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Äåðåê Êàðòóí</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àäåíèå Èåðóñàëèìà</w:t>
      </w:r>
    </w:p>
    <w:p>
      <w:pPr>
        <w:pStyle w:val="Normal"/>
        <w:jc w:val="center"/>
        <w:rPr>
          <w:b/>
          <w:b/>
          <w:bCs/>
          <w:sz w:val="32"/>
          <w:szCs w:val="32"/>
        </w:rPr>
      </w:pPr>
      <w:r>
        <w:rPr>
          <w:b/>
          <w:bCs/>
          <w:sz w:val="32"/>
          <w:szCs w:val="32"/>
        </w:rPr>
      </w:r>
    </w:p>
    <w:p>
      <w:pPr>
        <w:pStyle w:val="Normal"/>
        <w:jc w:val="center"/>
        <w:rPr>
          <w:sz w:val="28"/>
          <w:szCs w:val="28"/>
        </w:rPr>
      </w:pPr>
      <w:r>
        <w:rPr>
          <w:sz w:val="28"/>
          <w:szCs w:val="28"/>
        </w:rPr>
        <w:t>Ðîìàí</w:t>
      </w:r>
    </w:p>
    <w:p>
      <w:pPr>
        <w:pStyle w:val="Normal"/>
        <w:jc w:val="center"/>
        <w:rPr>
          <w:sz w:val="28"/>
          <w:szCs w:val="28"/>
        </w:rPr>
      </w:pPr>
      <w:r>
        <w:rPr>
          <w:sz w:val="28"/>
          <w:szCs w:val="28"/>
        </w:rPr>
      </w:r>
    </w:p>
    <w:p>
      <w:pPr>
        <w:pStyle w:val="Normal"/>
        <w:jc w:val="center"/>
        <w:rPr>
          <w:sz w:val="28"/>
          <w:szCs w:val="28"/>
        </w:rPr>
      </w:pPr>
      <w:r>
        <w:rPr/>
        <w:drawing>
          <wp:inline distT="0" distB="0" distL="0" distR="0">
            <wp:extent cx="3482340" cy="581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2340" cy="5819775"/>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Êàðòóí Ä. Áåñû â Ïàðèæå. Ïàäåíèå Èåðóñàëèìà: Ðîìàíû</w:t>
      </w:r>
    </w:p>
    <w:p>
      <w:pPr>
        <w:pStyle w:val="Normal"/>
        <w:ind w:firstLine="720"/>
        <w:jc w:val="both"/>
        <w:rPr>
          <w:sz w:val="16"/>
          <w:szCs w:val="16"/>
        </w:rPr>
      </w:pPr>
      <w:r>
        <w:rPr>
          <w:sz w:val="16"/>
          <w:szCs w:val="16"/>
        </w:rPr>
        <w:t>Ïåð. ñ àíãë. Ý.Å.Íèêîëüñêîé; Õóäîæ. Þ.È.Ïîääóáñêèé.</w:t>
      </w:r>
    </w:p>
    <w:p>
      <w:pPr>
        <w:pStyle w:val="Normal"/>
        <w:ind w:firstLine="720"/>
        <w:jc w:val="both"/>
        <w:rPr>
          <w:sz w:val="16"/>
          <w:szCs w:val="16"/>
        </w:rPr>
      </w:pPr>
      <w:r>
        <w:rPr>
          <w:sz w:val="16"/>
          <w:szCs w:val="16"/>
        </w:rPr>
        <w:t>Ìí.: ÎÎÎ «Îðàêóë», 1993. — 494 ñ.</w:t>
      </w:r>
    </w:p>
    <w:p>
      <w:pPr>
        <w:pStyle w:val="Normal"/>
        <w:ind w:firstLine="720"/>
        <w:jc w:val="both"/>
        <w:rPr>
          <w:sz w:val="16"/>
          <w:szCs w:val="16"/>
        </w:rPr>
      </w:pPr>
      <w:r>
        <w:rPr>
          <w:sz w:val="16"/>
          <w:szCs w:val="16"/>
        </w:rPr>
        <w:t>OCR &amp; SpellCheck: Zmiy (zmiy@inbox.ru), 16 ôåâðàë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Êàæäûé íîâûé ðîìàí Äåðåêà Êàðòóíà àíãëèéñêàÿ ÷èòàþùàÿ ïóáëèêà âñòðå÷àåò ñ íåèçìåííûì èíòåðåñîì. Â ãàçåòàõ ïîÿâëÿþòñÿ äîáðîæåëàòåëüíûå îòçûâû, îòìå÷àþùèå óâëåêàòåëüíîñòü ïîâåñòâîâàíèÿ, øèðîêèé êðóã èíòåðåñîâ àâòîðà, çíàíèå ïðåäìåòà, èðîíè÷íóþ ìàíåðó èçëîæåíèÿ.</w:t>
      </w:r>
    </w:p>
    <w:p>
      <w:pPr>
        <w:pStyle w:val="Normal"/>
        <w:ind w:firstLine="720"/>
        <w:jc w:val="both"/>
        <w:rPr>
          <w:i/>
          <w:i/>
          <w:iCs/>
          <w:sz w:val="24"/>
          <w:szCs w:val="24"/>
        </w:rPr>
      </w:pPr>
      <w:r>
        <w:rPr>
          <w:i/>
          <w:iCs/>
          <w:sz w:val="24"/>
          <w:szCs w:val="24"/>
        </w:rPr>
        <w:t>Íàøåìó ÷èòàòåëþ Äåðåê Êàðòóí èçâåñòåí ïî ðîìàíó «Áåñû â Ïàðèæå», îïóáëèêîâàííîìó â 1991 ãîäó â æóðíàëå «Îãîíåê».</w:t>
      </w:r>
    </w:p>
    <w:p>
      <w:pPr>
        <w:pStyle w:val="Normal"/>
        <w:ind w:firstLine="720"/>
        <w:jc w:val="both"/>
        <w:rPr>
          <w:i/>
          <w:i/>
          <w:iCs/>
          <w:sz w:val="24"/>
          <w:szCs w:val="24"/>
        </w:rPr>
      </w:pPr>
      <w:r>
        <w:rPr>
          <w:i/>
          <w:iCs/>
          <w:sz w:val="24"/>
          <w:szCs w:val="24"/>
        </w:rPr>
        <w:t>«Ïàäåíèå Èåðóñàëèìà» âïåðâûå ïå÷àòàåòñÿ íà ðóññêîì ÿçûê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Îò àýðîïîðòà Øàðëü äå Ãîëëü ñòðîãî íà þãî-çàïàä èäåò Ñåâåðíîå øîññå. Îíî îãèáàåò ñ çàïàäà ñòàðûé àýðîïîðò Áóðæå, óñòðåìëÿåòñÿ îòòóäà â èíäóñòðèàëüíûé ïðèãîðîäíûé ðàéîí Ñåí-Äåíè è, ìèíîâàâ åãî, ïîâîðà÷èâàåò íà þã ê Ïîðò äå ëÿ Øàïåëü — âîðîòàì Ïàðèæà. Îò òðàíñïîðòíîé ðàçâÿçêè âîçëå Áëàí-Ìåíèëü, ÷åðåç êîòîðóþ ïðîíîñèòñÿ âåñü ïîòîê ìàøèí îò Áóðæå, äî ýòèõ âîðîò — äåâÿòü êèëîìåòðîâ. Çäåñü, åñëè âàñ ýòî èíòåðåñóåò, ìîæíî óâèäåòü ñàìóþ æåñòêóþ â Åâðîïå åçäó — êàê òàêñè ñ ïàññàæèðàìè èç àýðîïîðòà ïðîêëàäûâàþò ñåáå äîðîãó ñðåäè ìàøèí, ïðîäåëàâøèõ äîëãèé ïóòü ñ ïîáåðåæüÿ Ëà-Ìàíøà è èç ñåâåðíûõ ïðîìûøëåííûõ ãîðîäîâ.</w:t>
      </w:r>
    </w:p>
    <w:p>
      <w:pPr>
        <w:pStyle w:val="Normal"/>
        <w:ind w:firstLine="720"/>
        <w:jc w:val="both"/>
        <w:rPr>
          <w:sz w:val="24"/>
          <w:szCs w:val="24"/>
        </w:rPr>
      </w:pPr>
      <w:r>
        <w:rPr>
          <w:sz w:val="24"/>
          <w:szCs w:val="24"/>
        </w:rPr>
        <w:t>Íà ìîñòó âîçëå Áëàí-Ìåíèëü íåäàëåêî îò òîãî ìåñòà, ãäå ìàøèíû âûåçæàþò íà øîññå, ñòîÿë ÷åëîâåê — îí íàõîäèëñÿ çäåñü óæå ÷àñà äâà, à áûëî îêîëî ïÿòè âå÷åðà. Ïîñëå ïîëóäíÿ èþíüñêàÿ æàðà íèñêîëüêî íå ñïàëà. ×åëîâåê áûë â äæèíñîâîì êîìáèíåçîíå è êóðòêå, íàêèíóòîé íà ïëå÷è; îí ñòîÿë íåïîäâèæíî, íå ìåíÿÿ ïîçû, îáëîêîòÿñü íà ïàðàïåò, è ïðèñòàëüíî ñìîòðåë íà íåøèðîêóþ äîðîãó, ïî êîòîðîé ìàøèíû ñî ñòîðîíû Áóðæå âëèâàþòñÿ â ðÿäû òåõ, ÷òî äâèãàþòñÿ ïî øîññå. Ðÿäîì ñ ñîáîé íà ïàðàïåò îí ïîëîæèë ÿïîíñêèé êîðîòêîâîëíîâûé ïåðåäàò÷èê. Ïîä ìîñòîì ðåâåëî ñòàäî ìàøèí, ðâóùèõñÿ â Ïàðèæ, è êàê ðàç ñåé÷àñ, â êîíöå ðàáî÷åãî äíÿ, íàáèðàë ñèëó âñòðå÷íûé ïîòîê — íà÷èíàëñÿ âåëèêèé èñõîä. Îäíàêî ÷åëîâåê, êàçàëîñü, íå çàìå÷àë íè áåíçèíîâîé ãàðè, íè øóìà, íè îäóðÿþùåé æàðû. Òåìíîêîæèé, ïëîòíûé, ïðèçåìèñòûé, îí ïîõîäèë íà óðîæåíöà Ñåâåðíîé Àôðèêè èëè Ñðåäíåãî Âîñòîêà. À íà ñàìîì äåëå îí áûë íåâåñòü îòêóäà. Ðîäèòåëè åãî æèëè â Õåáðîíå* — è ýòî âñå, ÷òî îí î íèõ çíàë. Âñå ñâîè äâàäöàòü äâà ãîäà îí ïðîâåë â Ñèðèè — â ëàãåðå, áåç ãðàæäàíñòâà. È õîòü íàçûâàë ñåáÿ ïàëåñòèíöåì, íî ðîäèíû ó íåãî íå áûëî.</w:t>
      </w:r>
    </w:p>
    <w:p>
      <w:pPr>
        <w:pStyle w:val="Normal"/>
        <w:ind w:firstLine="720"/>
        <w:jc w:val="both"/>
        <w:rPr>
          <w:sz w:val="24"/>
          <w:szCs w:val="24"/>
        </w:rPr>
      </w:pPr>
      <w:r>
        <w:rPr>
          <w:sz w:val="24"/>
          <w:szCs w:val="24"/>
        </w:rPr>
        <w:t>______________</w:t>
      </w:r>
    </w:p>
    <w:p>
      <w:pPr>
        <w:pStyle w:val="Normal"/>
        <w:ind w:firstLine="720"/>
        <w:jc w:val="both"/>
        <w:rPr>
          <w:i/>
          <w:i/>
          <w:iCs/>
        </w:rPr>
      </w:pPr>
      <w:r>
        <w:rPr>
          <w:i/>
          <w:iCs/>
        </w:rPr>
        <w:t>* Õåáðîí — äðåâíèé ãîðîä Ïàëåñòèíû, â êîòîðîì ÷àñòî ïðîèñõîäèëè àðàáî-åâðåéñêèå êîíôëèêòû.</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Øåë òðåòèé äåíü àâèàñàëîíà â Áóðæå. Ìàøèíû, ñïåøèâøèå îòòóäà, âûñòðàèâàëèñü â î÷åðåäü íà óçêîé äîðîãå, äîæèäàÿñü âîçìîæíîñòè âëèòüñÿ â ïîòîê, ñòðåìÿùèéñÿ â Ïàðèæ ñ ñåâåðà. Êàæäûå íåñêîëüêî ñåêóíä îäíîé èç íèõ ýòî óäàâàëîñü — âîò ýòîò ïðîöåññ è çàíèìàë ñòîÿâøåãî íà ìîñòó.</w:t>
      </w:r>
    </w:p>
    <w:p>
      <w:pPr>
        <w:pStyle w:val="Normal"/>
        <w:ind w:firstLine="720"/>
        <w:jc w:val="both"/>
        <w:rPr>
          <w:sz w:val="24"/>
          <w:szCs w:val="24"/>
        </w:rPr>
      </w:pPr>
      <w:r>
        <w:rPr>
          <w:sz w:val="24"/>
          <w:szCs w:val="24"/>
        </w:rPr>
        <w:t>Â 17:05 â ïåðåäàò÷èêå ÷òî-òî ùåëêíóëî, ÷åëîâåê ïîäíåñ åãî ê óõó.</w:t>
      </w:r>
    </w:p>
    <w:p>
      <w:pPr>
        <w:pStyle w:val="Normal"/>
        <w:ind w:firstLine="720"/>
        <w:jc w:val="both"/>
        <w:rPr>
          <w:sz w:val="24"/>
          <w:szCs w:val="24"/>
        </w:rPr>
      </w:pPr>
      <w:r>
        <w:rPr>
          <w:sz w:val="24"/>
          <w:szCs w:val="24"/>
        </w:rPr>
        <w:t xml:space="preserve">— </w:t>
      </w:r>
      <w:r>
        <w:rPr>
          <w:sz w:val="24"/>
          <w:szCs w:val="24"/>
        </w:rPr>
        <w:t>Ìàøèíó óæå âûçâàëè ïî ãðîìêîé ñâÿçè.</w:t>
      </w:r>
    </w:p>
    <w:p>
      <w:pPr>
        <w:pStyle w:val="Normal"/>
        <w:ind w:firstLine="720"/>
        <w:jc w:val="both"/>
        <w:rPr>
          <w:sz w:val="24"/>
          <w:szCs w:val="24"/>
        </w:rPr>
      </w:pPr>
      <w:r>
        <w:rPr>
          <w:sz w:val="24"/>
          <w:szCs w:val="24"/>
        </w:rPr>
        <w:t>Ñòîÿâøèé íà ìîñòó íàæàë êíîïêó ïåðåäàò÷èêà:</w:t>
      </w:r>
    </w:p>
    <w:p>
      <w:pPr>
        <w:pStyle w:val="Normal"/>
        <w:ind w:firstLine="720"/>
        <w:jc w:val="both"/>
        <w:rPr>
          <w:sz w:val="24"/>
          <w:szCs w:val="24"/>
        </w:rPr>
      </w:pPr>
      <w:r>
        <w:rPr>
          <w:sz w:val="24"/>
          <w:szCs w:val="24"/>
        </w:rPr>
        <w:t xml:space="preserve">— </w:t>
      </w:r>
      <w:r>
        <w:rPr>
          <w:sz w:val="24"/>
          <w:szCs w:val="24"/>
        </w:rPr>
        <w:t>Ñîîáùåíèå ïîëó÷åíî.</w:t>
      </w:r>
    </w:p>
    <w:p>
      <w:pPr>
        <w:pStyle w:val="Normal"/>
        <w:ind w:firstLine="720"/>
        <w:jc w:val="both"/>
        <w:rPr>
          <w:sz w:val="24"/>
          <w:szCs w:val="24"/>
        </w:rPr>
      </w:pPr>
      <w:r>
        <w:rPr>
          <w:sz w:val="24"/>
          <w:szCs w:val="24"/>
        </w:rPr>
        <w:t>Ñïóñòÿ ÷åòûðå ìèíóòû ïîñëåäîâàëî ïðîäîëæåíèå, ãîâîðèëè ïî-àðàáñêè:</w:t>
      </w:r>
    </w:p>
    <w:p>
      <w:pPr>
        <w:pStyle w:val="Normal"/>
        <w:ind w:firstLine="720"/>
        <w:jc w:val="both"/>
        <w:rPr>
          <w:sz w:val="24"/>
          <w:szCs w:val="24"/>
        </w:rPr>
      </w:pPr>
      <w:r>
        <w:rPr>
          <w:sz w:val="24"/>
          <w:szCs w:val="24"/>
        </w:rPr>
        <w:t xml:space="preserve">— </w:t>
      </w:r>
      <w:r>
        <w:rPr>
          <w:sz w:val="24"/>
          <w:szCs w:val="24"/>
        </w:rPr>
        <w:t>Îíè â ìàøèíå — âñå òðîå, è ñ íèìè ôðàíöóçñêèé ÷èíîâíèê. Ýñêîðò íà ìåñòå — ïîåäåò âïåðåäè, êàê è ðàíüøå. Ñîïðîâîæäàþùèå ðàçãîâàðèâàþò ñ âîäèòåëåì... Òðîíóëèñü. Ïåðåä âûåçäîì èç àýðîïîðòà øîññå ñâîáîäíî, òîëüêî ïîçàäè êàêèå-òî ìàøèíû. Êîíåö ñâÿçè.</w:t>
      </w:r>
    </w:p>
    <w:p>
      <w:pPr>
        <w:pStyle w:val="Normal"/>
        <w:ind w:firstLine="720"/>
        <w:jc w:val="both"/>
        <w:rPr>
          <w:sz w:val="24"/>
          <w:szCs w:val="24"/>
        </w:rPr>
      </w:pPr>
      <w:r>
        <w:rPr>
          <w:sz w:val="24"/>
          <w:szCs w:val="24"/>
        </w:rPr>
        <w:t xml:space="preserve">— </w:t>
      </w:r>
      <w:r>
        <w:rPr>
          <w:sz w:val="24"/>
          <w:szCs w:val="24"/>
        </w:rPr>
        <w:t>Ñîîáùåíèå ïîëó÷åíî. Âûçûâàþ Àõìåäà. Âêëþ÷àéñÿ.</w:t>
      </w:r>
    </w:p>
    <w:p>
      <w:pPr>
        <w:pStyle w:val="Normal"/>
        <w:ind w:firstLine="720"/>
        <w:jc w:val="both"/>
        <w:rPr>
          <w:sz w:val="24"/>
          <w:szCs w:val="24"/>
        </w:rPr>
      </w:pPr>
      <w:r>
        <w:rPr>
          <w:sz w:val="24"/>
          <w:szCs w:val="24"/>
        </w:rPr>
        <w:t>Íàñòóïèëà ïàóçà, ïîòîì ïðîðåçàëñÿ åùå îäèí ãîëîñ — áîëåå âûñîêèé:</w:t>
      </w:r>
    </w:p>
    <w:p>
      <w:pPr>
        <w:pStyle w:val="Normal"/>
        <w:ind w:firstLine="720"/>
        <w:jc w:val="both"/>
        <w:rPr>
          <w:sz w:val="24"/>
          <w:szCs w:val="24"/>
        </w:rPr>
      </w:pPr>
      <w:r>
        <w:rPr>
          <w:sz w:val="24"/>
          <w:szCs w:val="24"/>
        </w:rPr>
        <w:t xml:space="preserve">— </w:t>
      </w:r>
      <w:r>
        <w:rPr>
          <w:sz w:val="24"/>
          <w:szCs w:val="24"/>
        </w:rPr>
        <w:t>Àõìåä ñëóøàåò. ×òî íîâîãî?</w:t>
      </w:r>
    </w:p>
    <w:p>
      <w:pPr>
        <w:pStyle w:val="Normal"/>
        <w:ind w:firstLine="720"/>
        <w:jc w:val="both"/>
        <w:rPr>
          <w:sz w:val="24"/>
          <w:szCs w:val="24"/>
        </w:rPr>
      </w:pPr>
      <w:r>
        <w:rPr>
          <w:sz w:val="24"/>
          <w:szCs w:val="24"/>
        </w:rPr>
        <w:t xml:space="preserve">— </w:t>
      </w:r>
      <w:r>
        <w:rPr>
          <w:sz w:val="24"/>
          <w:szCs w:val="24"/>
        </w:rPr>
        <w:t>Òû ñëûøàë, ÷òî ïåðåäàëè èç àýðîïîðòà?</w:t>
      </w:r>
    </w:p>
    <w:p>
      <w:pPr>
        <w:pStyle w:val="Normal"/>
        <w:ind w:firstLine="720"/>
        <w:jc w:val="both"/>
        <w:rPr>
          <w:sz w:val="24"/>
          <w:szCs w:val="24"/>
        </w:rPr>
      </w:pPr>
      <w:r>
        <w:rPr>
          <w:sz w:val="24"/>
          <w:szCs w:val="24"/>
        </w:rPr>
        <w:t xml:space="preserve">— </w:t>
      </w:r>
      <w:r>
        <w:rPr>
          <w:sz w:val="24"/>
          <w:szCs w:val="24"/>
        </w:rPr>
        <w:t>Íåò, îòñþäà ñëèøêîì äàëåêî.</w:t>
      </w:r>
    </w:p>
    <w:p>
      <w:pPr>
        <w:pStyle w:val="Normal"/>
        <w:ind w:firstLine="720"/>
        <w:jc w:val="both"/>
        <w:rPr>
          <w:sz w:val="24"/>
          <w:szCs w:val="24"/>
        </w:rPr>
      </w:pPr>
      <w:r>
        <w:rPr>
          <w:sz w:val="24"/>
          <w:szCs w:val="24"/>
        </w:rPr>
        <w:t xml:space="preserve">— </w:t>
      </w:r>
      <w:r>
        <w:rPr>
          <w:sz w:val="24"/>
          <w:szCs w:val="24"/>
        </w:rPr>
        <w:t>Òîëüêî ÷òî âûåõàëè èç Áóðæå â ñîïðîâîæäåíèè äâóõ ìîòîöèêëèñòîâ. Êàê è óòðîì. Çäåñü î÷åðåäü. ß ñîîáùó, êîãäà îíè âûåäóò íà øîññå.</w:t>
      </w:r>
    </w:p>
    <w:p>
      <w:pPr>
        <w:pStyle w:val="Normal"/>
        <w:ind w:firstLine="720"/>
        <w:jc w:val="both"/>
        <w:rPr>
          <w:sz w:val="24"/>
          <w:szCs w:val="24"/>
        </w:rPr>
      </w:pPr>
      <w:r>
        <w:rPr>
          <w:sz w:val="24"/>
          <w:szCs w:val="24"/>
        </w:rPr>
        <w:t>Îäíàêî ïîëèöåéñêèå íà ìîòîöèêëàõ ðåøèëè â î÷åðåäè íå ñòîÿòü è, îáîéäÿ åå ïî êðàþ âìåñòå ñ ñîïðîâîæäàåìûì ëèìóçèíîì, âûñêî÷èëè íà îáî÷èíó øîññå — ñèðåíû çàâûâàëè, áåëûå øëåìû è ïåð÷àòêè ñâåðêàëè â ñîëíå÷íîì ñâåòå.</w:t>
      </w:r>
    </w:p>
    <w:p>
      <w:pPr>
        <w:pStyle w:val="Normal"/>
        <w:ind w:firstLine="720"/>
        <w:jc w:val="both"/>
        <w:rPr>
          <w:sz w:val="24"/>
          <w:szCs w:val="24"/>
        </w:rPr>
      </w:pPr>
      <w:r>
        <w:rPr>
          <w:sz w:val="24"/>
          <w:szCs w:val="24"/>
        </w:rPr>
        <w:t xml:space="preserve">— </w:t>
      </w:r>
      <w:r>
        <w:rPr>
          <w:sz w:val="24"/>
          <w:szCs w:val="24"/>
        </w:rPr>
        <w:t>Àõìåä, ñåé÷àñ îíè áóäóò íà øîññå! Ñëûøèøü?</w:t>
      </w:r>
    </w:p>
    <w:p>
      <w:pPr>
        <w:pStyle w:val="Normal"/>
        <w:ind w:firstLine="720"/>
        <w:jc w:val="both"/>
        <w:rPr>
          <w:sz w:val="24"/>
          <w:szCs w:val="24"/>
        </w:rPr>
      </w:pPr>
      <w:r>
        <w:rPr>
          <w:sz w:val="24"/>
          <w:szCs w:val="24"/>
        </w:rPr>
        <w:t xml:space="preserve">— </w:t>
      </w:r>
      <w:r>
        <w:rPr>
          <w:sz w:val="24"/>
          <w:szCs w:val="24"/>
        </w:rPr>
        <w:t>Ñëûøó.</w:t>
      </w:r>
    </w:p>
    <w:p>
      <w:pPr>
        <w:pStyle w:val="Normal"/>
        <w:ind w:firstLine="720"/>
        <w:jc w:val="both"/>
        <w:rPr>
          <w:sz w:val="24"/>
          <w:szCs w:val="24"/>
        </w:rPr>
      </w:pPr>
      <w:r>
        <w:rPr>
          <w:sz w:val="24"/>
          <w:szCs w:val="24"/>
        </w:rPr>
        <w:t xml:space="preserve">— </w:t>
      </w:r>
      <w:r>
        <w:rPr>
          <w:sz w:val="24"/>
          <w:szCs w:val="24"/>
        </w:rPr>
        <w:t>Íå çàáóäü — äî ðåáÿò ñåìü êèëîìåòðîâ. Ñêîðîñòü ïðèìåðíî ñòî, îñòàëîñü ÷åòûðå ìèíóòû. Âîò îíè, äâèíóëèñü! Åäóò! Ïðèáëèæàþòñÿ ê òåáå. Âðåìÿ — 17:13:40.</w:t>
      </w:r>
    </w:p>
    <w:p>
      <w:pPr>
        <w:pStyle w:val="Normal"/>
        <w:ind w:firstLine="720"/>
        <w:jc w:val="both"/>
        <w:rPr>
          <w:sz w:val="24"/>
          <w:szCs w:val="24"/>
        </w:rPr>
      </w:pPr>
      <w:r>
        <w:rPr>
          <w:sz w:val="24"/>
          <w:szCs w:val="24"/>
        </w:rPr>
        <w:t xml:space="preserve">— </w:t>
      </w:r>
      <w:r>
        <w:rPr>
          <w:sz w:val="24"/>
          <w:szCs w:val="24"/>
        </w:rPr>
        <w:t>Ñîîáùåíèå ïîëó÷åíî.</w:t>
      </w:r>
    </w:p>
    <w:p>
      <w:pPr>
        <w:pStyle w:val="Normal"/>
        <w:ind w:firstLine="720"/>
        <w:jc w:val="both"/>
        <w:rPr>
          <w:sz w:val="24"/>
          <w:szCs w:val="24"/>
        </w:rPr>
      </w:pPr>
      <w:r>
        <w:rPr>
          <w:sz w:val="24"/>
          <w:szCs w:val="24"/>
        </w:rPr>
        <w:t>Ðàäèîïåðåäàò÷èêè áûëè íàñòðîåíû òàê, ÷òîáû íå çàäåâàòü ÷àñòîò, êîòîðûìè ïîëüçóþòñÿ äîðîæíàÿ ïîëèöèÿ è ìåñòíàÿ æàíäàðìåðèÿ. Îäíàêî íåñìîòðÿ íà âñå ïðåäîñòîðîæíîñòè êàêîé-òî ðàäèîëþáèòåëü, ëåíèâî ïåðåáèðàâøèé êíîïêè ñâîåãî ïðèåìíèêà, — åãî íåáîãàòàÿ êâàðòèðêà ðàñïîëàãàëàñü â ïîëó-êèëîìåòðå ê çàïàäó îò òîãî ìåñòà, ãäå ñòîÿë íàø çíàêîìåö, — óñëûøàë äèàëîã ìåæäó íèì è êåì-òî èç àýðîïîðòà è ïîäóìàë, ÷òî ýòî ñòðàííî. Îäíàêî ïî-àðàáñêè îí íå ïîíèìàë è êîãäà ïîçæå ðàññêàçàë î ïîäñëóøàííîì ðàçãîâîðå â ïîëèöåéñêîì ó÷àñòêå, ýòî íèêîìó è íè÷åì íå ïîìîãëî.</w:t>
      </w:r>
    </w:p>
    <w:p>
      <w:pPr>
        <w:pStyle w:val="Normal"/>
        <w:ind w:firstLine="720"/>
        <w:jc w:val="both"/>
        <w:rPr>
          <w:sz w:val="24"/>
          <w:szCs w:val="24"/>
        </w:rPr>
      </w:pPr>
      <w:r>
        <w:rPr>
          <w:sz w:val="24"/>
          <w:szCs w:val="24"/>
        </w:rPr>
        <w:t>À ÷åëîâåê íà ìîñòó ñíÿë ñ ïàðàïåòà ïåðåäàò÷èê è íàïðàâèëñÿ ê òîìó ìåñòó, ãäå ïðèñòåãíóòûé öåïüþ ñòîÿë åãî ìîòîöèêë. Îí íå ñïåøà äâèíóëñÿ â íàïðàâëåíèè Äðàíñè, âîñòî÷íîìó ïðèãîðîäó Ïàðèæà. Íà ñåãîäíÿ ðàáîòà çàêîí÷åíà, òåïåðü áû ïèâà âûïèòü...</w:t>
      </w:r>
    </w:p>
    <w:p>
      <w:pPr>
        <w:pStyle w:val="Normal"/>
        <w:ind w:firstLine="720"/>
        <w:jc w:val="both"/>
        <w:rPr>
          <w:sz w:val="24"/>
          <w:szCs w:val="24"/>
        </w:rPr>
      </w:pPr>
      <w:r>
        <w:rPr>
          <w:sz w:val="24"/>
          <w:szCs w:val="24"/>
        </w:rPr>
        <w:t>Õîòÿ ëîáîâîå ñòåêëî áîëüøîãî «ñèòðîåíà» áûëî ïóëåíåïðîáèâàåìûì, à äâåðè óêðåïëåíû ïÿòèìèëëèìåòðîâûì ñòàëüíûì ëèñòîì, ìàøèíó âñå æå íåëüçÿ áûëî ñ÷èòàòü îáîðóäîâàííîé êàê ñëåäóåò: êàïîò è êðûøà ñïåöèàëüíîé çàùèòû íå èìåëè. Ïî ñëó÷àþ ïðèáûòèÿ íà àâèàñàëîí ìíîãî÷èñëåííûõ ãîñòåé òðåáîâàíèÿ ê áåçîïàñíîñòè ïîâûøàþòñÿ, îäíàêî òðàíñïîðòíûé îòäåë ìèíèñòåðñòâà âíóòðåííèõ äåë íå ñóìåë íàéòè íè÷åãî ëó÷øåãî: â Ïàðèæå â òîò äåíü ïðèñóòñòâîâàëî øåñòü ìîíàðõîâ ñàìûõ ðàçíûõ îòòåíêîâ êîæè, è ïðèíàäëåæàùèå ìèíèñòåðñòâó ÷åòûðå ïîëíîñòüþ áðîíèðîâàííûå ìàøèíû áûëè ðàñïðåäåëåíû ìåæäó íèìè. Òàê ÷òî ìèíèñòðó îáîðîíû Èçðàèëÿ äîñòàëñÿ âîò ýòîò íåñêîëüêî óñîâåðøåíñòâîâàííûé «ñèòðîåí». Èçðàèëüñêîìó ïîñîëüñòâó äîëîæèëè, ÷òî ïðîòèâ àâòîìàòíîãî îãíÿ îí íàäåæåí, îäíàêî äåéñòâèòåëüíîñòè ýòî íå ñîîòâåòñòâîâàëî.</w:t>
      </w:r>
    </w:p>
    <w:p>
      <w:pPr>
        <w:pStyle w:val="Normal"/>
        <w:ind w:firstLine="720"/>
        <w:jc w:val="both"/>
        <w:rPr>
          <w:sz w:val="24"/>
          <w:szCs w:val="24"/>
        </w:rPr>
      </w:pPr>
      <w:r>
        <w:rPr>
          <w:sz w:val="24"/>
          <w:szCs w:val="24"/>
        </w:rPr>
        <w:t>Ãåíåðàë Ìîðäåõàé Ãèðîí ñèäåë íà çàäíåì ñèäåíüå ñëåâà, ïîçàäè øîôåðà. Ðÿäîì ïðîôåññîð Ãèäåîí Àâèãàä — êðóïíåéøèé ñïåöèàëèñò Èçðàèëÿ ïî àâèàöèîííîìó äèçàéíó è òåõíè÷åñêèé ðóêîâîäèòåëü àâèàöèîííîé ïðîìûøëåííîñòè ñòðàíû. Ñïðàâà îò ïðîôåññîðà ïîìåñòèëñÿ ìîëîäîé àòòàøå èçðàèëüñêîãî ïîñîëüñòâà ïî èìåíè Õàðåë, êîòîðûé çàîäíî èñïîëíÿë îáÿçàííîñòè òåëîõðàíèòåëÿ: îðóæèå áûëî ó íåãî â ïëå÷åâîé êîáóðå. Ðÿäîì ñ âîäèòåëåì ñåë ëåéòåíàíò èç ïðîòîêîëüíîãî îòäåëà ôðàíöóçñêîãî ìèíèñòåðñòâà îáîðîíû. Åìó ïîëàãàëîñü äîñòàâèòü ãîñòåé â öåëîñòè è ñîõðàííîñòè â ïîñîëüñòâî è îáåñïå÷èòü íàçàâòðà áëàãîïîëó÷íûé îáðàòíûé âûëåò, à òàêæå èñïîëíÿòü ìàëåéøèå èõ ïîæåëàíèÿ. Âåäü ïðîäàâàòü Èçðàèëþ âîåííûå ñàìîëåòû — äåëî äëÿ Ôðàíöèè âåñüìà ïðèáûëüíîå. Ëåéòåíàíòó íðàâèëîñü îùóùàòü ñåáÿ çíà÷èòåëüíîé ôèãóðîé. Ì÷àòüñÿ ñ ïðåâûøåíèåì äîçâîëåííîé ñêîðîñòè ïîä âîé ïîëèöåéñêèõ ñèðåí áûëî íåîáûêíîâåííî ïðèÿòíî. Åìó ïîêà è äâàäöàòè ÷åòûðåõ íå èñïîëíèëîñü — â òàêîì âîçðàñòå ïîäîáíûå âåùè åùå ðàäóþò.</w:t>
      </w:r>
    </w:p>
    <w:p>
      <w:pPr>
        <w:pStyle w:val="Normal"/>
        <w:ind w:firstLine="720"/>
        <w:jc w:val="both"/>
        <w:rPr>
          <w:sz w:val="24"/>
          <w:szCs w:val="24"/>
        </w:rPr>
      </w:pPr>
      <w:r>
        <w:rPr>
          <w:sz w:val="24"/>
          <w:szCs w:val="24"/>
        </w:rPr>
        <w:t>Çà ãîðîäêîì Ñåí-Äåíè øîññå èäåò ïîä óêëîí è ïåðåñåêàåò ïëîòíî çàñòðîåííîå ïðîñòðàíñòâî ñëîâíî ïî äíó ãëóáîêîãî îâðàãà. À óëèöû íàä îâðàãîì îáðàçóþò ìîñòû. Íà îäíîì èç íèõ, ïðîäîëæåíèè àâåíþ äå Ïðåññàíñ, è ñòîÿë òîò, êîãî íàçûâàëè Àõìåä. Îäåò îí áûë òîæå êàê ðàáî÷èé. Íà øåå âèñåë ðàäèîïåðåäàò÷èê, ìèêðîôîí âîçëå ñàìîãî ðòà. Íà ñëåäóþùåì ìîñòó — ïðîäîëæàþùåì óëèöó Ëàíäè, — íàõîäèëèñü åùå äâîå, ñ òàêèì æå ñíàðÿæåíèåì. È òóò æå âîçëå íèõ íà ìîñòó, ó ñàìîé îáî÷èíû, ïðèòêíóëñÿ íåïðèìåòíûé ôóðãîí÷èê: ñäâèæíàÿ áîêîâàÿ äâåðü îòêðûòà, çà ðóëåì êòî-òî ñèäåë.</w:t>
      </w:r>
    </w:p>
    <w:p>
      <w:pPr>
        <w:pStyle w:val="Normal"/>
        <w:ind w:firstLine="720"/>
        <w:jc w:val="both"/>
        <w:rPr>
          <w:sz w:val="24"/>
          <w:szCs w:val="24"/>
        </w:rPr>
      </w:pPr>
      <w:r>
        <w:rPr>
          <w:sz w:val="24"/>
          <w:szCs w:val="24"/>
        </w:rPr>
        <w:t>Ñîçäàííàÿ ïðè ïðåçèäåíòå ãðóïïà áîðüáû ñ òåððîðèçìîì ïîòðåáîâàëà îò ïîëèöèè îñîáûõ ìåð áåçîïàñíîñòè íà âðåìÿ ïðîâåäåíèÿ àâèàñàëîíà — â òîì ÷èñëå äîãîâîðèëèñü î ïàòðóëèðîâàíèè âäîëü øîññå è î ïîëèöåéñêîì íàäçîðå çà ìîñòàìè. Ïåðâûå äâà äíÿ âñå ýòî äåëàëîñü, íî íà òðåòèé ïðåôåêòóðà ïåðåâåëà êóäà-òî ñâîèõ ëþäåé, ìîñòû îñòàëèñü áåç ïðèñìîòðà. È íè íàñòûðíûå æóðíàëèñòû, íè òå, êòî ïðîâîäèë îôèöèàëüíîå ðàññëåäîâàíèå ñëó÷èâøåãîñÿ, òàê è íå ñìîãëè äîáèòüñÿ îòâåòà íà âîïðîñ, ÷åì áûëà âûçâàíà ïåðåäèñëîêàöèÿ. «Óæ íå ñàìà ëè ïîëèöèÿ ÿâëÿåòñÿ ñîó÷àñòíèêîì ïðåñòóïëåíèÿ?» — ñïðàøèâàëà ãàçåòà «Ôèãàðî» â òîì âèòèåâàòîì ñòèëå, êîòîðûé ëþáèò ôðàíöóçñêàÿ ïðåññà â ïîäîáíûõ ñëó÷àÿõ. Âîïðîñ ïîâèñ â âîçäóõå.</w:t>
      </w:r>
    </w:p>
    <w:p>
      <w:pPr>
        <w:pStyle w:val="Normal"/>
        <w:ind w:firstLine="720"/>
        <w:jc w:val="both"/>
        <w:rPr>
          <w:sz w:val="24"/>
          <w:szCs w:val="24"/>
        </w:rPr>
      </w:pPr>
      <w:r>
        <w:rPr>
          <w:sz w:val="24"/>
          <w:szCs w:val="24"/>
        </w:rPr>
        <w:t>Ïîëó÷èâ ñîîáùåíèå, Àõìåä ïîâåðíóëñÿ ê ëþäÿì, ñòîÿâøèì íà ñîñåäíåì ìîñòó, ìåòðàõ â äâóõñòàõ îò íåãî:</w:t>
      </w:r>
    </w:p>
    <w:p>
      <w:pPr>
        <w:pStyle w:val="Normal"/>
        <w:ind w:firstLine="720"/>
        <w:jc w:val="both"/>
        <w:rPr>
          <w:sz w:val="24"/>
          <w:szCs w:val="24"/>
        </w:rPr>
      </w:pPr>
      <w:r>
        <w:rPr>
          <w:sz w:val="24"/>
          <w:szCs w:val="24"/>
        </w:rPr>
        <w:t xml:space="preserve">— </w:t>
      </w:r>
      <w:r>
        <w:rPr>
          <w:sz w:val="24"/>
          <w:szCs w:val="24"/>
        </w:rPr>
        <w:t>Ìàøèíà óæå íà øîññå, äâèæåòñÿ ñþäà. Íàñêîëüêî îòñþäà âèäíî, íè÷òî åå íå çàäåðæèò. Ìîòîöèêëèñòîâ äâîå. Áóäóò çäåñü â 17:18, ìîæåò, ÷óòü ïîçæå. Êîíåö.</w:t>
      </w:r>
    </w:p>
    <w:p>
      <w:pPr>
        <w:pStyle w:val="Normal"/>
        <w:ind w:firstLine="720"/>
        <w:jc w:val="both"/>
        <w:rPr>
          <w:sz w:val="24"/>
          <w:szCs w:val="24"/>
        </w:rPr>
      </w:pPr>
      <w:r>
        <w:rPr>
          <w:sz w:val="24"/>
          <w:szCs w:val="24"/>
        </w:rPr>
        <w:t xml:space="preserve">— </w:t>
      </w:r>
      <w:r>
        <w:rPr>
          <w:sz w:val="24"/>
          <w:szCs w:val="24"/>
        </w:rPr>
        <w:t>Ñîîáùåíèå ïðèíÿòî.</w:t>
      </w:r>
    </w:p>
    <w:p>
      <w:pPr>
        <w:pStyle w:val="Normal"/>
        <w:ind w:firstLine="720"/>
        <w:jc w:val="both"/>
        <w:rPr>
          <w:sz w:val="24"/>
          <w:szCs w:val="24"/>
        </w:rPr>
      </w:pPr>
      <w:r>
        <w:rPr>
          <w:sz w:val="24"/>
          <w:szCs w:val="24"/>
        </w:rPr>
        <w:t xml:space="preserve">— </w:t>
      </w:r>
      <w:r>
        <w:rPr>
          <w:sz w:val="24"/>
          <w:szCs w:val="24"/>
        </w:rPr>
        <w:t>Óäà÷è âàì. Ñîîáùó, êîãäà îíè ïîêàæóòñÿ. Ïîñëå ýòîãî ó âàñ áóäåò âñåãî äåñÿòü ñåêóíä, èìåéòå â âèäó. È äàì ñèãíàë, êîãäà îíè ïðîåäóò ïîä ìîèì ìîñòîì. Îòñþäà èì äî âàñ âñåãî øåñòü ñåêóíä èëè ïÿòü, åñëè îíè ïðèáàâèëè ñêîðîñòè. Ïîíÿòíî?</w:t>
      </w:r>
    </w:p>
    <w:p>
      <w:pPr>
        <w:pStyle w:val="Normal"/>
        <w:ind w:firstLine="720"/>
        <w:jc w:val="both"/>
        <w:rPr>
          <w:sz w:val="24"/>
          <w:szCs w:val="24"/>
        </w:rPr>
      </w:pPr>
      <w:r>
        <w:rPr>
          <w:sz w:val="24"/>
          <w:szCs w:val="24"/>
        </w:rPr>
        <w:t xml:space="preserve">— </w:t>
      </w:r>
      <w:r>
        <w:rPr>
          <w:sz w:val="24"/>
          <w:szCs w:val="24"/>
        </w:rPr>
        <w:t>Ïîíÿòíî.</w:t>
      </w:r>
    </w:p>
    <w:p>
      <w:pPr>
        <w:pStyle w:val="Normal"/>
        <w:ind w:firstLine="720"/>
        <w:jc w:val="both"/>
        <w:rPr>
          <w:sz w:val="24"/>
          <w:szCs w:val="24"/>
        </w:rPr>
      </w:pPr>
      <w:r>
        <w:rPr>
          <w:sz w:val="24"/>
          <w:szCs w:val="24"/>
        </w:rPr>
        <w:t xml:space="preserve">— </w:t>
      </w:r>
      <w:r>
        <w:rPr>
          <w:sz w:val="24"/>
          <w:szCs w:val="24"/>
        </w:rPr>
        <w:t>Æåëàþ óäà÷è.</w:t>
      </w:r>
    </w:p>
    <w:p>
      <w:pPr>
        <w:pStyle w:val="Normal"/>
        <w:ind w:firstLine="720"/>
        <w:jc w:val="both"/>
        <w:rPr>
          <w:sz w:val="24"/>
          <w:szCs w:val="24"/>
        </w:rPr>
      </w:pPr>
      <w:r>
        <w:rPr>
          <w:sz w:val="24"/>
          <w:szCs w:val="24"/>
        </w:rPr>
        <w:t>Îí ðàññ÷èòûâàë, ÷òî åãî ïåðåäàò÷èê âûãëÿäèò êàê îáû÷íûé ðàäèîïðèåìíèê, íèêòî è âíèìàíèÿ íå îáðàòèò. Ðàäèîëþáèòåëü, ñëó÷àéíî ïîäñëóøàâøèé äèàëîã, ïîòåðÿë èíòåðåñ ê ãîðòàííûì ãîëîñàì è îòêëþ÷èëñÿ.</w:t>
      </w:r>
    </w:p>
    <w:p>
      <w:pPr>
        <w:pStyle w:val="Normal"/>
        <w:ind w:firstLine="720"/>
        <w:jc w:val="both"/>
        <w:rPr>
          <w:sz w:val="24"/>
          <w:szCs w:val="24"/>
        </w:rPr>
      </w:pPr>
      <w:r>
        <w:rPr>
          <w:sz w:val="24"/>
          <w:szCs w:val="24"/>
        </w:rPr>
        <w:t>Íà ìîñòó íå áûëî òåíè, è Àõìåä èñõîäèë ïîòîì, ìó÷èëñÿ îò æàæäû. Åìó ñðî÷íî òðåáîâàëîñü â óáîðíóþ. Æèçíü êîììàíäîñ ïðåäñòàâëÿëàñü åìó êàê ñïëîøíîé äèñêîìôîðò, òîëüêî ðåäêèå ìîìåíòû äåéñòâèÿ âîçáóæäàëè åãî è êîìïåíñèðîâàëè ñêó÷íûå ÷àñû îæèäàíèÿ. Îí áû ïðåäïî÷åë íàõîäèòüñÿ ñ ðåáÿòàìè íà ñîñåäíåì ìîñòó, íî áûëî ïðèíÿòî ðåøåíèå: àâòîìàò÷èêîâ òîëüêî äâîå. Âûáðàëè ñàìûõ ìåòêèõ. Ïîðàçèòü àâòîìîáèëü, èäóùèé ñî ñêîðîñòüþ ñòî èëè áîëüøå êèëîìåòðîâ â ÷àñ, äàæå îáñòðåëèâàÿ åãî äâóìÿ àâòîìàòàìè, — è ïîïàñòü èìåííî âûøå è íèæå ïóëåíåïðîáèâàåìîãî ëîáîâîãî ñòåêëà — òóò íóæíû êðåïêèå íåðâû, ñíàéïåðñêèé ðàñ÷åò è íåçàóðÿäíîå âåçåíèå. Ñìûòüñÿ ïîòîì íå ñîñòàâèò òðóäà. Âñå çàðàíåå óñòðîåíî — òàê èì ñêàçàëè.</w:t>
      </w:r>
    </w:p>
    <w:p>
      <w:pPr>
        <w:pStyle w:val="Normal"/>
        <w:ind w:firstLine="720"/>
        <w:jc w:val="both"/>
        <w:rPr>
          <w:sz w:val="24"/>
          <w:szCs w:val="24"/>
        </w:rPr>
      </w:pPr>
      <w:r>
        <w:rPr>
          <w:sz w:val="24"/>
          <w:szCs w:val="24"/>
        </w:rPr>
        <w:t>Ïðîøëè óæå òðè èç ÷åòûðåõ íàìå÷åííûõ ìèíóò. Àõìåä íå îòðûâàë ãëàç îò øîññå, îò áåñêîíå÷íîãî ïîòîêà ìàøèí. Èäóò â òðè ðÿäà, è âñå òðè áèòêîì. Èíîãäà ïåðåõîäÿò èç ðÿäà â ðÿä, êàê ýòè âîò äâàäöàòèòîííûå ãðóçîâèêè. Îí ïðèñëóøèâàëñÿ, íå ðàçäàñòñÿ ëè âîé ñèðåí.</w:t>
      </w:r>
    </w:p>
    <w:p>
      <w:pPr>
        <w:pStyle w:val="Normal"/>
        <w:ind w:firstLine="720"/>
        <w:jc w:val="both"/>
        <w:rPr>
          <w:sz w:val="24"/>
          <w:szCs w:val="24"/>
        </w:rPr>
      </w:pPr>
      <w:r>
        <w:rPr>
          <w:sz w:val="24"/>
          <w:szCs w:val="24"/>
        </w:rPr>
        <w:t xml:space="preserve">— </w:t>
      </w:r>
      <w:r>
        <w:rPr>
          <w:sz w:val="24"/>
          <w:szCs w:val="24"/>
        </w:rPr>
        <w:t>Íà ñèðåíû íå îñîáî ïîëàãàéñÿ, — èíñòðóêòèðîâàëè åãî ñåãîäíÿ óòðîì, — èõ ìîãóò âûêëþ÷èòü, òàê ÷òî ãëàç íå ñâîäè ñ äîðîãè. È ïåðåäàâàé íîâîñòè áåç êðèêà — ðåáÿòàì íàäî ñïîêîéñòâèå ñîõðàíÿòü, èõ äåðãàòü íåëüçÿ.</w:t>
      </w:r>
    </w:p>
    <w:p>
      <w:pPr>
        <w:pStyle w:val="Normal"/>
        <w:ind w:firstLine="720"/>
        <w:jc w:val="both"/>
        <w:rPr>
          <w:sz w:val="24"/>
          <w:szCs w:val="24"/>
        </w:rPr>
      </w:pPr>
      <w:r>
        <w:rPr>
          <w:sz w:val="24"/>
          <w:szCs w:val="24"/>
        </w:rPr>
        <w:t>Ñåðäöå åãî êîëîòèëîñü. Âñåãî ïîëìèíóòû îñòàëîñü — ÷òî æ ñèðåí-òî íå ñëûøíî? Ìîæåò, è âïðÿìü èõ íå âêëþ÷èëè? Ñòðàííî — ôàðàîíû íà ìîòîöèêëàõ ïðîëàìûâàþòñÿ ñêâîçü ïîòîê ñïåøàùèõ ìàøèí íåïðåìåííî ïîä èñòîøíûé âîé.</w:t>
      </w:r>
    </w:p>
    <w:p>
      <w:pPr>
        <w:pStyle w:val="Normal"/>
        <w:ind w:firstLine="720"/>
        <w:jc w:val="both"/>
        <w:rPr>
          <w:sz w:val="24"/>
          <w:szCs w:val="24"/>
        </w:rPr>
      </w:pPr>
      <w:r>
        <w:rPr>
          <w:sz w:val="24"/>
          <w:szCs w:val="24"/>
        </w:rPr>
        <w:t>×åðåç äâàäöàòü ñåêóíä åìó ïîêàçàëîñü, áóäòî îí ðàçëè÷àåò ýòîò âîé â îáùåì ãóëå. Íå òî ñàìîëåò âçëåòåë... Íåò, òî÷íî, — ñèðåíû.</w:t>
      </w:r>
    </w:p>
    <w:p>
      <w:pPr>
        <w:pStyle w:val="Normal"/>
        <w:ind w:firstLine="720"/>
        <w:jc w:val="both"/>
        <w:rPr>
          <w:sz w:val="24"/>
          <w:szCs w:val="24"/>
        </w:rPr>
      </w:pPr>
      <w:r>
        <w:rPr>
          <w:sz w:val="24"/>
          <w:szCs w:val="24"/>
        </w:rPr>
        <w:t>Îí âêëþ÷èë ïåðåäàò÷èê:</w:t>
      </w:r>
    </w:p>
    <w:p>
      <w:pPr>
        <w:pStyle w:val="Normal"/>
        <w:ind w:firstLine="720"/>
        <w:jc w:val="both"/>
        <w:rPr>
          <w:sz w:val="24"/>
          <w:szCs w:val="24"/>
        </w:rPr>
      </w:pPr>
      <w:r>
        <w:rPr>
          <w:sz w:val="24"/>
          <w:szCs w:val="24"/>
        </w:rPr>
        <w:t xml:space="preserve">— </w:t>
      </w:r>
      <w:r>
        <w:rPr>
          <w:sz w:val="24"/>
          <w:szCs w:val="24"/>
        </w:rPr>
        <w:t>Ñëûøó ñèðåíû. Ìàøèíó ïîêà íå âèæó. Âîò îíè... Âèæó èõ. Îíè â êðàéíåì ëåâîì ðÿäó. Ïîâòîðÿþ: â êðàéíåì ëåâîì. Îíè ïîäî ìíîé! Îòìåðüòå ÷åòûðå ñåêóíäû — ...âîò! äàâàé!</w:t>
      </w:r>
    </w:p>
    <w:p>
      <w:pPr>
        <w:pStyle w:val="Normal"/>
        <w:ind w:firstLine="720"/>
        <w:jc w:val="both"/>
        <w:rPr>
          <w:sz w:val="24"/>
          <w:szCs w:val="24"/>
        </w:rPr>
      </w:pPr>
      <w:r>
        <w:rPr>
          <w:sz w:val="24"/>
          <w:szCs w:val="24"/>
        </w:rPr>
        <w:t>Ãîâîðèòü ñïîêîéíî îí áûë íå â ñèëàõ — êàê ðàç â ýòîò ìèã ìîòîöèêëû è âñëåä çà íèìè ëèìóçèí ïðîñêî÷èëè ïîä åãî ìîñòîì. Ñåé÷àñ áóäåò àâòîìàòíàÿ î÷åðåäü...</w:t>
      </w:r>
    </w:p>
    <w:p>
      <w:pPr>
        <w:pStyle w:val="Normal"/>
        <w:ind w:firstLine="720"/>
        <w:jc w:val="both"/>
        <w:rPr>
          <w:sz w:val="24"/>
          <w:szCs w:val="24"/>
        </w:rPr>
      </w:pPr>
      <w:r>
        <w:rPr>
          <w:sz w:val="24"/>
          <w:szCs w:val="24"/>
        </w:rPr>
        <w:t>Ïðåîäîëåâàÿ æåëàíèå ïîìåäëèòü è ïîñìîòðåòü, îí áûñòðî çàøàãàë ïðî÷ü. Äðîáíûé ñòóê àâòîìàòîâ, âèçã òîðìîçîâ, ìåòàëëè÷åñêèé ëÿçã è ãëóõèå óäàðû — ýòî ìàøèíû, ëåòåâøèå íà ïîëíîé ñêîðîñòè, ñòàëêèâàëèñü äðóã ñ äðóãîì è ñ áåòîííûìè ñòåíàìè, â êîòîðûõ ïðîëåãàëî øîññ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Ãåíåðàë Ãèðîí íåãðîìêî ðàçãîâàðèâàë ñ ïðîôåññîðîì: îí íå áûë óâåðåí, ÷òî èõ ñîñåä — ôðàíöóçñêèé ëåéòåíàíò — íå ïîíèìàåò èâðèòà.</w:t>
      </w:r>
    </w:p>
    <w:p>
      <w:pPr>
        <w:pStyle w:val="Normal"/>
        <w:ind w:firstLine="720"/>
        <w:jc w:val="both"/>
        <w:rPr>
          <w:sz w:val="24"/>
          <w:szCs w:val="24"/>
        </w:rPr>
      </w:pPr>
      <w:r>
        <w:rPr>
          <w:sz w:val="24"/>
          <w:szCs w:val="24"/>
        </w:rPr>
        <w:t xml:space="preserve">— </w:t>
      </w:r>
      <w:r>
        <w:rPr>
          <w:sz w:val="24"/>
          <w:szCs w:val="24"/>
        </w:rPr>
        <w:t>Ïðîäóêöèÿ çàâîäîâ Äàññî ìíå ïîêàçàëàñü èíòåðåñíîé. Íî íàñêîëüêî ÿ ïîíÿë, îíè íå ïðîäàþò ëèöåíçèè — òîëüêî ãîòîâûå êàðêàñû.</w:t>
      </w:r>
    </w:p>
    <w:p>
      <w:pPr>
        <w:pStyle w:val="Normal"/>
        <w:ind w:firstLine="720"/>
        <w:jc w:val="both"/>
        <w:rPr>
          <w:sz w:val="24"/>
          <w:szCs w:val="24"/>
        </w:rPr>
      </w:pPr>
      <w:r>
        <w:rPr>
          <w:sz w:val="24"/>
          <w:szCs w:val="24"/>
        </w:rPr>
        <w:t xml:space="preserve">— </w:t>
      </w:r>
      <w:r>
        <w:rPr>
          <w:sz w:val="24"/>
          <w:szCs w:val="24"/>
        </w:rPr>
        <w:t>Ìíå ïî âñåì ïàðàìåòðàì ïîíðàâèëñÿ «ßãóàð».</w:t>
      </w:r>
    </w:p>
    <w:p>
      <w:pPr>
        <w:pStyle w:val="Normal"/>
        <w:ind w:firstLine="720"/>
        <w:jc w:val="both"/>
        <w:rPr>
          <w:sz w:val="24"/>
          <w:szCs w:val="24"/>
        </w:rPr>
      </w:pPr>
      <w:r>
        <w:rPr>
          <w:sz w:val="24"/>
          <w:szCs w:val="24"/>
        </w:rPr>
        <w:t xml:space="preserve">— </w:t>
      </w:r>
      <w:r>
        <w:rPr>
          <w:sz w:val="24"/>
          <w:szCs w:val="24"/>
        </w:rPr>
        <w:t>Âàì âèäíåé, íî åñëè ìû ÷òî è êóïèì — òîëüêî ó ôðàíöóçîâ. Ïîëèòèêà òàêàÿ. Òàê ÷òî î áðèòàíñêîì ñàìîëåòå è íå ìå÷òàéòå.</w:t>
      </w:r>
    </w:p>
    <w:p>
      <w:pPr>
        <w:pStyle w:val="Normal"/>
        <w:ind w:firstLine="720"/>
        <w:jc w:val="both"/>
        <w:rPr>
          <w:sz w:val="24"/>
          <w:szCs w:val="24"/>
        </w:rPr>
      </w:pPr>
      <w:r>
        <w:rPr>
          <w:sz w:val="24"/>
          <w:szCs w:val="24"/>
        </w:rPr>
        <w:t>Îíè ïðèáëèæàëèñü ê àâåíþ äå Ïðåññàíñ. Ñ ÷åãî áû èì îáðàùàòü âíèìàíèå íà ÷åëîâåêà, ñòîÿùåãî íà ìîñòó è íàáëþäàþùåãî çà äîðîãîé? Îñòàâàëîñü âñåãî äâåñòè ìåòðîâ äî ñëåäóþùåãî ìîñòà...</w:t>
      </w:r>
    </w:p>
    <w:p>
      <w:pPr>
        <w:pStyle w:val="Normal"/>
        <w:ind w:firstLine="720"/>
        <w:jc w:val="both"/>
        <w:rPr>
          <w:sz w:val="24"/>
          <w:szCs w:val="24"/>
        </w:rPr>
      </w:pPr>
      <w:r>
        <w:rPr>
          <w:sz w:val="24"/>
          <w:szCs w:val="24"/>
        </w:rPr>
        <w:t>Ëåéòåíàíò, îáåðíóâøèñü, ñïðîñèë:</w:t>
      </w:r>
    </w:p>
    <w:p>
      <w:pPr>
        <w:pStyle w:val="Normal"/>
        <w:ind w:firstLine="720"/>
        <w:jc w:val="both"/>
        <w:rPr>
          <w:sz w:val="24"/>
          <w:szCs w:val="24"/>
        </w:rPr>
      </w:pPr>
      <w:r>
        <w:rPr>
          <w:sz w:val="24"/>
          <w:szCs w:val="24"/>
        </w:rPr>
        <w:t xml:space="preserve">— </w:t>
      </w:r>
      <w:r>
        <w:rPr>
          <w:sz w:val="24"/>
          <w:szCs w:val="24"/>
        </w:rPr>
        <w:t>Ãîñïîäà, âàì ïîíðàâèëñÿ ñàëîí?</w:t>
      </w:r>
    </w:p>
    <w:p>
      <w:pPr>
        <w:pStyle w:val="Normal"/>
        <w:ind w:firstLine="720"/>
        <w:jc w:val="both"/>
        <w:rPr>
          <w:sz w:val="24"/>
          <w:szCs w:val="24"/>
        </w:rPr>
      </w:pPr>
      <w:r>
        <w:rPr>
          <w:sz w:val="24"/>
          <w:szCs w:val="24"/>
        </w:rPr>
        <w:t xml:space="preserve">— </w:t>
      </w:r>
      <w:r>
        <w:rPr>
          <w:sz w:val="24"/>
          <w:szCs w:val="24"/>
        </w:rPr>
        <w:t>Î÷åíü.</w:t>
      </w:r>
    </w:p>
    <w:p>
      <w:pPr>
        <w:pStyle w:val="Normal"/>
        <w:ind w:firstLine="720"/>
        <w:jc w:val="both"/>
        <w:rPr>
          <w:sz w:val="24"/>
          <w:szCs w:val="24"/>
        </w:rPr>
      </w:pPr>
      <w:r>
        <w:rPr>
          <w:sz w:val="24"/>
          <w:szCs w:val="24"/>
        </w:rPr>
        <w:t xml:space="preserve">— </w:t>
      </w:r>
      <w:r>
        <w:rPr>
          <w:sz w:val="24"/>
          <w:szCs w:val="24"/>
        </w:rPr>
        <w:t>À êóäà áû âû õîòåëè ïîéòè ñåãîäíÿ âå÷åð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ñå áûëî ñïëàíèðîâàíî òî÷íî: óñëûøàâ îò Àõìåäà «Âèæó èõ», äâîå ìóæ÷èí ðàçîì ïîâåðíóëèñü ê ôóðãîíó. Îäèí íàãíóëñÿ è âûíóë äâà àâòîìàòà — êàæäûé â êîðè÷íåâîì áóìàæíîì ïàêåòå. Êîãäà Àõìåä êðèêíóë «Äàâàé!», îáà óæå øàãíóëè ñíîâà ê ïàðàïåòó, ñðûâàÿ íà õîäó áóìàãó. È ÷åðåç äâå ñåêóíäû ñòîÿëè íà îáû÷íîé ïàðèæñêîé óëèöå — ó êàæäîãî 9-ìèëëèìåòðîâûé àâòîìàò «Ðåêñèì-Ôåéâîð» øâåéöàðñêîãî ïðîèçâîäñòâà — íà âèäó ó ïðîõîæèõ: óëè÷íûå íðàâû Áåéðóòà íà ìèã ïåðåíåñëèñü â ñòîëèöó Ôðàíöèè. Êîðîòêèå ñòâîëû íàêëîíèëèñü ñ ïàðàïåòà, èõ ïóñòûå çðà÷êè ãëÿíóëè âíèç íà èäóùèé íàâñòðå÷ó òðàíñïîðò.</w:t>
      </w:r>
    </w:p>
    <w:p>
      <w:pPr>
        <w:pStyle w:val="Normal"/>
        <w:ind w:firstLine="720"/>
        <w:jc w:val="both"/>
        <w:rPr>
          <w:sz w:val="24"/>
          <w:szCs w:val="24"/>
        </w:rPr>
      </w:pPr>
      <w:r>
        <w:rPr>
          <w:sz w:val="24"/>
          <w:szCs w:val="24"/>
        </w:rPr>
        <w:t>Ëèìóçèí íàõîäèëñÿ â çîíå îáñòðåëà íå áîëåå äâóõ ñåêóíä è âñåãî îäíó äåñÿòóþ ñåêóíäû áûë äîñÿãàåì äëÿ âûñòðåëîâ — ïîòîì ìåíÿëñÿ óãîë. Çà ýòîò ìèã îí ïðîåõàë 2,7 ìåòðà. Îäèí èç ñòðåëÿâøèõ âçÿë íà ïðèöåë ëîáîâîå ñòåêëî è êðûøó, âòîðîé — êàïîò. Ñêîðîñòü ñòðåëüáû èç àâòîìàòà — 600 âûñòðåëîâ â ìèíóòó, êàæäûé èç ñòðåëÿâøèõ óñïåâàë íàæàòü ãàøåòêó ïÿòü ðàç â òå êðàò÷àéøèå ïðåäåëû âðåìåíè, ïîêà öåëü îñòàâàëàñü äîñòóïíîé. Ó êàæäîãî â îáîéìå áûëî âñåãî ïî äâàäöàòü ïóëü. Òàê ÷òî ïðîìàõ îçíà÷àë áû ïðîâàë âñåãî ïëàíà.</w:t>
      </w:r>
    </w:p>
    <w:p>
      <w:pPr>
        <w:pStyle w:val="Normal"/>
        <w:ind w:firstLine="720"/>
        <w:jc w:val="both"/>
        <w:rPr>
          <w:sz w:val="24"/>
          <w:szCs w:val="24"/>
        </w:rPr>
      </w:pPr>
      <w:r>
        <w:rPr>
          <w:sz w:val="24"/>
          <w:szCs w:val="24"/>
        </w:rPr>
        <w:t>«Îäèí ìåòêèé âûñòðåë ñäåëàåò áîëüøå, ÷åì áåñòîëêîâàÿ ïàëüáà, — ïðåäóïðåäèë òîò, êòî ñíàáäèë áîåâèêîâ îðóæèåì. — Åñëè õîòü äåñÿòü ïóëü íà äâîèõ âñàäèòå â ìàøèíó, òî ïî êðàéíåé ìåðå îäíîãî èç ýòèõ óáëþäêîâ ïîäñòðåëèòå. À îñòàëüíûì õâàòèò è òîãî, ÷òî ïðîèçîéäåò ïîòîì».</w:t>
      </w:r>
    </w:p>
    <w:p>
      <w:pPr>
        <w:pStyle w:val="Normal"/>
        <w:ind w:firstLine="720"/>
        <w:jc w:val="both"/>
        <w:rPr>
          <w:sz w:val="24"/>
          <w:szCs w:val="24"/>
        </w:rPr>
      </w:pPr>
      <w:r>
        <w:rPr>
          <w:sz w:val="24"/>
          <w:szCs w:val="24"/>
        </w:rPr>
        <w:t>Ñòðåëêè åùå ïîâîð÷àëè òîãäà íàñ÷åò íåçíàêîìîãî îðóæèÿ, ñ ïîäîçðåíèåì ãëÿäÿ íà òÿæåëûå äåðåâÿííûå ïðèêëàäû. «Øâåéöàðñêîå ïðîèçâîäñòâî! — âîçðàçèë èõ ñîáåñåäíèê. — Íàäåæíàÿ âåùü, íå ïîäâåäåò. À ðóññêèå àâòîìàòû — äåðüìî, áüþò â áåëûé ñâåò êàê â êîïåå÷êó».</w:t>
      </w:r>
    </w:p>
    <w:p>
      <w:pPr>
        <w:pStyle w:val="Normal"/>
        <w:ind w:firstLine="720"/>
        <w:jc w:val="both"/>
        <w:rPr>
          <w:sz w:val="24"/>
          <w:szCs w:val="24"/>
        </w:rPr>
      </w:pPr>
      <w:r>
        <w:rPr>
          <w:sz w:val="24"/>
          <w:szCs w:val="24"/>
        </w:rPr>
        <w:t>Îðóæèå áûëî äîñòàâëåíî â Ïàðèæ èç Ëèâàíà äèïëîìàòè÷åñêîé ïî÷òîé çà äâå íåäåëè äî îïèñûâàåìûõ ñîáûòèé.</w:t>
      </w:r>
    </w:p>
    <w:p>
      <w:pPr>
        <w:pStyle w:val="Normal"/>
        <w:ind w:firstLine="720"/>
        <w:jc w:val="both"/>
        <w:rPr>
          <w:sz w:val="24"/>
          <w:szCs w:val="24"/>
        </w:rPr>
      </w:pPr>
      <w:r>
        <w:rPr>
          <w:sz w:val="24"/>
          <w:szCs w:val="24"/>
        </w:rPr>
        <w:t>...Ëåéòåíàíòó, ñèäåâøåìó ðÿäîì ñ øîôåðîì, íå ñóæäåíî áûëî óñëûøàòü îòâåò íà ñâîå ëþáåçíîå ïðåäëîæåíèå: êàê ðàç â òîò ìîìåíò, êîãäà îí çàêîí÷èë ôðàçó, øåñòü ïóëü ïîïàëè â ëèìóçèí. Íà çàäíåì ñèäåíüå ìîëîäîé àòòàøå Õàðåë áûë óáèò íàïîâàë: ïóëÿ ïîïàëà â âèñîê è çàñòðÿëà â ÷åðåïå. Ñèäåâøåãî ðÿäîì ïðîôåññîðà Àâèãàäà ðàíèëî â ãðóäü, ó íåãî îêàçàëàñü ïðîáèòîé ïîäêëþ÷è÷íàÿ àðòåðèÿ, ÷àñ ñïóñòÿ îí óìåð â ðåàíèìàöèîííîì îòäåëåíèè áîëüíèöû Ñâÿòîãî Áåðíàðà. Îñòàëüíûõ ïóëè ìèíîâàëè, íî îäíà óãîäèëà â ëîáîâîå ñòåêëî, è îíî ìãíîâåííî ïîøëî òðåùèíàìè. Âîäèòåëü, ïîòåðÿâ îðèåíòàöèþ, ðåçêî çàòîðìîçèë. Ëèìóçèí êðóòàíóëî âïðàâî è çàíåñëî íà âñòðå÷íóþ — ïðÿìî ïîä «ìåðñåäåñ», ëåòåâøèé ñî ñêîðîñòüþ ñòî òðèäöàòü. Âñëåä çà íèìè ñòîëêíóëèñü åùå íåñêîëüêî ìàøèí. Âîäèòåëÿ ëèìóçèíà è ñèäåâøåãî ðÿäîì ëåéòåíàíòà áðîñèëî âïåðåä, íà âåòðîâîå ñòåêëî — îáà ïîïëàòèëèñü òÿæåëûìè òðàâìàìè çà òî, ÷òî ïðåíåáðåãëè ðåìíÿìè áåçîïàñíîñòè. Ìèíèñòð æå ñëîìàë ñåáå øåþ, òÿæåëî óäàðèâøèñü î ñòàëüíóþ ðàìó äâåðè... Êîììàíäîñ ìîãëè ãîðäèòüñÿ — îïåðàöèÿ óäàëàñü áëåñòÿù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âîå íà ìîñòó çàêèíóëè àâòîìàòû â ôóðãîí è âïðûãíóëè âñëåä çà íèìè. Ñèäåâøèé çà ðóëåì òðîíóë ìàøèíó ñ ìåñòà è, êàê òðåáîâàëà èíñòðóêöèÿ, íàïðàâèëñÿ, íå ïðåâûøàÿ îáû÷íîé ñêîðîñòè, ïî óëèöå Ëàíäè ê ðåêå. Ìåòðîâ ÷åðåç òðèñòà ôóðãîí ñâåðíóë íà áîêîâóþ óëèöó, âñå òðîå âûøëè. Îäèí íåñ ïîäìûøêîé îáà àâòîìàòà. Îíè ïåðåñåëè â ñåðûé «ðåíî» è ïðåñïîêîéíî äâèíóëèñü äàëüøå, ê îæèâëåííîé ïëîùàäè Êëèøè. À îòòóäà âñåãî çà äåñÿòü ìèíóò äîáðàëèñü äî áåçîïàñíîãî äîìà, êîòîðûé áûë â ñóùíîñòè íå äîìîì, à âñåãî-íàâñåãî óíûëîé êâàðòèðîé íàä ìÿñíîé ëàâêîé, êîòîðóþ ñîäåðæàë Õàëàë, — äîáðîïîðÿäî÷íûé ãðàæäàíèí, îòðîäÿñü íå áðàâøèé â ðóêè îðóæèÿ. Òåïåðü îíè íàñòîÿùèå ãåðîè! Îíè ãëóïî ïîñìåèâàëèñü, áóäòî øêîëüíèêè-ïðîãóëüùèêè. Îäèí ñ ïðîêëÿòüÿìè ïðèçíàëñÿ, ÷òî îáäåëàëñÿ. Êàæäûé ðàç ïîñëå àêöèè — íåðâû, ÷òî ëè, ñäàþò. Ïîòîì îíè íàïüþòñÿ — ýòî áóäåò èõ ãëàâíûì çàíÿòèåì â ïîñëåäóþùèå äâîå ñóòîê. Åñëè ïîâåçåò, îíè è æåíùèí ñåáå íàéäóò.</w:t>
      </w:r>
    </w:p>
    <w:p>
      <w:pPr>
        <w:pStyle w:val="Normal"/>
        <w:ind w:firstLine="720"/>
        <w:jc w:val="both"/>
        <w:rPr>
          <w:sz w:val="24"/>
          <w:szCs w:val="24"/>
        </w:rPr>
      </w:pPr>
      <w:r>
        <w:rPr>
          <w:sz w:val="24"/>
          <w:szCs w:val="24"/>
        </w:rPr>
        <w:t>Â äåñÿòü âå÷åðà ñîòðóäíèêè àãåíòñòâà «Ôðàíñ Ïðåññ» íà ïëîùàäè Áèðæè ïîëó÷èëè ïèñüìî. Îíî áûëî àäðåñîâàíî ðåäàêòîðó îòäåëà íîâîñòåé:</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Ñåãîäíÿøíÿÿ àêöèÿ íà Ñåâåðíîì øîññå ïðîâåäåíà âî èìÿ óãíåòåííîãî íàðîäà Ïàëåñòèíû êàê íàïîìèíàíèå ñèîíèñòàì è èõ â ðàâíîé ñòåïåíè âèíîâíûì ôðàíöóçñêèì äðóçüÿì, ÷òî ìû íå ïîçâîëèì èãíîðèðîâàòü íàøè òðåáîâàíèÿ. Ïðåñòóïíèê ãåíåðàë Ãèðîí è åãî ñîîáùíèê Àâèãàä ïðèåõàëè âî Ôðàíöèþ ñïåöèàëüíî, ÷òîáû êóïèòü ëåãêèå áîìáàðäèðîâùèêè. Èõ èíòåðåñóþò «Ìèðàæ 111E» è «ßãóàð». Îíè îñìàòðèâàëè áðèòàíñêèå ìîäåëè è àìåðèêàíñêîå ñíàðÿæåíèå. Âñå ýòî íàì èçâåñòíî. Òàê æå êàê è îá èõ ïðîäîëæàâøèõñÿ áîëåå ÷àñà ïåðåãîâîðàõ ñ Ïåëëåòüå, êîòîðûé ñîñòîèò â ïðåñòóïíîé åâðåéñêîé îðãàíèçàöèè Äàññî. Ìû çàäàåì âîïðîñ: äëÿ ÷åãî ñèîíèñòàì áîìáàðäèðîâùèêè? Ïî÷åìó îíè èíòåðåñóþòñÿ äàëüíîñòüþ äåéñòâèÿ ýòèõ ñàìîëåòîâ? Âåäü òàê íàçûâàåìîå ãîñóäàðñòâî Èçðàèëü â äëèíó âñåãî 450 êèëîìåòðîâ. Íà êîãî îíè ñîáèðàþòñÿ ñáðàñûâàòü ñâîè áîìáû? È ÷òî ýòî çà áîìáû — ìîæåò, àòîìíûå?</w:t>
      </w:r>
    </w:p>
    <w:p>
      <w:pPr>
        <w:pStyle w:val="Normal"/>
        <w:ind w:firstLine="720"/>
        <w:jc w:val="both"/>
        <w:rPr>
          <w:i/>
          <w:i/>
          <w:iCs/>
          <w:sz w:val="24"/>
          <w:szCs w:val="24"/>
        </w:rPr>
      </w:pPr>
      <w:r>
        <w:rPr>
          <w:i/>
          <w:iCs/>
          <w:sz w:val="24"/>
          <w:szCs w:val="24"/>
        </w:rPr>
        <w:t>Èìåíåì èñëàìà è àðàáñêîé ðåâîëþöèè ìû ïîêàðàëè ýòèõ âîåííûõ ïðåñòóïíèêîâ. Âñåõ, èì ïîäîáíûõ, òàêæå æäåò êàðà. Ïóñòü íàøà àêöèÿ çàîäíî ïîñëóæèò ïðåäîñòåðåæåíèåì èõ ôðàíöóçñêèì ïðèñïåøíèêàì. Ñðåäè óáèòûõ ñåãîäíÿ åñòü è ôðàíöóç — ñ÷èòàéòå ýòî íàøèì ïðèãîâîðîì: ìû íàìåðåíû óáèâàòü è âïðåäü.</w:t>
      </w:r>
    </w:p>
    <w:p>
      <w:pPr>
        <w:pStyle w:val="Normal"/>
        <w:ind w:firstLine="720"/>
        <w:jc w:val="both"/>
        <w:rPr>
          <w:i/>
          <w:i/>
          <w:iCs/>
          <w:sz w:val="24"/>
          <w:szCs w:val="24"/>
        </w:rPr>
      </w:pPr>
      <w:r>
        <w:rPr>
          <w:i/>
          <w:iCs/>
          <w:sz w:val="24"/>
          <w:szCs w:val="24"/>
        </w:rPr>
        <w:t>Äà çäðàâñòâóåò àðàáñêàÿ ðåâîëþöèÿ!</w:t>
      </w:r>
    </w:p>
    <w:p>
      <w:pPr>
        <w:pStyle w:val="Normal"/>
        <w:ind w:firstLine="720"/>
        <w:jc w:val="right"/>
        <w:rPr>
          <w:i/>
          <w:i/>
          <w:iCs/>
          <w:sz w:val="24"/>
          <w:szCs w:val="24"/>
        </w:rPr>
      </w:pPr>
      <w:r>
        <w:rPr>
          <w:i/>
          <w:iCs/>
          <w:sz w:val="24"/>
          <w:szCs w:val="24"/>
        </w:rPr>
        <w:t>«Øàòèë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Òåêñò ïîñëàíèÿ áûë ïåðåäàí ïî òåëåãðàôó â äåñÿòü ïÿòíàäöàòü, åãî ñîïðîâîæäàë êîììåíòàðèé ìåæäóíàðîäíîãî îòäåëà àãåíòñòâà, â êîòîðîì ðàññìàòðèâàëèñü óãðîçû òåððîðèñòîâ. Âíèìàíèå ðåäàêòîðîâ ïðèâëåêàëîñü ê òîìó, ÷òî ãðóïïîé, íàçûâàþùåé ñåáÿ «Øàòèëà», â êîíöå àïðåëÿ áûë óáèò èçðàèëüñêèé ïîñîë â Áîííå. Áîëüøå îá ýòîé ãðóïïå íèêòî íè÷åãî íå çí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òðå÷à ÿâíî íå óäàëàñü. Îò÷àñòè ïðåäìåò ðàçãîâîðà î÷åíü óæ áûë íåïîäàòëèâ, à îò÷àñòè è ïîòîìó, ÷òî ïëîõî ñî÷åòàëèñü õàðàêòåðû ñîáåñåäíèêîâ, — îíè ðàñïîëîæèëèñü âòðîåì âîêðóã íèçåíüêîãî ñòîëèêà, íà êîòîðîì ñòîÿëè áóòûëêè ñ ìèíåðàëüíîé âîäîé, òîíêèå õðóñòàëüíûå áîêàëû è ïîëíûå îêóðêîâ ïåïåëüíèöû. Òîò, êîìó ïîðó÷èëè îðãàíèçîâàòü ýòó âñòðå÷ó, íåêèé Âýëëàò — ïîìîùíèê ïðåçèäåíòà ðåñïóáëèêè — âîññåäàë â ñòàðèííîì, â ñòèëå Ëþäîâèêà Ïÿòíàäöàòîãî, êðåñëå ñ âèäîì ñóãóáî îôèöèàëüíûì è íå ïðîÿâëÿë àáñîëþòíî íèêàêèõ ýìîöèé. Â Åëèñåéñêîì äâîðöå ãîâîðèëè, áóäòî íèêòî è íèêîãäà íå âèäåë íà åãî ëèöå óëûáêè. Òîëüêî îäíàæäû, êîãäà ïðåçèäåíòà î÷åíü óæ äîïåêëè áåñêîíå÷íûå ñåòîâàíèÿ áðèòàíñêîãî ïðåìüåð-ìèíèñòðà è îí çàìåòèë âñëóõ, ÷òî â áûëûå âðåìåíà êðàñíûé öâåò íà êàðòå ìèðà îçíà÷àë áðèòàíñêèå òåððèòîðèè, à íûíå çíàìåíóåò íå÷òî ñîâñåì èíîå è íå ìåøàëî áû ïðåìüåð-ìèíèñòðó ïðèíÿòü ýòîò ôàêò âî âíèìàíèå, Âýëëàò ñëåãêà óëûáíóëñÿ. Îäíàêî ñ òåõ ïîð ýòî íå ïîâòîðÿëîñü.</w:t>
      </w:r>
    </w:p>
    <w:p>
      <w:pPr>
        <w:pStyle w:val="Normal"/>
        <w:ind w:firstLine="720"/>
        <w:jc w:val="both"/>
        <w:rPr>
          <w:sz w:val="24"/>
          <w:szCs w:val="24"/>
        </w:rPr>
      </w:pPr>
      <w:r>
        <w:rPr>
          <w:sz w:val="24"/>
          <w:szCs w:val="24"/>
        </w:rPr>
        <w:t>Ïðåäàííîñòü Âýëëàòà èíòåðåñàì íåïîñðåäñòâåííîãî íà÷àëüíèêà — ïðåçèäåíòà — ìîæíî áûëî ñðàâíèòü ðàçâå ÷òî ñ åãî âåðíîñòüþ ñàìîé ìîãóùåñòâåííîé è ïðåêðàñíîé ëþáîâíèöå — Ôðàíöèè. Âñåì îñòàëüíûì èìåòü äåëî ñ ýòèì ÷åëîâåêîì óäîâîëüñòâèÿ íå äîñòàâëÿëî.</w:t>
      </w:r>
    </w:p>
    <w:p>
      <w:pPr>
        <w:pStyle w:val="Normal"/>
        <w:ind w:firstLine="720"/>
        <w:jc w:val="both"/>
        <w:rPr>
          <w:sz w:val="24"/>
          <w:szCs w:val="24"/>
        </w:rPr>
      </w:pPr>
      <w:r>
        <w:rPr>
          <w:sz w:val="24"/>
          <w:szCs w:val="24"/>
        </w:rPr>
        <w:t>Ñëåâà îò Âýëëàòà ñèäåë ðóêîâîäèòåëü àíòèòåððîðèñòñêîé ãðóïïû ïðè ïðåçèäåíòå ïîëêîâíèê Äþïàðê, ÷åëîâåê íà ðåäêîñòü ñóåòíûé è â òîé æå ñòåïåíè íåêîìïåòåíòíûé — â äàííóþ ìèíóòó îí âûäàâàë ÷èñòóþ äåçèíôîðìàöèþ.</w:t>
      </w:r>
    </w:p>
    <w:p>
      <w:pPr>
        <w:pStyle w:val="Normal"/>
        <w:ind w:firstLine="720"/>
        <w:jc w:val="both"/>
        <w:rPr>
          <w:sz w:val="24"/>
          <w:szCs w:val="24"/>
        </w:rPr>
      </w:pPr>
      <w:r>
        <w:rPr>
          <w:sz w:val="24"/>
          <w:szCs w:val="24"/>
        </w:rPr>
        <w:t>Ñïðàâà, ñ òðóäîì óìåñòèâ îáñòîÿòåëüíûé çàä íà ñòóëå è óïåðåâ â âîðîòíèê ðóáàøêè ìíîãî÷èñëåííûå ïîäáîðîäêè, óòèðàë ïîò ñ ëèöà Æîðæ Âàâð — íà÷àëüíèê ÄÑÒ. Âàâð òåðïåòü íå ìîã ïîäîáíûõ ñîâåùàíèé, îíè åãî ðàçäðàæàëè è ïî ñóòè ñâîåé, è ïî àíòóðàæó. Âñå òóò íå ïî íåì: ñòóëüÿ êàêèå-òî ñóáòèëüíûå, äî ïåïåëüíèöû íå äîòÿíåøüñÿ. Îí çàãàñèë îêóðîê, ïðåäâàðèòåëüíî ïðèêóðèâ îò íåãî íîâóþ ñèãàðåòó.</w:t>
      </w:r>
    </w:p>
    <w:p>
      <w:pPr>
        <w:pStyle w:val="Normal"/>
        <w:ind w:firstLine="720"/>
        <w:jc w:val="both"/>
        <w:rPr>
          <w:sz w:val="24"/>
          <w:szCs w:val="24"/>
        </w:rPr>
      </w:pPr>
      <w:r>
        <w:rPr>
          <w:sz w:val="24"/>
          <w:szCs w:val="24"/>
        </w:rPr>
        <w:t>Îáñóæäàëîñü ïðîèñøåñòâèå íà Ñåâåðíîì øîññå — ñ òåõ ïîð ïðîøëî óæå òðè äíÿ, áûëî ïðîèçâåäåíî ëèøü ïåðâîíà÷àëüíîå, ñóãóáî ôîðìàëüíîå ðàññëåäîâàíèå, äàëüøå äåëî ÿâíî çàøëî â òóïèê.</w:t>
      </w:r>
    </w:p>
    <w:p>
      <w:pPr>
        <w:pStyle w:val="Normal"/>
        <w:ind w:firstLine="720"/>
        <w:jc w:val="both"/>
        <w:rPr>
          <w:sz w:val="24"/>
          <w:szCs w:val="24"/>
        </w:rPr>
      </w:pPr>
      <w:r>
        <w:rPr>
          <w:sz w:val="24"/>
          <w:szCs w:val="24"/>
        </w:rPr>
        <w:t xml:space="preserve">— </w:t>
      </w:r>
      <w:r>
        <w:rPr>
          <w:sz w:val="24"/>
          <w:szCs w:val="24"/>
        </w:rPr>
        <w:t>Ïðåçèäåíò ðàññìàòðèâàåò äàííûé ñëó÷àé êàê óãðîçó áåçîïàñíîñòè Ôðàíöèè, — çàÿâèë Âýëëàò. — È òðåáóåò ñêîðåéøåãî ïðèíÿòèÿ ìåð.</w:t>
      </w:r>
    </w:p>
    <w:p>
      <w:pPr>
        <w:pStyle w:val="Normal"/>
        <w:ind w:firstLine="720"/>
        <w:jc w:val="both"/>
        <w:rPr>
          <w:sz w:val="24"/>
          <w:szCs w:val="24"/>
        </w:rPr>
      </w:pPr>
      <w:r>
        <w:rPr>
          <w:sz w:val="24"/>
          <w:szCs w:val="24"/>
        </w:rPr>
        <w:t xml:space="preserve">— </w:t>
      </w:r>
      <w:r>
        <w:rPr>
          <w:sz w:val="24"/>
          <w:szCs w:val="24"/>
        </w:rPr>
        <w:t>Ñêîëüêî ñåáÿ ïîìíþ, ïðåçèäåíòû âñåãäà òðåáóþò èìåííî ýòîãî, — ïðîâîð÷àë Âàâð ñêâîçü ñèãàðåòíûé äûì.</w:t>
      </w:r>
    </w:p>
    <w:p>
      <w:pPr>
        <w:pStyle w:val="Normal"/>
        <w:ind w:firstLine="720"/>
        <w:jc w:val="both"/>
        <w:rPr>
          <w:sz w:val="24"/>
          <w:szCs w:val="24"/>
        </w:rPr>
      </w:pPr>
      <w:r>
        <w:rPr>
          <w:sz w:val="24"/>
          <w:szCs w:val="24"/>
        </w:rPr>
        <w:t xml:space="preserve">— </w:t>
      </w:r>
      <w:r>
        <w:rPr>
          <w:sz w:val="24"/>
          <w:szCs w:val="24"/>
        </w:rPr>
        <w:t>Ïîâòîðÿþ, ãîñïîäèí Âàâð, — ñêîðåéøèõ ìåð.</w:t>
      </w:r>
    </w:p>
    <w:p>
      <w:pPr>
        <w:pStyle w:val="Normal"/>
        <w:ind w:firstLine="720"/>
        <w:jc w:val="both"/>
        <w:rPr>
          <w:sz w:val="24"/>
          <w:szCs w:val="24"/>
        </w:rPr>
      </w:pPr>
      <w:r>
        <w:rPr>
          <w:sz w:val="24"/>
          <w:szCs w:val="24"/>
        </w:rPr>
        <w:t xml:space="preserve">— </w:t>
      </w:r>
      <w:r>
        <w:rPr>
          <w:sz w:val="24"/>
          <w:szCs w:val="24"/>
        </w:rPr>
        <w:t>Òîãäà ïî÷åìó ñþäà íå ïðèãëàñèëè ïðåôåêòà ïîëèöèè? Åìó-òî ïîëîæåíî ïîáîëüøå íàñ çíàòü îáî âñåì.</w:t>
      </w:r>
    </w:p>
    <w:p>
      <w:pPr>
        <w:pStyle w:val="Normal"/>
        <w:ind w:firstLine="720"/>
        <w:jc w:val="both"/>
        <w:rPr>
          <w:sz w:val="24"/>
          <w:szCs w:val="24"/>
        </w:rPr>
      </w:pPr>
      <w:r>
        <w:rPr>
          <w:sz w:val="24"/>
          <w:szCs w:val="24"/>
        </w:rPr>
        <w:t xml:space="preserve">— </w:t>
      </w:r>
      <w:r>
        <w:rPr>
          <w:sz w:val="24"/>
          <w:szCs w:val="24"/>
        </w:rPr>
        <w:t>Ìîè ëþäè, — ñêàçàë ïîëêîâíèê Äþïàðê, — óæå ïðèñòóïèëè ê ðàññëåäîâàíèþ âïëîòíóþ.</w:t>
      </w:r>
    </w:p>
    <w:p>
      <w:pPr>
        <w:pStyle w:val="Normal"/>
        <w:ind w:firstLine="720"/>
        <w:jc w:val="both"/>
        <w:rPr>
          <w:sz w:val="24"/>
          <w:szCs w:val="24"/>
        </w:rPr>
      </w:pPr>
      <w:r>
        <w:rPr>
          <w:sz w:val="24"/>
          <w:szCs w:val="24"/>
        </w:rPr>
        <w:t xml:space="preserve">— </w:t>
      </w:r>
      <w:r>
        <w:rPr>
          <w:sz w:val="24"/>
          <w:szCs w:val="24"/>
        </w:rPr>
        <w:t>Ïðåçèäåíò ñàì ðàñïîðÿäèëñÿ îòíîñèòåëüíî ñîñòàâà ó÷àñòíèêîâ ñåãîäíÿøíåãî ñîâåùàíèÿ. Âàøè ëþäè, ìîæåò, è çàíÿòû âñåöåëî ðàññëåäîâàíèåì, îäíàêî îò÷åò î ðåçóëüòàòàõ ïðåçèäåíòó íå ïðåäñòàâëåí.</w:t>
      </w:r>
    </w:p>
    <w:p>
      <w:pPr>
        <w:pStyle w:val="Normal"/>
        <w:ind w:firstLine="720"/>
        <w:jc w:val="both"/>
        <w:rPr>
          <w:sz w:val="24"/>
          <w:szCs w:val="24"/>
        </w:rPr>
      </w:pPr>
      <w:r>
        <w:rPr>
          <w:sz w:val="24"/>
          <w:szCs w:val="24"/>
        </w:rPr>
        <w:t xml:space="preserve">— </w:t>
      </w:r>
      <w:r>
        <w:rPr>
          <w:sz w:val="24"/>
          <w:szCs w:val="24"/>
        </w:rPr>
        <w:t>Âû ìîæåòå ðàññêàçàòü, ÷òî óäàëîñü âûÿñíèòü? — ñïðîñèë Âàâð.</w:t>
      </w:r>
    </w:p>
    <w:p>
      <w:pPr>
        <w:pStyle w:val="Normal"/>
        <w:ind w:firstLine="720"/>
        <w:jc w:val="both"/>
        <w:rPr>
          <w:sz w:val="24"/>
          <w:szCs w:val="24"/>
        </w:rPr>
      </w:pPr>
      <w:r>
        <w:rPr>
          <w:sz w:val="24"/>
          <w:szCs w:val="24"/>
        </w:rPr>
        <w:t xml:space="preserve">— </w:t>
      </w:r>
      <w:r>
        <w:rPr>
          <w:sz w:val="24"/>
          <w:szCs w:val="24"/>
        </w:rPr>
        <w:t>Îáíàðóæåíà ÿâî÷íàÿ êâàðòèðà íà óëèöå Ìóàí. Ïîëèöèÿ îïðîñèëà ñîñåäåé è ñîñòàâèëà ïåðå÷åíü ïîñåòèòåëåé. Ìû ïîëó÷èëè êîïèþ — âîò, ïîæàëóéñòà. — Äþïàðê ïðîòÿíóë Âàâðó äâà ëèñòà áóìàãè. Âàâð ïðîáåæàë ãëàçàìè ìàøèíîïèñíûé òåêñò.</w:t>
      </w:r>
    </w:p>
    <w:p>
      <w:pPr>
        <w:pStyle w:val="Normal"/>
        <w:ind w:firstLine="720"/>
        <w:jc w:val="both"/>
        <w:rPr>
          <w:sz w:val="24"/>
          <w:szCs w:val="24"/>
        </w:rPr>
      </w:pPr>
      <w:r>
        <w:rPr>
          <w:sz w:val="24"/>
          <w:szCs w:val="24"/>
        </w:rPr>
        <w:t xml:space="preserve">— </w:t>
      </w:r>
      <w:r>
        <w:rPr>
          <w:sz w:val="24"/>
          <w:szCs w:val="24"/>
        </w:rPr>
        <w:t>Òîëêó ìàëî, — çàìåòèë îí. — Íèêîãî ïî òàêèì äàííûì íå íàéäåøü. Æèâûå ñâèäåòåëè íóæíû, à òî îïèñàíèÿ î÷åíü óæ íåîïðåäåëåííû. «Óñòàíîâëåíî, ÷òî îíè åëè ñîñèñêè, ïëîâ, õàëâó, ïèëè êîêà-êîëó», — ïðî÷èòàë îí âñëóõ. — Íó, ñ ýòèì ìû äàëåêî íå ïðîäâèíåìñÿ. À êàê íàñ÷åò îòïå÷àòêîâ ïàëüöåâ? — îí âçãëÿíóë íà Âýëëàòà è ïðîáîðìîòàë åäâà ñëûøíî:</w:t>
      </w:r>
    </w:p>
    <w:p>
      <w:pPr>
        <w:pStyle w:val="Normal"/>
        <w:ind w:firstLine="720"/>
        <w:jc w:val="both"/>
        <w:rPr>
          <w:sz w:val="24"/>
          <w:szCs w:val="24"/>
        </w:rPr>
      </w:pPr>
      <w:r>
        <w:rPr>
          <w:sz w:val="24"/>
          <w:szCs w:val="24"/>
        </w:rPr>
        <w:t xml:space="preserve">— </w:t>
      </w:r>
      <w:r>
        <w:rPr>
          <w:sz w:val="24"/>
          <w:szCs w:val="24"/>
        </w:rPr>
        <w:t>Ïðåçèäåíò òîæå ïîëàãàåò, áóäòî íå â èíòåðåñàõ ïîëèöèè ëîâèòü ýòèõ ïðåñòóïíèêîâ?</w:t>
      </w:r>
    </w:p>
    <w:p>
      <w:pPr>
        <w:pStyle w:val="Normal"/>
        <w:ind w:firstLine="720"/>
        <w:jc w:val="both"/>
        <w:rPr>
          <w:sz w:val="24"/>
          <w:szCs w:val="24"/>
        </w:rPr>
      </w:pPr>
      <w:r>
        <w:rPr>
          <w:sz w:val="24"/>
          <w:szCs w:val="24"/>
        </w:rPr>
        <w:t>Âýëëàò êèâíóë, ñîõðàíÿÿ áåññòðàñòíóþ ìèíó.</w:t>
      </w:r>
    </w:p>
    <w:p>
      <w:pPr>
        <w:pStyle w:val="Normal"/>
        <w:ind w:firstLine="720"/>
        <w:jc w:val="both"/>
        <w:rPr>
          <w:sz w:val="24"/>
          <w:szCs w:val="24"/>
        </w:rPr>
      </w:pPr>
      <w:r>
        <w:rPr>
          <w:sz w:val="24"/>
          <w:szCs w:val="24"/>
        </w:rPr>
        <w:t xml:space="preserve">— </w:t>
      </w:r>
      <w:r>
        <w:rPr>
          <w:sz w:val="24"/>
          <w:szCs w:val="24"/>
        </w:rPr>
        <w:t>...èëè äàæå... — Âàâðó íå óäàëîñü çàêîí÷èòü âîïðîñà.</w:t>
      </w:r>
    </w:p>
    <w:p>
      <w:pPr>
        <w:pStyle w:val="Normal"/>
        <w:ind w:firstLine="720"/>
        <w:jc w:val="both"/>
        <w:rPr>
          <w:sz w:val="24"/>
          <w:szCs w:val="24"/>
        </w:rPr>
      </w:pPr>
      <w:r>
        <w:rPr>
          <w:sz w:val="24"/>
          <w:szCs w:val="24"/>
        </w:rPr>
        <w:t xml:space="preserve">— </w:t>
      </w:r>
      <w:r>
        <w:rPr>
          <w:sz w:val="24"/>
          <w:szCs w:val="24"/>
        </w:rPr>
        <w:t>Ïðèíèìàÿ âî âíèìàíèå, ÷òî ìîãóò áûòü ïðåäïðèíÿòû è äàëüíåéøèå àêöèè, óãðîæàþùèå ñïîêîéñòâèþ ñòðàíû, ïðåçèäåíò ðàñïîðÿäèëñÿ, ÷òîáû ðàññëåäîâàíèåì çàíÿëàñü êîíòððàçâåäêà.</w:t>
      </w:r>
    </w:p>
    <w:p>
      <w:pPr>
        <w:pStyle w:val="Normal"/>
        <w:ind w:firstLine="720"/>
        <w:jc w:val="both"/>
        <w:rPr>
          <w:sz w:val="24"/>
          <w:szCs w:val="24"/>
        </w:rPr>
      </w:pPr>
      <w:r>
        <w:rPr>
          <w:sz w:val="24"/>
          <w:szCs w:val="24"/>
        </w:rPr>
        <w:t xml:space="preserve">— </w:t>
      </w:r>
      <w:r>
        <w:rPr>
          <w:sz w:val="24"/>
          <w:szCs w:val="24"/>
        </w:rPr>
        <w:t>Ñëåäóåò ëè íàì çàíÿòüñÿ çàîäíî è ñòðàííûì ïîâåäåíèåì ïîëèöèè â õîäå ðàññëåäîâàíèÿ?</w:t>
      </w:r>
    </w:p>
    <w:p>
      <w:pPr>
        <w:pStyle w:val="Normal"/>
        <w:ind w:firstLine="720"/>
        <w:jc w:val="both"/>
        <w:rPr>
          <w:sz w:val="24"/>
          <w:szCs w:val="24"/>
        </w:rPr>
      </w:pPr>
      <w:r>
        <w:rPr>
          <w:sz w:val="24"/>
          <w:szCs w:val="24"/>
        </w:rPr>
        <w:t xml:space="preserve">— </w:t>
      </w:r>
      <w:r>
        <w:rPr>
          <w:sz w:val="24"/>
          <w:szCs w:val="24"/>
        </w:rPr>
        <w:t>Íå ñëåäóåò.</w:t>
      </w:r>
    </w:p>
    <w:p>
      <w:pPr>
        <w:pStyle w:val="Normal"/>
        <w:ind w:firstLine="720"/>
        <w:jc w:val="both"/>
        <w:rPr>
          <w:sz w:val="24"/>
          <w:szCs w:val="24"/>
        </w:rPr>
      </w:pPr>
      <w:r>
        <w:rPr>
          <w:sz w:val="24"/>
          <w:szCs w:val="24"/>
        </w:rPr>
        <w:t xml:space="preserve">— </w:t>
      </w:r>
      <w:r>
        <w:rPr>
          <w:sz w:val="24"/>
          <w:szCs w:val="24"/>
        </w:rPr>
        <w:t>Ïî÷åìó, ê ïðèìåðó, ïðåêðàòèëè ïàòðóëèðîâàíèå — â ýòî òîæå íå ëåçòü?</w:t>
      </w:r>
    </w:p>
    <w:p>
      <w:pPr>
        <w:pStyle w:val="Normal"/>
        <w:ind w:firstLine="720"/>
        <w:jc w:val="both"/>
        <w:rPr>
          <w:sz w:val="24"/>
          <w:szCs w:val="24"/>
        </w:rPr>
      </w:pPr>
      <w:r>
        <w:rPr>
          <w:sz w:val="24"/>
          <w:szCs w:val="24"/>
        </w:rPr>
        <w:t>Âýëëàò îòðèöàòåëüíî ïîêà÷àë ãîëîâîé.</w:t>
      </w:r>
    </w:p>
    <w:p>
      <w:pPr>
        <w:pStyle w:val="Normal"/>
        <w:ind w:firstLine="720"/>
        <w:jc w:val="both"/>
        <w:rPr>
          <w:sz w:val="24"/>
          <w:szCs w:val="24"/>
        </w:rPr>
      </w:pPr>
      <w:r>
        <w:rPr>
          <w:sz w:val="24"/>
          <w:szCs w:val="24"/>
        </w:rPr>
        <w:t xml:space="preserve">— </w:t>
      </w:r>
      <w:r>
        <w:rPr>
          <w:sz w:val="24"/>
          <w:szCs w:val="24"/>
        </w:rPr>
        <w:t>Êòî íàâåë ïîëèöèþ íà ÿâêó òåððîðèñòîâ?</w:t>
      </w:r>
    </w:p>
    <w:p>
      <w:pPr>
        <w:pStyle w:val="Normal"/>
        <w:ind w:firstLine="720"/>
        <w:jc w:val="both"/>
        <w:rPr>
          <w:sz w:val="24"/>
          <w:szCs w:val="24"/>
        </w:rPr>
      </w:pPr>
      <w:r>
        <w:rPr>
          <w:sz w:val="24"/>
          <w:szCs w:val="24"/>
        </w:rPr>
        <w:t xml:space="preserve">— </w:t>
      </w:r>
      <w:r>
        <w:rPr>
          <w:sz w:val="24"/>
          <w:szCs w:val="24"/>
        </w:rPr>
        <w:t>Òàì íàïðîòèâ æèâåò èõ îñâåäîìèòåëü. Åìó ïîêàçàëîñü ïîäîçðèòåëüíûì, ÷òî áåç êîíöà êàêèå-òî ëþäè ïðèõîäÿò è óõîäÿò. Îí ñòóêíóë ìåñòíîìó ïîëèöåéñêîìó, à òîò äîëîæèë âûøå.</w:t>
      </w:r>
    </w:p>
    <w:p>
      <w:pPr>
        <w:pStyle w:val="Normal"/>
        <w:ind w:firstLine="720"/>
        <w:jc w:val="both"/>
        <w:rPr>
          <w:sz w:val="24"/>
          <w:szCs w:val="24"/>
        </w:rPr>
      </w:pPr>
      <w:r>
        <w:rPr>
          <w:sz w:val="24"/>
          <w:szCs w:val="24"/>
        </w:rPr>
        <w:t xml:space="preserve">— </w:t>
      </w:r>
      <w:r>
        <w:rPr>
          <w:sz w:val="24"/>
          <w:szCs w:val="24"/>
        </w:rPr>
        <w:t>Ïðîâåðåíû äåòàëè, èçëîæåííûå â ïèñüìå, êîòîðîå ïîëó÷åíî «Ôðàíñ Ïðåññ»?</w:t>
      </w:r>
    </w:p>
    <w:p>
      <w:pPr>
        <w:pStyle w:val="Normal"/>
        <w:ind w:firstLine="720"/>
        <w:jc w:val="both"/>
        <w:rPr>
          <w:sz w:val="24"/>
          <w:szCs w:val="24"/>
        </w:rPr>
      </w:pPr>
      <w:r>
        <w:rPr>
          <w:sz w:val="24"/>
          <w:szCs w:val="24"/>
        </w:rPr>
        <w:t xml:space="preserve">— </w:t>
      </w:r>
      <w:r>
        <w:rPr>
          <w:sz w:val="24"/>
          <w:szCs w:val="24"/>
        </w:rPr>
        <w:t>Äà. Â òîò äåíü ñ ïðåäñòàâèòåëÿìè çàâîäà Äàññî âñòðå÷àëàñü äåëåãàöèÿ Ëèâèè. Âåðîÿòíî, îò íèõ è ñòàëè èçâåñòíû ïîäðîáíîñòè.</w:t>
      </w:r>
    </w:p>
    <w:p>
      <w:pPr>
        <w:pStyle w:val="Normal"/>
        <w:ind w:firstLine="720"/>
        <w:jc w:val="both"/>
        <w:rPr>
          <w:sz w:val="24"/>
          <w:szCs w:val="24"/>
        </w:rPr>
      </w:pPr>
      <w:r>
        <w:rPr>
          <w:sz w:val="24"/>
          <w:szCs w:val="24"/>
        </w:rPr>
        <w:t xml:space="preserve">— </w:t>
      </w:r>
      <w:r>
        <w:rPr>
          <w:sz w:val="24"/>
          <w:szCs w:val="24"/>
        </w:rPr>
        <w:t>Ïîãðàíè÷íèêè ñîîáùèëè ÷òî-íèáóäü?</w:t>
      </w:r>
    </w:p>
    <w:p>
      <w:pPr>
        <w:pStyle w:val="Normal"/>
        <w:ind w:firstLine="720"/>
        <w:jc w:val="both"/>
        <w:rPr>
          <w:sz w:val="24"/>
          <w:szCs w:val="24"/>
        </w:rPr>
      </w:pPr>
      <w:r>
        <w:rPr>
          <w:sz w:val="24"/>
          <w:szCs w:val="24"/>
        </w:rPr>
        <w:t xml:space="preserve">— </w:t>
      </w:r>
      <w:r>
        <w:rPr>
          <w:sz w:val="24"/>
          <w:szCs w:val="24"/>
        </w:rPr>
        <w:t>Íè÷åãî ïîëåçíîãî. Ìû ïðîâåðÿëè è ñàìè, íàïðÿìóþ.</w:t>
      </w:r>
    </w:p>
    <w:p>
      <w:pPr>
        <w:pStyle w:val="Normal"/>
        <w:ind w:firstLine="720"/>
        <w:jc w:val="both"/>
        <w:rPr>
          <w:sz w:val="24"/>
          <w:szCs w:val="24"/>
        </w:rPr>
      </w:pPr>
      <w:r>
        <w:rPr>
          <w:sz w:val="24"/>
          <w:szCs w:val="24"/>
        </w:rPr>
        <w:t xml:space="preserve">— </w:t>
      </w:r>
      <w:r>
        <w:rPr>
          <w:sz w:val="24"/>
          <w:szCs w:val="24"/>
        </w:rPr>
        <w:t>Âû äîëæíû ïîíÿòü, — ñ êèñëûì âèäîì ñêàçàë Âýëëàò, — ÷òî êîãäà ïðåññà ïèøåò î íåãîäîâàíèè, öàðÿùåì â Èçðàèëå, òî ýòî ïðîñòî âûáðàíî ñàìîå ìÿãêîå ñëîâî. ßðîñòü — âîò òî÷íîå îïðåäåëåíèå. Ïðåìüåð-ìèíèñòð ýòîé ñòðàíû â áåøåíñòâå. Ïîä óãðîçîé ñðûâà î÷åíü âàæíûå êîíòðàêòû.</w:t>
      </w:r>
    </w:p>
    <w:p>
      <w:pPr>
        <w:pStyle w:val="Normal"/>
        <w:ind w:firstLine="720"/>
        <w:jc w:val="both"/>
        <w:rPr>
          <w:sz w:val="24"/>
          <w:szCs w:val="24"/>
        </w:rPr>
      </w:pPr>
      <w:r>
        <w:rPr>
          <w:sz w:val="24"/>
          <w:szCs w:val="24"/>
        </w:rPr>
        <w:t>Íàñòóïèëà ïàóçà.</w:t>
      </w:r>
    </w:p>
    <w:p>
      <w:pPr>
        <w:pStyle w:val="Normal"/>
        <w:ind w:firstLine="720"/>
        <w:jc w:val="both"/>
        <w:rPr>
          <w:sz w:val="24"/>
          <w:szCs w:val="24"/>
        </w:rPr>
      </w:pPr>
      <w:r>
        <w:rPr>
          <w:sz w:val="24"/>
          <w:szCs w:val="24"/>
        </w:rPr>
        <w:t xml:space="preserve">— </w:t>
      </w:r>
      <w:r>
        <w:rPr>
          <w:sz w:val="24"/>
          <w:szCs w:val="24"/>
        </w:rPr>
        <w:t>Ìíå áû íå õîòåëîñü â ýòîì ó÷àñòâîâàòü — ïðîèçíåñ Âàâð. — Ìû è òàê çàãðóæåíû âûøå ãîëîâû. Âû æå çíàåòå, ÷òî, íà÷èíàÿ ñ ÿíâàðÿ, ê íàì ñþäà ïðèåõàëè ñîðîê ñåìü äèïëîìàòîâ èç Âîñòî÷íîé Åâðîïû. Ìîè ëþäè ýòèì çàíÿòû ïîä çàâÿçêó, ñðîêè ïðîâåðêè è òàê èñòåêàþò.</w:t>
      </w:r>
    </w:p>
    <w:p>
      <w:pPr>
        <w:pStyle w:val="Normal"/>
        <w:ind w:firstLine="720"/>
        <w:jc w:val="both"/>
        <w:rPr>
          <w:sz w:val="24"/>
          <w:szCs w:val="24"/>
        </w:rPr>
      </w:pPr>
      <w:r>
        <w:rPr>
          <w:sz w:val="24"/>
          <w:szCs w:val="24"/>
        </w:rPr>
        <w:t xml:space="preserve">— </w:t>
      </w:r>
      <w:r>
        <w:rPr>
          <w:sz w:val="24"/>
          <w:szCs w:val="24"/>
        </w:rPr>
        <w:t>ß óïîëíîìî÷åí çàÿâèòü âàøåìó ìèíèñòðó, ÷òî ñðîêè â ñëó÷àå íåîáõîäèìîñòè ìîãóò áûòü ïðîäëåíû. Õîòèòå âû òîãî èëè íåò, íî ÿ ïîëó÷èë ÿñíûå óêàçàíèÿ: íåéòðàëèçàöèåé ãðóïïû ïîä íàçâàíèåì «Øàòèëà», êòî áû òàì â íåé íè ñîñòîÿë, äîëæåí çàíÿòüñÿ âàø äåïàðòàìåíò. Äþïàðê ïðèãëàøåí ñþäà, ÷òîáû ïðåäîñòàâèòü ñâîè ðåçåðâû, åñëè îíè ïîíàäîáÿòñÿ.</w:t>
      </w:r>
    </w:p>
    <w:p>
      <w:pPr>
        <w:pStyle w:val="Normal"/>
        <w:ind w:firstLine="720"/>
        <w:jc w:val="both"/>
        <w:rPr>
          <w:sz w:val="24"/>
          <w:szCs w:val="24"/>
        </w:rPr>
      </w:pPr>
      <w:r>
        <w:rPr>
          <w:sz w:val="24"/>
          <w:szCs w:val="24"/>
        </w:rPr>
        <w:t>Âàâð óñòàâèëñÿ íà ïîëêîâíèêà ñ åäâà çàìåòíîé íàñìåøêîé.</w:t>
      </w:r>
    </w:p>
    <w:p>
      <w:pPr>
        <w:pStyle w:val="Normal"/>
        <w:ind w:firstLine="720"/>
        <w:jc w:val="both"/>
        <w:rPr>
          <w:sz w:val="24"/>
          <w:szCs w:val="24"/>
        </w:rPr>
      </w:pPr>
      <w:r>
        <w:rPr>
          <w:sz w:val="24"/>
          <w:szCs w:val="24"/>
        </w:rPr>
        <w:t xml:space="preserve">— </w:t>
      </w:r>
      <w:r>
        <w:rPr>
          <w:sz w:val="24"/>
          <w:szCs w:val="24"/>
        </w:rPr>
        <w:t>Ìíå ïîíàäîáèòñÿ ïîìîùü, íî íå òàêàÿ, êàê âû íàì îêàçûâàëè â äåëå ñ Áåí Àôðè.</w:t>
      </w:r>
    </w:p>
    <w:p>
      <w:pPr>
        <w:pStyle w:val="Normal"/>
        <w:ind w:firstLine="720"/>
        <w:jc w:val="both"/>
        <w:rPr>
          <w:sz w:val="24"/>
          <w:szCs w:val="24"/>
        </w:rPr>
      </w:pPr>
      <w:r>
        <w:rPr>
          <w:sz w:val="24"/>
          <w:szCs w:val="24"/>
        </w:rPr>
        <w:t xml:space="preserve">— </w:t>
      </w:r>
      <w:r>
        <w:rPr>
          <w:sz w:val="24"/>
          <w:szCs w:val="24"/>
        </w:rPr>
        <w:t>Ìíå â ýòîì äåëå íå â ÷åì ñåáÿ óïðåêíóòü.</w:t>
      </w:r>
    </w:p>
    <w:p>
      <w:pPr>
        <w:pStyle w:val="Normal"/>
        <w:ind w:firstLine="720"/>
        <w:jc w:val="both"/>
        <w:rPr>
          <w:sz w:val="24"/>
          <w:szCs w:val="24"/>
        </w:rPr>
      </w:pPr>
      <w:r>
        <w:rPr>
          <w:sz w:val="24"/>
          <w:szCs w:val="24"/>
        </w:rPr>
        <w:t>Ëþäåé, ïîäîáíûõ Äþïàðêó, çàìåñòèòåëü Âàâðà Àëüôðåä Áàóì íàçûâàë ïóñòîçâîíàìè: «Îí òåáå ÷åãî òîëüêî íè íàãîâîðèò, — îòçûâàëñÿ îí î ïîëêîâíèêå, — íî äî äåëà ó íåãî íèêîãäà íå äîéäåò. Äëÿ òàêèõ ñëîâî è åñòü äåëî. Ê òîìó æå îí ãëóï êàê ïðîáêà. È çàâèñòëèâ. «Âîò Áàóì ïóñòü è ñîòðóäíè÷àåò ñ ýòèì ïóñòîçâîíîì, — îòìåòèë ïðî ñåáÿ Âàâð. — Ïðîêó îò íåãî äàæå Áàóì íå äîáüåòñÿ».</w:t>
      </w:r>
    </w:p>
    <w:p>
      <w:pPr>
        <w:pStyle w:val="Normal"/>
        <w:ind w:firstLine="720"/>
        <w:jc w:val="both"/>
        <w:rPr>
          <w:sz w:val="24"/>
          <w:szCs w:val="24"/>
        </w:rPr>
      </w:pPr>
      <w:r>
        <w:rPr>
          <w:sz w:val="24"/>
          <w:szCs w:val="24"/>
        </w:rPr>
        <w:t>Ïîçæå, âîðîòÿñü â øòàá-êâàðòèðó ÄÑÒ íà óëèöå Ñîññý, Âàâð ñ ìðà÷íûì âèäîì óñåëñÿ â ñâîåì íåóþòíîì, óáîãî îáñòàâëåííîì êàáèíåòå, à íàïðîòèâ çà ñòîëîì ïîìåñòèëñÿ Áàóì, è îíè âäâîåì òàê è ñÿê ïðèêèäûâàëè ñêóäíûå ñâåäåíèÿ, ïîëó÷åííûå íà ñîâåùàíèè ó Âýëëàòà, îáìåíèâàÿñü íåëåñòíûìè çàìå÷àíèÿìè â àäðåñ ïðåçèäåíòà è åãî ìåòîäîâ, êîòîðûå îí èì ñòîëü âûñîêîìåðíî íàâÿçûâàåò, è ñåòóÿ, ÷òî äåïàðòàìåíòó ïðÿìî-òàêè íåâîçìîæíî âûïîëíÿòü åùå êàêóþ-òî ðàáîòó ñâåðõ è áåç òîãî ÷ðåçìåðíîé íàãðóçêè.</w:t>
      </w:r>
    </w:p>
    <w:p>
      <w:pPr>
        <w:pStyle w:val="Normal"/>
        <w:ind w:firstLine="720"/>
        <w:jc w:val="both"/>
        <w:rPr>
          <w:sz w:val="24"/>
          <w:szCs w:val="24"/>
        </w:rPr>
      </w:pPr>
      <w:r>
        <w:rPr>
          <w:sz w:val="24"/>
          <w:szCs w:val="24"/>
        </w:rPr>
        <w:t xml:space="preserve">— </w:t>
      </w:r>
      <w:r>
        <w:rPr>
          <w:sz w:val="24"/>
          <w:szCs w:val="24"/>
        </w:rPr>
        <w:t>Ïðèäåòñÿ òåáå ñàìîìó çàíÿòüñÿ, Àëüôðåä, — âçäîõíóë Âàâð. — Äåëî íàñêâîçü ïîëèòè÷åñêîå. Ñèòóàöèÿ áåçâûõîäíàÿ.</w:t>
      </w:r>
    </w:p>
    <w:p>
      <w:pPr>
        <w:pStyle w:val="Normal"/>
        <w:ind w:firstLine="720"/>
        <w:jc w:val="both"/>
        <w:rPr>
          <w:sz w:val="24"/>
          <w:szCs w:val="24"/>
        </w:rPr>
      </w:pPr>
      <w:r>
        <w:rPr>
          <w:sz w:val="24"/>
          <w:szCs w:val="24"/>
        </w:rPr>
        <w:t xml:space="preserve">— </w:t>
      </w:r>
      <w:r>
        <w:rPr>
          <w:sz w:val="24"/>
          <w:szCs w:val="24"/>
        </w:rPr>
        <w:t>Àëëàìáî ìîã áû.</w:t>
      </w:r>
    </w:p>
    <w:p>
      <w:pPr>
        <w:pStyle w:val="Normal"/>
        <w:ind w:firstLine="720"/>
        <w:jc w:val="both"/>
        <w:rPr>
          <w:sz w:val="24"/>
          <w:szCs w:val="24"/>
        </w:rPr>
      </w:pPr>
      <w:r>
        <w:rPr>
          <w:sz w:val="24"/>
          <w:szCs w:val="24"/>
        </w:rPr>
        <w:t xml:space="preserve">— </w:t>
      </w:r>
      <w:r>
        <w:rPr>
          <w:sz w:val="24"/>
          <w:szCs w:val="24"/>
        </w:rPr>
        <w:t>Íåò, ñàì çàéìèñü.</w:t>
      </w:r>
    </w:p>
    <w:p>
      <w:pPr>
        <w:pStyle w:val="Normal"/>
        <w:ind w:firstLine="720"/>
        <w:jc w:val="both"/>
        <w:rPr>
          <w:sz w:val="24"/>
          <w:szCs w:val="24"/>
        </w:rPr>
      </w:pPr>
      <w:r>
        <w:rPr>
          <w:sz w:val="24"/>
          <w:szCs w:val="24"/>
        </w:rPr>
        <w:t xml:space="preserve">— </w:t>
      </w:r>
      <w:r>
        <w:rPr>
          <w:sz w:val="24"/>
          <w:szCs w:val="24"/>
        </w:rPr>
        <w:t>Íà ìíå æå åùå ýòî âîñòî÷íîãåðìàíñêîå äåëî...</w:t>
      </w:r>
    </w:p>
    <w:p>
      <w:pPr>
        <w:pStyle w:val="Normal"/>
        <w:ind w:firstLine="720"/>
        <w:jc w:val="both"/>
        <w:rPr>
          <w:sz w:val="24"/>
          <w:szCs w:val="24"/>
        </w:rPr>
      </w:pPr>
      <w:r>
        <w:rPr>
          <w:sz w:val="24"/>
          <w:szCs w:val="24"/>
        </w:rPr>
        <w:t xml:space="preserve">— </w:t>
      </w:r>
      <w:r>
        <w:rPr>
          <w:sz w:val="24"/>
          <w:szCs w:val="24"/>
        </w:rPr>
        <w:t>Âîñòî÷íàÿ Ãåðìàíèÿ ìåíÿ â äàííûé ìîìåíò íå èíòåðåñóåò.</w:t>
      </w:r>
    </w:p>
    <w:p>
      <w:pPr>
        <w:pStyle w:val="Normal"/>
        <w:ind w:firstLine="720"/>
        <w:jc w:val="both"/>
        <w:rPr>
          <w:sz w:val="24"/>
          <w:szCs w:val="24"/>
        </w:rPr>
      </w:pPr>
      <w:r>
        <w:rPr>
          <w:sz w:val="24"/>
          <w:szCs w:val="24"/>
        </w:rPr>
        <w:t xml:space="preserve">— </w:t>
      </w:r>
      <w:r>
        <w:rPr>
          <w:sz w:val="24"/>
          <w:szCs w:val="24"/>
        </w:rPr>
        <w:t>Òàê ÿ è çíàë...</w:t>
      </w:r>
    </w:p>
    <w:p>
      <w:pPr>
        <w:pStyle w:val="Normal"/>
        <w:ind w:firstLine="720"/>
        <w:jc w:val="both"/>
        <w:rPr>
          <w:sz w:val="24"/>
          <w:szCs w:val="24"/>
        </w:rPr>
      </w:pPr>
      <w:r>
        <w:rPr>
          <w:sz w:val="24"/>
          <w:szCs w:val="24"/>
        </w:rPr>
        <w:t xml:space="preserve">— </w:t>
      </w:r>
      <w:r>
        <w:rPr>
          <w:sz w:val="24"/>
          <w:szCs w:val="24"/>
        </w:rPr>
        <w:t>Ïåðåäàé åå Àëëàìáî. Îí ÿçûê çíàåò. È âñåõ ïîäðÿä íåìöåâ íåíàâèäèò. Òàê ÷òî åìó ýòî äåëî ïîäîéäåò.</w:t>
      </w:r>
    </w:p>
    <w:p>
      <w:pPr>
        <w:pStyle w:val="Normal"/>
        <w:ind w:firstLine="720"/>
        <w:jc w:val="both"/>
        <w:rPr>
          <w:sz w:val="24"/>
          <w:szCs w:val="24"/>
        </w:rPr>
      </w:pPr>
      <w:r>
        <w:rPr>
          <w:sz w:val="24"/>
          <w:szCs w:val="24"/>
        </w:rPr>
        <w:t>Àëüôðåä Áàóì èñïóñòèë òÿæåëûé âçäîõ — âñåé ñâîåé îáøèðíîé ãðóäüþ. Îí, êàê è Âàâð, áûë òÿæåëîâåñ. Â îòäåëå ãîâîðèëè, ÷òî ýòà ïàðà âäâîåì ïîòÿíåò íà âåñàõ ñòîëüêî, ñêîëüêî äîáðàÿ ëîøàäü. Íî â îòëè÷èå îò ãðóáîâàòîãî è ìðà÷íîãî ïåññèìèñòà Âàâðà, ó Áàóìà â ãëóáîêî ñèäÿùèõ, ñïðÿòàííûõ çà êóñòèñòûìè áðîâÿìè ãëàçàõ òàèëñÿ íåèçáûâíûé þìîð. Òåõ, êòî óçíàâàë åãî ïîáëèæå, íåðåäêî óäèâëÿëî, êàê ýòî ðÿäîì ñ òàêîé ÿâíîé ñêëîííîñòüþ ê æèòåéñêèì ðàäîñòÿì è íàñòîÿùèì ãàëëüñêèì æèçíåëþáèåì óæèâàåòñÿ îñòðûé, ïðîíèöàòåëüíûé óì è ðåäêîñòíîå óïîðñòâî, — ïîä÷èíåííûå, êîòîðûìè îí ïðàâèë âåñüìà æåñòêî, íàçûâàëè ýòî åãî ïîñëåäíåå êà÷åñòâî îäåðæèìîñòüþ.</w:t>
      </w:r>
    </w:p>
    <w:p>
      <w:pPr>
        <w:pStyle w:val="Normal"/>
        <w:ind w:firstLine="720"/>
        <w:jc w:val="both"/>
        <w:rPr>
          <w:sz w:val="24"/>
          <w:szCs w:val="24"/>
        </w:rPr>
      </w:pPr>
      <w:r>
        <w:rPr>
          <w:sz w:val="24"/>
          <w:szCs w:val="24"/>
        </w:rPr>
        <w:t>Ïîìèìî ýòîãî, Áàóì îáîæàë êîøåê è ñ÷èòàëñÿ çíàòîêîì êîøà÷üèõ ïîðîä. «Ó õîðîøåé êîøêè åñòü ÷åìó ïîó÷èòüñÿ», — ãîâàðèâàë îí, íå óòî÷íÿÿ, ïðàâäà, ÷åìó èìåííî ñëåäóåò ó÷èòüñÿ ó êîøêè. Âåðîÿòíî, òåðïåíèþ.</w:t>
      </w:r>
    </w:p>
    <w:p>
      <w:pPr>
        <w:pStyle w:val="Normal"/>
        <w:ind w:firstLine="720"/>
        <w:jc w:val="both"/>
        <w:rPr>
          <w:sz w:val="24"/>
          <w:szCs w:val="24"/>
        </w:rPr>
      </w:pPr>
      <w:r>
        <w:rPr>
          <w:sz w:val="24"/>
          <w:szCs w:val="24"/>
        </w:rPr>
        <w:t xml:space="preserve">— </w:t>
      </w:r>
      <w:r>
        <w:rPr>
          <w:sz w:val="24"/>
          <w:szCs w:val="24"/>
        </w:rPr>
        <w:t>Ñ ÷åãî íà÷íåøü, Àëüôðåä? — Âàâð íå îæèäàë õîòü ñêîëüêî-íèáóäü âðàçóìèòåëüíîãî îòâåòà, âîïðîñ áûë çàäàí ñ äðóãîé öåëüþ: äàòü ïîíÿòü Áàóìó, ÷òî ê äåëó ñëåäóåò ïðèñòóïèòü íåìåäëåííî. È åùå â òàêîé çàâóàëèðîâàííîé ôîðìå Âàâð íàïîìèíàë, ÷òî èç íèõ äâîèõ íà÷àëüíèê âñå-òàêè îí. Ýòîò âîïðîñ áûë âðîäå ôëàãà, ïîäíÿòîãî íà ìà÷òå: ñîïðîòèâëåíèå áåññìûñëåííî, ïîðà ñëîæèòü îðóæèå.</w:t>
      </w:r>
    </w:p>
    <w:p>
      <w:pPr>
        <w:pStyle w:val="Normal"/>
        <w:ind w:firstLine="720"/>
        <w:jc w:val="both"/>
        <w:rPr>
          <w:sz w:val="24"/>
          <w:szCs w:val="24"/>
        </w:rPr>
      </w:pPr>
      <w:r>
        <w:rPr>
          <w:sz w:val="24"/>
          <w:szCs w:val="24"/>
        </w:rPr>
        <w:t xml:space="preserve">— </w:t>
      </w:r>
      <w:r>
        <w:rPr>
          <w:sz w:val="24"/>
          <w:szCs w:val="24"/>
        </w:rPr>
        <w:t>Ïîíÿòèÿ íå èìåþ, — íåèçìåííî îòâå÷àë Áàóì â ïîäîáíûõ ñëó÷àÿõ. Ðèòóàë ýòîò áûë çíàêîì îáîèì. — Ïîãîâîðþ ñ Áåí Òîâîì, ó íåãî åñòü ñâÿçè ñ îäíèì òèïîì èç ýòîãî ïëåìåíè — çäåñü, â Ïàðèæå. Ìîæåò, ÷òî è ïðîÿñíèòñÿ. Íå çíàþ.</w:t>
      </w:r>
    </w:p>
    <w:p>
      <w:pPr>
        <w:pStyle w:val="Normal"/>
        <w:ind w:firstLine="720"/>
        <w:jc w:val="both"/>
        <w:rPr>
          <w:sz w:val="24"/>
          <w:szCs w:val="24"/>
        </w:rPr>
      </w:pPr>
      <w:r>
        <w:rPr>
          <w:sz w:val="24"/>
          <w:szCs w:val="24"/>
        </w:rPr>
        <w:t xml:space="preserve">— </w:t>
      </w:r>
      <w:r>
        <w:rPr>
          <w:sz w:val="24"/>
          <w:szCs w:val="24"/>
        </w:rPr>
        <w:t>×òî-íèáóäü èçâåñòíî âîîáùå î ãðóïïå «Øàòèëà»?</w:t>
      </w:r>
    </w:p>
    <w:p>
      <w:pPr>
        <w:pStyle w:val="Normal"/>
        <w:ind w:firstLine="720"/>
        <w:jc w:val="both"/>
        <w:rPr>
          <w:sz w:val="24"/>
          <w:szCs w:val="24"/>
        </w:rPr>
      </w:pPr>
      <w:r>
        <w:rPr>
          <w:sz w:val="24"/>
          <w:szCs w:val="24"/>
        </w:rPr>
        <w:t>Áàóì ïîæàë ïëå÷àìè, ÷òî ìîæíî áûëî ñ÷åñòü îòðèöàíèåì.</w:t>
      </w:r>
    </w:p>
    <w:p>
      <w:pPr>
        <w:pStyle w:val="Normal"/>
        <w:ind w:firstLine="720"/>
        <w:jc w:val="both"/>
        <w:rPr>
          <w:sz w:val="24"/>
          <w:szCs w:val="24"/>
        </w:rPr>
      </w:pPr>
      <w:r>
        <w:rPr>
          <w:sz w:val="24"/>
          <w:szCs w:val="24"/>
        </w:rPr>
        <w:t xml:space="preserve">— </w:t>
      </w:r>
      <w:r>
        <w:rPr>
          <w:sz w:val="24"/>
          <w:szCs w:val="24"/>
        </w:rPr>
        <w:t>Ìîæåò, ïðèÿòåëü òâîé Áåí Òîâ ðàññêàæåò ÷òî-íèáóäü?</w:t>
      </w:r>
    </w:p>
    <w:p>
      <w:pPr>
        <w:pStyle w:val="Normal"/>
        <w:ind w:firstLine="720"/>
        <w:jc w:val="both"/>
        <w:rPr>
          <w:sz w:val="24"/>
          <w:szCs w:val="24"/>
        </w:rPr>
      </w:pPr>
      <w:r>
        <w:rPr>
          <w:sz w:val="24"/>
          <w:szCs w:val="24"/>
        </w:rPr>
        <w:t>Óòâåðäèòåëüíûé êèâîê. Äîëãàÿ ïàóçà. Ñîáåñåäíèêè ñìîòðåëè äðóã íà äðóãà.</w:t>
      </w:r>
    </w:p>
    <w:p>
      <w:pPr>
        <w:pStyle w:val="Normal"/>
        <w:ind w:firstLine="720"/>
        <w:jc w:val="both"/>
        <w:rPr>
          <w:sz w:val="24"/>
          <w:szCs w:val="24"/>
        </w:rPr>
      </w:pPr>
      <w:r>
        <w:rPr>
          <w:sz w:val="24"/>
          <w:szCs w:val="24"/>
        </w:rPr>
        <w:t xml:space="preserve">— </w:t>
      </w:r>
      <w:r>
        <w:rPr>
          <w:sz w:val="24"/>
          <w:szCs w:val="24"/>
        </w:rPr>
        <w:t>Ah, merde alors! — âûðóãàëñÿ Áàóì, ñ óñèëèåì âñòàâàÿ è ïðîõîäÿ ê äâåðè ìèìî áþñòà ïðåçèäåíòà ðåñïóáëèêè — òîãî ñàìîãî, êîòîðûé îæèäàåò ïðèíÿòèÿ ñàìûõ ñðî÷íûõ ìåð. Âñþ äîðîãó äî ñâîåãî ñòîëü æå íåóþòíîãî êàáèíåòà, êîòîðûé áûë ðàñïîëîæåí ýòàæîì íèæå, îí áîðìîòàë òèõèå ïðîêëÿòèÿ. Æîðæó Âàâðó îí âñåé ïðàâäû íå ñêàçàë — êàê è âñåãäà. Íåçà÷åì: íàäî áåðå÷ü íà÷àëüñòâî îò ïîëèòè÷åñêîãî ðèñêà — åñëè îíî íå çíàåò ïîäðîáíî, ÷åì çàíèìàåòñÿ åãî îòäåë, âñåì ëó÷øå — è åìó, íà÷àëüñòâó, è ïîä÷èíåííû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 ïðàâäå ñêàçàòü Øàéå Áåí Òîâ óæå ñàì çâîíèë Áàóìó. Â òîò ñàìûé âå÷åð, êîãäà ïðîçâó÷àëè âûñòðåëû ñ ìîñòà, â äîìå Áàóìà â Âåðñàëå êàê ðàç âî âðåìÿ óæèíà ðàçäàëñÿ òåëåôîííûé çâîíîê, è åãî êîëëåãà Àëëàìáî ñîîáùèë:</w:t>
      </w:r>
    </w:p>
    <w:p>
      <w:pPr>
        <w:pStyle w:val="Normal"/>
        <w:ind w:firstLine="720"/>
        <w:jc w:val="both"/>
        <w:rPr>
          <w:sz w:val="24"/>
          <w:szCs w:val="24"/>
        </w:rPr>
      </w:pPr>
      <w:r>
        <w:rPr>
          <w:sz w:val="24"/>
          <w:szCs w:val="24"/>
        </w:rPr>
        <w:t xml:space="preserve">— </w:t>
      </w:r>
      <w:r>
        <w:rPr>
          <w:sz w:val="24"/>
          <w:szCs w:val="24"/>
        </w:rPr>
        <w:t>Âàø äðóã ïðîñèë ïîçâîíèòü.</w:t>
      </w:r>
    </w:p>
    <w:p>
      <w:pPr>
        <w:pStyle w:val="Normal"/>
        <w:ind w:firstLine="720"/>
        <w:jc w:val="both"/>
        <w:rPr>
          <w:sz w:val="24"/>
          <w:szCs w:val="24"/>
        </w:rPr>
      </w:pPr>
      <w:r>
        <w:rPr>
          <w:sz w:val="24"/>
          <w:szCs w:val="24"/>
        </w:rPr>
        <w:t xml:space="preserve">— </w:t>
      </w:r>
      <w:r>
        <w:rPr>
          <w:sz w:val="24"/>
          <w:szCs w:val="24"/>
        </w:rPr>
        <w:t>Ñïàñèáî.</w:t>
      </w:r>
    </w:p>
    <w:p>
      <w:pPr>
        <w:pStyle w:val="Normal"/>
        <w:ind w:firstLine="720"/>
        <w:jc w:val="both"/>
        <w:rPr>
          <w:sz w:val="24"/>
          <w:szCs w:val="24"/>
        </w:rPr>
      </w:pPr>
      <w:r>
        <w:rPr>
          <w:sz w:val="24"/>
          <w:szCs w:val="24"/>
        </w:rPr>
        <w:t>È âñå. Îíè âäâîåì ïðèäóìàëè ýòó õëîïîòíóþ ïðîöåäóðó ïîñëå òîãî, êàê Áàóì îêîí÷àòåëüíî óáåäèëñÿ, ÷òî åãî òåëåôîí ïðîñëóøèâàåòñÿ. Åãî áîëüøå óñòðàèâàëî îñòàâèòü âñå êàê åñòü, èíà÷å íåèçâåñòíûå ëèöà — íàâåðíÿêà êòî-òî èç ôðàíöóçñêèõ ðàçâåäûâàòåëüíûõ ñëóæá — ïðåäïðèìóò íîâûå øàãè. Àëëàìáî îí äîâåðÿë áåçóñëîâíî — åìó è Âàâðó. Îñòàëüíûõ îñòåðåãàëñÿ.</w:t>
      </w:r>
    </w:p>
    <w:p>
      <w:pPr>
        <w:pStyle w:val="Normal"/>
        <w:ind w:firstLine="720"/>
        <w:jc w:val="both"/>
        <w:rPr>
          <w:sz w:val="24"/>
          <w:szCs w:val="24"/>
        </w:rPr>
      </w:pPr>
      <w:r>
        <w:rPr>
          <w:sz w:val="24"/>
          <w:szCs w:val="24"/>
        </w:rPr>
        <w:t xml:space="preserve">— </w:t>
      </w:r>
      <w:r>
        <w:rPr>
          <w:sz w:val="24"/>
          <w:szCs w:val="24"/>
        </w:rPr>
        <w:t>Ïðèäåòñÿ ìíå óéòè íåíàäîëãî, — ñêàçàë îí æåíå.</w:t>
      </w:r>
    </w:p>
    <w:p>
      <w:pPr>
        <w:pStyle w:val="Normal"/>
        <w:ind w:firstLine="720"/>
        <w:jc w:val="both"/>
        <w:rPr>
          <w:sz w:val="24"/>
          <w:szCs w:val="24"/>
        </w:rPr>
      </w:pPr>
      <w:r>
        <w:rPr>
          <w:sz w:val="24"/>
          <w:szCs w:val="24"/>
        </w:rPr>
        <w:t xml:space="preserve">— </w:t>
      </w:r>
      <w:r>
        <w:rPr>
          <w:sz w:val="24"/>
          <w:szCs w:val="24"/>
        </w:rPr>
        <w:t>Äîåøü õîòü êàññóëå, ÿ ñ íèì ñòîëüêî ïðîâîçèëàñü.</w:t>
      </w:r>
    </w:p>
    <w:p>
      <w:pPr>
        <w:pStyle w:val="Normal"/>
        <w:ind w:firstLine="720"/>
        <w:jc w:val="both"/>
        <w:rPr>
          <w:sz w:val="24"/>
          <w:szCs w:val="24"/>
        </w:rPr>
      </w:pPr>
      <w:r>
        <w:rPr>
          <w:sz w:val="24"/>
          <w:szCs w:val="24"/>
        </w:rPr>
        <w:t xml:space="preserve">— </w:t>
      </w:r>
      <w:r>
        <w:rPr>
          <w:sz w:val="24"/>
          <w:szCs w:val="24"/>
        </w:rPr>
        <w:t>Çàòî âêóñíî. Òû åãî ïîòîì ïîäîãðåé, ìíå íàäî ñðî÷íî ïîçâîíèòü.</w:t>
      </w:r>
    </w:p>
    <w:p>
      <w:pPr>
        <w:pStyle w:val="Normal"/>
        <w:ind w:firstLine="720"/>
        <w:jc w:val="both"/>
        <w:rPr>
          <w:sz w:val="24"/>
          <w:szCs w:val="24"/>
        </w:rPr>
      </w:pPr>
      <w:r>
        <w:rPr>
          <w:sz w:val="24"/>
          <w:szCs w:val="24"/>
        </w:rPr>
        <w:t>Ìàäàì Áàóì, ÷åé ìåäîâûé ìåñÿö áûë âñåãî ÷åðåç äâà äíÿ íàðóøåí èç-çà êàêèõ-òî ñëóæåáíûõ äåë ìóæà, äàâíûì-äàâíî ïðèñïîñîáèëàñü ê ïîäîáíûì íåîæèäàííîñòÿì. Îíà òîëüêî ïîæàëà ïëå÷àìè, óëûáíóëàñü è ïðèíÿëà òàðåëêó.</w:t>
      </w:r>
    </w:p>
    <w:p>
      <w:pPr>
        <w:pStyle w:val="Normal"/>
        <w:ind w:firstLine="720"/>
        <w:jc w:val="both"/>
        <w:rPr>
          <w:sz w:val="24"/>
          <w:szCs w:val="24"/>
        </w:rPr>
      </w:pPr>
      <w:r>
        <w:rPr>
          <w:sz w:val="24"/>
          <w:szCs w:val="24"/>
        </w:rPr>
        <w:t xml:space="preserve">— </w:t>
      </w:r>
      <w:r>
        <w:rPr>
          <w:sz w:val="24"/>
          <w:szCs w:val="24"/>
        </w:rPr>
        <w:t>Ïîòîðîïèñü.</w:t>
      </w:r>
    </w:p>
    <w:p>
      <w:pPr>
        <w:pStyle w:val="Normal"/>
        <w:ind w:firstLine="720"/>
        <w:jc w:val="both"/>
        <w:rPr>
          <w:sz w:val="24"/>
          <w:szCs w:val="24"/>
        </w:rPr>
      </w:pPr>
      <w:r>
        <w:rPr>
          <w:sz w:val="24"/>
          <w:szCs w:val="24"/>
        </w:rPr>
        <w:t xml:space="preserve">— </w:t>
      </w:r>
      <w:r>
        <w:rPr>
          <w:sz w:val="24"/>
          <w:szCs w:val="24"/>
        </w:rPr>
        <w:t>Âåðíóñü êàê ìîæíî ñêîðåé ê òåáå è òâîåìó âîñõèòèòåëüíîìó êàññóëå.</w:t>
      </w:r>
    </w:p>
    <w:p>
      <w:pPr>
        <w:pStyle w:val="Normal"/>
        <w:ind w:firstLine="720"/>
        <w:jc w:val="both"/>
        <w:rPr>
          <w:sz w:val="24"/>
          <w:szCs w:val="24"/>
        </w:rPr>
      </w:pPr>
      <w:r>
        <w:rPr>
          <w:sz w:val="24"/>
          <w:szCs w:val="24"/>
        </w:rPr>
        <w:t xml:space="preserve">— </w:t>
      </w:r>
      <w:r>
        <w:rPr>
          <w:sz w:val="24"/>
          <w:szCs w:val="24"/>
        </w:rPr>
        <w:t>Áóäó æäàòü.</w:t>
      </w:r>
    </w:p>
    <w:p>
      <w:pPr>
        <w:pStyle w:val="Normal"/>
        <w:ind w:firstLine="720"/>
        <w:jc w:val="both"/>
        <w:rPr>
          <w:sz w:val="24"/>
          <w:szCs w:val="24"/>
        </w:rPr>
      </w:pPr>
      <w:r>
        <w:rPr>
          <w:sz w:val="24"/>
          <w:szCs w:val="24"/>
        </w:rPr>
        <w:t>Îáîèì íðàâèëîñü îáìåíèâàòüñÿ ëþáåçíîñòÿìè òàêîãî ðîäà.</w:t>
      </w:r>
    </w:p>
    <w:p>
      <w:pPr>
        <w:pStyle w:val="Normal"/>
        <w:ind w:firstLine="720"/>
        <w:jc w:val="both"/>
        <w:rPr>
          <w:sz w:val="24"/>
          <w:szCs w:val="24"/>
        </w:rPr>
      </w:pPr>
      <w:r>
        <w:rPr>
          <w:sz w:val="24"/>
          <w:szCs w:val="24"/>
        </w:rPr>
        <w:t>Â òåëåôîííîé êàáèíêå ñîñåäíåãî êàôå Áàóì íàáðàë íîìåð èç äåñÿòè öèôð. Ïîêà ñèãíàë ïðîêëàäûâàë ñåáå ïóòü ñêâîçü ìåæäóíàðîäíóþ ñåòü èçðàèëüñêîé ñòîëèöû, îí îòêðûâàë è çàêðûâàë äâåðü, ïûòàÿñü âïóñòèòü â êàáèíó õîòü íåìíîãî âîçäóõà. Îäíàêî áëèçîñòü ïëîõî óáèðàåìîãî òóàëåòà çàñòàâèëà åãî óñîìíèòüñÿ, òàê ëè óæ ýòî íåîáõîäèìî.</w:t>
      </w:r>
    </w:p>
    <w:p>
      <w:pPr>
        <w:pStyle w:val="Normal"/>
        <w:ind w:firstLine="720"/>
        <w:jc w:val="both"/>
        <w:rPr>
          <w:sz w:val="24"/>
          <w:szCs w:val="24"/>
        </w:rPr>
      </w:pPr>
      <w:r>
        <w:rPr>
          <w:sz w:val="24"/>
          <w:szCs w:val="24"/>
        </w:rPr>
        <w:t xml:space="preserve">— </w:t>
      </w:r>
      <w:r>
        <w:rPr>
          <w:sz w:val="24"/>
          <w:szCs w:val="24"/>
        </w:rPr>
        <w:t>Äà? — âîïðîñ ïðîçâó÷àë áûñòðî è íåòåðïåëèâî, âïîëíå ïî-èçðàèëüñêè.</w:t>
      </w:r>
    </w:p>
    <w:p>
      <w:pPr>
        <w:pStyle w:val="Normal"/>
        <w:ind w:firstLine="720"/>
        <w:jc w:val="both"/>
        <w:rPr>
          <w:sz w:val="24"/>
          <w:szCs w:val="24"/>
        </w:rPr>
      </w:pPr>
      <w:r>
        <w:rPr>
          <w:sz w:val="24"/>
          <w:szCs w:val="24"/>
        </w:rPr>
        <w:t xml:space="preserve">— </w:t>
      </w:r>
      <w:r>
        <w:rPr>
          <w:sz w:val="24"/>
          <w:szCs w:val="24"/>
        </w:rPr>
        <w:t>Ãîâîðèò òâîé ïðèÿòåëü èç-çà ãðàíèöû.</w:t>
      </w:r>
    </w:p>
    <w:p>
      <w:pPr>
        <w:pStyle w:val="Normal"/>
        <w:ind w:firstLine="720"/>
        <w:jc w:val="both"/>
        <w:rPr>
          <w:sz w:val="24"/>
          <w:szCs w:val="24"/>
        </w:rPr>
      </w:pPr>
      <w:r>
        <w:rPr>
          <w:sz w:val="24"/>
          <w:szCs w:val="24"/>
        </w:rPr>
        <w:t xml:space="preserve">— </w:t>
      </w:r>
      <w:r>
        <w:rPr>
          <w:sz w:val="24"/>
          <w:szCs w:val="24"/>
        </w:rPr>
        <w:t>Øàëîì. — Ãîâîðÿùèé, ïîõîæå, ïûòàëñÿ âûðàçèòü ñ ïîìîùüþ ïðèâåòñòâèÿ ñâîå íåäîâîëüñòâî, è ýòî åìó óäàëîñü.</w:t>
      </w:r>
    </w:p>
    <w:p>
      <w:pPr>
        <w:pStyle w:val="Normal"/>
        <w:ind w:firstLine="720"/>
        <w:jc w:val="both"/>
        <w:rPr>
          <w:sz w:val="24"/>
          <w:szCs w:val="24"/>
        </w:rPr>
      </w:pPr>
      <w:r>
        <w:rPr>
          <w:sz w:val="24"/>
          <w:szCs w:val="24"/>
        </w:rPr>
        <w:t xml:space="preserve">— </w:t>
      </w:r>
      <w:r>
        <w:rPr>
          <w:sz w:val="24"/>
          <w:szCs w:val="24"/>
        </w:rPr>
        <w:t>Òû ìåíÿ èñêàë?</w:t>
      </w:r>
    </w:p>
    <w:p>
      <w:pPr>
        <w:pStyle w:val="Normal"/>
        <w:ind w:firstLine="720"/>
        <w:jc w:val="both"/>
        <w:rPr>
          <w:sz w:val="24"/>
          <w:szCs w:val="24"/>
        </w:rPr>
      </w:pPr>
      <w:r>
        <w:rPr>
          <w:sz w:val="24"/>
          <w:szCs w:val="24"/>
        </w:rPr>
        <w:t xml:space="preserve">— </w:t>
      </w:r>
      <w:r>
        <w:rPr>
          <w:sz w:val="24"/>
          <w:szCs w:val="24"/>
        </w:rPr>
        <w:t>Äà, ýòî æóòêîå äåëî ñåãîäíÿ. Ìíå äîëîæèëè. Êàêîãî ÷åðòà èì ïðåäîñòàâèëè òàêóþ ìàøèíó? Îáåùàëè æå â ìèíèñòåðñòâå èíîñòðàííûõ äåë, ÷òî îíà íàäåæíà!</w:t>
      </w:r>
    </w:p>
    <w:p>
      <w:pPr>
        <w:pStyle w:val="Normal"/>
        <w:ind w:firstLine="720"/>
        <w:jc w:val="both"/>
        <w:rPr>
          <w:sz w:val="24"/>
          <w:szCs w:val="24"/>
        </w:rPr>
      </w:pPr>
      <w:r>
        <w:rPr>
          <w:sz w:val="24"/>
          <w:szCs w:val="24"/>
        </w:rPr>
        <w:t xml:space="preserve">— </w:t>
      </w:r>
      <w:r>
        <w:rPr>
          <w:sz w:val="24"/>
          <w:szCs w:val="24"/>
        </w:rPr>
        <w:t>Êòî-òî, âèäíî, ïðîâîäèò àëüòåðíàòèâíóþ ïîëèòèêó.</w:t>
      </w:r>
    </w:p>
    <w:p>
      <w:pPr>
        <w:pStyle w:val="Normal"/>
        <w:ind w:firstLine="720"/>
        <w:jc w:val="both"/>
        <w:rPr>
          <w:sz w:val="24"/>
          <w:szCs w:val="24"/>
        </w:rPr>
      </w:pPr>
      <w:r>
        <w:rPr>
          <w:sz w:val="24"/>
          <w:szCs w:val="24"/>
        </w:rPr>
        <w:t xml:space="preserve">— </w:t>
      </w:r>
      <w:r>
        <w:rPr>
          <w:sz w:val="24"/>
          <w:szCs w:val="24"/>
        </w:rPr>
        <w:t>Ïîëèöèÿ êóäà ñìîòðåëà?</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åðò âîçüìè, âåäü ýòî ÷ëåí íàøåãî ïðàâèòåëüñòâà. À ïðîôåññîð Àâèãàä — òàêîé ïî-íàñòîÿùåìó íóæíûé ÷åëîâåê! ß ïðîñòî âñåì ýòèì óáèò.</w:t>
      </w:r>
    </w:p>
    <w:p>
      <w:pPr>
        <w:pStyle w:val="Normal"/>
        <w:ind w:firstLine="720"/>
        <w:jc w:val="both"/>
        <w:rPr>
          <w:sz w:val="24"/>
          <w:szCs w:val="24"/>
        </w:rPr>
      </w:pPr>
      <w:r>
        <w:rPr>
          <w:sz w:val="24"/>
          <w:szCs w:val="24"/>
        </w:rPr>
        <w:t xml:space="preserve">— </w:t>
      </w:r>
      <w:r>
        <w:rPr>
          <w:sz w:val="24"/>
          <w:szCs w:val="24"/>
        </w:rPr>
        <w:t>Ìíå î÷åíü æàëü.</w:t>
      </w:r>
    </w:p>
    <w:p>
      <w:pPr>
        <w:pStyle w:val="Normal"/>
        <w:ind w:firstLine="720"/>
        <w:jc w:val="both"/>
        <w:rPr>
          <w:sz w:val="24"/>
          <w:szCs w:val="24"/>
        </w:rPr>
      </w:pPr>
      <w:r>
        <w:rPr>
          <w:sz w:val="24"/>
          <w:szCs w:val="24"/>
        </w:rPr>
        <w:t xml:space="preserve">— </w:t>
      </w:r>
      <w:r>
        <w:rPr>
          <w:sz w:val="24"/>
          <w:szCs w:val="24"/>
        </w:rPr>
        <w:t>Âàøó-òî ñëóæáó êàê ðàç íèêòî íå îáâèíÿåò.</w:t>
      </w:r>
    </w:p>
    <w:p>
      <w:pPr>
        <w:pStyle w:val="Normal"/>
        <w:ind w:firstLine="720"/>
        <w:jc w:val="both"/>
        <w:rPr>
          <w:sz w:val="24"/>
          <w:szCs w:val="24"/>
        </w:rPr>
      </w:pPr>
      <w:r>
        <w:rPr>
          <w:sz w:val="24"/>
          <w:szCs w:val="24"/>
        </w:rPr>
        <w:t xml:space="preserve">— </w:t>
      </w:r>
      <w:r>
        <w:rPr>
          <w:sz w:val="24"/>
          <w:szCs w:val="24"/>
        </w:rPr>
        <w:t>Ìû è ïðàâäà ê ýòîìó íèêàêîãî îòíîøåíèÿ íå èìåëè. Ê ñîæàëåíèþ.</w:t>
      </w:r>
    </w:p>
    <w:p>
      <w:pPr>
        <w:pStyle w:val="Normal"/>
        <w:ind w:firstLine="720"/>
        <w:jc w:val="both"/>
        <w:rPr>
          <w:sz w:val="24"/>
          <w:szCs w:val="24"/>
        </w:rPr>
      </w:pPr>
      <w:r>
        <w:rPr>
          <w:sz w:val="24"/>
          <w:szCs w:val="24"/>
        </w:rPr>
        <w:t xml:space="preserve">— </w:t>
      </w:r>
      <w:r>
        <w:rPr>
          <w:sz w:val="24"/>
          <w:szCs w:val="24"/>
        </w:rPr>
        <w:t>Ïîâèäàåìñÿ çàâòðà?</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Òàì æå, ãäå â ïðîøëûé ðàç. Åñëè áû ÿ ïîÿâèëñÿ âî Ôðàíöèè, ÷åðåç äâàäöàòü ÷åòûðå ÷àñà îá ýòîì çíàëà áû êàæäàÿ ñîáàêà. ß áóäó â òîì ìåñòå ê òðåì.</w:t>
      </w:r>
    </w:p>
    <w:p>
      <w:pPr>
        <w:pStyle w:val="Normal"/>
        <w:ind w:firstLine="720"/>
        <w:jc w:val="both"/>
        <w:rPr>
          <w:sz w:val="24"/>
          <w:szCs w:val="24"/>
        </w:rPr>
      </w:pPr>
      <w:r>
        <w:rPr>
          <w:sz w:val="24"/>
          <w:szCs w:val="24"/>
        </w:rPr>
        <w:t xml:space="preserve">— </w:t>
      </w:r>
      <w:r>
        <w:rPr>
          <w:sz w:val="24"/>
          <w:szCs w:val="24"/>
        </w:rPr>
        <w:t>ß òîæå.</w:t>
      </w:r>
    </w:p>
    <w:p>
      <w:pPr>
        <w:pStyle w:val="Normal"/>
        <w:ind w:firstLine="720"/>
        <w:jc w:val="both"/>
        <w:rPr>
          <w:sz w:val="24"/>
          <w:szCs w:val="24"/>
        </w:rPr>
      </w:pPr>
      <w:r>
        <w:rPr>
          <w:sz w:val="24"/>
          <w:szCs w:val="24"/>
        </w:rPr>
        <w:t xml:space="preserve">— </w:t>
      </w:r>
      <w:r>
        <w:rPr>
          <w:sz w:val="24"/>
          <w:szCs w:val="24"/>
        </w:rPr>
        <w:t>Äà, è ñäåëàé ìèëîñòü, ïðèâåçè íåñêîëüêî ïà÷åê «Ðèêëå». Ìíå æåíà âîéíó îáúÿâèëà íàñ÷åò òàáàêó. Øàëîì.</w:t>
      </w:r>
    </w:p>
    <w:p>
      <w:pPr>
        <w:pStyle w:val="Normal"/>
        <w:ind w:firstLine="720"/>
        <w:jc w:val="both"/>
        <w:rPr>
          <w:sz w:val="24"/>
          <w:szCs w:val="24"/>
        </w:rPr>
      </w:pPr>
      <w:r>
        <w:rPr>
          <w:sz w:val="24"/>
          <w:szCs w:val="24"/>
        </w:rPr>
        <w:t xml:space="preserve">— </w:t>
      </w:r>
      <w:r>
        <w:rPr>
          <w:sz w:val="24"/>
          <w:szCs w:val="24"/>
        </w:rPr>
        <w:t>Øàëîì.</w:t>
      </w:r>
    </w:p>
    <w:p>
      <w:pPr>
        <w:pStyle w:val="Normal"/>
        <w:ind w:firstLine="720"/>
        <w:jc w:val="both"/>
        <w:rPr>
          <w:sz w:val="24"/>
          <w:szCs w:val="24"/>
        </w:rPr>
      </w:pPr>
      <w:r>
        <w:rPr>
          <w:sz w:val="24"/>
          <w:szCs w:val="24"/>
        </w:rPr>
        <w:t>Íàâåðõó â áàðå Áàóì çàïëàòèë çà òåëåôîí, êóïèë øåñòü êðóãëûõ êîðîáî÷åê ñ àíèñîâûìè ïàñòèëêàìè, ñóíóë èõ â êàðìàí. Ïî ïóòè äîìîé, øàãàÿ ïî ðàñêàëåííîé óëèöå, îí ñòàðàëñÿ äóìàòü î êàññóëå è î ñûðå, êîòîðûì çàâåðøèò îáåä. Ïîðàçìûñëèòü î äåëàõ ìîæíî è çàâòðà.</w:t>
      </w:r>
    </w:p>
    <w:p>
      <w:pPr>
        <w:pStyle w:val="Normal"/>
        <w:ind w:firstLine="720"/>
        <w:jc w:val="both"/>
        <w:rPr>
          <w:sz w:val="24"/>
          <w:szCs w:val="24"/>
        </w:rPr>
      </w:pPr>
      <w:r>
        <w:rPr>
          <w:sz w:val="24"/>
          <w:szCs w:val="24"/>
        </w:rPr>
        <w:t>Ïîçäíî âå÷åðîì îí ïîçâîíèë Àëëàìáî è ñîîáùèë, ÷òî âûëåòèò â Âåíó, — âîÿæ ñâÿçàí ñ âîñòî÷íîãåðìàíñêèìè ïðîáëåìàìè. Îí äîëãî îáúÿñíÿë — ñïåöèàëüíî òåì, êòî, âîçìîæíî, åùå íå ñïàë, ñèäÿ âîçëå ïîäñëóøèâàþùèõ ïðèáîðîâ, — êàêîé ÷ðåçâû÷àéíî âàæíûé ýôôåêò, áóäåò äîñòèãíóò áëàãîäàðÿ ýòîé ïîåçäêå â áåñêîíå÷íîì ñîñòÿçàíèè ñ ðàçâåäûâàòåëüíûìè ñëóæáàìè Âîñòî÷íîé Ãåðìàí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âàðòèðà, ãäå îíè âñòðåòèëèñü, íàõîäèëàñü íåäàëåêî îò Íåéëèíããàññå. Åå ñíèìàëà íåêàÿ ôðàó Øâàðö — êàññèðøà â îïåðíîì òåàòðå. Ñ÷åòà êàæäûé êâàðòàë îïëà÷èâàë íåêèé ãîñïîäèí, åå äðóã. Âðåìÿ îò âðåìåíè îí èñïîëüçîâàë êâàðòèðó äëÿ òàéíûõ ñâèäàíèé. Ôðàó Øâàðö áûëà ïðÿìî-òàêè âëþáëåíà â ýòîãî äæåíòëüìåíà è, êðîìå òîãî, ÷àñòåíüêî íóæäàëàñü â äåíüãàõ, òàê ÷òî òàêàÿ äîãîâîðåííîñòü âåñüìà åå óñòðàèâàëà. Îíà ïîíèìàëà, ÷òî ýòî âñòðå÷è ñîìíèòåëüíîãî òîëêà, è ïðîáîëòàéñÿ îíà îá ýòîì êîìó-íèáóäü, òàêîìó áëàãîïîëó÷èþ òóò æå ïðèäåò êîíåö.</w:t>
      </w:r>
    </w:p>
    <w:p>
      <w:pPr>
        <w:pStyle w:val="Normal"/>
        <w:ind w:firstLine="720"/>
        <w:jc w:val="both"/>
        <w:rPr>
          <w:sz w:val="24"/>
          <w:szCs w:val="24"/>
        </w:rPr>
      </w:pPr>
      <w:r>
        <w:rPr>
          <w:sz w:val="24"/>
          <w:szCs w:val="24"/>
        </w:rPr>
        <w:t>Øàéå Áåí Òîâ âîçãëàâëÿë àðàáñêèé îòäåë â «Ìîññàäå». Â ñâîå âðåìÿ «Ìîññàä» ñ âåëèêîé ðàäîñòüþ óñòàíîâèë ïðî÷íûå äðóæåñêèå ñâÿçè ñ ôðàíöóçñêîé êîíòððàçâåäêîé — ýòî ïðîèçîøëî â òå áóðíûå äíè, êîãäà ôðàíöóçñêàÿ ïîëèòèêà áûëà ÷ðåçâû÷àéíî, íåñêîëüêî äàæå ñëèøêîì, ïðîèçðàèëüñêîé. Òå âðåìåíà äàâíî ìèíîâàëè, îäíàêî îðãàíèçàöèè è òå, êòî èìè ðóêîâîäèò, çà÷àñòóþ â ïîäîáíûõ ñëó÷àÿõ ñîõðàíÿþò ïðèâåðæåííîñòü ê âûøåäøèì èç ìîäû óñòàíîâêàì, ê ñòàðûì ñâÿçÿì è äàæå ïðåæíèì äðóçüÿì. Òàêèå îòíîøåíèÿ ñâÿçûâàëè Àëüôðåäà Áàóìà è Áåí Òîâà — ñîðîêàøåñòèëåòíåãî óðîæåíöà Èçðàèëÿ. Îí áûë ðîäîì èç Íàõàðèè, ñåâåðíîé ÷àñòè ñòðàíû, æåñòêèé ÷åëîâåê, çàÿäëûé êóðèëüùèê, âå÷íî ïûòàþùèéñÿ èçáàâèòüñÿ îò ýòîé ïðèâû÷êè, ïîêëîííèê Ôðàíöèè, ëèøåííûé âîçìîæíîñòè åçäèòü òóäà, â ñîîòâåòñòâèè ñ ïðàâèëàìè áåçîïàñíîñòè, ïðèíÿòûìè â åãî âåäîìñòâå.</w:t>
      </w:r>
    </w:p>
    <w:p>
      <w:pPr>
        <w:pStyle w:val="Normal"/>
        <w:ind w:firstLine="720"/>
        <w:jc w:val="both"/>
        <w:rPr>
          <w:sz w:val="24"/>
          <w:szCs w:val="24"/>
        </w:rPr>
      </w:pPr>
      <w:r>
        <w:rPr>
          <w:sz w:val="24"/>
          <w:szCs w:val="24"/>
        </w:rPr>
        <w:t>Ôðàó Øâàðö áûëà íà ðàáîòå, è åå äîâîëüíî óíûëàÿ êâàðòèðà, áóêâàëüíî çàáèòàÿ ìåáåëüþ èç ïîëèðîâàííîãî äóáà ñ áàðõàòíîé îáèâêîé, íàõîäèëàñü ïîëíîñòüþ â ðàñïîðÿæåíèè ãîñòåé.</w:t>
      </w:r>
    </w:p>
    <w:p>
      <w:pPr>
        <w:pStyle w:val="Normal"/>
        <w:ind w:firstLine="720"/>
        <w:jc w:val="both"/>
        <w:rPr>
          <w:sz w:val="24"/>
          <w:szCs w:val="24"/>
        </w:rPr>
      </w:pPr>
      <w:r>
        <w:rPr>
          <w:sz w:val="24"/>
          <w:szCs w:val="24"/>
        </w:rPr>
        <w:t>Áåí Òîâ âêëþ÷èë ðàäèî è òàê è îñòàâèë åãî íà âñå âðåìÿ áåñåäû. Îí çàáðàë âñå øåñòü ïà÷åê «Ðèêëå», íå ïðåäëîæèâ çà íèõ äåíåã, ñêàçàâ òîëüêî êðàòêîå «merci», è íå âûðàçèë íèêàêîé áëàãîäàðíîñòè ïî ïîâîäó òîãî, ÷òî Áàóì ïðîäåëàë ïóòü â 800 êèëîìåòðîâ (äà ïëþñ îáðàòíàÿ äîðîãà), ÷òîáû ïîâèäàòüñÿ ñ íèì. Îí çíàë, ÷òî Áàóì íå ïðèëåòåë áû, åñëè á íå íàäåÿëñÿ, ÷òî âñòðå÷à îêàæåòñÿ ïîëåçíîé äëÿ îáîèõ.</w:t>
      </w:r>
    </w:p>
    <w:p>
      <w:pPr>
        <w:pStyle w:val="Normal"/>
        <w:ind w:firstLine="720"/>
        <w:jc w:val="both"/>
        <w:rPr>
          <w:sz w:val="24"/>
          <w:szCs w:val="24"/>
        </w:rPr>
      </w:pPr>
      <w:r>
        <w:rPr>
          <w:sz w:val="24"/>
          <w:szCs w:val="24"/>
        </w:rPr>
        <w:t xml:space="preserve">— </w:t>
      </w:r>
      <w:r>
        <w:rPr>
          <w:sz w:val="24"/>
          <w:szCs w:val="24"/>
        </w:rPr>
        <w:t>Ñåãîäíÿ â Èåðóñàëèìå Ìåìóíå âëîìÿò — ïðåìüåð-ìèíèñòð, ìèíèñòð îáîðîíû, ñåêðåòàðü êàáèíåòà äà åùå ñîáñòâåííàÿ æåíà è âñÿ ñåìåéêà. ß óæ íå ãîâîðþ î íàñåëåíèè âîîáùå.</w:t>
      </w:r>
    </w:p>
    <w:p>
      <w:pPr>
        <w:pStyle w:val="Normal"/>
        <w:ind w:firstLine="720"/>
        <w:jc w:val="both"/>
        <w:rPr>
          <w:sz w:val="24"/>
          <w:szCs w:val="24"/>
        </w:rPr>
      </w:pPr>
      <w:r>
        <w:rPr>
          <w:sz w:val="24"/>
          <w:szCs w:val="24"/>
        </w:rPr>
        <w:t xml:space="preserve">— </w:t>
      </w:r>
      <w:r>
        <w:rPr>
          <w:sz w:val="24"/>
          <w:szCs w:val="24"/>
        </w:rPr>
        <w:t>À ïîòîì îí ñâîå ðàçäðàæåíèå ñîðâåò íà òåáå.</w:t>
      </w:r>
    </w:p>
    <w:p>
      <w:pPr>
        <w:pStyle w:val="Normal"/>
        <w:ind w:firstLine="720"/>
        <w:jc w:val="both"/>
        <w:rPr>
          <w:sz w:val="24"/>
          <w:szCs w:val="24"/>
        </w:rPr>
      </w:pPr>
      <w:r>
        <w:rPr>
          <w:sz w:val="24"/>
          <w:szCs w:val="24"/>
        </w:rPr>
        <w:t>Áåí Òîâ ìàõíóë ðóêîé, êàê áû ñîãëàøàÿñü, íî îòñòðàíÿÿ îò ñåáÿ íåïðèÿòíóþ ìûñëü:</w:t>
      </w:r>
    </w:p>
    <w:p>
      <w:pPr>
        <w:pStyle w:val="Normal"/>
        <w:ind w:firstLine="720"/>
        <w:jc w:val="both"/>
        <w:rPr>
          <w:sz w:val="24"/>
          <w:szCs w:val="24"/>
        </w:rPr>
      </w:pPr>
      <w:r>
        <w:rPr>
          <w:sz w:val="24"/>
          <w:szCs w:val="24"/>
        </w:rPr>
        <w:t xml:space="preserve">— </w:t>
      </w:r>
      <w:r>
        <w:rPr>
          <w:sz w:val="24"/>
          <w:szCs w:val="24"/>
        </w:rPr>
        <w:t>Äà Áîã ñ íèìè, ñ ýòèìè íà÷àëüñòâåííûìè ðàçíîñàìè. Ìåíÿ ñåé÷àñ òîëüêî îäíî èíòåðåñóåò: êàê âûøëî, ÷òî ìàøèíà îêàçàëàñü íåçàùèùåííîé? Ïî÷åìó íàñ ââåëè â çàáëóæäåíèå? Êòî â Ïàðèæå ïîìîãàåò íàøèì âðàãàì? È ïî÷åìó íà ìîñòó íå áûëî ïîëèöåéñêèõ?</w:t>
      </w:r>
    </w:p>
    <w:p>
      <w:pPr>
        <w:pStyle w:val="Normal"/>
        <w:ind w:firstLine="720"/>
        <w:jc w:val="both"/>
        <w:rPr>
          <w:sz w:val="24"/>
          <w:szCs w:val="24"/>
        </w:rPr>
      </w:pPr>
      <w:r>
        <w:rPr>
          <w:sz w:val="24"/>
          <w:szCs w:val="24"/>
        </w:rPr>
        <w:t xml:space="preserve">— </w:t>
      </w:r>
      <w:r>
        <w:rPr>
          <w:sz w:val="24"/>
          <w:szCs w:val="24"/>
        </w:rPr>
        <w:t>Âîïðîñû ðèòîðè÷åñêèå...</w:t>
      </w:r>
    </w:p>
    <w:p>
      <w:pPr>
        <w:pStyle w:val="Normal"/>
        <w:ind w:firstLine="720"/>
        <w:jc w:val="both"/>
        <w:rPr>
          <w:sz w:val="24"/>
          <w:szCs w:val="24"/>
        </w:rPr>
      </w:pPr>
      <w:r>
        <w:rPr>
          <w:sz w:val="24"/>
          <w:szCs w:val="24"/>
        </w:rPr>
        <w:t xml:space="preserve">— </w:t>
      </w:r>
      <w:r>
        <w:rPr>
          <w:sz w:val="24"/>
          <w:szCs w:val="24"/>
        </w:rPr>
        <w:t>Ðàçóìååòñÿ. Åñëè áû òû ìîã íà íèõ îòâåòèòü, òî âñå áû ìíå óæå ñêàçàë.</w:t>
      </w:r>
    </w:p>
    <w:p>
      <w:pPr>
        <w:pStyle w:val="Normal"/>
        <w:ind w:firstLine="720"/>
        <w:jc w:val="both"/>
        <w:rPr>
          <w:sz w:val="24"/>
          <w:szCs w:val="24"/>
        </w:rPr>
      </w:pPr>
      <w:r>
        <w:rPr>
          <w:sz w:val="24"/>
          <w:szCs w:val="24"/>
        </w:rPr>
        <w:t>Íà óñòàëîì ëèöå Áàóìà ïîÿâèëàñü óëûáêà:</w:t>
      </w:r>
    </w:p>
    <w:p>
      <w:pPr>
        <w:pStyle w:val="Normal"/>
        <w:ind w:firstLine="720"/>
        <w:jc w:val="both"/>
        <w:rPr>
          <w:sz w:val="24"/>
          <w:szCs w:val="24"/>
        </w:rPr>
      </w:pPr>
      <w:r>
        <w:rPr>
          <w:sz w:val="24"/>
          <w:szCs w:val="24"/>
        </w:rPr>
        <w:t xml:space="preserve">— </w:t>
      </w:r>
      <w:r>
        <w:rPr>
          <w:sz w:val="24"/>
          <w:szCs w:val="24"/>
        </w:rPr>
        <w:t>Íå ìåëè ÷åïóõó. ß ãîñóäàðñòâåííûå ñåêðåòû äåðæó ïðè ñåáå.</w:t>
      </w:r>
    </w:p>
    <w:p>
      <w:pPr>
        <w:pStyle w:val="Normal"/>
        <w:ind w:firstLine="720"/>
        <w:jc w:val="both"/>
        <w:rPr>
          <w:sz w:val="24"/>
          <w:szCs w:val="24"/>
        </w:rPr>
      </w:pPr>
      <w:r>
        <w:rPr>
          <w:sz w:val="24"/>
          <w:szCs w:val="24"/>
        </w:rPr>
        <w:t xml:space="preserve">— </w:t>
      </w:r>
      <w:r>
        <w:rPr>
          <w:sz w:val="24"/>
          <w:szCs w:val="24"/>
        </w:rPr>
        <w:t>Äà òû è íå çíàåøü íè÷åãî.</w:t>
      </w:r>
    </w:p>
    <w:p>
      <w:pPr>
        <w:pStyle w:val="Normal"/>
        <w:ind w:firstLine="720"/>
        <w:jc w:val="both"/>
        <w:rPr>
          <w:sz w:val="24"/>
          <w:szCs w:val="24"/>
        </w:rPr>
      </w:pPr>
      <w:r>
        <w:rPr>
          <w:sz w:val="24"/>
          <w:szCs w:val="24"/>
        </w:rPr>
        <w:t xml:space="preserve">— </w:t>
      </w:r>
      <w:r>
        <w:rPr>
          <w:sz w:val="24"/>
          <w:szCs w:val="24"/>
        </w:rPr>
        <w:t>Íå çíàþ. È â îòäåëå íèêòî ê ýòîìó îòíîøåíèÿ íå èìååò. Ìîæåøü ìíå ïîâåðèòü.</w:t>
      </w:r>
    </w:p>
    <w:p>
      <w:pPr>
        <w:pStyle w:val="Normal"/>
        <w:ind w:firstLine="720"/>
        <w:jc w:val="both"/>
        <w:rPr>
          <w:sz w:val="24"/>
          <w:szCs w:val="24"/>
        </w:rPr>
      </w:pPr>
      <w:r>
        <w:rPr>
          <w:sz w:val="24"/>
          <w:szCs w:val="24"/>
        </w:rPr>
        <w:t xml:space="preserve">— </w:t>
      </w:r>
      <w:r>
        <w:rPr>
          <w:sz w:val="24"/>
          <w:szCs w:val="24"/>
        </w:rPr>
        <w:t>Êîìó ïîðó÷èëè ðàññëåäîâàíèå?</w:t>
      </w:r>
    </w:p>
    <w:p>
      <w:pPr>
        <w:pStyle w:val="Normal"/>
        <w:ind w:firstLine="720"/>
        <w:jc w:val="both"/>
        <w:rPr>
          <w:sz w:val="24"/>
          <w:szCs w:val="24"/>
        </w:rPr>
      </w:pPr>
      <w:r>
        <w:rPr>
          <w:sz w:val="24"/>
          <w:szCs w:val="24"/>
        </w:rPr>
        <w:t xml:space="preserve">— </w:t>
      </w:r>
      <w:r>
        <w:rPr>
          <w:sz w:val="24"/>
          <w:szCs w:val="24"/>
        </w:rPr>
        <w:t>Ïîëèöèè. Àíòèòåððîðèñòñêàÿ ãðóïïà ïðè ïðåçèäåíòå ñîáèðàåòñÿ åé ïîìîãàòü. Íè÷åãî ñåáå êîìáèíàöèÿ.</w:t>
      </w:r>
    </w:p>
    <w:p>
      <w:pPr>
        <w:pStyle w:val="Normal"/>
        <w:ind w:firstLine="720"/>
        <w:jc w:val="both"/>
        <w:rPr>
          <w:sz w:val="24"/>
          <w:szCs w:val="24"/>
        </w:rPr>
      </w:pPr>
      <w:r>
        <w:rPr>
          <w:sz w:val="24"/>
          <w:szCs w:val="24"/>
        </w:rPr>
        <w:t xml:space="preserve">— </w:t>
      </w:r>
      <w:r>
        <w:rPr>
          <w:sz w:val="24"/>
          <w:szCs w:val="24"/>
        </w:rPr>
        <w:t>«Øàòèëó» ýòèì íå èñïóãàåøü, à âîò ìåíÿ ñòðàõ áåðåò, — Áåí Òîâ ñêàçàë ýòî áåç óëûáêè è ïîëîæèë â ðîò àíèñîâóþ ïàñòèëêó. — Ïðèäåòñÿ íàì âìåñòå ïîðàáîòàòü, äîðîãîé Àëüôðåä. Òåáå è ìíå.</w:t>
      </w:r>
    </w:p>
    <w:p>
      <w:pPr>
        <w:pStyle w:val="Normal"/>
        <w:ind w:firstLine="720"/>
        <w:jc w:val="both"/>
        <w:rPr>
          <w:sz w:val="24"/>
          <w:szCs w:val="24"/>
        </w:rPr>
      </w:pPr>
      <w:r>
        <w:rPr>
          <w:sz w:val="24"/>
          <w:szCs w:val="24"/>
        </w:rPr>
        <w:t xml:space="preserve">— </w:t>
      </w:r>
      <w:r>
        <w:rPr>
          <w:sz w:val="24"/>
          <w:szCs w:val="24"/>
        </w:rPr>
        <w:t>×òî ÿ-òî ìîãó?</w:t>
      </w:r>
    </w:p>
    <w:p>
      <w:pPr>
        <w:pStyle w:val="Normal"/>
        <w:ind w:firstLine="720"/>
        <w:jc w:val="both"/>
        <w:rPr>
          <w:sz w:val="24"/>
          <w:szCs w:val="24"/>
        </w:rPr>
      </w:pPr>
      <w:r>
        <w:rPr>
          <w:sz w:val="24"/>
          <w:szCs w:val="24"/>
        </w:rPr>
        <w:t>Áåí Òîâ íå îòâåòèë. Îí ïîäîøåë ê îêíó è ñòîÿë òàì, ñóìðà÷íî ãëÿäÿ ïîâåðõ øèôåðíûõ âåíñêèõ êðûø íà ýëåãàíòíûé ñèëóýò Êàðëñêèðõå. Íå ïîâîðà÷èâàÿñü, ïðîèçíåñ:</w:t>
      </w:r>
    </w:p>
    <w:p>
      <w:pPr>
        <w:pStyle w:val="Normal"/>
        <w:ind w:firstLine="720"/>
        <w:jc w:val="both"/>
        <w:rPr>
          <w:sz w:val="24"/>
          <w:szCs w:val="24"/>
        </w:rPr>
      </w:pPr>
      <w:r>
        <w:rPr>
          <w:sz w:val="24"/>
          <w:szCs w:val="24"/>
        </w:rPr>
        <w:t xml:space="preserve">— </w:t>
      </w:r>
      <w:r>
        <w:rPr>
          <w:sz w:val="24"/>
          <w:szCs w:val="24"/>
        </w:rPr>
        <w:t>Ó ìåíÿ åñòü ñâîé ÷åëîâåê â «Øàòèëå». Âûñîêîãî ðàíãà. Åãî íàäî óáåðå÷ü. Èç-çà ýòîãî ìû è íå ñìîãëè ïîëîìàòü ïëàíû òåððîðèñòîâ. Çíàëè âåäü ìû, ÷òî îíè îõîòÿòñÿ íà ìèíèñòðà, õîòÿ ÿ ëè÷íî ñ÷èòàë, ÷òî èõ áîëüøå èíòåðåñóåò ïðîôåññîð: â ýòîé ãðóïïå ëþäè óìíûå, ñ ÿñíûì ïîíèìàíèåì öåëè. Îäíèì ñëîâîì, ìû âñå çíàëè. Íàñ ïðåäóïðåäèëè, ÷òî ãäå-òî ìåæäó Ïàðèæåì è Áóðæå ìàøèíó âñòðåòÿò áîåâèêè.</w:t>
      </w:r>
    </w:p>
    <w:p>
      <w:pPr>
        <w:pStyle w:val="Normal"/>
        <w:ind w:firstLine="720"/>
        <w:jc w:val="both"/>
        <w:rPr>
          <w:sz w:val="24"/>
          <w:szCs w:val="24"/>
        </w:rPr>
      </w:pPr>
      <w:r>
        <w:rPr>
          <w:sz w:val="24"/>
          <w:szCs w:val="24"/>
        </w:rPr>
        <w:t>Îí, òÿæåëî ñòóïàÿ, ðàñõàæèâàë ïî êîìíàòå.</w:t>
      </w:r>
    </w:p>
    <w:p>
      <w:pPr>
        <w:pStyle w:val="Normal"/>
        <w:ind w:firstLine="720"/>
        <w:jc w:val="both"/>
        <w:rPr>
          <w:sz w:val="24"/>
          <w:szCs w:val="24"/>
        </w:rPr>
      </w:pPr>
      <w:r>
        <w:rPr>
          <w:sz w:val="24"/>
          <w:szCs w:val="24"/>
        </w:rPr>
        <w:t xml:space="preserve">— </w:t>
      </w:r>
      <w:r>
        <w:rPr>
          <w:sz w:val="24"/>
          <w:szCs w:val="24"/>
        </w:rPr>
        <w:t>ß ïðîñòî íå ðåøèëñÿ äåéñòâîâàòü â îòêðûòóþ, âìåøàòüñÿ — áîÿëñÿ çàñâåòèòü ñâîåãî ÷åëîâåêà. Îí ó íèõ è òàê óæå ïîä ïîäîçðåíèåì — â ïðîøëîì ãîäó ÿ ñàì åãî ïîäâåë ïî ãëóïîñòè. Îíè íàìåòèëè æåðòâîé íàøåãî ïîñëà â Àôèíàõ, ìû ïðèíÿëè ìåðû ïðåäîñòîðîæíîñòè. À ó íèõ îòëè÷íàÿ êîíñïèðàöèÿ, âñåãî òðîå è çíàëè î ãîòîâÿùåìñÿ ïîêóøåíèè, â òîì ÷èñëå íàø ÷åëîâåê. Òàêîé âîò âûáîð: âîñïîëüçîâàòüñÿ èíôîðìàöèåé è ïîòåðÿòü àãåíòà èëè äåéñòâîâàòü êàê-òî èíà÷å.</w:t>
      </w:r>
    </w:p>
    <w:p>
      <w:pPr>
        <w:pStyle w:val="Normal"/>
        <w:ind w:firstLine="720"/>
        <w:jc w:val="both"/>
        <w:rPr>
          <w:sz w:val="24"/>
          <w:szCs w:val="24"/>
        </w:rPr>
      </w:pPr>
      <w:r>
        <w:rPr>
          <w:sz w:val="24"/>
          <w:szCs w:val="24"/>
        </w:rPr>
        <w:t xml:space="preserve">— </w:t>
      </w:r>
      <w:r>
        <w:rPr>
          <w:sz w:val="24"/>
          <w:szCs w:val="24"/>
        </w:rPr>
        <w:t>Ó íàñ åñòü äîñüå íà ïðîôåññîðà Õàíèôà.</w:t>
      </w:r>
    </w:p>
    <w:p>
      <w:pPr>
        <w:pStyle w:val="Normal"/>
        <w:ind w:firstLine="720"/>
        <w:jc w:val="both"/>
        <w:rPr>
          <w:sz w:val="24"/>
          <w:szCs w:val="24"/>
        </w:rPr>
      </w:pPr>
      <w:r>
        <w:rPr>
          <w:sz w:val="24"/>
          <w:szCs w:val="24"/>
        </w:rPr>
        <w:t xml:space="preserve">— </w:t>
      </w:r>
      <w:r>
        <w:rPr>
          <w:sz w:val="24"/>
          <w:szCs w:val="24"/>
        </w:rPr>
        <w:t>Îí ðóêîâîäèò «Øàòèëîé», — ïðîèçíåñ Áåí Òîâ.</w:t>
      </w:r>
    </w:p>
    <w:p>
      <w:pPr>
        <w:pStyle w:val="Normal"/>
        <w:ind w:firstLine="720"/>
        <w:jc w:val="both"/>
        <w:rPr>
          <w:sz w:val="24"/>
          <w:szCs w:val="24"/>
        </w:rPr>
      </w:pPr>
      <w:r>
        <w:rPr>
          <w:sz w:val="24"/>
          <w:szCs w:val="24"/>
        </w:rPr>
        <w:t xml:space="preserve">— </w:t>
      </w:r>
      <w:r>
        <w:rPr>
          <w:sz w:val="24"/>
          <w:szCs w:val="24"/>
        </w:rPr>
        <w:t>Çíàþ. — Áàóì ïîìîë÷àë, ïîòîì ñêàçàë: — Âîïðîñ, çíà÷èò, ñòîÿë òàê: ìèíèñòð îáîðîíû è âåäóùèé ñïåöèàëèñò — èëè òâîé àãåíò. È òû âûáðàë àãåíòà? — Îí ãîâîðèë ïî÷òè øåïîòîì, ìîìåíò áûë êðàéíå äåëèêàòíûé. — Ìåíÿ ýòî, êîíå÷íî, íå êàñàåòñÿ...</w:t>
      </w:r>
    </w:p>
    <w:p>
      <w:pPr>
        <w:pStyle w:val="Normal"/>
        <w:ind w:firstLine="720"/>
        <w:jc w:val="both"/>
        <w:rPr>
          <w:sz w:val="24"/>
          <w:szCs w:val="24"/>
        </w:rPr>
      </w:pPr>
      <w:r>
        <w:rPr>
          <w:sz w:val="24"/>
          <w:szCs w:val="24"/>
        </w:rPr>
        <w:t xml:space="preserve">— </w:t>
      </w:r>
      <w:r>
        <w:rPr>
          <w:sz w:val="24"/>
          <w:szCs w:val="24"/>
        </w:rPr>
        <w:t>Òû äóìàåøü, ÿ ïîñòóïèë áû òàê, åñëè áû íå ðàññ÷èòûâàë íà äðóãèå ìåðû áåçîïàñíîñòè? — ðåçêî âîçðàçèë Áåí Òîâ. Ñíîâà íàñòóïèëî ìîë÷àíèå, òîëüêî òÿæåëûå øàãè ðàçäàâàëèñü â òèøèíå äà ïîñêðèïûâàëè íåïëîòíî ïðèêðûòûå îêîííûå ðàìû. Èç ðàäèîïðèåìíèêà ëèëàñü ñëàäêàÿ ìóçûêà Ëåãàðà. Áàóì íåïîäâèæíî, òî÷íî ñôèíêñ, âîññåäàë íà ñîôå, îáèòîé äåøåâîé ïàð÷îé.</w:t>
      </w:r>
    </w:p>
    <w:p>
      <w:pPr>
        <w:pStyle w:val="Normal"/>
        <w:ind w:firstLine="720"/>
        <w:jc w:val="both"/>
        <w:rPr>
          <w:sz w:val="24"/>
          <w:szCs w:val="24"/>
        </w:rPr>
      </w:pPr>
      <w:r>
        <w:rPr>
          <w:sz w:val="24"/>
          <w:szCs w:val="24"/>
        </w:rPr>
        <w:t xml:space="preserve">— </w:t>
      </w:r>
      <w:r>
        <w:rPr>
          <w:sz w:val="24"/>
          <w:szCs w:val="24"/>
        </w:rPr>
        <w:t>Äà, ÿ ðåøèë, ÷òî ìîé àãåíò âàæíåå, ÷åì ìèíèñòð — ÷åì ëþáîé ìèíèñòð, ÿñíî? À ïðè÷èíà — âîò êàêàÿ: ãðóïïà «Øàòèëà» — âîâñå íå òî, ÷òî âñå îñòàëüíûå. Óáèéñòâî â Áîííå, íûíåøíÿÿ èñòîðèÿ â Ïàðèæå — äëÿ äðóãèõ áû ýòî ñòàëî êîíå÷íîé öåëüþ, òðèóìôîì. Äëÿ «×åðíîãî ñåíòÿáðÿ», ñêàæåì, è ïðî÷èõ áîåâûõ êîìàíä. À äëÿ «Øàòèëû», ÿ ÷óâñòâóþ — âñåãî ëèøü ïðîáà ñèë, äûìîâàÿ çàâåñà...</w:t>
      </w:r>
    </w:p>
    <w:p>
      <w:pPr>
        <w:pStyle w:val="Normal"/>
        <w:ind w:firstLine="720"/>
        <w:jc w:val="both"/>
        <w:rPr>
          <w:sz w:val="24"/>
          <w:szCs w:val="24"/>
        </w:rPr>
      </w:pPr>
      <w:r>
        <w:rPr>
          <w:sz w:val="24"/>
          <w:szCs w:val="24"/>
        </w:rPr>
        <w:t xml:space="preserve">— </w:t>
      </w:r>
      <w:r>
        <w:rPr>
          <w:sz w:val="24"/>
          <w:szCs w:val="24"/>
        </w:rPr>
        <w:t>Íè÷åãî ñåáå äûì, — ïðîèçíåñ Áàóì êàê áû ïðî ñåáÿ.</w:t>
      </w:r>
    </w:p>
    <w:p>
      <w:pPr>
        <w:pStyle w:val="Normal"/>
        <w:ind w:firstLine="720"/>
        <w:jc w:val="both"/>
        <w:rPr>
          <w:sz w:val="24"/>
          <w:szCs w:val="24"/>
        </w:rPr>
      </w:pPr>
      <w:r>
        <w:rPr>
          <w:sz w:val="24"/>
          <w:szCs w:val="24"/>
        </w:rPr>
        <w:t xml:space="preserve">— </w:t>
      </w:r>
      <w:r>
        <w:rPr>
          <w:sz w:val="24"/>
          <w:szCs w:val="24"/>
        </w:rPr>
        <w:t>Âñå îòíîñèòåëüíî, ïðèÿòåëü. Â ìèðíîå âðåìÿ êàæäàÿ íàñèëüñòâåííàÿ ñìåðòü — öåëîå ñîáûòèå. À âî âðåìÿ âîéíû îäíà-åäèíñòâåííàÿ ñìåðòü — íè÷òî, íèêîãî òàêîå ñîáûòèå íå èíòåðåñóåò. Êòî íûí÷å ñ÷èòàåò ïîãèáøèõ â Áåéðóòå? Ãîâîðþ òåáå, Àëüôðåä, åñëè ýòè ëþäè äîñòèãíóò òîãî, ê ÷åìó ñòðåìÿòñÿ, òî ìû íîñòàëüãèþ áóäåì èñïûòûâàòü ïî òåì âðåìåíàì, êîãäà ìèíèñòðîâ óáèâàëè ïî îäíîìó.</w:t>
      </w:r>
    </w:p>
    <w:p>
      <w:pPr>
        <w:pStyle w:val="Normal"/>
        <w:ind w:firstLine="720"/>
        <w:jc w:val="both"/>
        <w:rPr>
          <w:sz w:val="24"/>
          <w:szCs w:val="24"/>
        </w:rPr>
      </w:pPr>
      <w:r>
        <w:rPr>
          <w:sz w:val="24"/>
          <w:szCs w:val="24"/>
        </w:rPr>
        <w:t>Îí óìîëê, îæèäàÿ âîïðîñîâ îò Áàóìà, íî íå äîæäàëñÿ — òîò ìîë÷à ñèäåë íà ñîôå â äðóãîì êîíöå êîìíàòû. — ß â ýòîì óáåæäåí, — äîáàâèë îí. — Ãîñïîäè, ñäåëàé òàê, ÷òîáû ÿ îøèáñÿ! — Â ýòîì ìåñòå, áóäü Áåí Òîâ êàòîëèêîì, ñàìîå âðåìÿ áû åìó ïåðåêðåñòèòüñÿ.</w:t>
      </w:r>
    </w:p>
    <w:p>
      <w:pPr>
        <w:pStyle w:val="Normal"/>
        <w:ind w:firstLine="720"/>
        <w:jc w:val="both"/>
        <w:rPr>
          <w:sz w:val="24"/>
          <w:szCs w:val="24"/>
        </w:rPr>
      </w:pPr>
      <w:r>
        <w:rPr>
          <w:sz w:val="24"/>
          <w:szCs w:val="24"/>
        </w:rPr>
        <w:t xml:space="preserve">— </w:t>
      </w:r>
      <w:r>
        <w:rPr>
          <w:sz w:val="24"/>
          <w:szCs w:val="24"/>
        </w:rPr>
        <w:t>Ìîæåò, îáúÿñíèøü ìíå, ïî÷åìó òû ïîøåë íà òàêîé ðèñê?</w:t>
      </w:r>
    </w:p>
    <w:p>
      <w:pPr>
        <w:pStyle w:val="Normal"/>
        <w:ind w:firstLine="720"/>
        <w:jc w:val="both"/>
        <w:rPr>
          <w:sz w:val="24"/>
          <w:szCs w:val="24"/>
        </w:rPr>
      </w:pPr>
      <w:r>
        <w:rPr>
          <w:sz w:val="24"/>
          <w:szCs w:val="24"/>
        </w:rPr>
        <w:t xml:space="preserve">— </w:t>
      </w:r>
      <w:r>
        <w:rPr>
          <w:sz w:val="24"/>
          <w:szCs w:val="24"/>
        </w:rPr>
        <w:t>ß äàæå Ìåìóíå ýòîãî íå ñêàçàë.</w:t>
      </w:r>
    </w:p>
    <w:p>
      <w:pPr>
        <w:pStyle w:val="Normal"/>
        <w:ind w:firstLine="720"/>
        <w:jc w:val="both"/>
        <w:rPr>
          <w:sz w:val="24"/>
          <w:szCs w:val="24"/>
        </w:rPr>
      </w:pPr>
      <w:r>
        <w:rPr>
          <w:sz w:val="24"/>
          <w:szCs w:val="24"/>
        </w:rPr>
        <w:t xml:space="preserve">— </w:t>
      </w:r>
      <w:r>
        <w:rPr>
          <w:sz w:val="24"/>
          <w:szCs w:val="24"/>
        </w:rPr>
        <w:t>Êàê æå òû ðåøèëñÿ âçÿòü íà ñåáÿ òàêîå áðåìÿ?</w:t>
      </w:r>
    </w:p>
    <w:p>
      <w:pPr>
        <w:pStyle w:val="Normal"/>
        <w:ind w:firstLine="720"/>
        <w:jc w:val="both"/>
        <w:rPr>
          <w:sz w:val="24"/>
          <w:szCs w:val="24"/>
        </w:rPr>
      </w:pPr>
      <w:r>
        <w:rPr>
          <w:sz w:val="24"/>
          <w:szCs w:val="24"/>
        </w:rPr>
        <w:t xml:space="preserve">— </w:t>
      </w:r>
      <w:r>
        <w:rPr>
          <w:sz w:val="24"/>
          <w:szCs w:val="24"/>
        </w:rPr>
        <w:t>Òû ðàññóæäàåøü â òî÷íîñòè, êàê ìîÿ æåíà. Íå äëÿ òîãî ÿ ëåòåë â Âåíó, ÷òîáû ñëóøàòü ïîïðåêè ñîáñòâåííîé æåíû.</w:t>
      </w:r>
    </w:p>
    <w:p>
      <w:pPr>
        <w:pStyle w:val="Normal"/>
        <w:ind w:firstLine="720"/>
        <w:jc w:val="both"/>
        <w:rPr>
          <w:sz w:val="24"/>
          <w:szCs w:val="24"/>
        </w:rPr>
      </w:pPr>
      <w:r>
        <w:rPr>
          <w:sz w:val="24"/>
          <w:szCs w:val="24"/>
        </w:rPr>
        <w:t>«Ýòè èçðàèëüòÿíå êîëþ÷èå, êàê êàêòóñû, — ïîäóìàë ïðî ñåáÿ Áàóì. — Ìîæåò, ñàáðà — òàê íàçûâàþò òåõ, êòî òàì ðîäèëñÿ, — èìåííî ýòî è îçíà÷àåò?» Âñëóõ îí ñêàçàë:</w:t>
      </w:r>
    </w:p>
    <w:p>
      <w:pPr>
        <w:pStyle w:val="Normal"/>
        <w:ind w:firstLine="720"/>
        <w:jc w:val="both"/>
        <w:rPr>
          <w:sz w:val="24"/>
          <w:szCs w:val="24"/>
        </w:rPr>
      </w:pPr>
      <w:r>
        <w:rPr>
          <w:sz w:val="24"/>
          <w:szCs w:val="24"/>
        </w:rPr>
        <w:t xml:space="preserve">— </w:t>
      </w:r>
      <w:r>
        <w:rPr>
          <w:sz w:val="24"/>
          <w:szCs w:val="24"/>
        </w:rPr>
        <w:t>Àäñêàÿ òåáå ðàáîòà ïðåäñòîèò, Øàéå.</w:t>
      </w:r>
    </w:p>
    <w:p>
      <w:pPr>
        <w:pStyle w:val="Normal"/>
        <w:ind w:firstLine="720"/>
        <w:jc w:val="both"/>
        <w:rPr>
          <w:sz w:val="24"/>
          <w:szCs w:val="24"/>
        </w:rPr>
      </w:pPr>
      <w:r>
        <w:rPr>
          <w:sz w:val="24"/>
          <w:szCs w:val="24"/>
        </w:rPr>
        <w:t xml:space="preserve">— </w:t>
      </w:r>
      <w:r>
        <w:rPr>
          <w:sz w:val="24"/>
          <w:szCs w:val="24"/>
        </w:rPr>
        <w:t>Ýòî ìíå óæå ãîâîðèëè.</w:t>
      </w:r>
    </w:p>
    <w:p>
      <w:pPr>
        <w:pStyle w:val="Normal"/>
        <w:ind w:firstLine="720"/>
        <w:jc w:val="both"/>
        <w:rPr>
          <w:sz w:val="24"/>
          <w:szCs w:val="24"/>
        </w:rPr>
      </w:pPr>
      <w:r>
        <w:rPr>
          <w:sz w:val="24"/>
          <w:szCs w:val="24"/>
        </w:rPr>
        <w:t xml:space="preserve">— </w:t>
      </w:r>
      <w:r>
        <w:rPr>
          <w:sz w:val="24"/>
          <w:szCs w:val="24"/>
        </w:rPr>
        <w:t>È äîëãî òû ñîáèðàåøüñÿ æèòü íà ïåðåïóòüå?</w:t>
      </w:r>
    </w:p>
    <w:p>
      <w:pPr>
        <w:pStyle w:val="Normal"/>
        <w:ind w:firstLine="720"/>
        <w:jc w:val="both"/>
        <w:rPr>
          <w:sz w:val="24"/>
          <w:szCs w:val="24"/>
        </w:rPr>
      </w:pPr>
      <w:r>
        <w:rPr>
          <w:sz w:val="24"/>
          <w:szCs w:val="24"/>
        </w:rPr>
        <w:t xml:space="preserve">— </w:t>
      </w:r>
      <w:r>
        <w:rPr>
          <w:sz w:val="24"/>
          <w:szCs w:val="24"/>
        </w:rPr>
        <w:t>Íåäîëãî — òàêîå äîëãî ïðîäîëæàòüñÿ íå ìîæåò. Íàäî îñëàáèòü ðèñê, êîòîðîìó ïîäâåðãàåòñÿ àãåíò, è òóò òâîÿ ïîìîùü íóæíà. Ó ìåíÿ åñòü ïëàí.</w:t>
      </w:r>
    </w:p>
    <w:p>
      <w:pPr>
        <w:pStyle w:val="Normal"/>
        <w:ind w:firstLine="720"/>
        <w:jc w:val="both"/>
        <w:rPr>
          <w:sz w:val="24"/>
          <w:szCs w:val="24"/>
        </w:rPr>
      </w:pPr>
      <w:r>
        <w:rPr>
          <w:sz w:val="24"/>
          <w:szCs w:val="24"/>
        </w:rPr>
        <w:t xml:space="preserve">— </w:t>
      </w:r>
      <w:r>
        <w:rPr>
          <w:sz w:val="24"/>
          <w:szCs w:val="24"/>
        </w:rPr>
        <w:t>ß æå ñïðàøèâàë òåáÿ — ÷åì ïîìî÷ü?</w:t>
      </w:r>
    </w:p>
    <w:p>
      <w:pPr>
        <w:pStyle w:val="Normal"/>
        <w:ind w:firstLine="720"/>
        <w:jc w:val="both"/>
        <w:rPr>
          <w:sz w:val="24"/>
          <w:szCs w:val="24"/>
        </w:rPr>
      </w:pPr>
      <w:r>
        <w:rPr>
          <w:sz w:val="24"/>
          <w:szCs w:val="24"/>
        </w:rPr>
        <w:t>Ñíîâà îñòàíîâèâøèñü ó îêíà, íî íà ñåé ðàç ñïèíîé ê ãîðîäó, ãäå íåêîãäà â îäíîé èç íî÷ëåæåê ïëþãàâûé ÷åëîâå÷åê, âïîñëåäñòâèè íàçâàâøèé ñåáÿ Ãèòëåðîì, âûìåùàë ñâîè îáèäû è íåóäà÷è íà åâðåÿõ, Áåí Òîâ ïîâåäàë Àëüôðåäó Áàóìó, íà êàêóþ ïîìîùü îí ðàññ÷èòûâàåò è ïî÷åìó.</w:t>
      </w:r>
    </w:p>
    <w:p>
      <w:pPr>
        <w:pStyle w:val="Normal"/>
        <w:ind w:firstLine="720"/>
        <w:jc w:val="both"/>
        <w:rPr>
          <w:sz w:val="24"/>
          <w:szCs w:val="24"/>
        </w:rPr>
      </w:pPr>
      <w:r>
        <w:rPr>
          <w:sz w:val="24"/>
          <w:szCs w:val="24"/>
        </w:rPr>
        <w:t xml:space="preserve">— </w:t>
      </w:r>
      <w:r>
        <w:rPr>
          <w:sz w:val="24"/>
          <w:szCs w:val="24"/>
        </w:rPr>
        <w:t>Òû óâèäèøü — ýòî è â èíòåðåñàõ Ôðàíöèè, âñå çàèíòåðåñîâàíû — îòíþäü íå òîëüêî ìîÿ ñòðàíà.</w:t>
      </w:r>
    </w:p>
    <w:p>
      <w:pPr>
        <w:pStyle w:val="Normal"/>
        <w:ind w:firstLine="720"/>
        <w:jc w:val="both"/>
        <w:rPr>
          <w:sz w:val="24"/>
          <w:szCs w:val="24"/>
        </w:rPr>
      </w:pPr>
      <w:r>
        <w:rPr>
          <w:sz w:val="24"/>
          <w:szCs w:val="24"/>
        </w:rPr>
        <w:t>Áàóì ìîë÷à êèâíóë. Ãëàçà åãî áûëè ïîëóçàêðûòû, ëèöî áåññòðàñòíî. Îí ïîñòóêèâàë ïàëüöåì ïî êîëåíó â òàêò ïîëüêå, êîòîðàÿ çâó÷àëà ïî ðàäèî.</w:t>
      </w:r>
    </w:p>
    <w:p>
      <w:pPr>
        <w:pStyle w:val="Normal"/>
        <w:ind w:firstLine="720"/>
        <w:jc w:val="both"/>
        <w:rPr>
          <w:sz w:val="24"/>
          <w:szCs w:val="24"/>
        </w:rPr>
      </w:pPr>
      <w:r>
        <w:rPr>
          <w:sz w:val="24"/>
          <w:szCs w:val="24"/>
        </w:rPr>
        <w:t xml:space="preserve">— </w:t>
      </w:r>
      <w:r>
        <w:rPr>
          <w:sz w:val="24"/>
          <w:szCs w:val="24"/>
        </w:rPr>
        <w:t>Èìåé â âèäó, — ïðîäîëæàë Áåí Òîâ, — òû îêàæåøüñÿ â òîé æå ñèòóàöèè, ÷òî è ÿ: íå ñìîæåøü äîâåðèòüñÿ íèêîìó, äàæå ñàìàÿ ìàëàÿ óòå÷êà èíôîðìàöèè íàñòîðîæèò ýòèõ ëþäåé.</w:t>
      </w:r>
    </w:p>
    <w:p>
      <w:pPr>
        <w:pStyle w:val="Normal"/>
        <w:ind w:firstLine="720"/>
        <w:jc w:val="both"/>
        <w:rPr>
          <w:sz w:val="24"/>
          <w:szCs w:val="24"/>
        </w:rPr>
      </w:pPr>
      <w:r>
        <w:rPr>
          <w:sz w:val="24"/>
          <w:szCs w:val="24"/>
        </w:rPr>
        <w:t xml:space="preserve">— </w:t>
      </w:r>
      <w:r>
        <w:rPr>
          <w:sz w:val="24"/>
          <w:szCs w:val="24"/>
        </w:rPr>
        <w:t>Ïîíÿòíî.</w:t>
      </w:r>
    </w:p>
    <w:p>
      <w:pPr>
        <w:pStyle w:val="Normal"/>
        <w:ind w:firstLine="720"/>
        <w:jc w:val="both"/>
        <w:rPr>
          <w:sz w:val="24"/>
          <w:szCs w:val="24"/>
        </w:rPr>
      </w:pPr>
      <w:r>
        <w:rPr>
          <w:sz w:val="24"/>
          <w:szCs w:val="24"/>
        </w:rPr>
        <w:t>Òåëåôîí, êîòîðûé ïîäñëóøèâàþò. Ñïåöèàëüíî îáîðóäîâàííûé àâòîìîáèëü, êîòîðûé íà äåëå îêàçûâàåòñÿ íå îáîðóäîâàííûì. Ïîëèöåéñêèå ïàòðóëè, â íóæíûé äåíü óáðàííûå. È ðàïîðò íàñ÷åò îáíàðóæåíèÿ ÿâî÷íîé êâàðòèðû, íàä êîòîðûì áû ïîñìåÿëñÿ ëþáîé íîâè÷îê-ïîëèöåéñêèé. Áåç ñîìíåíèÿ, è ó Áåí Òîâà åñòü ñâîè ïðîáëåìû — õîòÿ ñêîðåå ïîëèòè÷åñêîãî ñâîéñòâà: ìåëêèå äðÿçãè, ïàðàíîéÿ, ðàçíîãëàñèÿ ìåæäó èçðàèëüñêèìè ïîëèòèêàìè óæå ëåò ñîðîê êàê âúåëèñü â æèçíü ýòîé ñòðàíû. ×òî ýòî — áîëåçíåííîå âçðîñëåíèå íàöèè? Èëè ñâîéñòâî ìåñòíîñòè — óçêîé ïëîäîðîäíîé ïðèáðåæíîé ïîëîñû, áåñïîêîéíîãî âî âñå âðåìåíà ïðîñòðàíñòâà ìåæäó Áëèæíèì Âîñòîêîì è Ñåâåðíîé Àôðèêîé, ãäå äâå òûñÿ÷è, à òî è áîëüøå ëåò ïîäðÿä íå ñìîëêàþò áèòâû è ïðîëèâàåòñÿ êðîâü?</w:t>
      </w:r>
    </w:p>
    <w:p>
      <w:pPr>
        <w:pStyle w:val="Normal"/>
        <w:ind w:firstLine="720"/>
        <w:jc w:val="both"/>
        <w:rPr>
          <w:sz w:val="24"/>
          <w:szCs w:val="24"/>
        </w:rPr>
      </w:pPr>
      <w:r>
        <w:rPr>
          <w:sz w:val="24"/>
          <w:szCs w:val="24"/>
        </w:rPr>
        <w:t xml:space="preserve">— </w:t>
      </w:r>
      <w:r>
        <w:rPr>
          <w:sz w:val="24"/>
          <w:szCs w:val="24"/>
        </w:rPr>
        <w:t>Ýòî åäèíñòâåííàÿ ãðóïïà, êîòîðóþ íàäî ïî-íàñòîÿùåìó îñòàíîâèòü, — åäèíñòâåííûå, êîãî ìû áîèìñÿ ïî-íàñòîÿùåìó, — ïðîäîëæàë ìåæäó òåì Áåí Òîâ. — Âñå ýòè Ñîëàìå, Õàáàø, Ñàëàìåõ, äàæå Íèäàë — èõ è ñðàâíèòü íåëüçÿ ñ ïðîôåññîðîì Õàíèôîì. Íå ïîòîìó, ÷òî îí óìíåå, õîòÿ è ýòî òîæå âàæíî. Âñå äåëî â òîì, ÷òî â îòëè÷èå îò îñòàëüíûõ Õàíèô ïðîäóìàë âñå äî êîíöà. — Áåí Òîâ ñòó÷àë êóëàêîì ïî ëàäîíè, êàê áû ïîä÷åðêèâàÿ êàæäîå ñëîâî. — Ãîñóäàðñòâî íå óíè÷òîæèøü, óáèâàÿ åãî ïîñëîâ èëè âçðûâàÿ øêîëüíûå àâòîáóñû. Ãîñóäàðñòâî ìîæíî óíè÷òîæèòü ñîâñåì ïðîñòûì ñïîñîáîì: ôèçè÷åñêè. È ýòî åäèíñòâåííûé ñïîñîá. Âñå ïðî÷åå — ïðîñòî êèíî, êàê ãîâîðèòå âû, ôðàíöóçû. Õàíèô — ñàìûé îïàñíûé çâåðü ñðåäè ïîëèòèêîâ, îí çíàåò èñòîðèþ. Åãî ñïåöèàëüíîñòü — àðõåîëîãèÿ. Äðåâíèå ÷åðåïêè è ðàçðóøåííûå ôðîíòîíû äëÿ ÷åëîâåêà òàêîãî òèïà áåçãðàíè÷íî âàæíåå âñåãî, ÷òî ïðîèñõîäèò â íàñòîÿùåå âðåìÿ, ñåé÷àñ. Âñå ýòè áûâøèå äàíòèñòû è èíæåíåðû, çàäåëàâøèåñÿ ïîëèòèêàìè, êîòîðûå êîìàíäóþò îðãàíèçàöèåé îñâîáîæäåíèÿ Ïàëåñòèíû è ïðî÷èì òåððîðèñòñêèì îòðîäüåì, — îíè òîæå õîòÿò óáèâàòü, íî â èçâåñòíûõ ïðåäåëàõ.</w:t>
      </w:r>
    </w:p>
    <w:p>
      <w:pPr>
        <w:pStyle w:val="Normal"/>
        <w:ind w:firstLine="720"/>
        <w:jc w:val="both"/>
        <w:rPr>
          <w:sz w:val="24"/>
          <w:szCs w:val="24"/>
        </w:rPr>
      </w:pPr>
      <w:r>
        <w:rPr>
          <w:sz w:val="24"/>
          <w:szCs w:val="24"/>
        </w:rPr>
        <w:t>Îí ñíîâà çàõîäèë ïî êîìíàòå, ðóêè â êàðìàíàõ, ãîëîâà îïóùåíà, è ãëóõîé ãîëîñ çâó÷àë êîíòðàïóíêòîì ðàçâåñåëîé ðàäèîìóçûêå.</w:t>
      </w:r>
    </w:p>
    <w:p>
      <w:pPr>
        <w:pStyle w:val="Normal"/>
        <w:ind w:firstLine="720"/>
        <w:jc w:val="both"/>
        <w:rPr>
          <w:sz w:val="24"/>
          <w:szCs w:val="24"/>
        </w:rPr>
      </w:pPr>
      <w:r>
        <w:rPr>
          <w:sz w:val="24"/>
          <w:szCs w:val="24"/>
        </w:rPr>
        <w:t xml:space="preserve">— </w:t>
      </w:r>
      <w:r>
        <w:rPr>
          <w:sz w:val="24"/>
          <w:szCs w:val="24"/>
        </w:rPr>
        <w:t>Èõ ïðåäåëû ïîíÿòíû: îíè õîòÿò çàõâàòèòü íàøè ãîðîäà è âîñïîëüçîâàòüñÿ âñåì, ÷òî ó íàñ åñòü, íàñëàäèòüñÿ, ïîòåøèòü ñåáÿ. À ñ Õàíèôîì, ÿ óáåæäåí, îáñòîèò èíà÷å. Îí-òî íàñòîÿùèé ðàçðóøèòåëü — è äðóãèõ òàêèõ íåò. Äëÿ íåãî, ÿ äóìàþ, ñîòíÿ ëåò — âñåãî ëèøü ìèã â èñòîðèè. Èåðóñàëèì, Íàçàðåò, ßôôà — åìó âñå ýòî áåçðàçëè÷íî, îí íå ñîáèðàåòñÿ æèòü â ýòèõ ãîðîäàõ èëè ïðàâèòü èìè, åìó ãëàâíîå — âûæèòü îòòóäà íàñ. Ýòî íîâûé Òàìåðëàí.</w:t>
      </w:r>
    </w:p>
    <w:p>
      <w:pPr>
        <w:pStyle w:val="Normal"/>
        <w:ind w:firstLine="720"/>
        <w:jc w:val="both"/>
        <w:rPr>
          <w:sz w:val="24"/>
          <w:szCs w:val="24"/>
        </w:rPr>
      </w:pPr>
      <w:r>
        <w:rPr>
          <w:sz w:val="24"/>
          <w:szCs w:val="24"/>
        </w:rPr>
        <w:t>Îí ïîìîë÷àë ïîäîáíî àêòåðó, ãîòîâÿùåìóñÿ òîðæåñòâåííî ïîêèíóòü ñöåíó:</w:t>
      </w:r>
    </w:p>
    <w:p>
      <w:pPr>
        <w:pStyle w:val="Normal"/>
        <w:ind w:firstLine="720"/>
        <w:jc w:val="both"/>
        <w:rPr>
          <w:sz w:val="24"/>
          <w:szCs w:val="24"/>
        </w:rPr>
      </w:pPr>
      <w:r>
        <w:rPr>
          <w:sz w:val="24"/>
          <w:szCs w:val="24"/>
        </w:rPr>
        <w:t xml:space="preserve">— </w:t>
      </w:r>
      <w:r>
        <w:rPr>
          <w:sz w:val="24"/>
          <w:szCs w:val="24"/>
        </w:rPr>
        <w:t>Ýòè äóðàöêèå ïàñòèëêè, ÷òî òû ïðèâåç, — íó è ãàäîñòü! Äàé-êà ñèãàðåò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îäíîé èç êðàñèâåéøèõ óëèö ñèðèéñêîé ñòîëèöû ñðåäè êèïàðèñîâ è ýâêàëèïòîâ ñòîèò âèëëà — ïîìåíüøå, ÷åì ñîñåäíèå, íî òîæå äîâîëüíî áîëüøàÿ. Åå ïîñòðîèë â ïÿòèäåñÿòûå ãîäû îäèí ïðåäïðèèì÷èâûé çåðíîòîðãîâåö, êîòîðûé âïîñëåäñòâèè ïåðåêëþ÷èëñÿ íà òîðãîâëþ ãåðîèíîì, âñëåäñòâèå ÷åãî âûíóæäåí áûë ïåðåáðàòüñÿ â áîëåå ïðî÷íîå ïîìåùåíèå. Áûâøèé åãî äîì âûãëÿäèò âïîëíå ðåñïåêòàáåëüíûì è ñåãîäíÿ, åñëè íå îáðàùàòü âíèìàíèÿ íà òî îáñòîÿòåëüñòâî, ÷òî â âîðîòàõ òîìÿòñÿ äâîå ìîëîäûõ ëþäåé â ëèíÿëûõ äæèíñàõ, ðóáàøêàõ öâåòà õàêè è âûñîêèõ øíóðîâàííûõ áîòèíêàõ. Ó êàæäîãî àâòîìàò ÷åðåç ïëå÷î, ïàòðîíòàø ïîïåðåê ãðóäè è ñâÿçêà ãðàíàò ó ïîÿñà. Ñòîÿò îíè ïî ñòîéêå «âîëüíî», ïðîâîæàþò ïðîõîæèõ ïðèñòàëüíûìè âçãëÿäàìè è ïîñìàòðèâàþò ïî ñòîðîíàì ñîñðåäîòî÷åííî, áóäòî îæèäàÿ íàïàäåíèÿ.</w:t>
      </w:r>
    </w:p>
    <w:p>
      <w:pPr>
        <w:pStyle w:val="Normal"/>
        <w:ind w:firstLine="720"/>
        <w:jc w:val="both"/>
        <w:rPr>
          <w:sz w:val="24"/>
          <w:szCs w:val="24"/>
        </w:rPr>
      </w:pPr>
      <w:r>
        <w:rPr>
          <w:sz w:val="24"/>
          <w:szCs w:val="24"/>
        </w:rPr>
        <w:t>Ìåòðàõ â ïÿòèäåñÿòè îò âèëëû îñòàíîâèëîñü òàêñè, âûëåç ãðóçíûé ÷åëîâåê, ðàñïëàòèëñÿ ñ øîôåðîì è íàïðàâèëñÿ ê âîðîòàì, ñ òðóäîì êîâûëÿÿ ïîä æàðêèì ñîëíöåì è íåëîâêî îäåðãèâàÿ âîêðóã ïîÿñà âîåííóþ ðóáàõó.</w:t>
      </w:r>
    </w:p>
    <w:p>
      <w:pPr>
        <w:pStyle w:val="Normal"/>
        <w:ind w:firstLine="720"/>
        <w:jc w:val="both"/>
        <w:rPr>
          <w:sz w:val="24"/>
          <w:szCs w:val="24"/>
        </w:rPr>
      </w:pPr>
      <w:r>
        <w:rPr>
          <w:sz w:val="24"/>
          <w:szCs w:val="24"/>
        </w:rPr>
        <w:t>Êèâíóâ ñòðàæàì, îí ïîäîæäàë, ïîêà îäèí èç íèõ îòêðûë, à ïîòîì ïðèäåðæàë ñòâîðêó âîðîò — íà ìãíîâåíèå ñ óëèöû ñòàë âèäåí ñàä. Âîðîòà ñ ìåòàëëè÷åñêèì ëÿçãîì çàêðûëèñü çà òîëñòÿêîì, íî åùå äîëãî áûëè ñëûøíû åãî øàãè ïî ãðàâèþ.</w:t>
      </w:r>
    </w:p>
    <w:p>
      <w:pPr>
        <w:pStyle w:val="Normal"/>
        <w:ind w:firstLine="720"/>
        <w:jc w:val="both"/>
        <w:rPr>
          <w:sz w:val="24"/>
          <w:szCs w:val="24"/>
        </w:rPr>
      </w:pPr>
      <w:r>
        <w:rPr>
          <w:sz w:val="24"/>
          <w:szCs w:val="24"/>
        </w:rPr>
        <w:t xml:space="preserve">— </w:t>
      </w:r>
      <w:r>
        <w:rPr>
          <w:sz w:val="24"/>
          <w:szCs w:val="24"/>
        </w:rPr>
        <w:t>Åùå êòî-íèáóäü ïðèäåò? — îõðàííèê çàäàë âîïðîñ òàê ðàâíîäóøíî, áóäòî è íå æäàë îòâåòà.</w:t>
      </w:r>
    </w:p>
    <w:p>
      <w:pPr>
        <w:pStyle w:val="Normal"/>
        <w:ind w:firstLine="720"/>
        <w:jc w:val="both"/>
        <w:rPr>
          <w:sz w:val="24"/>
          <w:szCs w:val="24"/>
        </w:rPr>
      </w:pPr>
      <w:r>
        <w:rPr>
          <w:sz w:val="24"/>
          <w:szCs w:val="24"/>
        </w:rPr>
        <w:t xml:space="preserve">— </w:t>
      </w:r>
      <w:r>
        <w:rPr>
          <w:sz w:val="24"/>
          <w:szCs w:val="24"/>
        </w:rPr>
        <w:t>Ýññàò, — ñêàçàë åãî íàïàðíèê. — È áîëüøå íèêîãî ïóñêàòü íå âåëåíî.</w:t>
      </w:r>
    </w:p>
    <w:p>
      <w:pPr>
        <w:pStyle w:val="Normal"/>
        <w:ind w:firstLine="720"/>
        <w:jc w:val="both"/>
        <w:rPr>
          <w:sz w:val="24"/>
          <w:szCs w:val="24"/>
        </w:rPr>
      </w:pPr>
      <w:r>
        <w:rPr>
          <w:sz w:val="24"/>
          <w:szCs w:val="24"/>
        </w:rPr>
        <w:t xml:space="preserve">— </w:t>
      </w:r>
      <w:r>
        <w:rPr>
          <w:sz w:val="24"/>
          <w:szCs w:val="24"/>
        </w:rPr>
        <w:t>Ñòàðèê óæå òàì?</w:t>
      </w:r>
    </w:p>
    <w:p>
      <w:pPr>
        <w:pStyle w:val="Normal"/>
        <w:ind w:firstLine="720"/>
        <w:jc w:val="both"/>
        <w:rPr>
          <w:sz w:val="24"/>
          <w:szCs w:val="24"/>
        </w:rPr>
      </w:pPr>
      <w:r>
        <w:rPr>
          <w:sz w:val="24"/>
          <w:szCs w:val="24"/>
        </w:rPr>
        <w:t xml:space="preserve">— </w:t>
      </w:r>
      <w:r>
        <w:rPr>
          <w:sz w:val="24"/>
          <w:szCs w:val="24"/>
        </w:rPr>
        <w:t>Òåáå-òî ÷òî?</w:t>
      </w:r>
    </w:p>
    <w:p>
      <w:pPr>
        <w:pStyle w:val="Normal"/>
        <w:ind w:firstLine="720"/>
        <w:jc w:val="both"/>
        <w:rPr>
          <w:sz w:val="24"/>
          <w:szCs w:val="24"/>
        </w:rPr>
      </w:pPr>
      <w:r>
        <w:rPr>
          <w:sz w:val="24"/>
          <w:szCs w:val="24"/>
        </w:rPr>
        <w:t xml:space="preserve">— </w:t>
      </w:r>
      <w:r>
        <w:rPr>
          <w:sz w:val="24"/>
          <w:szCs w:val="24"/>
        </w:rPr>
        <w:t>Äà íè÷åãî, — óñìåõíóëñÿ òîò.</w:t>
      </w:r>
    </w:p>
    <w:p>
      <w:pPr>
        <w:pStyle w:val="Normal"/>
        <w:ind w:firstLine="720"/>
        <w:jc w:val="both"/>
        <w:rPr>
          <w:sz w:val="24"/>
          <w:szCs w:val="24"/>
        </w:rPr>
      </w:pPr>
      <w:r>
        <w:rPr>
          <w:sz w:val="24"/>
          <w:szCs w:val="24"/>
        </w:rPr>
        <w:t>×åëîâåê ïî èìåíè Ýññàò ïîÿâèëñÿ ñ òîé æå ñòîðîíû, ÷òî è òàêñè, ïðèâåçøåå òîëñòÿêà, íî ïðèáûë îí íà ìîïåäå. Ñëåç, ïðèñòåãíóë ñâîåãî êîíÿ öåïüþ â íåñêîëüêèõ ìåòðàõ îò âîðîò. Áûñòðûì øàãîì ïðîøåë ìèìî îõðàííèêîâ, áðîñèâ êàêóþ-òî øóòêó íà õîäó. Îí áûë ëåò òðèäöàòè èëè îêîëî òîãî — êðàñèâûé ïàðåíü, àòëåòè÷åñêè ñëîæåííûé, ñ øàïêîé òåìíûõ êóäðÿâûõ âîëîñ è äëèííûìè, íà ìåêñèêàíñêèé ìàíåð, óñàìè, ìîäíûìè ñðåäè ïàëåñòèíñêèõ áîåâèêîâ. Ðàññòåãíóòàÿ êîðîòêàÿ êîæàíàÿ êóðòêà íå ïðèêðûâàëà òÿæåëîãî ïèñòîëåòà íà ðåìíå.</w:t>
      </w:r>
    </w:p>
    <w:p>
      <w:pPr>
        <w:pStyle w:val="Normal"/>
        <w:ind w:firstLine="720"/>
        <w:jc w:val="both"/>
        <w:rPr>
          <w:sz w:val="24"/>
          <w:szCs w:val="24"/>
        </w:rPr>
      </w:pPr>
      <w:r>
        <w:rPr>
          <w:sz w:val="24"/>
          <w:szCs w:val="24"/>
        </w:rPr>
        <w:t>Ýòî ïðîèñõîäèëî êàê ðàç â òîò ÷àñ, êîãäà Áåí Òîâ â Âåíå îáúÿñíÿë Àëüôðåäó Áàóìó, íà êàêóþ ïîìîùü ñ åãî ñòîðîíû ðàññ÷èòûâà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Ðàññêàçûâàé, ìû æäåì, — îáðàòèëñÿ ïðîôåññîð Õàíèô ê ãðóçíîìó ÷åëîâåêó, êîòîðûé áûë òóò èçâåñòåí ïîä èìåíåì Ñààä Õàéåê. Òîò ñèäåë íà íåóäîáíîì íèçåíüêîì ñòóëü÷èêå, íåëîâêî ïðèñòðîèâ òîëñòûå íîãè. Âèä ó íåãî áûë èçìó÷åííûé: íåáðèòûé, ãëàçà êðàñíûå, íà ëîá ñâåñèëàñü ïîòíàÿ ïðÿäü. Ïðîøëûì âå÷åðîì â ïàðèæñêîì àýðîïîðòó Øàðëü äå Ãîëëü îí âûãëÿäåë êóäà ëó÷øå. Ïîëèöåéñêèé íà êîíòðîëå, äåðæà åãî åãèïåòñêèé ïàñïîðò è ñëè÷àÿ ôîòî ñ îðèãèíàëîì, óâèäåë ïåðåä ñîáîé õîðîøî îäåòîãî, ðåñïåêòàáåëüíîãî ãîñïîäèíà ñ êåéñîì è ïëàñòèêîâûì ïàêåòîì, â êîòîðîì ëåæàëè ïîêóïêè, ñäåëàííûå â ìàãàçèíå «free shop» òóò æå â àýðîïîðòó. Øàõèä Àíñàðè, òîðãîâåö. Ïîëèöåéñêèé øëåïíóë ïå÷àòü, áðîñèë ïàñïîðò íà êîíòîðêó è òêíóë ïàëüöåì â íàïðàâëåíèè âûõîäà — ïðîõîäè, ìîë, — òóò æå çàáûâ ýòîãî ïàññàæèðà. Ëåòåë îí â Æåíåâó, è òîëüêî îòòóäà, ÷åãî íå çíàë ïîëèöåéñêèé, — â Äàìàñê.</w:t>
      </w:r>
    </w:p>
    <w:p>
      <w:pPr>
        <w:pStyle w:val="Normal"/>
        <w:ind w:firstLine="720"/>
        <w:jc w:val="both"/>
        <w:rPr>
          <w:sz w:val="24"/>
          <w:szCs w:val="24"/>
        </w:rPr>
      </w:pPr>
      <w:r>
        <w:rPr>
          <w:sz w:val="24"/>
          <w:szCs w:val="24"/>
        </w:rPr>
        <w:t>Â Äàìàñêå Õàéåê ïåðâûì äåëîì ïîøåë ê ñåáå äîìîé, ïåðåîäåëñÿ è, ñëåäóÿ èíñòðóêöèè, íàïðàâèëñÿ ê Õàíèôó — áðèòüñÿ íå ñòàë, îí âñåãäà ïîñëå àêöèè íåñêîëüêî äíåé íå áðèëñÿ, à ïî÷åìó — è ñàì íå çíàë.</w:t>
      </w:r>
    </w:p>
    <w:p>
      <w:pPr>
        <w:pStyle w:val="Normal"/>
        <w:ind w:firstLine="720"/>
        <w:jc w:val="both"/>
        <w:rPr>
          <w:sz w:val="24"/>
          <w:szCs w:val="24"/>
        </w:rPr>
      </w:pPr>
      <w:r>
        <w:rPr>
          <w:sz w:val="24"/>
          <w:szCs w:val="24"/>
        </w:rPr>
        <w:t xml:space="preserve">— </w:t>
      </w:r>
      <w:r>
        <w:rPr>
          <w:sz w:val="24"/>
          <w:szCs w:val="24"/>
        </w:rPr>
        <w:t>Âñå ïðîøëî õîðîøî, — ñêàçàë îí. — Íàì ïîìîãëè, êàê è îáåùàëè. Ðåáÿòà áûëè íà âûñîòå. Íî èç êâàðòèðû ïðèøëîñü óéòè.</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Êîìó-òî, âèäíî, ñòðàííûì ïîêàçàëîñü, ÷òî ìíîãî ëþäåé õîäÿò òóäà-ñþäà. Íàñòó÷àëè, íàâåðíî. Íî âñå îáîøëîñü, íàñ ïðåäóïðåäèëè âîâðåìÿ.</w:t>
      </w:r>
    </w:p>
    <w:p>
      <w:pPr>
        <w:pStyle w:val="Normal"/>
        <w:ind w:firstLine="720"/>
        <w:jc w:val="both"/>
        <w:rPr>
          <w:sz w:val="24"/>
          <w:szCs w:val="24"/>
        </w:rPr>
      </w:pPr>
      <w:r>
        <w:rPr>
          <w:sz w:val="24"/>
          <w:szCs w:val="24"/>
        </w:rPr>
        <w:t xml:space="preserve">— </w:t>
      </w:r>
      <w:r>
        <w:rPr>
          <w:sz w:val="24"/>
          <w:szCs w:val="24"/>
        </w:rPr>
        <w:t>À åñëè áû íå ïðåäóïðåäèëè?</w:t>
      </w:r>
    </w:p>
    <w:p>
      <w:pPr>
        <w:pStyle w:val="Normal"/>
        <w:ind w:firstLine="720"/>
        <w:jc w:val="both"/>
        <w:rPr>
          <w:sz w:val="24"/>
          <w:szCs w:val="24"/>
        </w:rPr>
      </w:pPr>
      <w:r>
        <w:rPr>
          <w:sz w:val="24"/>
          <w:szCs w:val="24"/>
        </w:rPr>
        <w:t>Òîëñòÿê ïîìîë÷àë, ïîåðçàë íà ñòóëå.</w:t>
      </w:r>
    </w:p>
    <w:p>
      <w:pPr>
        <w:pStyle w:val="Normal"/>
        <w:ind w:firstLine="720"/>
        <w:jc w:val="both"/>
        <w:rPr>
          <w:sz w:val="24"/>
          <w:szCs w:val="24"/>
        </w:rPr>
      </w:pPr>
      <w:r>
        <w:rPr>
          <w:sz w:val="24"/>
          <w:szCs w:val="24"/>
        </w:rPr>
        <w:t xml:space="preserve">— </w:t>
      </w:r>
      <w:r>
        <w:rPr>
          <w:sz w:val="24"/>
          <w:szCs w:val="24"/>
        </w:rPr>
        <w:t>Ïî-ìîåìó, ýòî ïðîñòàÿ ñëó÷àéíîñòü. Âå÷íî êàêîé-íèáóäü òèï íàéäåòñÿ, êîòîðûé ñóåò íîñ â ÷óæèå äåëà...</w:t>
      </w:r>
    </w:p>
    <w:p>
      <w:pPr>
        <w:pStyle w:val="Normal"/>
        <w:ind w:firstLine="720"/>
        <w:jc w:val="both"/>
        <w:rPr>
          <w:sz w:val="24"/>
          <w:szCs w:val="24"/>
        </w:rPr>
      </w:pPr>
      <w:r>
        <w:rPr>
          <w:sz w:val="24"/>
          <w:szCs w:val="24"/>
        </w:rPr>
        <w:t xml:space="preserve">— </w:t>
      </w:r>
      <w:r>
        <w:rPr>
          <w:sz w:val="24"/>
          <w:szCs w:val="24"/>
        </w:rPr>
        <w:t>À ÿ â ïðîñòûå ñëó÷àéíîñòè íå âåðþ, îñîáåííî åñëè îíè íà ðóêó âðàãó. Êîãäà îáñòîÿòåëüñòâà áëàãîïðèÿòñòâóþò íàì — ýòî æå íå ñëó÷àéíî! Çíà÷èò, ìû õîðîøî âñå ïðîäóìàëè è áëàãîäàðÿ ýòîìó ðåàëèçîâàëè ñâîè âîçìîæíîñòè íàèëó÷øèì îáðàçîì. Ðàçâå íå òàê?</w:t>
      </w:r>
    </w:p>
    <w:p>
      <w:pPr>
        <w:pStyle w:val="Normal"/>
        <w:ind w:firstLine="720"/>
        <w:jc w:val="both"/>
        <w:rPr>
          <w:sz w:val="24"/>
          <w:szCs w:val="24"/>
        </w:rPr>
      </w:pPr>
      <w:r>
        <w:rPr>
          <w:sz w:val="24"/>
          <w:szCs w:val="24"/>
        </w:rPr>
        <w:t xml:space="preserve">— </w:t>
      </w:r>
      <w:r>
        <w:rPr>
          <w:sz w:val="24"/>
          <w:szCs w:val="24"/>
        </w:rPr>
        <w:t>Ñîãëàñåí. Íî ìàëü÷èêè ïðàâäà ñðàáîòàëè îòëè÷íî. Ñòðåëÿëè áåç ïðîìàõà... — Âèä ó ãîâîðèâøåãî áûë âñòðåâîæåííûé, îí áóäòî îïðàâäûâàëñÿ.</w:t>
      </w:r>
    </w:p>
    <w:p>
      <w:pPr>
        <w:pStyle w:val="Normal"/>
        <w:ind w:firstLine="720"/>
        <w:jc w:val="both"/>
        <w:rPr>
          <w:sz w:val="24"/>
          <w:szCs w:val="24"/>
        </w:rPr>
      </w:pPr>
      <w:r>
        <w:rPr>
          <w:sz w:val="24"/>
          <w:szCs w:val="24"/>
        </w:rPr>
        <w:t xml:space="preserve">— </w:t>
      </w:r>
      <w:r>
        <w:rPr>
          <w:sz w:val="24"/>
          <w:szCs w:val="24"/>
        </w:rPr>
        <w:t>À òû ÷òî ñêàæåøü? — Õàíèô ìåäëåííî ïîâåðíóë ãîëîâó è â óïîð ïîñìîòðåë íà ìîëîäîãî ÷åëîâåêà. Âçãëÿä åãî áûë òÿæåë. Òîò, êîãî çäåñü íàçûâàëè Ýññàòîì, ïîïûòàëñÿ îòâåòèòü Õàíèôó íå ìåíåå ïðÿìûì âçãëÿäîì, íî ó íåãî íå ïîëó÷èëîñü. Îí ñìåøàëñÿ, ïîëåç áûëî â êàðìàí çà ñèãàðåòàìè, íî ïåðåäóìàë è çàãîâîðèë ñáèâ÷èâî:</w:t>
      </w:r>
    </w:p>
    <w:p>
      <w:pPr>
        <w:pStyle w:val="Normal"/>
        <w:ind w:firstLine="720"/>
        <w:jc w:val="both"/>
        <w:rPr>
          <w:sz w:val="24"/>
          <w:szCs w:val="24"/>
        </w:rPr>
      </w:pPr>
      <w:r>
        <w:rPr>
          <w:sz w:val="24"/>
          <w:szCs w:val="24"/>
        </w:rPr>
        <w:t xml:space="preserve">— </w:t>
      </w:r>
      <w:r>
        <w:rPr>
          <w:sz w:val="24"/>
          <w:szCs w:val="24"/>
        </w:rPr>
        <w:t>Ïîõîæå íà ïðàâäó. Äà, ïîõîæå. Ó íèõ òàì â ïîëèöèè ïîíÿòèÿ íå èìåþò, ÷òî â ñîñåäíåì äåïàðòàìåíòå äåëàåòñÿ. Ìîãëî òàê ñîâïàñòü — ïîëèöèÿ äåðæèò ñâîèõ ñòóêà÷åé âî âñåõ ìåñòàõ, ãäå æèâóò àðàáû. Âïîëíå ìîãëî òàê áûòü — ñòóêíóë êòî-òî, ÷òî, ìîë, ëþäè õîäÿò, ìíîãî...</w:t>
      </w:r>
    </w:p>
    <w:p>
      <w:pPr>
        <w:pStyle w:val="Normal"/>
        <w:ind w:firstLine="720"/>
        <w:jc w:val="both"/>
        <w:rPr>
          <w:sz w:val="24"/>
          <w:szCs w:val="24"/>
        </w:rPr>
      </w:pPr>
      <w:r>
        <w:rPr>
          <w:sz w:val="24"/>
          <w:szCs w:val="24"/>
        </w:rPr>
        <w:t xml:space="preserve">— </w:t>
      </w:r>
      <w:r>
        <w:rPr>
          <w:sz w:val="24"/>
          <w:szCs w:val="24"/>
        </w:rPr>
        <w:t>ß òàê íå äóìàþ.</w:t>
      </w:r>
    </w:p>
    <w:p>
      <w:pPr>
        <w:pStyle w:val="Normal"/>
        <w:ind w:firstLine="720"/>
        <w:jc w:val="both"/>
        <w:rPr>
          <w:sz w:val="24"/>
          <w:szCs w:val="24"/>
        </w:rPr>
      </w:pPr>
      <w:r>
        <w:rPr>
          <w:sz w:val="24"/>
          <w:szCs w:val="24"/>
        </w:rPr>
        <w:t>Ýññàò ïîæàë ïëå÷àìè. Åìó îò÷àÿííî õîòåëîñü çàêóðèòü, íî îí ìåäëèë. Òîò, òîëñòûé, ïðèòèõ íà ñâîåì ñòóëü÷èêå. Òèøèíó íàðóøàë ëèøü ñòóê ïèøóùåé ìàøèíêè, äîíîñèâøèéñÿ îòêóäà-òî ñâåðõó.</w:t>
      </w:r>
    </w:p>
    <w:p>
      <w:pPr>
        <w:pStyle w:val="Normal"/>
        <w:ind w:firstLine="720"/>
        <w:jc w:val="both"/>
        <w:rPr>
          <w:sz w:val="24"/>
          <w:szCs w:val="24"/>
        </w:rPr>
      </w:pPr>
      <w:r>
        <w:rPr>
          <w:sz w:val="24"/>
          <w:szCs w:val="24"/>
        </w:rPr>
        <w:t xml:space="preserve">— </w:t>
      </w:r>
      <w:r>
        <w:rPr>
          <w:sz w:val="24"/>
          <w:szCs w:val="24"/>
        </w:rPr>
        <w:t>Âîçüìåì ýòî äåëî íà çàìåòêó, — ïîõîæå áûëî, ÷òî ïðîôåññîð Õàíèô ðåøèë ïîêà îòëîæèòü íåïðèÿòíûé ðàçãîâîð. Îí ñíîâà ïîâåðíóëñÿ ê Ñààäó:</w:t>
      </w:r>
    </w:p>
    <w:p>
      <w:pPr>
        <w:pStyle w:val="Normal"/>
        <w:ind w:firstLine="720"/>
        <w:jc w:val="both"/>
        <w:rPr>
          <w:sz w:val="24"/>
          <w:szCs w:val="24"/>
        </w:rPr>
      </w:pPr>
      <w:r>
        <w:rPr>
          <w:sz w:val="24"/>
          <w:szCs w:val="24"/>
        </w:rPr>
        <w:t xml:space="preserve">— </w:t>
      </w:r>
      <w:r>
        <w:rPr>
          <w:sz w:val="24"/>
          <w:szCs w:val="24"/>
        </w:rPr>
        <w:t>Çàâòðà âîçâðàùàéñÿ â Ïàðèæ. Èùè íîâûå âîçìîæíîñòè áåçîïàñíîãî ïåðåñå÷åíèÿ ãðàíèö. Ðàñìèÿ ïîëó÷èëà îò ìåíÿ èíñòðóêöèè.</w:t>
      </w:r>
    </w:p>
    <w:p>
      <w:pPr>
        <w:pStyle w:val="Normal"/>
        <w:ind w:firstLine="720"/>
        <w:jc w:val="both"/>
        <w:rPr>
          <w:sz w:val="24"/>
          <w:szCs w:val="24"/>
        </w:rPr>
      </w:pPr>
      <w:r>
        <w:rPr>
          <w:sz w:val="24"/>
          <w:szCs w:val="24"/>
        </w:rPr>
        <w:t xml:space="preserve">— </w:t>
      </w:r>
      <w:r>
        <w:rPr>
          <w:sz w:val="24"/>
          <w:szCs w:val="24"/>
        </w:rPr>
        <w:t>Çíà÷èò, ïëàíû ìåíÿþòñÿ?</w:t>
      </w:r>
    </w:p>
    <w:p>
      <w:pPr>
        <w:pStyle w:val="Normal"/>
        <w:ind w:firstLine="720"/>
        <w:jc w:val="both"/>
        <w:rPr>
          <w:sz w:val="24"/>
          <w:szCs w:val="24"/>
        </w:rPr>
      </w:pPr>
      <w:r>
        <w:rPr>
          <w:sz w:val="24"/>
          <w:szCs w:val="24"/>
        </w:rPr>
        <w:t xml:space="preserve">— </w:t>
      </w:r>
      <w:r>
        <w:rPr>
          <w:sz w:val="24"/>
          <w:szCs w:val="24"/>
        </w:rPr>
        <w:t>Ñêàæåì òàê: ñðîêè ñîêðàùàþòñÿ. ß äóìàþ, â Ðèìå íàäî íà÷èíàòü ïðÿìî ñåé÷àñ. — Îí îáåðíóëñÿ ê Ýññàòó: — Òû ïîåäåøü ñ Ðàñìèåé. Îíà óñòðîèò âñå ñ òâîèì ïàñïîðòîì. Ñòóïàé ñåé÷àñ ê íåé, íàâåðõ...</w:t>
      </w:r>
    </w:p>
    <w:p>
      <w:pPr>
        <w:pStyle w:val="Normal"/>
        <w:ind w:firstLine="720"/>
        <w:jc w:val="both"/>
        <w:rPr>
          <w:sz w:val="24"/>
          <w:szCs w:val="24"/>
        </w:rPr>
      </w:pPr>
      <w:r>
        <w:rPr>
          <w:sz w:val="24"/>
          <w:szCs w:val="24"/>
        </w:rPr>
        <w:t xml:space="preserve">— </w:t>
      </w:r>
      <w:r>
        <w:rPr>
          <w:sz w:val="24"/>
          <w:szCs w:val="24"/>
        </w:rPr>
        <w:t>Õîðîøî, øåô. À ÷òî äåëàòü â Ðèìå?</w:t>
      </w:r>
    </w:p>
    <w:p>
      <w:pPr>
        <w:pStyle w:val="Normal"/>
        <w:ind w:firstLine="720"/>
        <w:jc w:val="both"/>
        <w:rPr>
          <w:sz w:val="24"/>
          <w:szCs w:val="24"/>
        </w:rPr>
      </w:pPr>
      <w:r>
        <w:rPr>
          <w:sz w:val="24"/>
          <w:szCs w:val="24"/>
        </w:rPr>
        <w:t xml:space="preserve">— </w:t>
      </w:r>
      <w:r>
        <w:rPr>
          <w:sz w:val="24"/>
          <w:szCs w:val="24"/>
        </w:rPr>
        <w:t>Óçíàåøü â ñâîå âðåìÿ. Ðàñìèÿ òåáÿ æäåò.</w:t>
      </w:r>
    </w:p>
    <w:p>
      <w:pPr>
        <w:pStyle w:val="Normal"/>
        <w:ind w:firstLine="720"/>
        <w:jc w:val="both"/>
        <w:rPr>
          <w:sz w:val="24"/>
          <w:szCs w:val="24"/>
        </w:rPr>
      </w:pPr>
      <w:r>
        <w:rPr>
          <w:sz w:val="24"/>
          <w:szCs w:val="24"/>
        </w:rPr>
        <w:t>Ìîëîäîé ÷åëîâåê ïîäíÿëñÿ, òîëñòÿê ñîáðàëñÿ áûëî ñäåëàòü òî æå ñàìîå, íî ïðîôåññîð æåñòîì îñòàíîâèë åãî:</w:t>
      </w:r>
    </w:p>
    <w:p>
      <w:pPr>
        <w:pStyle w:val="Normal"/>
        <w:ind w:firstLine="720"/>
        <w:jc w:val="both"/>
        <w:rPr>
          <w:sz w:val="24"/>
          <w:szCs w:val="24"/>
        </w:rPr>
      </w:pPr>
      <w:r>
        <w:rPr>
          <w:sz w:val="24"/>
          <w:szCs w:val="24"/>
        </w:rPr>
        <w:t xml:space="preserve">— </w:t>
      </w:r>
      <w:r>
        <w:rPr>
          <w:sz w:val="24"/>
          <w:szCs w:val="24"/>
        </w:rPr>
        <w:t>Ïîñòîé. Íàì åùå íàäî ïîãîâîðèòü.</w:t>
      </w:r>
    </w:p>
    <w:p>
      <w:pPr>
        <w:pStyle w:val="Normal"/>
        <w:ind w:firstLine="720"/>
        <w:jc w:val="both"/>
        <w:rPr>
          <w:sz w:val="24"/>
          <w:szCs w:val="24"/>
        </w:rPr>
      </w:pPr>
      <w:r>
        <w:rPr>
          <w:sz w:val="24"/>
          <w:szCs w:val="24"/>
        </w:rPr>
        <w:t>Òîò ïîñëóøíî îïóñòèëñÿ íà ñòóë, à ìîëîäîé ÷åëîâåê âûøåë, àêêóðàòíî ïðèêðûâ çà ñîáîé äâåðü. Íî âìåñòî òîãî ÷òîáû ïîäíÿòüñÿ ïî ëåñòíèöå, îí ïîâåðíóë â êîðîòêèé êîðèäîð, âîøåë â òóàëåò è çàïåðñÿ. Òàì îí äîñòàë èç êàðìàíà äæèíñîâ ìèíèàòþðíûé ïðèåìíèê, âêëþ÷èë — íà çàðàíåå íàñòðîåííîé ÷àñòîòå çàçâó÷àëè ãîëîñà. Îí óìåíüøèë ãðîìêîñòü è ïðèæàë ïðèåìíèê ê óõó.</w:t>
      </w:r>
    </w:p>
    <w:p>
      <w:pPr>
        <w:pStyle w:val="Normal"/>
        <w:ind w:firstLine="720"/>
        <w:jc w:val="both"/>
        <w:rPr>
          <w:sz w:val="24"/>
          <w:szCs w:val="24"/>
        </w:rPr>
      </w:pPr>
      <w:r>
        <w:rPr>
          <w:sz w:val="24"/>
          <w:szCs w:val="24"/>
        </w:rPr>
        <w:t xml:space="preserve">— </w:t>
      </w:r>
      <w:r>
        <w:rPr>
          <w:sz w:val="24"/>
          <w:szCs w:val="24"/>
        </w:rPr>
        <w:t>...Âîçâðàùàÿñü ê ýòîìó äåëó â Àôèíàõ... Òîëüêî ÷åòâåðî çíàëè, — ãîëîñ ïðîôåññîðà èç ñîñåäíåé êîìíàòû. — Òû âåäü åùå íå óñïåë ïðîèíñòðóêòèðîâàòü ñâîèõ ëþäåé?</w:t>
      </w:r>
    </w:p>
    <w:p>
      <w:pPr>
        <w:pStyle w:val="Normal"/>
        <w:ind w:firstLine="720"/>
        <w:jc w:val="both"/>
        <w:rPr>
          <w:sz w:val="24"/>
          <w:szCs w:val="24"/>
        </w:rPr>
      </w:pPr>
      <w:r>
        <w:rPr>
          <w:sz w:val="24"/>
          <w:szCs w:val="24"/>
        </w:rPr>
        <w:t xml:space="preserve">— </w:t>
      </w:r>
      <w:r>
        <w:rPr>
          <w:sz w:val="24"/>
          <w:szCs w:val="24"/>
        </w:rPr>
        <w:t>Íåò, êîíå÷íî. Âû æå çàïðåòèëè...</w:t>
      </w:r>
    </w:p>
    <w:p>
      <w:pPr>
        <w:pStyle w:val="Normal"/>
        <w:ind w:firstLine="720"/>
        <w:jc w:val="both"/>
        <w:rPr>
          <w:sz w:val="24"/>
          <w:szCs w:val="24"/>
        </w:rPr>
      </w:pPr>
      <w:r>
        <w:rPr>
          <w:sz w:val="24"/>
          <w:szCs w:val="24"/>
        </w:rPr>
        <w:t xml:space="preserve">— </w:t>
      </w:r>
      <w:r>
        <w:rPr>
          <w:sz w:val="24"/>
          <w:szCs w:val="24"/>
        </w:rPr>
        <w:t>Ïðåêðàñíî. Òîãäà êàê ïîëó÷èëîñü, ÷òî ïîñîë, êîòîðûé âñåãäà õîäèë íà ñëóæáó ìåæäó âîñåìüþ è ïîëîâèíîé äåâÿòîãî, âäðóã èçìåíèë ñâîåé ïðèâû÷êå? Âûõîäèò èç äîìó òî â äåâÿòü, òî â ïîëîâèíå âîñüìîãî, òî â âîñåìü ñîðîê ïÿòü...</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È ó íåãî ê òîìó æå ïîÿâëÿåòñÿ íîâûé øîôåð. ×åëîâåê ñîâåðøåííî äðóãîãî òèïà: ïðåæíèé áûë â î÷êàõ, à ýòîò î÷êîâ íå íîñèò — ýòî ìîæåò îçíà÷àòü, ÷òî îí ëó÷øå ñòðåëÿåò.</w:t>
      </w:r>
    </w:p>
    <w:p>
      <w:pPr>
        <w:pStyle w:val="Normal"/>
        <w:ind w:firstLine="720"/>
        <w:jc w:val="both"/>
        <w:rPr>
          <w:sz w:val="24"/>
          <w:szCs w:val="24"/>
        </w:rPr>
      </w:pPr>
      <w:r>
        <w:rPr>
          <w:sz w:val="24"/>
          <w:szCs w:val="24"/>
        </w:rPr>
        <w:t xml:space="preserve">— </w:t>
      </w:r>
      <w:r>
        <w:rPr>
          <w:sz w:val="24"/>
          <w:szCs w:val="24"/>
        </w:rPr>
        <w:t>Âîçìîæíî, è òàê.</w:t>
      </w:r>
    </w:p>
    <w:p>
      <w:pPr>
        <w:pStyle w:val="Normal"/>
        <w:ind w:firstLine="720"/>
        <w:jc w:val="both"/>
        <w:rPr>
          <w:sz w:val="24"/>
          <w:szCs w:val="24"/>
        </w:rPr>
      </w:pPr>
      <w:r>
        <w:rPr>
          <w:sz w:val="24"/>
          <w:szCs w:val="24"/>
        </w:rPr>
        <w:t xml:space="preserve">— </w:t>
      </w:r>
      <w:r>
        <w:rPr>
          <w:sz w:val="24"/>
          <w:szCs w:val="24"/>
        </w:rPr>
        <w:t>Ïîâòîðÿþ: î ãîòîâÿùåìñÿ ïîêóøåíèè çíàëè òîëüêî ÷åòâåðî. ß íèêîìó íè÷åãî íå ãîâîðèë. Òåáÿ çíàþ äàâíî — òû íå èç áîëòëèâûõ.</w:t>
      </w:r>
    </w:p>
    <w:p>
      <w:pPr>
        <w:pStyle w:val="Normal"/>
        <w:ind w:firstLine="720"/>
        <w:jc w:val="both"/>
        <w:rPr>
          <w:sz w:val="24"/>
          <w:szCs w:val="24"/>
        </w:rPr>
      </w:pPr>
      <w:r>
        <w:rPr>
          <w:sz w:val="24"/>
          <w:szCs w:val="24"/>
        </w:rPr>
        <w:t xml:space="preserve">— </w:t>
      </w:r>
      <w:r>
        <w:rPr>
          <w:sz w:val="24"/>
          <w:szCs w:val="24"/>
        </w:rPr>
        <w:t>Ðàñìèÿ òîæå íè ïðè ÷åì. Íàäåæíàÿ äåâî÷êà, äà è ïðèÿòåëåé ó íåå íåò.</w:t>
      </w:r>
    </w:p>
    <w:p>
      <w:pPr>
        <w:pStyle w:val="Normal"/>
        <w:ind w:firstLine="720"/>
        <w:jc w:val="both"/>
        <w:rPr>
          <w:sz w:val="24"/>
          <w:szCs w:val="24"/>
        </w:rPr>
      </w:pPr>
      <w:r>
        <w:rPr>
          <w:sz w:val="24"/>
          <w:szCs w:val="24"/>
        </w:rPr>
        <w:t xml:space="preserve">— </w:t>
      </w:r>
      <w:r>
        <w:rPr>
          <w:sz w:val="24"/>
          <w:szCs w:val="24"/>
        </w:rPr>
        <w:t>À óòå÷êà âñå æå áûëà. À òåïåðü åùå ÿâî÷íóþ êâàðòèðó â Ïàðèæå ïîòåðÿëè...</w:t>
      </w:r>
    </w:p>
    <w:p>
      <w:pPr>
        <w:pStyle w:val="Normal"/>
        <w:ind w:firstLine="720"/>
        <w:jc w:val="both"/>
        <w:rPr>
          <w:sz w:val="24"/>
          <w:szCs w:val="24"/>
        </w:rPr>
      </w:pPr>
      <w:r>
        <w:rPr>
          <w:sz w:val="24"/>
          <w:szCs w:val="24"/>
        </w:rPr>
        <w:t xml:space="preserve">— </w:t>
      </w:r>
      <w:r>
        <w:rPr>
          <w:sz w:val="24"/>
          <w:szCs w:val="24"/>
        </w:rPr>
        <w:t>Âû ïîëàãàåòå, ýòî êàê-òî ñâÿçàíî?</w:t>
      </w:r>
    </w:p>
    <w:p>
      <w:pPr>
        <w:pStyle w:val="Normal"/>
        <w:ind w:firstLine="720"/>
        <w:jc w:val="both"/>
        <w:rPr>
          <w:sz w:val="24"/>
          <w:szCs w:val="24"/>
        </w:rPr>
      </w:pPr>
      <w:r>
        <w:rPr>
          <w:sz w:val="24"/>
          <w:szCs w:val="24"/>
        </w:rPr>
        <w:t xml:space="preserve">— </w:t>
      </w:r>
      <w:r>
        <w:rPr>
          <w:sz w:val="24"/>
          <w:szCs w:val="24"/>
        </w:rPr>
        <w:t>Ïîëàãàþ, òàêàÿ óãðîçà åñòü.</w:t>
      </w:r>
    </w:p>
    <w:p>
      <w:pPr>
        <w:pStyle w:val="Normal"/>
        <w:ind w:firstLine="720"/>
        <w:jc w:val="both"/>
        <w:rPr>
          <w:sz w:val="24"/>
          <w:szCs w:val="24"/>
        </w:rPr>
      </w:pPr>
      <w:r>
        <w:rPr>
          <w:sz w:val="24"/>
          <w:szCs w:val="24"/>
        </w:rPr>
        <w:t xml:space="preserve">— </w:t>
      </w:r>
      <w:r>
        <w:rPr>
          <w:sz w:val="24"/>
          <w:szCs w:val="24"/>
        </w:rPr>
        <w:t>ß íèêîìó íè ñëîâà íå ñêàçàë. Êëÿíóñü.</w:t>
      </w:r>
    </w:p>
    <w:p>
      <w:pPr>
        <w:pStyle w:val="Normal"/>
        <w:ind w:firstLine="720"/>
        <w:jc w:val="both"/>
        <w:rPr>
          <w:sz w:val="24"/>
          <w:szCs w:val="24"/>
        </w:rPr>
      </w:pPr>
      <w:r>
        <w:rPr>
          <w:sz w:val="24"/>
          <w:szCs w:val="24"/>
        </w:rPr>
        <w:t xml:space="preserve">— </w:t>
      </w:r>
      <w:r>
        <w:rPr>
          <w:sz w:val="24"/>
          <w:szCs w:val="24"/>
        </w:rPr>
        <w:t>À êàê íàñ÷åò Ýññàòà?</w:t>
      </w:r>
    </w:p>
    <w:p>
      <w:pPr>
        <w:pStyle w:val="Normal"/>
        <w:ind w:firstLine="720"/>
        <w:jc w:val="both"/>
        <w:rPr>
          <w:sz w:val="24"/>
          <w:szCs w:val="24"/>
        </w:rPr>
      </w:pPr>
      <w:r>
        <w:rPr>
          <w:sz w:val="24"/>
          <w:szCs w:val="24"/>
        </w:rPr>
        <w:t xml:space="preserve">— </w:t>
      </w:r>
      <w:r>
        <w:rPr>
          <w:sz w:val="24"/>
          <w:szCs w:val="24"/>
        </w:rPr>
        <w:t>ß äîëæåí ñêàçàòü: åñòü â íåì ÷òî-òî òàêîå... íå ñîâñåì...</w:t>
      </w:r>
    </w:p>
    <w:p>
      <w:pPr>
        <w:pStyle w:val="Normal"/>
        <w:ind w:firstLine="720"/>
        <w:jc w:val="both"/>
        <w:rPr>
          <w:sz w:val="24"/>
          <w:szCs w:val="24"/>
        </w:rPr>
      </w:pPr>
      <w:r>
        <w:rPr>
          <w:sz w:val="24"/>
          <w:szCs w:val="24"/>
        </w:rPr>
        <w:t xml:space="preserve">— </w:t>
      </w:r>
      <w:r>
        <w:rPr>
          <w:sz w:val="24"/>
          <w:szCs w:val="24"/>
        </w:rPr>
        <w:t>×òî èìåííî?</w:t>
      </w:r>
    </w:p>
    <w:p>
      <w:pPr>
        <w:pStyle w:val="Normal"/>
        <w:ind w:firstLine="720"/>
        <w:jc w:val="both"/>
        <w:rPr>
          <w:sz w:val="24"/>
          <w:szCs w:val="24"/>
        </w:rPr>
      </w:pPr>
      <w:r>
        <w:rPr>
          <w:sz w:val="24"/>
          <w:szCs w:val="24"/>
        </w:rPr>
        <w:t xml:space="preserve">— </w:t>
      </w:r>
      <w:r>
        <w:rPr>
          <w:sz w:val="24"/>
          <w:szCs w:val="24"/>
        </w:rPr>
        <w:t>Ñàì íå çíàþ. Ìîæåò áûòü, íåòåðïåëèâ ñëèøêîì...</w:t>
      </w:r>
    </w:p>
    <w:p>
      <w:pPr>
        <w:pStyle w:val="Normal"/>
        <w:ind w:firstLine="720"/>
        <w:jc w:val="both"/>
        <w:rPr>
          <w:sz w:val="24"/>
          <w:szCs w:val="24"/>
        </w:rPr>
      </w:pPr>
      <w:r>
        <w:rPr>
          <w:sz w:val="24"/>
          <w:szCs w:val="24"/>
        </w:rPr>
        <w:t xml:space="preserve">— </w:t>
      </w:r>
      <w:r>
        <w:rPr>
          <w:sz w:val="24"/>
          <w:szCs w:val="24"/>
        </w:rPr>
        <w:t>Íî ìû âñå íåòåðïåëèâû, êîãäà ðå÷ü èäåò î íàøåì äåëå.</w:t>
      </w:r>
    </w:p>
    <w:p>
      <w:pPr>
        <w:pStyle w:val="Normal"/>
        <w:ind w:firstLine="720"/>
        <w:jc w:val="both"/>
        <w:rPr>
          <w:sz w:val="24"/>
          <w:szCs w:val="24"/>
        </w:rPr>
      </w:pPr>
      <w:r>
        <w:rPr>
          <w:sz w:val="24"/>
          <w:szCs w:val="24"/>
        </w:rPr>
        <w:t xml:space="preserve">— </w:t>
      </w:r>
      <w:r>
        <w:rPr>
          <w:sz w:val="24"/>
          <w:szCs w:val="24"/>
        </w:rPr>
        <w:t>Ëþáîïûòåí ÷åðåñ÷óð...</w:t>
      </w:r>
    </w:p>
    <w:p>
      <w:pPr>
        <w:pStyle w:val="Normal"/>
        <w:ind w:firstLine="720"/>
        <w:jc w:val="both"/>
        <w:rPr>
          <w:sz w:val="24"/>
          <w:szCs w:val="24"/>
        </w:rPr>
      </w:pPr>
      <w:r>
        <w:rPr>
          <w:sz w:val="24"/>
          <w:szCs w:val="24"/>
        </w:rPr>
        <w:t xml:space="preserve">— </w:t>
      </w:r>
      <w:r>
        <w:rPr>
          <w:sz w:val="24"/>
          <w:szCs w:val="24"/>
        </w:rPr>
        <w:t>Áûâàåò, è òû çàäàåøü âîïðîñû.</w:t>
      </w:r>
    </w:p>
    <w:p>
      <w:pPr>
        <w:pStyle w:val="Normal"/>
        <w:ind w:firstLine="720"/>
        <w:jc w:val="both"/>
        <w:rPr>
          <w:sz w:val="24"/>
          <w:szCs w:val="24"/>
        </w:rPr>
      </w:pPr>
      <w:r>
        <w:rPr>
          <w:sz w:val="24"/>
          <w:szCs w:val="24"/>
        </w:rPr>
        <w:t>Íàñòóïèëî êîðîòêîå ìîë÷àíèå, ïðèåìíèê çà ñòåíîé óëîâèë íåâíÿòíûå çâóêè — áóäòî ÷òî-òî äâèãàëè ïî ñòîëó. Ìîëîäîé ÷åëîâåê ïî èìåíè Ýññàò îñîçíàë âäðóã, ÷òî ñåðäöå ó íåãî êîëîòèòñÿ ïî÷òè äî áîëè è â óøàõ ñòîèò ãëóõîé çâîí.</w:t>
      </w:r>
    </w:p>
    <w:p>
      <w:pPr>
        <w:pStyle w:val="Normal"/>
        <w:ind w:firstLine="720"/>
        <w:jc w:val="both"/>
        <w:rPr>
          <w:sz w:val="24"/>
          <w:szCs w:val="24"/>
        </w:rPr>
      </w:pPr>
      <w:r>
        <w:rPr>
          <w:sz w:val="24"/>
          <w:szCs w:val="24"/>
        </w:rPr>
        <w:t xml:space="preserve">— </w:t>
      </w:r>
      <w:r>
        <w:rPr>
          <w:sz w:val="24"/>
          <w:szCs w:val="24"/>
        </w:rPr>
        <w:t>Áîëüøå íè÷åãî íå ìîãó ñêàçàòü, øåô, ýòî òîëüêî ïîäîçðåíèå, èíòóèöèÿ...</w:t>
      </w:r>
    </w:p>
    <w:p>
      <w:pPr>
        <w:pStyle w:val="Normal"/>
        <w:ind w:firstLine="720"/>
        <w:jc w:val="both"/>
        <w:rPr>
          <w:sz w:val="24"/>
          <w:szCs w:val="24"/>
        </w:rPr>
      </w:pPr>
      <w:r>
        <w:rPr>
          <w:sz w:val="24"/>
          <w:szCs w:val="24"/>
        </w:rPr>
        <w:t xml:space="preserve">— </w:t>
      </w:r>
      <w:r>
        <w:rPr>
          <w:sz w:val="24"/>
          <w:szCs w:val="24"/>
        </w:rPr>
        <w:t>Ñ÷èòàåøü, îí ìîã ïðîãîâîðèòüñÿ?</w:t>
      </w:r>
    </w:p>
    <w:p>
      <w:pPr>
        <w:pStyle w:val="Normal"/>
        <w:ind w:firstLine="720"/>
        <w:jc w:val="both"/>
        <w:rPr>
          <w:sz w:val="24"/>
          <w:szCs w:val="24"/>
        </w:rPr>
      </w:pPr>
      <w:r>
        <w:rPr>
          <w:sz w:val="24"/>
          <w:szCs w:val="24"/>
        </w:rPr>
        <w:t xml:space="preserve">— </w:t>
      </w:r>
      <w:r>
        <w:rPr>
          <w:sz w:val="24"/>
          <w:szCs w:val="24"/>
        </w:rPr>
        <w:t>Êàê áû íå õóæå. Ìåíÿ áû ýòî íå óäèâèëî...</w:t>
      </w:r>
    </w:p>
    <w:p>
      <w:pPr>
        <w:pStyle w:val="Normal"/>
        <w:ind w:firstLine="720"/>
        <w:jc w:val="both"/>
        <w:rPr>
          <w:sz w:val="24"/>
          <w:szCs w:val="24"/>
        </w:rPr>
      </w:pPr>
      <w:r>
        <w:rPr>
          <w:sz w:val="24"/>
          <w:szCs w:val="24"/>
        </w:rPr>
        <w:t>Ñíîâà ïàóçà. Ýññàò çàìåòèë, ÷òî ïðèåìíèê óæå íå ïðèæàò ê ïëîòíî ê åãî óõó — ðóêè ñëèøêîì äðîæàò.</w:t>
      </w:r>
    </w:p>
    <w:p>
      <w:pPr>
        <w:pStyle w:val="Normal"/>
        <w:ind w:firstLine="720"/>
        <w:jc w:val="both"/>
        <w:rPr>
          <w:sz w:val="24"/>
          <w:szCs w:val="24"/>
        </w:rPr>
      </w:pPr>
      <w:r>
        <w:rPr>
          <w:sz w:val="24"/>
          <w:szCs w:val="24"/>
        </w:rPr>
        <w:t xml:space="preserve">— </w:t>
      </w:r>
      <w:r>
        <w:rPr>
          <w:sz w:val="24"/>
          <w:szCs w:val="24"/>
        </w:rPr>
        <w:t>Ïîðó÷åíèå, êîòîðîå âû åìó äàëè...</w:t>
      </w:r>
    </w:p>
    <w:p>
      <w:pPr>
        <w:pStyle w:val="Normal"/>
        <w:ind w:firstLine="720"/>
        <w:jc w:val="both"/>
        <w:rPr>
          <w:sz w:val="24"/>
          <w:szCs w:val="24"/>
        </w:rPr>
      </w:pPr>
      <w:r>
        <w:rPr>
          <w:sz w:val="24"/>
          <w:szCs w:val="24"/>
        </w:rPr>
        <w:t xml:space="preserve">— </w:t>
      </w:r>
      <w:r>
        <w:rPr>
          <w:sz w:val="24"/>
          <w:szCs w:val="24"/>
        </w:rPr>
        <w:t>ß çíàþ, ÷òî äåëàþ...</w:t>
      </w:r>
    </w:p>
    <w:p>
      <w:pPr>
        <w:pStyle w:val="Normal"/>
        <w:ind w:firstLine="720"/>
        <w:jc w:val="both"/>
        <w:rPr>
          <w:sz w:val="24"/>
          <w:szCs w:val="24"/>
        </w:rPr>
      </w:pPr>
      <w:r>
        <w:rPr>
          <w:sz w:val="24"/>
          <w:szCs w:val="24"/>
        </w:rPr>
        <w:t xml:space="preserve">— </w:t>
      </w:r>
      <w:r>
        <w:rPr>
          <w:sz w:val="24"/>
          <w:szCs w:val="24"/>
        </w:rPr>
        <w:t>Íó, êîíå÷íî...</w:t>
      </w:r>
    </w:p>
    <w:p>
      <w:pPr>
        <w:pStyle w:val="Normal"/>
        <w:ind w:firstLine="720"/>
        <w:jc w:val="both"/>
        <w:rPr>
          <w:sz w:val="24"/>
          <w:szCs w:val="24"/>
        </w:rPr>
      </w:pPr>
      <w:r>
        <w:rPr>
          <w:sz w:val="24"/>
          <w:szCs w:val="24"/>
        </w:rPr>
        <w:t xml:space="preserve">— </w:t>
      </w:r>
      <w:r>
        <w:rPr>
          <w:sz w:val="24"/>
          <w:szCs w:val="24"/>
        </w:rPr>
        <w:t>È òâîå çàäàíèå âî Ôðàíöèè — îíî íå ñîâñåì òàêîå, êàê ÿ òóò ãîâîðèë. Òû äîëæåí óñòàíîâèòü òàì êîíòàêò ñ îäíèì ÷åëîâåêîì. Ñ ìàéîðîì Ñàâàðè èç ãëàâíîãî óïðàâëåíèÿ âíåøíåé áåçîïàñíîñòè. À ÷åðåç íåãî åùå ñ îäíèì — åãî çîâóò Òàâåðíå. Èìåíà íå çàïèñûâàé!</w:t>
      </w:r>
    </w:p>
    <w:p>
      <w:pPr>
        <w:pStyle w:val="Normal"/>
        <w:ind w:firstLine="720"/>
        <w:jc w:val="both"/>
        <w:rPr>
          <w:sz w:val="24"/>
          <w:szCs w:val="24"/>
        </w:rPr>
      </w:pPr>
      <w:r>
        <w:rPr>
          <w:sz w:val="24"/>
          <w:szCs w:val="24"/>
        </w:rPr>
        <w:t xml:space="preserve">— </w:t>
      </w:r>
      <w:r>
        <w:rPr>
          <w:sz w:val="24"/>
          <w:szCs w:val="24"/>
        </w:rPr>
        <w:t>Äà, øåô.</w:t>
      </w:r>
    </w:p>
    <w:p>
      <w:pPr>
        <w:pStyle w:val="Normal"/>
        <w:ind w:firstLine="720"/>
        <w:jc w:val="both"/>
        <w:rPr>
          <w:sz w:val="24"/>
          <w:szCs w:val="24"/>
        </w:rPr>
      </w:pPr>
      <w:r>
        <w:rPr>
          <w:sz w:val="24"/>
          <w:szCs w:val="24"/>
        </w:rPr>
        <w:t xml:space="preserve">— </w:t>
      </w:r>
      <w:r>
        <w:rPr>
          <w:sz w:val="24"/>
          <w:szCs w:val="24"/>
        </w:rPr>
        <w:t>Îäíî ñêàæó: òâîå çàäàíèå — ÷àñòü ïëàíà, êîòîðûé â íàøåé áîðüáå ÿâëÿåòñÿ ðåøàþùèì. Ýòà àêöèÿ — åäèíñòâåííàÿ, êîòîðàÿ ñìîæåò èçìåíèòü êàðòó Ïàëåñòèíû. Íèêîìó íè÷åãî íå ãîâîðè.</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Âñå ýòè ïðåäîñòîðîæíîñòè ïðèõîäèòñÿ ïðåäïðèíèìàòü èç-çà òîãî, ÷òî ôðàíöóçñêàÿ êîíòððàçâåäêà çàîäíî ñ ñèîíèñòàìè. Íå ñëåäóåò èì çíàòü î íàøåì ïðèñóòñòâèè â Ïàðèæå. Òàê ÷òî äåéñòâóé, áóäòî íàõîäèøüñÿ íà âðàæåñêîé òåððèòîðèè, õîòü ó íàñ òàì è åñòü äîáðûå äðóçüÿ.</w:t>
      </w:r>
    </w:p>
    <w:p>
      <w:pPr>
        <w:pStyle w:val="Normal"/>
        <w:ind w:firstLine="720"/>
        <w:jc w:val="both"/>
        <w:rPr>
          <w:sz w:val="24"/>
          <w:szCs w:val="24"/>
        </w:rPr>
      </w:pPr>
      <w:r>
        <w:rPr>
          <w:sz w:val="24"/>
          <w:szCs w:val="24"/>
        </w:rPr>
        <w:t>Òîò, êòî ïîäñëóøèâàë, âûêëþ÷èë ïðèåìíèê, ñïðÿòàë åãî â êàðìàí, ñïóñòèë âîäó â òóàëåòå è âûøåë. Îí óæå ïî÷òè ïîäíÿëñÿ íà âòîðîé ýòàæ, êîãäà äâåðü, âåäóùàÿ â êîìíàòó ïðîôåññîðà, îòêðûëà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åâóøêà ðîäèëàñü â Àðìåíèè — òàì, ãäå âåêàìè ñìåøèâàëèñü êðîâü òóðåöêàÿ, ãðå÷åñêàÿ è ïðî÷èå, áëàãîäàðÿ ÷åìó ïîÿâëÿëèñü íà ñâåò ëþäè ðåäêîñòíîé êðàñîòû, à òàêæå íå óòèõàëà íåïðèìèðèìàÿ íàöèîíàëüíàÿ âðàæäà — òåì ñèëüíåå, ÷åì ìåíåå ýòíè÷åñêè ÷èñòû áûëè åå ó÷àñòíèêè.</w:t>
      </w:r>
    </w:p>
    <w:p>
      <w:pPr>
        <w:pStyle w:val="Normal"/>
        <w:ind w:firstLine="720"/>
        <w:jc w:val="both"/>
        <w:rPr>
          <w:sz w:val="24"/>
          <w:szCs w:val="24"/>
        </w:rPr>
      </w:pPr>
      <w:r>
        <w:rPr>
          <w:sz w:val="24"/>
          <w:szCs w:val="24"/>
        </w:rPr>
        <w:t>Â âîñåìíàäöàòü ëåò îíà ïðèåõàëà â Áåéðóò âî âñåîðóæèè ñâîåé êðàñîòû, íåçàóðÿäíûõ ñïîñîáíîñòåé è ïî÷òè ïåðâîáûòíîãî íàöèîíàëèçìà, êîòîðûé ñîñòàâëÿåò è íàäåæäó, è ïðîêëÿòèå óãíåòåííûõ íàðîäîâ. Ïîñòóïèëà â Àìåðèêàíñêèé óíèâåðñèòåò, çàâåëà çíàêîìñòâà ñî ñòóäåíòàìè èç Ïàëåñòèíû, Ñèðèè è Èðàíà. Ñæèãàþùèé èõ íàöèîíàëüíûé ðåâîëþöèîííûé ãíåâ çàñòàâèë åå îòâëå÷üñÿ îò ñóäüáû ñîáñòâåííîãî íàðîäà, çàíÿòîãî óñòàðåâøèì êîíôëèêòîì ñ òóðêàìè è ðóññêèìè, è ðàñïðîñòðàíèòü ñâîå ñî÷óâñòâèå íà ìíîãèõ äðóãèõ, êîãî ïîñòèãëà òà æå ó÷àñòü. Èçó÷åíèå àðõåîëîãèè è äðåâíåé èñòîðèè êàê áû ïîäâåëî ôóíäàìåíò ïîä åå ïîëèòè÷åñêèå âçãëÿäû, ñîçäàëî íåêèé èíòåëëåêòóàëüíûé êàðêàñ, âíóòðè êîòîðîãî åå ñòðàñòü ðàñöâåòàëà, îáðåòàëà ôîðìó, íàõîäèëà ñåáå îïðàâäàíèå è íàïðàâëåíèå. Åå ó÷èòåëåì è ãåðîåì ñòàë ïðîôåññîð ßâåä Õàíèô, êîòîðûé âåë â óíèâåðñèòåòå êóðñ àðõåîëîãèè. Îíè ñäåëàë åå îäíîé èç òåõ, êîãî ñàìà îíà íàçûâàëà ðåâîëþöèîíåðàìè, òóðêè — áóíòîâùèêàìè-íàöèîíàëèñòàìè, ðóññêèå — áóðæóàçíûìè íàöèîíàëèñòàìè, à èçðàèëüòÿíå — àðàáñêèìè òåððîðèñòàìè, ïðè òîì, ÷òî ê àðàáàì îíà âîâñå íå ïðèíàäëåæàëà — èìÿ Ðàñìèÿ Áóðíàâè áûëî ëèøü nom de guerte*.</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îäïîëüíàÿ êëè÷êà (ô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 êîãäà â 1982 ãîäó, ïîñëå ìàññîâûõ óáèéñòâ â ëàãåðå âîçëå äåðåâíè Øàòèëà ïðîôåññîð ñêàçàë, ÷òî íàñòàëà ïîðà îòëîæèòü ó÷åáíèêè è âìåñòî íàóê îñâàèâàòü àâòîìàò Êàëàøíèêîâà, îíà ïîñëåäîâàëà çà íèì â Äàìàñê, ó÷àñòâîâàëà òàì â äåÿòåëüíîñòè êîììàíäîñ è óæå ñ÷èòàëà áîðüáó çà îñâîáîæäåíèå Ïàëåñòèíû ñâîèì êðîâíûì äåëîì. Òåîðèÿ åäèíñòâà è íåäåëèìîñòè íàöèîíàëüíûõ îñâîáîäèòåëüíûõ äâèæåíèé çàêëþ÷àëà â ñåáå òó ñàìóþ ñèììåòðèþ, òó ëîãèêó è àáñòðàêòíóþ êðàñîòó, êîòîðîé æàæäóò âñå ñòîðîííèêè àáñîëþòèçìà — è çà÷àñòóþ íàõîäÿò â äóëàõ àâòîìàòîâ.</w:t>
      </w:r>
    </w:p>
    <w:p>
      <w:pPr>
        <w:pStyle w:val="Normal"/>
        <w:ind w:firstLine="720"/>
        <w:jc w:val="both"/>
        <w:rPr>
          <w:sz w:val="24"/>
          <w:szCs w:val="24"/>
        </w:rPr>
      </w:pPr>
      <w:r>
        <w:rPr>
          <w:sz w:val="24"/>
          <w:szCs w:val="24"/>
        </w:rPr>
        <w:t>Èíûìè ñëîâàìè, ýòî áûë ïðèíöèï äîìèíî: íàíåñåøü óäàð ïî àìåðèêàíñêîìó èìïåðèàëèçìó çäåñü — îñëàáèøü åãî òàì. Ñîêðóøè ñîþçíèêà Àìåðèêè Èçðàèëü — è ïîñòðàäàåò åå æå ñîþçíèê Òóðöèÿ. Áîìáà, ðàçîðâàâøàÿñÿ â Ëîíäîíäåððè, îòçîâåòñÿ áóäòî ýõî, âçðûâîì ãðàíàòû, áðîøåííîé â ìàøèíó èçðàèëüñêîãî ïîñëà â Áîííå. Ýòî ëîãè÷íî. Ýòîò áûë ñîáëàçí, êîòîðûé çàêëþ÷åí â óíèâåðñàëüíîé è âñå íà ñâîåì ïóòè óíèôèöèðóþùåé ñèñòåìå.</w:t>
      </w:r>
    </w:p>
    <w:p>
      <w:pPr>
        <w:pStyle w:val="Normal"/>
        <w:ind w:firstLine="720"/>
        <w:jc w:val="both"/>
        <w:rPr>
          <w:sz w:val="24"/>
          <w:szCs w:val="24"/>
        </w:rPr>
      </w:pPr>
      <w:r>
        <w:rPr>
          <w:sz w:val="24"/>
          <w:szCs w:val="24"/>
        </w:rPr>
        <w:t>Åå íèñêîëüêî íå óñòðàøèë ñäâèã â ñòðàòåãèè ïàëåñòèíñêîãî äâèæåíèÿ, ïðîèñøåäøèé â íà÷àëå âîñüìèäåñÿòûõ — îò ìåæäóíàðîäíîãî òåððîðà ê ïîëèòè÷åñêèì àêöèÿì. «Âîîðóæåííûå ñòû÷êè øåñòèäåñÿòûõ è ñåìèäåñÿòûõ ãîäîâ, — îáúÿñíèë åé ïðîôåññîð, — ñîñëóæèëè ñâîþ ñëóæáó. Íî â îñíîâíîì ýòî áûëè ïðîÿâëåíèÿ íåçðåëîãî åùå äâèæåíèÿ — ñïîðàäè÷åñêèå, ïëîõî ñêîîðäèíèðîâàííûå, âî ìíîãîì çàâèñåâøèå îò ëè÷íûõ ñâîéñòâ ëèäåðîâ, ñðåäè êîòîðûõ âñòðå÷àëèñü è ïñèõîïàòè÷åñêèå ëè÷íîñòè. Óáèéñòâà íà Îëèìïèéñêèõ èãðàõ â Ìþíõåíå, â Ëîíäîíå, â àôèíñêîì àýðîïîðòó, óáèéñòâî Âàñôè Òåëëà â õîëëå îòåëÿ Øåðàòîí â Êàèðå, òî åñòü âñå òî, ñ ÷åãî òîãäà íà÷àëîñü, — íè îäèí èç ýòèõ ïîäâèãîâ íå ìîæåò ñåãîäíÿ ñëóæèòü îáðàçöîì. Ìó÷åíèêè, ïîïàâøèå â ëàïû âðàãîâ, — Àáó Þñåô, Êàìåëü Àäâàí, áðàòüÿ Ñàëàìåõ è ìíîãèå äðóãèå, — èõ îáðàçû ìîãóò åùå âäîõíîâëÿòü íà ïîäâèãè ìîëîäûõ êîììàíäîñ. Íî ñàìè-òî ýòè êîììàíäîñ, äåéñòâóþùèå â Åâðîïå è íà Ñðåäíåì Âîñòîêå, óæå ñòàëè ÷èñòûì àíàõðîíèçìîì, î ÷åì îíè ñàìè, ïðàâäà, íå äîãàäûâàþòñÿ. Èçðàèëü íå óíè÷òîæèøü, áðîñàÿ ãðàíàòû â åãî ïîñëîâ, òîëêó îò ýòîãî ðîâíî ñòîëüêî æå, ñêîëüêî îò âñåé ýòîé áîëòîâíè â ÎÎÍ». Õàíèô ãîâîðèë âñå ýòî åé — è òîëüêî åé, ïîòîìó ÷òî îùóùàë â íåé ðîäñòâåííóþ äóøó, óìåþùóþ íåíàâèäåòü è áåçîãîâîðî÷íî ñìåëóþ. È åùå ïîòîìó, ÷òî íàìåðåâàëñÿ ñäåëàòü åå ñâîåé èçáðàííèöåé, ñàìûì áëèçêèì ñâîèì ïîìîùíèêîì. Îá ýòîì îí ãîâîðèë âî âðåìÿ âñòðå÷ â áåéðóòñêèõ êàôå, êóäà ÷àñòî ïðèãëàøàë åå ïî âå÷åðàì, è îíà, çà÷àðîâàííàÿ ìÿãêèì, ãèïíîòè÷åñêèì, ïîâåëèòåëüíûì ãîëîñîì, âñå áîëüøå ïðîíèêàëàñü åãî àïîêàëèïñè÷åñêèì âèäåíèåì èñòîðèè è îäíîâðåìåííî âñå áîëüøå ïîä÷èíÿëàñü åìó.</w:t>
      </w:r>
    </w:p>
    <w:p>
      <w:pPr>
        <w:pStyle w:val="Normal"/>
        <w:ind w:firstLine="720"/>
        <w:jc w:val="both"/>
        <w:rPr>
          <w:sz w:val="24"/>
          <w:szCs w:val="24"/>
        </w:rPr>
      </w:pPr>
      <w:r>
        <w:rPr>
          <w:sz w:val="24"/>
          <w:szCs w:val="24"/>
        </w:rPr>
        <w:t>«Íî ÷òî æå òîãäà? — îäíàæäû îòâàæèëàñü îíà ñïðîñèòü. — Åñëè ïîëèòè÷åñêèå àêöèè íå ñëóæàò äåëó è åñëè ñèëîé îðóæèÿ íåëüçÿ âåðíóòü Ïàëåñòèíå åå çåìëè, òî ÷òî æå òîãäà? È ÷òî ïðåäñòàâëÿåò ñîáîé èõ ãðóïïà «Øàòèëà» — ìîæåò, ýòî ïðîñòî òàêàÿ çàãàäêà?» «Íåò, ýòî íå òàê, — îòâåòèë ïðîôåññîð. — Âîò ïðèäåò âðåìÿ, êîãäà îíà, Ðàñìèÿ, ïîêàæåò, íà ÷òî ñïîñîáíà è îí ñìîæåò äîâåðÿòü åé ïîëíîñòüþ, — òîãäà îí îáúÿñíèò, êàêèì îáðàçîì «Øàòèëà» ïîáåäèò òàì, ãäå ïîòåðïåëè ïîðàæåíèå Îðãàíèçàöèÿ îñâîáîæäåíèÿ Ïàëåñòèíû è ãðóïïà «×åðíûé ñåíòÿáðü». Ðàñìèÿ äîëæíà åìó âåðèòü, ñêàçàë îí. Âîîðóæåííûå íàïàäåíèÿ äîëæíû ïðîäîëæàòüñÿ: åñëè ìîëîäûì ñïîäâèæíèêàì íå ïîçâîëÿòü âðåìÿ îò âðåìåíè ñòðåëÿòü, îíè ïîêèíóò ãðóïïó. Íî íàñòîÿùàÿ öåëü «Øàòèëû» ñîâñåì äðóãàÿ.</w:t>
      </w:r>
    </w:p>
    <w:p>
      <w:pPr>
        <w:pStyle w:val="Normal"/>
        <w:ind w:firstLine="720"/>
        <w:jc w:val="both"/>
        <w:rPr>
          <w:sz w:val="24"/>
          <w:szCs w:val="24"/>
        </w:rPr>
      </w:pPr>
      <w:r>
        <w:rPr>
          <w:sz w:val="24"/>
          <w:szCs w:val="24"/>
        </w:rPr>
        <w:t>Ñåé÷àñ îíà ñèäåëà çà ñòàðûì ïèñüìåííûì ñòîëîì è ïå÷àòàëà íà ìàøèíêå — êîìíàòà, êîãäà-òî áûâøàÿ ñïàëüíåé, ïåðåîáîðóäîâàíà â êàáèíåò: ñåðûå ìåòàëëè÷åñêèå øêàôû ñ âûäâèæíûìè ÿùèêàìè äëÿ êàðòîòåê, íà ïîëó — ñòîïêè êíèã è áðîøþð, â óãëó íà ìàëåíüêîì ñòîëèêå ñòàðàÿ êîïèðîâàëüíàÿ ìàøèíà. Ó ñòåíû, óêðàøåííîé ïëàêàòàìè, èçîáðàæàþùèìè ñëàâíûõ àðàáñêèõ ïàðíåé, à òàêæå ãàäêèõ èçðàèëüòÿí â îáúÿòèÿõ äÿäè Ñýìà è Äæîíà Áóëÿ, êðàñîâàëñÿ òåìíî-çåëåíîãî öâåòà ìåòàëëè÷åñêèé ñåéô. Âîçëå äðóãîé ñòåíû, íàïðîòèâ äâåðè, ñòîÿë íåðàñïàêîâàííûé äåðåâÿííûé ÿùèê ñ ÷åõîñëîâàöêèì ÿðëûêîì.</w:t>
      </w:r>
    </w:p>
    <w:p>
      <w:pPr>
        <w:pStyle w:val="Normal"/>
        <w:ind w:firstLine="720"/>
        <w:jc w:val="both"/>
        <w:rPr>
          <w:sz w:val="24"/>
          <w:szCs w:val="24"/>
        </w:rPr>
      </w:pPr>
      <w:r>
        <w:rPr>
          <w:sz w:val="24"/>
          <w:szCs w:val="24"/>
        </w:rPr>
        <w:t xml:space="preserve">— </w:t>
      </w:r>
      <w:r>
        <w:rPr>
          <w:sz w:val="24"/>
          <w:szCs w:val="24"/>
        </w:rPr>
        <w:t>Ìû åäåì âìåñòå — òû è ÿ, — ñîîáùèë Ýññàò.</w:t>
      </w:r>
    </w:p>
    <w:p>
      <w:pPr>
        <w:pStyle w:val="Normal"/>
        <w:ind w:firstLine="720"/>
        <w:jc w:val="both"/>
        <w:rPr>
          <w:sz w:val="24"/>
          <w:szCs w:val="24"/>
        </w:rPr>
      </w:pPr>
      <w:r>
        <w:rPr>
          <w:sz w:val="24"/>
          <w:szCs w:val="24"/>
        </w:rPr>
        <w:t xml:space="preserve">— </w:t>
      </w:r>
      <w:r>
        <w:rPr>
          <w:sz w:val="24"/>
          <w:szCs w:val="24"/>
        </w:rPr>
        <w:t>Çíàþ. Êàê ðàç ãîòîâëþ äåíüãè è ïàñïîðòà.</w:t>
      </w:r>
    </w:p>
    <w:p>
      <w:pPr>
        <w:pStyle w:val="Normal"/>
        <w:ind w:firstLine="720"/>
        <w:jc w:val="both"/>
        <w:rPr>
          <w:sz w:val="24"/>
          <w:szCs w:val="24"/>
        </w:rPr>
      </w:pPr>
      <w:r>
        <w:rPr>
          <w:sz w:val="24"/>
          <w:szCs w:val="24"/>
        </w:rPr>
        <w:t xml:space="preserve">— </w:t>
      </w:r>
      <w:r>
        <w:rPr>
          <w:sz w:val="24"/>
          <w:szCs w:val="24"/>
        </w:rPr>
        <w:t>Õîçÿèí, çíà÷èò, òåáå óæå ñêàçàë?</w:t>
      </w:r>
    </w:p>
    <w:p>
      <w:pPr>
        <w:pStyle w:val="Normal"/>
        <w:ind w:firstLine="720"/>
        <w:jc w:val="both"/>
        <w:rPr>
          <w:sz w:val="24"/>
          <w:szCs w:val="24"/>
        </w:rPr>
      </w:pPr>
      <w:r>
        <w:rPr>
          <w:sz w:val="24"/>
          <w:szCs w:val="24"/>
        </w:rPr>
        <w:t xml:space="preserve">— </w:t>
      </w:r>
      <w:r>
        <w:rPr>
          <w:sz w:val="24"/>
          <w:szCs w:val="24"/>
        </w:rPr>
        <w:t>Ïðîôåññîð ñîîáùèë ìíå â÷åðà âå÷åðîì, ÷òî íà ñëåäóþùåé íåäåëå ìû ñ òîáîé åäåì â Ðèì.</w:t>
      </w:r>
    </w:p>
    <w:p>
      <w:pPr>
        <w:pStyle w:val="Normal"/>
        <w:ind w:firstLine="720"/>
        <w:jc w:val="both"/>
        <w:rPr>
          <w:sz w:val="24"/>
          <w:szCs w:val="24"/>
        </w:rPr>
      </w:pPr>
      <w:r>
        <w:rPr>
          <w:sz w:val="24"/>
          <w:szCs w:val="24"/>
        </w:rPr>
        <w:t xml:space="preserve">— </w:t>
      </w:r>
      <w:r>
        <w:rPr>
          <w:sz w:val="24"/>
          <w:szCs w:val="24"/>
        </w:rPr>
        <w:t>Òåáå èçâåñòíî áîëüøå, ÷åì ìíå, à?</w:t>
      </w:r>
    </w:p>
    <w:p>
      <w:pPr>
        <w:pStyle w:val="Normal"/>
        <w:ind w:firstLine="720"/>
        <w:jc w:val="both"/>
        <w:rPr>
          <w:sz w:val="24"/>
          <w:szCs w:val="24"/>
        </w:rPr>
      </w:pPr>
      <w:r>
        <w:rPr>
          <w:sz w:val="24"/>
          <w:szCs w:val="24"/>
        </w:rPr>
        <w:t xml:space="preserve">— </w:t>
      </w:r>
      <w:r>
        <w:rPr>
          <w:sz w:val="24"/>
          <w:szCs w:val="24"/>
        </w:rPr>
        <w:t>Âîçìîæíî.</w:t>
      </w:r>
    </w:p>
    <w:p>
      <w:pPr>
        <w:pStyle w:val="Normal"/>
        <w:ind w:firstLine="720"/>
        <w:jc w:val="both"/>
        <w:rPr>
          <w:sz w:val="24"/>
          <w:szCs w:val="24"/>
        </w:rPr>
      </w:pPr>
      <w:r>
        <w:rPr>
          <w:sz w:val="24"/>
          <w:szCs w:val="24"/>
        </w:rPr>
        <w:t xml:space="preserve">— </w:t>
      </w:r>
      <w:r>
        <w:rPr>
          <w:sz w:val="24"/>
          <w:szCs w:val="24"/>
        </w:rPr>
        <w:t>Ìíå íàäî ÷òî-íèáóäü äåëàòü?</w:t>
      </w:r>
    </w:p>
    <w:p>
      <w:pPr>
        <w:pStyle w:val="Normal"/>
        <w:ind w:firstLine="720"/>
        <w:jc w:val="both"/>
        <w:rPr>
          <w:sz w:val="24"/>
          <w:szCs w:val="24"/>
        </w:rPr>
      </w:pPr>
      <w:r>
        <w:rPr>
          <w:sz w:val="24"/>
          <w:szCs w:val="24"/>
        </w:rPr>
        <w:t xml:space="preserve">— </w:t>
      </w:r>
      <w:r>
        <w:rPr>
          <w:sz w:val="24"/>
          <w:szCs w:val="24"/>
        </w:rPr>
        <w:t>Íåò, ïîêà íå ïîëó÷èøü îò ìåíÿ ïàñïîðò. Îí áóäåò èðàêñêèé.</w:t>
      </w:r>
    </w:p>
    <w:p>
      <w:pPr>
        <w:pStyle w:val="Normal"/>
        <w:ind w:firstLine="720"/>
        <w:jc w:val="both"/>
        <w:rPr>
          <w:sz w:val="24"/>
          <w:szCs w:val="24"/>
        </w:rPr>
      </w:pPr>
      <w:r>
        <w:rPr>
          <w:sz w:val="24"/>
          <w:szCs w:val="24"/>
        </w:rPr>
        <w:t xml:space="preserve">— </w:t>
      </w:r>
      <w:r>
        <w:rPr>
          <w:sz w:val="24"/>
          <w:szCs w:val="24"/>
        </w:rPr>
        <w:t>Òû òàêàÿ êðàñèâàÿ, çíàåøü...</w:t>
      </w:r>
    </w:p>
    <w:p>
      <w:pPr>
        <w:pStyle w:val="Normal"/>
        <w:ind w:firstLine="720"/>
        <w:jc w:val="both"/>
        <w:rPr>
          <w:sz w:val="24"/>
          <w:szCs w:val="24"/>
        </w:rPr>
      </w:pPr>
      <w:r>
        <w:rPr>
          <w:sz w:val="24"/>
          <w:szCs w:val="24"/>
        </w:rPr>
        <w:t xml:space="preserve">— </w:t>
      </w:r>
      <w:r>
        <w:rPr>
          <w:sz w:val="24"/>
          <w:szCs w:val="24"/>
        </w:rPr>
        <w:t>Íå çíàþ è çíàòü íå õî÷ó. Äëÿ òåáÿ ÿ — òîâàðèù Ðàñìèÿ.</w:t>
      </w:r>
    </w:p>
    <w:p>
      <w:pPr>
        <w:pStyle w:val="Normal"/>
        <w:ind w:firstLine="720"/>
        <w:jc w:val="both"/>
        <w:rPr>
          <w:sz w:val="24"/>
          <w:szCs w:val="24"/>
        </w:rPr>
      </w:pPr>
      <w:r>
        <w:rPr>
          <w:sz w:val="24"/>
          <w:szCs w:val="24"/>
        </w:rPr>
        <w:t xml:space="preserve">— </w:t>
      </w:r>
      <w:r>
        <w:rPr>
          <w:sz w:val="24"/>
          <w:szCs w:val="24"/>
        </w:rPr>
        <w:t>À æàëü...</w:t>
      </w:r>
    </w:p>
    <w:p>
      <w:pPr>
        <w:pStyle w:val="Normal"/>
        <w:ind w:firstLine="720"/>
        <w:jc w:val="both"/>
        <w:rPr>
          <w:sz w:val="24"/>
          <w:szCs w:val="24"/>
        </w:rPr>
      </w:pPr>
      <w:r>
        <w:rPr>
          <w:sz w:val="24"/>
          <w:szCs w:val="24"/>
        </w:rPr>
        <w:t>Â ýòîò ìîìåíò ñíèçó ïîçâàëè: — Ðàñìèÿ, íà ìèíóòó... — Ýòî áûë ãîëîñ ïðîôåññîðà. Äåâóøêà ïîäíÿëàñü è âûøëà çà äâåðü, íà ëåñòíè÷íóþ ïëîùàäêó. Ýññàò ìåòíóëñÿ ê ñåéôó, ïûòàÿñü ðàññìîòðåòü åãî ïîáëèæå è ïðèñëóøèâàÿñü ê ãîëîñàì íà ëåñòíèöå. Íà äâåðöå ñåéôà îí óâèäåë ìåäíóþ ïëàñòèíêó ñ âûãðàâèðîâàííîé íàäïèñüþ, ðàçîáðàë åå ñ òðóäîì: Coffre-fort Dejazet, ïîä ýòèì Societe Anonyme Modele Azure No. A773810.</w:t>
      </w:r>
    </w:p>
    <w:p>
      <w:pPr>
        <w:pStyle w:val="Normal"/>
        <w:ind w:firstLine="720"/>
        <w:jc w:val="both"/>
        <w:rPr>
          <w:sz w:val="24"/>
          <w:szCs w:val="24"/>
        </w:rPr>
      </w:pPr>
      <w:r>
        <w:rPr>
          <w:sz w:val="24"/>
          <w:szCs w:val="24"/>
        </w:rPr>
        <w:t>Ïîñïåøíî âåðíóâøèñü íà ïðåæíåå ìåñòî, Ýññàò èçî âñåõ ñèë ñòàðàëñÿ çàïå÷àòëåòü â ïàìÿòè ïðî÷èòàííûå ñëîâà è îñîáåííî íîìåð. Âîøëà Ðàñìèÿ è ñíîâà ñåëà çà ñòîë.</w:t>
      </w:r>
    </w:p>
    <w:p>
      <w:pPr>
        <w:pStyle w:val="Normal"/>
        <w:ind w:firstLine="720"/>
        <w:jc w:val="both"/>
        <w:rPr>
          <w:sz w:val="24"/>
          <w:szCs w:val="24"/>
        </w:rPr>
      </w:pPr>
      <w:r>
        <w:rPr>
          <w:sz w:val="24"/>
          <w:szCs w:val="24"/>
        </w:rPr>
        <w:t xml:space="preserve">— </w:t>
      </w:r>
      <w:r>
        <w:rPr>
          <w:sz w:val="24"/>
          <w:szCs w:val="24"/>
        </w:rPr>
        <w:t>Òàê âîò çíà÷èò, êàê, — ïðîèçíåñ îí ñìóùåííî, êàê áû ïðîäîëæàÿ ïðåðâàííóþ áåñåäó. — À ÿ-òî äóìàë...</w:t>
      </w:r>
    </w:p>
    <w:p>
      <w:pPr>
        <w:pStyle w:val="Normal"/>
        <w:ind w:firstLine="720"/>
        <w:jc w:val="both"/>
        <w:rPr>
          <w:sz w:val="24"/>
          <w:szCs w:val="24"/>
        </w:rPr>
      </w:pPr>
      <w:r>
        <w:rPr>
          <w:sz w:val="24"/>
          <w:szCs w:val="24"/>
        </w:rPr>
        <w:t xml:space="preserve">— </w:t>
      </w:r>
      <w:r>
        <w:rPr>
          <w:sz w:val="24"/>
          <w:szCs w:val="24"/>
        </w:rPr>
        <w:t>À òû íå äóìàé.</w:t>
      </w:r>
    </w:p>
    <w:p>
      <w:pPr>
        <w:pStyle w:val="Normal"/>
        <w:ind w:firstLine="720"/>
        <w:jc w:val="both"/>
        <w:rPr>
          <w:sz w:val="24"/>
          <w:szCs w:val="24"/>
        </w:rPr>
      </w:pPr>
      <w:r>
        <w:rPr>
          <w:sz w:val="24"/>
          <w:szCs w:val="24"/>
        </w:rPr>
        <w:t>Îíà ñêëîíèëàñü íàä ñâîèìè áóìàãàìè, ïðÿìûå ãóñòûå âîëîñû, óïàâ, ïî÷òè ñêðûëè åå ïðîôèëü.</w:t>
      </w:r>
    </w:p>
    <w:p>
      <w:pPr>
        <w:pStyle w:val="Normal"/>
        <w:ind w:firstLine="720"/>
        <w:jc w:val="both"/>
        <w:rPr>
          <w:sz w:val="24"/>
          <w:szCs w:val="24"/>
        </w:rPr>
      </w:pPr>
      <w:r>
        <w:rPr>
          <w:sz w:val="24"/>
          <w:szCs w:val="24"/>
        </w:rPr>
        <w:t xml:space="preserve">— </w:t>
      </w:r>
      <w:r>
        <w:rPr>
          <w:sz w:val="24"/>
          <w:szCs w:val="24"/>
        </w:rPr>
        <w:t>Äî ñâèäàíüÿ, — áðîñèë îí, áóäòî îáèäåâøèñü. — Çàâòðà ïðèäó.</w:t>
      </w:r>
    </w:p>
    <w:p>
      <w:pPr>
        <w:pStyle w:val="Normal"/>
        <w:ind w:firstLine="720"/>
        <w:jc w:val="both"/>
        <w:rPr>
          <w:sz w:val="24"/>
          <w:szCs w:val="24"/>
        </w:rPr>
      </w:pPr>
      <w:r>
        <w:rPr>
          <w:sz w:val="24"/>
          <w:szCs w:val="24"/>
        </w:rPr>
        <w:t xml:space="preserve">— </w:t>
      </w:r>
      <w:r>
        <w:rPr>
          <w:sz w:val="24"/>
          <w:szCs w:val="24"/>
        </w:rPr>
        <w:t>Íå ïðèõîäè. ß òåáÿ ñàìà âûçîâó, êîãäà íàäî áóäåò.</w:t>
      </w:r>
    </w:p>
    <w:p>
      <w:pPr>
        <w:pStyle w:val="Normal"/>
        <w:ind w:firstLine="720"/>
        <w:jc w:val="both"/>
        <w:rPr>
          <w:sz w:val="24"/>
          <w:szCs w:val="24"/>
        </w:rPr>
      </w:pPr>
      <w:r>
        <w:rPr>
          <w:sz w:val="24"/>
          <w:szCs w:val="24"/>
        </w:rPr>
        <w:t>Ýññàò ñïóñòèëñÿ ïî ëåñòíèöå — çà äâåðüþ êàáèíåòà ïðîôåññîðà âñå åùå ðàçãîâàðèâàëè. Îí íå çàøåë ïîïðîùàòüñÿ. Íà óëèöå ñåë íà ñâîé ìîïåä è ïîåõàë ê öåíòðó. Ïî äîðîãå îí íåñêîëüêî ðàç îãëÿíóëñÿ è äàæå ñäåëàë â îäíîì ìåñòå íåáîëüøóþ ïåòëþ, ÷òîáû óáåäèòüñÿ, ÷òî íèêòî çà íèì íå ñëåäèò, à ïîñëå ýòîãî óâåðåííî äâèíóëñÿ ê Áîëüøîé ìå÷åòè Îìåéÿäîâ. Îñòàâèâ âîçëå íåå ñâîé ìîïåä, îí ïåøêîì ïðîøåë ÷åðåç ïðîñòîðíûé äâîð, ãäå ãîëóáè ëåíèâî âñïàðõèâàëè ó íåãî èç-ïîä íîã è òóò æå îïóñêàëèñü çà åãî ñïèíîé. Ó âõîäà îí ñáðîñèë òóôëè è øàãíóë òóäà, ãäå öàðèëè ïðîõëàäà è ìðàê. Â ìå÷åòè, êàê âñåãäà, áûëî ëþäíî. Âûøàãèâàëè âçàä-âïåðåä ñòóäåíòû ìåäðåñå, çóáðÿ ñâîè òåêñòû. Íàñòàâíèêè âûñòðàèâàëè ìàëûøåé â íåñêëàäíûå øåðåíãè. Â öåíòðå — áåñïîðÿäî÷íàÿ òîëïà âåðóþùèõ. À âîçëå âûñîêèõ êîëîíí îòäûõàþò òå, êòî çàáðåë â ìå÷åòü â ïîèñêàõ óáåæèùà îò æàðû, íå ïîìûøëÿÿ î ìîëèòâàõ. Ìíîãî÷èñëåííûå ñòàðèêè è äåòè ïðåáûâàëè òóò â ïîëíîì áåçäåëüå — îäíè äðåìàëè ñèäÿ, ïðèñëîíÿñü ê ñòåíå, äðóãèå, ñîáðàâøèñü ïî äâîå, ïî òðîå, ëåíèâî áîëòàëè. Âðåìÿ îò âðåìåíè ñìîòðèòåëü ìå÷åòè òåðåáèë ñïÿùèõ, ïðèçûâàÿ óâàæàòü ñâÿùåííîå ìåñòî. Êîãäà âäðóã ãäå-òî ãîëîñà ïîâûøàëèñü, îí øèêàë íà ñïîðùèêîâ è íîðîâèë âûïðîâîäèòü èõ ïðî÷ü. Ýññàò äîëãî íàáëþäàë çà ñìîòðèòåëåì-ñòàðèêîì â âûëèíÿâøåì áàëàõîíå, áîñûì, ñóåòëèâûì — ïîêà òîò, íàêîíåö, íå îñòàíîâèëñÿ ïî÷òè ðÿäîì — âîçëå êó÷êè ðåáÿòèøåê, ÷åé ñìåõ ÿâíî äåéñòâîâàë åìó íà íåðâû.</w:t>
      </w:r>
    </w:p>
    <w:p>
      <w:pPr>
        <w:pStyle w:val="Normal"/>
        <w:ind w:firstLine="720"/>
        <w:jc w:val="both"/>
        <w:rPr>
          <w:sz w:val="24"/>
          <w:szCs w:val="24"/>
        </w:rPr>
      </w:pPr>
      <w:r>
        <w:rPr>
          <w:sz w:val="24"/>
          <w:szCs w:val="24"/>
        </w:rPr>
        <w:t xml:space="preserve">— </w:t>
      </w:r>
      <w:r>
        <w:rPr>
          <w:sz w:val="24"/>
          <w:szCs w:val="24"/>
        </w:rPr>
        <w:t>Íó íèêàêîãî óâàæåíèÿ, — âñëóõ ïîñî÷óâñòâîâàë åìó Ýññàò.</w:t>
      </w:r>
    </w:p>
    <w:p>
      <w:pPr>
        <w:pStyle w:val="Normal"/>
        <w:ind w:firstLine="720"/>
        <w:jc w:val="both"/>
        <w:rPr>
          <w:sz w:val="24"/>
          <w:szCs w:val="24"/>
        </w:rPr>
      </w:pPr>
      <w:r>
        <w:rPr>
          <w:sz w:val="24"/>
          <w:szCs w:val="24"/>
        </w:rPr>
        <w:t xml:space="preserve">— </w:t>
      </w:r>
      <w:r>
        <w:rPr>
          <w:sz w:val="24"/>
          <w:szCs w:val="24"/>
        </w:rPr>
        <w:t>Äà, äà, — îòîçâàëñÿ ñòàðèê, âçãëÿä åãî ïðè ýòîì áûë óñòðåìëåí êóäà-òî â ñòîðîíó.</w:t>
      </w:r>
    </w:p>
    <w:p>
      <w:pPr>
        <w:pStyle w:val="Normal"/>
        <w:ind w:firstLine="720"/>
        <w:jc w:val="both"/>
        <w:rPr>
          <w:sz w:val="24"/>
          <w:szCs w:val="24"/>
        </w:rPr>
      </w:pPr>
      <w:r>
        <w:rPr>
          <w:sz w:val="24"/>
          <w:szCs w:val="24"/>
        </w:rPr>
        <w:t xml:space="preserve">— </w:t>
      </w:r>
      <w:r>
        <w:rPr>
          <w:sz w:val="24"/>
          <w:szCs w:val="24"/>
        </w:rPr>
        <w:t>Íå ïðîïóñòè ñåãîäíÿ ðàäèî, — âíÿòíî ïðîèçíåñ Ýññàò. — Ïîñëóøàé âíèìàòåëüíî. Ïåðåäàøü, ÷òî ÿ òåáå ñåé÷àñ ñêàæó. — Ýòîò òîëñòûé, Ñààä Õàéåê, âîçâðàùàåòñÿ â Ïàðèæ, ÷òîáû óñòàíîâèòü êîíòàêò. Òåïåðü ÿ ñêàæó èìÿ: îí äîëæåí íàéòè ìàéîðà Ñàâàðè èç Ãëàâíîãî óïðàâëåíèÿ âíåøíåé áåçîïàñíîñòè è ÷åðåç íåãî óñòàíîâèòü ñâÿçü ñ ÷åëîâåêîì ïî èìåíè Òàâåðíå. Ïðîôåññîð õî÷åò âñòðåòèòüñÿ ñ ýòèì Òàâåðíå.</w:t>
      </w:r>
    </w:p>
    <w:p>
      <w:pPr>
        <w:pStyle w:val="Normal"/>
        <w:ind w:firstLine="720"/>
        <w:jc w:val="both"/>
        <w:rPr>
          <w:sz w:val="24"/>
          <w:szCs w:val="24"/>
        </w:rPr>
      </w:pPr>
      <w:r>
        <w:rPr>
          <w:sz w:val="24"/>
          <w:szCs w:val="24"/>
        </w:rPr>
        <w:t>Îí ïîâòîðèë èìåíà. Ñòàðèê, êàçàëîñü, è íå ñëóøàë åãî âîâñå.</w:t>
      </w:r>
    </w:p>
    <w:p>
      <w:pPr>
        <w:pStyle w:val="Normal"/>
        <w:ind w:firstLine="720"/>
        <w:jc w:val="both"/>
        <w:rPr>
          <w:sz w:val="24"/>
          <w:szCs w:val="24"/>
        </w:rPr>
      </w:pPr>
      <w:r>
        <w:rPr>
          <w:sz w:val="24"/>
          <w:szCs w:val="24"/>
        </w:rPr>
        <w:t xml:space="preserve">— </w:t>
      </w:r>
      <w:r>
        <w:rPr>
          <w:sz w:val="24"/>
          <w:szCs w:val="24"/>
        </w:rPr>
        <w:t>Òàê òû ðàññëûøàë — Ñàâàðè, Òàâåðíå?</w:t>
      </w:r>
    </w:p>
    <w:p>
      <w:pPr>
        <w:pStyle w:val="Normal"/>
        <w:ind w:firstLine="720"/>
        <w:jc w:val="both"/>
        <w:rPr>
          <w:sz w:val="24"/>
          <w:szCs w:val="24"/>
        </w:rPr>
      </w:pPr>
      <w:r>
        <w:rPr>
          <w:sz w:val="24"/>
          <w:szCs w:val="24"/>
        </w:rPr>
        <w:t xml:space="preserve">— </w:t>
      </w:r>
      <w:r>
        <w:rPr>
          <w:sz w:val="24"/>
          <w:szCs w:val="24"/>
        </w:rPr>
        <w:t>Ðàññëûøàë.</w:t>
      </w:r>
    </w:p>
    <w:p>
      <w:pPr>
        <w:pStyle w:val="Normal"/>
        <w:ind w:firstLine="720"/>
        <w:jc w:val="both"/>
        <w:rPr>
          <w:sz w:val="24"/>
          <w:szCs w:val="24"/>
        </w:rPr>
      </w:pPr>
      <w:r>
        <w:rPr>
          <w:sz w:val="24"/>
          <w:szCs w:val="24"/>
        </w:rPr>
        <w:t xml:space="preserve">— </w:t>
      </w:r>
      <w:r>
        <w:rPr>
          <w:sz w:val="24"/>
          <w:szCs w:val="24"/>
        </w:rPr>
        <w:t>Ïðîôåññîð ãîâîðèë î ðåøàþùåé àêöèè, êîòîðàÿ èçìåíèò êàðòèíó Ïàëåñòèíû. Òàê îí ñêàçàë. Ýòè ñëîâà íàäî ïåðåäàòü áóêâàëüíî, òû ïîíÿë?</w:t>
      </w:r>
    </w:p>
    <w:p>
      <w:pPr>
        <w:pStyle w:val="Normal"/>
        <w:ind w:firstLine="720"/>
        <w:jc w:val="both"/>
        <w:rPr>
          <w:sz w:val="24"/>
          <w:szCs w:val="24"/>
        </w:rPr>
      </w:pPr>
      <w:r>
        <w:rPr>
          <w:sz w:val="24"/>
          <w:szCs w:val="24"/>
        </w:rPr>
        <w:t xml:space="preserve">— </w:t>
      </w:r>
      <w:r>
        <w:rPr>
          <w:sz w:val="24"/>
          <w:szCs w:val="24"/>
        </w:rPr>
        <w:t>Ðåøàþùàÿ àêöèÿ, êîòîðàÿ èçìåíèò êàðòó Ïàëåñòèíû.</w:t>
      </w:r>
    </w:p>
    <w:p>
      <w:pPr>
        <w:pStyle w:val="Normal"/>
        <w:ind w:firstLine="720"/>
        <w:jc w:val="both"/>
        <w:rPr>
          <w:sz w:val="24"/>
          <w:szCs w:val="24"/>
        </w:rPr>
      </w:pPr>
      <w:r>
        <w:rPr>
          <w:sz w:val="24"/>
          <w:szCs w:val="24"/>
        </w:rPr>
        <w:t xml:space="preserve">— </w:t>
      </w:r>
      <w:r>
        <w:rPr>
          <w:sz w:val="24"/>
          <w:szCs w:val="24"/>
        </w:rPr>
        <w:t>À åùå — ÿ óåçæàþ â Ðèì âìåñòå ñ äåâóøêîé. Òàì ãîòîâèòñÿ êàêàÿ-òî àêöèÿ, íî ìíå íè÷åãî î íåé íåèçâåñòíî.</w:t>
      </w:r>
    </w:p>
    <w:p>
      <w:pPr>
        <w:pStyle w:val="Normal"/>
        <w:ind w:firstLine="720"/>
        <w:jc w:val="both"/>
        <w:rPr>
          <w:sz w:val="24"/>
          <w:szCs w:val="24"/>
        </w:rPr>
      </w:pPr>
      <w:r>
        <w:rPr>
          <w:sz w:val="24"/>
          <w:szCs w:val="24"/>
        </w:rPr>
        <w:t>Ñòàðèê ãëàç íå ñâîäèë ñ êó÷êè ìàëü÷èøåê, êîòîðûå çàòåÿëè ïîòàñîâêó. Ýññàò äîñòàë èç êàðìàíà áóìàæíûé ëèñòîê, íà íåì áûëà âîñïðîèçâåäåíà íàäïèñü íà ñåéôå, âêëþ÷àÿ è íîìåð.</w:t>
      </w:r>
    </w:p>
    <w:p>
      <w:pPr>
        <w:pStyle w:val="Normal"/>
        <w:ind w:firstLine="720"/>
        <w:jc w:val="both"/>
        <w:rPr>
          <w:sz w:val="24"/>
          <w:szCs w:val="24"/>
        </w:rPr>
      </w:pPr>
      <w:r>
        <w:rPr>
          <w:sz w:val="24"/>
          <w:szCs w:val="24"/>
        </w:rPr>
        <w:t xml:space="preserve">— </w:t>
      </w:r>
      <w:r>
        <w:rPr>
          <w:sz w:val="24"/>
          <w:szCs w:val="24"/>
        </w:rPr>
        <w:t>ß óðîíþ ýòî, à òû ïîäáåðåøü. Òàì íåñêîëüêî íàçâàíèé è öèôðû — ïåðåäàé èõ. Îíè ðàçáåðóòñÿ.</w:t>
      </w:r>
    </w:p>
    <w:p>
      <w:pPr>
        <w:pStyle w:val="Normal"/>
        <w:ind w:firstLine="720"/>
        <w:jc w:val="both"/>
        <w:rPr>
          <w:sz w:val="24"/>
          <w:szCs w:val="24"/>
        </w:rPr>
      </w:pPr>
      <w:r>
        <w:rPr>
          <w:sz w:val="24"/>
          <w:szCs w:val="24"/>
        </w:rPr>
        <w:t>Ñìÿòûé ëèñòîê óïàë èç åãî ðóêè íà ïîë.</w:t>
      </w:r>
    </w:p>
    <w:p>
      <w:pPr>
        <w:pStyle w:val="Normal"/>
        <w:ind w:firstLine="720"/>
        <w:jc w:val="both"/>
        <w:rPr>
          <w:sz w:val="24"/>
          <w:szCs w:val="24"/>
        </w:rPr>
      </w:pPr>
      <w:r>
        <w:rPr>
          <w:sz w:val="24"/>
          <w:szCs w:val="24"/>
        </w:rPr>
        <w:t xml:space="preserve">— </w:t>
      </w:r>
      <w:r>
        <w:rPr>
          <w:sz w:val="24"/>
          <w:szCs w:val="24"/>
        </w:rPr>
        <w:t>Ýòî âñå?</w:t>
      </w:r>
    </w:p>
    <w:p>
      <w:pPr>
        <w:pStyle w:val="Normal"/>
        <w:ind w:firstLine="720"/>
        <w:jc w:val="both"/>
        <w:rPr>
          <w:sz w:val="24"/>
          <w:szCs w:val="24"/>
        </w:rPr>
      </w:pPr>
      <w:r>
        <w:rPr>
          <w:sz w:val="24"/>
          <w:szCs w:val="24"/>
        </w:rPr>
        <w:t xml:space="preserve">— </w:t>
      </w:r>
      <w:r>
        <w:rPr>
          <w:sz w:val="24"/>
          <w:szCs w:val="24"/>
        </w:rPr>
        <w:t>Íå âñå. Åñòü åùå êîå-÷òî, î÷åíü âàæíîå. Ìåíÿ ïîäîçðåâàþò. ß ïîäñëóøàë ðàçãîâîð ïðîôåññîðà ñ Ñààäîì Õàéåêîì. Õàéåê óáåæäåí, ÷òî ÿ íå òîò, çà êîãî ñåáÿ âûäàþ. Ïåðåäàé — ìîå ïîëîæåíèå îïàñíî. Íàäî ÷òî-òî ñäåëàòü. Æäó èíñòðóêöèé.</w:t>
      </w:r>
    </w:p>
    <w:p>
      <w:pPr>
        <w:pStyle w:val="Normal"/>
        <w:ind w:firstLine="720"/>
        <w:jc w:val="both"/>
        <w:rPr>
          <w:sz w:val="24"/>
          <w:szCs w:val="24"/>
        </w:rPr>
      </w:pPr>
      <w:r>
        <w:rPr>
          <w:sz w:val="24"/>
          <w:szCs w:val="24"/>
        </w:rPr>
        <w:t>Ñòàðèê êîðîòêî êèâíóë.</w:t>
      </w:r>
    </w:p>
    <w:p>
      <w:pPr>
        <w:pStyle w:val="Normal"/>
        <w:ind w:firstLine="720"/>
        <w:jc w:val="both"/>
        <w:rPr>
          <w:sz w:val="24"/>
          <w:szCs w:val="24"/>
        </w:rPr>
      </w:pPr>
      <w:r>
        <w:rPr>
          <w:sz w:val="24"/>
          <w:szCs w:val="24"/>
        </w:rPr>
        <w:t xml:space="preserve">— </w:t>
      </w:r>
      <w:r>
        <w:rPr>
          <w:sz w:val="24"/>
          <w:szCs w:val="24"/>
        </w:rPr>
        <w:t>Òåïåðü âñå. Áóäó ïðèõîäèòü êàæäûé äåíü. Ýòî ñàìîå áåçîïàñíîå ìåñòî — ó ìåíÿ ðåïóòàöèÿ íàáîæíîãî ÷åëîâåêà. Åñëè ÿ íå ïðèøåë äâà äíÿ ïîäðÿä, ñîîáùàé â öåíòð.</w:t>
      </w:r>
    </w:p>
    <w:p>
      <w:pPr>
        <w:pStyle w:val="Normal"/>
        <w:ind w:firstLine="720"/>
        <w:jc w:val="both"/>
        <w:rPr>
          <w:sz w:val="24"/>
          <w:szCs w:val="24"/>
        </w:rPr>
      </w:pPr>
      <w:r>
        <w:rPr>
          <w:sz w:val="24"/>
          <w:szCs w:val="24"/>
        </w:rPr>
        <w:t xml:space="preserve">— </w:t>
      </w:r>
      <w:r>
        <w:rPr>
          <w:sz w:val="24"/>
          <w:szCs w:val="24"/>
        </w:rPr>
        <w:t>Ëàäíî.</w:t>
      </w:r>
    </w:p>
    <w:p>
      <w:pPr>
        <w:pStyle w:val="Normal"/>
        <w:ind w:firstLine="720"/>
        <w:jc w:val="both"/>
        <w:rPr>
          <w:sz w:val="24"/>
          <w:szCs w:val="24"/>
        </w:rPr>
      </w:pPr>
      <w:r>
        <w:rPr>
          <w:sz w:val="24"/>
          <w:szCs w:val="24"/>
        </w:rPr>
        <w:t>Ñòàðèê çàêîâûëÿë âñëåä çà óõîäÿùèì, ïîäîáðàë, òðÿñÿ ãîëîâîé è ïðîêëèíàÿ íåàêêóðàòíîñòü ìîëÿùèõñÿ, êëî÷îê áóìàãè è ïîâåðíóëñÿ ê øóìíîé òîëïå ïîäðîñòêîâ. Ýññàò ìåäëåííî ïîäîøåë ê âåðóþùèì, ïðèñëóøèâàÿñü ê ãîëîñó ìóýäçèíà, — è ñäåëàë âèä áóäòî âåñü îòäàëñÿ ìîëèòâå, ïðèçûâàÿ ìèëîñòü Àëëàõà: íåò Áîãà êðîìå Áîãà, è Ìàãîìåò — ïðîðîê 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îìèòåò áåçîïàñíîñòè è èíîñòðàííûõ äåë — âûñøèé îðãàí â èçðàèëüñêîì ïðàâèòåëüñòâå, ïî ðàíãó ñëåäóþùèé çà êàáèíåòîì ìèíèñòðîâ. Â êîìèòåòå åñòü ïîñòîÿííûå ÷ëåíû, ãëàâíûå èç êîòîðûõ — ïðåìüåð-ìèíèñòð, ìèíèñòðû îáîðîíû è èíîñòðàííûõ äåë, ðóêîâîäèòåëè «Ìîññàäà», «Øèí áåò» è âîåííîé ðàçâåäêè, à òàêæå ñåêðåòàðü êàáèíåòà ìèíèñòðîâ. Äðóãèõ ïðèãëàøàþò ïî ìåðå íàäîáíîñòè. Ñîáèðàåòñÿ êîìèòåò íà ñâîè çàñåäàíèÿ ïî ðåøåíèþ ïðåìüåð-ìèíèñòðà. Îáñóæäàåò ñàìûå îñòðûå âîïðîñû, êàñàþùèåñÿ âîéíû, ìèðà è ãîñóäàðñòâåííîé áåçîïàñíîñòè. Íåêîòîðûå — äàëåêî íå âñå — ðåøåíèÿ, ïðèíèìàåìûå íà ýòèõ çàñåäàíèÿõ, ïðåäñòàâëÿþòñÿ íà óòâåðæäåíèå ïðàâèòåëüñòâó.</w:t>
      </w:r>
    </w:p>
    <w:p>
      <w:pPr>
        <w:pStyle w:val="Normal"/>
        <w:ind w:firstLine="720"/>
        <w:jc w:val="both"/>
        <w:rPr>
          <w:sz w:val="24"/>
          <w:szCs w:val="24"/>
        </w:rPr>
      </w:pPr>
      <w:r>
        <w:rPr>
          <w:sz w:val="24"/>
          <w:szCs w:val="24"/>
        </w:rPr>
        <w:t>«Øèí áåò» — èçðàèëüñêèé ýêâèâàëåíò àìåðèêàíñêîãî ÔÁÐ èëè áðèòàíñêîãî îòäåëà Ì-5. Åãî çàáîòà — áåçîïàñíîñòü âíóòðè ñòðàíû. «Ìîññàä» îòâå÷àåò çà âíåøíþþ ðàçâåäêó è ïîääåðæèâàåò êîíòàêòû ñ ïðàâèòåëüñòâàìè äðóæåñòâåííûõ ñòðàí. Ýòî — îòêðûòàÿ ÷àñòü åãî äåÿòåëüíîñòè. Âîîðóæåííàÿ áîðüáà ïðîòèâ ñîñåäíèõ ñòðàí, âðàæäåáíûõ Èçðàèëþ, è ðàçíîãî ðîäà òåððîðèñòè÷åñêèìè ãðóïïàìè îñòàåòñÿ êàê áû çà êàäðîì. Âðåìÿ îò âðåìåíè «Ìîññàä» ïðîâîäèò íåêèå îïåðàöèè — ñ ó÷àñòèåì ðåãóëÿðíûõ âîéñêîâûõ ÷àñòåé èëè áåç îíîãî. ×àùå âåäåò âîéíó äðóãèìè ìåòîäàìè: ñ ïîìîùüþ òðàäèöèîííîãî øïèîíàæà, ïîäêóïà ðàçíîãî ðàíãà äîëæíîñòíûõ ëèö, âíåäðåíèÿ àãåíòîâ â àðàáñêèå îðãàíèçàöèè, ñáîðà èíôîðìàöèè ÷åðåç ñëóæáû äðóæåñòâåííûõ ñòðàí, â îòäåëüíûõ ñëó÷àÿõ — ÷åðåç äðóæåñêè íàñòðîåííûå ñëóæáû ñòðàí âðàæäåáíûõ.</w:t>
      </w:r>
    </w:p>
    <w:p>
      <w:pPr>
        <w:pStyle w:val="Normal"/>
        <w:ind w:firstLine="720"/>
        <w:jc w:val="both"/>
        <w:rPr>
          <w:sz w:val="24"/>
          <w:szCs w:val="24"/>
        </w:rPr>
      </w:pPr>
      <w:r>
        <w:rPr>
          <w:sz w:val="24"/>
          <w:szCs w:val="24"/>
        </w:rPr>
        <w:t>«Ìîññàä» ñîñòîèò èç ÷åòûðåõ îòäåëîâ, èçâåñòíûõ âñåì, è ýííîãî ÷èñëà ïîäîòäåëîâ, íèêîãäà è íèãäå íå óïîìèíàåìûõ. Ýòè ÷åòûðå ëåãàëüíûõ íàçûâàþòñÿ òàê: îòäåë îöåíêè, îòäåë ñïåöîïåðàöèé, îòäåë ñîòðóäíè÷åñòâà ñ èíîñòðàííûìè ñëóæáàìè è àðàáñêèé îòäåë.</w:t>
      </w:r>
    </w:p>
    <w:p>
      <w:pPr>
        <w:pStyle w:val="Normal"/>
        <w:ind w:firstLine="720"/>
        <w:jc w:val="both"/>
        <w:rPr>
          <w:sz w:val="24"/>
          <w:szCs w:val="24"/>
        </w:rPr>
      </w:pPr>
      <w:r>
        <w:rPr>
          <w:sz w:val="24"/>
          <w:szCs w:val="24"/>
        </w:rPr>
        <w:t>Ïî ïðîñüáå øåôà «Ìîññàäà» Ìåìóíå â ñåðåäèíå äíÿ ñîñòîÿëîñü ÷ðåçâû÷àéíîå çàñåäàíèå êîìèòåòà áåçîïàñíîñòè è èíîñòðàííûõ äåë. Îáû÷íî òàêèå çàñåäàíèÿ ïðîõîäÿò ó ïðåìüåð-ìèíèñòðà èëè â ìèíèñòåðñòâå îáîðîíû, íî íà ñåé ðàç ïî ðÿäó ïðè÷èí åãî ðåøåíî áûëî ïðîâåñòè â îäíîé èç êîìíàò íà ïåðâîì ýòàæå êíåññåòà — èçðàèëüñêîãî ïàðëàìåíòà. Îñíîâíîé ïðè÷èíîé ïîñëóæèëî òî îáñòîÿòåëüñòâî, ÷òî íà ïîëîâèíó âòîðîãî áûëî íàçíà÷åíî çàñåäàíèå êàáèíåòà ìèíèñòðîâ, à äî ýòîãî òóò æå, òîëüêî íà âòîðîì ýòàæå, óãîùàëè êîôå, îáõàæèâàëè, óëåùèâàëè è âîäèëè çà íîñ äåëåãàöèþ ñåíàòà Ñîåäèíåííûõ Øòàòîâ. Íåëåãêî áûëî óáåäèòü ïðåìüåð-ìèíèñòðà, ÷åëîâåêà êðàéíå ðàçäðàæèòåëüíîãî è íå òåðïÿùåãî íàðóøåíèé çàðàíåå ñîñòàâëåííîãî ðàñïîðÿäêà äíÿ, â íåîáõîäèìîñòè ýòîãî ÷ðåçâû÷àéíîãî çàñåäàíèÿ, äà åùå â íåïðèâû÷íîì ìåñòå — îí ïîëàãàë, ÷òî äëÿ ñòîëü íåñëûõàííûõ äåéñòâèé ïðîñòî íå ìîæåò áûòü äîñòàòî÷íî ñåðüåçíîãî ïîâîäà. Ñåêðåòàðþ êàáèíåòà ïðèøëîñü èçðÿäíî ïîïîòåòü, ïîêà îí äîáèëñÿ ñîãëàñèÿ ïðåìüåðà.</w:t>
      </w:r>
    </w:p>
    <w:p>
      <w:pPr>
        <w:pStyle w:val="Normal"/>
        <w:ind w:firstLine="720"/>
        <w:jc w:val="both"/>
        <w:rPr>
          <w:sz w:val="24"/>
          <w:szCs w:val="24"/>
        </w:rPr>
      </w:pPr>
      <w:r>
        <w:rPr>
          <w:sz w:val="24"/>
          <w:szCs w:val="24"/>
        </w:rPr>
        <w:t xml:space="preserve">— </w:t>
      </w:r>
      <w:r>
        <w:rPr>
          <w:sz w:val="24"/>
          <w:szCs w:val="24"/>
        </w:rPr>
        <w:t>ß äîãîâîðèëñÿ, ÷òî òû òîæå áóäåøü, — ñîîáùèë Ìåìóíå Øàéå Áåí Òîâó. — Ñòàðèê íà âñå, ÷òî áû ìû íè ñêàçàëè, áóäåò òâåðäèòü, ÷òî ýòî, ìîë, ÷åïóõà. Íó òàê ëó÷øå òåáå óñëûøàòü ýòî èç ïåðâûõ ðóê.</w:t>
      </w:r>
    </w:p>
    <w:p>
      <w:pPr>
        <w:pStyle w:val="Normal"/>
        <w:ind w:firstLine="720"/>
        <w:jc w:val="both"/>
        <w:rPr>
          <w:sz w:val="24"/>
          <w:szCs w:val="24"/>
        </w:rPr>
      </w:pPr>
      <w:r>
        <w:rPr>
          <w:sz w:val="24"/>
          <w:szCs w:val="24"/>
        </w:rPr>
        <w:t xml:space="preserve">— </w:t>
      </w:r>
      <w:r>
        <w:rPr>
          <w:sz w:val="24"/>
          <w:szCs w:val="24"/>
        </w:rPr>
        <w:t>Ýòî âîâñå íå ÷åïóõà — òî, ÷òî ìû äîëîæèì!</w:t>
      </w:r>
    </w:p>
    <w:p>
      <w:pPr>
        <w:pStyle w:val="Normal"/>
        <w:ind w:firstLine="720"/>
        <w:jc w:val="both"/>
        <w:rPr>
          <w:sz w:val="24"/>
          <w:szCs w:val="24"/>
        </w:rPr>
      </w:pPr>
      <w:r>
        <w:rPr>
          <w:sz w:val="24"/>
          <w:szCs w:val="24"/>
        </w:rPr>
        <w:t xml:space="preserve">— </w:t>
      </w:r>
      <w:r>
        <w:rPr>
          <w:sz w:val="24"/>
          <w:szCs w:val="24"/>
        </w:rPr>
        <w:t>ß ðàçâå ãîâîðþ, ÷òî ÷åïóõà?</w:t>
      </w:r>
    </w:p>
    <w:p>
      <w:pPr>
        <w:pStyle w:val="Normal"/>
        <w:ind w:firstLine="720"/>
        <w:jc w:val="both"/>
        <w:rPr>
          <w:sz w:val="24"/>
          <w:szCs w:val="24"/>
        </w:rPr>
      </w:pPr>
      <w:r>
        <w:rPr>
          <w:sz w:val="24"/>
          <w:szCs w:val="24"/>
        </w:rPr>
        <w:t>Êîãäà ïðåìüåð-ìèíèñòð ïîÿâèëñÿ â êîìíàòå, âñåì ñâîèì âèäîì âûðàæàÿ íåóäîâîëüñòâèå è íåòåðïåíèå, îñòàëüíûå óæå ñîáðàëèñü âîêðóã äëèííîãî ïîëèðîâàííîãî ñòîëà. Âñå ïî÷òèòåëüíî ñòîÿëè, ïîêà îí øåñòâîâàë ÷åðåç âñþ êîìíàòó ê ñâîåìó ìåñòó, è ñåëè òîëüêî òîãäà, êîãäà îí îïóñòèëñÿ íà ñòóë. Îáâåäÿ ñóðîâûì âçãëÿäîì ïðèñóòñòâîâàâøèõ, — àìåðèêàíöû ñåãîäíÿ äîñòàâèëè åìó íåìàëî õëîïîò — îí ïîâåðíóëñÿ ê ñåêðåòàðþ:</w:t>
      </w:r>
    </w:p>
    <w:p>
      <w:pPr>
        <w:pStyle w:val="Normal"/>
        <w:ind w:firstLine="720"/>
        <w:jc w:val="both"/>
        <w:rPr>
          <w:sz w:val="24"/>
          <w:szCs w:val="24"/>
        </w:rPr>
      </w:pPr>
      <w:r>
        <w:rPr>
          <w:sz w:val="24"/>
          <w:szCs w:val="24"/>
        </w:rPr>
        <w:t xml:space="preserve">— </w:t>
      </w:r>
      <w:r>
        <w:rPr>
          <w:sz w:val="24"/>
          <w:szCs w:val="24"/>
        </w:rPr>
        <w:t>Òàê â ÷åì äåëî, Óðè?</w:t>
      </w:r>
    </w:p>
    <w:p>
      <w:pPr>
        <w:pStyle w:val="Normal"/>
        <w:ind w:firstLine="720"/>
        <w:jc w:val="both"/>
        <w:rPr>
          <w:sz w:val="24"/>
          <w:szCs w:val="24"/>
        </w:rPr>
      </w:pPr>
      <w:r>
        <w:rPr>
          <w:sz w:val="24"/>
          <w:szCs w:val="24"/>
        </w:rPr>
        <w:t xml:space="preserve">— </w:t>
      </w:r>
      <w:r>
        <w:rPr>
          <w:sz w:val="24"/>
          <w:szCs w:val="24"/>
        </w:rPr>
        <w:t>Ìåìóíå ñàì âñå ðàññêàæåò, ãîñïîäèí ïðåìüåð-ìèíèñòð.</w:t>
      </w:r>
    </w:p>
    <w:p>
      <w:pPr>
        <w:pStyle w:val="Normal"/>
        <w:ind w:firstLine="720"/>
        <w:jc w:val="both"/>
        <w:rPr>
          <w:sz w:val="24"/>
          <w:szCs w:val="24"/>
        </w:rPr>
      </w:pPr>
      <w:r>
        <w:rPr>
          <w:sz w:val="24"/>
          <w:szCs w:val="24"/>
        </w:rPr>
        <w:t xml:space="preserve">— </w:t>
      </w:r>
      <w:r>
        <w:rPr>
          <w:sz w:val="24"/>
          <w:szCs w:val="24"/>
        </w:rPr>
        <w:t>Ïðî ýòó ïàðèæñêóþ èñòîðèþ?</w:t>
      </w:r>
    </w:p>
    <w:p>
      <w:pPr>
        <w:pStyle w:val="Normal"/>
        <w:ind w:firstLine="720"/>
        <w:jc w:val="both"/>
        <w:rPr>
          <w:sz w:val="24"/>
          <w:szCs w:val="24"/>
        </w:rPr>
      </w:pPr>
      <w:r>
        <w:rPr>
          <w:sz w:val="24"/>
          <w:szCs w:val="24"/>
        </w:rPr>
        <w:t xml:space="preserve">— </w:t>
      </w:r>
      <w:r>
        <w:rPr>
          <w:sz w:val="24"/>
          <w:szCs w:val="24"/>
        </w:rPr>
        <w:t>Â íåêîòîðîì ñìûñëå — äà.</w:t>
      </w:r>
    </w:p>
    <w:p>
      <w:pPr>
        <w:pStyle w:val="Normal"/>
        <w:ind w:firstLine="720"/>
        <w:jc w:val="both"/>
        <w:rPr>
          <w:sz w:val="24"/>
          <w:szCs w:val="24"/>
        </w:rPr>
      </w:pPr>
      <w:r>
        <w:rPr>
          <w:sz w:val="24"/>
          <w:szCs w:val="24"/>
        </w:rPr>
        <w:t xml:space="preserve">— </w:t>
      </w:r>
      <w:r>
        <w:rPr>
          <w:sz w:val="24"/>
          <w:szCs w:val="24"/>
        </w:rPr>
        <w:t>×òî ýòî çíà÷èò — â íåêîòîðîì ñìûñëå? Î Ïàðèæå ïîéäåò ðå÷ü èëè íå î Ïàðèæå?</w:t>
      </w:r>
    </w:p>
    <w:p>
      <w:pPr>
        <w:pStyle w:val="Normal"/>
        <w:ind w:firstLine="720"/>
        <w:jc w:val="both"/>
        <w:rPr>
          <w:sz w:val="24"/>
          <w:szCs w:val="24"/>
        </w:rPr>
      </w:pPr>
      <w:r>
        <w:rPr>
          <w:sz w:val="24"/>
          <w:szCs w:val="24"/>
        </w:rPr>
        <w:t xml:space="preserve">— </w:t>
      </w:r>
      <w:r>
        <w:rPr>
          <w:sz w:val="24"/>
          <w:szCs w:val="24"/>
        </w:rPr>
        <w:t>Íå î Ïàðèæå, íî î òîì, ÷òî ñ íèì ñâÿçàíî.</w:t>
      </w:r>
    </w:p>
    <w:p>
      <w:pPr>
        <w:pStyle w:val="Normal"/>
        <w:ind w:firstLine="720"/>
        <w:jc w:val="both"/>
        <w:rPr>
          <w:sz w:val="24"/>
          <w:szCs w:val="24"/>
        </w:rPr>
      </w:pPr>
      <w:r>
        <w:rPr>
          <w:sz w:val="24"/>
          <w:szCs w:val="24"/>
        </w:rPr>
        <w:t xml:space="preserve">— </w:t>
      </w:r>
      <w:r>
        <w:rPr>
          <w:sz w:val="24"/>
          <w:szCs w:val="24"/>
        </w:rPr>
        <w:t>Ýòî äåëî âîîáùå äîëæåí ðàññìàòðèâàòü êàáèíåò ìèíèñòðîâ, ïîñêîëüêó îíî êàñàåòñÿ òîðãîâëè, — íåäîâîëüíî çàÿâèë ïðåìüåð. — Ñ êàêîé ñòàòè ÿ äîëæåí âûñëóøèâàòü åãî äâàæäû?</w:t>
      </w:r>
    </w:p>
    <w:p>
      <w:pPr>
        <w:pStyle w:val="Normal"/>
        <w:ind w:firstLine="720"/>
        <w:jc w:val="both"/>
        <w:rPr>
          <w:sz w:val="24"/>
          <w:szCs w:val="24"/>
        </w:rPr>
      </w:pPr>
      <w:r>
        <w:rPr>
          <w:sz w:val="24"/>
          <w:szCs w:val="24"/>
        </w:rPr>
        <w:t xml:space="preserve">— </w:t>
      </w:r>
      <w:r>
        <w:rPr>
          <w:sz w:val="24"/>
          <w:szCs w:val="24"/>
        </w:rPr>
        <w:t>Ýòî íå ñîâñåì îäíî è òî æå, ãîñïîäèí ïðåìüåð-ìèíèñòð.</w:t>
      </w:r>
    </w:p>
    <w:p>
      <w:pPr>
        <w:pStyle w:val="Normal"/>
        <w:ind w:firstLine="720"/>
        <w:jc w:val="both"/>
        <w:rPr>
          <w:sz w:val="24"/>
          <w:szCs w:val="24"/>
        </w:rPr>
      </w:pPr>
      <w:r>
        <w:rPr>
          <w:sz w:val="24"/>
          <w:szCs w:val="24"/>
        </w:rPr>
        <w:t xml:space="preserve">— </w:t>
      </w:r>
      <w:r>
        <w:rPr>
          <w:sz w:val="24"/>
          <w:szCs w:val="24"/>
        </w:rPr>
        <w:t>Òàê ÷òî òàì Ìåìóíå ñîáèðàåòñÿ ðàññêàçàòü?</w:t>
      </w:r>
    </w:p>
    <w:p>
      <w:pPr>
        <w:pStyle w:val="Normal"/>
        <w:ind w:firstLine="720"/>
        <w:jc w:val="both"/>
        <w:rPr>
          <w:sz w:val="24"/>
          <w:szCs w:val="24"/>
        </w:rPr>
      </w:pPr>
      <w:r>
        <w:rPr>
          <w:sz w:val="24"/>
          <w:szCs w:val="24"/>
        </w:rPr>
        <w:t>Ïðåäøåñòâåííèê Ìåìóíå îòëè÷àëñÿ ïûëêîñòüþ è íàïîðîì, ñîõðàíèâøèìèñÿ ñî âðåìåí êîìàíäîâàíèÿ òàíêîâûìè ÷àñòÿìè. Â åãî ìàíåðå ðóêîâîäèòü ðàçâåäêîé ñêàçûâàëèñü ïðèðîäíûé òåìïåðàìåíò è âñå, ÷åìó åãî âûó÷èëè â òàíêîâîì ó÷èëèùå. Ýòîò áîåâîé ñòèëü õîòÿ è ãîäèëñÿ äëÿ íåêîòîðûõ îïåðàöèé «Ìîññàäà», íî â öåëîì ïðèíîñèë íåìàëî íåóäîáñòâ. Ðàçâåäêà òåðÿëà àãåíòîâ áîëüøå, ÷åì èìåëî ñìûñë èõ òåðÿòü, à ïðè âîîðóæåííûõ ñòû÷êàõ ïðîñòî ïî îøèáêå èëè âñëåäñòâèå íåóìåëîé ïàëüáû ïîãèáàëî ìíîæåñòâî íè â ÷åì íå ïîâèííûõ ëþäåé, è ïðàâèòåëüñòâó ïîñòîÿííî ïðèõîäèëîñü îïðàâäûâàòüñÿ. Â êîíöå êîíöîâ êèïó÷åãî äåÿòåëÿ ïåðåâåëè â ãåíøòàá, à ñìåíèë åãî íà ïîñòó â âûñøåé ñòåïåíè îñòîðîæíûé àäìèíèñòðàòîð èç àðìåéñêîãî îòäåëà, çàíèìàþùåãîñÿ ïëàíèðîâàíèåì. Òîëüêî ýòîò íîâûé âîöàðèëñÿ â ñâîåì êàáèíåòå — à áûë îí èìåííî êàáèíåòíûé ðàáîòíèê, — êàê òóò æå ñòàë èñïîâåäîâàòü ïðèíöèï, êîòîðûé ñòàë âñêîðå èçâåñòåí êàê Èäåÿ ñ áîëüøîé áóêâû. Äîâåäåííàÿ äî èäåàëüíîé ÷èñòîòû Èäåÿ ÿâëÿëà ñîáîé ýëåãàíòíåéøèé îáðàç÷èê ðåäàêòèðîâàíèÿ, ïîòîìó ÷òî â îêîí÷àòåëüíîì âèäå áûëà ñâåäåíà ê òðåì ñëîâàì — «óêëîíåíèå ïîä áëàãîâèäíûì ïðåäëîãîì» (òàê ïðåäñòàâëÿëîñü äåëî åãî êîëëåãàì, íà ñàìîì äåëå âûðàæåíèå áûëî ïðîñòî-íàïðîñòî ïîçàèìñòâîâàíî â ÖÐÓ). Íî çâó÷àëî ýòî ïðèÿòíî, è âñêîðå «óêëîíåíèå ïîä áëàãîâèäíûì ïðåäëîãîì» ïðåâðàòèëîñü â ñïîñîá ñóùåñòâîâàíèÿ. Îò âñåãî, ÷òî ìîãëî áûòü âûòàùåíî íà ñóä îáùåñòâà è íå âûäåðæàëî áû åãî, «Ìîññàä» ïîä áëàãîâèäíûì ïðåäëîãîì óêëîíÿëñÿ. Èäåÿ, ñîáñòâåííî, íåïëîõàÿ, íî ãðîçèâøàÿ áåçíàäåæíûì çàñòîåì â âåäîìñòâå, êîòîðîå è ñîçäàíî-òî áûëî ðàäè ðèñêîâàííûõ äåéñòâèé. Òàê ÷òî Èäåÿ áûëà íåïîïóëÿðíà, è Áåí Òîâ êðèòèêîâàë åå ãðîì÷å âñåõ.</w:t>
      </w:r>
    </w:p>
    <w:p>
      <w:pPr>
        <w:pStyle w:val="Normal"/>
        <w:ind w:firstLine="720"/>
        <w:jc w:val="both"/>
        <w:rPr>
          <w:sz w:val="24"/>
          <w:szCs w:val="24"/>
        </w:rPr>
      </w:pPr>
      <w:r>
        <w:rPr>
          <w:sz w:val="24"/>
          <w:szCs w:val="24"/>
        </w:rPr>
        <w:t>Â äàííûé ìîìåíò Ìåìóíå âîäðóçèë íà íîñ î÷êè áåç îïðàâû, ïðîâåë ëàäîíüþ ïî òåìåíè, êàê áû ïðèãëàæèâàÿ íåñóùåñòâóþùèå âîëîñû, êàøëÿíóë, ïîåðçàë íà ñòóëå è âíèìàòåëüíî óñòàâèëñÿ íà ëåæàâøèé ïåðåä íèì ëèñò áóìàãè, ãäå àêêóðàòíûì äî òîøíîòû ïî÷åðêîì îäíî ïîä äðóãèì áûëè âûâåäåíû âñåãî ÷åòûðå ñëîâà, ê òîìó æå ïðîíóìåðîâàííûå.</w:t>
      </w:r>
    </w:p>
    <w:p>
      <w:pPr>
        <w:pStyle w:val="Normal"/>
        <w:ind w:firstLine="720"/>
        <w:jc w:val="both"/>
        <w:rPr>
          <w:sz w:val="24"/>
          <w:szCs w:val="24"/>
        </w:rPr>
      </w:pPr>
      <w:r>
        <w:rPr>
          <w:sz w:val="24"/>
          <w:szCs w:val="24"/>
        </w:rPr>
        <w:t xml:space="preserve">— </w:t>
      </w:r>
      <w:r>
        <w:rPr>
          <w:sz w:val="24"/>
          <w:szCs w:val="24"/>
        </w:rPr>
        <w:t>Ìû ðàñïîëàãàåì íàäåæíîé èíôîðìàöèåé î òîì, ÷òî èìåþùàÿ ïîääåðæêó â Ñèðèè ãðóïïà àðàáñêèõ ýêñòðåìèñòîâ ïîä íàçâàíèåì «Øàòèëà», êîòîðîé ðóêîâîäÿò èç Äàìàñêà, ñîáèðàåòñÿ óñòàíîâèòü êîíòàêò ñ îäíèì èç ñîòðóäíèêîâ âîåííîé ðàçâåäêè â Ïàðèæå. Åñòü îñíîâàíèÿ ïîëàãàòü, ÷òî ãëàâíàÿ àêöèÿ, çàìûøëÿåìàÿ ïðîòèâ Èçðàèëÿ, ïðåäóñìàòðèâàåò ñîó÷àñòèå íåêîòîðûõ ôðàíöóçñêèõ äîëæíîñòíûõ ëèö. «Øàòèëà» — íàèáîëåå ýêñòðåìèñòñêàÿ è ê òîìó æå ñàìàÿ óìåëàÿ è óäà÷ëèâàÿ èç âñåõ èçâåñòíûõ ãðóïï. Ïîêóøåíèÿ â Ïàðèæå è Áîííå — íà åå ñ÷åòó.</w:t>
      </w:r>
    </w:p>
    <w:p>
      <w:pPr>
        <w:pStyle w:val="Normal"/>
        <w:ind w:firstLine="720"/>
        <w:jc w:val="both"/>
        <w:rPr>
          <w:sz w:val="24"/>
          <w:szCs w:val="24"/>
        </w:rPr>
      </w:pPr>
      <w:r>
        <w:rPr>
          <w:sz w:val="24"/>
          <w:szCs w:val="24"/>
        </w:rPr>
        <w:t xml:space="preserve">— </w:t>
      </w:r>
      <w:r>
        <w:rPr>
          <w:sz w:val="24"/>
          <w:szCs w:val="24"/>
        </w:rPr>
        <w:t>×åãî ðàäè ìû âñå ýòî ñëóøàåì? — ïðåìüåð ðåøèë, âèäíî, ïîêàïðèçíè÷àòü êàê ñëåäóåò.</w:t>
      </w:r>
    </w:p>
    <w:p>
      <w:pPr>
        <w:pStyle w:val="Normal"/>
        <w:ind w:firstLine="720"/>
        <w:jc w:val="both"/>
        <w:rPr>
          <w:sz w:val="24"/>
          <w:szCs w:val="24"/>
        </w:rPr>
      </w:pPr>
      <w:r>
        <w:rPr>
          <w:sz w:val="24"/>
          <w:szCs w:val="24"/>
        </w:rPr>
        <w:t xml:space="preserve">— </w:t>
      </w:r>
      <w:r>
        <w:rPr>
          <w:sz w:val="24"/>
          <w:szCs w:val="24"/>
        </w:rPr>
        <w:t>«Øàòèëà» ïðèñòóïàåò ê ðåøèòåëüíûì äåéñòâèÿì. Íàì ïåðåäàëè ôðàçó î ãîòîâÿùåéñÿ àêöèè: îíà ÿêîáû èçìåíèò êàðòó Ïàëåñòèíû. Ýòè ïðåäóïðåæäåíèÿ ñëåäóåò ðàññìîòðåòü â ñâåòå òîãî, ÷òî, ñîãëàñíî ïðåæíèì äàííûì, ðóêîâîäèòåëü ãðóïïû Õàíèô òåñíî ñâÿçàí ñ Êàääàôè. — Ìåìóíå ïîìîë÷àë âûðàçèòåëüíî, ïîòîì ïðîäîëæèë: — Ñòàâëþ ïåðåä êîìèòåòîì âîïðîñ: íå êàæåòñÿ ëè âàì, ãîñïîäà, ýòà êîìáèíàöèÿ — ñâÿçü ñ Ëèâèåé è óãðîçà èçìåíèòü êàðòó — ÷åðåñ÷óð çëîâåùåé? Ñ íàøåé òî÷êè çðåíèÿ ñèòóàöèÿ íóæäàåòñÿ â òùàòåëüíîé îöåíêå.</w:t>
      </w:r>
    </w:p>
    <w:p>
      <w:pPr>
        <w:pStyle w:val="Normal"/>
        <w:ind w:firstLine="720"/>
        <w:jc w:val="both"/>
        <w:rPr>
          <w:sz w:val="24"/>
          <w:szCs w:val="24"/>
        </w:rPr>
      </w:pPr>
      <w:r>
        <w:rPr>
          <w:sz w:val="24"/>
          <w:szCs w:val="24"/>
        </w:rPr>
        <w:t xml:space="preserve">— </w:t>
      </w:r>
      <w:r>
        <w:rPr>
          <w:sz w:val="24"/>
          <w:szCs w:val="24"/>
        </w:rPr>
        <w:t>È ýòî âñå? Íó òàê íå òðàòüòå âðåìåíè äàðîì, îöåíèâàéòå! — ïðåìüåð âåë ñåáÿ ñåãîäíÿ ïðîñòî íåïîçâîëèòåëüíî.</w:t>
      </w:r>
    </w:p>
    <w:p>
      <w:pPr>
        <w:pStyle w:val="Normal"/>
        <w:ind w:firstLine="720"/>
        <w:jc w:val="both"/>
        <w:rPr>
          <w:sz w:val="24"/>
          <w:szCs w:val="24"/>
        </w:rPr>
      </w:pPr>
      <w:r>
        <w:rPr>
          <w:sz w:val="24"/>
          <w:szCs w:val="24"/>
        </w:rPr>
        <w:t xml:space="preserve">— </w:t>
      </w:r>
      <w:r>
        <w:rPr>
          <w:sz w:val="24"/>
          <w:szCs w:val="24"/>
        </w:rPr>
        <w:t>Íàøó îöåíêó è ïëàí äåéñòâèé èçëîæèò Áåí Òîâ, ãîñïîäèí ïðåìüåð-ìèíèñòð.</w:t>
      </w:r>
    </w:p>
    <w:p>
      <w:pPr>
        <w:pStyle w:val="Normal"/>
        <w:ind w:firstLine="720"/>
        <w:jc w:val="both"/>
        <w:rPr>
          <w:sz w:val="24"/>
          <w:szCs w:val="24"/>
        </w:rPr>
      </w:pPr>
      <w:r>
        <w:rPr>
          <w:sz w:val="24"/>
          <w:szCs w:val="24"/>
        </w:rPr>
        <w:t xml:space="preserve">— </w:t>
      </w:r>
      <w:r>
        <w:rPr>
          <w:sz w:val="24"/>
          <w:szCs w:val="24"/>
        </w:rPr>
        <w:t>Â ïðîòîêîë ýòî çàíîñèòü íå íàäî, — áóðêíóë ïðåìüåð. Ñåêðåòàðü êàáèíåòà, êîòîðûé âåë çàïèñü, îòëîæèë ðó÷êó è áëîêíîò.</w:t>
      </w:r>
    </w:p>
    <w:p>
      <w:pPr>
        <w:pStyle w:val="Normal"/>
        <w:ind w:firstLine="720"/>
        <w:jc w:val="both"/>
        <w:rPr>
          <w:sz w:val="24"/>
          <w:szCs w:val="24"/>
        </w:rPr>
      </w:pPr>
      <w:r>
        <w:rPr>
          <w:sz w:val="24"/>
          <w:szCs w:val="24"/>
        </w:rPr>
        <w:t xml:space="preserve">— </w:t>
      </w:r>
      <w:r>
        <w:rPr>
          <w:sz w:val="24"/>
          <w:szCs w:val="24"/>
        </w:rPr>
        <w:t>Â «Øàòèëå» ó íàñ åñòü ñâîé ÷åëîâåê, — íà÷àë Áåí Òîâ. Îí ñ÷èòàë, ÷òî ïðåäïðèíÿòîå àðìèåé â 1982 ãîäó èçáèåíèå áåæåíöåâ â ëàãåðÿõ áëèç äåðåâåíü Ñàáðà è Øàòèëà ÿâëÿåò ñîáîé îáðàçåö ðåäêîñòíîãî ïîëèòè÷åñêîãî èäèîòèçìà, è ïîòîìó íàçâàíèå ãðóïïû ïðîèçíåñ ñ íåêîòîðûì äàæå çëîðàäñòâîì. Íî íè îäíî èç îáðàùåííûõ ê íåìó ëèö íå äðîãíóëî, è îí ïðîäîëæàë:</w:t>
      </w:r>
    </w:p>
    <w:p>
      <w:pPr>
        <w:pStyle w:val="Normal"/>
        <w:ind w:firstLine="720"/>
        <w:jc w:val="both"/>
        <w:rPr>
          <w:sz w:val="24"/>
          <w:szCs w:val="24"/>
        </w:rPr>
      </w:pPr>
      <w:r>
        <w:rPr>
          <w:sz w:val="24"/>
          <w:szCs w:val="24"/>
        </w:rPr>
        <w:t xml:space="preserve">— </w:t>
      </w:r>
      <w:r>
        <w:rPr>
          <w:sz w:val="24"/>
          <w:szCs w:val="24"/>
        </w:rPr>
        <w:t>Íåîáõîäèìî ïðåäïðèíÿòü ÷ðåçâû÷àéíûå ìåðû, ÷òîáû îòâåñòè îò ýòîãî ÷åëîâåêà ïîäîçðåíèÿ è òåì ñïàñòè åìó æèçíü, ïîñêîëüêó îòîçâàòü åãî ñåé÷àñ áûëî áû êðàéíå áåçðàññóäíî. Åñëè ãðóïïà ïîéäåò äàëüøå â ñâîèõ íàìåðåíèÿõ óêðåïëÿòü ñîòðóäíè÷åñòâî ñ Êàääàôè, ìû äîëæíû ëþáîé öåíîé äåðæàòü åå äåéñòâèÿ ïîä êîíòðîëåì. Ñåé÷àñ ýòî ãëàâíîå. Íî åñòü è äðóãèå ñîîáðàæåíèÿ...</w:t>
      </w:r>
    </w:p>
    <w:p>
      <w:pPr>
        <w:pStyle w:val="Normal"/>
        <w:ind w:firstLine="720"/>
        <w:jc w:val="both"/>
        <w:rPr>
          <w:sz w:val="24"/>
          <w:szCs w:val="24"/>
        </w:rPr>
      </w:pPr>
      <w:r>
        <w:rPr>
          <w:sz w:val="24"/>
          <w:szCs w:val="24"/>
        </w:rPr>
        <w:t>Âîò òåïåðü ïðåìüåð ñëóøàë âíèìàòåëüíî, è Áåí Òîâ íàðî÷íî ñäåëàë äëèòåëüíóþ ïàóçó.</w:t>
      </w:r>
    </w:p>
    <w:p>
      <w:pPr>
        <w:pStyle w:val="Normal"/>
        <w:ind w:firstLine="720"/>
        <w:jc w:val="both"/>
        <w:rPr>
          <w:sz w:val="24"/>
          <w:szCs w:val="24"/>
        </w:rPr>
      </w:pPr>
      <w:r>
        <w:rPr>
          <w:sz w:val="24"/>
          <w:szCs w:val="24"/>
        </w:rPr>
        <w:t xml:space="preserve">— </w:t>
      </w:r>
      <w:r>
        <w:rPr>
          <w:sz w:val="24"/>
          <w:szCs w:val="24"/>
        </w:rPr>
        <w:t>Êàêèå åùå äðóãèå ñîîáðàæåíèÿ?</w:t>
      </w:r>
    </w:p>
    <w:p>
      <w:pPr>
        <w:pStyle w:val="Normal"/>
        <w:ind w:firstLine="720"/>
        <w:jc w:val="both"/>
        <w:rPr>
          <w:sz w:val="24"/>
          <w:szCs w:val="24"/>
        </w:rPr>
      </w:pPr>
      <w:r>
        <w:rPr>
          <w:sz w:val="24"/>
          <w:szCs w:val="24"/>
        </w:rPr>
        <w:t xml:space="preserve">— </w:t>
      </w:r>
      <w:r>
        <w:rPr>
          <w:sz w:val="24"/>
          <w:szCs w:val="24"/>
        </w:rPr>
        <w:t>Âû âñå, ãîñïîäà, ïîëó÷àåòå äàííûå àðìåéñêîé ðàçâåäêè è íàøè îòíîñèòåëüíî òîãî, êàê ïðîäâèãàþòñÿ ÿäåðíûå ðàçðàáîòêè â Òóêðå. Ïîñëåäíèå ñâåäåíèÿ ãîâîðÿò î òîì, ÷òî ÷åðåç íåñêîëüêî ìåñÿöåâ — îò âîñüìè äî äâåíàäöàòè, òàê ìîæíî ñ÷èòàòü, — âîîðóæåííûå ñèëû Ëèâèè ïîëó÷àò ÿäåðíîå îðóæèå. Ñîãëàñíî íàøèì îöåíêàì, Êàääàôè íå ñîáèðàåòñÿ åãî ïðèìåíÿòü. Íî, âîçìîæíî, îí çàõî÷åò äåéñòâîâàòü ÷óæèìè ðóêàìè è ïåðåäàñò åãî êîìó-íèáóäü. «Øàòèëà» êàê ðàç ìîæåò ñîñëóæèòü òàêóþ ñëóæáó. Ñ äðóãîé ñòîðîíû, ãðóïïà, âîçìîæíî, ðàññ÷èòûâàåò ïîëó÷èòü ÿäåðíîå îðóæèå èç äðóãèõ èñòî÷íèêîâ — ñêàæåì, èç Ôðàíöèè. Òàêîâî íàøå âòîðîå ñîîáðàæåíèå...</w:t>
      </w:r>
    </w:p>
    <w:p>
      <w:pPr>
        <w:pStyle w:val="Normal"/>
        <w:ind w:firstLine="720"/>
        <w:jc w:val="both"/>
        <w:rPr>
          <w:sz w:val="24"/>
          <w:szCs w:val="24"/>
        </w:rPr>
      </w:pPr>
      <w:r>
        <w:rPr>
          <w:sz w:val="24"/>
          <w:szCs w:val="24"/>
        </w:rPr>
        <w:t xml:space="preserve">— </w:t>
      </w:r>
      <w:r>
        <w:rPr>
          <w:sz w:val="24"/>
          <w:szCs w:val="24"/>
        </w:rPr>
        <w:t>È ñêîëüêî èõ òàì ó âàñ åùå?</w:t>
      </w:r>
    </w:p>
    <w:p>
      <w:pPr>
        <w:pStyle w:val="Normal"/>
        <w:ind w:firstLine="720"/>
        <w:jc w:val="both"/>
        <w:rPr>
          <w:sz w:val="24"/>
          <w:szCs w:val="24"/>
        </w:rPr>
      </w:pPr>
      <w:r>
        <w:rPr>
          <w:sz w:val="24"/>
          <w:szCs w:val="24"/>
        </w:rPr>
        <w:t xml:space="preserve">— </w:t>
      </w:r>
      <w:r>
        <w:rPr>
          <w:sz w:val="24"/>
          <w:szCs w:val="24"/>
        </w:rPr>
        <w:t>Âñåãî ÷åòûðå, ãîñïîäèí ïðåìüåð-ìèíèñòð.</w:t>
      </w:r>
    </w:p>
    <w:p>
      <w:pPr>
        <w:pStyle w:val="Normal"/>
        <w:ind w:firstLine="720"/>
        <w:jc w:val="both"/>
        <w:rPr>
          <w:sz w:val="24"/>
          <w:szCs w:val="24"/>
        </w:rPr>
      </w:pPr>
      <w:r>
        <w:rPr>
          <w:sz w:val="24"/>
          <w:szCs w:val="24"/>
        </w:rPr>
        <w:t xml:space="preserve">— </w:t>
      </w:r>
      <w:r>
        <w:rPr>
          <w:sz w:val="24"/>
          <w:szCs w:val="24"/>
        </w:rPr>
        <w:t>Íó, äàëüøå...</w:t>
      </w:r>
    </w:p>
    <w:p>
      <w:pPr>
        <w:pStyle w:val="Normal"/>
        <w:ind w:firstLine="720"/>
        <w:jc w:val="both"/>
        <w:rPr>
          <w:sz w:val="24"/>
          <w:szCs w:val="24"/>
        </w:rPr>
      </w:pPr>
      <w:r>
        <w:rPr>
          <w:sz w:val="24"/>
          <w:szCs w:val="24"/>
        </w:rPr>
        <w:t xml:space="preserve">— </w:t>
      </w:r>
      <w:r>
        <w:rPr>
          <w:sz w:val="24"/>
          <w:szCs w:val="24"/>
        </w:rPr>
        <w:t>Ñìåþ ïðåäïîëîæèòü, ÷òî èìåííî ñåé÷àñ íàñòàëî âðåìÿ, êîãäà ñëåäîâàëî áû ïðèáåãíóòü ê ïîìîùè àìåðèêàíöåâ: îíè ìîãëè áû â ìÿãêîé ôîðìå ïðåäóïðåäèòü Êàääàôè...</w:t>
      </w:r>
    </w:p>
    <w:p>
      <w:pPr>
        <w:pStyle w:val="Normal"/>
        <w:ind w:firstLine="720"/>
        <w:jc w:val="both"/>
        <w:rPr>
          <w:sz w:val="24"/>
          <w:szCs w:val="24"/>
        </w:rPr>
      </w:pPr>
      <w:r>
        <w:rPr>
          <w:sz w:val="24"/>
          <w:szCs w:val="24"/>
        </w:rPr>
        <w:t>Ïðåìüåð-ìèíèñòð ïîâåðíóëñÿ ê ìèíèñòðó èíîñòðàííûõ äåë:</w:t>
      </w:r>
    </w:p>
    <w:p>
      <w:pPr>
        <w:pStyle w:val="Normal"/>
        <w:ind w:firstLine="720"/>
        <w:jc w:val="both"/>
        <w:rPr>
          <w:sz w:val="24"/>
          <w:szCs w:val="24"/>
        </w:rPr>
      </w:pPr>
      <w:r>
        <w:rPr>
          <w:sz w:val="24"/>
          <w:szCs w:val="24"/>
        </w:rPr>
        <w:t xml:space="preserve">— </w:t>
      </w:r>
      <w:r>
        <w:rPr>
          <w:sz w:val="24"/>
          <w:szCs w:val="24"/>
        </w:rPr>
        <w:t>Ñëûøàë, ÷òî ñêàçàë ýòîò ÷åëîâåê?</w:t>
      </w:r>
    </w:p>
    <w:p>
      <w:pPr>
        <w:pStyle w:val="Normal"/>
        <w:ind w:firstLine="720"/>
        <w:jc w:val="both"/>
        <w:rPr>
          <w:sz w:val="24"/>
          <w:szCs w:val="24"/>
        </w:rPr>
      </w:pPr>
      <w:r>
        <w:rPr>
          <w:sz w:val="24"/>
          <w:szCs w:val="24"/>
        </w:rPr>
        <w:t xml:space="preserve">— </w:t>
      </w:r>
      <w:r>
        <w:rPr>
          <w:sz w:val="24"/>
          <w:szCs w:val="24"/>
        </w:rPr>
        <w:t>Äà. Ìû ïðèìåì åãî ñëîâà ê ñâåäåíèþ.</w:t>
      </w:r>
    </w:p>
    <w:p>
      <w:pPr>
        <w:pStyle w:val="Normal"/>
        <w:ind w:firstLine="720"/>
        <w:jc w:val="both"/>
        <w:rPr>
          <w:sz w:val="24"/>
          <w:szCs w:val="24"/>
        </w:rPr>
      </w:pPr>
      <w:r>
        <w:rPr>
          <w:sz w:val="24"/>
          <w:szCs w:val="24"/>
        </w:rPr>
        <w:t xml:space="preserve">— </w:t>
      </w:r>
      <w:r>
        <w:rPr>
          <w:sz w:val="24"/>
          <w:szCs w:val="24"/>
        </w:rPr>
        <w:t>Äóìàåøü, åãî ïðåäëîæåíèå âûïîëíèìî?</w:t>
      </w:r>
    </w:p>
    <w:p>
      <w:pPr>
        <w:pStyle w:val="Normal"/>
        <w:ind w:firstLine="720"/>
        <w:jc w:val="both"/>
        <w:rPr>
          <w:sz w:val="24"/>
          <w:szCs w:val="24"/>
        </w:rPr>
      </w:pPr>
      <w:r>
        <w:rPr>
          <w:sz w:val="24"/>
          <w:szCs w:val="24"/>
        </w:rPr>
        <w:t xml:space="preserve">— </w:t>
      </w:r>
      <w:r>
        <w:rPr>
          <w:sz w:val="24"/>
          <w:szCs w:val="24"/>
        </w:rPr>
        <w:t>Áåçóñëîâíî, âûïîëíèìî. Òîëüêî âðÿä ëè öåëåñîîáðàçíî. Ñàìûé íàäåæíûé ñïîñîá ñêëîíèòü Êàääàôè ê òîìó, ÷òîáû îí ñáðîñèë àòîìíóþ áîìáó, — ïîñîâåòîâàòü åìó ýòîãî íå äåëàòü. À åùå íàäåæíåå — ïðèãðîçèòü åìó. Íî ìû âñå æå ïðèìåì ê ñâåäåíèþ.</w:t>
      </w:r>
    </w:p>
    <w:p>
      <w:pPr>
        <w:pStyle w:val="Normal"/>
        <w:ind w:firstLine="720"/>
        <w:jc w:val="both"/>
        <w:rPr>
          <w:sz w:val="24"/>
          <w:szCs w:val="24"/>
        </w:rPr>
      </w:pPr>
      <w:r>
        <w:rPr>
          <w:sz w:val="24"/>
          <w:szCs w:val="24"/>
        </w:rPr>
        <w:t>Ïðåìüåð è ìèíèñòð èíîñòðàííûõ äåë ìàëî ñèìïàòèçèðîâàëè äðóã äðóãó.</w:t>
      </w:r>
    </w:p>
    <w:p>
      <w:pPr>
        <w:pStyle w:val="Normal"/>
        <w:ind w:firstLine="720"/>
        <w:jc w:val="both"/>
        <w:rPr>
          <w:sz w:val="24"/>
          <w:szCs w:val="24"/>
        </w:rPr>
      </w:pPr>
      <w:r>
        <w:rPr>
          <w:sz w:val="24"/>
          <w:szCs w:val="24"/>
        </w:rPr>
        <w:t xml:space="preserve">— </w:t>
      </w:r>
      <w:r>
        <w:rPr>
          <w:sz w:val="24"/>
          <w:szCs w:val="24"/>
        </w:rPr>
        <w:t>ß áû õîòåë ïîëó÷èòü âàøå ïèñüìåííîå çàêëþ÷åíèå çàâòðà óòðîì. Òîëüêî, Õàèì, ïóñòü îíî áóäåò êîðîòåíüêîå, à íå îáû÷íàÿ âàøà ïðîñòûíÿ.</w:t>
      </w:r>
    </w:p>
    <w:p>
      <w:pPr>
        <w:pStyle w:val="Normal"/>
        <w:ind w:firstLine="720"/>
        <w:jc w:val="both"/>
        <w:rPr>
          <w:sz w:val="24"/>
          <w:szCs w:val="24"/>
        </w:rPr>
      </w:pPr>
      <w:r>
        <w:rPr>
          <w:sz w:val="24"/>
          <w:szCs w:val="24"/>
        </w:rPr>
        <w:t>Ñèäÿùèå âîêðóã ñòîëà ïîïðÿòàëè íåâîëüíûå óëûáêè.</w:t>
      </w:r>
    </w:p>
    <w:p>
      <w:pPr>
        <w:pStyle w:val="Normal"/>
        <w:ind w:firstLine="720"/>
        <w:jc w:val="both"/>
        <w:rPr>
          <w:sz w:val="24"/>
          <w:szCs w:val="24"/>
        </w:rPr>
      </w:pPr>
      <w:r>
        <w:rPr>
          <w:sz w:val="24"/>
          <w:szCs w:val="24"/>
        </w:rPr>
        <w:t xml:space="preserve">— </w:t>
      </w:r>
      <w:r>
        <w:rPr>
          <w:sz w:val="24"/>
          <w:szCs w:val="24"/>
        </w:rPr>
        <w:t>Ëàäíî. Íî òóò åñòü ïðîáëåìà: àìåðèêàíöàì â òàêèõ äåëàõ íå õâàòàåò òîíêîñòè.</w:t>
      </w:r>
    </w:p>
    <w:p>
      <w:pPr>
        <w:pStyle w:val="Normal"/>
        <w:ind w:firstLine="720"/>
        <w:jc w:val="both"/>
        <w:rPr>
          <w:sz w:val="24"/>
          <w:szCs w:val="24"/>
        </w:rPr>
      </w:pPr>
      <w:r>
        <w:rPr>
          <w:sz w:val="24"/>
          <w:szCs w:val="24"/>
        </w:rPr>
        <w:t xml:space="preserve">— </w:t>
      </w:r>
      <w:r>
        <w:rPr>
          <w:sz w:val="24"/>
          <w:szCs w:val="24"/>
        </w:rPr>
        <w:t>Ãäå åå íûí÷å âîçüìåøü, ýòó òîíêîñòü?</w:t>
      </w:r>
    </w:p>
    <w:p>
      <w:pPr>
        <w:pStyle w:val="Normal"/>
        <w:ind w:firstLine="720"/>
        <w:jc w:val="both"/>
        <w:rPr>
          <w:sz w:val="24"/>
          <w:szCs w:val="24"/>
        </w:rPr>
      </w:pPr>
      <w:r>
        <w:rPr>
          <w:sz w:val="24"/>
          <w:szCs w:val="24"/>
        </w:rPr>
        <w:t xml:space="preserve">— </w:t>
      </w:r>
      <w:r>
        <w:rPr>
          <w:sz w:val="24"/>
          <w:szCs w:val="24"/>
        </w:rPr>
        <w:t>Âîò àíãëè÷àíå, íàïðèìåð...</w:t>
      </w:r>
    </w:p>
    <w:p>
      <w:pPr>
        <w:pStyle w:val="Normal"/>
        <w:ind w:firstLine="720"/>
        <w:jc w:val="both"/>
        <w:rPr>
          <w:sz w:val="24"/>
          <w:szCs w:val="24"/>
        </w:rPr>
      </w:pPr>
      <w:r>
        <w:rPr>
          <w:sz w:val="24"/>
          <w:szCs w:val="24"/>
        </w:rPr>
        <w:t xml:space="preserve">— </w:t>
      </w:r>
      <w:r>
        <w:rPr>
          <w:sz w:val="24"/>
          <w:szCs w:val="24"/>
        </w:rPr>
        <w:t>Âîò óæå äåéñòâèòåëüíî ëó÷øèé ñïîñîá ïðèêîí÷èòü Êàääàôè: îí ñî ñìåõó ïîìðåò.</w:t>
      </w:r>
    </w:p>
    <w:p>
      <w:pPr>
        <w:pStyle w:val="Normal"/>
        <w:ind w:firstLine="720"/>
        <w:jc w:val="both"/>
        <w:rPr>
          <w:sz w:val="24"/>
          <w:szCs w:val="24"/>
        </w:rPr>
      </w:pPr>
      <w:r>
        <w:rPr>
          <w:sz w:val="24"/>
          <w:szCs w:val="24"/>
        </w:rPr>
        <w:t>Ïðèñóòñòâîâàâøèå âåæëèâî ïîñìåÿëèñü.</w:t>
      </w:r>
    </w:p>
    <w:p>
      <w:pPr>
        <w:pStyle w:val="Normal"/>
        <w:ind w:firstLine="720"/>
        <w:jc w:val="both"/>
        <w:rPr>
          <w:sz w:val="24"/>
          <w:szCs w:val="24"/>
        </w:rPr>
      </w:pPr>
      <w:r>
        <w:rPr>
          <w:sz w:val="24"/>
          <w:szCs w:val="24"/>
        </w:rPr>
        <w:t xml:space="preserve">— </w:t>
      </w:r>
      <w:r>
        <w:rPr>
          <w:sz w:val="24"/>
          <w:szCs w:val="24"/>
        </w:rPr>
        <w:t>Ïðîáëåìîé Òóêðû ìû çàíèìàåìñÿ ñîâìåñòíî ñ ìèíèñòåðñòâîì îáîðîíû, — ïîÿñíèë ìèíèñòð èíîñòðàííûõ äåë. — Îíè òîæå ñ÷èòàþò, ÷òî ðåçóëüòàòîì ëþáîé àìåðèêàíñêîé èíèöèàòèâû ñòàíåò òîëüêî óêðåïëåíèå ïðîòèâîâîçäóøíîé îáîðîíû Òóêðû — çà÷åì íàì ýòî íàäî?</w:t>
      </w:r>
    </w:p>
    <w:p>
      <w:pPr>
        <w:pStyle w:val="Normal"/>
        <w:ind w:firstLine="720"/>
        <w:jc w:val="both"/>
        <w:rPr>
          <w:sz w:val="24"/>
          <w:szCs w:val="24"/>
        </w:rPr>
      </w:pPr>
      <w:r>
        <w:rPr>
          <w:sz w:val="24"/>
          <w:szCs w:val="24"/>
        </w:rPr>
        <w:t>Ïðåìüåð-ìèíèñòð ñíîâà îáðàòèëñÿ ê Áåí Òîâó:</w:t>
      </w:r>
    </w:p>
    <w:p>
      <w:pPr>
        <w:pStyle w:val="Normal"/>
        <w:ind w:firstLine="720"/>
        <w:jc w:val="both"/>
        <w:rPr>
          <w:sz w:val="24"/>
          <w:szCs w:val="24"/>
        </w:rPr>
      </w:pPr>
      <w:r>
        <w:rPr>
          <w:sz w:val="24"/>
          <w:szCs w:val="24"/>
        </w:rPr>
        <w:t xml:space="preserve">— </w:t>
      </w:r>
      <w:r>
        <w:rPr>
          <w:sz w:val="24"/>
          <w:szCs w:val="24"/>
        </w:rPr>
        <w:t>À ÷åòâåðòîå ñîîáðàæåíèå?</w:t>
      </w:r>
    </w:p>
    <w:p>
      <w:pPr>
        <w:pStyle w:val="Normal"/>
        <w:ind w:firstLine="720"/>
        <w:jc w:val="both"/>
        <w:rPr>
          <w:sz w:val="24"/>
          <w:szCs w:val="24"/>
        </w:rPr>
      </w:pPr>
      <w:r>
        <w:rPr>
          <w:sz w:val="24"/>
          <w:szCs w:val="24"/>
        </w:rPr>
        <w:t xml:space="preserve">— </w:t>
      </w:r>
      <w:r>
        <w:rPr>
          <w:sz w:val="24"/>
          <w:szCs w:val="24"/>
        </w:rPr>
        <w:t>Îíî â òîì, ÷òîáû ïðèâëå÷ü íàøèõ äðóçåé èç Ïàðèæà. Ïîäðîáíîñòè ìíå áû îáñóæäàòü íå õîòåëîñü — íóæíà ïðåäåëüíàÿ îñòîðîæíîñòü.</w:t>
      </w:r>
    </w:p>
    <w:p>
      <w:pPr>
        <w:pStyle w:val="Normal"/>
        <w:ind w:firstLine="720"/>
        <w:jc w:val="both"/>
        <w:rPr>
          <w:sz w:val="24"/>
          <w:szCs w:val="24"/>
        </w:rPr>
      </w:pPr>
      <w:r>
        <w:rPr>
          <w:sz w:val="24"/>
          <w:szCs w:val="24"/>
        </w:rPr>
        <w:t xml:space="preserve">— </w:t>
      </w:r>
      <w:r>
        <w:rPr>
          <w:sz w:val="24"/>
          <w:szCs w:val="24"/>
        </w:rPr>
        <w:t>×òî, åñòü ðèñê óòå÷êè?</w:t>
      </w:r>
    </w:p>
    <w:p>
      <w:pPr>
        <w:pStyle w:val="Normal"/>
        <w:ind w:firstLine="720"/>
        <w:jc w:val="both"/>
        <w:rPr>
          <w:sz w:val="24"/>
          <w:szCs w:val="24"/>
        </w:rPr>
      </w:pPr>
      <w:r>
        <w:rPr>
          <w:sz w:val="24"/>
          <w:szCs w:val="24"/>
        </w:rPr>
        <w:t xml:space="preserve">— </w:t>
      </w:r>
      <w:r>
        <w:rPr>
          <w:sz w:val="24"/>
          <w:szCs w:val="24"/>
        </w:rPr>
        <w:t>Åñòü, ïðåäñòàâüòå.</w:t>
      </w:r>
    </w:p>
    <w:p>
      <w:pPr>
        <w:pStyle w:val="Normal"/>
        <w:ind w:firstLine="720"/>
        <w:jc w:val="both"/>
        <w:rPr>
          <w:sz w:val="24"/>
          <w:szCs w:val="24"/>
        </w:rPr>
      </w:pPr>
      <w:r>
        <w:rPr>
          <w:sz w:val="24"/>
          <w:szCs w:val="24"/>
        </w:rPr>
        <w:t xml:space="preserve">— </w:t>
      </w:r>
      <w:r>
        <w:rPr>
          <w:sz w:val="24"/>
          <w:szCs w:val="24"/>
        </w:rPr>
        <w:t>À åñëè âàøè ðàññóæäåíèÿ îøèáî÷íû? «Ìîññàäó» æå ñâîéñòâåííî îøèáàòüñÿ, òåì îí è çíàìåíèò...</w:t>
      </w:r>
    </w:p>
    <w:p>
      <w:pPr>
        <w:pStyle w:val="Normal"/>
        <w:ind w:firstLine="720"/>
        <w:jc w:val="both"/>
        <w:rPr>
          <w:sz w:val="24"/>
          <w:szCs w:val="24"/>
        </w:rPr>
      </w:pPr>
      <w:r>
        <w:rPr>
          <w:sz w:val="24"/>
          <w:szCs w:val="24"/>
        </w:rPr>
        <w:t xml:space="preserve">— </w:t>
      </w:r>
      <w:r>
        <w:rPr>
          <w:sz w:val="24"/>
          <w:szCs w:val="24"/>
        </w:rPr>
        <w:t>Òîãäà ìû óêëîíèìñÿ, — Ìåìóíå íå îáðàòèë âíèìàíèÿ íà êîëêîñòü.</w:t>
      </w:r>
    </w:p>
    <w:p>
      <w:pPr>
        <w:pStyle w:val="Normal"/>
        <w:ind w:firstLine="720"/>
        <w:jc w:val="both"/>
        <w:rPr>
          <w:sz w:val="24"/>
          <w:szCs w:val="24"/>
        </w:rPr>
      </w:pPr>
      <w:r>
        <w:rPr>
          <w:sz w:val="24"/>
          <w:szCs w:val="24"/>
        </w:rPr>
        <w:t>«...ïîä áëàãîâèäíûì ïðåäëîãîì, — çàêîí÷èë ôðàçó Áåí Òîâ, ðàçóìååòñÿ, ïðî ñåáÿ. — Èäåÿ, ÷òîá åå...»</w:t>
      </w:r>
    </w:p>
    <w:p>
      <w:pPr>
        <w:pStyle w:val="Normal"/>
        <w:ind w:firstLine="720"/>
        <w:jc w:val="both"/>
        <w:rPr>
          <w:sz w:val="24"/>
          <w:szCs w:val="24"/>
        </w:rPr>
      </w:pPr>
      <w:r>
        <w:rPr>
          <w:sz w:val="24"/>
          <w:szCs w:val="24"/>
        </w:rPr>
        <w:t xml:space="preserve">— </w:t>
      </w:r>
      <w:r>
        <w:rPr>
          <w:sz w:val="24"/>
          <w:szCs w:val="24"/>
        </w:rPr>
        <w:t>Íè÷åãî ýòîãî çíàòü íå æåëàþ, — ñêàçàë ïðåìüåð. — Íî åñëè â Ïàðèæå íà÷íóòñÿ êàêèå-íèáóäü ïîëèòè÷åñêèå ïåðòóðáàöèè èç-çà âàøèõ ýòèõ äåë, äîëîæèòå ìíå íåìåäëåííî. ßñíî?</w:t>
      </w:r>
    </w:p>
    <w:p>
      <w:pPr>
        <w:pStyle w:val="Normal"/>
        <w:ind w:firstLine="720"/>
        <w:jc w:val="both"/>
        <w:rPr>
          <w:sz w:val="24"/>
          <w:szCs w:val="24"/>
        </w:rPr>
      </w:pPr>
      <w:r>
        <w:rPr>
          <w:sz w:val="24"/>
          <w:szCs w:val="24"/>
        </w:rPr>
        <w:t xml:space="preserve">— </w:t>
      </w:r>
      <w:r>
        <w:rPr>
          <w:sz w:val="24"/>
          <w:szCs w:val="24"/>
        </w:rPr>
        <w:t>Ðàçóìååòñÿ, ãîñïîäèí ïðåìüåð-ìèíèñòð. — Ìåìóíå îòêàøëÿëñÿ è ïðîäîëæàë:</w:t>
      </w:r>
    </w:p>
    <w:p>
      <w:pPr>
        <w:pStyle w:val="Normal"/>
        <w:ind w:firstLine="720"/>
        <w:jc w:val="both"/>
        <w:rPr>
          <w:sz w:val="24"/>
          <w:szCs w:val="24"/>
        </w:rPr>
      </w:pPr>
      <w:r>
        <w:rPr>
          <w:sz w:val="24"/>
          <w:szCs w:val="24"/>
        </w:rPr>
        <w:t xml:space="preserve">— </w:t>
      </w:r>
      <w:r>
        <w:rPr>
          <w:sz w:val="24"/>
          <w:szCs w:val="24"/>
        </w:rPr>
        <w:t>Ìû óáåæäåíû, ÷òî åñëè «Øàòèëà» èùåò âîçìîæíîñòè çàïîëó÷èòü ÿäåðíîå îðóæèå, òî åå ïåðâàÿ çàáîòà — ñïîñîá äîñòàâêè. Åñëè, êîíå÷íî, îíà åãî óæå íå ïîëó÷èëà...</w:t>
      </w:r>
    </w:p>
    <w:p>
      <w:pPr>
        <w:pStyle w:val="Normal"/>
        <w:ind w:firstLine="720"/>
        <w:jc w:val="both"/>
        <w:rPr>
          <w:sz w:val="24"/>
          <w:szCs w:val="24"/>
        </w:rPr>
      </w:pPr>
      <w:r>
        <w:rPr>
          <w:sz w:val="24"/>
          <w:szCs w:val="24"/>
        </w:rPr>
        <w:t xml:space="preserve">— </w:t>
      </w:r>
      <w:r>
        <w:rPr>
          <w:sz w:val="24"/>
          <w:szCs w:val="24"/>
        </w:rPr>
        <w:t>À âû ÷òî, íå â êóðñå äåëà?</w:t>
      </w:r>
    </w:p>
    <w:p>
      <w:pPr>
        <w:pStyle w:val="Normal"/>
        <w:ind w:firstLine="720"/>
        <w:jc w:val="both"/>
        <w:rPr>
          <w:sz w:val="24"/>
          <w:szCs w:val="24"/>
        </w:rPr>
      </w:pPr>
      <w:r>
        <w:rPr>
          <w:sz w:val="24"/>
          <w:szCs w:val="24"/>
        </w:rPr>
        <w:t>Ìåìóíå ïîïðàâèë î÷êè è óñòàâèëñÿ â ñâîþ çàïèñêó, áóäòî ðàññ÷èòûâàÿ îòûñêàòü îòâåò. Íî, íå íàéäÿ íè÷åãî ïóòíîãî, îòðèöàòåëüíî ïîêà÷àë ãîëîâîé.</w:t>
      </w:r>
    </w:p>
    <w:p>
      <w:pPr>
        <w:pStyle w:val="Normal"/>
        <w:ind w:firstLine="720"/>
        <w:jc w:val="both"/>
        <w:rPr>
          <w:sz w:val="24"/>
          <w:szCs w:val="24"/>
        </w:rPr>
      </w:pPr>
      <w:r>
        <w:rPr>
          <w:sz w:val="24"/>
          <w:szCs w:val="24"/>
        </w:rPr>
        <w:t xml:space="preserve">— </w:t>
      </w:r>
      <w:r>
        <w:rPr>
          <w:sz w:val="24"/>
          <w:szCs w:val="24"/>
        </w:rPr>
        <w:t>Ïîêà íè÷åãî îïðåäåëåííîãî ñêàçàòü íå ìîãó. Íàøå âåäîìñòâî çàíèìàåòñÿ ýòîé ïðîáëåìîé â ñàìóþ ïåðâóþ î÷åðåäü.</w:t>
      </w:r>
    </w:p>
    <w:p>
      <w:pPr>
        <w:pStyle w:val="Normal"/>
        <w:ind w:firstLine="720"/>
        <w:jc w:val="both"/>
        <w:rPr>
          <w:sz w:val="24"/>
          <w:szCs w:val="24"/>
        </w:rPr>
      </w:pPr>
      <w:r>
        <w:rPr>
          <w:sz w:val="24"/>
          <w:szCs w:val="24"/>
        </w:rPr>
        <w:t>Ïðåìüåð áóðêíóë ÷òî-òî è îáåðíóëñÿ ê ñåêðåòàðþ êàáèíåòà:</w:t>
      </w:r>
    </w:p>
    <w:p>
      <w:pPr>
        <w:pStyle w:val="Normal"/>
        <w:ind w:firstLine="720"/>
        <w:jc w:val="both"/>
        <w:rPr>
          <w:sz w:val="24"/>
          <w:szCs w:val="24"/>
        </w:rPr>
      </w:pPr>
      <w:r>
        <w:rPr>
          <w:sz w:val="24"/>
          <w:szCs w:val="24"/>
        </w:rPr>
        <w:t xml:space="preserve">— </w:t>
      </w:r>
      <w:r>
        <w:rPr>
          <w:sz w:val="24"/>
          <w:szCs w:val="24"/>
        </w:rPr>
        <w:t>Ìû ê ýòîìó åùå âåðíåìñÿ, Óðè, çàíåñè ýòî â ïîâåñòêó äíÿ ñëåäóþùåãî çàñåäàíèÿ êàáèíåòà ìèíèñòðîâ. ×òî òàì åùå?</w:t>
      </w:r>
    </w:p>
    <w:p>
      <w:pPr>
        <w:pStyle w:val="Normal"/>
        <w:ind w:firstLine="720"/>
        <w:jc w:val="both"/>
        <w:rPr>
          <w:sz w:val="24"/>
          <w:szCs w:val="24"/>
        </w:rPr>
      </w:pPr>
      <w:r>
        <w:rPr>
          <w:sz w:val="24"/>
          <w:szCs w:val="24"/>
        </w:rPr>
        <w:t xml:space="preserve">— </w:t>
      </w:r>
      <w:r>
        <w:rPr>
          <w:sz w:val="24"/>
          <w:szCs w:val="24"/>
        </w:rPr>
        <w:t>Âîïðîñ î ïîñòàâêå ôðàíöóçñêèõ ñàìîëåòîâ â Èðàê.</w:t>
      </w:r>
    </w:p>
    <w:p>
      <w:pPr>
        <w:pStyle w:val="Normal"/>
        <w:ind w:firstLine="720"/>
        <w:jc w:val="both"/>
        <w:rPr>
          <w:sz w:val="24"/>
          <w:szCs w:val="24"/>
        </w:rPr>
      </w:pPr>
      <w:r>
        <w:rPr>
          <w:sz w:val="24"/>
          <w:szCs w:val="24"/>
        </w:rPr>
        <w:t xml:space="preserve">— </w:t>
      </w:r>
      <w:r>
        <w:rPr>
          <w:sz w:val="24"/>
          <w:szCs w:val="24"/>
        </w:rPr>
        <w:t>Íó è ÷òî íàñ÷åò ôðàíöóçñêèõ ïîñòàâîê â Èðàê?</w:t>
      </w:r>
    </w:p>
    <w:p>
      <w:pPr>
        <w:pStyle w:val="Normal"/>
        <w:ind w:firstLine="720"/>
        <w:jc w:val="both"/>
        <w:rPr>
          <w:sz w:val="24"/>
          <w:szCs w:val="24"/>
        </w:rPr>
      </w:pPr>
      <w:r>
        <w:rPr>
          <w:sz w:val="24"/>
          <w:szCs w:val="24"/>
        </w:rPr>
        <w:t>Ïðåìüåð-ìèíèñòð òàê è íå ñêàçàë, ÷òî «Ìîññàä», ìîë, ìåëåò ÷åïóõó...</w:t>
      </w:r>
    </w:p>
    <w:p>
      <w:pPr>
        <w:pStyle w:val="Normal"/>
        <w:ind w:firstLine="720"/>
        <w:jc w:val="both"/>
        <w:rPr>
          <w:sz w:val="24"/>
          <w:szCs w:val="24"/>
        </w:rPr>
      </w:pPr>
      <w:r>
        <w:rPr>
          <w:sz w:val="24"/>
          <w:szCs w:val="24"/>
        </w:rPr>
        <w:t xml:space="preserve">— </w:t>
      </w:r>
      <w:r>
        <w:rPr>
          <w:sz w:val="24"/>
          <w:szCs w:val="24"/>
        </w:rPr>
        <w:t>Íàñ ñàìûì êëàññè÷åñêèì îáðàçîì çàãíàëè â óãîë, — ñêàçàë Áåí Òîâ, êîãäà îíè ñ Ìåìóíå âîçâðàùàëèñü ê ñâîåé ìàøèíå. — Âûáîð òàêîé — èëè ïîïûòàòüñÿ ïðåñå÷ü äåéñòâèÿ ãðóïïû ïðÿìî ñåé÷àñ, èëè ïðîäîëæèòü íàáëþäåíèå çà íåé. Ðèñê â îáîèõ ñëó÷àÿõ îãðîìíûé. Ïîïûòêà îáåçâðåäèòü ýòèõ ëþäåé âðÿä ëè óäàñòñÿ, ìû òîëüêî ñïðîâîöèðóåì èõ íà ñêîðûå è ðåøèòåëüíûå øàãè, îíè ñîîáðàçÿò, ÷òî ìåäëèòü îïàñíî. Ñõâàòèòü íåêîòîðûõ ÷ëåíîâ ãðóïïû — ñêàæåì, òîãî æå Õàéÿêà, èëè, äîïóñòèì, âçÿòü ýòîãî ôðàíöóçà Òàâåðíå, à òî è ñàìîãî ìàéîðà Ñàâàðè — ýòî â ïðèíöèïå âîçìîæíî. Íî ïðîôåññîð Õàíèô íåäîñÿãàåì, è ÿ íå âèæó ïîêà ñïîñîáà ïîéìàòü åãî. À ëþáîãî äðóãîãî îí ïðåêðàñíåéøèì îáðàçîì çàìåíèò — è âñå. Åìó æå ïîìîãàåò ñàì Êàääàôè — ó ýòîãî-òî êðàñàâöà ñêîëüêî óãîäíî âñÿêèõ Òàâåðíå. À òî è ñàì âîñïîëüçóåòñÿ ñâîåé áîìáîé, åñëè ÷òî íå ïî íåì. Ãëàâíîå — íà÷àâ äåéñòâîâàòü ïîäîáíûì îáðàçîì, ìû òàê è íå óçíàåì èõ ïëàíîâ. Âîò òóò-òî è çàêàâûêà: íó ïîøëþ ÿ ëþäåé âî Ôðàíöèþ, âîçüìóò îíè Õàéÿêà èëè äàæå ýòèõ ôðàíöóçîâ, íàïëåâàâ íà ñåíòèìåíòàëüíîå îòíîøåíèå ê íèì íàøåãî ïðåìüåðà, íî Õàíèô-òî ñîîáðàçèò, ÷òî ê ÷åìó, è ìû ïîòåðÿåì àãåíòà, à â åãî ëèöå — åäèíñòâåííûé íàø èñòî÷íèê èíôîðìàöèè. Íå õîòåëîñü, ÷òîáû ýòîãî ìîëîäîãî ÷åëîâåêà ïðèãëàñèëè íà äîïðîñ â ãëàâíîå ðàçâåäûâàòåëüíîå óïðàâëåíèå â Äàìàñêå — êàê òàì äîïðàøèâàþò, èçâåñòíî.</w:t>
      </w:r>
    </w:p>
    <w:p>
      <w:pPr>
        <w:pStyle w:val="Normal"/>
        <w:ind w:firstLine="720"/>
        <w:jc w:val="both"/>
        <w:rPr>
          <w:sz w:val="24"/>
          <w:szCs w:val="24"/>
        </w:rPr>
      </w:pPr>
      <w:r>
        <w:rPr>
          <w:sz w:val="24"/>
          <w:szCs w:val="24"/>
        </w:rPr>
        <w:t xml:space="preserve">— </w:t>
      </w:r>
      <w:r>
        <w:rPr>
          <w:sz w:val="24"/>
          <w:szCs w:val="24"/>
        </w:rPr>
        <w:t>Íî ñ äðóãîé ñòîðîíû åñëè è äàëüøå âûæèäàòü, òî ðèñê íå ìåíüøå. Ñàì æå ãîâîðèøü, ÷òî ìû íå òî ÷òîáû ñ îãíåì èãðàåì, — òóò íå èãðà, òóò ðå÷ü èäåò îá óãðîçå ïîëíîãî óíè÷òîæåíèÿ ñòðàíû, íàðîäà...</w:t>
      </w:r>
    </w:p>
    <w:p>
      <w:pPr>
        <w:pStyle w:val="Normal"/>
        <w:ind w:firstLine="720"/>
        <w:jc w:val="both"/>
        <w:rPr>
          <w:sz w:val="24"/>
          <w:szCs w:val="24"/>
        </w:rPr>
      </w:pPr>
      <w:r>
        <w:rPr>
          <w:sz w:val="24"/>
          <w:szCs w:val="24"/>
        </w:rPr>
        <w:t xml:space="preserve">— </w:t>
      </w:r>
      <w:r>
        <w:rPr>
          <w:sz w:val="24"/>
          <w:szCs w:val="24"/>
        </w:rPr>
        <w:t>ß è ãîâîðþ, ÷òî íàñ çàãíàëè â óãîë, — ïîäòâåðäèë Áåí Òîâ.</w:t>
      </w:r>
    </w:p>
    <w:p>
      <w:pPr>
        <w:pStyle w:val="Normal"/>
        <w:ind w:firstLine="720"/>
        <w:jc w:val="both"/>
        <w:rPr>
          <w:sz w:val="24"/>
          <w:szCs w:val="24"/>
        </w:rPr>
      </w:pPr>
      <w:r>
        <w:rPr>
          <w:sz w:val="24"/>
          <w:szCs w:val="24"/>
        </w:rPr>
        <w:t>Ìåìóíå âëåç â ìàøèíó, ñëåäîì çà íèì — Áåí Òîâ. Íåäîëãèé ïóòü äî çäàíèÿ, ãäå ðàñïîëàãàåòñÿ «Ìîññàä», îíè ïðîâåëè â íåâåñåëîì ìîë÷àíèè. Ìåìóíå òîëüêî ñïðîñèë:</w:t>
      </w:r>
    </w:p>
    <w:p>
      <w:pPr>
        <w:pStyle w:val="Normal"/>
        <w:ind w:firstLine="720"/>
        <w:jc w:val="both"/>
        <w:rPr>
          <w:sz w:val="24"/>
          <w:szCs w:val="24"/>
        </w:rPr>
      </w:pPr>
      <w:r>
        <w:rPr>
          <w:sz w:val="24"/>
          <w:szCs w:val="24"/>
        </w:rPr>
        <w:t xml:space="preserve">— </w:t>
      </w:r>
      <w:r>
        <w:rPr>
          <w:sz w:val="24"/>
          <w:szCs w:val="24"/>
        </w:rPr>
        <w:t>×òî ñîáèðàåøüñÿ äåëàòü?</w:t>
      </w:r>
    </w:p>
    <w:p>
      <w:pPr>
        <w:pStyle w:val="Normal"/>
        <w:ind w:firstLine="720"/>
        <w:jc w:val="both"/>
        <w:rPr>
          <w:sz w:val="24"/>
          <w:szCs w:val="24"/>
        </w:rPr>
      </w:pPr>
      <w:r>
        <w:rPr>
          <w:sz w:val="24"/>
          <w:szCs w:val="24"/>
        </w:rPr>
        <w:t xml:space="preserve">— </w:t>
      </w:r>
      <w:r>
        <w:rPr>
          <w:sz w:val="24"/>
          <w:szCs w:val="24"/>
        </w:rPr>
        <w:t>Ïîäîæäó åùå, ïîíàáëþäàþ.</w:t>
      </w:r>
    </w:p>
    <w:p>
      <w:pPr>
        <w:pStyle w:val="Normal"/>
        <w:ind w:firstLine="720"/>
        <w:jc w:val="both"/>
        <w:rPr>
          <w:sz w:val="24"/>
          <w:szCs w:val="24"/>
        </w:rPr>
      </w:pPr>
      <w:r>
        <w:rPr>
          <w:sz w:val="24"/>
          <w:szCs w:val="24"/>
        </w:rPr>
        <w:t xml:space="preserve">— </w:t>
      </w:r>
      <w:r>
        <w:rPr>
          <w:sz w:val="24"/>
          <w:szCs w:val="24"/>
        </w:rPr>
        <w:t>À êàê áûòü ñ àãåíòîì?</w:t>
      </w:r>
    </w:p>
    <w:p>
      <w:pPr>
        <w:pStyle w:val="Normal"/>
        <w:ind w:firstLine="720"/>
        <w:jc w:val="both"/>
        <w:rPr>
          <w:sz w:val="24"/>
          <w:szCs w:val="24"/>
        </w:rPr>
      </w:pPr>
      <w:r>
        <w:rPr>
          <w:sz w:val="24"/>
          <w:szCs w:val="24"/>
        </w:rPr>
        <w:t xml:space="preserve">— </w:t>
      </w:r>
      <w:r>
        <w:rPr>
          <w:sz w:val="24"/>
          <w:szCs w:val="24"/>
        </w:rPr>
        <w:t>Ïðèäåòñÿ ÷òî-òî ïðåäïðèíÿòü. Åãî óæå ïîäîçðåâàþò.</w:t>
      </w:r>
    </w:p>
    <w:p>
      <w:pPr>
        <w:pStyle w:val="Normal"/>
        <w:ind w:firstLine="720"/>
        <w:jc w:val="both"/>
        <w:rPr>
          <w:sz w:val="24"/>
          <w:szCs w:val="24"/>
        </w:rPr>
      </w:pPr>
      <w:r>
        <w:rPr>
          <w:sz w:val="24"/>
          <w:szCs w:val="24"/>
        </w:rPr>
        <w:t xml:space="preserve">— </w:t>
      </w:r>
      <w:r>
        <w:rPr>
          <w:sz w:val="24"/>
          <w:szCs w:val="24"/>
        </w:rPr>
        <w:t>Êàê ñîáèðàåøüñÿ äåéñòâîâàòü?</w:t>
      </w:r>
    </w:p>
    <w:p>
      <w:pPr>
        <w:pStyle w:val="Normal"/>
        <w:ind w:firstLine="720"/>
        <w:jc w:val="both"/>
        <w:rPr>
          <w:sz w:val="24"/>
          <w:szCs w:val="24"/>
        </w:rPr>
      </w:pPr>
      <w:r>
        <w:rPr>
          <w:sz w:val="24"/>
          <w:szCs w:val="24"/>
        </w:rPr>
        <w:t xml:space="preserve">— </w:t>
      </w:r>
      <w:r>
        <w:rPr>
          <w:sz w:val="24"/>
          <w:szCs w:val="24"/>
        </w:rPr>
        <w:t>Íå çíàþ ïîêà. Ïðèäóìàþ ÷òî-íèáóäü. Òåðÿòü åãî íåëüçÿ.</w:t>
      </w:r>
    </w:p>
    <w:p>
      <w:pPr>
        <w:pStyle w:val="Normal"/>
        <w:ind w:firstLine="720"/>
        <w:jc w:val="both"/>
        <w:rPr>
          <w:sz w:val="24"/>
          <w:szCs w:val="24"/>
        </w:rPr>
      </w:pPr>
      <w:r>
        <w:rPr>
          <w:sz w:val="24"/>
          <w:szCs w:val="24"/>
        </w:rPr>
        <w:t>Ôàêòè÷åñêè ýòî áûëî íàðóøåíèåì ñóáîðäèíàöèè — òàêîé âîò îáìåí êðàòêèìè, ìàëîâðàçóìèòåëüíûìè ðåïëèêàìè, êàñàþùèìèñÿ íå êîíêðåòíûõ ïëàíîâ, à âñåãî ëèøü òóìàííûõ íàìåðåíèé. Ìåìóíå ñ÷èòàë Áåí Òîâà íåóïðàâëÿåìûì — òàêèì åãî ñ÷èòàëè â ñâîå âðåìÿ è â àðìèè, äà è ïîçæå, êîãäà îí ðåâíîñòíî, íî àáñîëþòíî áåç âñÿêîé ïîëüçû äëÿ ñåáÿ è äëÿ äåëà ñëóæèë â ìèíèñòåðñòâå âíóòðåííèõ äåë. Åãî òàì ïðîçâàëè êîñîëàïûì ìåäâåäåì — èçî âñåõ ñèë ñòàðàÿñü âïèñàòüñÿ â æèçíü ýòîãî áþðîêðàòè÷åñêîãî àïïàðàòà, îí ïðîÿâëÿë ôàíòàñòè÷åñêîå íåïîíèìàíèå åãî çàêîíîâ è âå÷íî ñîâåðøàë êàêèå-íèáóäü ñìåøíûå íåëåïîñòè. Çàòî â àðàáñêîì îòäåëå âñå áûëî èíà÷å: àãåíòû åãî áîãîòâîðèëè, à ïîä÷èíåííûå òåðïåòü íå ìîãëè, ïîòîìó ÷òî àãåíòîâ îí âûñîêî öåíèë è âñÿ÷åñêè ýòî äåìîíñòðèðîâàë, à ñ ïåðñîíàëîì áûë ãðóá è íåäîáðîæåëàòåëåí. Ìîòèâû òàêîãî îòíîøåíèÿ îí äàæå ñåáå íå ìîã áû îáúÿñíèòü, òåì áîëåå èõ íå ïîíèìàëè òå, íà êîãî ðàñïðîñòðàíÿëàñü åãî íåïðèÿçíü. Åãî ìîùíûé èíòåëëåêò ïîñòîÿííî ïîäâåðãàë ñîìíåíèþ ñëîâà è íàìåðåíèÿ ñîáåñåäíèêà, ïîýòîìó ãîâîðèòü ñ íèì áûëî òðóäíî. Ëþáîïûòíî, ÷òî íåóâàæåíèå ê êîëëåãàì ñî÷åòàëîñü ó íåãî ñ áåçãðàíè÷íûì óâàæåíèåì ê ïðîòèâíèêó, è åñëè êîìó-òî ýòî êàçàëîñü íåëîãè÷íûì — ÷òî æ, òåì õóæå äëÿ ëîãèêè. Çàòî âñå ýòè ñòðàííîñòè èäåàëüíî ïîäõîäèëè ê åãî íûíåøíèì çàíÿòèÿì.</w:t>
      </w:r>
    </w:p>
    <w:p>
      <w:pPr>
        <w:pStyle w:val="Normal"/>
        <w:ind w:firstLine="720"/>
        <w:jc w:val="both"/>
        <w:rPr>
          <w:sz w:val="24"/>
          <w:szCs w:val="24"/>
        </w:rPr>
      </w:pPr>
      <w:r>
        <w:rPr>
          <w:sz w:val="24"/>
          <w:szCs w:val="24"/>
        </w:rPr>
        <w:t>Îí âåðíóëñÿ â ñâîé êàáèíåò, îòïåð ÿùèê ñòîëà è ñ ñóìðà÷íûì âèäîì ïåðå÷èòàë ðàñøèôðîâàííîå ïîñëàíèå èç Äàìàñêà. Âçÿâ ðó÷êó è áëîêíîò, íåñêîëüêî ìèíóò áûñòðî ïèñàë, ñâåðÿÿ ñ òåì òåêñòîì, êîòîðûé òîëüêî ÷òî ïðî÷åë. È âûçâàë ñåêðåòàðøó.</w:t>
      </w:r>
    </w:p>
    <w:p>
      <w:pPr>
        <w:pStyle w:val="Normal"/>
        <w:ind w:firstLine="720"/>
        <w:jc w:val="both"/>
        <w:rPr>
          <w:sz w:val="24"/>
          <w:szCs w:val="24"/>
        </w:rPr>
      </w:pPr>
      <w:r>
        <w:rPr>
          <w:sz w:val="24"/>
          <w:szCs w:val="24"/>
        </w:rPr>
        <w:t xml:space="preserve">— </w:t>
      </w:r>
      <w:r>
        <w:rPr>
          <w:sz w:val="24"/>
          <w:szCs w:val="24"/>
        </w:rPr>
        <w:t>Çàøèôðóé íåìåäëåííî. Ïóñòü êóðüåð îòíåñåò ýòî Ãàðóíó â ìèíèñòåðñòâî èíîñòðàííûõ äåë, îòòóäà óòðåííåé ïî÷òîé îòïðàâÿò â Ïàðèæ. Òîëüêî ñëóøàé, Ðîçà, áóäü ïîâíèìàòåëüíåé, êîãäà øèôðóåøü.</w:t>
      </w:r>
    </w:p>
    <w:p>
      <w:pPr>
        <w:pStyle w:val="Normal"/>
        <w:ind w:firstLine="720"/>
        <w:jc w:val="both"/>
        <w:rPr>
          <w:sz w:val="24"/>
          <w:szCs w:val="24"/>
        </w:rPr>
      </w:pPr>
      <w:r>
        <w:rPr>
          <w:sz w:val="24"/>
          <w:szCs w:val="24"/>
        </w:rPr>
        <w:t xml:space="preserve">— </w:t>
      </w:r>
      <w:r>
        <w:rPr>
          <w:sz w:val="24"/>
          <w:szCs w:val="24"/>
        </w:rPr>
        <w:t>Ëàäíî...</w:t>
      </w:r>
    </w:p>
    <w:p>
      <w:pPr>
        <w:pStyle w:val="Normal"/>
        <w:ind w:firstLine="720"/>
        <w:jc w:val="both"/>
        <w:rPr>
          <w:sz w:val="24"/>
          <w:szCs w:val="24"/>
        </w:rPr>
      </w:pPr>
      <w:r>
        <w:rPr>
          <w:sz w:val="24"/>
          <w:szCs w:val="24"/>
        </w:rPr>
        <w:t xml:space="preserve">— </w:t>
      </w:r>
      <w:r>
        <w:rPr>
          <w:sz w:val="24"/>
          <w:szCs w:val="24"/>
        </w:rPr>
        <w:t>Äà íå çàøëè ïèñüìî ïî îøèáêå â ìèíèñòåðñòâî ïî äåëàì ðåëèãèé. È â Ïàðèæ, ñìîòðè, îòïðàâü, à íå â Âàëüïàðàèñî. Ïîíÿëà?</w:t>
      </w:r>
    </w:p>
    <w:p>
      <w:pPr>
        <w:pStyle w:val="Normal"/>
        <w:ind w:firstLine="720"/>
        <w:jc w:val="both"/>
        <w:rPr>
          <w:sz w:val="24"/>
          <w:szCs w:val="24"/>
        </w:rPr>
      </w:pPr>
      <w:r>
        <w:rPr>
          <w:sz w:val="24"/>
          <w:szCs w:val="24"/>
        </w:rPr>
        <w:t xml:space="preserve">— </w:t>
      </w:r>
      <w:r>
        <w:rPr>
          <w:sz w:val="24"/>
          <w:szCs w:val="24"/>
        </w:rPr>
        <w:t>Ïîíÿëà.</w:t>
      </w:r>
    </w:p>
    <w:p>
      <w:pPr>
        <w:pStyle w:val="Normal"/>
        <w:ind w:firstLine="720"/>
        <w:jc w:val="both"/>
        <w:rPr>
          <w:sz w:val="24"/>
          <w:szCs w:val="24"/>
        </w:rPr>
      </w:pPr>
      <w:r>
        <w:rPr>
          <w:sz w:val="24"/>
          <w:szCs w:val="24"/>
        </w:rPr>
        <w:t xml:space="preserve">— </w:t>
      </w:r>
      <w:r>
        <w:rPr>
          <w:sz w:val="24"/>
          <w:szCs w:val="24"/>
        </w:rPr>
        <w:t>Íó òîãäà, — âçäîõíóë Áåí Òîâ, — ìîæåò, ñ Áîæèåé ïîìîùüþ, îíî è äîéä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 ñèäåë íà ñêàìüå â Øåðìàí Ãàðäåí, ñîçåðöàÿ áåç îñîáîãî óäîâîëüñòâèÿ ñêóëüïòóðó Àðïà, è èìåííî îíà çàíèìàëà â äàííûé ìîìåíò åãî ìûñëè. Ýòî áûëà àáñòðàêòíàÿ ñêóëüïòóðà, êîòîðàÿ àáñîëþòíî íå òðîãàëà åãî äóøó è íå ìîãëà íè÷åãî ïîäñêàçàòü íàñ÷åò ýòè÷åñêèõ è ôèëîñîôñêèõ äèëåìì, êîòîðûå ñïëåëèñü â ìîçãó â òóãîé óçåë è òåðçàëè åãî. «Âåäü êòî-òî, — äóìàë îí, — âûëîæèë êó÷ó äåíåã çà òðè ñëåãêà îòåñàííûå êàìåííûå ãëûáû, âðîäå òðåõ ñêëîíåííûõ êîëîíí, — à ÷òî îíè âûðàæàþò? Äà íè÷åãî. Çàêàçàëè áû ýòîìó Àðïó ôèãóðó ÷åëîâåêà, êîòîðûé íåäîóìåííî ñêðåáåò ó ñåáÿ â çàòûëêå, — è òîãäà ìíîãèå ëþäè óçíàëè áû â ýòîé ôèãóðå ñåáÿ...»</w:t>
      </w:r>
    </w:p>
    <w:p>
      <w:pPr>
        <w:pStyle w:val="Normal"/>
        <w:ind w:firstLine="720"/>
        <w:jc w:val="both"/>
        <w:rPr>
          <w:sz w:val="24"/>
          <w:szCs w:val="24"/>
        </w:rPr>
      </w:pPr>
      <w:r>
        <w:rPr>
          <w:sz w:val="24"/>
          <w:szCs w:val="24"/>
        </w:rPr>
        <w:t>Îí ïîòèõîíüêó ïîæàë ïëå÷àìè, îãëÿíóëñÿ — ýòî âîøëî ó íåãî â ïðèâû÷êó — è îòìåòèë ïðî ñåáÿ, ÷òî íà ñêàìåéêå íåïîäàëåêó âñå åùå êàê áû äðåìëåò êàêîé-òî òèï â ðàáî÷åé îäåæäå, à ðûæåíüêàÿ äåâóøêà ñ êíèæêîé, âìåñòî òîãî ÷òîáû ÷èòàòü, òî è äåëî ïîãëÿäûâàåò â åãî ñòîðîíó. Òàêèå ìûñëè íèêîãäà íå ïîêèäàëè åãî â îáùåñòâåííûõ ìåñòàõ. «ß ïðîñòî ïàðàíîèê, — ïðèçíàâàëñÿ îí æåíå. — Âñåõ äî îäíîãî ïîäîçðåâàþ».</w:t>
      </w:r>
    </w:p>
    <w:p>
      <w:pPr>
        <w:pStyle w:val="Normal"/>
        <w:ind w:firstLine="720"/>
        <w:jc w:val="both"/>
        <w:rPr>
          <w:sz w:val="24"/>
          <w:szCs w:val="24"/>
        </w:rPr>
      </w:pPr>
      <w:r>
        <w:rPr>
          <w:sz w:val="24"/>
          <w:szCs w:val="24"/>
        </w:rPr>
        <w:t xml:space="preserve">— </w:t>
      </w:r>
      <w:r>
        <w:rPr>
          <w:sz w:val="24"/>
          <w:szCs w:val="24"/>
        </w:rPr>
        <w:t>È ìåíÿ?</w:t>
      </w:r>
    </w:p>
    <w:p>
      <w:pPr>
        <w:pStyle w:val="Normal"/>
        <w:ind w:firstLine="720"/>
        <w:jc w:val="both"/>
        <w:rPr>
          <w:sz w:val="24"/>
          <w:szCs w:val="24"/>
        </w:rPr>
      </w:pPr>
      <w:r>
        <w:rPr>
          <w:sz w:val="24"/>
          <w:szCs w:val="24"/>
        </w:rPr>
        <w:t xml:space="preserve">— </w:t>
      </w:r>
      <w:r>
        <w:rPr>
          <w:sz w:val="24"/>
          <w:szCs w:val="24"/>
        </w:rPr>
        <w:t>À ïî÷åìó æå íåò?</w:t>
      </w:r>
    </w:p>
    <w:p>
      <w:pPr>
        <w:pStyle w:val="Normal"/>
        <w:ind w:firstLine="720"/>
        <w:jc w:val="both"/>
        <w:rPr>
          <w:sz w:val="24"/>
          <w:szCs w:val="24"/>
        </w:rPr>
      </w:pPr>
      <w:r>
        <w:rPr>
          <w:sz w:val="24"/>
          <w:szCs w:val="24"/>
        </w:rPr>
        <w:t>Îí âçãëÿíóë â ñòîðîíó Ðåõîâ Àãðîí. Óîëòåðñ, ïîëàãàë îí, ÿâèòñÿ ïðÿìî èç ñâîåãî àìåðèêàíñêîãî êîíñóëüñòâà. Íî, ìîæåò, ñîîáðàçèò âñå æå âûáðàòü êàêîé-íèáóäü êðóæíîé ïóòü. Õîðîøèé ÷åëîâåê, íî î÷åíü óæ áåñïå÷íûé. Íå ïðèøëîñü áû åìó â îäèí ïðåêðàñíûé äåíü æåñòîêî ïîïëàòèòüñÿ çà ýòó ñâîþ áåçàëàáåðíîñòü.</w:t>
      </w:r>
    </w:p>
    <w:p>
      <w:pPr>
        <w:pStyle w:val="Normal"/>
        <w:ind w:firstLine="720"/>
        <w:jc w:val="both"/>
        <w:rPr>
          <w:sz w:val="24"/>
          <w:szCs w:val="24"/>
        </w:rPr>
      </w:pPr>
      <w:r>
        <w:rPr>
          <w:sz w:val="24"/>
          <w:szCs w:val="24"/>
        </w:rPr>
        <w:t>Äåâóøêà, çàõëîïíóâ êíèãó, ïîäíÿëàñü ñî ñêàìåéêè. Ïðîøëà ìèìî, ïðèçûâíî ïîêà÷èâàÿ áåäðàìè. Îíà ðîñòîì âûøå åãî — æàëü. Íàäî æå — è íå ãëÿíóëà â åãî ñòîðîíó, à îí-òî äóìàë... ×òî-òî ÷àñòåíüêî ñòàëè ïðèõîäèòü â ãîëîâó ïîäîáíûå ìûñëè — ïîñòàðåë, ÷òî ëè?</w:t>
      </w:r>
    </w:p>
    <w:p>
      <w:pPr>
        <w:pStyle w:val="Normal"/>
        <w:ind w:firstLine="720"/>
        <w:jc w:val="both"/>
        <w:rPr>
          <w:sz w:val="24"/>
          <w:szCs w:val="24"/>
        </w:rPr>
      </w:pPr>
      <w:r>
        <w:rPr>
          <w:sz w:val="24"/>
          <w:szCs w:val="24"/>
        </w:rPr>
        <w:t>Òîò, â ðàáî÷åé îäåæäå, òîæå óøåë. Âñå ýòè ïîäîçðåíèÿ — ÷òî ýòî, ïàðàíîéÿ èëè ïðîñòî îñòîðîæíîñòü, ñòîëü íåîáõîäèìàÿ â åãî ïðîôåññèè?</w:t>
      </w:r>
    </w:p>
    <w:p>
      <w:pPr>
        <w:pStyle w:val="Normal"/>
        <w:ind w:firstLine="720"/>
        <w:jc w:val="both"/>
        <w:rPr>
          <w:sz w:val="24"/>
          <w:szCs w:val="24"/>
        </w:rPr>
      </w:pPr>
      <w:r>
        <w:rPr>
          <w:sz w:val="24"/>
          <w:szCs w:val="24"/>
        </w:rPr>
        <w:t xml:space="preserve">— </w:t>
      </w:r>
      <w:r>
        <w:rPr>
          <w:sz w:val="24"/>
          <w:szCs w:val="24"/>
        </w:rPr>
        <w:t>Òû, ïî-ìîåìó, ïðîñòî ñáðåíäèë, — ãîâîðèò æåíà.</w:t>
      </w:r>
    </w:p>
    <w:p>
      <w:pPr>
        <w:pStyle w:val="Normal"/>
        <w:ind w:firstLine="720"/>
        <w:jc w:val="both"/>
        <w:rPr>
          <w:sz w:val="24"/>
          <w:szCs w:val="24"/>
        </w:rPr>
      </w:pPr>
      <w:r>
        <w:rPr>
          <w:sz w:val="24"/>
          <w:szCs w:val="24"/>
        </w:rPr>
        <w:t xml:space="preserve">— </w:t>
      </w:r>
      <w:r>
        <w:rPr>
          <w:sz w:val="24"/>
          <w:szCs w:val="24"/>
        </w:rPr>
        <w:t>Ñàì çíàþ. Çà÷åì òû-òî ìíå ýòî ñîîáùàåøü?</w:t>
      </w:r>
    </w:p>
    <w:p>
      <w:pPr>
        <w:pStyle w:val="Normal"/>
        <w:ind w:firstLine="720"/>
        <w:jc w:val="both"/>
        <w:rPr>
          <w:sz w:val="24"/>
          <w:szCs w:val="24"/>
        </w:rPr>
      </w:pPr>
      <w:r>
        <w:rPr>
          <w:sz w:val="24"/>
          <w:szCs w:val="24"/>
        </w:rPr>
        <w:t>Íî ïîäîáíûå ðåçêîñòè íå ìåøàþò ïîëíîìó âçàèìîïîíèìàíèþ.</w:t>
      </w:r>
    </w:p>
    <w:p>
      <w:pPr>
        <w:pStyle w:val="Normal"/>
        <w:ind w:firstLine="720"/>
        <w:jc w:val="both"/>
        <w:rPr>
          <w:sz w:val="24"/>
          <w:szCs w:val="24"/>
        </w:rPr>
      </w:pPr>
      <w:r>
        <w:rPr>
          <w:sz w:val="24"/>
          <w:szCs w:val="24"/>
        </w:rPr>
        <w:t>À âîò è Óîëòåðñ — øàãàåò îòêóäà-òî ñî ñòîðîíû Ðýòèñáîðí Êîíâåíò, ãðóçíûé íåîïðÿòíûé ÷åëîâåê, âçãëÿä ñêâîçü î÷êè ñ òîëñòûìè ñòåêëàìè âñåãäà êàêîé-òî óäèâëåííûé, íà õîäó ïî-ïòè÷üè îêóíàåò ãîëîâó â ïëå÷è — ýòî èç-çà áëèçîðóêîñòè, èç-çà òîãî, ÷òî âñþ æèçíü åìó íåìàëîãî òðóäà ñòîèò ðàçãëÿäåòü òî, ÷òî ïðîèñõîäèò âîêðóã. Ïîäîøåë è îïóñòèëñÿ íà ñêàìüþ ðÿäîì ñ Áåí Òîâîì.</w:t>
      </w:r>
    </w:p>
    <w:p>
      <w:pPr>
        <w:pStyle w:val="Normal"/>
        <w:ind w:firstLine="720"/>
        <w:jc w:val="both"/>
        <w:rPr>
          <w:sz w:val="24"/>
          <w:szCs w:val="24"/>
        </w:rPr>
      </w:pPr>
      <w:r>
        <w:rPr>
          <w:sz w:val="24"/>
          <w:szCs w:val="24"/>
        </w:rPr>
        <w:t xml:space="preserve">— </w:t>
      </w:r>
      <w:r>
        <w:rPr>
          <w:sz w:val="24"/>
          <w:szCs w:val="24"/>
        </w:rPr>
        <w:t>Ïðèâåò.</w:t>
      </w:r>
    </w:p>
    <w:p>
      <w:pPr>
        <w:pStyle w:val="Normal"/>
        <w:ind w:firstLine="720"/>
        <w:jc w:val="both"/>
        <w:rPr>
          <w:sz w:val="24"/>
          <w:szCs w:val="24"/>
        </w:rPr>
      </w:pPr>
      <w:r>
        <w:rPr>
          <w:sz w:val="24"/>
          <w:szCs w:val="24"/>
        </w:rPr>
        <w:t xml:space="preserve">— </w:t>
      </w:r>
      <w:r>
        <w:rPr>
          <w:sz w:val="24"/>
          <w:szCs w:val="24"/>
        </w:rPr>
        <w:t>Øàëîì.</w:t>
      </w:r>
    </w:p>
    <w:p>
      <w:pPr>
        <w:pStyle w:val="Normal"/>
        <w:ind w:firstLine="720"/>
        <w:jc w:val="both"/>
        <w:rPr>
          <w:sz w:val="24"/>
          <w:szCs w:val="24"/>
        </w:rPr>
      </w:pPr>
      <w:r>
        <w:rPr>
          <w:sz w:val="24"/>
          <w:szCs w:val="24"/>
        </w:rPr>
        <w:t xml:space="preserve">— </w:t>
      </w:r>
      <w:r>
        <w:rPr>
          <w:sz w:val="24"/>
          <w:szCs w:val="24"/>
        </w:rPr>
        <w:t>Îòëè÷íàÿ ñêóëüïòóðà!</w:t>
      </w:r>
    </w:p>
    <w:p>
      <w:pPr>
        <w:pStyle w:val="Normal"/>
        <w:ind w:firstLine="720"/>
        <w:jc w:val="both"/>
        <w:rPr>
          <w:sz w:val="24"/>
          <w:szCs w:val="24"/>
        </w:rPr>
      </w:pPr>
      <w:r>
        <w:rPr>
          <w:sz w:val="24"/>
          <w:szCs w:val="24"/>
        </w:rPr>
        <w:t xml:space="preserve">— </w:t>
      </w:r>
      <w:r>
        <w:rPr>
          <w:sz w:val="24"/>
          <w:szCs w:val="24"/>
        </w:rPr>
        <w:t>Âû íàõîäèòå?</w:t>
      </w:r>
    </w:p>
    <w:p>
      <w:pPr>
        <w:pStyle w:val="Normal"/>
        <w:ind w:firstLine="720"/>
        <w:jc w:val="both"/>
        <w:rPr>
          <w:sz w:val="24"/>
          <w:szCs w:val="24"/>
        </w:rPr>
      </w:pPr>
      <w:r>
        <w:rPr>
          <w:sz w:val="24"/>
          <w:szCs w:val="24"/>
        </w:rPr>
        <w:t xml:space="preserve">— </w:t>
      </w:r>
      <w:r>
        <w:rPr>
          <w:sz w:val="24"/>
          <w:szCs w:val="24"/>
        </w:rPr>
        <w:t>Äà. Êàêîå íàïðÿæåíèå ìåæäó åå ÷àñòÿìè! È ýòà óñòðåìëåííîñòü ââåðõ — íå÷òî ôàëëè÷åñêîå, íî è æåíñòâåííîå îäíîâðåìåííî. Ïðîñòî âåëèêîëåïíî.</w:t>
      </w:r>
    </w:p>
    <w:p>
      <w:pPr>
        <w:pStyle w:val="Normal"/>
        <w:ind w:firstLine="720"/>
        <w:jc w:val="both"/>
        <w:rPr>
          <w:sz w:val="24"/>
          <w:szCs w:val="24"/>
        </w:rPr>
      </w:pPr>
      <w:r>
        <w:rPr>
          <w:sz w:val="24"/>
          <w:szCs w:val="24"/>
        </w:rPr>
        <w:t xml:space="preserve">— </w:t>
      </w:r>
      <w:r>
        <w:rPr>
          <w:sz w:val="24"/>
          <w:szCs w:val="24"/>
        </w:rPr>
        <w:t>Ðàä ñëûøàòü. Ìû òóò âñå â Èåðóñàëèìå ýêëåêòèêè. Êàæäûé ìîæåò íàéòè ÷òî-íèáóäü ñåáå ïî âêóñó.</w:t>
      </w:r>
    </w:p>
    <w:p>
      <w:pPr>
        <w:pStyle w:val="Normal"/>
        <w:ind w:firstLine="720"/>
        <w:jc w:val="both"/>
        <w:rPr>
          <w:sz w:val="24"/>
          <w:szCs w:val="24"/>
        </w:rPr>
      </w:pPr>
      <w:r>
        <w:rPr>
          <w:sz w:val="24"/>
          <w:szCs w:val="24"/>
        </w:rPr>
        <w:t xml:space="preserve">— </w:t>
      </w:r>
      <w:r>
        <w:rPr>
          <w:sz w:val="24"/>
          <w:szCs w:val="24"/>
        </w:rPr>
        <w:t>À ìíå ýòîò ãîðîä íðàâèòñÿ.</w:t>
      </w:r>
    </w:p>
    <w:p>
      <w:pPr>
        <w:pStyle w:val="Normal"/>
        <w:ind w:firstLine="720"/>
        <w:jc w:val="both"/>
        <w:rPr>
          <w:sz w:val="24"/>
          <w:szCs w:val="24"/>
        </w:rPr>
      </w:pPr>
      <w:r>
        <w:rPr>
          <w:sz w:val="24"/>
          <w:szCs w:val="24"/>
        </w:rPr>
        <w:t xml:space="preserve">— </w:t>
      </w:r>
      <w:r>
        <w:rPr>
          <w:sz w:val="24"/>
          <w:szCs w:val="24"/>
        </w:rPr>
        <w:t>Íó è ñëàâà Áîãó.</w:t>
      </w:r>
    </w:p>
    <w:p>
      <w:pPr>
        <w:pStyle w:val="Normal"/>
        <w:ind w:firstLine="720"/>
        <w:jc w:val="both"/>
        <w:rPr>
          <w:sz w:val="24"/>
          <w:szCs w:val="24"/>
        </w:rPr>
      </w:pPr>
      <w:r>
        <w:rPr>
          <w:sz w:val="24"/>
          <w:szCs w:val="24"/>
        </w:rPr>
        <w:t xml:space="preserve">— </w:t>
      </w:r>
      <w:r>
        <w:rPr>
          <w:sz w:val="24"/>
          <w:szCs w:val="24"/>
        </w:rPr>
        <w:t>Òàê ÷òî âàñ èíòåðåñóåò — ýòî äåëî â Õàéôå?</w:t>
      </w:r>
    </w:p>
    <w:p>
      <w:pPr>
        <w:pStyle w:val="Normal"/>
        <w:ind w:firstLine="720"/>
        <w:jc w:val="both"/>
        <w:rPr>
          <w:sz w:val="24"/>
          <w:szCs w:val="24"/>
        </w:rPr>
      </w:pPr>
      <w:r>
        <w:rPr>
          <w:sz w:val="24"/>
          <w:szCs w:val="24"/>
        </w:rPr>
        <w:t xml:space="preserve">— </w:t>
      </w:r>
      <w:r>
        <w:rPr>
          <w:sz w:val="24"/>
          <w:szCs w:val="24"/>
        </w:rPr>
        <w:t>Íåò. Ìíå íåîáõîäèìî êîå-÷òî ïåðåäàòü íà ñëîâàõ Êàääàôè. Êàê áû îôèöèàëüíî, íî â òî æå âðåìÿ è íåîôèöèàëüíî. Ãëàâíîå — ÷òîáû îí ïîâåðèë.</w:t>
      </w:r>
    </w:p>
    <w:p>
      <w:pPr>
        <w:pStyle w:val="Normal"/>
        <w:ind w:firstLine="720"/>
        <w:jc w:val="both"/>
        <w:rPr>
          <w:sz w:val="24"/>
          <w:szCs w:val="24"/>
        </w:rPr>
      </w:pPr>
      <w:r>
        <w:rPr>
          <w:sz w:val="24"/>
          <w:szCs w:val="24"/>
        </w:rPr>
        <w:t>Óîëòåðñ âçãëÿíóë íà Áåí Òîâà. Òîëñòûå ñòåêëà î÷êîâ íå ïîçâîëÿëè ðàñïîçíàòü âûðàæåíèå åãî ãëàç.</w:t>
      </w:r>
    </w:p>
    <w:p>
      <w:pPr>
        <w:pStyle w:val="Normal"/>
        <w:ind w:firstLine="720"/>
        <w:jc w:val="both"/>
        <w:rPr>
          <w:sz w:val="24"/>
          <w:szCs w:val="24"/>
        </w:rPr>
      </w:pPr>
      <w:r>
        <w:rPr>
          <w:sz w:val="24"/>
          <w:szCs w:val="24"/>
        </w:rPr>
        <w:t xml:space="preserve">— </w:t>
      </w:r>
      <w:r>
        <w:rPr>
          <w:sz w:val="24"/>
          <w:szCs w:val="24"/>
        </w:rPr>
        <w:t>×òî ìíå â âàñ íðàâèòñÿ, — ñêàçàë îí íåâîçìóòèìî, — ýòî ìàíåðà ïðèäóìûâàòü íåâûïîëíèìûå ïîðó÷åíèÿ.</w:t>
      </w:r>
    </w:p>
    <w:p>
      <w:pPr>
        <w:pStyle w:val="Normal"/>
        <w:ind w:firstLine="720"/>
        <w:jc w:val="both"/>
        <w:rPr>
          <w:sz w:val="24"/>
          <w:szCs w:val="24"/>
        </w:rPr>
      </w:pPr>
      <w:r>
        <w:rPr>
          <w:sz w:val="24"/>
          <w:szCs w:val="24"/>
        </w:rPr>
        <w:t xml:space="preserve">— </w:t>
      </w:r>
      <w:r>
        <w:rPr>
          <w:sz w:val="24"/>
          <w:szCs w:val="24"/>
        </w:rPr>
        <w:t>Çíàþ, çíàþ. Ñàì ýòîãî òåðïåòü íå ìîãó.</w:t>
      </w:r>
    </w:p>
    <w:p>
      <w:pPr>
        <w:pStyle w:val="Normal"/>
        <w:ind w:firstLine="720"/>
        <w:jc w:val="both"/>
        <w:rPr>
          <w:sz w:val="24"/>
          <w:szCs w:val="24"/>
        </w:rPr>
      </w:pPr>
      <w:r>
        <w:rPr>
          <w:sz w:val="24"/>
          <w:szCs w:val="24"/>
        </w:rPr>
        <w:t xml:space="preserve">— </w:t>
      </w:r>
      <w:r>
        <w:rPr>
          <w:sz w:val="24"/>
          <w:szCs w:val="24"/>
        </w:rPr>
        <w:t>Îáúÿñíèòå õîòü ïîïîäðîáíåå. Åñëè, êîíå÷íî, ìîæåòå.</w:t>
      </w:r>
    </w:p>
    <w:p>
      <w:pPr>
        <w:pStyle w:val="Normal"/>
        <w:ind w:firstLine="720"/>
        <w:jc w:val="both"/>
        <w:rPr>
          <w:sz w:val="24"/>
          <w:szCs w:val="24"/>
        </w:rPr>
      </w:pPr>
      <w:r>
        <w:rPr>
          <w:sz w:val="24"/>
          <w:szCs w:val="24"/>
        </w:rPr>
        <w:t xml:space="preserve">— </w:t>
      </w:r>
      <w:r>
        <w:rPr>
          <w:sz w:val="24"/>
          <w:szCs w:val="24"/>
        </w:rPr>
        <w:t>Êîå-÷òî îáúÿñíþ, íî íå âñå. Ìû ñåé÷àñ ðàçãîâàðèâàåì êàê ïðîôåññèîíàëû è îäíîâðåìåííî êàê äðóçüÿ. Òî åñòü, ýòî áåñåäà äðóæåñêàÿ, íî è ïðîôåññèîíàëüíàÿ òîæå. Òî, ÷òî ÿ ñåé÷àñ ñêàæó, âîîáùå-òî ãîâîðèòü íåëüçÿ. È åñëè âû ìíå ïîìîæåòå, òî ñäåëàåòå òî, ÷åãî äåëàòü íåëüçÿ. Ìîãó òîëüêî äîáàâèòü, ÷òî âñå ýòî — â èíòåðåñàõ Èçðàèëÿ.</w:t>
      </w:r>
    </w:p>
    <w:p>
      <w:pPr>
        <w:pStyle w:val="Normal"/>
        <w:ind w:firstLine="720"/>
        <w:jc w:val="both"/>
        <w:rPr>
          <w:sz w:val="24"/>
          <w:szCs w:val="24"/>
        </w:rPr>
      </w:pPr>
      <w:r>
        <w:rPr>
          <w:sz w:val="24"/>
          <w:szCs w:val="24"/>
        </w:rPr>
        <w:t xml:space="preserve">— </w:t>
      </w:r>
      <w:r>
        <w:rPr>
          <w:sz w:val="24"/>
          <w:szCs w:val="24"/>
        </w:rPr>
        <w:t>À êàê íàñ÷åò èíòåðåñîâ Ñîåäèíåííûõ Øòàòîâ?</w:t>
      </w:r>
    </w:p>
    <w:p>
      <w:pPr>
        <w:pStyle w:val="Normal"/>
        <w:ind w:firstLine="720"/>
        <w:jc w:val="both"/>
        <w:rPr>
          <w:sz w:val="24"/>
          <w:szCs w:val="24"/>
        </w:rPr>
      </w:pPr>
      <w:r>
        <w:rPr>
          <w:sz w:val="24"/>
          <w:szCs w:val="24"/>
        </w:rPr>
        <w:t xml:space="preserve">— </w:t>
      </w:r>
      <w:r>
        <w:rPr>
          <w:sz w:val="24"/>
          <w:szCs w:val="24"/>
        </w:rPr>
        <w:t>Îíè ñîâïàäàþò.</w:t>
      </w:r>
    </w:p>
    <w:p>
      <w:pPr>
        <w:pStyle w:val="Normal"/>
        <w:ind w:firstLine="720"/>
        <w:jc w:val="both"/>
        <w:rPr>
          <w:sz w:val="24"/>
          <w:szCs w:val="24"/>
        </w:rPr>
      </w:pPr>
      <w:r>
        <w:rPr>
          <w:sz w:val="24"/>
          <w:szCs w:val="24"/>
        </w:rPr>
        <w:t xml:space="preserve">— </w:t>
      </w:r>
      <w:r>
        <w:rPr>
          <w:sz w:val="24"/>
          <w:szCs w:val="24"/>
        </w:rPr>
        <w:t>ß áû õîòåë ñàì îá ýòîì ñóäèòü.</w:t>
      </w:r>
    </w:p>
    <w:p>
      <w:pPr>
        <w:pStyle w:val="Normal"/>
        <w:ind w:firstLine="720"/>
        <w:jc w:val="both"/>
        <w:rPr>
          <w:sz w:val="24"/>
          <w:szCs w:val="24"/>
        </w:rPr>
      </w:pPr>
      <w:r>
        <w:rPr>
          <w:sz w:val="24"/>
          <w:szCs w:val="24"/>
        </w:rPr>
        <w:t xml:space="preserve">— </w:t>
      </w:r>
      <w:r>
        <w:rPr>
          <w:sz w:val="24"/>
          <w:szCs w:val="24"/>
        </w:rPr>
        <w:t>Ðàçóìååòñÿ.</w:t>
      </w:r>
    </w:p>
    <w:p>
      <w:pPr>
        <w:pStyle w:val="Normal"/>
        <w:ind w:firstLine="720"/>
        <w:jc w:val="both"/>
        <w:rPr>
          <w:sz w:val="24"/>
          <w:szCs w:val="24"/>
        </w:rPr>
      </w:pPr>
      <w:r>
        <w:rPr>
          <w:sz w:val="24"/>
          <w:szCs w:val="24"/>
        </w:rPr>
        <w:t>Áåí Òîâ îãëÿíóëñÿ, îòìåòèë ïðî ñåáÿ äâóõ íÿíåê ñ êîëÿñêàìè, ãóëÿþùèõ âìåñòå è îæèâëåííî áîëòàþùèõ, ïîæèëîãî ãîñïîäèíà â åðìîëêå, ïîãðóæåííîãî â ÷òåíèå ñåãîäíÿøíåãî íîìåðà «Õà'àðåòö», íåñêîëüêî øóìíûõ ðåáÿòèøåê. Îí äîñòàë ïà÷êó äåøåâûõ ñèãàðåò, ïðåäëîæèë îäíó ñîáåñåäíèêó è çàêóðèë ñàì: îí óæå ñíîâà êóðèë.</w:t>
      </w:r>
    </w:p>
    <w:p>
      <w:pPr>
        <w:pStyle w:val="Normal"/>
        <w:ind w:firstLine="720"/>
        <w:jc w:val="both"/>
        <w:rPr>
          <w:sz w:val="24"/>
          <w:szCs w:val="24"/>
        </w:rPr>
      </w:pPr>
      <w:r>
        <w:rPr>
          <w:sz w:val="24"/>
          <w:szCs w:val="24"/>
        </w:rPr>
        <w:t xml:space="preserve">— </w:t>
      </w:r>
      <w:r>
        <w:rPr>
          <w:sz w:val="24"/>
          <w:szCs w:val="24"/>
        </w:rPr>
        <w:t>Íàñ÷åò Òóêðû, — ñêàçàë îí. — Ïðåäïîëàãàåòñÿ, ÷òî Ñîåäèíåííûå Øòàòû ìîãëè áû êàêèì-òî îáðàçîì ïðåäóïðåäèòü Êàääàôè. Íàøè ýòî èäåþ ïîêà îáñóæäàþò, íî, ÿ äóìàþ, îò íåå îòêàæóòñÿ. À ñàìà èäåÿ âûçâàíà òåì, ÷òî Êàääàôè áóäòî áû ñíàáæàåò ÿäåðíûì âîîðóæåíèåì îäíó òåððîðèñòè÷åñêóþ ãðóïïó. Ïðàâäà, ýòî ëèøü äîãàäêà.</w:t>
      </w:r>
    </w:p>
    <w:p>
      <w:pPr>
        <w:pStyle w:val="Normal"/>
        <w:ind w:firstLine="720"/>
        <w:jc w:val="both"/>
        <w:rPr>
          <w:sz w:val="24"/>
          <w:szCs w:val="24"/>
        </w:rPr>
      </w:pPr>
      <w:r>
        <w:rPr>
          <w:sz w:val="24"/>
          <w:szCs w:val="24"/>
        </w:rPr>
        <w:t xml:space="preserve">— </w:t>
      </w:r>
      <w:r>
        <w:rPr>
          <w:sz w:val="24"/>
          <w:szCs w:val="24"/>
        </w:rPr>
        <w:t>×òî çà ãðóïïà?</w:t>
      </w:r>
    </w:p>
    <w:p>
      <w:pPr>
        <w:pStyle w:val="Normal"/>
        <w:ind w:firstLine="720"/>
        <w:jc w:val="both"/>
        <w:rPr>
          <w:sz w:val="24"/>
          <w:szCs w:val="24"/>
        </w:rPr>
      </w:pPr>
      <w:r>
        <w:rPr>
          <w:sz w:val="24"/>
          <w:szCs w:val="24"/>
        </w:rPr>
        <w:t xml:space="preserve">— </w:t>
      </w:r>
      <w:r>
        <w:rPr>
          <w:sz w:val="24"/>
          <w:szCs w:val="24"/>
        </w:rPr>
        <w:t>Íå ñêàæó ïîêà. È òàê óæ ñëèøêîì ìíîãèå â êóðñå äåëà.</w:t>
      </w:r>
    </w:p>
    <w:p>
      <w:pPr>
        <w:pStyle w:val="Normal"/>
        <w:ind w:firstLine="720"/>
        <w:jc w:val="both"/>
        <w:rPr>
          <w:sz w:val="24"/>
          <w:szCs w:val="24"/>
        </w:rPr>
      </w:pPr>
      <w:r>
        <w:rPr>
          <w:sz w:val="24"/>
          <w:szCs w:val="24"/>
        </w:rPr>
        <w:t xml:space="preserve">— </w:t>
      </w:r>
      <w:r>
        <w:rPr>
          <w:sz w:val="24"/>
          <w:szCs w:val="24"/>
        </w:rPr>
        <w:t>Òàê ÷òî ïåðåäàòü Êàääàôè?</w:t>
      </w:r>
    </w:p>
    <w:p>
      <w:pPr>
        <w:pStyle w:val="Normal"/>
        <w:ind w:firstLine="720"/>
        <w:jc w:val="both"/>
        <w:rPr>
          <w:sz w:val="24"/>
          <w:szCs w:val="24"/>
        </w:rPr>
      </w:pPr>
      <w:r>
        <w:rPr>
          <w:sz w:val="24"/>
          <w:szCs w:val="24"/>
        </w:rPr>
        <w:t xml:space="preserve">— </w:t>
      </w:r>
      <w:r>
        <w:rPr>
          <w:sz w:val="24"/>
          <w:szCs w:val="24"/>
        </w:rPr>
        <w:t>Âèäåòü íå ìîãó ýòó âàøó ÷åðòîâó ñêóëüïòóðó, — âçîðâàëñÿ âäðóã Áåí Òîâ. — Ïîøëè ëó÷øå ïðîéäåìñÿ. Ïî äîðîãå îáî âñåì ïîãîâîðèì. À ïîñëå ÿ çàéäó â ñèíàãîãó è ïîìîëþñü, îñîáåííî åñëè ïîëó÷ó îòêàç.</w:t>
      </w:r>
    </w:p>
    <w:p>
      <w:pPr>
        <w:pStyle w:val="Normal"/>
        <w:ind w:firstLine="720"/>
        <w:jc w:val="both"/>
        <w:rPr>
          <w:sz w:val="24"/>
          <w:szCs w:val="24"/>
        </w:rPr>
      </w:pPr>
      <w:r>
        <w:rPr>
          <w:sz w:val="24"/>
          <w:szCs w:val="24"/>
        </w:rPr>
        <w:t>Íî ïîçæå, ðàññòàâøèñü ñ Óîëòåðñîì, îí â ñèíàãîãó íå ïîøåë, à âìåñòî ýòîãî íàïðàâèëñÿ ïî óëèöå Àáàðáàíåë ê áåëîìó äîìèêó, ïðèòóëèâøåìóñÿ ïîä âûñîêèìè êåäðàìè. Âîéäÿ, îí óñåëñÿ âîçëå òåëåôîíà, íàáðàë ïàðèæñêèé íîìåð è êîðîòêî ñ êåì-òî ïîãîâîðèë. Ïîòîì ìèíóò äåñÿòü ñèäåë íåïîäâèæíî, ãëóáîêî çàäóìàâøèñü. Êîãäà ðàçäàëñÿ çâîíîê, îí ïîäíÿë òðóáêó è ïîáåñåäîâàë ñ Àëüôðåäîì Áàóìîì íà ñâîåì âïîëíå ïðèëè÷íîì ôðàíöóçñêîì. Ñíîâà ïîëîæèâ òðóáêó, ïîâîð÷àë î ÷åì-òî, ÷òî â ðàâíîé ñòåïåíè ìîãëî îçíà÷àòü óäîâëåòâîðåíèå è âåëèêóþ óñòàëîñòü.</w:t>
      </w:r>
    </w:p>
    <w:p>
      <w:pPr>
        <w:pStyle w:val="Normal"/>
        <w:ind w:firstLine="720"/>
        <w:jc w:val="both"/>
        <w:rPr>
          <w:sz w:val="24"/>
          <w:szCs w:val="24"/>
        </w:rPr>
      </w:pPr>
      <w:r>
        <w:rPr>
          <w:sz w:val="24"/>
          <w:szCs w:val="24"/>
        </w:rPr>
        <w:t>Åãî òåðçàëè ñîìíåíèÿ. Îí ðåøèëñÿ ïðèñòóïèòü ê äåéñòâèÿì — â îäèíî÷êó, áåç ÷üåé-ëèáî ïîääåðæêè è, ñòàëî áûòü, âåñü ðèñê ïðèíÿë íà ñåáÿ. Æèçíü ñâîåãî àãåíòà îí áðîñèë íà îäíè âåñû ñ æèçíÿìè äðóãèõ ëþäåé, à òå, áåçóñëîâíî, çíà÷èëè ãîðàçäî áîëüøå â ãëàçàõ ìíîãèõ, íî íå â åãî ñîáñòâåííûõ è íå äëÿ îáùåé ïîëüçû.</w:t>
      </w:r>
    </w:p>
    <w:p>
      <w:pPr>
        <w:pStyle w:val="Normal"/>
        <w:ind w:firstLine="720"/>
        <w:jc w:val="both"/>
        <w:rPr>
          <w:sz w:val="24"/>
          <w:szCs w:val="24"/>
        </w:rPr>
      </w:pPr>
      <w:r>
        <w:rPr>
          <w:sz w:val="24"/>
          <w:szCs w:val="24"/>
        </w:rPr>
        <w:t>«Êòî ÿ òàêîé, — ñïðîñèë îí ñàìîãî ñåáÿ, — ÷òîáû, ïîäîáíî Ãîñïîäó, ðàñïîðÿæàòüñÿ ÷óæèìè æèçíÿìè?»</w:t>
      </w:r>
    </w:p>
    <w:p>
      <w:pPr>
        <w:pStyle w:val="Normal"/>
        <w:ind w:firstLine="720"/>
        <w:jc w:val="both"/>
        <w:rPr>
          <w:sz w:val="24"/>
          <w:szCs w:val="24"/>
        </w:rPr>
      </w:pPr>
      <w:r>
        <w:rPr>
          <w:sz w:val="24"/>
          <w:szCs w:val="24"/>
        </w:rPr>
        <w:t>Îí âîçîìíèë î ñåáå... Î ëþäÿõ âðîäå íåãî â Áèáëèè ñêàçàíî ÷òî-òî âåñüìà íåëåñòíîå. Íî îí ÷åëîâåê íåó÷åíûé, ïðèïîìíèòü òî÷íóþ öèòàòó íå â ñîñòîÿíèè. Äà è íå õî÷åòñÿ.</w:t>
      </w:r>
    </w:p>
    <w:p>
      <w:pPr>
        <w:pStyle w:val="Normal"/>
        <w:ind w:firstLine="720"/>
        <w:jc w:val="both"/>
        <w:rPr>
          <w:sz w:val="24"/>
          <w:szCs w:val="24"/>
        </w:rPr>
      </w:pPr>
      <w:r>
        <w:rPr>
          <w:sz w:val="24"/>
          <w:szCs w:val="24"/>
        </w:rPr>
        <w:t>Êàæäûé äóðàê, ðàçìûøëÿë îí, ñïîñîáåí âî âñåì ýòîì äåëå îáíàðóæèòü öåëóþ êó÷ó íàðóøåíèé ýòèêè. Ôèëîñîôîâ-ìîðàëèñòîâ ðàçâåëîñü òðèíàäöàòü íà äþæèíó. Íî êîìó-òî ïðèõîäèòñÿ çàíèìàòüñÿ è íåïðèÿòíûì âûáîðîì: ñïàñòè îäíîãî, ïîæåðòâîâàâ äðóãèì, ïóñêàòüñÿ íà ðèñêîâàííûå, ìåðçêèå äåëà ðàäè òîãî, ÷òîáû ïðåäîòâðàòèòü åùå áîëåå ìåðçêèå.</w:t>
      </w:r>
    </w:p>
    <w:p>
      <w:pPr>
        <w:pStyle w:val="Normal"/>
        <w:ind w:firstLine="720"/>
        <w:jc w:val="both"/>
        <w:rPr>
          <w:sz w:val="24"/>
          <w:szCs w:val="24"/>
        </w:rPr>
      </w:pPr>
      <w:r>
        <w:rPr>
          <w:sz w:val="24"/>
          <w:szCs w:val="24"/>
        </w:rPr>
        <w:t>Îí ïîäíÿëñÿ íà íîãè è íàïðàâèëñÿ ê äâåðè, ïðîêëèíàÿ ìûñëåííî âñå íà ñâåòå. Ïàðèæñêàÿ èñòîðèÿ âïîëíå ìîæåò ïîâòîðèòüñÿ — è äàæå â õóäøåì âàðèàíòå.</w:t>
      </w:r>
    </w:p>
    <w:p>
      <w:pPr>
        <w:pStyle w:val="Normal"/>
        <w:ind w:firstLine="720"/>
        <w:jc w:val="both"/>
        <w:rPr>
          <w:sz w:val="24"/>
          <w:szCs w:val="24"/>
        </w:rPr>
      </w:pPr>
      <w:r>
        <w:rPr>
          <w:sz w:val="24"/>
          <w:szCs w:val="24"/>
        </w:rPr>
        <w:t>Îí ñàì ðàçðàáîòàåò äàëüíåéøèé ïëàí, è íèêîãî â Èåðóñàëèìå, íè îäíîãî ÷åëîâåêà, íåçàâèñèìî îò òîãî, ñîñòîèò îí â êîìèòåòå èëè íåò, íå ïîïðîñèò ðàçäåëèòü òÿæêîå áðåìÿ ñâîèõ ñîìíåíè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Ðàñìèÿ è ßâåä Õàíèô ñòàëè ëþáîâíèêàìè, êîãäà âìåñòå ïîåõàëè â Äàìàñê. Îí äîáèâàëñÿ ýòîãî è ðàíüøå, íî îíà êàæäûé ðàç îòâåðãàëà åãî. Â Áåéðóòå çà íèì áóêâàëüíî îõîòèëèñü ñòóäåíòêè èç òåõ, ÷òî ñ÷èòàëèñü «çàïàäíûìè», òî åñòü áîëåå ðàñêîâàííûìè, à òàêæå äàìû ïîñòàðøå èç ÷èñëà ïðåïîäàâàòåëüíèö. Ïîäîáíûé óñïåõ ëåãêî îáúÿñíèì: æåíùèí íåðåäêî ïðèâëåêàåò èìåííî ÿâíîå îòñóòñòâèå èíòåðåñà ê íèì. Ìóæ÷èíà, âûêàçûâàþùèé ïîêëîííèöàì ñâîå ïðåíåáðåæåíèå, íåóëûá÷èâûé, íå òðàòÿùèé âðåìåíè íà óõàæèâàíèÿ è ñâåòñêèå ðàçãîâîðû, ïðåíåáðåãàþùèé ïîðîé äàæå ïðîñòûìè ïðàâèëàìè âåæëèâîñòè, íèêîãäà íå âñòðåòèò îòêàçà, åñëè åìó âçäóìàåòñÿ âäðóã ïåðåñïàòü ñ îäíîé èç íèõ.</w:t>
      </w:r>
    </w:p>
    <w:p>
      <w:pPr>
        <w:pStyle w:val="Normal"/>
        <w:ind w:firstLine="720"/>
        <w:jc w:val="both"/>
        <w:rPr>
          <w:sz w:val="24"/>
          <w:szCs w:val="24"/>
        </w:rPr>
      </w:pPr>
      <w:r>
        <w:rPr>
          <w:sz w:val="24"/>
          <w:szCs w:val="24"/>
        </w:rPr>
        <w:t>Îäíàæäû, îáîðâàâ ñîáñòâåííûå äîëãèå ðàññóæäåíèÿ íà òåìó î êóëüòóðíûõ äîñòèæåíèÿõ àðàáîâ â ïåðèîä, êîãäà îíè çàíèìàëè Èáåðèéñêèé ïîëóîñòðîâ, Õàíèô âíåçàïíî çàÿâèë:</w:t>
      </w:r>
    </w:p>
    <w:p>
      <w:pPr>
        <w:pStyle w:val="Normal"/>
        <w:ind w:firstLine="720"/>
        <w:jc w:val="both"/>
        <w:rPr>
          <w:sz w:val="24"/>
          <w:szCs w:val="24"/>
        </w:rPr>
      </w:pPr>
      <w:r>
        <w:rPr>
          <w:sz w:val="24"/>
          <w:szCs w:val="24"/>
        </w:rPr>
        <w:t xml:space="preserve">— </w:t>
      </w:r>
      <w:r>
        <w:rPr>
          <w:sz w:val="24"/>
          <w:szCs w:val="24"/>
        </w:rPr>
        <w:t>Ìû äîëæíû ñòàòü ëþáîâíèêàìè — òû ìíå íðàâèøüñÿ...</w:t>
      </w:r>
    </w:p>
    <w:p>
      <w:pPr>
        <w:pStyle w:val="Normal"/>
        <w:ind w:firstLine="720"/>
        <w:jc w:val="both"/>
        <w:rPr>
          <w:sz w:val="24"/>
          <w:szCs w:val="24"/>
        </w:rPr>
      </w:pPr>
      <w:r>
        <w:rPr>
          <w:sz w:val="24"/>
          <w:szCs w:val="24"/>
        </w:rPr>
        <w:t>Â ýòèõ ñëîâàõ íå áûëî íè ïðîñüáû, íè ïðåäëîæåíèÿ — ïðèêàç, êîòîðûé íàäëåæèò èñïîëíèòü... Áóäòî åå ñîãëàñèå íè÷åãî íå çíà÷èò, áóäòî îí àáñîëþòíî óâåðåí, ÷òî âîçðàæåíèé íå ïîñëåäóåò.</w:t>
      </w:r>
    </w:p>
    <w:p>
      <w:pPr>
        <w:pStyle w:val="Normal"/>
        <w:ind w:firstLine="720"/>
        <w:jc w:val="both"/>
        <w:rPr>
          <w:sz w:val="24"/>
          <w:szCs w:val="24"/>
        </w:rPr>
      </w:pPr>
      <w:r>
        <w:rPr>
          <w:sz w:val="24"/>
          <w:szCs w:val="24"/>
        </w:rPr>
        <w:t>Â òîò âå÷åð îíè óæèíàëè, êàê îáû÷íî, â êàôå, åå ðóêà ëåæàëà íà ñòîëå ðÿäîì ñ åãî ðóêîé, íî îí è ïîïûòêè íå ñäåëàë äî íåå äîòðîíóòüñÿ. Âçãëÿäîì îí áóêâàëüíî âïèëñÿ â åå ãëàçà, íî ýòî áûëà îáû÷íàÿ ìàíåðà ñìîòðåòü òàê íà âñåõ...</w:t>
      </w:r>
    </w:p>
    <w:p>
      <w:pPr>
        <w:pStyle w:val="Normal"/>
        <w:ind w:firstLine="720"/>
        <w:jc w:val="both"/>
        <w:rPr>
          <w:sz w:val="24"/>
          <w:szCs w:val="24"/>
        </w:rPr>
      </w:pPr>
      <w:r>
        <w:rPr>
          <w:sz w:val="24"/>
          <w:szCs w:val="24"/>
        </w:rPr>
        <w:t>Â òîò ðàç Ðàñìèÿ îòêàçàëàñü ïîâèíîâàòüñÿ. Ñåé÷àñ îíà óæå íå ïîìíèëà, ïî÷åìó è áûëî ëè ýòî òðóäíî. Íàñòàâíèê íå êàçàëñÿ åé ïðèâëåêàòåëüíûì, èíñòèíêò ïîäñêàçûâàë, ÷òî îí îïàñåí, ÷òî îí ñìóòèò åé äóøó. ×òî-òî îíà îòâåòèëà âðîäå òîãî, ÷òî äîëæíà ïîäóìàòü, è îí áóäòî çàáûë îá ýòîì ðàçãîâîðå. À ÷åðåç íåñêîëüêî ìåñÿöåâ ïîâòîðèë ñâîé âîïðîñ è âûñëóøàë, ÷òî Ðàñìèÿ íå ìûñëèò ñåáå áëèçêèõ îòíîøåíèé ñ ÷åëîâåêîì, ãîäíûì ïî âîçðàñòó åé â îòöû. Îí ïðîÿâèë óäèâèòåëüíîå òåðïåíèå è áîëüøå íå çàãîâàðèâàë îá ýòîì. Íî êîãäà îíè ïåðåáðàëèñü â Äàìàñê è ïîñåëèëèñü â îäíîì äîìå, îí îäíàæäû íî÷üþ ïðîñòî ïðèøåë â åå êîìíàòó, è Ðàñìèÿ óñòóïèëà. Ñ òåõ ïîð îíà ïîñëóøíî, õîòÿ è áåç îñîáîé îõîòû äåëèëà ñ íèì ëîæå.</w:t>
      </w:r>
    </w:p>
    <w:p>
      <w:pPr>
        <w:pStyle w:val="Normal"/>
        <w:ind w:firstLine="720"/>
        <w:jc w:val="both"/>
        <w:rPr>
          <w:sz w:val="24"/>
          <w:szCs w:val="24"/>
        </w:rPr>
      </w:pPr>
      <w:r>
        <w:rPr>
          <w:sz w:val="24"/>
          <w:szCs w:val="24"/>
        </w:rPr>
        <w:t>Õàíèô òàê è íå óçíàë, ÷òî çàñòàâèëî åå óñòóïèòü, åãî ìàëî çàáîòèëè åå ÷óâñòâà. Ýòà îáëàñòü âîîáùå íå èíòåðåñîâàëà ïðîôåññîðà, ñîñðåäîòî÷åííîãî íà ñâîåé èäåå. Ìîëîäåíüêàÿ ëþáîâíèöà íå ïðîÿâëÿëà ïûëêîñòè, çàòî è íå ïðåäúÿâëÿëà â ïîñòåëè òðåáîâàíèé è íå îáíàðóæèâàëà íèêàêèõ ïðèõîòåé, áûëà äîñòóïíà âñÿêèé ðàç, êîãäà îí åå æåëàë. Õàíèô ðàç íàâñåãäà ðåøèë, ÷òî åãî ïîäðóãà áåñòåìïåðàìåíòíà — ýòî, êñòàòè, âïîëíå ñîîòâåòñòâîâàëî åå ìîë÷àëèâîìó, íåîáùèòåëüíîìó íðàâó. Ñåêñóàëüíóþ ïàññèâíîñòü îí îòíîñèë íà ñ÷åò ïàññèâíîñòè ýìîöèîíàëüíîé, è íå ïðèõîäèëà ìûñëü, ÷òî âñå äåëî â íåì, ÷òî åìó íå óäàëîñü ïðîáóäèòü â íåé æåíùèíó è ÷òî äðóãîé ñóìåë áû ýòî ñäåëàòü. Ïîäîáíûå ñîìíåíèÿ áûëè ÷óæäû åìó, è ïî ïðàâäå ñêàçàòü, Õàíèôó áûëî âïîëíå áåçðàçëè÷íî, õîðîøî ëè ñ íèì åãî èçáðàííèöå. Îí èçðåäêà ïðèõîäèë â åå ñïàëüíþ èëè çâàë åå ê ñåáå, è îíè ïðåäàâàëèñü ëþáâè, â êîòîðîé íå áûëî íèêàêîé ëþáâè: îí — îòâëå÷åííî, êàê áû ðàäè ïîëüçû äëÿ çäîðîâüÿ, îíà ðàâíîäóøíî, áåç âñÿêèõ òàì âîëíåíèé.</w:t>
      </w:r>
    </w:p>
    <w:p>
      <w:pPr>
        <w:pStyle w:val="Normal"/>
        <w:ind w:firstLine="720"/>
        <w:jc w:val="both"/>
        <w:rPr>
          <w:sz w:val="24"/>
          <w:szCs w:val="24"/>
        </w:rPr>
      </w:pPr>
      <w:r>
        <w:rPr>
          <w:sz w:val="24"/>
          <w:szCs w:val="24"/>
        </w:rPr>
        <w:t>Õàíèô ÿâèëñÿ â åå êîìíàòó ïîñëå ïîëóíî÷è, ðàçáóäèë, íî ñåë íà ñàìûé êðàé ïîñòåëè, íå ïûòàÿñü åå îáíÿòü. Ðàñìèÿ ñïàëà íàãèøîì è òåïåðü ñèäåëà, ïðèñëîíÿñü ñïèíîé ê ïîäóøêàì. Ãðèâà ÷åðíûõ âîëîñ, ðàññûïàâøèñü, ñêðûëà ïëå÷è è êðåïêèå ìàëåíüêèå ãðóäè, òîëüêî îäèí êîðè÷íåâûé ñîñîê âûãëÿíóë ñêâîçü áëåñòÿùèå ïðÿäè.</w:t>
      </w:r>
    </w:p>
    <w:p>
      <w:pPr>
        <w:pStyle w:val="Normal"/>
        <w:ind w:firstLine="720"/>
        <w:jc w:val="both"/>
        <w:rPr>
          <w:sz w:val="24"/>
          <w:szCs w:val="24"/>
        </w:rPr>
      </w:pPr>
      <w:r>
        <w:rPr>
          <w:sz w:val="24"/>
          <w:szCs w:val="24"/>
        </w:rPr>
        <w:t xml:space="preserve">— </w:t>
      </w:r>
      <w:r>
        <w:rPr>
          <w:sz w:val="24"/>
          <w:szCs w:val="24"/>
        </w:rPr>
        <w:t>ß óñòàëà. Âû ÷òî, õîòèòå...</w:t>
      </w:r>
    </w:p>
    <w:p>
      <w:pPr>
        <w:pStyle w:val="Normal"/>
        <w:ind w:firstLine="720"/>
        <w:jc w:val="both"/>
        <w:rPr>
          <w:sz w:val="24"/>
          <w:szCs w:val="24"/>
        </w:rPr>
      </w:pPr>
      <w:r>
        <w:rPr>
          <w:sz w:val="24"/>
          <w:szCs w:val="24"/>
        </w:rPr>
        <w:t xml:space="preserve">— </w:t>
      </w:r>
      <w:r>
        <w:rPr>
          <w:sz w:val="24"/>
          <w:szCs w:val="24"/>
        </w:rPr>
        <w:t>Ïîãîâîðèòü ñ òîáîé.</w:t>
      </w:r>
    </w:p>
    <w:p>
      <w:pPr>
        <w:pStyle w:val="Normal"/>
        <w:ind w:firstLine="720"/>
        <w:jc w:val="both"/>
        <w:rPr>
          <w:sz w:val="24"/>
          <w:szCs w:val="24"/>
        </w:rPr>
      </w:pPr>
      <w:r>
        <w:rPr>
          <w:sz w:val="24"/>
          <w:szCs w:val="24"/>
        </w:rPr>
        <w:t xml:space="preserve">— </w:t>
      </w:r>
      <w:r>
        <w:rPr>
          <w:sz w:val="24"/>
          <w:szCs w:val="24"/>
        </w:rPr>
        <w:t>À óòðîì íåëüçÿ? Òàê ñïàòü õî÷åòñÿ.</w:t>
      </w:r>
    </w:p>
    <w:p>
      <w:pPr>
        <w:pStyle w:val="Normal"/>
        <w:ind w:firstLine="720"/>
        <w:jc w:val="both"/>
        <w:rPr>
          <w:sz w:val="24"/>
          <w:szCs w:val="24"/>
        </w:rPr>
      </w:pPr>
      <w:r>
        <w:rPr>
          <w:sz w:val="24"/>
          <w:szCs w:val="24"/>
        </w:rPr>
        <w:t xml:space="preserve">— </w:t>
      </w:r>
      <w:r>
        <w:rPr>
          <w:sz w:val="24"/>
          <w:szCs w:val="24"/>
        </w:rPr>
        <w:t>Ïðîñíèñü êàê ñëåäóåò è ñëóøàé. Ó ìåíÿ, òû çíàåøü, åñòü ñîìíåíèÿ íàñ÷åò Ýññàòà.</w:t>
      </w:r>
    </w:p>
    <w:p>
      <w:pPr>
        <w:pStyle w:val="Normal"/>
        <w:ind w:firstLine="720"/>
        <w:jc w:val="both"/>
        <w:rPr>
          <w:sz w:val="24"/>
          <w:szCs w:val="24"/>
        </w:rPr>
      </w:pPr>
      <w:r>
        <w:rPr>
          <w:sz w:val="24"/>
          <w:szCs w:val="24"/>
        </w:rPr>
        <w:t xml:space="preserve">— </w:t>
      </w:r>
      <w:r>
        <w:rPr>
          <w:sz w:val="24"/>
          <w:szCs w:val="24"/>
        </w:rPr>
        <w:t>Âû óæå ãîâîðèëè...</w:t>
      </w:r>
    </w:p>
    <w:p>
      <w:pPr>
        <w:pStyle w:val="Normal"/>
        <w:ind w:firstLine="720"/>
        <w:jc w:val="both"/>
        <w:rPr>
          <w:sz w:val="24"/>
          <w:szCs w:val="24"/>
        </w:rPr>
      </w:pPr>
      <w:r>
        <w:rPr>
          <w:sz w:val="24"/>
          <w:szCs w:val="24"/>
        </w:rPr>
        <w:t xml:space="preserve">— </w:t>
      </w:r>
      <w:r>
        <w:rPr>
          <w:sz w:val="24"/>
          <w:szCs w:val="24"/>
        </w:rPr>
        <w:t>Âîò ïî÷åìó ÿ ïîñûëàþ ñ íèì òåáÿ.</w:t>
      </w:r>
    </w:p>
    <w:p>
      <w:pPr>
        <w:pStyle w:val="Normal"/>
        <w:ind w:firstLine="720"/>
        <w:jc w:val="both"/>
        <w:rPr>
          <w:sz w:val="24"/>
          <w:szCs w:val="24"/>
        </w:rPr>
      </w:pPr>
      <w:r>
        <w:rPr>
          <w:sz w:val="24"/>
          <w:szCs w:val="24"/>
        </w:rPr>
        <w:t xml:space="preserve">— </w:t>
      </w:r>
      <w:r>
        <w:rPr>
          <w:sz w:val="24"/>
          <w:szCs w:val="24"/>
        </w:rPr>
        <w:t>ß ïîíÿëà.</w:t>
      </w:r>
    </w:p>
    <w:p>
      <w:pPr>
        <w:pStyle w:val="Normal"/>
        <w:ind w:firstLine="720"/>
        <w:jc w:val="both"/>
        <w:rPr>
          <w:sz w:val="24"/>
          <w:szCs w:val="24"/>
        </w:rPr>
      </w:pPr>
      <w:r>
        <w:rPr>
          <w:sz w:val="24"/>
          <w:szCs w:val="24"/>
        </w:rPr>
        <w:t xml:space="preserve">— </w:t>
      </w:r>
      <w:r>
        <w:rPr>
          <w:sz w:val="24"/>
          <w:szCs w:val="24"/>
        </w:rPr>
        <w:t>Îí áëåñòÿùèé ëèäåð, ïðåêðàñíî ðàáîòàåò ñ ëþäüìè. Ìíå íå õîòåëîñü áû îøèáèòüñÿ.</w:t>
      </w:r>
    </w:p>
    <w:p>
      <w:pPr>
        <w:pStyle w:val="Normal"/>
        <w:ind w:firstLine="720"/>
        <w:jc w:val="both"/>
        <w:rPr>
          <w:sz w:val="24"/>
          <w:szCs w:val="24"/>
        </w:rPr>
      </w:pPr>
      <w:r>
        <w:rPr>
          <w:sz w:val="24"/>
          <w:szCs w:val="24"/>
        </w:rPr>
        <w:t>Ðàñìèÿ ïîæàëà ïëå÷àìè:</w:t>
      </w:r>
    </w:p>
    <w:p>
      <w:pPr>
        <w:pStyle w:val="Normal"/>
        <w:ind w:firstLine="720"/>
        <w:jc w:val="both"/>
        <w:rPr>
          <w:sz w:val="24"/>
          <w:szCs w:val="24"/>
        </w:rPr>
      </w:pPr>
      <w:r>
        <w:rPr>
          <w:sz w:val="24"/>
          <w:szCs w:val="24"/>
        </w:rPr>
        <w:t xml:space="preserve">— </w:t>
      </w:r>
      <w:r>
        <w:rPr>
          <w:sz w:val="24"/>
          <w:szCs w:val="24"/>
        </w:rPr>
        <w:t>Íî íåëüçÿ æå ðèñêîâàòü áåçîïàñíîñòüþ âñåé ãðóïïû.</w:t>
      </w:r>
    </w:p>
    <w:p>
      <w:pPr>
        <w:pStyle w:val="Normal"/>
        <w:ind w:firstLine="720"/>
        <w:jc w:val="both"/>
        <w:rPr>
          <w:sz w:val="24"/>
          <w:szCs w:val="24"/>
        </w:rPr>
      </w:pPr>
      <w:r>
        <w:rPr>
          <w:sz w:val="24"/>
          <w:szCs w:val="24"/>
        </w:rPr>
        <w:t xml:space="preserve">— </w:t>
      </w:r>
      <w:r>
        <w:rPr>
          <w:sz w:val="24"/>
          <w:szCs w:val="24"/>
        </w:rPr>
        <w:t>Çíàþ, íåëüçÿ, — áðþçãëèâî âîçðàçèë Õàíèô. — ×òî òû ìíå òîëêóåøü î÷åâèäíûå èñòèíû. ß õî÷ó, ÷òîáû òû êàê ñëåäóåò ïîíÿëà ñâîå çàäàíèå. Áóäåøü ñëåäèòü çà íèì âî âðåìÿ ïîåçäêè. Íî òàê, ÷òîáû îí íè â êîåì ñëó÷àå íå äîãàäàëñÿ.</w:t>
      </w:r>
    </w:p>
    <w:p>
      <w:pPr>
        <w:pStyle w:val="Normal"/>
        <w:ind w:firstLine="720"/>
        <w:jc w:val="both"/>
        <w:rPr>
          <w:sz w:val="24"/>
          <w:szCs w:val="24"/>
        </w:rPr>
      </w:pPr>
      <w:r>
        <w:rPr>
          <w:sz w:val="24"/>
          <w:szCs w:val="24"/>
        </w:rPr>
        <w:t>Äåâóøêà êèâíóëà.</w:t>
      </w:r>
    </w:p>
    <w:p>
      <w:pPr>
        <w:pStyle w:val="Normal"/>
        <w:ind w:firstLine="720"/>
        <w:jc w:val="both"/>
        <w:rPr>
          <w:sz w:val="24"/>
          <w:szCs w:val="24"/>
        </w:rPr>
      </w:pPr>
      <w:r>
        <w:rPr>
          <w:sz w:val="24"/>
          <w:szCs w:val="24"/>
        </w:rPr>
        <w:t xml:space="preserve">— </w:t>
      </w:r>
      <w:r>
        <w:rPr>
          <w:sz w:val="24"/>
          <w:szCs w:val="24"/>
        </w:rPr>
        <w:t>ß äàþ Ýññàòó òàêîå çàäàíèå, ÷òî, åñëè îí ïðåäàòåëü, òî ïðîñòî íå ñìîæåò åãî âûïîëíèòü. Íà õóäîé êîíåö ïîñòàðàåòñÿ êàê-òî ïðåäóïðåäèòü ñâîèõ õîçÿåâ.</w:t>
      </w:r>
    </w:p>
    <w:p>
      <w:pPr>
        <w:pStyle w:val="Normal"/>
        <w:ind w:firstLine="720"/>
        <w:jc w:val="both"/>
        <w:rPr>
          <w:sz w:val="24"/>
          <w:szCs w:val="24"/>
        </w:rPr>
      </w:pPr>
      <w:r>
        <w:rPr>
          <w:sz w:val="24"/>
          <w:szCs w:val="24"/>
        </w:rPr>
        <w:t xml:space="preserve">— </w:t>
      </w:r>
      <w:r>
        <w:rPr>
          <w:sz w:val="24"/>
          <w:szCs w:val="24"/>
        </w:rPr>
        <w:t>Â ÷åì ñîñòîèò çàäàíèå?</w:t>
      </w:r>
    </w:p>
    <w:p>
      <w:pPr>
        <w:pStyle w:val="Normal"/>
        <w:ind w:firstLine="720"/>
        <w:jc w:val="both"/>
        <w:rPr>
          <w:sz w:val="24"/>
          <w:szCs w:val="24"/>
        </w:rPr>
      </w:pPr>
      <w:r>
        <w:rPr>
          <w:sz w:val="24"/>
          <w:szCs w:val="24"/>
        </w:rPr>
        <w:t xml:space="preserve">— </w:t>
      </w:r>
      <w:r>
        <w:rPr>
          <w:sz w:val="24"/>
          <w:szCs w:val="24"/>
        </w:rPr>
        <w:t>Åìó ñêàæóò óæå â Ðèìå. Âñòðåòèòåñü òàì ñ Õàëåäîì, îí âñå îáúÿñíèò ïîäðîáíî.</w:t>
      </w:r>
    </w:p>
    <w:p>
      <w:pPr>
        <w:pStyle w:val="Normal"/>
        <w:ind w:firstLine="720"/>
        <w:jc w:val="both"/>
        <w:rPr>
          <w:sz w:val="24"/>
          <w:szCs w:val="24"/>
        </w:rPr>
      </w:pPr>
      <w:r>
        <w:rPr>
          <w:sz w:val="24"/>
          <w:szCs w:val="24"/>
        </w:rPr>
        <w:t xml:space="preserve">— </w:t>
      </w:r>
      <w:r>
        <w:rPr>
          <w:sz w:val="24"/>
          <w:szCs w:val="24"/>
        </w:rPr>
        <w:t>Íî ìíå-òî âû ìîæåòå ñêàçàòü?</w:t>
      </w:r>
    </w:p>
    <w:p>
      <w:pPr>
        <w:pStyle w:val="Normal"/>
        <w:ind w:firstLine="720"/>
        <w:jc w:val="both"/>
        <w:rPr>
          <w:sz w:val="24"/>
          <w:szCs w:val="24"/>
        </w:rPr>
      </w:pPr>
      <w:r>
        <w:rPr>
          <w:sz w:val="24"/>
          <w:szCs w:val="24"/>
        </w:rPr>
        <w:t xml:space="preserve">— </w:t>
      </w:r>
      <w:r>
        <w:rPr>
          <w:sz w:val="24"/>
          <w:szCs w:val="24"/>
        </w:rPr>
        <w:t>Õàëåä âñå çíàåò.</w:t>
      </w:r>
    </w:p>
    <w:p>
      <w:pPr>
        <w:pStyle w:val="Normal"/>
        <w:ind w:firstLine="720"/>
        <w:jc w:val="both"/>
        <w:rPr>
          <w:sz w:val="24"/>
          <w:szCs w:val="24"/>
        </w:rPr>
      </w:pPr>
      <w:r>
        <w:rPr>
          <w:sz w:val="24"/>
          <w:szCs w:val="24"/>
        </w:rPr>
        <w:t>Îíà ñíîâà êèâíóëà, íî ÿâíî áûëà íåäîâîëüíà.</w:t>
      </w:r>
    </w:p>
    <w:p>
      <w:pPr>
        <w:pStyle w:val="Normal"/>
        <w:ind w:firstLine="720"/>
        <w:jc w:val="both"/>
        <w:rPr>
          <w:sz w:val="24"/>
          <w:szCs w:val="24"/>
        </w:rPr>
      </w:pPr>
      <w:r>
        <w:rPr>
          <w:sz w:val="24"/>
          <w:szCs w:val="24"/>
        </w:rPr>
        <w:t xml:space="preserve">— </w:t>
      </w:r>
      <w:r>
        <w:rPr>
          <w:sz w:val="24"/>
          <w:szCs w:val="24"/>
        </w:rPr>
        <w:t>Åñëè Ýññàò äåéñòâóåò ïðîòèâ íàñ, òî íåïðåìåííî ñåáÿ âûäàñò. Çàäàíèå òàê è çàäóìàíî. À òû ñëåäè çà íèì, ñîîáùàé î åãî êîíòàêòàõ, òåëåôîííûõ ðàçãîâîðàõ — îáî âñåì, ÷òî îí äåëàåò. ßñíî òåáå?</w:t>
      </w:r>
    </w:p>
    <w:p>
      <w:pPr>
        <w:pStyle w:val="Normal"/>
        <w:ind w:firstLine="720"/>
        <w:jc w:val="both"/>
        <w:rPr>
          <w:sz w:val="24"/>
          <w:szCs w:val="24"/>
        </w:rPr>
      </w:pPr>
      <w:r>
        <w:rPr>
          <w:sz w:val="24"/>
          <w:szCs w:val="24"/>
        </w:rPr>
        <w:t xml:space="preserve">— </w:t>
      </w:r>
      <w:r>
        <w:rPr>
          <w:sz w:val="24"/>
          <w:szCs w:val="24"/>
        </w:rPr>
        <w:t>ßñíî. Íàäî òîëüêî îïåðàöèþ íàçíà÷èòü íà òàêîå âðåìÿ, ÷òîáû ïîñëå òîãî êàê Ýññàò ïîëó÷èò çàäàíèå, îí áû óñïåë óñòàíîâèòü êîíòàêò ñ òåìè ëþäüìè è ïîëó÷èòü èíñòðóêöèè.</w:t>
      </w:r>
    </w:p>
    <w:p>
      <w:pPr>
        <w:pStyle w:val="Normal"/>
        <w:ind w:firstLine="720"/>
        <w:jc w:val="both"/>
        <w:rPr>
          <w:sz w:val="24"/>
          <w:szCs w:val="24"/>
        </w:rPr>
      </w:pPr>
      <w:r>
        <w:rPr>
          <w:sz w:val="24"/>
          <w:szCs w:val="24"/>
        </w:rPr>
        <w:t xml:space="preserve">— </w:t>
      </w:r>
      <w:r>
        <w:rPr>
          <w:sz w:val="24"/>
          <w:szCs w:val="24"/>
        </w:rPr>
        <w:t>×òî æ ÿ, äóðàê? Òàê è çàäóìàíî — âðåìåíè áóäåò äîñòàòî÷íî, íî ïðèäåòñÿ åìó ïîéòè íà ðèñê.</w:t>
      </w:r>
    </w:p>
    <w:p>
      <w:pPr>
        <w:pStyle w:val="Normal"/>
        <w:ind w:firstLine="720"/>
        <w:jc w:val="both"/>
        <w:rPr>
          <w:sz w:val="24"/>
          <w:szCs w:val="24"/>
        </w:rPr>
      </w:pPr>
      <w:r>
        <w:rPr>
          <w:sz w:val="24"/>
          <w:szCs w:val="24"/>
        </w:rPr>
        <w:t>Îíà íå îòâåòèëà, òîëüêî ïîäíÿëà ïðîñòûíþ, ÷òîáû ïðèêðûòü ãðóäü. Åå ëþáîâíèê íàáëþäàë âíèìàòåëüíî, áóäòî ïåðåä íèì ïðîèñõîäèë íåêèé íàó÷íûé ýêñïåðèìåíò. Ïîòîì ñêàçàë:</w:t>
      </w:r>
    </w:p>
    <w:p>
      <w:pPr>
        <w:pStyle w:val="Normal"/>
        <w:ind w:firstLine="720"/>
        <w:jc w:val="both"/>
        <w:rPr>
          <w:sz w:val="24"/>
          <w:szCs w:val="24"/>
        </w:rPr>
      </w:pPr>
      <w:r>
        <w:rPr>
          <w:sz w:val="24"/>
          <w:szCs w:val="24"/>
        </w:rPr>
        <w:t xml:space="preserve">— </w:t>
      </w:r>
      <w:r>
        <w:rPr>
          <w:sz w:val="24"/>
          <w:szCs w:val="24"/>
        </w:rPr>
        <w:t>Îïóñòè-êà ïðîñòûíþ.</w:t>
      </w:r>
    </w:p>
    <w:p>
      <w:pPr>
        <w:pStyle w:val="Normal"/>
        <w:ind w:firstLine="720"/>
        <w:jc w:val="both"/>
        <w:rPr>
          <w:sz w:val="24"/>
          <w:szCs w:val="24"/>
        </w:rPr>
      </w:pPr>
      <w:r>
        <w:rPr>
          <w:sz w:val="24"/>
          <w:szCs w:val="24"/>
        </w:rPr>
        <w:t xml:space="preserve">— </w:t>
      </w:r>
      <w:r>
        <w:rPr>
          <w:sz w:val="24"/>
          <w:szCs w:val="24"/>
        </w:rPr>
        <w:t>ß äóìàëà, âû íå õîòèòå. Ýòî âåäü ïðîñòî äåëîâîé âèçèò...</w:t>
      </w:r>
    </w:p>
    <w:p>
      <w:pPr>
        <w:pStyle w:val="Normal"/>
        <w:ind w:firstLine="720"/>
        <w:jc w:val="both"/>
        <w:rPr>
          <w:sz w:val="24"/>
          <w:szCs w:val="24"/>
        </w:rPr>
      </w:pPr>
      <w:r>
        <w:rPr>
          <w:sz w:val="24"/>
          <w:szCs w:val="24"/>
        </w:rPr>
        <w:t xml:space="preserve">— </w:t>
      </w:r>
      <w:r>
        <w:rPr>
          <w:sz w:val="24"/>
          <w:szCs w:val="24"/>
        </w:rPr>
        <w:t>À ÿ ïåðåäóìàë. Èäè ñþäà...</w:t>
      </w:r>
    </w:p>
    <w:p>
      <w:pPr>
        <w:pStyle w:val="Normal"/>
        <w:ind w:firstLine="720"/>
        <w:jc w:val="both"/>
        <w:rPr>
          <w:sz w:val="24"/>
          <w:szCs w:val="24"/>
        </w:rPr>
      </w:pPr>
      <w:r>
        <w:rPr>
          <w:sz w:val="24"/>
          <w:szCs w:val="24"/>
        </w:rPr>
        <w:t>Îí ñàì ñäåðíóë ïðîñòûíþ. Ðàñìèÿ ïîñëóøíî ïðèäâèíóëà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ñü ñëåäóþùèé äåíü Ðàñìèÿ è Ýññàò ïðîâåëè â äîðîãå. Â Àôèíàõ îíè ñäåëàëè ïåðåñàäêó è ïðèáûëè â Ðèì íà ñàìîëåòå êîìïàíèè «Àëèòàëèÿ» — ìîëîäàÿ ïàðà èç Èðàêà, âïåðâûå â Åâðîïå. Íàìåðåâàþòñÿ, åñëè êòî ñïðîñèò, ïîñåòèòü Ðèì, Ôëîðåíöèþ, Âåíåöèþ è äàæå, ìîæåò áûòü, Øâåéöàðèþ, åñëè äåíåã õâàòèò. Îñòàíîâèëèñü â ñòàðîì îòåëå íà âèà Òóðàòè, âîçëå æåëåçíîäîðîæíîãî âîêçàëà, îòòóäà Ðàñìèÿ ïîçâîíèëà Õàëåäó.</w:t>
      </w:r>
    </w:p>
    <w:p>
      <w:pPr>
        <w:pStyle w:val="Normal"/>
        <w:ind w:firstLine="720"/>
        <w:jc w:val="both"/>
        <w:rPr>
          <w:sz w:val="24"/>
          <w:szCs w:val="24"/>
        </w:rPr>
      </w:pPr>
      <w:r>
        <w:rPr>
          <w:sz w:val="24"/>
          <w:szCs w:val="24"/>
        </w:rPr>
        <w:t xml:space="preserve">— </w:t>
      </w:r>
      <w:r>
        <w:rPr>
          <w:sz w:val="24"/>
          <w:szCs w:val="24"/>
        </w:rPr>
        <w:t>Îí áóäåò ÷åðåç ÷àñ. Ïîîáåäàåì âìåñòå è ïîëó÷èì èíñòðóêöèè, — ñîîáùèëà îíà Ýññàòó.</w:t>
      </w:r>
    </w:p>
    <w:p>
      <w:pPr>
        <w:pStyle w:val="Normal"/>
        <w:ind w:firstLine="720"/>
        <w:jc w:val="both"/>
        <w:rPr>
          <w:sz w:val="24"/>
          <w:szCs w:val="24"/>
        </w:rPr>
      </w:pPr>
      <w:r>
        <w:rPr>
          <w:sz w:val="24"/>
          <w:szCs w:val="24"/>
        </w:rPr>
        <w:t xml:space="preserve">— </w:t>
      </w:r>
      <w:r>
        <w:rPr>
          <w:sz w:val="24"/>
          <w:szCs w:val="24"/>
        </w:rPr>
        <w:t>Òîãäà ÿ ïîäðåìëþ íåìíîãî. Ðàçáóäè ìåíÿ, êîãäà îí ïðèäåò.</w:t>
      </w:r>
    </w:p>
    <w:p>
      <w:pPr>
        <w:pStyle w:val="Normal"/>
        <w:ind w:firstLine="720"/>
        <w:jc w:val="both"/>
        <w:rPr>
          <w:sz w:val="24"/>
          <w:szCs w:val="24"/>
        </w:rPr>
      </w:pPr>
      <w:r>
        <w:rPr>
          <w:sz w:val="24"/>
          <w:szCs w:val="24"/>
        </w:rPr>
        <w:t>Ïåðåä îòúåçäîì èç Äàìàñêà Ýññàò åùå ðàç âñòðåòèëñÿ ñî ñòàðèêîì â ìå÷åòè è ïîïðîñèë ïåðåäàòü, ÷òî ïðèáóäåò â Ðèì òîãäà-òî. Îí íèêîãî íå çàìåòèë â àýðîïîðòó, íî íå ñîìíåâàëñÿ, ÷òî äðóçüÿ ïîñòàðàþòñÿ ñ íèì ñâÿçàòüñÿ. Â îòåëå îíè ñíÿëè äâå ñìåæíûå êîìíàòû. Âàííà è ãðÿçíàÿ óáîðíàÿ ðàñïîëàãàëèñü â êîíöå óíûëîãî êîðèäîðà. Âñå çäåñü âûãëÿäåëî îáøàðïàííûì, çàìàðàííûì, â ïÿòíàõ. Öàðèë çàïàõ ïðîêèñøåé åäû è êàêîé-òî ãíèëè. Ïî âñåìó áûëî âèäíî, ÷òî îòåëü îáëþáîâàëè àðàáû, ê òîìó æå áåçäåíåæíûå.</w:t>
      </w:r>
    </w:p>
    <w:p>
      <w:pPr>
        <w:pStyle w:val="Normal"/>
        <w:ind w:firstLine="720"/>
        <w:jc w:val="both"/>
        <w:rPr>
          <w:sz w:val="24"/>
          <w:szCs w:val="24"/>
        </w:rPr>
      </w:pPr>
      <w:r>
        <w:rPr>
          <w:sz w:val="24"/>
          <w:szCs w:val="24"/>
        </w:rPr>
        <w:t>Â ñâîåé êîìíàòå ìîëîäîé ÷åëîâåê çàêðûë äâåðü íà çàäâèæêó è ìèíóò äåñÿòü îñìàòðèâàë ìåáåëü. Âòèñíóâøèñü ïîä êðîâàòü, ëåæà íà ñïèíå, ïðîùóïàë ïàëüöàìè âñþ åå ñíèçó è, íàêîíåö, îáíàðóæèë ñïðÿòàííûé ìèêðîôîí. Íàäî íàäåÿòüñÿ, ÷òî îí íå ïîòðåâîæèë òåõ, êòî ïîäñëóøèâàåò. Ñòðàííî, ïîäóìàë Ýññàò, êàê ýòî óõèòðèëèñü ïîñòàâèòü òóò ìèêðîôîí äî åãî ïðèåçäà? À îí è íå çíàë, ÷òî ñþäà êîãî-òî ïîñûëàëè. Èëè åìó óæå íàñòîëüêî íå äîâåðÿþò, ÷òî ñî÷ëè âîçìîæíûì ïðèáåãíóòü ê ïîìîùè ìåñòíûõ êîììàíäîñ?</w:t>
      </w:r>
    </w:p>
    <w:p>
      <w:pPr>
        <w:pStyle w:val="Normal"/>
        <w:ind w:firstLine="720"/>
        <w:jc w:val="both"/>
        <w:rPr>
          <w:sz w:val="24"/>
          <w:szCs w:val="24"/>
        </w:rPr>
      </w:pPr>
      <w:r>
        <w:rPr>
          <w:sz w:val="24"/>
          <w:szCs w:val="24"/>
        </w:rPr>
        <w:t>Îí âûïîëç èç-ïîä êðîâàòè, îòðÿõíóëñÿ è íåñêîëüêî ìèíóò ðàñêëàäûâàë ñâîè íåáîãàòûå ïîæèòêè â ñòàðåíüêîì êîìîäå. Ïîòîì âûòÿíóëñÿ íà íåóäîáíîé êðîâàòè — îíà ïðîòåñòóþùå çàñêðèïåëà, — è, çàêèíóâ ðóêè çà ãîëîâó, ïðèíÿëñÿ îáäóìûâàòü ñèòóàöèþ è ïðèêèäûâàòü, êîãäà æå ìîãóò îáúÿâèòüñÿ åãî äðóçüÿ. Ïðèìåðíî ÷åðåç ÷àñ Ðàñìèÿ îêëèêíóëà åãî ÷åðåç òîíêóþ ïåðåãîðîäêó, ðàçäåëÿþùóþ èõ êîìíàòû. Ýññàò îòîçâàëñÿ, âñòàë ñ ïîñòåëè, íàäåë òóôëè è, ïðîéäÿ ìðà÷íûì êîðèäîðîì, ñòàë ñïóñêàòüñÿ ïî ëåñòíèöå. Ýòàæîì íèæå îí çàìåòèë îòêðûòóþ íàñòåæü äâåðü, çà íåé â êîìíàòå íà ïîñòåëè ëåæàë âïîëíå îäåòûé ìóæ÷èíà, ãîëîâà åãî áûëà ñêðûòà â ïëîòíîì ñèãàðåòíîì äûìó, íîãè çàêèíóòû íà ñïèíêó êðîâàòè. Èç íåâèäèìîãî ðàäèî ëèëàñü çàóíûâíàÿ àðàáñêàÿ ìåëîäèÿ. Îí óñïåë óâèäåòü ëèöî ëåæàâøåãî — õóäîå, íåáðèòîå, ãëàçà áåç âñÿêîãî âûðàæåíèÿ óñòðåìëåíû â êîðèäîð. Íà ìèã èõ âçãëÿäû âñòðåòèëèñü, è Ýññàòó ïîêàçàëîñü, áóäòî íåçíàêîìåö åìó ïîäìèãíóë. Ìèíîâàâ îòêðûòóþ äâåðü, îí ñïóñòèëñÿ íà ïåðâûé ýòàæ. Ðàñìèÿ áûëà óæå òàì â òåñíîì õîëëå è òèõî ðàçãîâàðèâàëà ñ âûñîêèì ïàðíåì â î÷êàõ. Ýññàò ïîäîøåë è ïîçäîðîâàëñÿ.</w:t>
      </w:r>
    </w:p>
    <w:p>
      <w:pPr>
        <w:pStyle w:val="Normal"/>
        <w:ind w:firstLine="720"/>
        <w:jc w:val="both"/>
        <w:rPr>
          <w:sz w:val="24"/>
          <w:szCs w:val="24"/>
        </w:rPr>
      </w:pPr>
      <w:r>
        <w:rPr>
          <w:sz w:val="24"/>
          <w:szCs w:val="24"/>
        </w:rPr>
        <w:t xml:space="preserve">— </w:t>
      </w:r>
      <w:r>
        <w:rPr>
          <w:sz w:val="24"/>
          <w:szCs w:val="24"/>
        </w:rPr>
        <w:t>Íó êàê òåáå òóò, â Ðèìå?</w:t>
      </w:r>
    </w:p>
    <w:p>
      <w:pPr>
        <w:pStyle w:val="Normal"/>
        <w:ind w:firstLine="720"/>
        <w:jc w:val="both"/>
        <w:rPr>
          <w:sz w:val="24"/>
          <w:szCs w:val="24"/>
        </w:rPr>
      </w:pPr>
      <w:r>
        <w:rPr>
          <w:sz w:val="24"/>
          <w:szCs w:val="24"/>
        </w:rPr>
        <w:t xml:space="preserve">— </w:t>
      </w:r>
      <w:r>
        <w:rPr>
          <w:sz w:val="24"/>
          <w:szCs w:val="24"/>
        </w:rPr>
        <w:t>Íåïëîõî.</w:t>
      </w:r>
    </w:p>
    <w:p>
      <w:pPr>
        <w:pStyle w:val="Normal"/>
        <w:ind w:firstLine="720"/>
        <w:jc w:val="both"/>
        <w:rPr>
          <w:sz w:val="24"/>
          <w:szCs w:val="24"/>
        </w:rPr>
      </w:pPr>
      <w:r>
        <w:rPr>
          <w:sz w:val="24"/>
          <w:szCs w:val="24"/>
        </w:rPr>
        <w:t xml:space="preserve">— </w:t>
      </w:r>
      <w:r>
        <w:rPr>
          <w:sz w:val="24"/>
          <w:szCs w:val="24"/>
        </w:rPr>
        <w:t>Ñêîëüêî òû óæå çäåñü? Ãîä, íàâåðíî, ïðîøåë, ñ òåõ ïîð êàê ìû áûëè âìåñòå â Ïàðèæå...</w:t>
      </w:r>
    </w:p>
    <w:p>
      <w:pPr>
        <w:pStyle w:val="Normal"/>
        <w:ind w:firstLine="720"/>
        <w:jc w:val="both"/>
        <w:rPr>
          <w:sz w:val="24"/>
          <w:szCs w:val="24"/>
        </w:rPr>
      </w:pPr>
      <w:r>
        <w:rPr>
          <w:sz w:val="24"/>
          <w:szCs w:val="24"/>
        </w:rPr>
        <w:t xml:space="preserve">— </w:t>
      </w:r>
      <w:r>
        <w:rPr>
          <w:sz w:val="24"/>
          <w:szCs w:val="24"/>
        </w:rPr>
        <w:t>Äà, îêîëî òîãî.</w:t>
      </w:r>
    </w:p>
    <w:p>
      <w:pPr>
        <w:pStyle w:val="Normal"/>
        <w:ind w:firstLine="720"/>
        <w:jc w:val="both"/>
        <w:rPr>
          <w:sz w:val="24"/>
          <w:szCs w:val="24"/>
        </w:rPr>
      </w:pPr>
      <w:r>
        <w:rPr>
          <w:sz w:val="24"/>
          <w:szCs w:val="24"/>
        </w:rPr>
        <w:t xml:space="preserve">— </w:t>
      </w:r>
      <w:r>
        <w:rPr>
          <w:sz w:val="24"/>
          <w:szCs w:val="24"/>
        </w:rPr>
        <w:t>Âñå åùå ñòóäåíò? À ÷òî èçó÷àåøü — ìåæäóíàðîäíîå ïðàâî? Òû ýòèì, êàæåòñÿ, ðàíüøå çàíèìàëñÿ?</w:t>
      </w:r>
    </w:p>
    <w:p>
      <w:pPr>
        <w:pStyle w:val="Normal"/>
        <w:ind w:firstLine="720"/>
        <w:jc w:val="both"/>
        <w:rPr>
          <w:sz w:val="24"/>
          <w:szCs w:val="24"/>
        </w:rPr>
      </w:pPr>
      <w:r>
        <w:rPr>
          <w:sz w:val="24"/>
          <w:szCs w:val="24"/>
        </w:rPr>
        <w:t xml:space="preserve">— </w:t>
      </w:r>
      <w:r>
        <w:rPr>
          <w:sz w:val="24"/>
          <w:szCs w:val="24"/>
        </w:rPr>
        <w:t>Áûëî äåëî.</w:t>
      </w:r>
    </w:p>
    <w:p>
      <w:pPr>
        <w:pStyle w:val="Normal"/>
        <w:ind w:firstLine="720"/>
        <w:jc w:val="both"/>
        <w:rPr>
          <w:sz w:val="24"/>
          <w:szCs w:val="24"/>
        </w:rPr>
      </w:pPr>
      <w:r>
        <w:rPr>
          <w:sz w:val="24"/>
          <w:szCs w:val="24"/>
        </w:rPr>
        <w:t xml:space="preserve">— </w:t>
      </w:r>
      <w:r>
        <w:rPr>
          <w:sz w:val="24"/>
          <w:szCs w:val="24"/>
        </w:rPr>
        <w:t>À òåïåðü?</w:t>
      </w:r>
    </w:p>
    <w:p>
      <w:pPr>
        <w:pStyle w:val="Normal"/>
        <w:ind w:firstLine="720"/>
        <w:jc w:val="both"/>
        <w:rPr>
          <w:sz w:val="24"/>
          <w:szCs w:val="24"/>
        </w:rPr>
      </w:pPr>
      <w:r>
        <w:rPr>
          <w:sz w:val="24"/>
          <w:szCs w:val="24"/>
        </w:rPr>
        <w:t xml:space="preserve">— </w:t>
      </w:r>
      <w:r>
        <w:rPr>
          <w:sz w:val="24"/>
          <w:szCs w:val="24"/>
        </w:rPr>
        <w:t>Íå èìååò çíà÷åíèÿ.</w:t>
      </w:r>
    </w:p>
    <w:p>
      <w:pPr>
        <w:pStyle w:val="Normal"/>
        <w:ind w:firstLine="720"/>
        <w:jc w:val="both"/>
        <w:rPr>
          <w:sz w:val="24"/>
          <w:szCs w:val="24"/>
        </w:rPr>
      </w:pPr>
      <w:r>
        <w:rPr>
          <w:sz w:val="24"/>
          <w:szCs w:val="24"/>
        </w:rPr>
        <w:t>Êàê îí ñäåðæàí, ýòîò Õàëåä. Íå îçíà÷àåò ëè ýòî, ÷òî...</w:t>
      </w:r>
    </w:p>
    <w:p>
      <w:pPr>
        <w:pStyle w:val="Normal"/>
        <w:ind w:firstLine="720"/>
        <w:jc w:val="both"/>
        <w:rPr>
          <w:sz w:val="24"/>
          <w:szCs w:val="24"/>
        </w:rPr>
      </w:pPr>
      <w:r>
        <w:rPr>
          <w:sz w:val="24"/>
          <w:szCs w:val="24"/>
        </w:rPr>
        <w:t>Îáåäàòü îíè ïîøëè â òðàòòîðèþ â äâóõ êâàðòàëàõ îò ãîñòèíèöû. Âîéäÿ, Õàëåä êèâíóë òîëñòîìó õîçÿèíó, êîòîðûé òîìèëñÿ çà ñòîéêîé, ëåíèâî ïðîòèðàÿ ñòàêàíû äðàíûì ïîëîòåíöåì, è â îòâåò õîçÿèí ñêàçàë: «×àî, Àõìåä». Âûáðàâ ñòîëèê â äàëüíåì óãëó, îíè çàêàçàëè åäó è âèíî è ìîë÷à ñèäåëè â îæèäàíèè, ïîêà èòàëüÿíåö ïîäàñò îáåä è âåðíåòñÿ, íàêîíåö, çà ñòîéêó.</w:t>
      </w:r>
    </w:p>
    <w:p>
      <w:pPr>
        <w:pStyle w:val="Normal"/>
        <w:ind w:firstLine="720"/>
        <w:jc w:val="both"/>
        <w:rPr>
          <w:sz w:val="24"/>
          <w:szCs w:val="24"/>
        </w:rPr>
      </w:pPr>
      <w:r>
        <w:rPr>
          <w:sz w:val="24"/>
          <w:szCs w:val="24"/>
        </w:rPr>
        <w:t xml:space="preserve">— </w:t>
      </w:r>
      <w:r>
        <w:rPr>
          <w:sz w:val="24"/>
          <w:szCs w:val="24"/>
        </w:rPr>
        <w:t>Íó òàê çà÷åì ìû ïðèåõàëè? — ñïðîñèë Ýññàò.</w:t>
      </w:r>
    </w:p>
    <w:p>
      <w:pPr>
        <w:pStyle w:val="Normal"/>
        <w:ind w:firstLine="720"/>
        <w:jc w:val="both"/>
        <w:rPr>
          <w:sz w:val="24"/>
          <w:szCs w:val="24"/>
        </w:rPr>
      </w:pPr>
      <w:r>
        <w:rPr>
          <w:sz w:val="24"/>
          <w:szCs w:val="24"/>
        </w:rPr>
        <w:t xml:space="preserve">— </w:t>
      </w:r>
      <w:r>
        <w:rPr>
          <w:sz w:val="24"/>
          <w:szCs w:val="24"/>
        </w:rPr>
        <w:t>Íà ïîñëåçàâòðà íàìå÷åíà àêöèÿ ïðîòèâ ñèîíèñòîâ. Áîåâèêè óæå äâà äíÿ êàê â Ðèìå. Âàøå ó÷àñòèå — ïîäàòü ñèãíàë ê äåéñòâèÿì. À äî ýòîãî — ïîëó÷èòü îðóæèå è ïåðåäàòü ðåáÿòàì. Âû âåäü ñàìè çíàåòå — òå, êòî íåïîñðåäñòâåííî ïóñêàåò â õîä îðóæèå, íå äîëæíû çíàòü, îòêóäà îíî.</w:t>
      </w:r>
    </w:p>
    <w:p>
      <w:pPr>
        <w:pStyle w:val="Normal"/>
        <w:ind w:firstLine="720"/>
        <w:jc w:val="both"/>
        <w:rPr>
          <w:sz w:val="24"/>
          <w:szCs w:val="24"/>
        </w:rPr>
      </w:pPr>
      <w:r>
        <w:rPr>
          <w:sz w:val="24"/>
          <w:szCs w:val="24"/>
        </w:rPr>
        <w:t xml:space="preserve">— </w:t>
      </w:r>
      <w:r>
        <w:rPr>
          <w:sz w:val="24"/>
          <w:szCs w:val="24"/>
        </w:rPr>
        <w:t>Ãäå îðóæèå ñåé÷àñ?</w:t>
      </w:r>
    </w:p>
    <w:p>
      <w:pPr>
        <w:pStyle w:val="Normal"/>
        <w:ind w:firstLine="720"/>
        <w:jc w:val="both"/>
        <w:rPr>
          <w:sz w:val="24"/>
          <w:szCs w:val="24"/>
        </w:rPr>
      </w:pPr>
      <w:r>
        <w:rPr>
          <w:sz w:val="24"/>
          <w:szCs w:val="24"/>
        </w:rPr>
        <w:t>Õàëåä ïðîòÿíóë áóìàæêó, íà êîòîðîé êàðàíäàøîì áûëè íàïèñàíû èìÿ è àäðåñ. Ðàñìèÿ áûñòðî âûõâàòèëà çàïèñêó.</w:t>
      </w:r>
    </w:p>
    <w:p>
      <w:pPr>
        <w:pStyle w:val="Normal"/>
        <w:ind w:firstLine="720"/>
        <w:jc w:val="both"/>
        <w:rPr>
          <w:sz w:val="24"/>
          <w:szCs w:val="24"/>
        </w:rPr>
      </w:pPr>
      <w:r>
        <w:rPr>
          <w:sz w:val="24"/>
          <w:szCs w:val="24"/>
        </w:rPr>
        <w:t xml:space="preserve">— </w:t>
      </w:r>
      <w:r>
        <w:rPr>
          <w:sz w:val="24"/>
          <w:szCs w:val="24"/>
        </w:rPr>
        <w:t>Îðóæèå ïðèáûëî íåñêîëüêî äíåé íàçàä ñ ëèâèéñêîé äèïëîìàòè÷åñêîé ïî÷òîé. Ïàðåíü, ó êîòîðîãî îíî ñåé÷àñ, — øîôåð èç èõ ïîñîëüñòâà, íàäåæíûé. Ïðîôåññîð íå õî÷åò, ÷òîáû ÿ ñàì ïåðåäàâàë îðóæèå, îí ñ÷èòàåò, ÷òî òîìó, êòî âîçãëàâëÿåò ãðóïïó, íå ñëåäóåò ó÷àñòâîâàòü â àêöèÿõ.</w:t>
      </w:r>
    </w:p>
    <w:p>
      <w:pPr>
        <w:pStyle w:val="Normal"/>
        <w:ind w:firstLine="720"/>
        <w:jc w:val="both"/>
        <w:rPr>
          <w:sz w:val="24"/>
          <w:szCs w:val="24"/>
        </w:rPr>
      </w:pPr>
      <w:r>
        <w:rPr>
          <w:sz w:val="24"/>
          <w:szCs w:val="24"/>
        </w:rPr>
        <w:t xml:space="preserve">— </w:t>
      </w:r>
      <w:r>
        <w:rPr>
          <w:sz w:val="24"/>
          <w:szCs w:val="24"/>
        </w:rPr>
        <w:t>À îðóæèå êàêîå? — ñïðîñèëà Ðàñìèÿ. — Ñóìêè ñ ñîáîé áðàòü?</w:t>
      </w:r>
    </w:p>
    <w:p>
      <w:pPr>
        <w:pStyle w:val="Normal"/>
        <w:ind w:firstLine="720"/>
        <w:jc w:val="both"/>
        <w:rPr>
          <w:sz w:val="24"/>
          <w:szCs w:val="24"/>
        </w:rPr>
      </w:pPr>
      <w:r>
        <w:rPr>
          <w:sz w:val="24"/>
          <w:szCs w:val="24"/>
        </w:rPr>
        <w:t xml:space="preserve">— </w:t>
      </w:r>
      <w:r>
        <w:rPr>
          <w:sz w:val="24"/>
          <w:szCs w:val="24"/>
        </w:rPr>
        <w:t>Ïàðà àâòîìàòîâ, «Êàëàøíèêîâû», ìîæåò áûòü, — è ñâÿçêà ãðàíàò. Âñå ïîìåñòèòñÿ â ñïîðòèâíîé ñóìêå — òàêîé, äëÿ òåííèñà. Èëè äëÿ ãîëüôà, ÿ íå çíàþ. Îí âàñ ñåãîäíÿ æäåò, ïîéäåòå ïðÿìî îòñþäà.</w:t>
      </w:r>
    </w:p>
    <w:p>
      <w:pPr>
        <w:pStyle w:val="Normal"/>
        <w:ind w:firstLine="720"/>
        <w:jc w:val="both"/>
        <w:rPr>
          <w:sz w:val="24"/>
          <w:szCs w:val="24"/>
        </w:rPr>
      </w:pPr>
      <w:r>
        <w:rPr>
          <w:sz w:val="24"/>
          <w:szCs w:val="24"/>
        </w:rPr>
        <w:t xml:space="preserve">— </w:t>
      </w:r>
      <w:r>
        <w:rPr>
          <w:sz w:val="24"/>
          <w:szCs w:val="24"/>
        </w:rPr>
        <w:t>À äàëüøå êàê? Íó âçÿëè ìû àâòîìàòû è ãðàíàòû...</w:t>
      </w:r>
    </w:p>
    <w:p>
      <w:pPr>
        <w:pStyle w:val="Normal"/>
        <w:ind w:firstLine="720"/>
        <w:jc w:val="both"/>
        <w:rPr>
          <w:sz w:val="24"/>
          <w:szCs w:val="24"/>
        </w:rPr>
      </w:pPr>
      <w:r>
        <w:rPr>
          <w:sz w:val="24"/>
          <w:szCs w:val="24"/>
        </w:rPr>
        <w:t xml:space="preserve">— </w:t>
      </w:r>
      <w:r>
        <w:rPr>
          <w:sz w:val="24"/>
          <w:szCs w:val="24"/>
        </w:rPr>
        <w:t>Â äåñÿòü ïÿòíàäöàòü áóäüòå â ãëàâíîì âåñòèáþëå âîêçàëà. Ñòîéòå âîçëå êíèæíîãî êèîñêà. Äåâóøêà â êðàñíîì øàðôå ñàìà ê âàì ïîäîéäåò — îíà âàñ óçíàåò ïî ñóìêå. Ñïðîñèò, êîòîðûé ÷àñ, âû îòâåòèòå — ñêîðî äåâÿòü. È ïîéäåòå ñëåäîì, íî íà ðàññòîÿíèè. Îíà âàñ ïîäîæäåò è âîçüìåò ñóìêó. Ïîíÿòíî?</w:t>
      </w:r>
    </w:p>
    <w:p>
      <w:pPr>
        <w:pStyle w:val="Normal"/>
        <w:ind w:firstLine="720"/>
        <w:jc w:val="both"/>
        <w:rPr>
          <w:sz w:val="24"/>
          <w:szCs w:val="24"/>
        </w:rPr>
      </w:pPr>
      <w:r>
        <w:rPr>
          <w:sz w:val="24"/>
          <w:szCs w:val="24"/>
        </w:rPr>
        <w:t xml:space="preserve">— </w:t>
      </w:r>
      <w:r>
        <w:rPr>
          <w:sz w:val="24"/>
          <w:szCs w:val="24"/>
        </w:rPr>
        <w:t>Âïîëíå.</w:t>
      </w:r>
    </w:p>
    <w:p>
      <w:pPr>
        <w:pStyle w:val="Normal"/>
        <w:ind w:firstLine="720"/>
        <w:jc w:val="both"/>
        <w:rPr>
          <w:sz w:val="24"/>
          <w:szCs w:val="24"/>
        </w:rPr>
      </w:pPr>
      <w:r>
        <w:rPr>
          <w:sz w:val="24"/>
          <w:szCs w:val="24"/>
        </w:rPr>
        <w:t xml:space="preserve">— </w:t>
      </w:r>
      <w:r>
        <w:rPr>
          <w:sz w:val="24"/>
          <w:szCs w:val="24"/>
        </w:rPr>
        <w:t>Âîïðîñû åñòü?</w:t>
      </w:r>
    </w:p>
    <w:p>
      <w:pPr>
        <w:pStyle w:val="Normal"/>
        <w:ind w:firstLine="720"/>
        <w:jc w:val="both"/>
        <w:rPr>
          <w:sz w:val="24"/>
          <w:szCs w:val="24"/>
        </w:rPr>
      </w:pPr>
      <w:r>
        <w:rPr>
          <w:sz w:val="24"/>
          <w:szCs w:val="24"/>
        </w:rPr>
        <w:t xml:space="preserve">— </w:t>
      </w:r>
      <w:r>
        <w:rPr>
          <w:sz w:val="24"/>
          <w:szCs w:val="24"/>
        </w:rPr>
        <w:t>Ñàìà àêöèÿ — â ÷åì îíà ñîñòîèò?</w:t>
      </w:r>
    </w:p>
    <w:p>
      <w:pPr>
        <w:pStyle w:val="Normal"/>
        <w:ind w:firstLine="720"/>
        <w:jc w:val="both"/>
        <w:rPr>
          <w:sz w:val="24"/>
          <w:szCs w:val="24"/>
        </w:rPr>
      </w:pPr>
      <w:r>
        <w:rPr>
          <w:sz w:val="24"/>
          <w:szCs w:val="24"/>
        </w:rPr>
        <w:t xml:space="preserve">— </w:t>
      </w:r>
      <w:r>
        <w:rPr>
          <w:sz w:val="24"/>
          <w:szCs w:val="24"/>
        </w:rPr>
        <w:t>Ðàçâå ïðîôåññîð íå ñêàçàë?</w:t>
      </w:r>
    </w:p>
    <w:p>
      <w:pPr>
        <w:pStyle w:val="Normal"/>
        <w:ind w:firstLine="720"/>
        <w:jc w:val="both"/>
        <w:rPr>
          <w:sz w:val="24"/>
          <w:szCs w:val="24"/>
        </w:rPr>
      </w:pPr>
      <w:r>
        <w:rPr>
          <w:sz w:val="24"/>
          <w:szCs w:val="24"/>
        </w:rPr>
        <w:t xml:space="preserve">— </w:t>
      </w:r>
      <w:r>
        <w:rPr>
          <w:sz w:val="24"/>
          <w:szCs w:val="24"/>
        </w:rPr>
        <w:t>Íà ýòîò ðàç — íåò ïî÷åìó-òî. Åñòü îñîáûå ïðè÷èíû?</w:t>
      </w:r>
    </w:p>
    <w:p>
      <w:pPr>
        <w:pStyle w:val="Normal"/>
        <w:ind w:firstLine="720"/>
        <w:jc w:val="both"/>
        <w:rPr>
          <w:sz w:val="24"/>
          <w:szCs w:val="24"/>
        </w:rPr>
      </w:pPr>
      <w:r>
        <w:rPr>
          <w:sz w:val="24"/>
          <w:szCs w:val="24"/>
        </w:rPr>
        <w:t xml:space="preserve">— </w:t>
      </w:r>
      <w:r>
        <w:rPr>
          <w:sz w:val="24"/>
          <w:szCs w:val="24"/>
        </w:rPr>
        <w:t>ß îáúÿñíþ. Ýêèïàæè àâèàêîìïàíèè «Ýëü Àëü» îáû÷íî îñòàíàâëèâàþòñÿ â îòåëå «Êîììåíäàòîðå» íà âèà Íàöèîíàëå. Ýêèïàæ ñàìîëåòà, êîòîðûé â 16:30 ïðèëåòàåò èç Òåëü-Àâèâà, äîáèðàåòñÿ äî ãîñòèíèöû ãäå-òî ìåæäó 18:30 è 19:00. Èíîãäà, áûâàåò, ÷óòü ðàíüøå èëè ÷óòü ïîçæå, íî ðåäêî. Âû áóäåòå íà Ïüÿööà äåëëà Ðåïóááëèêà è äàäèòå ðåáÿòàì ñèãíàë, êîãäà ìèêðîàâòîáóñ êîìïàíèè «Ýëü Àëü» ïîêàæåòñÿ íà âèà Òåðìå.</w:t>
      </w:r>
    </w:p>
    <w:p>
      <w:pPr>
        <w:pStyle w:val="Normal"/>
        <w:ind w:firstLine="720"/>
        <w:jc w:val="both"/>
        <w:rPr>
          <w:sz w:val="24"/>
          <w:szCs w:val="24"/>
        </w:rPr>
      </w:pPr>
      <w:r>
        <w:rPr>
          <w:sz w:val="24"/>
          <w:szCs w:val="24"/>
        </w:rPr>
        <w:t>Îí äîñòàë èç êàðìàíà êàðòó è, íå ðàñêðûâàÿ åå öåëèêîì, ïîëîæèë íà ñòîë.</w:t>
      </w:r>
    </w:p>
    <w:p>
      <w:pPr>
        <w:pStyle w:val="Normal"/>
        <w:ind w:firstLine="720"/>
        <w:jc w:val="both"/>
        <w:rPr>
          <w:sz w:val="24"/>
          <w:szCs w:val="24"/>
        </w:rPr>
      </w:pPr>
      <w:r>
        <w:rPr>
          <w:sz w:val="24"/>
          <w:szCs w:val="24"/>
        </w:rPr>
        <w:t xml:space="preserve">— </w:t>
      </w:r>
      <w:r>
        <w:rPr>
          <w:sz w:val="24"/>
          <w:szCs w:val="24"/>
        </w:rPr>
        <w:t>Âîò çäåñü ñòîéòå, ñ ñåâåðíîé ñòîðîíû. Îòñþäà âñå äâèæåíèå êàê íà ëàäîíè. Ìèêðîàâòîáóñ áåëûé, ìàðêè «ìåðñåäåñ». Íå ïåðåïóòàéòå òîëüêî, à òî ðåáÿòà âðåìåíè òåðÿòü íå ñòàíóò, óäàðÿò ïî òîé ìàøèíå, êîòîðàÿ ïîÿâèòñÿ âñëåä çà âàøèì ñèãíàëîì.</w:t>
      </w:r>
    </w:p>
    <w:p>
      <w:pPr>
        <w:pStyle w:val="Normal"/>
        <w:ind w:firstLine="720"/>
        <w:jc w:val="both"/>
        <w:rPr>
          <w:sz w:val="24"/>
          <w:szCs w:val="24"/>
        </w:rPr>
      </w:pPr>
      <w:r>
        <w:rPr>
          <w:sz w:val="24"/>
          <w:szCs w:val="24"/>
        </w:rPr>
        <w:t xml:space="preserve">— </w:t>
      </w:r>
      <w:r>
        <w:rPr>
          <w:sz w:val="24"/>
          <w:szCs w:val="24"/>
        </w:rPr>
        <w:t>×òî ïîñëóæèò ñèãíàëîì?</w:t>
      </w:r>
    </w:p>
    <w:p>
      <w:pPr>
        <w:pStyle w:val="Normal"/>
        <w:ind w:firstLine="720"/>
        <w:jc w:val="both"/>
        <w:rPr>
          <w:sz w:val="24"/>
          <w:szCs w:val="24"/>
        </w:rPr>
      </w:pPr>
      <w:r>
        <w:rPr>
          <w:sz w:val="24"/>
          <w:szCs w:val="24"/>
        </w:rPr>
        <w:t xml:space="preserve">— </w:t>
      </w:r>
      <w:r>
        <w:rPr>
          <w:sz w:val="24"/>
          <w:szCs w:val="24"/>
        </w:rPr>
        <w:t>Ïîäíèìåòå ñâåðíóòóþ â òðóáêó ãàçåòó. Íà ïðîòèâîïîëîæíîé ñòîðîíå ïëîùàäè óâèäÿò è ïåðåäàäóò ñèãíàë äàëüøå. Î'êåé?</w:t>
      </w:r>
    </w:p>
    <w:p>
      <w:pPr>
        <w:pStyle w:val="Normal"/>
        <w:ind w:firstLine="720"/>
        <w:jc w:val="both"/>
        <w:rPr>
          <w:sz w:val="24"/>
          <w:szCs w:val="24"/>
        </w:rPr>
      </w:pPr>
      <w:r>
        <w:rPr>
          <w:sz w:val="24"/>
          <w:szCs w:val="24"/>
        </w:rPr>
        <w:t xml:space="preserve">— </w:t>
      </w:r>
      <w:r>
        <w:rPr>
          <w:sz w:val="24"/>
          <w:szCs w:val="24"/>
        </w:rPr>
        <w:t>Î'êåé.</w:t>
      </w:r>
    </w:p>
    <w:p>
      <w:pPr>
        <w:pStyle w:val="Normal"/>
        <w:ind w:firstLine="720"/>
        <w:jc w:val="both"/>
        <w:rPr>
          <w:sz w:val="24"/>
          <w:szCs w:val="24"/>
        </w:rPr>
      </w:pPr>
      <w:r>
        <w:rPr>
          <w:sz w:val="24"/>
          <w:szCs w:val="24"/>
        </w:rPr>
        <w:t xml:space="preserve">— </w:t>
      </w:r>
      <w:r>
        <w:rPr>
          <w:sz w:val="24"/>
          <w:szCs w:val="24"/>
        </w:rPr>
        <w:t>È âñå. Îñòàëüíîå ïðåäîñòàâüòå áîåâèêàì. Îíè ñâîå äåëî çíàþò.</w:t>
      </w:r>
    </w:p>
    <w:p>
      <w:pPr>
        <w:pStyle w:val="Normal"/>
        <w:ind w:firstLine="720"/>
        <w:jc w:val="both"/>
        <w:rPr>
          <w:sz w:val="24"/>
          <w:szCs w:val="24"/>
        </w:rPr>
      </w:pPr>
      <w:r>
        <w:rPr>
          <w:sz w:val="24"/>
          <w:szCs w:val="24"/>
        </w:rPr>
        <w:t xml:space="preserve">— </w:t>
      </w:r>
      <w:r>
        <w:rPr>
          <w:sz w:val="24"/>
          <w:szCs w:val="24"/>
        </w:rPr>
        <w:t>À ïîñëå?</w:t>
      </w:r>
    </w:p>
    <w:p>
      <w:pPr>
        <w:pStyle w:val="Normal"/>
        <w:ind w:firstLine="720"/>
        <w:jc w:val="both"/>
        <w:rPr>
          <w:sz w:val="24"/>
          <w:szCs w:val="24"/>
        </w:rPr>
      </w:pPr>
      <w:r>
        <w:rPr>
          <w:sz w:val="24"/>
          <w:szCs w:val="24"/>
        </w:rPr>
        <w:t xml:space="preserve">— </w:t>
      </w:r>
      <w:r>
        <w:rPr>
          <w:sz w:val="24"/>
          <w:szCs w:val="24"/>
        </w:rPr>
        <w:t>Óëåòèòå âå÷åðíèì ðåéñîì â Ñòàìáóë. Áèëåòû ÿ ïåðåäàì çàâòðà. Îñòàâëþ â îòåëå — âñòðå÷àòüñÿ áîëüøå íå áóäåì.</w:t>
      </w:r>
    </w:p>
    <w:p>
      <w:pPr>
        <w:pStyle w:val="Normal"/>
        <w:ind w:firstLine="720"/>
        <w:jc w:val="both"/>
        <w:rPr>
          <w:sz w:val="24"/>
          <w:szCs w:val="24"/>
        </w:rPr>
      </w:pPr>
      <w:r>
        <w:rPr>
          <w:sz w:val="24"/>
          <w:szCs w:val="24"/>
        </w:rPr>
        <w:t>Ïîêà îíè æäàëè êîôå, Ýññàò ïîäíÿëñÿ è íàïðàâèëñÿ â òóàëåò.</w:t>
      </w:r>
    </w:p>
    <w:p>
      <w:pPr>
        <w:pStyle w:val="Normal"/>
        <w:ind w:firstLine="720"/>
        <w:jc w:val="both"/>
        <w:rPr>
          <w:sz w:val="24"/>
          <w:szCs w:val="24"/>
        </w:rPr>
      </w:pPr>
      <w:r>
        <w:rPr>
          <w:sz w:val="24"/>
          <w:szCs w:val="24"/>
        </w:rPr>
        <w:t xml:space="preserve">— </w:t>
      </w:r>
      <w:r>
        <w:rPr>
          <w:sz w:val="24"/>
          <w:szCs w:val="24"/>
        </w:rPr>
        <w:t>ß òîæå, — ñêàçàë Õàëåä è ïîøåë çà íèì. Ýññàò çàïåðñÿ â êàáèíêå, îòîðâàë êóñîê òóàëåòíîé áóìàãè, äîñòàë èç êàðìàíà êàðàíäàø è, ðóãàÿñü ïðî ñåáÿ, êîå-êàê íàöàðàïàë âñå, ÷òî óñëûøàë, ïîòîì ñêàòàë áóìàãó â øàðèê. Êîãäà îí âûøåë, ñïóñòèâ ïðåäâàðèòåëüíî âîäó, ó ïèññóàðà îáíàðóæèë Õàëåäà. Îíè íè÷åãî íå ñêàçàëè äðóã äðóãó.</w:t>
      </w:r>
    </w:p>
    <w:p>
      <w:pPr>
        <w:pStyle w:val="Normal"/>
        <w:ind w:firstLine="720"/>
        <w:jc w:val="both"/>
        <w:rPr>
          <w:sz w:val="24"/>
          <w:szCs w:val="24"/>
        </w:rPr>
      </w:pPr>
      <w:r>
        <w:rPr>
          <w:sz w:val="24"/>
          <w:szCs w:val="24"/>
        </w:rPr>
        <w:t>Îáåä çàêîí÷èëè â ïîëíîì ìîë÷àíèè è çà äâåðüþ ðåñòîðàí÷èêà ðàññòàëèñü, äàæå íå îáìåíÿâøèñü ðóêîïîæàòèåì. Õàëåä ïîñïåøèë íà àâòîáóñ, à Ýññàò ñ äåâóøêîé ïîøëè ê âîêçàëó. Áëèçèëîñü âðåìÿ âñòðå÷è.</w:t>
      </w:r>
    </w:p>
    <w:p>
      <w:pPr>
        <w:pStyle w:val="Normal"/>
        <w:ind w:firstLine="720"/>
        <w:jc w:val="both"/>
        <w:rPr>
          <w:sz w:val="24"/>
          <w:szCs w:val="24"/>
        </w:rPr>
      </w:pPr>
      <w:r>
        <w:rPr>
          <w:sz w:val="24"/>
          <w:szCs w:val="24"/>
        </w:rPr>
        <w:t xml:space="preserve">— </w:t>
      </w:r>
      <w:r>
        <w:rPr>
          <w:sz w:val="24"/>
          <w:szCs w:val="24"/>
        </w:rPr>
        <w:t>Îðóæèå çàáåðó ÿ ñàì, — ïðåäëîæèë Ýññàò. — Íå ñòîèò ëèøíèé ðàç ïðèâëåêàòü âíèìàíèå, âäâîåì ìû çàìåòíåå.</w:t>
      </w:r>
    </w:p>
    <w:p>
      <w:pPr>
        <w:pStyle w:val="Normal"/>
        <w:ind w:firstLine="720"/>
        <w:jc w:val="both"/>
        <w:rPr>
          <w:sz w:val="24"/>
          <w:szCs w:val="24"/>
        </w:rPr>
      </w:pPr>
      <w:r>
        <w:rPr>
          <w:sz w:val="24"/>
          <w:szCs w:val="24"/>
        </w:rPr>
        <w:t xml:space="preserve">— </w:t>
      </w:r>
      <w:r>
        <w:rPr>
          <w:sz w:val="24"/>
          <w:szCs w:val="24"/>
        </w:rPr>
        <w:t>Íåò, ÿ òîæå ïîéäó.</w:t>
      </w:r>
    </w:p>
    <w:p>
      <w:pPr>
        <w:pStyle w:val="Normal"/>
        <w:ind w:firstLine="720"/>
        <w:jc w:val="both"/>
        <w:rPr>
          <w:sz w:val="24"/>
          <w:szCs w:val="24"/>
        </w:rPr>
      </w:pPr>
      <w:r>
        <w:rPr>
          <w:sz w:val="24"/>
          <w:szCs w:val="24"/>
        </w:rPr>
        <w:t xml:space="preserve">— </w:t>
      </w:r>
      <w:r>
        <w:rPr>
          <w:sz w:val="24"/>
          <w:szCs w:val="24"/>
        </w:rPr>
        <w:t>Äà çà÷åì?</w:t>
      </w:r>
    </w:p>
    <w:p>
      <w:pPr>
        <w:pStyle w:val="Normal"/>
        <w:ind w:firstLine="720"/>
        <w:jc w:val="both"/>
        <w:rPr>
          <w:sz w:val="24"/>
          <w:szCs w:val="24"/>
        </w:rPr>
      </w:pPr>
      <w:r>
        <w:rPr>
          <w:sz w:val="24"/>
          <w:szCs w:val="24"/>
        </w:rPr>
        <w:t xml:space="preserve">— </w:t>
      </w:r>
      <w:r>
        <w:rPr>
          <w:sz w:val="24"/>
          <w:szCs w:val="24"/>
        </w:rPr>
        <w:t>ß òàê õî÷ó.</w:t>
      </w:r>
    </w:p>
    <w:p>
      <w:pPr>
        <w:pStyle w:val="Normal"/>
        <w:ind w:firstLine="720"/>
        <w:jc w:val="both"/>
        <w:rPr>
          <w:sz w:val="24"/>
          <w:szCs w:val="24"/>
        </w:rPr>
      </w:pPr>
      <w:r>
        <w:rPr>
          <w:sz w:val="24"/>
          <w:szCs w:val="24"/>
        </w:rPr>
        <w:t xml:space="preserve">— </w:t>
      </w:r>
      <w:r>
        <w:rPr>
          <w:sz w:val="24"/>
          <w:szCs w:val="24"/>
        </w:rPr>
        <w:t>Íó êàê òåáå óãîäíî.</w:t>
      </w:r>
    </w:p>
    <w:p>
      <w:pPr>
        <w:pStyle w:val="Normal"/>
        <w:ind w:firstLine="720"/>
        <w:jc w:val="both"/>
        <w:rPr>
          <w:sz w:val="24"/>
          <w:szCs w:val="24"/>
        </w:rPr>
      </w:pPr>
      <w:r>
        <w:rPr>
          <w:sz w:val="24"/>
          <w:szCs w:val="24"/>
        </w:rPr>
        <w:t>Îò âîêçàëà îíè âçÿëè òàêñè, íàçâàëè âîäèòåëþ àäðåñ — óëèöó òó, à íîìåð äîìà äðóãîé. Äî òîãî, êîòîðûé áûë èì íóæåí íà ñàìîì äåëå, ïðèøëîñü äîéòè ïåøêîì. Ïîäíÿâøèñü íà òðåòèé ýòàæ îäíîãî èç äåøåâûõ ìíîãîêâàðòèðíûõ äîìîâ, íàøëè íóæíóþ äâåðü è ïîçâîíèëè, âñòàâ íà ïëîùàäêå òàê, ÷òîáû èõ ìîæíî áûëî ðàçãëÿäåòü â ãëàçîê. Ìóæñêîé ãîëîñ ñïðîñèë èç-çà äâåðè:</w:t>
      </w:r>
    </w:p>
    <w:p>
      <w:pPr>
        <w:pStyle w:val="Normal"/>
        <w:ind w:firstLine="720"/>
        <w:jc w:val="both"/>
        <w:rPr>
          <w:sz w:val="24"/>
          <w:szCs w:val="24"/>
        </w:rPr>
      </w:pPr>
      <w:r>
        <w:rPr>
          <w:sz w:val="24"/>
          <w:szCs w:val="24"/>
        </w:rPr>
        <w:t xml:space="preserve">— </w:t>
      </w:r>
      <w:r>
        <w:rPr>
          <w:sz w:val="24"/>
          <w:szCs w:val="24"/>
        </w:rPr>
        <w:t>Êòî òàì?</w:t>
      </w:r>
    </w:p>
    <w:p>
      <w:pPr>
        <w:pStyle w:val="Normal"/>
        <w:ind w:firstLine="720"/>
        <w:jc w:val="both"/>
        <w:rPr>
          <w:sz w:val="24"/>
          <w:szCs w:val="24"/>
        </w:rPr>
      </w:pPr>
      <w:r>
        <w:rPr>
          <w:sz w:val="24"/>
          <w:szCs w:val="24"/>
        </w:rPr>
        <w:t xml:space="preserve">— </w:t>
      </w:r>
      <w:r>
        <w:rPr>
          <w:sz w:val="24"/>
          <w:szCs w:val="24"/>
        </w:rPr>
        <w:t>Ìû îò Õàëåäà.</w:t>
      </w:r>
    </w:p>
    <w:p>
      <w:pPr>
        <w:pStyle w:val="Normal"/>
        <w:ind w:firstLine="720"/>
        <w:jc w:val="both"/>
        <w:rPr>
          <w:sz w:val="24"/>
          <w:szCs w:val="24"/>
        </w:rPr>
      </w:pPr>
      <w:r>
        <w:rPr>
          <w:sz w:val="24"/>
          <w:szCs w:val="24"/>
        </w:rPr>
        <w:t>Îòêðûë ìîëîæàâûé ÷åëîâåê â øèðîêèõ ñïîðòèâíûõ áðþêàõ è â ðóáàøêå ñ êîðîòêèì ðóêàâîì, ðàñïðîñòðàíÿâøèé âîêðóã ñåáÿ çàïàõ àëêîãîëÿ è êðåïêîãî òàáàêà.</w:t>
      </w:r>
    </w:p>
    <w:p>
      <w:pPr>
        <w:pStyle w:val="Normal"/>
        <w:ind w:firstLine="720"/>
        <w:jc w:val="both"/>
        <w:rPr>
          <w:sz w:val="24"/>
          <w:szCs w:val="24"/>
        </w:rPr>
      </w:pPr>
      <w:r>
        <w:rPr>
          <w:sz w:val="24"/>
          <w:szCs w:val="24"/>
        </w:rPr>
        <w:t xml:space="preserve">— </w:t>
      </w:r>
      <w:r>
        <w:rPr>
          <w:sz w:val="24"/>
          <w:szCs w:val="24"/>
        </w:rPr>
        <w:t>Çàõîäèòå, — îí çàïåð çà íèìè äâåðü. — Æäèòå çäåñü.</w:t>
      </w:r>
    </w:p>
    <w:p>
      <w:pPr>
        <w:pStyle w:val="Normal"/>
        <w:ind w:firstLine="720"/>
        <w:jc w:val="both"/>
        <w:rPr>
          <w:sz w:val="24"/>
          <w:szCs w:val="24"/>
        </w:rPr>
      </w:pPr>
      <w:r>
        <w:rPr>
          <w:sz w:val="24"/>
          <w:szCs w:val="24"/>
        </w:rPr>
        <w:t>Îñòàâèâ èõ â òåñíîé ïðèõîæåé, îí ñêðûëñÿ â ñîñåäíåé êîìíàòå è òóò æå âåðíóëñÿ ñ õîëùåâîé òåííèñíîé ñóìêîé.</w:t>
      </w:r>
    </w:p>
    <w:p>
      <w:pPr>
        <w:pStyle w:val="Normal"/>
        <w:ind w:firstLine="720"/>
        <w:jc w:val="both"/>
        <w:rPr>
          <w:sz w:val="24"/>
          <w:szCs w:val="24"/>
        </w:rPr>
      </w:pPr>
      <w:r>
        <w:rPr>
          <w:sz w:val="24"/>
          <w:szCs w:val="24"/>
        </w:rPr>
        <w:t xml:space="preserve">— </w:t>
      </w:r>
      <w:r>
        <w:rPr>
          <w:sz w:val="24"/>
          <w:szCs w:val="24"/>
        </w:rPr>
        <w:t>Âîò. Âñå â ðàçîáðàííîì âèäå. Ñîáðàòü ñóìååòå?</w:t>
      </w:r>
    </w:p>
    <w:p>
      <w:pPr>
        <w:pStyle w:val="Normal"/>
        <w:ind w:firstLine="720"/>
        <w:jc w:val="both"/>
        <w:rPr>
          <w:sz w:val="24"/>
          <w:szCs w:val="24"/>
        </w:rPr>
      </w:pPr>
      <w:r>
        <w:rPr>
          <w:sz w:val="24"/>
          <w:szCs w:val="24"/>
        </w:rPr>
        <w:t>Ðàñìèÿ êèâíóëà.</w:t>
      </w:r>
    </w:p>
    <w:p>
      <w:pPr>
        <w:pStyle w:val="Normal"/>
        <w:ind w:firstLine="720"/>
        <w:jc w:val="both"/>
        <w:rPr>
          <w:sz w:val="24"/>
          <w:szCs w:val="24"/>
        </w:rPr>
      </w:pPr>
      <w:r>
        <w:rPr>
          <w:sz w:val="24"/>
          <w:szCs w:val="24"/>
        </w:rPr>
        <w:t xml:space="preserve">— </w:t>
      </w:r>
      <w:r>
        <w:rPr>
          <w:sz w:val="24"/>
          <w:szCs w:val="24"/>
        </w:rPr>
        <w:t>Ïàòðîíû òîæå òóò. Çàáèðàéòå è ñòóïàéòå îòñþäà ïîáûñòðåé. Åñëè ÷òî — àäðåñ ýòîò çàáóäüòå. Äîãîâîðèëèñü?</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Òàêîé ïîðÿäîê. Ïîìî÷ü ìû ãîòîâû — íî òîëüêî äî òåõ ïîð, ïîêà íàñ íà ýòîì íå çàñòóêàþò. Ìû-òî, êîíå÷íî, îòìàæåìñÿ, òîëüêî óæ è ïîìîãàòü áîëüøå íå ñòàíåì.</w:t>
      </w:r>
    </w:p>
    <w:p>
      <w:pPr>
        <w:pStyle w:val="Normal"/>
        <w:ind w:firstLine="720"/>
        <w:jc w:val="both"/>
        <w:rPr>
          <w:sz w:val="24"/>
          <w:szCs w:val="24"/>
        </w:rPr>
      </w:pPr>
      <w:r>
        <w:rPr>
          <w:sz w:val="24"/>
          <w:szCs w:val="24"/>
        </w:rPr>
        <w:t>Ýññàò âçÿë òÿæåëóþ ñóìêó, âìåñòå ñî ñâîåé ñïóòíèöåé âûøåë èç êâàðòèðû è ñïóñòèëñÿ ïî ëåñòíèöå. Íèêòî íå ïîïàëñÿ èì ïî äîðîãå, îíè ïîéìàëè òàêñè íà ñîñåäíåé óëèöå è âåðíóëèñü íà âîêçàë. Áûëî ÷óòü áîëüøå äåñÿòè. Òîëïà â âåñòèáþëå òî ðåäåëà, òî ñíîâà ñòàíîâèëàñü ïëîòíîé ïî ìåðå òîãî, êàê óõîäèëè è ïðèõîäèëè ïîåçäà. Îñòàíîâèëèñü ó êèîñêà ñ êíèãàìè, Ýññàò ïîñòàâèë ñóìêó íà ïîë ó íîã. Æäàëè ìîë÷à.</w:t>
      </w:r>
    </w:p>
    <w:p>
      <w:pPr>
        <w:pStyle w:val="Normal"/>
        <w:ind w:firstLine="720"/>
        <w:jc w:val="both"/>
        <w:rPr>
          <w:sz w:val="24"/>
          <w:szCs w:val="24"/>
        </w:rPr>
      </w:pPr>
      <w:r>
        <w:rPr>
          <w:sz w:val="24"/>
          <w:szCs w:val="24"/>
        </w:rPr>
        <w:t>Íó ãäå æå äðóçüÿ? Ýññàòó êàçàëîñü, ÷òî íèêòî çà íèìè íå ñëåäèò, íî ïîëíîé óâåðåííîñòè ó íåãî íå áûëî. Åñëè è åñòü ñëåæêà, òî íà ñàìîì âûñîêîì ïðîôåññèîíàëüíîì óðîâíå — Áåí Òîâ äðóãîãî íå ïðèçíàåò. Îãëÿäûâàÿñü ïî ñòîðîíàì, îí íèêîãî ïîäõîäÿùåãî íå çàìåòèë. Â íåñêîëüêèõ ìåòðàõ îò êèîñêà ðàñïîëîæèëàñü ãðóïïà ìîëîäåæè, ïî âèäó îòêóäà-òî èç Ñêàíäèíàâèè, è îäíà äåâóøêà, íàñòîÿùàÿ àìàçîíêà, êðàñèâàÿ áëîíäèíêà ñ ëàäíîé ôèãóðîé, òî è äåëî ïîãëÿäûâàåò íà íåãî. Èíòåðåñ, ñêîðåå âñåãî, ñåêñóàëüíûé — Ýññàò çàìå÷àë, ÷òî äåâóøêè òàêîãî òèïà ïðÿìî-òàêè îõîòÿòñÿ çà þæàíàìè. Âèäíî, èõ — áåëîêîæèõ è ìÿãêèõ — âëå÷åò ê ñìóãëûì ìóñêóëèñòûì òåëàì ñ æåñòêîé ïîðîñëüþ ÷åðíûõ âîëîñ. Ñìåøåíèå ðàñ, ÷òî ëè, — ïîäóìàë îí. À áîëüøå âñåãî ýòèì äåâêàì ïîäõîäÿò æîêåè — ìåëêèå, íî ñèëüíûå è áåçæàëîñòíûå ìóæèêè, ó íèõ ïðîôåññèÿ òàêàÿ — ñêàêàòü íà êðóïíîì, ìîùíîì òåëå... Âîçëå êèîñêà, ëèñòàÿ æóðíàëû, ñòîÿëè êàêèå-òî ëþäè. Ïîæèëàÿ æåíùèíà ñ õîçÿéñòâåííîé ñóìêîé ïåðåáèðàëà äåøåâûå êíèæêè â áóìàæíûõ îáëîæêàõ, îäíó çà äðóãîé ñíèìàÿ èõ ñî ñòåëëàæà. Èùåò, íåáîñü, èñòîðèþ ïîñòðàøíåé, ïðî êàêîãî-íèáóäü Äæåêà-ïîòðîøèòåëÿ... Ýññàò îòâåðíóëñÿ, ñîáðàëñÿ áûëî ñêàçàòü ÷òî-íèáóäü ñâîåé ñïóòíèöå, íî ðàçäóìàë. ×åðò âîçüìè, êîãäà æå êòî-íèáóäü îáúÿâèòñÿ? Îñòîðîæíîñòü îñòîðîæíîñòüþ, íî ýòî óæ ñìåøíûì ñòàíîâèòñÿ. Îí âçãëÿíóë íà ÷àñû: íà÷àëî îäèííàäöàòîãî. Ñêîðî ïîÿâèòñÿ ñâÿçíàÿ. Ïîñêîðåå áû èçáàâèòüñÿ îò îðóæèÿ.</w:t>
      </w:r>
    </w:p>
    <w:p>
      <w:pPr>
        <w:pStyle w:val="Normal"/>
        <w:ind w:firstLine="720"/>
        <w:jc w:val="both"/>
        <w:rPr>
          <w:sz w:val="24"/>
          <w:szCs w:val="24"/>
        </w:rPr>
      </w:pPr>
      <w:r>
        <w:rPr>
          <w:sz w:val="24"/>
          <w:szCs w:val="24"/>
        </w:rPr>
        <w:t xml:space="preserve">— </w:t>
      </w:r>
      <w:r>
        <w:rPr>
          <w:sz w:val="24"/>
          <w:szCs w:val="24"/>
        </w:rPr>
        <w:t>Âðåìåíè ñêîëüêî? — Ðàñìèÿ, êàæåòñÿ, òîæå íå ðàñïîëîæåíà ê áåñåäå.</w:t>
      </w:r>
    </w:p>
    <w:p>
      <w:pPr>
        <w:pStyle w:val="Normal"/>
        <w:ind w:firstLine="720"/>
        <w:jc w:val="both"/>
        <w:rPr>
          <w:sz w:val="24"/>
          <w:szCs w:val="24"/>
        </w:rPr>
      </w:pPr>
      <w:r>
        <w:rPr>
          <w:sz w:val="24"/>
          <w:szCs w:val="24"/>
        </w:rPr>
        <w:t>Ìîëîäûå ñêàíäèíàâû óæå óõîäèëè, âûñîêàÿ äåâóøêà îãëÿíóëàñü ÷åðåç ïëå÷î è óëûáíóëàñü åìó ñëåãêà. Îí îòâåòèë óëûáêîé. Çíà÷èò, è ïðàâäà èíòåðåñ ÷èñòî æåíñêèé. Íî áîëüøå äóìàòü íå íà êîãî. Òîëüêî ÷òî ïîäîøåë ïîåçä, íåñêîëüêî íîâûõ ëèö ïîÿâèëèñü â âåñòèáþëå. Åñëè äðóã ãäå-òî ïîáëèçîñòè, òî ïî÷åìó íå äàåò î ñåáå çíàòü? Êèâíóë áû èçäàëåêà èëè òîëêíóë, èëè ñëîâî øåïíóë íà èâðèòå... Ìîæåò, è âîîáùå íèêòî çà íèì íå ñëåäèò? Ïåðåäàäóò ÷òî-íèáóäü ÷åðåç ïîðòüå â ãîñòèíèöå. Çàïèñêó ïîäáðîñÿò ê íåìó â êîìíàòó. Ìîæåò, åìó íàäî ñàìîìó ïîçâîíèòü, õîòÿ êàê ýòî ñäåëàòü — Áîã âåñòü. Ñêàíäèíàâû ìåæäó òåì ñêðûëèñü èç âèäó.</w:t>
      </w:r>
    </w:p>
    <w:p>
      <w:pPr>
        <w:pStyle w:val="Normal"/>
        <w:ind w:firstLine="720"/>
        <w:jc w:val="both"/>
        <w:rPr>
          <w:sz w:val="24"/>
          <w:szCs w:val="24"/>
        </w:rPr>
      </w:pPr>
      <w:r>
        <w:rPr>
          <w:sz w:val="24"/>
          <w:szCs w:val="24"/>
        </w:rPr>
        <w:t xml:space="preserve">— </w:t>
      </w:r>
      <w:r>
        <w:rPr>
          <w:sz w:val="24"/>
          <w:szCs w:val="24"/>
        </w:rPr>
        <w:t>Ïðîñòèòå, âû íå ðàçìåíÿåòå? Ìíå ïîçâîíèòü íàäî.</w:t>
      </w:r>
    </w:p>
    <w:p>
      <w:pPr>
        <w:pStyle w:val="Normal"/>
        <w:ind w:firstLine="720"/>
        <w:jc w:val="both"/>
        <w:rPr>
          <w:sz w:val="24"/>
          <w:szCs w:val="24"/>
        </w:rPr>
      </w:pPr>
      <w:r>
        <w:rPr>
          <w:sz w:val="24"/>
          <w:szCs w:val="24"/>
        </w:rPr>
        <w:t>Ïîæèëàÿ æåíùèíà ïåðåáèðàâøàÿ êíèãè, ïðîòÿãèâàåò Ðàñìèè áàíêíîòó â äåñÿòü òûñÿ÷ ëèð. Íåïðèìåòíàÿ îñîáà â ìåøêîâàòîì ñåðîì ïàëüòî, ñ æèäêèì ïó÷êîì âîëîñ, ïî-èòàëüÿíñêè ãîâîðèò ñ ñèëüíûì àêöåíòîì...</w:t>
      </w:r>
    </w:p>
    <w:p>
      <w:pPr>
        <w:pStyle w:val="Normal"/>
        <w:ind w:firstLine="720"/>
        <w:jc w:val="both"/>
        <w:rPr>
          <w:sz w:val="24"/>
          <w:szCs w:val="24"/>
        </w:rPr>
      </w:pPr>
      <w:r>
        <w:rPr>
          <w:sz w:val="24"/>
          <w:szCs w:val="24"/>
        </w:rPr>
        <w:t xml:space="preserve">— </w:t>
      </w:r>
      <w:r>
        <w:rPr>
          <w:sz w:val="24"/>
          <w:szCs w:val="24"/>
        </w:rPr>
        <w:t>Ê ñîæàëåíèþ, ìåëî÷è íåò.</w:t>
      </w:r>
    </w:p>
    <w:p>
      <w:pPr>
        <w:pStyle w:val="Normal"/>
        <w:ind w:firstLine="720"/>
        <w:jc w:val="both"/>
        <w:rPr>
          <w:sz w:val="24"/>
          <w:szCs w:val="24"/>
        </w:rPr>
      </w:pPr>
      <w:r>
        <w:rPr>
          <w:sz w:val="24"/>
          <w:szCs w:val="24"/>
        </w:rPr>
        <w:t>Æåíùèíà ïîâåðíóëàñü ñî ñâîåé áàíêíîòîé ê íåìó è â òîò ìèã, êîãäà îíè ñ Ýññàòîì îêàçàëèñü ëèöîì ê ëèöó, ïîäàëà áåçîøèáî÷íûé çíàê: ÷óòü ïîäíÿëà áðîâè, áóäòî ñïðîñèëà: ÷òî äåëàòü?</w:t>
      </w:r>
    </w:p>
    <w:p>
      <w:pPr>
        <w:pStyle w:val="Normal"/>
        <w:ind w:firstLine="720"/>
        <w:jc w:val="both"/>
        <w:rPr>
          <w:sz w:val="24"/>
          <w:szCs w:val="24"/>
        </w:rPr>
      </w:pPr>
      <w:r>
        <w:rPr>
          <w:sz w:val="24"/>
          <w:szCs w:val="24"/>
        </w:rPr>
        <w:t>Ýññàò è âèäà íå ïîäàë, ÷òî ïîíÿë: Ðàñìèÿ ñìîòðåëà íà íåãî â óïîð. Îòðèöàòåëüíî ìîòíóë ãîëîâîé: niente. Æåíùèíà, ïîæàâ ïëå÷àìè, îòîøëà, îáðàòèëàñü ê êàêîìó-òî èòàëüÿíöó, âûáèðàâøåìó æóðíàë. Íî, óõîäÿ, îãëÿíóëàñü.</w:t>
      </w:r>
    </w:p>
    <w:p>
      <w:pPr>
        <w:pStyle w:val="Normal"/>
        <w:ind w:firstLine="720"/>
        <w:jc w:val="both"/>
        <w:rPr>
          <w:sz w:val="24"/>
          <w:szCs w:val="24"/>
        </w:rPr>
      </w:pPr>
      <w:r>
        <w:rPr>
          <w:sz w:val="24"/>
          <w:szCs w:val="24"/>
        </w:rPr>
        <w:t>Ðàñìèÿ â ýòîò ìèã îáâîäèëà ãëàçàìè çàë. Ýññàò ÷óòü ïîâåðíóëñÿ, äåðæà ïðàâóþ ðóêó â êàðìàíå. Íàùóïàë áóìàæíûé øàðèê. Òàì íàïèñàíî íàçâàíèå îòåëÿ, âîçëå êîòîðîãî íàìå÷åíî ïðîâåñòè àêöèþ, íàçíà÷åííîå âðåìÿ è åùå âñåãî îäíî ñëîâî: «Èíñòðóêöèÿ».</w:t>
      </w:r>
    </w:p>
    <w:p>
      <w:pPr>
        <w:pStyle w:val="Normal"/>
        <w:ind w:firstLine="720"/>
        <w:jc w:val="both"/>
        <w:rPr>
          <w:sz w:val="24"/>
          <w:szCs w:val="24"/>
        </w:rPr>
      </w:pPr>
      <w:r>
        <w:rPr>
          <w:sz w:val="24"/>
          <w:szCs w:val="24"/>
        </w:rPr>
        <w:t>Åãî ðóêà âûñêîëüçíóëà èç êàðìàíà, øàðèê çàæàò â ïàëüöàõ. Ñìîòðèò íà íåãî æåíùèíà? Ñëàâà Áîãó, ñìîòðèò åùå. Ýññàò ùåë÷êîì íàïðàâèë øàðèê â åå ñòîðîíó. Îíà ãëàçàìè ïîêàçàëà: âèäåëà. Âîò òàê. À Ðàñìèÿ íè÷åãî íå çàìåòèëà.</w:t>
      </w:r>
    </w:p>
    <w:p>
      <w:pPr>
        <w:pStyle w:val="Normal"/>
        <w:ind w:firstLine="720"/>
        <w:jc w:val="both"/>
        <w:rPr>
          <w:sz w:val="24"/>
          <w:szCs w:val="24"/>
        </w:rPr>
      </w:pPr>
      <w:r>
        <w:rPr>
          <w:sz w:val="24"/>
          <w:szCs w:val="24"/>
        </w:rPr>
        <w:t>Íî óæå ÷åòâåðòü îäèííàäöàòîãî. È òåìíîâîëîñàÿ äåâóøêà â äæèíñàõ íàïðàâëÿåòñÿ ê íèì ÷åðåç âåñü âåñòèáþëü. Ïðèáëèçèëàñü, ðàññòåãèâàåò ìîëíèþ ñâîåé ÷åðíîé êîæàíîé êóðòêè — âîò îí, êðàñíûé øàðô, îïîçíàâàòåëüíûé çíàê...</w:t>
      </w:r>
    </w:p>
    <w:p>
      <w:pPr>
        <w:pStyle w:val="Normal"/>
        <w:ind w:firstLine="720"/>
        <w:jc w:val="both"/>
        <w:rPr>
          <w:sz w:val="24"/>
          <w:szCs w:val="24"/>
        </w:rPr>
      </w:pPr>
      <w:r>
        <w:rPr>
          <w:sz w:val="24"/>
          <w:szCs w:val="24"/>
        </w:rPr>
        <w:t xml:space="preserve">— </w:t>
      </w:r>
      <w:r>
        <w:rPr>
          <w:sz w:val="24"/>
          <w:szCs w:val="24"/>
        </w:rPr>
        <w:t>Êîòîðûé ÷àñ?</w:t>
      </w:r>
    </w:p>
    <w:p>
      <w:pPr>
        <w:pStyle w:val="Normal"/>
        <w:ind w:firstLine="720"/>
        <w:jc w:val="both"/>
        <w:rPr>
          <w:sz w:val="24"/>
          <w:szCs w:val="24"/>
        </w:rPr>
      </w:pPr>
      <w:r>
        <w:rPr>
          <w:sz w:val="24"/>
          <w:szCs w:val="24"/>
        </w:rPr>
        <w:t>Ðàñìèÿ, áóäòî î÷íóâøèñü, ñìîòðèò íà ÷àñû:</w:t>
      </w:r>
    </w:p>
    <w:p>
      <w:pPr>
        <w:pStyle w:val="Normal"/>
        <w:ind w:firstLine="720"/>
        <w:jc w:val="both"/>
        <w:rPr>
          <w:sz w:val="24"/>
          <w:szCs w:val="24"/>
        </w:rPr>
      </w:pPr>
      <w:r>
        <w:rPr>
          <w:sz w:val="24"/>
          <w:szCs w:val="24"/>
        </w:rPr>
        <w:t xml:space="preserve">— </w:t>
      </w:r>
      <w:r>
        <w:rPr>
          <w:sz w:val="24"/>
          <w:szCs w:val="24"/>
        </w:rPr>
        <w:t>Äåâÿòü.</w:t>
      </w:r>
    </w:p>
    <w:p>
      <w:pPr>
        <w:pStyle w:val="Normal"/>
        <w:ind w:firstLine="720"/>
        <w:jc w:val="both"/>
        <w:rPr>
          <w:sz w:val="24"/>
          <w:szCs w:val="24"/>
        </w:rPr>
      </w:pPr>
      <w:r>
        <w:rPr>
          <w:sz w:val="24"/>
          <w:szCs w:val="24"/>
        </w:rPr>
        <w:t xml:space="preserve">— </w:t>
      </w:r>
      <w:r>
        <w:rPr>
          <w:sz w:val="24"/>
          <w:szCs w:val="24"/>
        </w:rPr>
        <w:t>Ñïàñèáî.</w:t>
      </w:r>
    </w:p>
    <w:p>
      <w:pPr>
        <w:pStyle w:val="Normal"/>
        <w:ind w:firstLine="720"/>
        <w:jc w:val="both"/>
        <w:rPr>
          <w:sz w:val="24"/>
          <w:szCs w:val="24"/>
        </w:rPr>
      </w:pPr>
      <w:r>
        <w:rPr>
          <w:sz w:val="24"/>
          <w:szCs w:val="24"/>
        </w:rPr>
        <w:t>Äåâóøêà ìåäëåííî óäàëÿåòñÿ.</w:t>
      </w:r>
    </w:p>
    <w:p>
      <w:pPr>
        <w:pStyle w:val="Normal"/>
        <w:ind w:firstLine="720"/>
        <w:jc w:val="both"/>
        <w:rPr>
          <w:sz w:val="24"/>
          <w:szCs w:val="24"/>
        </w:rPr>
      </w:pPr>
      <w:r>
        <w:rPr>
          <w:sz w:val="24"/>
          <w:szCs w:val="24"/>
        </w:rPr>
        <w:t>Êîãäà îíà îòîøëà ìåòðîâ íà äâàäöàòü, òðîíóëèñü ñ ìåñòà è îíè. À òà æåíùèíà — åãî äðóã — îíà óæå òàì, ãäå îíè ñòîÿëè òîëüêî ÷òî. Íàãíóëàñü, áóäòî çàâÿçûâàåò øíóðîê. Áóìàæíûé øàðèê êàê ðàç âîçëå åå òóôëè. Ýññàò êðàåì ãëàçà óâèäåë: ïîäíÿëà. Âñå â ïîðÿäêå!</w:t>
      </w:r>
    </w:p>
    <w:p>
      <w:pPr>
        <w:pStyle w:val="Normal"/>
        <w:ind w:firstLine="720"/>
        <w:jc w:val="both"/>
        <w:rPr>
          <w:sz w:val="24"/>
          <w:szCs w:val="24"/>
        </w:rPr>
      </w:pPr>
      <w:r>
        <w:rPr>
          <w:sz w:val="24"/>
          <w:szCs w:val="24"/>
        </w:rPr>
        <w:t>Â òóííåëå íà ïîðÿäî÷íîì ðàññòîÿíèè îò ãëàâíîãî âåñòèáþëÿ ñâÿçíàÿ îñòàíîâèëàñü. Ïîðàâíÿâøèñü ñ íåþ, Ýññàò áåðåæíî ïîñòàâèë ñóìêó íà ïîë. Äåâóøêà ïîäõâàòèëà åå è òóò æå áûñòðî óøëà. Íè ñëîâà, íè âçãëÿäà — àáñîëþòíî íè÷åãî. Ýññàò è Ðàñìèÿ âåðíóëèñü â îòåëü.</w:t>
      </w:r>
    </w:p>
    <w:p>
      <w:pPr>
        <w:pStyle w:val="Normal"/>
        <w:ind w:firstLine="720"/>
        <w:jc w:val="both"/>
        <w:rPr>
          <w:sz w:val="24"/>
          <w:szCs w:val="24"/>
        </w:rPr>
      </w:pPr>
      <w:r>
        <w:rPr>
          <w:sz w:val="24"/>
          <w:szCs w:val="24"/>
        </w:rPr>
        <w:t>Êòî-òî ðûëñÿ â åãî âåùàõ — Ýññàò ýòîãî îæèäàë. Èíòåðåñíî, ÷òî îíè äóìàëè íàéòè? Îí ïîñòëàë ïîñòåëü è óëåãñÿ â ãðÿçíîâàòûå ïðîñòûíè. Õîòü áû êëîïîâ íå áûëî. Çà ñòåíêîé õîäèò Ðàñìèÿ. Âîò ùåëêíóë âûêëþ÷àòåëü, ïðîòåñòóþùå çàñêðèïåëà êðîâàòü — îíà òîæå ëåãëà. Êðàñàâèöà, íè÷åãî íå ñêàæåøü, íî òåëî êàêîå-òî íàïðÿæåííîå, äàæå ñ âèäó íåïîäàòëèâîå. Íå òî ÷òî áëîíäèíêà íà âîêçàëå, òà âñÿ — îòçûâ÷èâîñòü è íåæíîñòü. À ýòó êðàñîòêó äàæå â ïîñòåëè íå ïðåäñòàâèøü — æåëåçíàÿ ìàñêà, åé ðàäîñòè íå ïîäàðèøü è ñàì íå ïîëó÷èøü. Ýòî âñå áðåä — áóäòî ÷åðåñ÷óð ãîðäûé äóõ ìîæíî ñëîìèòü ñòðàñòüþ. Ýðîòè÷åñêîå èñêóññòâî — îíî ñàìî ïî ñåáå íè÷òî, åñëè íåò îòâåòíîãî çîâà. Ýòà Ðàñìèÿ — ìîíñòð, ïîòîìó è ñïèò ñ Õàíèôîì... Õîòÿ... Ìîæåò, åñëè áû îí îêàçàëñÿ â ïîñòåëè ïî òó ñòîðîíó òîíêîé ïåðåãîðîäêè, åìó áû óäàëîñü çàñòàâèòü ýòó îäóðà÷åííóþ äåâ÷îíêó èñïûòàòü íàñòîÿùóþ ñòðàñòü è òåì ïðèâëå÷ü åå íà ñâîþ ñòîðîíó — åñëè áû îí ìîã òàê ðèñêíóòü... Åãî æèçíü è æèçíü ëþäåé ïîä óãðîçîé. Ýòè ðàçìûøëåíèÿ íàïîìíèëè åìó î ìèêðîôîíå: îí íàãíóëñÿ è îñòîðîæíî ïîèñêàë åãî: íà ìåñòå. Èíòåðåñíî, êàêàÿ ó íåãî ÷óâñòâèòåëüíîñòü. Íó-êà, ïóñòü ïîðàáîòàåò. Ýññàò âûòÿíóëñÿ íà ñïèíå è ïîòèõîíüêó íà÷àë ïîõðàïûâàòü — â íàäåæäå, ÷òî ìèêðîôîí óëîâèò ýòè çâóêè. Çàíÿòèå îêàçàëîñü äîâîëüíî óòîìèòåëüíûì, áîëüøå ïÿòíàäöàòè ìèíóò åìó íå âûäåðæàòü. Ïðèìåðíî ÷åðåç ýòî âðåìÿ â êîðèäîðå çà äâåðüþ ñêðèïíóë ïîë è êòî-òî ïîñòó÷àë êîðîòêî â ñîñåäíþþ äâåðü. Ñíîâà ëåãêèé ñêðèï — óäàëÿþùèåñÿ øàãè. Îí ìîã áû, íàâåðíî, óñëûøàòü è áîëüøå, íî ÷åðòîâ õðàï åìó æå è ïîìåøàë.</w:t>
      </w:r>
    </w:p>
    <w:p>
      <w:pPr>
        <w:pStyle w:val="Normal"/>
        <w:ind w:firstLine="720"/>
        <w:jc w:val="both"/>
        <w:rPr>
          <w:sz w:val="24"/>
          <w:szCs w:val="24"/>
        </w:rPr>
      </w:pPr>
      <w:r>
        <w:rPr>
          <w:sz w:val="24"/>
          <w:szCs w:val="24"/>
        </w:rPr>
        <w:t>Êðîâàòü çà ïåðåãîðîäêîé ïðÿìî-òàêè âçâûëà. Çâÿêíóëà çàäâèæêà — Ðàñìèÿ âûøëà â êîðèäîð, ðàçäàëèñü çíàêîìûå óæå çâóêè — îíà ñïóñêàåòñÿ ïî ëåñòíèöå. Õâàòèò õðàïåòü, — ðåøèë îí. — Íàäî ïîñìîòðåòü, êóäà ýòî îíà íàïðàâèëàñü. Âûéòè. À ïî÷åìó áû è íåò? Ìîæåò îí ñõîäèòü â ýòó âîíþ÷óþ óáîðíóþ, â òîò êîíåö êîðèäîðà? Ýññàò âñòàë, çàæåã ñâåò è âûøåë èç êîìíàòû. Íà òîò ñëó÷àé, åñëè çà íèì ïðîäîëæàþò ñëåäèòü, çàøåë â óáîðíóþ è âåðíóëñÿ â ìðà÷íûé êîðèäîð. Ñ íèæíåãî ýòàæà äîíîñèëàñü íåèçìåííàÿ àðàáñêàÿ ìåëîäèÿ, íî äâåðü, îòêðûòàÿ äíåì, áûëà çàêðûòà è ïðèãëóøàëà ìóçûêó. Ìîæåò áûòü, êàê ðàç òàì Ðàñìèÿ è Õàëåä ðåøàþò ñåé÷àñ åãî ñóäüáó. À ìîæåò, íåáðèòûé ëþáèòåëü ñëàäêèõ ìàãðåáñêèõ ïåñåí — àãåíò Õàíèôà. Õîòÿ âðÿä ëè. Â ãðóïïå «Øàòèëà» Ýññàò âñåõ çíàåò. Íî Õàíèô íàâåðíÿêà ïëåòåò ñâîþ òàéíóþ, îäíîìó åìó âåäîìóþ ñåòü.</w:t>
      </w:r>
    </w:p>
    <w:p>
      <w:pPr>
        <w:pStyle w:val="Normal"/>
        <w:ind w:firstLine="720"/>
        <w:jc w:val="both"/>
        <w:rPr>
          <w:sz w:val="24"/>
          <w:szCs w:val="24"/>
        </w:rPr>
      </w:pPr>
      <w:r>
        <w:rPr>
          <w:sz w:val="24"/>
          <w:szCs w:val="24"/>
        </w:rPr>
        <w:t>Âíèçó îòêðûëàñü äâåðü, è Ýññàò íà öûïî÷êàõ ïîñïåøèë â ñâîþ êîìíàòó, ñòàðàÿñü íå íàñòóïàòü íà ñàìûå ñêðèïó÷èå ïîëîâèöû. Ê òîìó ìîìåíòó, êîãäà çà ïåðåãîðîäêîé ñíîâà çâÿêíóëà çàäâèæêà, îí ëåæàë â ñâîåé êðîâàòè, èñïóñêàÿ âçäîõè è ëåãêèå ñòîíû, èìèòèðóÿ, êàê åìó êàçàëîñü, ïîòðåâîæåííûé ñîí. Íà ñàìîì äåëå ñíà íå áûëî íè â îäíîì ãëàç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åëåôîííûé çâîíîê âûðâàë Áåí Òîâà èç íåïðèÿòíîãî ïîëóñíà, ïîëíîãî íå çàïîìíèâøèõñÿ, íî áåñïîêîéíûõ âèäåíèé. Áûëî óæå çà ïîëíî÷ü, íî æåíà íå ñïàëà, ÷èòàëà ïðè ñâåòå íî÷íèêà.</w:t>
      </w:r>
    </w:p>
    <w:p>
      <w:pPr>
        <w:pStyle w:val="Normal"/>
        <w:ind w:firstLine="720"/>
        <w:jc w:val="both"/>
        <w:rPr>
          <w:sz w:val="24"/>
          <w:szCs w:val="24"/>
        </w:rPr>
      </w:pPr>
      <w:r>
        <w:rPr>
          <w:sz w:val="24"/>
          <w:szCs w:val="24"/>
        </w:rPr>
        <w:t xml:space="preserve">— </w:t>
      </w:r>
      <w:r>
        <w:rPr>
          <w:sz w:val="24"/>
          <w:szCs w:val="24"/>
        </w:rPr>
        <w:t>Óæ åñëè âñå ðàâíî ïî íî÷àì ïîêîÿ íåò, òàê õîòü áû òû âðà÷îì áûë, ïî êðàéíåé ìåðå ïàïà áûë áû ñ÷àñòëèâ...</w:t>
      </w:r>
    </w:p>
    <w:p>
      <w:pPr>
        <w:pStyle w:val="Normal"/>
        <w:ind w:firstLine="720"/>
        <w:jc w:val="both"/>
        <w:rPr>
          <w:sz w:val="24"/>
          <w:szCs w:val="24"/>
        </w:rPr>
      </w:pPr>
      <w:r>
        <w:rPr>
          <w:sz w:val="24"/>
          <w:szCs w:val="24"/>
        </w:rPr>
        <w:t>Îí ñîííî ïîòÿíóëñÿ, øàðÿ ðóêîé â ïîèñêàõ òåëåôîííîé òðóáêè. Ïîäíåñ åå ê óõó, îáëîêîòèâøèñü î ïîäóøêó.</w:t>
      </w:r>
    </w:p>
    <w:p>
      <w:pPr>
        <w:pStyle w:val="Normal"/>
        <w:ind w:firstLine="720"/>
        <w:jc w:val="both"/>
        <w:rPr>
          <w:sz w:val="24"/>
          <w:szCs w:val="24"/>
        </w:rPr>
      </w:pPr>
      <w:r>
        <w:rPr>
          <w:sz w:val="24"/>
          <w:szCs w:val="24"/>
        </w:rPr>
        <w:t xml:space="preserve">— </w:t>
      </w:r>
      <w:r>
        <w:rPr>
          <w:sz w:val="24"/>
          <w:szCs w:val="24"/>
        </w:rPr>
        <w:t>Äà, — ãîëîñ óæå çâó÷àë íîðìàëüíî. Îí ïîñëóøàë, ñïðîñèë: — Ñâÿçü óñòàíîâèëè ëåãêî? Òðóäíî, âîò êàê. Îïàñíî äëÿ íåãî... ßñíî, ÿñíî. Åâà, äîðîãàÿ ìîÿ, äàé ìíå âðåìÿ. Çàâòðà åùå ïîçâîíè. Óìîëÿþ òîëüêî — êàê ìîæíî îñòîðîæíåé. Íåò ñåé÷àñ, ïîéìè, áîëåå äðàãîöåííîé äëÿ íàñ æèçíè. — Îí ïîìîë÷àë, ñëóøàÿ îòâåò íåâèäèìîé Åâû: — Îòëè÷íî. Îòëè÷íî, òåáå ÿ ïîëíîñòüþ äîâåðÿþ. Ïîòîìó èìåííî è ïîñëàë òóäà. Òàê òû ìíå çàâòðà ïîçâîíè. Äî äåñÿòè ïî âàøåìó âðåìåíè. Òîëüêî ïî äðóãîìó íîìåðó, áóäó æäàòü... Òû ïðàâà íàñ÷åò äàëüíåéøèõ êîíòàêòîâ — ýòî íè÷åãî, ÷òî ñðàçó íå óäàëîñü, òû íå ìîãëà. Ïîîñòîðîæíåé áóäü — äåâî÷êà ìîæåò òåáÿ âñïîìíèòü, ïîñòàðàéñÿ â ñëåäóþùèé ðàç âûãëÿäåòü èíà÷å — òû èëè Ìîéøå, ñàìè ðåøèòå. Øàëîì.</w:t>
      </w:r>
    </w:p>
    <w:p>
      <w:pPr>
        <w:pStyle w:val="Normal"/>
        <w:ind w:firstLine="720"/>
        <w:jc w:val="both"/>
        <w:rPr>
          <w:sz w:val="24"/>
          <w:szCs w:val="24"/>
        </w:rPr>
      </w:pPr>
      <w:r>
        <w:rPr>
          <w:sz w:val="24"/>
          <w:szCs w:val="24"/>
        </w:rPr>
        <w:t>Îí ïîëîæèë òðóáêó, íî ïîçó íå ïåðåìåíèë.</w:t>
      </w:r>
    </w:p>
    <w:p>
      <w:pPr>
        <w:pStyle w:val="Normal"/>
        <w:ind w:firstLine="720"/>
        <w:jc w:val="both"/>
        <w:rPr>
          <w:sz w:val="24"/>
          <w:szCs w:val="24"/>
        </w:rPr>
      </w:pPr>
      <w:r>
        <w:rPr>
          <w:sz w:val="24"/>
          <w:szCs w:val="24"/>
        </w:rPr>
        <w:t xml:space="preserve">— </w:t>
      </w:r>
      <w:r>
        <w:rPr>
          <w:sz w:val="24"/>
          <w:szCs w:val="24"/>
        </w:rPr>
        <w:t>Èç Ðèìà? — ñïðîñèëà æåíà, íå îòðûâàÿñü îò êíèãè.</w:t>
      </w:r>
    </w:p>
    <w:p>
      <w:pPr>
        <w:pStyle w:val="Normal"/>
        <w:ind w:firstLine="720"/>
        <w:jc w:val="both"/>
        <w:rPr>
          <w:sz w:val="24"/>
          <w:szCs w:val="24"/>
        </w:rPr>
      </w:pPr>
      <w:r>
        <w:rPr>
          <w:sz w:val="24"/>
          <w:szCs w:val="24"/>
        </w:rPr>
        <w:t>Îí êèâíóë:</w:t>
      </w:r>
    </w:p>
    <w:p>
      <w:pPr>
        <w:pStyle w:val="Normal"/>
        <w:ind w:firstLine="720"/>
        <w:jc w:val="both"/>
        <w:rPr>
          <w:sz w:val="24"/>
          <w:szCs w:val="24"/>
        </w:rPr>
      </w:pPr>
      <w:r>
        <w:rPr>
          <w:sz w:val="24"/>
          <w:szCs w:val="24"/>
        </w:rPr>
        <w:t xml:space="preserve">— </w:t>
      </w:r>
      <w:r>
        <w:rPr>
          <w:sz w:val="24"/>
          <w:szCs w:val="24"/>
        </w:rPr>
        <w:t>Íó, ÿ íå Ñîëîìîí, — ñêàçàë îí. — À íàäî áû èì áûòü.</w:t>
      </w:r>
    </w:p>
    <w:p>
      <w:pPr>
        <w:pStyle w:val="Normal"/>
        <w:ind w:firstLine="720"/>
        <w:jc w:val="both"/>
        <w:rPr>
          <w:sz w:val="24"/>
          <w:szCs w:val="24"/>
        </w:rPr>
      </w:pPr>
      <w:r>
        <w:rPr>
          <w:sz w:val="24"/>
          <w:szCs w:val="24"/>
        </w:rPr>
        <w:t xml:space="preserve">— </w:t>
      </w:r>
      <w:r>
        <w:rPr>
          <w:sz w:val="24"/>
          <w:szCs w:val="24"/>
        </w:rPr>
        <w:t>Õîòü áû òû äðóãîìó êîìó ïðåäîñòàâèë èíîãäà òðóäíûé âûáîð. Äëÿ ðàçíîîáðàçèÿ. À òî âñå ñàì äà ñàì. Ìíå èíîãäà êàæåòñÿ, ÷òî òû íîðîâèøü ñàìîãî Ãîñïîäà Áîãà îòïèõíóòü...</w:t>
      </w:r>
    </w:p>
    <w:p>
      <w:pPr>
        <w:pStyle w:val="Normal"/>
        <w:ind w:firstLine="720"/>
        <w:jc w:val="both"/>
        <w:rPr>
          <w:sz w:val="24"/>
          <w:szCs w:val="24"/>
        </w:rPr>
      </w:pPr>
      <w:r>
        <w:rPr>
          <w:sz w:val="24"/>
          <w:szCs w:val="24"/>
        </w:rPr>
        <w:t xml:space="preserve">— </w:t>
      </w:r>
      <w:r>
        <w:rPr>
          <w:sz w:val="24"/>
          <w:szCs w:val="24"/>
        </w:rPr>
        <w:t>Íà ñåé ðàç ìû ñ Áîãîì íà ðàâíûõ. È, íàñêîëüêî ÿ åãî çíàþ, îí-òî óâåðíåòñÿ, à ìåíÿ ïîäñòàâèò. Áîã î ñâîåé ðåïóòàöèè ïå÷åòñÿ.</w:t>
      </w:r>
    </w:p>
    <w:p>
      <w:pPr>
        <w:pStyle w:val="Normal"/>
        <w:ind w:firstLine="720"/>
        <w:jc w:val="both"/>
        <w:rPr>
          <w:sz w:val="24"/>
          <w:szCs w:val="24"/>
        </w:rPr>
      </w:pPr>
      <w:r>
        <w:rPr>
          <w:sz w:val="24"/>
          <w:szCs w:val="24"/>
        </w:rPr>
        <w:t xml:space="preserve">— </w:t>
      </w:r>
      <w:r>
        <w:rPr>
          <w:sz w:val="24"/>
          <w:szCs w:val="24"/>
        </w:rPr>
        <w:t>À êàê ó òåáÿ ñ Ìåìóíå?</w:t>
      </w:r>
    </w:p>
    <w:p>
      <w:pPr>
        <w:pStyle w:val="Normal"/>
        <w:ind w:firstLine="720"/>
        <w:jc w:val="both"/>
        <w:rPr>
          <w:sz w:val="24"/>
          <w:szCs w:val="24"/>
        </w:rPr>
      </w:pPr>
      <w:r>
        <w:rPr>
          <w:sz w:val="24"/>
          <w:szCs w:val="24"/>
        </w:rPr>
        <w:t xml:space="preserve">— </w:t>
      </w:r>
      <w:r>
        <w:rPr>
          <w:sz w:val="24"/>
          <w:szCs w:val="24"/>
        </w:rPr>
        <w:t>Îõ óæ ýòîò... — îí ïðîèçíåñ êðåïêîå ñëîâî íà èäèøå, ïîòîìó ÷òî íà èâðèòå ïîäõîäÿùåãî íå íàøëîñü. Åñëè íàäî âûðàçèòü ïðåçðåíèå, îñðàìèòü, óáèòü ñëîâîì, òî óæ òóò òîëüêî èäèø. Ñâîé íåáîëüøîé, íî òùàòåëüíî ïîäîáðàííûé çàïàñ ðóãàòåëüñòâ è ïðîêëÿòèé íà èäèøå îí ïîçàèìñòâîâàë ó òåñòÿ — òîò ïðèáûë ñ ñåìåéñòâîì â Õàéôó ëåòîì ñîðîê âîñüìîãî, êîãäà íà ãàëèëåéñêèõ õîëìàõ ðàçäàâàëàñü åùå ïóëåìåòíàÿ äðîáü. Ñîéäÿ íà áåðåã, ïåðåäàë ãîäîâàëóþ äî÷óðêó æåíå, îïóñòèëñÿ íà êîëåíè è ïîöåëîâàë ãðóáûé ïîðòîâûé áåòîí, ïîòîì ïîäíÿëñÿ, ñíîâà âçÿë ðåáåíêà íà ðóêè è äâèíóëñÿ âïåðåä, òóäà, ãäå òîëüêî åùå ïðåäñòîÿëî âîçíèêíóòü ãîñóäàðñòâó Èçðàèëü, áîðìî÷à ìîëèòâû íà èâðèòå. Íèêîãäà â áûòó îí íå óïîòðåáëÿë ýòîò ÿçûê, òîëüêî èäèø, â ãîðå è â ðàäîñòè. Êîãäà åãî äî÷ü âûðîñëà è ñîáðàëàñü çàìóæ çà ñóáúåêòà, êîòîðûé íè÷åãî ñîáîé íå ïðåäñòàâëÿë, ðîâíûì ñ÷åòîì íè÷åãî — íó ïîëèöåéñêèé, íó ÷óòü ïîâûøå, äà åùå ôîðìó íå íîñèò, — îí â êîíöå êîíöîâ è ñ ýòèì ñìèðèëñÿ è óñòàíîâèë ñ çÿòåì äîáðûå îòíîøåíèÿ. Áîëüøå òîãî — çà ïîñòîÿííûì èõ âçàèìíûì ïîäøó÷èâàíüåì è ïîääðàçíèâàíüåì êðûëàñü ïîäëèííàÿ ïðèâÿçàííîñòü è äðóæáà. À â ñâîå âðåìÿ ïðåäëîæåíèå, ñäåëàííîå Áåí Òîâîì äî÷åðè, ïîâåðãëî ãëàâó ñåìüè â áóðíîå, îò÷àñòè óòðèðîâàííîå îò÷àÿíèå:</w:t>
      </w:r>
    </w:p>
    <w:p>
      <w:pPr>
        <w:pStyle w:val="Normal"/>
        <w:ind w:firstLine="720"/>
        <w:jc w:val="both"/>
        <w:rPr>
          <w:sz w:val="24"/>
          <w:szCs w:val="24"/>
        </w:rPr>
      </w:pPr>
      <w:r>
        <w:rPr>
          <w:sz w:val="24"/>
          <w:szCs w:val="24"/>
        </w:rPr>
        <w:t xml:space="preserve">— </w:t>
      </w:r>
      <w:r>
        <w:rPr>
          <w:sz w:val="24"/>
          <w:szCs w:val="24"/>
        </w:rPr>
        <w:t>Ñëûøàòü íå æåëàþ! ß òðè ãîäà â Òðåáëèíêå ïðîâåë!</w:t>
      </w:r>
    </w:p>
    <w:p>
      <w:pPr>
        <w:pStyle w:val="Normal"/>
        <w:ind w:firstLine="720"/>
        <w:jc w:val="both"/>
        <w:rPr>
          <w:sz w:val="24"/>
          <w:szCs w:val="24"/>
        </w:rPr>
      </w:pPr>
      <w:r>
        <w:rPr>
          <w:sz w:val="24"/>
          <w:szCs w:val="24"/>
        </w:rPr>
        <w:t xml:space="preserve">— </w:t>
      </w:r>
      <w:r>
        <w:rPr>
          <w:sz w:val="24"/>
          <w:szCs w:val="24"/>
        </w:rPr>
        <w:t>Òàê ýòî êîãäà áûëî-òî!</w:t>
      </w:r>
    </w:p>
    <w:p>
      <w:pPr>
        <w:pStyle w:val="Normal"/>
        <w:ind w:firstLine="720"/>
        <w:jc w:val="both"/>
        <w:rPr>
          <w:sz w:val="24"/>
          <w:szCs w:val="24"/>
        </w:rPr>
      </w:pPr>
      <w:r>
        <w:rPr>
          <w:sz w:val="24"/>
          <w:szCs w:val="24"/>
        </w:rPr>
        <w:t xml:space="preserve">— </w:t>
      </w:r>
      <w:r>
        <w:rPr>
          <w:sz w:val="24"/>
          <w:szCs w:val="24"/>
        </w:rPr>
        <w:t>Íó è ÷òî? Âàâèëîíñêàÿ áàøíÿ êîãäà ðóõíóëà, äâå òûñÿ÷è ëåò íàçàä? È ÷òî, îá ýòîì óæå ïåðåñòàëè ãîâîðèòü?</w:t>
      </w:r>
    </w:p>
    <w:p>
      <w:pPr>
        <w:pStyle w:val="Normal"/>
        <w:ind w:firstLine="720"/>
        <w:jc w:val="both"/>
        <w:rPr>
          <w:sz w:val="24"/>
          <w:szCs w:val="24"/>
        </w:rPr>
      </w:pPr>
      <w:r>
        <w:rPr>
          <w:sz w:val="24"/>
          <w:szCs w:val="24"/>
        </w:rPr>
        <w:t>Îí áîðìîòàë ïðîêëÿòèÿ, ïîìèíàÿ Áåëîñòîê è Ðèãó. «Ïîëèöåéñêèé, à òóäà æå — ïûòàåòñÿ ìåíÿ ó÷èòü!» Çàêàí÷èâàëèñü ýòè òèðàäû íåèçìåííûì ïðèçûâîì ñòðîãî ñîáëþäàòü çàâåòû ïðåäêîâ...</w:t>
      </w:r>
    </w:p>
    <w:p>
      <w:pPr>
        <w:pStyle w:val="Normal"/>
        <w:ind w:firstLine="720"/>
        <w:jc w:val="both"/>
        <w:rPr>
          <w:sz w:val="24"/>
          <w:szCs w:val="24"/>
        </w:rPr>
      </w:pPr>
      <w:r>
        <w:rPr>
          <w:sz w:val="24"/>
          <w:szCs w:val="24"/>
        </w:rPr>
        <w:t xml:space="preserve">— </w:t>
      </w:r>
      <w:r>
        <w:rPr>
          <w:sz w:val="24"/>
          <w:szCs w:val="24"/>
        </w:rPr>
        <w:t>...Òåáå òàê êàæäûé ïëîõ, — íå óíèìàëàñü æåíà.</w:t>
      </w:r>
    </w:p>
    <w:p>
      <w:pPr>
        <w:pStyle w:val="Normal"/>
        <w:ind w:firstLine="720"/>
        <w:jc w:val="both"/>
        <w:rPr>
          <w:sz w:val="24"/>
          <w:szCs w:val="24"/>
        </w:rPr>
      </w:pPr>
      <w:r>
        <w:rPr>
          <w:sz w:val="24"/>
          <w:szCs w:val="24"/>
        </w:rPr>
        <w:t xml:space="preserve">— </w:t>
      </w:r>
      <w:r>
        <w:rPr>
          <w:sz w:val="24"/>
          <w:szCs w:val="24"/>
        </w:rPr>
        <w:t>×òîáû ïðèíÿòü ðåøåíèå, ñìåëîñòü íóæíà. À Ìåìóíå — ãäå îí åå âîçüìåò? Õà! Òóò òðåáóåòñÿ ïîëèòè÷åñêîå ÷óòüå. È ñïîñîáíîñòü ëþáèòü êîãî-òî, êðîìå ñàìîãî ñåáÿ. È ÷óâñòâî èñòîðèè, ÷óâñòâî ñóäüáû, åñëè õî÷åøü. Äà îí è ñëûõîì íå ñëûõàë î òàêèõ âåùàõ.</w:t>
      </w:r>
    </w:p>
    <w:p>
      <w:pPr>
        <w:pStyle w:val="Normal"/>
        <w:ind w:firstLine="720"/>
        <w:jc w:val="both"/>
        <w:rPr>
          <w:sz w:val="24"/>
          <w:szCs w:val="24"/>
        </w:rPr>
      </w:pPr>
      <w:r>
        <w:rPr>
          <w:sz w:val="24"/>
          <w:szCs w:val="24"/>
        </w:rPr>
        <w:t xml:space="preserve">— </w:t>
      </w:r>
      <w:r>
        <w:rPr>
          <w:sz w:val="24"/>
          <w:szCs w:val="24"/>
        </w:rPr>
        <w:t>À ýòîò âàø êîìèòåò?</w:t>
      </w:r>
    </w:p>
    <w:p>
      <w:pPr>
        <w:pStyle w:val="Normal"/>
        <w:ind w:firstLine="720"/>
        <w:jc w:val="both"/>
        <w:rPr>
          <w:sz w:val="24"/>
          <w:szCs w:val="24"/>
        </w:rPr>
      </w:pPr>
      <w:r>
        <w:rPr>
          <w:sz w:val="24"/>
          <w:szCs w:val="24"/>
        </w:rPr>
        <w:t xml:space="preserve">— </w:t>
      </w:r>
      <w:r>
        <w:rPr>
          <w:sz w:val="24"/>
          <w:szCs w:val="24"/>
        </w:rPr>
        <w:t>Òû ÷òî, âèäåëà êîãäà-íèáóäü êîìèòåò, êîòîðûé ìîæåò ïðîÿâèòü ñìåëîñòü, íå ãîâîðÿ óæ î ëþáâè?</w:t>
      </w:r>
    </w:p>
    <w:p>
      <w:pPr>
        <w:pStyle w:val="Normal"/>
        <w:ind w:firstLine="720"/>
        <w:jc w:val="both"/>
        <w:rPr>
          <w:sz w:val="24"/>
          <w:szCs w:val="24"/>
        </w:rPr>
      </w:pPr>
      <w:r>
        <w:rPr>
          <w:sz w:val="24"/>
          <w:szCs w:val="24"/>
        </w:rPr>
        <w:t xml:space="preserve">— </w:t>
      </w:r>
      <w:r>
        <w:rPr>
          <w:sz w:val="24"/>
          <w:szCs w:val="24"/>
        </w:rPr>
        <w:t>Íó ïîñîâåòîâàëñÿ áû ñ êåì-íèáóäü...</w:t>
      </w:r>
    </w:p>
    <w:p>
      <w:pPr>
        <w:pStyle w:val="Normal"/>
        <w:ind w:firstLine="720"/>
        <w:jc w:val="both"/>
        <w:rPr>
          <w:sz w:val="24"/>
          <w:szCs w:val="24"/>
        </w:rPr>
      </w:pPr>
      <w:r>
        <w:rPr>
          <w:sz w:val="24"/>
          <w:szCs w:val="24"/>
        </w:rPr>
        <w:t xml:space="preserve">— </w:t>
      </w:r>
      <w:r>
        <w:rPr>
          <w:sz w:val="24"/>
          <w:szCs w:val="24"/>
        </w:rPr>
        <w:t>Äàæå ñ òîáîé ñîâåòîâàòüñÿ íå ñîáèðàþñü.</w:t>
      </w:r>
    </w:p>
    <w:p>
      <w:pPr>
        <w:pStyle w:val="Normal"/>
        <w:ind w:firstLine="720"/>
        <w:jc w:val="both"/>
        <w:rPr>
          <w:sz w:val="24"/>
          <w:szCs w:val="24"/>
        </w:rPr>
      </w:pPr>
      <w:r>
        <w:rPr>
          <w:sz w:val="24"/>
          <w:szCs w:val="24"/>
        </w:rPr>
        <w:t xml:space="preserve">— </w:t>
      </w:r>
      <w:r>
        <w:rPr>
          <w:sz w:val="24"/>
          <w:szCs w:val="24"/>
        </w:rPr>
        <w:t>Ñêàæè íà ìèëîñòü, êàêîé ãîðäûé! Ñìîòðè, ïëîõî êîí÷èøü.</w:t>
      </w:r>
    </w:p>
    <w:p>
      <w:pPr>
        <w:pStyle w:val="Normal"/>
        <w:ind w:firstLine="720"/>
        <w:jc w:val="both"/>
        <w:rPr>
          <w:sz w:val="24"/>
          <w:szCs w:val="24"/>
        </w:rPr>
      </w:pPr>
      <w:r>
        <w:rPr>
          <w:sz w:val="24"/>
          <w:szCs w:val="24"/>
        </w:rPr>
        <w:t>Æåíà ñíîâà óòêíóëàñü â êíèãó, çíàÿ íàïåðåä, ÷òî åãî íå ïåðåóáåäèøü. Äà è ÷òî, ñîáñòâåííî, îíà çíàåò î åãî ðàáîòå, ÷òîáû ñ íèì ñïîðèòü? Òàê, êàêèå-òî îáðûâî÷íûå ñâåäåíèÿ. Ìîæåò, îí ðàññêàçûâàåò äàæå áîëüøå, ÷åì ïîçâîëåíî ïî èíñòðóêöèè, íî âñåãî-òî íå ãîâîðèò... Ïåðåä òåì êàê âûêëþ÷èòü ñâåò, îíà ïîëîæèëà ðóêó íà ïëå÷î ìóæà:</w:t>
      </w:r>
    </w:p>
    <w:p>
      <w:pPr>
        <w:pStyle w:val="Normal"/>
        <w:ind w:firstLine="720"/>
        <w:jc w:val="both"/>
        <w:rPr>
          <w:sz w:val="24"/>
          <w:szCs w:val="24"/>
        </w:rPr>
      </w:pPr>
      <w:r>
        <w:rPr>
          <w:sz w:val="24"/>
          <w:szCs w:val="24"/>
        </w:rPr>
        <w:t xml:space="preserve">— </w:t>
      </w:r>
      <w:r>
        <w:rPr>
          <w:sz w:val="24"/>
          <w:szCs w:val="24"/>
        </w:rPr>
        <w:t>Ïîæàëåë áû òû ñåáÿ. Ïîäåëè ñâîè çàáîòû.</w:t>
      </w:r>
    </w:p>
    <w:p>
      <w:pPr>
        <w:pStyle w:val="Normal"/>
        <w:ind w:firstLine="720"/>
        <w:jc w:val="both"/>
        <w:rPr>
          <w:sz w:val="24"/>
          <w:szCs w:val="24"/>
        </w:rPr>
      </w:pPr>
      <w:r>
        <w:rPr>
          <w:sz w:val="24"/>
          <w:szCs w:val="24"/>
        </w:rPr>
        <w:t>Íî îí óæå ñï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Åâà ïîçâîíèëà íà ñëåäóþùåå óòðî, Áåí Òîâ, ãîâîðèë ñ íåé ñ íåêîòîðûì äàæå ðàçäðàæåíèåì, áóäòî îíà, Åâà, â ÷åì-òî ïðîâèíèëàñü.</w:t>
      </w:r>
    </w:p>
    <w:p>
      <w:pPr>
        <w:pStyle w:val="Normal"/>
        <w:ind w:firstLine="720"/>
        <w:jc w:val="both"/>
        <w:rPr>
          <w:sz w:val="24"/>
          <w:szCs w:val="24"/>
        </w:rPr>
      </w:pPr>
      <w:r>
        <w:rPr>
          <w:sz w:val="24"/>
          <w:szCs w:val="24"/>
        </w:rPr>
        <w:t xml:space="preserve">— </w:t>
      </w:r>
      <w:r>
        <w:rPr>
          <w:sz w:val="24"/>
          <w:szCs w:val="24"/>
        </w:rPr>
        <w:t>Èíñòðóêöèè íàøåìó ïðèÿòåëþ òàêèå, — ðàñïîðÿäèëñÿ îí. — Äåéñòâîâàòü ñòðîãî â ñîîòâåòñòâèè ñ òåìè ïðèêàçàìè, êîòîðûå îí ïîëó÷àåò îò ñâîèõ. ßñíî?</w:t>
      </w:r>
    </w:p>
    <w:p>
      <w:pPr>
        <w:pStyle w:val="Normal"/>
        <w:ind w:firstLine="720"/>
        <w:jc w:val="both"/>
        <w:rPr>
          <w:sz w:val="24"/>
          <w:szCs w:val="24"/>
        </w:rPr>
      </w:pPr>
      <w:r>
        <w:rPr>
          <w:sz w:val="24"/>
          <w:szCs w:val="24"/>
        </w:rPr>
        <w:t xml:space="preserve">— </w:t>
      </w:r>
      <w:r>
        <w:rPr>
          <w:sz w:val="24"/>
          <w:szCs w:val="24"/>
        </w:rPr>
        <w:t>Î÷åíü äàæå ÿñíî. Íî...</w:t>
      </w:r>
    </w:p>
    <w:p>
      <w:pPr>
        <w:pStyle w:val="Normal"/>
        <w:ind w:firstLine="720"/>
        <w:jc w:val="both"/>
        <w:rPr>
          <w:sz w:val="24"/>
          <w:szCs w:val="24"/>
        </w:rPr>
      </w:pPr>
      <w:r>
        <w:rPr>
          <w:sz w:val="24"/>
          <w:szCs w:val="24"/>
        </w:rPr>
        <w:t xml:space="preserve">— </w:t>
      </w:r>
      <w:r>
        <w:rPr>
          <w:sz w:val="24"/>
          <w:szCs w:val="24"/>
        </w:rPr>
        <w:t>Íèêàêèõ «íî», Åâà. Òû ìåíÿ õîðîøî ïîíÿëà?</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Ïðè âñòðå÷å ïåðåäàøü òî, ÷òî ÿ ñêàçàë, à ïîñëå ýòîãî âû îáà — òû è Ìîéøå èç èãðû âûõîäèòå.</w:t>
      </w:r>
    </w:p>
    <w:p>
      <w:pPr>
        <w:pStyle w:val="Normal"/>
        <w:ind w:firstLine="720"/>
        <w:jc w:val="both"/>
        <w:rPr>
          <w:sz w:val="24"/>
          <w:szCs w:val="24"/>
        </w:rPr>
      </w:pPr>
      <w:r>
        <w:rPr>
          <w:sz w:val="24"/>
          <w:szCs w:val="24"/>
        </w:rPr>
        <w:t>Íàñòóïèëî ìîë÷àíèå. Ïîòîì Áåí Òîâ ñêàçàë â òðóáêó:</w:t>
      </w:r>
    </w:p>
    <w:p>
      <w:pPr>
        <w:pStyle w:val="Normal"/>
        <w:ind w:firstLine="720"/>
        <w:jc w:val="both"/>
        <w:rPr>
          <w:sz w:val="24"/>
          <w:szCs w:val="24"/>
        </w:rPr>
      </w:pPr>
      <w:r>
        <w:rPr>
          <w:sz w:val="24"/>
          <w:szCs w:val="24"/>
        </w:rPr>
        <w:t xml:space="preserve">— </w:t>
      </w:r>
      <w:r>
        <w:rPr>
          <w:sz w:val="24"/>
          <w:szCs w:val="24"/>
        </w:rPr>
        <w:t>Òû, êîíå÷íî, äîãàäûâàåøüñÿ, ÷òî àâèàêîìïàíèþ ÿ ïðåäóïðåæó ñàì.</w:t>
      </w:r>
    </w:p>
    <w:p>
      <w:pPr>
        <w:pStyle w:val="Normal"/>
        <w:ind w:firstLine="720"/>
        <w:jc w:val="both"/>
        <w:rPr>
          <w:sz w:val="24"/>
          <w:szCs w:val="24"/>
        </w:rPr>
      </w:pPr>
      <w:r>
        <w:rPr>
          <w:sz w:val="24"/>
          <w:szCs w:val="24"/>
        </w:rPr>
        <w:t xml:space="preserve">— </w:t>
      </w:r>
      <w:r>
        <w:rPr>
          <w:sz w:val="24"/>
          <w:szCs w:val="24"/>
        </w:rPr>
        <w:t>Äîãàäûâàþñü.</w:t>
      </w:r>
    </w:p>
    <w:p>
      <w:pPr>
        <w:pStyle w:val="Normal"/>
        <w:ind w:firstLine="720"/>
        <w:jc w:val="both"/>
        <w:rPr>
          <w:sz w:val="24"/>
          <w:szCs w:val="24"/>
        </w:rPr>
      </w:pPr>
      <w:r>
        <w:rPr>
          <w:sz w:val="24"/>
          <w:szCs w:val="24"/>
        </w:rPr>
        <w:t xml:space="preserve">— </w:t>
      </w:r>
      <w:r>
        <w:rPr>
          <w:sz w:val="24"/>
          <w:szCs w:val="24"/>
        </w:rPr>
        <w:t>Íó è ñëàâà Áîãó. Ïåðåäàé ýòî íàøåìó ïðèÿòåëþ çàîäíî ñ èíñòðóêöèåé.</w:t>
      </w:r>
    </w:p>
    <w:p>
      <w:pPr>
        <w:pStyle w:val="Normal"/>
        <w:ind w:firstLine="720"/>
        <w:jc w:val="both"/>
        <w:rPr>
          <w:sz w:val="24"/>
          <w:szCs w:val="24"/>
        </w:rPr>
      </w:pPr>
      <w:r>
        <w:rPr>
          <w:sz w:val="24"/>
          <w:szCs w:val="24"/>
        </w:rPr>
        <w:t>Ïîâåñèâ òðóáêó, îí âûøåë èç äîìà íà óëèöå Àáàðáàíåë è íå ñïåøà íàïðàâèëñÿ â óïðàâëåíèå. Ñî ñòîðîíû — íè äàòü íè âçÿòü ìåëêèé êëåðê, ó êîòîðîãî, âîò, èçâîëüòå ðàäîâàòüñÿ, îêàçàëîñü ñâîáîäíîå âðåìÿ, à çàïîëíèòü åãî íå÷åì. Øàãàåò ñåáå ïî òðîòóàðó, îïóñòèâ ãîëîâó, ðóêè çà ñïèíîé — áóäòî ñåðäèòñÿ íà êîãî-òî.</w:t>
      </w:r>
    </w:p>
    <w:p>
      <w:pPr>
        <w:pStyle w:val="Normal"/>
        <w:ind w:firstLine="720"/>
        <w:jc w:val="both"/>
        <w:rPr>
          <w:sz w:val="24"/>
          <w:szCs w:val="24"/>
        </w:rPr>
      </w:pPr>
      <w:r>
        <w:rPr>
          <w:sz w:val="24"/>
          <w:szCs w:val="24"/>
        </w:rPr>
        <w:t>Êîãäà îí ñ åæåäíåâíûì îò÷åòîì ÿâèëñÿ â àêêóðàòíî ïðèáðàííûé êàáèíåò Ìåìóíå, òîò ïåðâûì äåëîì ñïðîñèë:</w:t>
      </w:r>
    </w:p>
    <w:p>
      <w:pPr>
        <w:pStyle w:val="Normal"/>
        <w:ind w:firstLine="720"/>
        <w:jc w:val="both"/>
        <w:rPr>
          <w:sz w:val="24"/>
          <w:szCs w:val="24"/>
        </w:rPr>
      </w:pPr>
      <w:r>
        <w:rPr>
          <w:sz w:val="24"/>
          <w:szCs w:val="24"/>
        </w:rPr>
        <w:t xml:space="preserve">— </w:t>
      </w:r>
      <w:r>
        <w:rPr>
          <w:sz w:val="24"/>
          <w:szCs w:val="24"/>
        </w:rPr>
        <w:t>Êàê òàì ýòîò ïàðåíü èç «Øàòèëû»?</w:t>
      </w:r>
    </w:p>
    <w:p>
      <w:pPr>
        <w:pStyle w:val="Normal"/>
        <w:ind w:firstLine="720"/>
        <w:jc w:val="both"/>
        <w:rPr>
          <w:sz w:val="24"/>
          <w:szCs w:val="24"/>
        </w:rPr>
      </w:pPr>
      <w:r>
        <w:rPr>
          <w:sz w:val="24"/>
          <w:szCs w:val="24"/>
        </w:rPr>
        <w:t xml:space="preserve">— </w:t>
      </w:r>
      <w:r>
        <w:rPr>
          <w:sz w:val="24"/>
          <w:szCs w:val="24"/>
        </w:rPr>
        <w:t>Íè÷åãî, — îòâåòèë Áåí Òîâ.</w:t>
      </w:r>
    </w:p>
    <w:p>
      <w:pPr>
        <w:pStyle w:val="Normal"/>
        <w:ind w:firstLine="720"/>
        <w:jc w:val="both"/>
        <w:rPr>
          <w:sz w:val="24"/>
          <w:szCs w:val="24"/>
        </w:rPr>
      </w:pPr>
      <w:r>
        <w:rPr>
          <w:sz w:val="24"/>
          <w:szCs w:val="24"/>
        </w:rPr>
        <w:t xml:space="preserve">— </w:t>
      </w:r>
      <w:r>
        <w:rPr>
          <w:sz w:val="24"/>
          <w:szCs w:val="24"/>
        </w:rPr>
        <w:t>Ñâÿçü ñ íèì åñòü?</w:t>
      </w:r>
    </w:p>
    <w:p>
      <w:pPr>
        <w:pStyle w:val="Normal"/>
        <w:ind w:firstLine="720"/>
        <w:jc w:val="both"/>
        <w:rPr>
          <w:sz w:val="24"/>
          <w:szCs w:val="24"/>
        </w:rPr>
      </w:pPr>
      <w:r>
        <w:rPr>
          <w:sz w:val="24"/>
          <w:szCs w:val="24"/>
        </w:rPr>
        <w:t xml:space="preserve">— </w:t>
      </w:r>
      <w:r>
        <w:rPr>
          <w:sz w:val="24"/>
          <w:szCs w:val="24"/>
        </w:rPr>
        <w:t>Äà òàê, âðåìÿ îò âðåìåíè.</w:t>
      </w:r>
    </w:p>
    <w:p>
      <w:pPr>
        <w:pStyle w:val="Normal"/>
        <w:ind w:firstLine="720"/>
        <w:jc w:val="both"/>
        <w:rPr>
          <w:sz w:val="24"/>
          <w:szCs w:val="24"/>
        </w:rPr>
      </w:pPr>
      <w:r>
        <w:rPr>
          <w:sz w:val="24"/>
          <w:szCs w:val="24"/>
        </w:rPr>
        <w:t xml:space="preserve">— </w:t>
      </w:r>
      <w:r>
        <w:rPr>
          <w:sz w:val="24"/>
          <w:szCs w:val="24"/>
        </w:rPr>
        <w:t>Îí ñåé÷àñ ãäå?</w:t>
      </w:r>
    </w:p>
    <w:p>
      <w:pPr>
        <w:pStyle w:val="Normal"/>
        <w:ind w:firstLine="720"/>
        <w:jc w:val="both"/>
        <w:rPr>
          <w:sz w:val="24"/>
          <w:szCs w:val="24"/>
        </w:rPr>
      </w:pPr>
      <w:r>
        <w:rPr>
          <w:sz w:val="24"/>
          <w:szCs w:val="24"/>
        </w:rPr>
        <w:t xml:space="preserve">— </w:t>
      </w:r>
      <w:r>
        <w:rPr>
          <w:sz w:val="24"/>
          <w:szCs w:val="24"/>
        </w:rPr>
        <w:t>Â Äàìàñêå âðîäå áû, ãäå æ åìó áûòü?</w:t>
      </w:r>
    </w:p>
    <w:p>
      <w:pPr>
        <w:pStyle w:val="Normal"/>
        <w:ind w:firstLine="720"/>
        <w:jc w:val="both"/>
        <w:rPr>
          <w:sz w:val="24"/>
          <w:szCs w:val="24"/>
        </w:rPr>
      </w:pPr>
      <w:r>
        <w:rPr>
          <w:sz w:val="24"/>
          <w:szCs w:val="24"/>
        </w:rPr>
        <w:t xml:space="preserve">— </w:t>
      </w:r>
      <w:r>
        <w:rPr>
          <w:sz w:val="24"/>
          <w:szCs w:val="24"/>
        </w:rPr>
        <w:t>Îïàñíîñòü åìó âñå åùå óãðîæàåò?</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Áîëüøå ðàñïðîñòðàíÿòüñÿ íà ýòó òåìó Áåí Òîâ íå íàìåðåâàëñÿ. Ìåìóíå, òðóñëèâûé è íóäíûé, íî ïðè ýòîì îòíþäü íå ãëóïûé, ïîíÿë, ÷òî åìó íå ñêàçàëè âñåãî è äàæå, ìîæåò áûòü, òî, ÷òî îí óñëûøàë, íå ñîîòâåòñòâóåò äåéñòâèòåëüíîñòè, íî êàê âûÿñíèòü ïðàâäó, îí íå çíàë.</w:t>
      </w:r>
    </w:p>
    <w:p>
      <w:pPr>
        <w:pStyle w:val="Normal"/>
        <w:ind w:firstLine="720"/>
        <w:jc w:val="both"/>
        <w:rPr>
          <w:sz w:val="24"/>
          <w:szCs w:val="24"/>
        </w:rPr>
      </w:pPr>
      <w:r>
        <w:rPr>
          <w:sz w:val="24"/>
          <w:szCs w:val="24"/>
        </w:rPr>
        <w:t xml:space="preserve">— </w:t>
      </w:r>
      <w:r>
        <w:rPr>
          <w:sz w:val="24"/>
          <w:szCs w:val="24"/>
        </w:rPr>
        <w:t>Íå îòðàçèëèñü áû ýòè òâîè èãðû íà íàøåé ïîëèòèêå, — òîëüêî è çàìåòèë îí.</w:t>
      </w:r>
    </w:p>
    <w:p>
      <w:pPr>
        <w:pStyle w:val="Normal"/>
        <w:ind w:firstLine="720"/>
        <w:jc w:val="both"/>
        <w:rPr>
          <w:sz w:val="24"/>
          <w:szCs w:val="24"/>
        </w:rPr>
      </w:pPr>
      <w:r>
        <w:rPr>
          <w:sz w:val="24"/>
          <w:szCs w:val="24"/>
        </w:rPr>
        <w:t>Áåí Òîâ çàäåðæàëñÿ ñ îòâåòîì — ïîøàðèë ïî êàðìàíàì â ïîèñêàõ ñèãàðåòû, íî èçâëåê îòòóäà êîðîáî÷êó àíòèíèêîòèíîâûõ ïàñòèëîê «ðèêëå».</w:t>
      </w:r>
    </w:p>
    <w:p>
      <w:pPr>
        <w:pStyle w:val="Normal"/>
        <w:ind w:firstLine="720"/>
        <w:jc w:val="both"/>
        <w:rPr>
          <w:sz w:val="24"/>
          <w:szCs w:val="24"/>
        </w:rPr>
      </w:pPr>
      <w:r>
        <w:rPr>
          <w:sz w:val="24"/>
          <w:szCs w:val="24"/>
        </w:rPr>
        <w:t xml:space="preserve">— </w:t>
      </w:r>
      <w:r>
        <w:rPr>
          <w:sz w:val="24"/>
          <w:szCs w:val="24"/>
        </w:rPr>
        <w:t>Êàê ýòî? — íà ëèöå åãî âûðàçèëîñü óäèâëåíèå è ëåãêîå ëþáîïûòñòâî.</w:t>
      </w:r>
    </w:p>
    <w:p>
      <w:pPr>
        <w:pStyle w:val="Normal"/>
        <w:ind w:firstLine="720"/>
        <w:jc w:val="both"/>
        <w:rPr>
          <w:sz w:val="24"/>
          <w:szCs w:val="24"/>
        </w:rPr>
      </w:pPr>
      <w:r>
        <w:rPr>
          <w:sz w:val="24"/>
          <w:szCs w:val="24"/>
        </w:rPr>
        <w:t xml:space="preserve">— </w:t>
      </w:r>
      <w:r>
        <w:rPr>
          <w:sz w:val="24"/>
          <w:szCs w:val="24"/>
        </w:rPr>
        <w:t>Íå çíàþ, êàê èìåííî. Íî îòðàçèòüñÿ ìîæåò. Íå õîòåëîñü áû ïîòîì îáúÿñíÿòüñÿ ñ ïðåìüåð-ìèíèñòðîì.</w:t>
      </w:r>
    </w:p>
    <w:p>
      <w:pPr>
        <w:pStyle w:val="Normal"/>
        <w:ind w:firstLine="720"/>
        <w:jc w:val="both"/>
        <w:rPr>
          <w:sz w:val="24"/>
          <w:szCs w:val="24"/>
        </w:rPr>
      </w:pPr>
      <w:r>
        <w:rPr>
          <w:sz w:val="24"/>
          <w:szCs w:val="24"/>
        </w:rPr>
        <w:t xml:space="preserve">— </w:t>
      </w:r>
      <w:r>
        <w:rPr>
          <w:sz w:val="24"/>
          <w:szCs w:val="24"/>
        </w:rPr>
        <w:t>Ïðîñòî íå ïðåäñòàâëÿþ, êàê áû ýòî ìîãëî ñëó÷èòüñÿ, — ñêàçàë Áåí Òîâ. — Íî ãàðàíòèé, êîíå÷íî, íèêàêèõ.</w:t>
      </w:r>
    </w:p>
    <w:p>
      <w:pPr>
        <w:pStyle w:val="Normal"/>
        <w:ind w:firstLine="720"/>
        <w:jc w:val="both"/>
        <w:rPr>
          <w:sz w:val="24"/>
          <w:szCs w:val="24"/>
        </w:rPr>
      </w:pPr>
      <w:r>
        <w:rPr>
          <w:sz w:val="24"/>
          <w:szCs w:val="24"/>
        </w:rPr>
        <w:t xml:space="preserve">— </w:t>
      </w:r>
      <w:r>
        <w:rPr>
          <w:sz w:val="24"/>
          <w:szCs w:val="24"/>
        </w:rPr>
        <w:t>Òû ïîéìè — ëþáîé íåâåðíûé øàã, íåñ÷àñòíûé ñëó÷àé êàêîé-íèáóäü ïîäîðâåò íàøó ïîçèöèþ â îòíîøåíèè òîé ïàðèæñêîé èñòîðèè. Ôðàíöóçû òîëüêî òîãî è æäóò, ÷òîáû ìû îêàçàëèñü â ëîæíîì ïîëîæåíèè.</w:t>
      </w:r>
    </w:p>
    <w:p>
      <w:pPr>
        <w:pStyle w:val="Normal"/>
        <w:ind w:firstLine="720"/>
        <w:jc w:val="both"/>
        <w:rPr>
          <w:sz w:val="24"/>
          <w:szCs w:val="24"/>
        </w:rPr>
      </w:pPr>
      <w:r>
        <w:rPr>
          <w:sz w:val="24"/>
          <w:szCs w:val="24"/>
        </w:rPr>
        <w:t xml:space="preserve">— </w:t>
      </w:r>
      <w:r>
        <w:rPr>
          <w:sz w:val="24"/>
          <w:szCs w:val="24"/>
        </w:rPr>
        <w:t>Ýòî ìíå òîæå â ãîëîâó ïðèõîäèëî.</w:t>
      </w:r>
    </w:p>
    <w:p>
      <w:pPr>
        <w:pStyle w:val="Normal"/>
        <w:ind w:firstLine="720"/>
        <w:jc w:val="both"/>
        <w:rPr>
          <w:sz w:val="24"/>
          <w:szCs w:val="24"/>
        </w:rPr>
      </w:pPr>
      <w:r>
        <w:rPr>
          <w:sz w:val="24"/>
          <w:szCs w:val="24"/>
        </w:rPr>
        <w:t xml:space="preserve">— </w:t>
      </w:r>
      <w:r>
        <w:rPr>
          <w:sz w:val="24"/>
          <w:szCs w:val="24"/>
        </w:rPr>
        <w:t>Âîò âèäèøü. Ïðîøó, áóäü ïîîñòîðîæíåå.</w:t>
      </w:r>
    </w:p>
    <w:p>
      <w:pPr>
        <w:pStyle w:val="Normal"/>
        <w:ind w:firstLine="720"/>
        <w:jc w:val="both"/>
        <w:rPr>
          <w:sz w:val="24"/>
          <w:szCs w:val="24"/>
        </w:rPr>
      </w:pPr>
      <w:r>
        <w:rPr>
          <w:sz w:val="24"/>
          <w:szCs w:val="24"/>
        </w:rPr>
        <w:t xml:space="preserve">— </w:t>
      </w:r>
      <w:r>
        <w:rPr>
          <w:sz w:val="24"/>
          <w:szCs w:val="24"/>
        </w:rPr>
        <w:t>ß ðåøàþ òðóäíåéøóþ çàäà÷ó, — Áåí Òîâ óæå íå ñêðûâàë ðàçäðàæåíèÿ. — Äåëàþ âñå, ÷òî ìîãó. Ïóñòü äðóãèå ïîïðîáóþò, íèêîìó íå çàïðåùàåòñÿ.</w:t>
      </w:r>
    </w:p>
    <w:p>
      <w:pPr>
        <w:pStyle w:val="Normal"/>
        <w:ind w:firstLine="720"/>
        <w:jc w:val="both"/>
        <w:rPr>
          <w:sz w:val="24"/>
          <w:szCs w:val="24"/>
        </w:rPr>
      </w:pPr>
      <w:r>
        <w:rPr>
          <w:sz w:val="24"/>
          <w:szCs w:val="24"/>
        </w:rPr>
        <w:t xml:space="preserve">— </w:t>
      </w:r>
      <w:r>
        <w:rPr>
          <w:sz w:val="24"/>
          <w:szCs w:val="24"/>
        </w:rPr>
        <w:t>Ñïîêîéíî, ñïîêîéíî, äîðîãîé Øàéå. Íèêòî â òâîè äåëà íå âìåøèâàåòñÿ è íà íèõ íå ïðåòåíäóåò. Òâîåìó îòäåëó âïîëíå äîâåðÿþò. Ïîñòàðàéñÿ è ìåíÿ ïîíÿòü: âñòðå÷àþñü ñ ìèíèñòðîì è ñ ñàìèì ïðåìüåðîì, îíè ñïðàøèâàþò, ìíå ïðèõîäèòñÿ îòâå÷àòü — äîëæåí æå ÿ áûòü â êóðñå. À òî, âûõîäèò, áóäòî ÿ íå çíàþ, ÷òî â ìîåì ñîáñòâåííîì âåäîìñòâå òâîðèòñÿ. Âîò òàêàÿ ó ìåíÿ ïðîáëåìà.</w:t>
      </w:r>
    </w:p>
    <w:p>
      <w:pPr>
        <w:pStyle w:val="Normal"/>
        <w:ind w:firstLine="720"/>
        <w:jc w:val="both"/>
        <w:rPr>
          <w:sz w:val="24"/>
          <w:szCs w:val="24"/>
        </w:rPr>
      </w:pPr>
      <w:r>
        <w:rPr>
          <w:sz w:val="24"/>
          <w:szCs w:val="24"/>
        </w:rPr>
        <w:t xml:space="preserve">— </w:t>
      </w:r>
      <w:r>
        <w:rPr>
          <w:sz w:val="24"/>
          <w:szCs w:val="24"/>
        </w:rPr>
        <w:t>À ìîÿ ïðîáëåìà âîò êàêàÿ, — â ãîëîñå Áåí Òîâà íå ïðîçâó÷àëî íèêàêîãî ñî÷óâñòâèÿ. — Åñòü ó ìåíÿ ÷ðåçâû÷àéíî öåííûé àãåíò, êîòîðîãî ÿ çàïðîñòî ìîãó ëèøèòüñÿ, — ñòîèò òîëüêî ìèíèñòðó õîòü îäíèì ñëîâîì îáìîëâèòüñÿ ïðè æåíå, èëè ïðè ëþáîâíèöå, èëè åùå ïðè êîì-íèáóäü, êòî èõ òàì çíàåò... Íàì ñàìèì íå ðàç óäàâàëîñü ëîâèòü ÷óæèõ àãåíòîâ áëàãîäàðÿ òàêèì âîò îïëîøíîñòÿì, ÿ óæå íàñìîòðåëñÿ... Òàê âîò: ìîé àãåíò âñå åùå â îïàñíîñòè, è ÿ ïðåäïðèíèìàþ ñîîòâåòñòâóþùèå øàãè, êîòîðûå, âèäèò Áîã, íèêàêèõ ïîëèòè÷åñêèõ íåïðèÿòíîñòåé íå ñóëÿò...</w:t>
      </w:r>
    </w:p>
    <w:p>
      <w:pPr>
        <w:pStyle w:val="Normal"/>
        <w:ind w:firstLine="720"/>
        <w:jc w:val="both"/>
        <w:rPr>
          <w:sz w:val="24"/>
          <w:szCs w:val="24"/>
        </w:rPr>
      </w:pPr>
      <w:r>
        <w:rPr>
          <w:sz w:val="24"/>
          <w:szCs w:val="24"/>
        </w:rPr>
        <w:t>Áåí Òîâ íàïðàâèëñÿ ê äâåðè. Ìåìóíå, ãëÿäÿ åìó âñëåä, â êîòîðûé óæ ðàç ïîäóìàë, ÷òî õîðîøî áû ïåðåâåñòè ïîäîáíûå áåñåäû íà ìåíåå çûáêóþ ïî÷âó, ãäå Áåí Òîâ ïîìåíüøå áû ðàçäðàæàëñÿ è åãî ìîæíî áûëî áû ñêëîíèòü ê ïîèñêó ìåíåå ðèñêîâàííûõ ïóòåé ñ ïîñëåäóþùåé âîçìîæíîñòüþ óêëîíèòüñÿ ïîä áëàãîâèäíûì ïðåäëîãîì.</w:t>
      </w:r>
    </w:p>
    <w:p>
      <w:pPr>
        <w:pStyle w:val="Normal"/>
        <w:ind w:firstLine="720"/>
        <w:jc w:val="both"/>
        <w:rPr>
          <w:sz w:val="24"/>
          <w:szCs w:val="24"/>
        </w:rPr>
      </w:pPr>
      <w:r>
        <w:rPr>
          <w:sz w:val="24"/>
          <w:szCs w:val="24"/>
        </w:rPr>
        <w:t>Âîðîòÿñü ê ñåáå, Áåí Òîâ ïîïðîñèë ñåêðåòàðøó ïðèãîòîâèòü ÷àé ñ ëèìîíîì — è íèêàêèõ òàì «ïîæàëóéñòà» èëè «ñïàñèáî»... Îí ïèë ÷àé âïðèêóñêó, íà ðóññêèé ìàíåð. Êîãäà ñåêðåòàðøà ñïðîñèëà ïî âíóòðåííåìó, ïðèíåñòè ëè åìó ïî÷òó, îí òàê íà íåå ðÿâêíóë, ÷òî îíà, ïîæàâ ïëå÷àìè, ïîñêîðåå ïîëîæèëà ïèñüìà îáðàòíî íà ñòîë. Âñå ýòî åé áûëî çíàêîìî: øåô â ðàçîáðàííîì ñîñòîÿíèè. Ñîáèðàåòñÿ ïðèíÿòü êàêîå-òî òðóäíîå ðåøåíèå è, ïîêà íå ïðèìåò, ñîòðóäíèêàì ñïóñêó íå äàñò. Íî íà ñåé ðàç äåâóøêà çàáëóæäàëàñü: ñâîé âûáîð — îäíîçíà÷íûé è íåîáðàòèìûé — Áåí Òîâ ñäåëàë íàêàíóíå. Ñåé÷àñ åãî òåðçàëà ñîâåñòü, êàê âñÿêèé ðàç, íî ýòî ïðîéäåò. Âñåãäà ïðîõîäèò.</w:t>
      </w:r>
    </w:p>
    <w:p>
      <w:pPr>
        <w:pStyle w:val="Normal"/>
        <w:ind w:firstLine="720"/>
        <w:jc w:val="both"/>
        <w:rPr>
          <w:sz w:val="24"/>
          <w:szCs w:val="24"/>
        </w:rPr>
      </w:pPr>
      <w:r>
        <w:rPr>
          <w:sz w:val="24"/>
          <w:szCs w:val="24"/>
        </w:rPr>
        <w:t>Îí ïîäíÿë òðóáêó è ïîçâîíèë ñåêðåòàðøå:</w:t>
      </w:r>
    </w:p>
    <w:p>
      <w:pPr>
        <w:pStyle w:val="Normal"/>
        <w:ind w:firstLine="720"/>
        <w:jc w:val="both"/>
        <w:rPr>
          <w:sz w:val="24"/>
          <w:szCs w:val="24"/>
        </w:rPr>
      </w:pPr>
      <w:r>
        <w:rPr>
          <w:sz w:val="24"/>
          <w:szCs w:val="24"/>
        </w:rPr>
        <w:t xml:space="preserve">— </w:t>
      </w:r>
      <w:r>
        <w:rPr>
          <w:sz w:val="24"/>
          <w:szCs w:val="24"/>
        </w:rPr>
        <w:t>Ñîåäèíè ìåíÿ ñ Óîëòåðñîì.</w:t>
      </w:r>
    </w:p>
    <w:p>
      <w:pPr>
        <w:pStyle w:val="Normal"/>
        <w:ind w:firstLine="720"/>
        <w:jc w:val="both"/>
        <w:rPr>
          <w:sz w:val="24"/>
          <w:szCs w:val="24"/>
        </w:rPr>
      </w:pPr>
      <w:r>
        <w:rPr>
          <w:sz w:val="24"/>
          <w:szCs w:val="24"/>
        </w:rPr>
        <w:t xml:space="preserve">— </w:t>
      </w:r>
      <w:r>
        <w:rPr>
          <w:sz w:val="24"/>
          <w:szCs w:val="24"/>
        </w:rPr>
        <w:t>Íå âåøàéòå òðóáêó.</w:t>
      </w:r>
    </w:p>
    <w:p>
      <w:pPr>
        <w:pStyle w:val="Normal"/>
        <w:ind w:firstLine="720"/>
        <w:jc w:val="both"/>
        <w:rPr>
          <w:sz w:val="24"/>
          <w:szCs w:val="24"/>
        </w:rPr>
      </w:pPr>
      <w:r>
        <w:rPr>
          <w:sz w:val="24"/>
          <w:szCs w:val="24"/>
        </w:rPr>
        <w:t>È òóò æå îòîçâàëñÿ àìåðèêàíåö.</w:t>
      </w:r>
    </w:p>
    <w:p>
      <w:pPr>
        <w:pStyle w:val="Normal"/>
        <w:ind w:firstLine="720"/>
        <w:jc w:val="both"/>
        <w:rPr>
          <w:sz w:val="24"/>
          <w:szCs w:val="24"/>
        </w:rPr>
      </w:pPr>
      <w:r>
        <w:rPr>
          <w:sz w:val="24"/>
          <w:szCs w:val="24"/>
        </w:rPr>
        <w:t xml:space="preserve">— </w:t>
      </w:r>
      <w:r>
        <w:rPr>
          <w:sz w:val="24"/>
          <w:szCs w:val="24"/>
        </w:rPr>
        <w:t>Íó? — êîðîòêî ñïðîñèë Áåí Òîâ.</w:t>
      </w:r>
    </w:p>
    <w:p>
      <w:pPr>
        <w:pStyle w:val="Normal"/>
        <w:ind w:firstLine="720"/>
        <w:jc w:val="both"/>
        <w:rPr>
          <w:sz w:val="24"/>
          <w:szCs w:val="24"/>
        </w:rPr>
      </w:pPr>
      <w:r>
        <w:rPr>
          <w:sz w:val="24"/>
          <w:szCs w:val="24"/>
        </w:rPr>
        <w:t xml:space="preserve">— </w:t>
      </w:r>
      <w:r>
        <w:rPr>
          <w:sz w:val="24"/>
          <w:szCs w:val="24"/>
        </w:rPr>
        <w:t>Øàéå, âû âåäü ñëîâ íà âåòåð íå áðîñàåòå?</w:t>
      </w:r>
    </w:p>
    <w:p>
      <w:pPr>
        <w:pStyle w:val="Normal"/>
        <w:ind w:firstLine="720"/>
        <w:jc w:val="both"/>
        <w:rPr>
          <w:sz w:val="24"/>
          <w:szCs w:val="24"/>
        </w:rPr>
      </w:pPr>
      <w:r>
        <w:rPr>
          <w:sz w:val="24"/>
          <w:szCs w:val="24"/>
        </w:rPr>
        <w:t xml:space="preserve">— </w:t>
      </w:r>
      <w:r>
        <w:rPr>
          <w:sz w:val="24"/>
          <w:szCs w:val="24"/>
        </w:rPr>
        <w:t>Íåò, íå áðîñàþ. Âû ïîäóìàëè î òîì, ÷òî ÿ ñêàçàë?</w:t>
      </w:r>
    </w:p>
    <w:p>
      <w:pPr>
        <w:pStyle w:val="Normal"/>
        <w:ind w:firstLine="720"/>
        <w:jc w:val="both"/>
        <w:rPr>
          <w:sz w:val="24"/>
          <w:szCs w:val="24"/>
        </w:rPr>
      </w:pPr>
      <w:r>
        <w:rPr>
          <w:sz w:val="24"/>
          <w:szCs w:val="24"/>
        </w:rPr>
        <w:t xml:space="preserve">— </w:t>
      </w:r>
      <w:r>
        <w:rPr>
          <w:sz w:val="24"/>
          <w:szCs w:val="24"/>
        </w:rPr>
        <w:t>Ìû ïîäóìàëè.</w:t>
      </w:r>
    </w:p>
    <w:p>
      <w:pPr>
        <w:pStyle w:val="Normal"/>
        <w:ind w:firstLine="720"/>
        <w:jc w:val="both"/>
        <w:rPr>
          <w:sz w:val="24"/>
          <w:szCs w:val="24"/>
        </w:rPr>
      </w:pPr>
      <w:r>
        <w:rPr>
          <w:sz w:val="24"/>
          <w:szCs w:val="24"/>
        </w:rPr>
        <w:t xml:space="preserve">— </w:t>
      </w:r>
      <w:r>
        <w:rPr>
          <w:sz w:val="24"/>
          <w:szCs w:val="24"/>
        </w:rPr>
        <w:t>Êòî ýòî — ìû?</w:t>
      </w:r>
    </w:p>
    <w:p>
      <w:pPr>
        <w:pStyle w:val="Normal"/>
        <w:ind w:firstLine="720"/>
        <w:jc w:val="both"/>
        <w:rPr>
          <w:sz w:val="24"/>
          <w:szCs w:val="24"/>
        </w:rPr>
      </w:pPr>
      <w:r>
        <w:rPr>
          <w:sz w:val="24"/>
          <w:szCs w:val="24"/>
        </w:rPr>
        <w:t xml:space="preserve">— </w:t>
      </w:r>
      <w:r>
        <w:rPr>
          <w:sz w:val="24"/>
          <w:szCs w:val="24"/>
        </w:rPr>
        <w:t>ß òóò ïîãîâîðèë ñ îäíèì ïðèÿòåëåì — ÷åðåç íåãî êàê ðàç ìîæíî ýòî óñòðîèòü. ß óæå ïðèêèíóë ïëàí äåéñòâèé — ïîõîæå, ïîëó÷èòñÿ.</w:t>
      </w:r>
    </w:p>
    <w:p>
      <w:pPr>
        <w:pStyle w:val="Normal"/>
        <w:ind w:firstLine="720"/>
        <w:jc w:val="both"/>
        <w:rPr>
          <w:sz w:val="24"/>
          <w:szCs w:val="24"/>
        </w:rPr>
      </w:pPr>
      <w:r>
        <w:rPr>
          <w:sz w:val="24"/>
          <w:szCs w:val="24"/>
        </w:rPr>
        <w:t xml:space="preserve">— </w:t>
      </w:r>
      <w:r>
        <w:rPr>
          <w:sz w:val="24"/>
          <w:szCs w:val="24"/>
        </w:rPr>
        <w:t>Íàäî áû âñòðåòèòüñÿ. Íà îáû÷íîì ìåñòå ÷åðåç ïîë÷àñà — èäåò?</w:t>
      </w:r>
    </w:p>
    <w:p>
      <w:pPr>
        <w:pStyle w:val="Normal"/>
        <w:ind w:firstLine="720"/>
        <w:jc w:val="both"/>
        <w:rPr>
          <w:sz w:val="24"/>
          <w:szCs w:val="24"/>
        </w:rPr>
      </w:pPr>
      <w:r>
        <w:rPr>
          <w:sz w:val="24"/>
          <w:szCs w:val="24"/>
        </w:rPr>
        <w:t xml:space="preserve">— </w:t>
      </w:r>
      <w:r>
        <w:rPr>
          <w:sz w:val="24"/>
          <w:szCs w:val="24"/>
        </w:rPr>
        <w:t>Äîãîâîðèëèñü.</w:t>
      </w:r>
    </w:p>
    <w:p>
      <w:pPr>
        <w:pStyle w:val="Normal"/>
        <w:ind w:firstLine="720"/>
        <w:jc w:val="both"/>
        <w:rPr>
          <w:sz w:val="24"/>
          <w:szCs w:val="24"/>
        </w:rPr>
      </w:pPr>
      <w:r>
        <w:rPr>
          <w:sz w:val="24"/>
          <w:szCs w:val="24"/>
        </w:rPr>
        <w:t>Â ïàðêå Øåðìàí Ãàðäåí Áåí Òîâ çàñòàë Óîëòåðñà âîçëå ñêóëüïòóðû Àðïà — òîò ñ ÿâíûì óäîâîëüñòâèåì ðàçãëÿäûâàë ýòî ÷óäèùå ñ áëèçêîãî ðàññòîÿíèÿ.</w:t>
      </w:r>
    </w:p>
    <w:p>
      <w:pPr>
        <w:pStyle w:val="Normal"/>
        <w:ind w:firstLine="720"/>
        <w:jc w:val="both"/>
        <w:rPr>
          <w:sz w:val="24"/>
          <w:szCs w:val="24"/>
        </w:rPr>
      </w:pPr>
      <w:r>
        <w:rPr>
          <w:sz w:val="24"/>
          <w:szCs w:val="24"/>
        </w:rPr>
        <w:t xml:space="preserve">— </w:t>
      </w:r>
      <w:r>
        <w:rPr>
          <w:sz w:val="24"/>
          <w:szCs w:val="24"/>
        </w:rPr>
        <w:t>Êàêîå âëàäåíèå ïðîñòðàíñòâîì, — âîñêëèêíóë îí è ïîêà÷àë ãîëîâîé, áóäòî ñäåëàë Áîã âåñòü êàêîå îòêðûòèå. — È êàê òî÷íî èñïîëüçîâàí ìàòåðèàë. Ïîòðÿñàþùå!</w:t>
      </w:r>
    </w:p>
    <w:p>
      <w:pPr>
        <w:pStyle w:val="Normal"/>
        <w:ind w:firstLine="720"/>
        <w:jc w:val="both"/>
        <w:rPr>
          <w:sz w:val="24"/>
          <w:szCs w:val="24"/>
        </w:rPr>
      </w:pPr>
      <w:r>
        <w:rPr>
          <w:sz w:val="24"/>
          <w:szCs w:val="24"/>
        </w:rPr>
        <w:t xml:space="preserve">— </w:t>
      </w:r>
      <w:r>
        <w:rPr>
          <w:sz w:val="24"/>
          <w:szCs w:val="24"/>
        </w:rPr>
        <w:t>Ðàç âû òàê ñ÷èòàåòå, ñòàëî áûòü, òàê îíî è åñòü. Ãðåõ ìíå æàëîâàòüñÿ — ýòî âåäü äàð ãîðîäó. Â íàøå òðóäíîå âðåìÿ âñÿêîå äàÿíèå åñòü áëàãî.</w:t>
      </w:r>
    </w:p>
    <w:p>
      <w:pPr>
        <w:pStyle w:val="Normal"/>
        <w:ind w:firstLine="720"/>
        <w:jc w:val="both"/>
        <w:rPr>
          <w:sz w:val="24"/>
          <w:szCs w:val="24"/>
        </w:rPr>
      </w:pPr>
      <w:r>
        <w:rPr>
          <w:sz w:val="24"/>
          <w:szCs w:val="24"/>
        </w:rPr>
        <w:t>Îíè îïóñòèëèñü íà ñêàìåéêó, ãäå ñèäåëè â ïðîøëûé ðàç.</w:t>
      </w:r>
    </w:p>
    <w:p>
      <w:pPr>
        <w:pStyle w:val="Normal"/>
        <w:ind w:firstLine="720"/>
        <w:jc w:val="both"/>
        <w:rPr>
          <w:sz w:val="24"/>
          <w:szCs w:val="24"/>
        </w:rPr>
      </w:pPr>
      <w:r>
        <w:rPr>
          <w:sz w:val="24"/>
          <w:szCs w:val="24"/>
        </w:rPr>
        <w:t xml:space="preserve">— </w:t>
      </w:r>
      <w:r>
        <w:rPr>
          <w:sz w:val="24"/>
          <w:szCs w:val="24"/>
        </w:rPr>
        <w:t>Õîòåëîñü áû ðàñøèðèòü è óãëóáèòü âàøè ïðåäñòàâëåíèÿ î ñîâðåìåííîì èñêóññòâå, — çàÿâèë Óîëòåðñ. — Ìíå êàæåòñÿ, âû ìíîãîå òåðÿåòå èç-çà òîãî, ÷òî ïðîõîäèòå ìèìî ýòîãî áîãàòñòâà.</w:t>
      </w:r>
    </w:p>
    <w:p>
      <w:pPr>
        <w:pStyle w:val="Normal"/>
        <w:ind w:firstLine="720"/>
        <w:jc w:val="both"/>
        <w:rPr>
          <w:sz w:val="24"/>
          <w:szCs w:val="24"/>
        </w:rPr>
      </w:pPr>
      <w:r>
        <w:rPr>
          <w:sz w:val="24"/>
          <w:szCs w:val="24"/>
        </w:rPr>
        <w:t xml:space="preserve">— </w:t>
      </w:r>
      <w:r>
        <w:rPr>
          <w:sz w:val="24"/>
          <w:szCs w:val="24"/>
        </w:rPr>
        <w:t>Êàê-íèáóäü ïåðåæèâó. Ïîãîâîðèì ëó÷øå î ðåàëüíûõ âåùàõ.</w:t>
      </w:r>
    </w:p>
    <w:p>
      <w:pPr>
        <w:pStyle w:val="Normal"/>
        <w:ind w:firstLine="720"/>
        <w:jc w:val="both"/>
        <w:rPr>
          <w:sz w:val="24"/>
          <w:szCs w:val="24"/>
        </w:rPr>
      </w:pPr>
      <w:r>
        <w:rPr>
          <w:sz w:val="24"/>
          <w:szCs w:val="24"/>
        </w:rPr>
        <w:t xml:space="preserve">— </w:t>
      </w:r>
      <w:r>
        <w:rPr>
          <w:sz w:val="24"/>
          <w:szCs w:val="24"/>
        </w:rPr>
        <w:t>ß îáäóìàë âàøó ìàëåíüêóþ ïðîáëåìó è îáñóäèë åå ñî ñâîèì ïðèÿòåëåì èç Òðèïîëè. Óìíûé ìàëûé, áîëüøîé äîêà ïî ÷àñòè îäóðà÷èâàíèÿ ïðîòèâíèêà. Îí ãîâîðèò, ÷òî íàïðÿìóþ âñó÷èòü ëèïó âàøåìó êëèåíòó íå óäàñòñÿ — íå òàêîé îí äóðàê. Âîò åñëè äàòü åìó êàêîé-òî íàìåê, êëþ÷ ê òàéíå — à òàì óæ åãî äîáðàÿ âîëÿ: êëþíóòü íà íàæèâêó èëè âîçäåðæàòüñÿ. Ëó÷øå âñåãî áûëî áû ïîäñóíóòü ðàçóìíóþ îáîñíîâàííóþ ïðè÷èíó, ïî÷åìó íå ñëåäóåò ïîääåðæèâàòü «Øàòèëó». Òîëüêî ïðåäëàãàòü íàäî ñóãóáî äåëèêàòíî, ÷òîáû êëèåíò è íå çàìåòèë íè÷åãî. ×òîáû åìó êàçàëîñü, áóäòî èíèöèàòèâà èñõîäèò îò íåãî ñàìîãî. Ãëàâíîå — äåéñòâîâàòü òî÷íî â ïðåäåëàõ åãî èíòåëëåêòóàëüíûõ âîçìîæíîñòåé. Íå ïîäñóíóòü ïðîáëåìó, ïåðåä êîòîðîé îí ñïàñóåò. Çàòî íè÷òî íà ñâåòå íå çàñòàâèò åãî îòêëîíèòüñÿ îò òîãî ðåøåíèÿ, êîòîðîå îí, ïûõòÿ è ïîòåÿ, âûáåðåò ñàì. Âîò òîãäà îí âàø. Òàê ïîëàãàåò ìîé ïðèÿòåëü — à îí íàñòîÿùèé àñ ïî èñïîëüçîâàíèþ òåîðèè ñîâðåìåííîãî ìàðêåòèíãà â íàøåì äåëå.</w:t>
      </w:r>
    </w:p>
    <w:p>
      <w:pPr>
        <w:pStyle w:val="Normal"/>
        <w:ind w:firstLine="720"/>
        <w:jc w:val="both"/>
        <w:rPr>
          <w:sz w:val="24"/>
          <w:szCs w:val="24"/>
        </w:rPr>
      </w:pPr>
      <w:r>
        <w:rPr>
          <w:sz w:val="24"/>
          <w:szCs w:val="24"/>
        </w:rPr>
        <w:t>Áåí Òîâ áóðêíóë ÷òî-òî â îòâåò è íàñòóïèëà ïðîäîëæèòåëüíàÿ ïàóçà.</w:t>
      </w:r>
    </w:p>
    <w:p>
      <w:pPr>
        <w:pStyle w:val="Normal"/>
        <w:ind w:firstLine="720"/>
        <w:jc w:val="both"/>
        <w:rPr>
          <w:sz w:val="24"/>
          <w:szCs w:val="24"/>
        </w:rPr>
      </w:pPr>
      <w:r>
        <w:rPr>
          <w:sz w:val="24"/>
          <w:szCs w:val="24"/>
        </w:rPr>
        <w:t xml:space="preserve">— </w:t>
      </w:r>
      <w:r>
        <w:rPr>
          <w:sz w:val="24"/>
          <w:szCs w:val="24"/>
        </w:rPr>
        <w:t>Âñå ýòî ÿ óæ ëåò ïÿòíàäöàòü êàê çíàþ, — çàãîâîðèë îí íàêîíåö. — Òóò è ñïîðèòü-òî, ÷åñòíî ãîâîðÿ, íå î ÷åì. Âîïðîñ â òîì, êàêàÿ ýòî äîëæíà áûòü ïðè÷èíà è êàêèì îáðàçîì âàøè ëþäè ñóìåþò äîâåñòè åå äî ñâåäåíèÿ êëèåíòà.</w:t>
      </w:r>
    </w:p>
    <w:p>
      <w:pPr>
        <w:pStyle w:val="Normal"/>
        <w:ind w:firstLine="720"/>
        <w:jc w:val="both"/>
        <w:rPr>
          <w:sz w:val="24"/>
          <w:szCs w:val="24"/>
        </w:rPr>
      </w:pPr>
      <w:r>
        <w:rPr>
          <w:sz w:val="24"/>
          <w:szCs w:val="24"/>
        </w:rPr>
        <w:t xml:space="preserve">— </w:t>
      </w:r>
      <w:r>
        <w:rPr>
          <w:sz w:val="24"/>
          <w:szCs w:val="24"/>
        </w:rPr>
        <w:t>Îäíî — ïðîèçâîäíîå îò äðóãîãî. Õîðîøàÿ èäåÿ íè÷åãî íå ñòîèò, åñëè ñïîñîá ïåðåäà÷è ïëîõ. Òî æå ñàìîå vice versa.*</w:t>
      </w:r>
    </w:p>
    <w:p>
      <w:pPr>
        <w:pStyle w:val="Normal"/>
        <w:ind w:firstLine="720"/>
        <w:jc w:val="both"/>
        <w:rPr>
          <w:sz w:val="24"/>
          <w:szCs w:val="24"/>
        </w:rPr>
      </w:pPr>
      <w:r>
        <w:rPr>
          <w:sz w:val="24"/>
          <w:szCs w:val="24"/>
        </w:rPr>
        <w:t>______________</w:t>
      </w:r>
    </w:p>
    <w:p>
      <w:pPr>
        <w:pStyle w:val="Normal"/>
        <w:ind w:firstLine="720"/>
        <w:jc w:val="both"/>
        <w:rPr>
          <w:i/>
          <w:i/>
          <w:iCs/>
        </w:rPr>
      </w:pPr>
      <w:r>
        <w:rPr>
          <w:i/>
          <w:iCs/>
        </w:rPr>
        <w:t>* Íàîáîðîò (ëà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Ýòè âàøè òåîðåòè÷åñêèå âûêëàäêè ïðèáåðåãèòå íà ñòàðîñòü, — óñìåõíóëñÿ Áåí Òîâ. — Âîò âûéäåòå íà ïåíñèþ è ïèøèòå ñåáå ó÷åáíèêè âäâîåì ñî ñâîèì ñïåöèàëèñòîì ïî ìàðêåòèíãó. À ïîêà ïåðåéäåì ê ïðàêòèêå. Äëÿ íà÷àëà ïîäåëèòåñü, êàê ýòî âû ñîáèðàåòåñü ïåðåäàòü êëèåíòó íàøå ïîñëàíèå.</w:t>
      </w:r>
    </w:p>
    <w:p>
      <w:pPr>
        <w:pStyle w:val="Normal"/>
        <w:ind w:firstLine="720"/>
        <w:jc w:val="both"/>
        <w:rPr>
          <w:sz w:val="24"/>
          <w:szCs w:val="24"/>
        </w:rPr>
      </w:pPr>
      <w:r>
        <w:rPr>
          <w:sz w:val="24"/>
          <w:szCs w:val="24"/>
        </w:rPr>
        <w:t xml:space="preserve">— </w:t>
      </w:r>
      <w:r>
        <w:rPr>
          <w:sz w:val="24"/>
          <w:szCs w:val="24"/>
        </w:rPr>
        <w:t>Íà ýòî ÿ íå óïîëíîìî÷åí, ñòàðèíà. Íî òåì íå ìåíåå îáúÿñíþ.</w:t>
      </w:r>
    </w:p>
    <w:p>
      <w:pPr>
        <w:pStyle w:val="Normal"/>
        <w:ind w:firstLine="720"/>
        <w:jc w:val="both"/>
        <w:rPr>
          <w:sz w:val="24"/>
          <w:szCs w:val="24"/>
        </w:rPr>
      </w:pPr>
      <w:r>
        <w:rPr>
          <w:sz w:val="24"/>
          <w:szCs w:val="24"/>
        </w:rPr>
        <w:t>Óîëòåðñ ïîïðàâèë íà íîñó î÷êè ñ òîëñòûìè ñòåêëàìè è îãëÿíóëñÿ, êàê áû ïðèíèìàÿ äîïîëíèòåëüíûå ìåðû ïðåäîñòîðîæíîñòè ïåðåä òåì, êàê íàðóøèòü ïðàâèëà:</w:t>
      </w:r>
    </w:p>
    <w:p>
      <w:pPr>
        <w:pStyle w:val="Normal"/>
        <w:ind w:firstLine="720"/>
        <w:jc w:val="both"/>
        <w:rPr>
          <w:sz w:val="24"/>
          <w:szCs w:val="24"/>
        </w:rPr>
      </w:pPr>
      <w:r>
        <w:rPr>
          <w:sz w:val="24"/>
          <w:szCs w:val="24"/>
        </w:rPr>
        <w:t xml:space="preserve">— </w:t>
      </w:r>
      <w:r>
        <w:rPr>
          <w:sz w:val="24"/>
          <w:szCs w:val="24"/>
        </w:rPr>
        <w:t>Òðàíñïîðòíûé îòäåë íàøåãî ïîñîëüñòâà â Òðèïîëè âîò óæå íåñêîëüêî ìåñÿöåâ «ïðîòåêàåò», è íàì ýòî èçâåñòíî. Áëåñòÿùàÿ âîçìîæíîñòü äåçèíôîðìèðîâàòü ïðîòèâîïîëîæíóþ ñòîðîíó. È íàøè ëþäè â Òðèïîëè åå íå óïóñòèëè, èñïîëüçóþò íà âñþ êàòóøêó. Çíàåòå, ñêâîçü ýòó êðîõîòíóþ òå÷ü â ñèñòåìå ìû ïðîòàùèëè êó÷ó âñÿêîé äåçèíôîðìàöèè â Òåãåðàí, Äàìàñê, â Ïàðèæ, ïðåäñòàâüòå ñåáå, è äàæå, ïðàâäà, âñåãî îäèí òîëüêî ðàç — â Ìîñêâó. Ëèâèéöû ñ ðåäêîñòíûì äîâåðèåì îòíîñÿòñÿ êî âñåìó, ÷òî ïîñòóïàåò èìåííî ïî ýòîìó êàíàëó.</w:t>
      </w:r>
    </w:p>
    <w:p>
      <w:pPr>
        <w:pStyle w:val="Normal"/>
        <w:ind w:firstLine="720"/>
        <w:jc w:val="both"/>
        <w:rPr>
          <w:sz w:val="24"/>
          <w:szCs w:val="24"/>
        </w:rPr>
      </w:pPr>
      <w:r>
        <w:rPr>
          <w:sz w:val="24"/>
          <w:szCs w:val="24"/>
        </w:rPr>
        <w:t xml:space="preserve">— </w:t>
      </w:r>
      <w:r>
        <w:rPr>
          <w:sz w:val="24"/>
          <w:szCs w:val="24"/>
        </w:rPr>
        <w:t>Ïîëåçíîå ìåðîïðèÿòèå. À ïî÷åìó ÿ îá ýòîì íå çíàë?</w:t>
      </w:r>
    </w:p>
    <w:p>
      <w:pPr>
        <w:pStyle w:val="Normal"/>
        <w:ind w:firstLine="720"/>
        <w:jc w:val="both"/>
        <w:rPr>
          <w:sz w:val="24"/>
          <w:szCs w:val="24"/>
        </w:rPr>
      </w:pPr>
      <w:r>
        <w:rPr>
          <w:sz w:val="24"/>
          <w:szCs w:val="24"/>
        </w:rPr>
        <w:t xml:space="preserve">— </w:t>
      </w:r>
      <w:r>
        <w:rPr>
          <w:sz w:val="24"/>
          <w:szCs w:val="24"/>
        </w:rPr>
        <w:t>Ðàçðåøåíèÿ íå áûëî.</w:t>
      </w:r>
    </w:p>
    <w:p>
      <w:pPr>
        <w:pStyle w:val="Normal"/>
        <w:ind w:firstLine="720"/>
        <w:jc w:val="both"/>
        <w:rPr>
          <w:sz w:val="24"/>
          <w:szCs w:val="24"/>
        </w:rPr>
      </w:pPr>
      <w:r>
        <w:rPr>
          <w:sz w:val="24"/>
          <w:szCs w:val="24"/>
        </w:rPr>
        <w:t xml:space="preserve">— </w:t>
      </w:r>
      <w:r>
        <w:rPr>
          <w:sz w:val="24"/>
          <w:szCs w:val="24"/>
        </w:rPr>
        <w:t>Òàê âåäü è ñåé÷àñ íåò.</w:t>
      </w:r>
    </w:p>
    <w:p>
      <w:pPr>
        <w:pStyle w:val="Normal"/>
        <w:ind w:firstLine="720"/>
        <w:jc w:val="both"/>
        <w:rPr>
          <w:sz w:val="24"/>
          <w:szCs w:val="24"/>
        </w:rPr>
      </w:pPr>
      <w:r>
        <w:rPr>
          <w:sz w:val="24"/>
          <w:szCs w:val="24"/>
        </w:rPr>
        <w:t xml:space="preserve">— </w:t>
      </w:r>
      <w:r>
        <w:rPr>
          <w:sz w:val="24"/>
          <w:szCs w:val="24"/>
        </w:rPr>
        <w:t>Äåëî â òîì, ÷òî â Ëåíãëè* ðåøèëè ýòó ùåëü çàêîíîïàòèòü. Èç òåõ ñîîáðàæåíèé, ÷òî åñëè òàê è äàëüøå áóäåò ïðîäîëæàòüñÿ, ïðîòèâíèê îáî âñåì äîãàäàåòñÿ: ïîäîáíàÿ äëèòåëüíàÿ íåáðåæíîñòü â ñèñòåìå áåçîïàñíîñòè íå ìîæåò áûòü ñëó÷àéíîé.</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 Ëåíãëè (ÑØÀ) íàõîäèòñÿ øòàá-êâàðòèðà ÖÐ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Äà è âîîáùå — âû ñåáå ïðåäñòàâèòü íå ìîæåòå, êàêîå ýòî íåóäîáñòâî: òåðïåòü â ñâîåì òðàíñïîðòíîì îòäåëå ÷óæîå èìóùåñòâî — ëàçóò÷èêà, êîòîðûé äíåì è íî÷üþ ãëàç íå ñïóñêàåò ñî âñåãî, ÷òî âû ïåðåäàåòå.</w:t>
      </w:r>
    </w:p>
    <w:p>
      <w:pPr>
        <w:pStyle w:val="Normal"/>
        <w:ind w:firstLine="720"/>
        <w:jc w:val="both"/>
        <w:rPr>
          <w:sz w:val="24"/>
          <w:szCs w:val="24"/>
        </w:rPr>
      </w:pPr>
      <w:r>
        <w:rPr>
          <w:sz w:val="24"/>
          <w:szCs w:val="24"/>
        </w:rPr>
        <w:t xml:space="preserve">— </w:t>
      </w:r>
      <w:r>
        <w:rPr>
          <w:sz w:val="24"/>
          <w:szCs w:val="24"/>
        </w:rPr>
        <w:t>Î÷åíü äàæå ïðåäñòàâëÿþ.</w:t>
      </w:r>
    </w:p>
    <w:p>
      <w:pPr>
        <w:pStyle w:val="Normal"/>
        <w:ind w:firstLine="720"/>
        <w:jc w:val="both"/>
        <w:rPr>
          <w:sz w:val="24"/>
          <w:szCs w:val="24"/>
        </w:rPr>
      </w:pPr>
      <w:r>
        <w:rPr>
          <w:sz w:val="24"/>
          <w:szCs w:val="24"/>
        </w:rPr>
        <w:t>Îíè íåìíîãî ïîìîë÷àëè, è êàæäûé îãëÿíóëñÿ — íî òîëüêî îäèí Áåí Òîâ çàèíòåðåñîâàëñÿ ÷åì-òî êîíêðåòíî, à èìåííî ïåøåõîäàìè, ãóëÿþùèìè ñðåäè áåëà äíÿ â ïàðêå.</w:t>
      </w:r>
    </w:p>
    <w:p>
      <w:pPr>
        <w:pStyle w:val="Normal"/>
        <w:ind w:firstLine="720"/>
        <w:jc w:val="both"/>
        <w:rPr>
          <w:sz w:val="24"/>
          <w:szCs w:val="24"/>
        </w:rPr>
      </w:pPr>
      <w:r>
        <w:rPr>
          <w:sz w:val="24"/>
          <w:szCs w:val="24"/>
        </w:rPr>
        <w:t>Ïðî ñåáÿ îí ðåøèë íà âñÿêèé ñëó÷àé èçìåíèòü ìåñòî âñòðå÷ — ñêóëüïòóðà åìó íå íðàâèòñÿ, à êðîìå òîãî, îíè ñëèøêîì ÷àñòî áûâàþò òóò âìåñòå, òàê ìîæíî è ïðèìåëüêàòüñÿ.</w:t>
      </w:r>
    </w:p>
    <w:p>
      <w:pPr>
        <w:pStyle w:val="Normal"/>
        <w:ind w:firstLine="720"/>
        <w:jc w:val="both"/>
        <w:rPr>
          <w:sz w:val="24"/>
          <w:szCs w:val="24"/>
        </w:rPr>
      </w:pPr>
      <w:r>
        <w:rPr>
          <w:sz w:val="24"/>
          <w:szCs w:val="24"/>
        </w:rPr>
        <w:t xml:space="preserve">— </w:t>
      </w:r>
      <w:r>
        <w:rPr>
          <w:sz w:val="24"/>
          <w:szCs w:val="24"/>
        </w:rPr>
        <w:t>Ìîé ïðèÿòåëü â Òðèïîëè ïðåäëàãàåò íàì ïðèáåãíóòü ê ýòîìó êàíàëó, — ïðîäîëæàë Óîëòåðñ, — ìîæåò áûòü, â ïîñëåäíèé ðàç. — Óïàêóéòå êàê ñëåäóåò ñâîå ïîñëàíèå, à ìû óæ ïåðåïðàâèì åãî. Ìîæåò, êîíâåðò ëåíòî÷êîé ïåðåâÿçàòü èëè åùå ÷òî-íèáóäü â ýòîì ðîäå? Êàê îí ëþáèò?</w:t>
      </w:r>
    </w:p>
    <w:p>
      <w:pPr>
        <w:pStyle w:val="Normal"/>
        <w:ind w:firstLine="720"/>
        <w:jc w:val="both"/>
        <w:rPr>
          <w:sz w:val="24"/>
          <w:szCs w:val="24"/>
        </w:rPr>
      </w:pPr>
      <w:r>
        <w:rPr>
          <w:sz w:val="24"/>
          <w:szCs w:val="24"/>
        </w:rPr>
        <w:t xml:space="preserve">— </w:t>
      </w:r>
      <w:r>
        <w:rPr>
          <w:sz w:val="24"/>
          <w:szCs w:val="24"/>
        </w:rPr>
        <w:t>Íåïðåäñêàçóåìûé ÷åëîâåê.</w:t>
      </w:r>
    </w:p>
    <w:p>
      <w:pPr>
        <w:pStyle w:val="Normal"/>
        <w:ind w:firstLine="720"/>
        <w:jc w:val="both"/>
        <w:rPr>
          <w:sz w:val="24"/>
          <w:szCs w:val="24"/>
        </w:rPr>
      </w:pPr>
      <w:r>
        <w:rPr>
          <w:sz w:val="24"/>
          <w:szCs w:val="24"/>
        </w:rPr>
        <w:t xml:space="preserve">— </w:t>
      </w:r>
      <w:r>
        <w:rPr>
          <w:sz w:val="24"/>
          <w:szCs w:val="24"/>
        </w:rPr>
        <w:t>Äà. Äîâîëüíî íåîáû÷íûé êëèåíò. Çàòî çäîðîâüå õîðîøåå. Äàâàéòå ñþäà ýòî âàøå ïîñëàíèå.</w:t>
      </w:r>
    </w:p>
    <w:p>
      <w:pPr>
        <w:pStyle w:val="Normal"/>
        <w:ind w:firstLine="720"/>
        <w:jc w:val="both"/>
        <w:rPr>
          <w:sz w:val="24"/>
          <w:szCs w:val="24"/>
        </w:rPr>
      </w:pPr>
      <w:r>
        <w:rPr>
          <w:sz w:val="24"/>
          <w:szCs w:val="24"/>
        </w:rPr>
        <w:t>Áåí Òîâ âûòàùèë èç êàðìàíà áëîêíîòèê è øàðèêîâîé ðó÷êîé íàöàðàïàë íåñêîëüêî ñëîâ. Ïåðå÷èòàë, ïîêà÷àë ãîëîâîé, ïåðå÷åðêíóë íàïèñàííîå è íà÷àë ñíîâà. Çàìåíèë îäíî ñëîâî, âòîðîå — è ñ ñèëîé ïîñòàâèë òî÷êó â êîíöå ôðàçû, à çàòåì âñå àêêóðàòíî ïåðåïèñàë. Ïåðåäîõíóë, è íåîæèäàííî ÷òî-òî ïîõîæåå íà óëûáêó ïðîáåæàëî ïî åãî ëèöó. Óîëòåðñ íè÷åãî íå ñêàçàë, òîëüêî ïîïðàâèë íåïîñëóøíûå î÷êè è ïîåðçàë íà æåñòêîé ñêàìüå. Áåí Òîâ ñíîâà ïåðåïèñàë òåêñò, òåïåðü óæå ïåðåâîäÿ åãî ñ èâðèòà íà àíãëèéñêèé. Âûðâàë ñòðàíè÷êó, ïåðåäàë êîìïàíüîíó è ñíîâà ñóíóë â êàðìàí áëîêíîò âìåñòå ñ ðó÷êîé.</w:t>
      </w:r>
    </w:p>
    <w:p>
      <w:pPr>
        <w:pStyle w:val="Normal"/>
        <w:ind w:firstLine="720"/>
        <w:jc w:val="both"/>
        <w:rPr>
          <w:sz w:val="24"/>
          <w:szCs w:val="24"/>
        </w:rPr>
      </w:pPr>
      <w:r>
        <w:rPr>
          <w:sz w:val="24"/>
          <w:szCs w:val="24"/>
        </w:rPr>
        <w:t xml:space="preserve">— </w:t>
      </w:r>
      <w:r>
        <w:rPr>
          <w:sz w:val="24"/>
          <w:szCs w:val="24"/>
        </w:rPr>
        <w:t>Ïîøëèòå-êà âîò ýòî, — ñêàçàë îí. — Óâåðåí, ÷òî ïî ÷àñòè èíòåëëåêòà ñ íàøåé ñòîðîíû çàáîðà äåëî îáñòîèò íå ëó÷øå, ÷åì çà çàáîðîì. È ñêàæèòå âàøåìó ãåíèþ ìàðêåòèíãà, ÷òîáû íè÷åãî â òåêñòå íå ìåíÿë.</w:t>
      </w:r>
    </w:p>
    <w:p>
      <w:pPr>
        <w:pStyle w:val="Normal"/>
        <w:ind w:firstLine="720"/>
        <w:jc w:val="both"/>
        <w:rPr>
          <w:sz w:val="24"/>
          <w:szCs w:val="24"/>
        </w:rPr>
      </w:pPr>
      <w:r>
        <w:rPr>
          <w:sz w:val="24"/>
          <w:szCs w:val="24"/>
        </w:rPr>
        <w:t>Óîëòåðñ óñòàâèëñÿ íà áóìàæíûé ëèñòîê.</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À106 Ëåíãëè. Ñðî÷íî, ÷ðåçâû÷àéíî ñåêðåòíî.</w:t>
      </w:r>
    </w:p>
    <w:p>
      <w:pPr>
        <w:pStyle w:val="Normal"/>
        <w:ind w:firstLine="720"/>
        <w:jc w:val="both"/>
        <w:rPr>
          <w:i/>
          <w:i/>
          <w:iCs/>
          <w:sz w:val="24"/>
          <w:szCs w:val="24"/>
        </w:rPr>
      </w:pPr>
      <w:r>
        <w:rPr>
          <w:i/>
          <w:iCs/>
          <w:sz w:val="24"/>
          <w:szCs w:val="24"/>
        </w:rPr>
        <w:t>Íóæíû ñâåäåíèÿ î Òàâåðíå, ïîâòîðÿþ, Òàâåðíå, íàöèîíàëüíîñòü ôðàíöóç, ðîä çàíÿòèé íåèçâåñòåí, ïî âñåé âåðîÿòíîñòè èìååò ñâÿçè â Ëèâèè. Åñòü ëè äàííûå î íåì â êàðòîòåêå? Áûâàë ëè â Ëèâèè? Åñëè äà, òî ñ êåì âñòðå÷àëñÿ? Äðóçüÿ ïðîñÿò íå îáðàùàòüñÿ çà ýòèìè äàííûìè ê ôðàíöóçñêèì êîëëåãàì. Èçâåñòèòå ìåíÿ ñàìûì ñðî÷íûì îáðàçîì, êîãäà ÷òî-ëèáî âûÿñíèòå. Óîëòåðñ.</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Êîììåíòàðèè èçëèøíè, ìîë÷ó, — ïðîèçíåñ Óîëòåðñ. — Âàì âèäíåå.</w:t>
      </w:r>
    </w:p>
    <w:p>
      <w:pPr>
        <w:pStyle w:val="Normal"/>
        <w:ind w:firstLine="720"/>
        <w:jc w:val="both"/>
        <w:rPr>
          <w:sz w:val="24"/>
          <w:szCs w:val="24"/>
        </w:rPr>
      </w:pPr>
      <w:r>
        <w:rPr>
          <w:sz w:val="24"/>
          <w:szCs w:val="24"/>
        </w:rPr>
        <w:t xml:space="preserve">— </w:t>
      </w:r>
      <w:r>
        <w:rPr>
          <w:sz w:val="24"/>
          <w:szCs w:val="24"/>
        </w:rPr>
        <w:t>Âîò èìåííî. Åñëè ìíå î÷åíü-î÷åíü ïîâåçåò, òî ýòî ïîñëàíèå ïîëó÷èò èìåííî òîò, êîìó îíî ïðåäíàçíà÷åíî. È òîãäà áåñïîêîèòüñÿ íå î ÷åì. Êëèåíò íå äóðàê è, ñòàëî áûòü, ïðèäåò èìåííî ê òîìó âûâîäó, êîòîðûé òðåáóåòñÿ.</w:t>
      </w:r>
    </w:p>
    <w:p>
      <w:pPr>
        <w:pStyle w:val="Normal"/>
        <w:ind w:firstLine="720"/>
        <w:jc w:val="both"/>
        <w:rPr>
          <w:sz w:val="24"/>
          <w:szCs w:val="24"/>
        </w:rPr>
      </w:pPr>
      <w:r>
        <w:rPr>
          <w:sz w:val="24"/>
          <w:szCs w:val="24"/>
        </w:rPr>
        <w:t>Îíè ïîäíÿëèñü è ïîøëè ÷åðåç ïàðê.</w:t>
      </w:r>
    </w:p>
    <w:p>
      <w:pPr>
        <w:pStyle w:val="Normal"/>
        <w:ind w:firstLine="720"/>
        <w:jc w:val="both"/>
        <w:rPr>
          <w:sz w:val="24"/>
          <w:szCs w:val="24"/>
        </w:rPr>
      </w:pPr>
      <w:r>
        <w:rPr>
          <w:sz w:val="24"/>
          <w:szCs w:val="24"/>
        </w:rPr>
        <w:t xml:space="preserve">— </w:t>
      </w:r>
      <w:r>
        <w:rPr>
          <w:sz w:val="24"/>
          <w:szCs w:val="24"/>
        </w:rPr>
        <w:t>Ñïàñèáî, — òîëüêî è ñêàçàë Áåí Òîâ, ïðîùàÿñü ñ Óîëòåðñîì íà óëèöå Ðàááè Àêèâà.</w:t>
      </w:r>
    </w:p>
    <w:p>
      <w:pPr>
        <w:pStyle w:val="Normal"/>
        <w:ind w:firstLine="720"/>
        <w:jc w:val="both"/>
        <w:rPr>
          <w:sz w:val="24"/>
          <w:szCs w:val="24"/>
        </w:rPr>
      </w:pPr>
      <w:r>
        <w:rPr>
          <w:sz w:val="24"/>
          <w:szCs w:val="24"/>
        </w:rPr>
        <w:t xml:space="preserve">— </w:t>
      </w:r>
      <w:r>
        <w:rPr>
          <w:sz w:val="24"/>
          <w:szCs w:val="24"/>
        </w:rPr>
        <w:t>Êàê-íèáóäü âû ìíå ðàññêàæåòå áîëüøå, ÷åì ñåãîäíÿ, — îòîçâàëñÿ Óîëòåð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åñü ñëåäóþùèé äåíü Ðàñìèÿ è Ýññàò ïðîâåëè â îòåëå. Òàêîå â ãðóïïå ñóùåñòâîâàëî ïðàâèëî: êîãäà îðóæèå óæå â ðóêàõ áîåâèêîâ, òî âñå, êòî ïðè÷àñòåí ê äåëó, îñòàþòñÿ íà ñâîèõ ìåñòàõ âïëîòü äî ÷àñà, íà êîòîðûé íàçíà÷åíà àêöèÿ. Îíè ñèäåëè êàæäûé â ñâîåé êîìíàòå — Ýññàò ëåíèâî ëèñòàë æóðíàëû, à Ðàñìèÿ ÷èòàëà ôðàíöóçñêèé ðîìàí â äåøåâîì èçäàíèè — ïðîôåññîð íåäàâíî âåëåë åé êàê ñëåäóåò çàíÿòüñÿ ôðàíöóçñêèì. Â ïîëäåíü Ýññàò ïîñòó÷àë â ïåðåãîðîäêó:</w:t>
      </w:r>
    </w:p>
    <w:p>
      <w:pPr>
        <w:pStyle w:val="Normal"/>
        <w:ind w:firstLine="720"/>
        <w:jc w:val="both"/>
        <w:rPr>
          <w:sz w:val="24"/>
          <w:szCs w:val="24"/>
        </w:rPr>
      </w:pPr>
      <w:r>
        <w:rPr>
          <w:sz w:val="24"/>
          <w:szCs w:val="24"/>
        </w:rPr>
        <w:t xml:space="preserve">— </w:t>
      </w:r>
      <w:r>
        <w:rPr>
          <w:sz w:val="24"/>
          <w:szCs w:val="24"/>
        </w:rPr>
        <w:t>Ïîøëè ïåðåêóñèì.</w:t>
      </w:r>
    </w:p>
    <w:p>
      <w:pPr>
        <w:pStyle w:val="Normal"/>
        <w:ind w:firstLine="720"/>
        <w:jc w:val="both"/>
        <w:rPr>
          <w:sz w:val="24"/>
          <w:szCs w:val="24"/>
        </w:rPr>
      </w:pPr>
      <w:r>
        <w:rPr>
          <w:sz w:val="24"/>
          <w:szCs w:val="24"/>
        </w:rPr>
        <w:t>Îíè âñòðåòèëèñü âíèçó, â ïîëóòåìíîì áàðå, ñúåëè ïî ñýíäâè÷ó — âåò÷èíà íà ïðåñíîì õëåáå — è âûïèëè ïî ÷àøêå î÷åíü êðåïêîãî è î÷åíü ãîðÿ÷åãî êîôå. Êîãäà âîçâðàùàëèñü ÷åðåç õîëë, íåçíàêîìûé ïàðåíü ñïîðèë ñ ñèíüîðîé â ðåöåïöèè: ïîñêîëüêó ó íåãî ïðè ñåáå íå áûëî áàãàæà, ñèíüîðà òðåáîâàëà óïëàòû âïåðåä, ïàðåíü øàðèë ïî êàðìàíàì â ïîèñêàõ äåíåã. Ãîâîðèë îí íà ëîìàíîì èòàëüÿíñêîì, è â ãîëîñå ÿâñòâåííî ñëûøàëèñü àðàáñêèå ãîðòàííûå ðàñêàòû. Ñèíüîðà åãî íå æàëîâàëà, îäíàêî Ýññàò è Ðàñìèÿ, ïîäíèìàÿñü ïî ëåñòíèöå, óñëûøàëè, êàê çâÿêíóë áðîøåííûé íà êîíòîðêó êëþ÷. Ìîëîäîé ÷åëîâåê äîãíàë èõ íà ëåñòíèöå — åìó äîñòàëñÿ íîìåð êàê ðàç íàïðîòèâ êîìíàòû Ýññàòà. Îòêðûâàÿ êëþ÷îì äâåðü, îí ñïðîñèë:</w:t>
      </w:r>
    </w:p>
    <w:p>
      <w:pPr>
        <w:pStyle w:val="Normal"/>
        <w:ind w:firstLine="720"/>
        <w:jc w:val="both"/>
        <w:rPr>
          <w:sz w:val="24"/>
          <w:szCs w:val="24"/>
        </w:rPr>
      </w:pPr>
      <w:r>
        <w:rPr>
          <w:sz w:val="24"/>
          <w:szCs w:val="24"/>
        </w:rPr>
        <w:t xml:space="preserve">— </w:t>
      </w:r>
      <w:r>
        <w:rPr>
          <w:sz w:val="24"/>
          <w:szCs w:val="24"/>
        </w:rPr>
        <w:t>Ñîðòèð-òî õîòü åñòü â ýòîé äûðå?</w:t>
      </w:r>
    </w:p>
    <w:p>
      <w:pPr>
        <w:pStyle w:val="Normal"/>
        <w:ind w:firstLine="720"/>
        <w:jc w:val="both"/>
        <w:rPr>
          <w:sz w:val="24"/>
          <w:szCs w:val="24"/>
        </w:rPr>
      </w:pPr>
      <w:r>
        <w:rPr>
          <w:sz w:val="24"/>
          <w:szCs w:val="24"/>
        </w:rPr>
        <w:t xml:space="preserve">— </w:t>
      </w:r>
      <w:r>
        <w:rPr>
          <w:sz w:val="24"/>
          <w:szCs w:val="24"/>
        </w:rPr>
        <w:t>Â êîíöå êîðèäîðà. Òû ÷òî, ïî çàïàõó íå ñëûøèøü?</w:t>
      </w:r>
    </w:p>
    <w:p>
      <w:pPr>
        <w:pStyle w:val="Normal"/>
        <w:ind w:firstLine="720"/>
        <w:jc w:val="both"/>
        <w:rPr>
          <w:sz w:val="24"/>
          <w:szCs w:val="24"/>
        </w:rPr>
      </w:pPr>
      <w:r>
        <w:rPr>
          <w:sz w:val="24"/>
          <w:szCs w:val="24"/>
        </w:rPr>
        <w:t>Íîâûé ñîñåä çàñìåÿëñÿ:</w:t>
      </w:r>
    </w:p>
    <w:p>
      <w:pPr>
        <w:pStyle w:val="Normal"/>
        <w:ind w:firstLine="720"/>
        <w:jc w:val="both"/>
        <w:rPr>
          <w:sz w:val="24"/>
          <w:szCs w:val="24"/>
        </w:rPr>
      </w:pPr>
      <w:r>
        <w:rPr>
          <w:sz w:val="24"/>
          <w:szCs w:val="24"/>
        </w:rPr>
        <w:t xml:space="preserve">— </w:t>
      </w:r>
      <w:r>
        <w:rPr>
          <w:sz w:val="24"/>
          <w:szCs w:val="24"/>
        </w:rPr>
        <w:t>À âàííà?</w:t>
      </w:r>
    </w:p>
    <w:p>
      <w:pPr>
        <w:pStyle w:val="Normal"/>
        <w:ind w:firstLine="720"/>
        <w:jc w:val="both"/>
        <w:rPr>
          <w:sz w:val="24"/>
          <w:szCs w:val="24"/>
        </w:rPr>
      </w:pPr>
      <w:r>
        <w:rPr>
          <w:sz w:val="24"/>
          <w:szCs w:val="24"/>
        </w:rPr>
        <w:t xml:space="preserve">— </w:t>
      </w:r>
      <w:r>
        <w:rPr>
          <w:sz w:val="24"/>
          <w:szCs w:val="24"/>
        </w:rPr>
        <w:t>Ýòàæîì íèæå.</w:t>
      </w:r>
    </w:p>
    <w:p>
      <w:pPr>
        <w:pStyle w:val="Normal"/>
        <w:ind w:firstLine="720"/>
        <w:jc w:val="both"/>
        <w:rPr>
          <w:sz w:val="24"/>
          <w:szCs w:val="24"/>
        </w:rPr>
      </w:pPr>
      <w:r>
        <w:rPr>
          <w:sz w:val="24"/>
          <w:szCs w:val="24"/>
        </w:rPr>
        <w:t xml:space="preserve">— </w:t>
      </w:r>
      <w:r>
        <w:rPr>
          <w:sz w:val="24"/>
          <w:szCs w:val="24"/>
        </w:rPr>
        <w:t>Âû íàäîëãî ñþäà?</w:t>
      </w:r>
    </w:p>
    <w:p>
      <w:pPr>
        <w:pStyle w:val="Normal"/>
        <w:ind w:firstLine="720"/>
        <w:jc w:val="both"/>
        <w:rPr>
          <w:sz w:val="24"/>
          <w:szCs w:val="24"/>
        </w:rPr>
      </w:pPr>
      <w:r>
        <w:rPr>
          <w:sz w:val="24"/>
          <w:szCs w:val="24"/>
        </w:rPr>
        <w:t xml:space="preserve">— </w:t>
      </w:r>
      <w:r>
        <w:rPr>
          <w:sz w:val="24"/>
          <w:szCs w:val="24"/>
        </w:rPr>
        <w:t>Äà íåò, äåíü-äâà. Îòñþäà — âî Ôëîðåíöèþ.</w:t>
      </w:r>
    </w:p>
    <w:p>
      <w:pPr>
        <w:pStyle w:val="Normal"/>
        <w:ind w:firstLine="720"/>
        <w:jc w:val="both"/>
        <w:rPr>
          <w:sz w:val="24"/>
          <w:szCs w:val="24"/>
        </w:rPr>
      </w:pPr>
      <w:r>
        <w:rPr>
          <w:sz w:val="24"/>
          <w:szCs w:val="24"/>
        </w:rPr>
        <w:t xml:space="preserve">— </w:t>
      </w:r>
      <w:r>
        <w:rPr>
          <w:sz w:val="24"/>
          <w:szCs w:val="24"/>
        </w:rPr>
        <w:t>À ÿ èç Òóíèñà. Çàâòðà èëè ïîñëåçàâòðà ïåðåáåðóñü ê ïðèÿòåëþ.</w:t>
      </w:r>
    </w:p>
    <w:p>
      <w:pPr>
        <w:pStyle w:val="Normal"/>
        <w:ind w:firstLine="720"/>
        <w:jc w:val="both"/>
        <w:rPr>
          <w:sz w:val="24"/>
          <w:szCs w:val="24"/>
        </w:rPr>
      </w:pPr>
      <w:r>
        <w:rPr>
          <w:sz w:val="24"/>
          <w:szCs w:val="24"/>
        </w:rPr>
        <w:t>Ýññàò ïðîèçíåñ â îòâåò ÷òî-òî íåâíÿòíîå è, âîéäÿ ê ñåáå, çàêðûë äâåðü. Òóò æå çâÿêíóëà çàäâèæêà â êîìíàòå Ðàñìèè — ïîêà ìîëîäûå ëþäè ïåðåãîâàðèâàëèñü, îíà âûæèäàòåëüíî ñòîÿëà â êîðèäîðå. Ýññàò ëåã â íàäåæäå ïîäðåìàòü íåìíîãî. Âèäèìî, îí è â ñàìîì äåëå çàñíóë, ïîòîìó ÷òî íå ñëûøàë, êàê îòêðûëàñü äâåðü íàïðîòèâ; ïîë â êîðèäîðå íå ñêðèïíóë, çàïèñêà âïîëçëà ïîä äâåðü áåñøóìíî. Ïîâåðíóâøèñü íà êðîâàòè, îí îáíàðóæèë åå íà ïîëó. «Âûïîëíÿé ñâîþ ìèññèþ, êàê îíè âåëÿò. Ìåðû ïðèíÿòû — íàìå÷åííûå æåðòâû íå ïîñòðàäàþò. Òû òîæå. Ñïîêîéíî âîçâðàùàéñÿ â Äàìàñê. Óäà÷è òåáå.»</w:t>
      </w:r>
    </w:p>
    <w:p>
      <w:pPr>
        <w:pStyle w:val="Normal"/>
        <w:ind w:firstLine="720"/>
        <w:jc w:val="both"/>
        <w:rPr>
          <w:sz w:val="24"/>
          <w:szCs w:val="24"/>
        </w:rPr>
      </w:pPr>
      <w:r>
        <w:rPr>
          <w:sz w:val="24"/>
          <w:szCs w:val="24"/>
        </w:rPr>
        <w:t>Îí äîñòàë èç êàðìàíà ãàçîâóþ çàæèãàëêó è ñæåã çàïèñêó íà ìðàìîðíîé êðûøêå ïðèêðîâàòíîé òóìáî÷êè. Ïåïåë àêêóðàòíî ñãðåá è âûñûïàë ïîä ãðÿçíûé, âåñü â ïÿòíàõ, ïîòåðòûé êîâåð. Íå ñòîèò, ðåøèë îí, ëîìàòü ñåáå ãîëîâó íàä òåì, êàê ýòî îíè ðàññ÷èòûâàþò îáåçîïàñèòü è åãî, è ëåòíûé ýêèïàæ. ×òî-íèáóäü îäíî. Åñëè îíè îñòàíóòñÿ æèâû, ïîïàäàåò ïîä óäàð îí. È íàîáîðîò. Íî ýòî åãî ðàñ÷åò. À óæ êàê îíè òàì â Èåðóñàëèìå ñîáèðàþòñÿ ñîâìåñòèòü íåñîâìåñòèìîå, êàêîé äëÿ ýòîãî ôîêóñ èçîáðåòóò — íå åãî óìà äåëî. À ðàç òàê — îí ñíîâà ëÿæåò è åùå ðàç ïîïûòàåòñÿ óñíóòü.</w:t>
      </w:r>
    </w:p>
    <w:p>
      <w:pPr>
        <w:pStyle w:val="Normal"/>
        <w:ind w:firstLine="720"/>
        <w:jc w:val="both"/>
        <w:rPr>
          <w:sz w:val="24"/>
          <w:szCs w:val="24"/>
        </w:rPr>
      </w:pPr>
      <w:r>
        <w:rPr>
          <w:sz w:val="24"/>
          <w:szCs w:val="24"/>
        </w:rPr>
        <w:t>Íà ñëåäóþùèé äåíü â ïÿòü ïîïîëóäíè Ýññàò ïîçâîíèë â àýðîïîðò. Ñàìîëåò êîìïàíèè «Ýëü Àëü» èç Òåëü-Àâèâà îïàçäûâàåò íà äåñÿòü ìèíóò. Âäâîåì ñî ñâîåé ñïóòíèöåé îí ïîøåë ê Ïüÿööà äåëëà Ðåïóááëèêà. Ïî äîðîãå âûïèëè â áàðå ïî ÷àøêå êîôå ýêñïðåññî è íà ïëîùàäè îêàçàëèñü êàê ðàç ê 18:00. Òàì ñåëè íà ñêàìåéêó ñ çàïàäíîé ñòîðîíû — îòñþäà îòëè÷íî áûë âèäåí ïîòîê ìàøèí, ñïåøàùèõ ñ Âèà Òåðìå, ÷òîáû, îáîãíóâ ïëîùàäü, ïîïàñòü íà Âèà Íàöèîíàëå. Ó Ýññàòà áûëà ñ ñîáîé ãàçåòà «Ëÿ ñòàìïà». Îíè ñèäåëè ðÿäîì — ñ âèäó îáû÷íàÿ ïàðî÷êà, áåç öåëè ñëîíÿþùàÿñÿ ïî ãîðîäó. Íè â÷åðà, íè ñåãîäíÿ îíè íå ðàçãîâàðèâàëè, áóäòî ó íèõ è îáùåãî íè÷åãî íåò, òàê — ïîñòîðîííèå ëþäè... Ìàøèíû íåñëèñü ñïëîøíûì ïîòîêîì, èçðåäêà ïîòîê ïðåðûâàëñÿ ñâåòîôîðàìè.</w:t>
      </w:r>
    </w:p>
    <w:p>
      <w:pPr>
        <w:pStyle w:val="Normal"/>
        <w:ind w:firstLine="720"/>
        <w:jc w:val="both"/>
        <w:rPr>
          <w:sz w:val="24"/>
          <w:szCs w:val="24"/>
        </w:rPr>
      </w:pPr>
      <w:r>
        <w:rPr>
          <w:sz w:val="24"/>
          <w:szCs w:val="24"/>
        </w:rPr>
        <w:t xml:space="preserve">— </w:t>
      </w:r>
      <w:r>
        <w:rPr>
          <w:sz w:val="24"/>
          <w:szCs w:val="24"/>
        </w:rPr>
        <w:t>Îíè ñåé÷àñ ìîãóò ïîÿâèòüñÿ, — ïðîèçíåñ îí.</w:t>
      </w:r>
    </w:p>
    <w:p>
      <w:pPr>
        <w:pStyle w:val="Normal"/>
        <w:ind w:firstLine="720"/>
        <w:jc w:val="both"/>
        <w:rPr>
          <w:sz w:val="24"/>
          <w:szCs w:val="24"/>
        </w:rPr>
      </w:pPr>
      <w:r>
        <w:rPr>
          <w:sz w:val="24"/>
          <w:szCs w:val="24"/>
        </w:rPr>
        <w:t xml:space="preserve">— </w:t>
      </w:r>
      <w:r>
        <w:rPr>
          <w:sz w:val="24"/>
          <w:szCs w:val="24"/>
        </w:rPr>
        <w:t>Äà. ß âèæó íàøåãî ïàðíÿ íà óãëó Âèà Íàöèîíàëå — ñìîòðèò â íàøó ñòîðîíó, æäåò òâîåãî ñèãíàëà.</w:t>
      </w:r>
    </w:p>
    <w:p>
      <w:pPr>
        <w:pStyle w:val="Normal"/>
        <w:ind w:firstLine="720"/>
        <w:jc w:val="both"/>
        <w:rPr>
          <w:sz w:val="24"/>
          <w:szCs w:val="24"/>
        </w:rPr>
      </w:pPr>
      <w:r>
        <w:rPr>
          <w:sz w:val="24"/>
          <w:szCs w:val="24"/>
        </w:rPr>
        <w:t xml:space="preserve">— </w:t>
      </w:r>
      <w:r>
        <w:rPr>
          <w:sz w:val="24"/>
          <w:szCs w:val="24"/>
        </w:rPr>
        <w:t>Äàëåêî îòñþäà îòåëü «Êîììåíäàòîðå?»</w:t>
      </w:r>
    </w:p>
    <w:p>
      <w:pPr>
        <w:pStyle w:val="Normal"/>
        <w:ind w:firstLine="720"/>
        <w:jc w:val="both"/>
        <w:rPr>
          <w:sz w:val="24"/>
          <w:szCs w:val="24"/>
        </w:rPr>
      </w:pPr>
      <w:r>
        <w:rPr>
          <w:sz w:val="24"/>
          <w:szCs w:val="24"/>
        </w:rPr>
        <w:t xml:space="preserve">— </w:t>
      </w:r>
      <w:r>
        <w:rPr>
          <w:sz w:val="24"/>
          <w:szCs w:val="24"/>
        </w:rPr>
        <w:t>Îäèí êâàðòàë. Ìåòðîâ ïÿòüäåñÿò, íàâåðíî.</w:t>
      </w:r>
    </w:p>
    <w:p>
      <w:pPr>
        <w:pStyle w:val="Normal"/>
        <w:ind w:firstLine="720"/>
        <w:jc w:val="both"/>
        <w:rPr>
          <w:sz w:val="24"/>
          <w:szCs w:val="24"/>
        </w:rPr>
      </w:pPr>
      <w:r>
        <w:rPr>
          <w:sz w:val="24"/>
          <w:szCs w:val="24"/>
        </w:rPr>
        <w:t>Ðàñìèÿ îòâå÷àëà êîðîòêî, áóäòî íåõîòÿ. Íî Ýññàò ÷óâñòâîâàë, ÷òî åìó íåîáõîäèìî ãîâîðèòü ñ êåì-íèáóäü — õîòÿ áû äàæå ñ ýòîé õîëîäíîé, ïîãðóæåííîé â ñåáÿ ñïóòíèöåé, êîòîðóþ èõ ìèññèÿ, ïîõîæå, íè êàïåëüêè íå âîëíóåò.</w:t>
      </w:r>
    </w:p>
    <w:p>
      <w:pPr>
        <w:pStyle w:val="Normal"/>
        <w:ind w:firstLine="720"/>
        <w:jc w:val="both"/>
        <w:rPr>
          <w:sz w:val="24"/>
          <w:szCs w:val="24"/>
        </w:rPr>
      </w:pPr>
      <w:r>
        <w:rPr>
          <w:sz w:val="24"/>
          <w:szCs w:val="24"/>
        </w:rPr>
        <w:t xml:space="preserve">— </w:t>
      </w:r>
      <w:r>
        <w:rPr>
          <w:sz w:val="24"/>
          <w:szCs w:val="24"/>
        </w:rPr>
        <w:t>Ðåáÿòàì íå òàê-òî ïðîñòî áóäåò óëèçíóòü — òóò òàêîå äâèæåíèå.</w:t>
      </w:r>
    </w:p>
    <w:p>
      <w:pPr>
        <w:pStyle w:val="Normal"/>
        <w:ind w:firstLine="720"/>
        <w:jc w:val="both"/>
        <w:rPr>
          <w:sz w:val="24"/>
          <w:szCs w:val="24"/>
        </w:rPr>
      </w:pPr>
      <w:r>
        <w:rPr>
          <w:sz w:val="24"/>
          <w:szCs w:val="24"/>
        </w:rPr>
        <w:t xml:space="preserve">— </w:t>
      </w:r>
      <w:r>
        <w:rPr>
          <w:sz w:val="24"/>
          <w:szCs w:val="24"/>
        </w:rPr>
        <w:t>Íàâåðíÿêà âñå ïðåäóñìîòðåíî. ß äóìàþ, â êðàéíåì ñëó÷àå îíè ïóñòÿò â õîä ãðàíàòû.</w:t>
      </w:r>
    </w:p>
    <w:p>
      <w:pPr>
        <w:pStyle w:val="Normal"/>
        <w:ind w:firstLine="720"/>
        <w:jc w:val="both"/>
        <w:rPr>
          <w:sz w:val="24"/>
          <w:szCs w:val="24"/>
        </w:rPr>
      </w:pPr>
      <w:r>
        <w:rPr>
          <w:sz w:val="24"/>
          <w:szCs w:val="24"/>
        </w:rPr>
        <w:t>Åùå ïîñèäåëè ìîë÷à, ãëÿäÿ íàëåâî, íà âûåçä ñ Âèà Òåðìå. Ìóæ÷èíà, ñòîÿâøèé íà óãëó Âèà Íàöèîíàëå, ëåíèâî îáëîêîòèëñÿ î ôîíàðíûé ñòîëá, äåðæà ïåðåä ñîáîé ãàçåòó. Íî åãî ãëàçà áóäòî ïðîñòðåëèâàëè ïëîùàäü, íå îòðûâàÿñü îò ïàðî÷êè íà ñêàìåéêå.</w:t>
      </w:r>
    </w:p>
    <w:p>
      <w:pPr>
        <w:pStyle w:val="Normal"/>
        <w:ind w:firstLine="720"/>
        <w:jc w:val="both"/>
        <w:rPr>
          <w:sz w:val="24"/>
          <w:szCs w:val="24"/>
        </w:rPr>
      </w:pPr>
      <w:r>
        <w:rPr>
          <w:sz w:val="24"/>
          <w:szCs w:val="24"/>
        </w:rPr>
        <w:t xml:space="preserve">— </w:t>
      </w:r>
      <w:r>
        <w:rPr>
          <w:sz w:val="24"/>
          <w:szCs w:val="24"/>
        </w:rPr>
        <w:t>Êîãäà, òû äóìàåøü, îíè áóäóò çäåñü? — ãîëîñ Ðàñìèè äðîãíóë: çíà÷èò, òîæå íåðâíè÷àåò, íàäî æå...</w:t>
      </w:r>
    </w:p>
    <w:p>
      <w:pPr>
        <w:pStyle w:val="Normal"/>
        <w:ind w:firstLine="720"/>
        <w:jc w:val="both"/>
        <w:rPr>
          <w:sz w:val="24"/>
          <w:szCs w:val="24"/>
        </w:rPr>
      </w:pPr>
      <w:r>
        <w:rPr>
          <w:sz w:val="24"/>
          <w:szCs w:val="24"/>
        </w:rPr>
        <w:t xml:space="preserve">— </w:t>
      </w:r>
      <w:r>
        <w:rPr>
          <w:sz w:val="24"/>
          <w:szCs w:val="24"/>
        </w:rPr>
        <w:t>Ñåé÷àñ 18:12. Ñàìîëåò íà íåñêîëüêî ìèíóò îïîçäàë, äà åùå äâèæåíèå òàêîå ñóìàñøåäøåå — ðàíüøå 18:30 îíè ïðîñòî íå óñïåþò.</w:t>
      </w:r>
    </w:p>
    <w:p>
      <w:pPr>
        <w:pStyle w:val="Normal"/>
        <w:ind w:firstLine="720"/>
        <w:jc w:val="both"/>
        <w:rPr>
          <w:sz w:val="24"/>
          <w:szCs w:val="24"/>
        </w:rPr>
      </w:pPr>
      <w:r>
        <w:rPr>
          <w:sz w:val="24"/>
          <w:szCs w:val="24"/>
        </w:rPr>
        <w:t>Îäíàêî áûëî âñåãî 18:27, êîãäà â ïîòîêå ìàøèí ñ Âèà Òåðìå ïîêàçàëñÿ áåëûé ìèêðîàâòîáóñ.</w:t>
      </w:r>
    </w:p>
    <w:p>
      <w:pPr>
        <w:pStyle w:val="Normal"/>
        <w:ind w:firstLine="720"/>
        <w:jc w:val="both"/>
        <w:rPr>
          <w:sz w:val="24"/>
          <w:szCs w:val="24"/>
        </w:rPr>
      </w:pPr>
      <w:r>
        <w:rPr>
          <w:sz w:val="24"/>
          <w:szCs w:val="24"/>
        </w:rPr>
        <w:t xml:space="preserve">— </w:t>
      </w:r>
      <w:r>
        <w:rPr>
          <w:sz w:val="24"/>
          <w:szCs w:val="24"/>
        </w:rPr>
        <w:t>Âîò îíè!</w:t>
      </w:r>
    </w:p>
    <w:p>
      <w:pPr>
        <w:pStyle w:val="Normal"/>
        <w:ind w:firstLine="720"/>
        <w:jc w:val="both"/>
        <w:rPr>
          <w:sz w:val="24"/>
          <w:szCs w:val="24"/>
        </w:rPr>
      </w:pPr>
      <w:r>
        <w:rPr>
          <w:sz w:val="24"/>
          <w:szCs w:val="24"/>
        </w:rPr>
        <w:t>Ýññàò è Ðàñìèÿ âñòàëè ñî ñâîåé ñêàìåéêè, è Ýññàò, ãëÿäÿ íà ïðèáëèæàþùóþñÿ áåëóþ ìàøèíó, ñêàòàë ãàçåòó â òðóáêó. Òåïåðü áûëî õîðîøî âèäíî, ÷òî ýòî «ìåðñåäåñ» è ïàññàæèðîâ ñåìü èëè âîñåìü, ñðåäè íèõ æåíùèíû.</w:t>
      </w:r>
    </w:p>
    <w:p>
      <w:pPr>
        <w:pStyle w:val="Normal"/>
        <w:ind w:firstLine="720"/>
        <w:jc w:val="both"/>
        <w:rPr>
          <w:sz w:val="24"/>
          <w:szCs w:val="24"/>
        </w:rPr>
      </w:pPr>
      <w:r>
        <w:rPr>
          <w:sz w:val="24"/>
          <w:szCs w:val="24"/>
        </w:rPr>
        <w:t>Êîãäà ìèêðîàâòîáóñ ïîðàâíÿëñÿ ñ íèìè, Ýññàò ïîäíÿë ââåðõ ãàçåòó, è íàáëþäàòåëü ñ òîé ñòîðîíû ïëîùàäè ýòî çàìåòèë. Ïîâåðíóâøèñü ëèöîì ê Âèà Íàöèîíàëå, îí â ñâîþ î÷åðåäü ïîäíÿë ãàçåòó íàä ãîëîâîé.</w:t>
      </w:r>
    </w:p>
    <w:p>
      <w:pPr>
        <w:pStyle w:val="Normal"/>
        <w:ind w:firstLine="720"/>
        <w:jc w:val="both"/>
        <w:rPr>
          <w:sz w:val="24"/>
          <w:szCs w:val="24"/>
        </w:rPr>
      </w:pPr>
      <w:r>
        <w:rPr>
          <w:sz w:val="24"/>
          <w:szCs w:val="24"/>
        </w:rPr>
        <w:t>Â ìèêðîàâòîáóñå áûëî îðóæèå — äâà ðó÷íûõ àâòîìàòè÷åñêèõ ïèñòîëåòà: îäèí ó âîäèòåëÿ, âòîðîé ó îõðàííèêà, êîòîðûé âñåãäà ñîïðîâîæäàë êîìàíäó ïî ïóòè â îòåëü è èç îòåëÿ. Îõðàííèê êîìïàíèè «Ýëü Àëü» â ðåéñå Òåëü-Àâèâ — Ðèì — êîðåíàñòûé ïàðåíåê ëåò äâàäöàòè, ïî èìåíè Àâðàì, — ïèòàë íåæíûå ÷óâñòâà ê îäíîé èç ñòþàðäåññ, çîëîòîâîëîñîé êðàñîòêå ñ ìèíäàëåâèäíûìè ãëàçàìè, ÷óâñòâåííûì ðòîì è íà ðåäêîñòü êðàñèâûìè íîãàìè. Çâàëè åå Ðàõèëü, îíà áûëà ðîäîì èç Áàëòèìîðû è âñåãî ãîä êàê æèëà â Èçðàèëå. Ê Àâðàìó îíà áûëà àáñîëþòíî ðàâíîäóøíà, ïîñêîëüêó âîîáðàæàëà ñåáÿ áåçóìíî âëþáëåííîé â íåêîåãî áîãà÷à, ñ êîòîðûì ïîçíàêîìèëàñü â ðåéñå íà Íüþ-Éîðê. Âìåñòå ñ íåé â Ðèì ïðèëåòåëà åå áëèæàéøàÿ ïîäðóãà Ðóòè, òåïåðü äåâóøêè ñèäåëè ðÿäîì íà ïåðåäíåì ñèäåíüå, ïîêà ìèêðîàâòîáóñ ïðîäèðàëñÿ ñêâîçü òîëïó ó âîêçàëà è çàáèòûå êàê âñåãäà â ÷àñ ïèê ðèìñêèå óëèöû. Øîôåð, ðàáîòàâøèé â Ðèìå âñåãî øåñòü ìåñÿöåâ, íî óæå óñïåâøèé âîçíåíàâèäåòü åãî, áîðìîòàë ñåáå ïîä íîñ äðåâíååâðåéñêèå ïðîêëÿòèÿ â àäðåñ ñâîèõ áåñïàðäîííûõ è àãðåññèâíûõ êîëëåã. Îõðàííèê Àâðàì ñèäåë ðÿäîì, ðàññòåãíóâ ïóëåíåïðîáèâàåìûé æèëåò è ñëîæèâ íà êîëåíÿõ áîëüøèå êðåñòüÿíñêèå ðóêè. Íà åãî ïîïå÷åíèè áûëî ïÿòü äåâóøåê è ÷åòâåðî ìóæ÷èí, îí èñïûòûâàë ïî ýòîìó ïîâîäó íåêîòîðóþ ãîðäîñòü. Âîò ñåé÷àñ îí ïðèãëàñèò Ðàõèëü ïîóæèíàòü, îíà íàâåðíÿêà îòêàæåòñÿ ïîä êàêèì-íèáóäü ïðåäëîãîì, íî íàñòàíåò æå äåíü, êîãäà îíà ñîãëàñèòñÿ, — îí ïîääåðæèâàë â ñåáå ýòó íàäåæäó ñ òåõ ïîð, êàê Ðàõèëü îäíàæäû ïîøëà âûïèòü ñ íèì íà îñòàíîâêå â Èîáóðãå. Íè÷åãî ìåæäó íèìè òîãäà íå ïðîèçîøëî, äåâóøêà íèêàê íå äàëà åìó ïîíÿòü, ÷òî îí åé íåáåçðàçëè÷åí, íî ýòîò ñëó÷àé ñëóæèë ïèùåé äëÿ åãî âîîáðàæåíèÿ.</w:t>
      </w:r>
    </w:p>
    <w:p>
      <w:pPr>
        <w:pStyle w:val="Normal"/>
        <w:ind w:firstLine="720"/>
        <w:jc w:val="both"/>
        <w:rPr>
          <w:sz w:val="24"/>
          <w:szCs w:val="24"/>
        </w:rPr>
      </w:pPr>
      <w:r>
        <w:rPr>
          <w:sz w:val="24"/>
          <w:szCs w:val="24"/>
        </w:rPr>
        <w:t xml:space="preserve">— </w:t>
      </w:r>
      <w:r>
        <w:rPr>
          <w:sz w:val="24"/>
          <w:szCs w:val="24"/>
        </w:rPr>
        <w:t>Ñúåì òîëüêî ÷òî-íèáóäü — è ñïàòü, — ãîâîðèëà ìåæäó òåì Ðàõèëü ñèäÿùåé ðÿäîì ïîäðóæêå. Ìèêðîàâòîáóñ êàê ðàç âûåõàë íà Ïüÿööà äåëëà Ðåïóááëèêà. Îíà óâèäåëà â îêíî êðàñèâîãî êóäðÿâîãî ïàðíÿ, êîòîðûé äåðæàë íàä ãîëîâîé ñâåðíóòóþ òðóáêîé ãàçåòó. «Çà÷åì ýòî îí? — ïðîìåëüêíóëà ñìóòíàÿ ìûñëü. — Êàêàÿ õîðîøåíüêàÿ äåâóøêà ñ íèì ðÿäîì...» Íî ìàøèíà óæå ìèíîâàëà ýòó ïàðó è ñâåðíóëà íà Âèà Íàöèîíàëå.</w:t>
      </w:r>
    </w:p>
    <w:p>
      <w:pPr>
        <w:pStyle w:val="Normal"/>
        <w:ind w:firstLine="720"/>
        <w:jc w:val="both"/>
        <w:rPr>
          <w:sz w:val="24"/>
          <w:szCs w:val="24"/>
        </w:rPr>
      </w:pPr>
      <w:r>
        <w:rPr>
          <w:sz w:val="24"/>
          <w:szCs w:val="24"/>
        </w:rPr>
        <w:t xml:space="preserve">— </w:t>
      </w:r>
      <w:r>
        <w:rPr>
          <w:sz w:val="24"/>
          <w:szCs w:val="24"/>
        </w:rPr>
        <w:t>À ìåíÿ Àðè ïîçâàë â êèíî, — ñêàçàëà Ðóòè. — Ìû äîãîâîðèëèñü.</w:t>
      </w:r>
    </w:p>
    <w:p>
      <w:pPr>
        <w:pStyle w:val="Normal"/>
        <w:ind w:firstLine="720"/>
        <w:jc w:val="both"/>
        <w:rPr>
          <w:sz w:val="24"/>
          <w:szCs w:val="24"/>
        </w:rPr>
      </w:pPr>
      <w:r>
        <w:rPr>
          <w:sz w:val="24"/>
          <w:szCs w:val="24"/>
        </w:rPr>
        <w:t>Àðè — áîðòïðîâîäíèê, ðàáîòàâøèé â ïåðâîì êëàññå, â ñâîáîäíîå âðåìÿ èçó÷àë ñåëüñêîå õîçÿéñòâî è ìå÷òàë, èçáàâèâøèñü îò ñàìîëåòîâ, ïîñåëèòüñÿ ãäå-íèáóäü â êèáóöå. Ñåé÷àñ îí ñèäåë íà çàäíåì ñèäåíüå è ïðîñìàòðèâàë âå÷åðíþþ ãàçåòó â ïîèñêàõ õîðîøåãî ôèëüìà.</w:t>
      </w:r>
    </w:p>
    <w:p>
      <w:pPr>
        <w:pStyle w:val="Normal"/>
        <w:ind w:firstLine="720"/>
        <w:jc w:val="both"/>
        <w:rPr>
          <w:sz w:val="24"/>
          <w:szCs w:val="24"/>
        </w:rPr>
      </w:pPr>
      <w:r>
        <w:rPr>
          <w:sz w:val="24"/>
          <w:szCs w:val="24"/>
        </w:rPr>
        <w:t xml:space="preserve">— </w:t>
      </w:r>
      <w:r>
        <w:rPr>
          <w:sz w:val="24"/>
          <w:szCs w:val="24"/>
        </w:rPr>
        <w:t>Ïðèåõàëè, äðóçüÿ, — ñêàçàë âîäèòåëü, òîðìîçÿ ó òðîòóàðà. — Æåëàþ ïðèÿòíî ïðîâåñòè âðåìÿ. — Íà ýòèõ åãî ñëîâàõ Àâðàì òîëêíóë ñäâèæíóþ äâåðü. È òóò æå ìîëîäîé ÷åëîâåê, ñòîÿâøèé íà òðîòóàðå ñ äëèííûì, çàâåðíóòûì â áóìàãó ïàêåòîì, íàêëîíèëñÿ è ïðîñóíóë ïàêåò â ìàøèíó.</w:t>
      </w:r>
    </w:p>
    <w:p>
      <w:pPr>
        <w:pStyle w:val="Normal"/>
        <w:ind w:firstLine="720"/>
        <w:jc w:val="both"/>
        <w:rPr>
          <w:sz w:val="24"/>
          <w:szCs w:val="24"/>
        </w:rPr>
      </w:pPr>
      <w:r>
        <w:rPr>
          <w:sz w:val="24"/>
          <w:szCs w:val="24"/>
        </w:rPr>
        <w:t>Ïðîñòó÷àëà àâòîìàòíàÿ äðîáü, áóìàãà èñ÷åçëà, ìãíîâåííî âñïûõíóâ. Âòîðîé, íà òðîòóàðå, ñ òî÷íî òàêèì æå ñâåðòêîì, ñîðâàë ñ íåãî îáåðòêó è, ïîäíÿâ àâòîìàò ê ïëå÷ó, âûïóñòèë î÷åðåäü ïî áîêîâûì ñòåêëàì.</w:t>
      </w:r>
    </w:p>
    <w:p>
      <w:pPr>
        <w:pStyle w:val="Normal"/>
        <w:ind w:firstLine="720"/>
        <w:jc w:val="both"/>
        <w:rPr>
          <w:sz w:val="24"/>
          <w:szCs w:val="24"/>
        </w:rPr>
      </w:pPr>
      <w:r>
        <w:rPr>
          <w:sz w:val="24"/>
          <w:szCs w:val="24"/>
        </w:rPr>
        <w:t>Â ñåêóíäó âñå áûëî êîí÷åíî. Íè ó Àâðàìà, íè ó âîäèòåëÿ íå îêàçàëîñü íè ìàëåéøåãî øàíñà ïóñòèòü â õîä ñâîå îðóæèå — îáà áûëè óáèòû íà ìåñòå. Ïóëè ïðîøèëè òåëà îáåèõ ñèäåâøèõ âïåðåäè äåâóøåê — Ðàõèëè è åå ïîäðóãè. Ïðîíçèòåëüíûå êðèêè íà óëèöå ïîìåøàëè ðàññëûøàòü òî, ÷òî âûêðèêíóëè ñòðåëÿâøèå, — ÷òî-òî íåðàçáîð÷èâîå, ïî-àðàáñêè. Îíè òóò æå áðîñèëèñü íàóòåê. Ïîðòüå îòåëÿ êèíóëñÿ áûëî çà íèìè, íî íàòîëêíóëñÿ íà êàêîãî-òî ïàðíÿ, à ïîæèëîìó ïðîõîæåìó, êîòîðûé ïîñëåäîâàë åãî ïðèìåðó, ðåøèòåëüíî ïðåãðàäèëà ïóòü ñìóãëàÿ äåâèöà â ñïîðòèâíûõ áðþêàõ è ÷åðíîé êîæàíîé êóðòêå.</w:t>
      </w:r>
    </w:p>
    <w:p>
      <w:pPr>
        <w:pStyle w:val="Normal"/>
        <w:ind w:firstLine="720"/>
        <w:jc w:val="both"/>
        <w:rPr>
          <w:sz w:val="24"/>
          <w:szCs w:val="24"/>
        </w:rPr>
      </w:pPr>
      <w:r>
        <w:rPr>
          <w:sz w:val="24"/>
          <w:szCs w:val="24"/>
        </w:rPr>
        <w:t>Ê òîìó ìîìåíòó, êîãäà êòî-òî èç ïðîõîæèõ ðåøèëñÿ, íàãíóâøèñü ê îêíó ðàññòðåëÿííîé ìàøèíû, âçãëÿíóòü íà ðåçóëüòàòû êðîâàâîé áîéíè, óáèéöû óæå äàâíî ñêðûë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àê òîëüêî ìèêðîàâòîáóñ çàâåðíóë çà óãîë âûñîêîãî çäàíèÿ â ñàìîì íà÷àëå Âèà Íàöèîíàëå, Ýññàò è Ðàñìèÿ íå ñïåøà ïîøëè ïî Âèà Òåðìå ê âîêçàëó. Îíè è íåñêîëüêèõ øàãîâ íå ïðîøëè, êîãäà çíàêîìûé çâóê — àâòîìàòíàÿ î÷åðåäü — ïðîðâàëñÿ ê íèì ñêâîçü óëè÷íûé øóì. Íî îíè íå óñêîðèëè øàã.</w:t>
      </w:r>
    </w:p>
    <w:p>
      <w:pPr>
        <w:pStyle w:val="Normal"/>
        <w:ind w:firstLine="720"/>
        <w:jc w:val="both"/>
        <w:rPr>
          <w:sz w:val="24"/>
          <w:szCs w:val="24"/>
        </w:rPr>
      </w:pPr>
      <w:r>
        <w:rPr>
          <w:sz w:val="24"/>
          <w:szCs w:val="24"/>
        </w:rPr>
        <w:t>Ýññàò ïî÷óâñòâîâàë ïîäêàòûâàþùóþ òîøíîòó, íà ãëàçàõ åãî âñêèïåëè ñëåçû. Îí ñîáðàë âñå ñèëû, ÷òîáû íå áðîñèòüñÿ áåæàòü, íå çàêðè÷àòü, äàæå íå çàãîâîðèòü, — ãîëîñ áû åãî âûäàë... ×òîáû íå îáðóøèòü êóëàê íà êðàñèâîå, áåñ÷óâñòâåííîå ëèöî ãàäèíû, ÷òî øàãàåò ðÿäîì. Îí ðèñêíóë âçãëÿíóòü íà íåå èñêîñà è áûë ïîòðÿñåí: ñ äëèííûõ ðåñíèö ñîðâàëàñü ñëåçà è, ñêàòèâøèñü ïî ùåêå, óïàëà íà âîðîòíèê êóðòê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Ñåãîäíÿ ïîñëå îáåäà âû ñâîáîäíû, — ñîîáùèë Àëüôðåä Áàóì ñâîåé ñåêðåòàðøå. — Ñõîäèòå â ìàãàçèí, â êàêîé õîòèòå, ïî ñâîåìó âûáîðó, è êóïèòå ñåáå êðàñèâóþ ñóìî÷êó.</w:t>
      </w:r>
    </w:p>
    <w:p>
      <w:pPr>
        <w:pStyle w:val="Normal"/>
        <w:ind w:firstLine="720"/>
        <w:jc w:val="both"/>
        <w:rPr>
          <w:sz w:val="24"/>
          <w:szCs w:val="24"/>
        </w:rPr>
      </w:pPr>
      <w:r>
        <w:rPr>
          <w:sz w:val="24"/>
          <w:szCs w:val="24"/>
        </w:rPr>
        <w:t xml:space="preserve">— </w:t>
      </w:r>
      <w:r>
        <w:rPr>
          <w:sz w:val="24"/>
          <w:szCs w:val="24"/>
        </w:rPr>
        <w:t>Çà÷åì ýòî? — ìàäåìóàçåëü Ïèíî, îñîáà íåîïðåäåëåííîãî âîçðàñòà, êîãäà ãîâîðèëà, êàê-òî ïî-ïòè÷üè äâèãàëà øååé, áóäòî êëåâàëà çåðíî, ÷òî íåðåäêî ñìóùàëî åå ñîáåñåäíèêîâ. È, êàê íàñòîÿùàÿ ïòèöà, îíà ýíåðãè÷íî çàùèùàëà ñâîå ãíåçäî íà ÷åòâåðòîì ýòàæå, ãäå ðàñïîëàãàëàñü øòàá-êâàðòèðà êîíòððàçâåäêè.</w:t>
      </w:r>
    </w:p>
    <w:p>
      <w:pPr>
        <w:pStyle w:val="Normal"/>
        <w:ind w:firstLine="720"/>
        <w:jc w:val="both"/>
        <w:rPr>
          <w:sz w:val="24"/>
          <w:szCs w:val="24"/>
        </w:rPr>
      </w:pPr>
      <w:r>
        <w:rPr>
          <w:sz w:val="24"/>
          <w:szCs w:val="24"/>
        </w:rPr>
        <w:t>Â åå ãëàçàõ äàííîå ãíåçäî âêëþ÷àëî åå ñîáñòâåííûé êðîõîòíûé, äîâîëüíî óíûëûé êàáèíåò, à òàêæå êàáèíåò Áàóìà, åäâà ëè áîëåå âåñåëûé, ñî âñåé îáèòàâøåé òàì æèâíîñòüþ. Ïîñêîëüêó åäèíñòâåííûì æèâûì ñóùåñòâîì â ýòèõ äâóõ êîìíàòàõ, ïîìèìî íåå, áûë Àëüôðåä Áàóì, îí è ñòàë ïîíåâîëå îáúåêòîì åå èñêëþ÷èòåëüíîé çàáîòû è ïðåäëîãîì äëÿ òîãî, ÷òîáû êëåâàòü è äåðæàòü íà ïî÷òèòåëüíîì ðàññòîÿíèè âñåõ îñòàëüíûõ, ðàáîòàþùèõ â çäàíèè íà óëèöå Ñîññý. Îíà ñëóæèëà ñåêðåòàðåì ó Áàóìà ïî÷òè ÷åòûðíàäöàòü ëåò, è íè÷òî óæå íå ïðåäâåùàëî êàêèõ-ëèáî èçìåíåíèé â èõ íàïîìèíàþùåì çàêîííûé áðàê ñîþçå: êîãäà îáîèì íàäîåëî, íî äåâàòüñÿ íåêóäà, íå ðàçâîäèòüñÿ æå...</w:t>
      </w:r>
    </w:p>
    <w:p>
      <w:pPr>
        <w:pStyle w:val="Normal"/>
        <w:ind w:firstLine="720"/>
        <w:jc w:val="both"/>
        <w:rPr>
          <w:sz w:val="24"/>
          <w:szCs w:val="24"/>
        </w:rPr>
      </w:pPr>
      <w:r>
        <w:rPr>
          <w:sz w:val="24"/>
          <w:szCs w:val="24"/>
        </w:rPr>
        <w:t>Ìàäàì Áàóì ñìîòðåëà íà ýòè îòíîøåíèÿ ñ þìîðîì è äâàæäû â ãîä èñïîëíÿëà íåêèé ñâåòñêèé ðèòóàë: ïðèãëàøàëà ñåêðåòàðøó ìóæà ê íèì â Âåðñàëü íà íîâîãîäíèé óæèí. Ìàäåìóàçåëü Ïèíî, ó êîòîðîé íå áûëî íèêàêîé ðîäíè, êàæäûé ðàç ïûòàëàñü ðàçîáðàòüñÿ, òî ëè ýòî èç æàëîñòè åå ïîçâàëè, òî ëè Áàóì äåéñòâèòåëüíî ê íåé îòíîñèòñÿ äðóæåñêè, äà òîëüêî âûðàçèòü ýòó äðóæáó òîëêîì íå óìååò. Ïîëó÷èâ ïðèãëàøåíèå, îíà âñåãäà èñïûòûâàëà ñîìíåíèÿ òàêîãî ðîäà, íî, ïîáîðîâ èõ, ïóñêàëàñü â ïóòü, çàõâàòèâ, â êà÷åñòâå ïîäàðêà, áóòûëêó õîðîøåãî, çàãîäÿ âûáðàííîãî âèíà.</w:t>
      </w:r>
    </w:p>
    <w:p>
      <w:pPr>
        <w:pStyle w:val="Normal"/>
        <w:ind w:firstLine="720"/>
        <w:jc w:val="both"/>
        <w:rPr>
          <w:sz w:val="24"/>
          <w:szCs w:val="24"/>
        </w:rPr>
      </w:pPr>
      <w:r>
        <w:rPr>
          <w:sz w:val="24"/>
          <w:szCs w:val="24"/>
        </w:rPr>
        <w:t>Âòîðàÿ öåðåìîíèÿ áûëà ñâÿçàíà ñ äíåì ðîæäåíèÿ ìàäåìóàçåëü Ïèíî. Ïî ýòîìó ñëó÷àþ Áàóì èìåë îáûêíîâåíèå âðó÷àòü åé íåêèé êîíâåðò è îòïóñêàë ïîñëå îáåäà äîìîé. Â êîíâåðòå îáíàðóæèâàëàñü ñóììà, äîñòàòî÷íàÿ êàê ðàç äëÿ ïîêóïêè ïîäàðêà, — øåô ñàì ïðåäïèñûâàë, ÷òî èìåííî åé ñëåäóåò ñåáå ïðèîáðåñòè. Èìåíèííèöå â ãîëîâó íå ïðèõîäèëî åãî îñëóøàòüñÿ, äà è îí ñàì ïðåäñòàâèòü íå ìîã, ÷òî îíà ïðåäïî÷òåò íå÷òî äðóãîå. Ñëîæèâøèéñÿ çà ìíîãèå ãîäû ïîðÿäîê óñòðàèâàë îáîèõ.</w:t>
      </w:r>
    </w:p>
    <w:p>
      <w:pPr>
        <w:pStyle w:val="Normal"/>
        <w:ind w:firstLine="720"/>
        <w:jc w:val="both"/>
        <w:rPr>
          <w:sz w:val="24"/>
          <w:szCs w:val="24"/>
        </w:rPr>
      </w:pPr>
      <w:r>
        <w:rPr>
          <w:sz w:val="24"/>
          <w:szCs w:val="24"/>
        </w:rPr>
        <w:t>Íî ñåãîäíÿ ìàäåìóàçåëü Ïèíî ïîæåëàëà óçíàòü, ÷òî ñèå îçíà÷àåò.</w:t>
      </w:r>
    </w:p>
    <w:p>
      <w:pPr>
        <w:pStyle w:val="Normal"/>
        <w:ind w:firstLine="720"/>
        <w:jc w:val="both"/>
        <w:rPr>
          <w:sz w:val="24"/>
          <w:szCs w:val="24"/>
        </w:rPr>
      </w:pPr>
      <w:r>
        <w:rPr>
          <w:sz w:val="24"/>
          <w:szCs w:val="24"/>
        </w:rPr>
        <w:t xml:space="preserve">— </w:t>
      </w:r>
      <w:r>
        <w:rPr>
          <w:sz w:val="24"/>
          <w:szCs w:val="24"/>
        </w:rPr>
        <w:t>Êî äíþ ðîæäåíèÿ. È ïîçâîëüòå ñåðäå÷íî ïîçäðàâèòü âàñ — îò ñåáÿ è îò èìåíè ìîåé ñóïðóãè.</w:t>
      </w:r>
    </w:p>
    <w:p>
      <w:pPr>
        <w:pStyle w:val="Normal"/>
        <w:ind w:firstLine="720"/>
        <w:jc w:val="both"/>
        <w:rPr>
          <w:sz w:val="24"/>
          <w:szCs w:val="24"/>
        </w:rPr>
      </w:pPr>
      <w:r>
        <w:rPr>
          <w:sz w:val="24"/>
          <w:szCs w:val="24"/>
        </w:rPr>
        <w:t xml:space="preserve">— </w:t>
      </w:r>
      <w:r>
        <w:rPr>
          <w:sz w:val="24"/>
          <w:szCs w:val="24"/>
        </w:rPr>
        <w:t>Ìîé äåíü ðîæäåíèÿ âîâñå íå ñåãîäíÿ, — â ãîëîñå ìàäåìóàçåëü ïðîçâåíåëà îáèäà.</w:t>
      </w:r>
    </w:p>
    <w:p>
      <w:pPr>
        <w:pStyle w:val="Normal"/>
        <w:ind w:firstLine="720"/>
        <w:jc w:val="both"/>
        <w:rPr>
          <w:sz w:val="24"/>
          <w:szCs w:val="24"/>
        </w:rPr>
      </w:pPr>
      <w:r>
        <w:rPr>
          <w:sz w:val="24"/>
          <w:szCs w:val="24"/>
        </w:rPr>
        <w:t xml:space="preserve">— </w:t>
      </w:r>
      <w:r>
        <w:rPr>
          <w:sz w:val="24"/>
          <w:szCs w:val="24"/>
        </w:rPr>
        <w:t>Ìíå ïðåêðàñíî èçâåñòíî, äîðîãàÿ ìàäåìóàçåëü Ïèíî, ÷òî âàø äåíü ðîæäåíèÿ â ïÿòíèöó íà òîé íåäåëå.</w:t>
      </w:r>
    </w:p>
    <w:p>
      <w:pPr>
        <w:pStyle w:val="Normal"/>
        <w:ind w:firstLine="720"/>
        <w:jc w:val="both"/>
        <w:rPr>
          <w:sz w:val="24"/>
          <w:szCs w:val="24"/>
        </w:rPr>
      </w:pPr>
      <w:r>
        <w:rPr>
          <w:sz w:val="24"/>
          <w:szCs w:val="24"/>
        </w:rPr>
        <w:t xml:space="preserve">— </w:t>
      </w:r>
      <w:r>
        <w:rPr>
          <w:sz w:val="24"/>
          <w:szCs w:val="24"/>
        </w:rPr>
        <w:t>Âîò èìåííî. Ñ ÷åãî ýòî ÿ ïîéäó ïîêóïàòü ïîäàðîê ñåãîäíÿ?</w:t>
      </w:r>
    </w:p>
    <w:p>
      <w:pPr>
        <w:pStyle w:val="Normal"/>
        <w:ind w:firstLine="720"/>
        <w:jc w:val="both"/>
        <w:rPr>
          <w:sz w:val="24"/>
          <w:szCs w:val="24"/>
        </w:rPr>
      </w:pPr>
      <w:r>
        <w:rPr>
          <w:sz w:val="24"/>
          <w:szCs w:val="24"/>
        </w:rPr>
        <w:t xml:space="preserve">— </w:t>
      </w:r>
      <w:r>
        <w:rPr>
          <w:sz w:val="24"/>
          <w:szCs w:val="24"/>
        </w:rPr>
        <w:t>À ÿ âîò ðåøèë â ýòîì ãîäó îòìåòèòü âàø ïðàçäíèê ïîðàíüøå, òàê ÷òî ñòóïàéòå ñêîðåå â ìàãàçèí. Ïðîñòèòå, ÷òî ñòîëü áåñöåðåìîííî âìåøèâàþñü â âàøó ëè÷íóþ æèçíü.</w:t>
      </w:r>
    </w:p>
    <w:p>
      <w:pPr>
        <w:pStyle w:val="Normal"/>
        <w:ind w:firstLine="720"/>
        <w:jc w:val="both"/>
        <w:rPr>
          <w:sz w:val="24"/>
          <w:szCs w:val="24"/>
        </w:rPr>
      </w:pPr>
      <w:r>
        <w:rPr>
          <w:sz w:val="24"/>
          <w:szCs w:val="24"/>
        </w:rPr>
        <w:t>Îí äîñòàë èç êàðìàíà òðàäèöèîííûé êîíâåðò è ñóíóë åé â ðóêó ñî ñëîâàìè:</w:t>
      </w:r>
    </w:p>
    <w:p>
      <w:pPr>
        <w:pStyle w:val="Normal"/>
        <w:ind w:firstLine="720"/>
        <w:jc w:val="both"/>
        <w:rPr>
          <w:sz w:val="24"/>
          <w:szCs w:val="24"/>
        </w:rPr>
      </w:pPr>
      <w:r>
        <w:rPr>
          <w:sz w:val="24"/>
          <w:szCs w:val="24"/>
        </w:rPr>
        <w:t xml:space="preserve">— </w:t>
      </w:r>
      <w:r>
        <w:rPr>
          <w:sz w:val="24"/>
          <w:szCs w:val="24"/>
        </w:rPr>
        <w:t>Ñ óâàæåíèåì è ïðèçíàòåëüíîñòüþ îò ìåíÿ è ìàäàì Áàóì.</w:t>
      </w:r>
    </w:p>
    <w:p>
      <w:pPr>
        <w:pStyle w:val="Normal"/>
        <w:ind w:firstLine="720"/>
        <w:jc w:val="both"/>
        <w:rPr>
          <w:sz w:val="24"/>
          <w:szCs w:val="24"/>
        </w:rPr>
      </w:pPr>
      <w:r>
        <w:rPr>
          <w:sz w:val="24"/>
          <w:szCs w:val="24"/>
        </w:rPr>
        <w:t>Ìàäåìóàçåëü Ïèíî äàâíî ïðèòåðïåëàñü ê ñòðàííîñòÿì ñâîåãî øåôà — âçÿòü õîòü ýòó åãî áåçóìíóþ ëþáîâü ê êîøêàì, íî, ïðàâäà, òîëüêî ê ïóøèñòûì. Èëè ìàíåðó èñ÷åçàòü êóäà-òî ñðåäü áåëà äíÿ — òàêèå îòëó÷êè áûëè íåïðåäñêàçóåìû è ìîãëè ïðîäîëæàòüñÿ îò ïÿòíàäöàòè ìèíóò äî äâóõ ÷àñîâ. Õîðîøåå âîñïèòàíèå íå ïîçâîëÿëî ìàäåìóàçåëü Ïèíî ñòðîèòü äîãàäêè îòíîñèòåëüíî ýòèõ îòëó÷åê, çàòî ìîëîäåæü â îòäåëå äàâíî ïðèøëà ê âûâîäó, ÷òî ó øåôà ãäå-òî íåïîäàëåêó, íå äàëüøå áóëüâàðà Ìàëüçåðá, ïðîæèâàåò petite amie.* Ïðàâäà, âñåãî ÷åòâåðòü ÷àñà, âêëþ÷àÿ äîðîãó òóäà è îáðàòíî... Íåêîòîðûå, íàèáîëåå ïðàêòè÷íûå, ïîëàãàëè, ÷òî ýòîãî íåäîñòàòî÷íî... Îäíàæäû åãî âèäåëè â áèñòðî — ñèäèò ñåáå ñîâåðøåííî îäèí, íàä ÷àøêîé êîôå. Íåñîñòîÿâøååñÿ ñâèäàíèå, ÷òî ëè? Âñòðå÷à ñ îñâåäîìèòåëåì? Êòî åãî çíàåò... Ìàäåìóàçåëü Ïèíî ëîÿëüíî îòíîñèëàñü è ê ïðî÷èì ïðèñòðàñòèÿì øåôà. Íàïðèìåð, ñîòðóäíèêè àðõèâà íàïðàâî è íàëåâî áîëòàþò, áóäòî Áàóì ïðÿìî-òàêè îáîæàåò èçó÷àòü ñàìûå îáû÷íûå, ñêó÷íûå äîñüå, ðàçãëÿäûâàåò èõ ïîäîëãó, áîðìî÷à ïðè ýòîì ÷òî-òî íåâðàçóìèòåëüíîå, ÷àñòî áåðåò äåëà äàâíî çàêîí÷åííûå — êàê áóäòî ïðåäïî÷èòàÿ ýòîò âèä ÷òåíèÿ âñåì îñòàëüíûì. Ìîæåò, ýòî íîâàÿ ýêñöåíòðè÷íàÿ âûõîäêà — âçÿòü äà ïåðåñòàâèòü åå äåíü ðîæäåíèÿ? Íó, òàê îíà íå ñîãëàñíà — è âñå òóò! Îí íå Ãîñïîäü Áîã, õîòü è ÿâëÿåòñÿ çàìåñòèòåëåì íà÷àëüíèêà äåïàðòàìåíò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Ëþáîâíèöà (ô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 ìàäåìóàçåëü ðåøèòåëüíî ïîëîæèëà îñêîðáèòåëüíûé êîíâåðò íà ñòîë:</w:t>
      </w:r>
    </w:p>
    <w:p>
      <w:pPr>
        <w:pStyle w:val="Normal"/>
        <w:ind w:firstLine="720"/>
        <w:jc w:val="both"/>
        <w:rPr>
          <w:sz w:val="24"/>
          <w:szCs w:val="24"/>
        </w:rPr>
      </w:pPr>
      <w:r>
        <w:rPr>
          <w:sz w:val="24"/>
          <w:szCs w:val="24"/>
        </w:rPr>
        <w:t xml:space="preserve">— </w:t>
      </w:r>
      <w:r>
        <w:rPr>
          <w:sz w:val="24"/>
          <w:szCs w:val="24"/>
        </w:rPr>
        <w:t>Íàø âñåìîãóùèé Ñîçäàòåëü â ñâîåé áåçãðàíè÷íîé ìóäðîñòè ðàññóäèë, ÷òîáû ÿ ðîäèëàñü äâàäöàòîãî. Ïðè âñåì ìîåì óâàæåíèè ê âàì, ãîñïîäèí Áàóì, âû íå ìîæåòå èçìåíèòü ýòîò ôàêò.</w:t>
      </w:r>
    </w:p>
    <w:p>
      <w:pPr>
        <w:pStyle w:val="Normal"/>
        <w:ind w:firstLine="720"/>
        <w:jc w:val="both"/>
        <w:rPr>
          <w:sz w:val="24"/>
          <w:szCs w:val="24"/>
        </w:rPr>
      </w:pPr>
      <w:r>
        <w:rPr>
          <w:sz w:val="24"/>
          <w:szCs w:val="24"/>
        </w:rPr>
        <w:t xml:space="preserve">— </w:t>
      </w:r>
      <w:r>
        <w:rPr>
          <w:sz w:val="24"/>
          <w:szCs w:val="24"/>
        </w:rPr>
        <w:t>Âû ïðàâû. Íî òóò çàìåøàíû èíòåðåñû ãîñóäàðñòâà.</w:t>
      </w:r>
    </w:p>
    <w:p>
      <w:pPr>
        <w:pStyle w:val="Normal"/>
        <w:ind w:firstLine="720"/>
        <w:jc w:val="both"/>
        <w:rPr>
          <w:sz w:val="24"/>
          <w:szCs w:val="24"/>
        </w:rPr>
      </w:pPr>
      <w:r>
        <w:rPr>
          <w:sz w:val="24"/>
          <w:szCs w:val="24"/>
        </w:rPr>
        <w:t xml:space="preserve">— </w:t>
      </w:r>
      <w:r>
        <w:rPr>
          <w:sz w:val="24"/>
          <w:szCs w:val="24"/>
        </w:rPr>
        <w:t>Ñ êàêîé ñòàòè ãîñóäàðñòâó èíòåðåñîâàòüñÿ äàòîé ðîæäåíèÿ Áåðòû Ïèíî?</w:t>
      </w:r>
    </w:p>
    <w:p>
      <w:pPr>
        <w:pStyle w:val="Normal"/>
        <w:ind w:firstLine="720"/>
        <w:jc w:val="both"/>
        <w:rPr>
          <w:sz w:val="24"/>
          <w:szCs w:val="24"/>
        </w:rPr>
      </w:pPr>
      <w:r>
        <w:rPr>
          <w:sz w:val="24"/>
          <w:szCs w:val="24"/>
        </w:rPr>
        <w:t xml:space="preserve">— </w:t>
      </w:r>
      <w:r>
        <w:rPr>
          <w:sz w:val="24"/>
          <w:szCs w:val="24"/>
        </w:rPr>
        <w:t>Âû óäèâèòåñü, åñëè ÿ ñêàæó?</w:t>
      </w:r>
    </w:p>
    <w:p>
      <w:pPr>
        <w:pStyle w:val="Normal"/>
        <w:ind w:firstLine="720"/>
        <w:jc w:val="both"/>
        <w:rPr>
          <w:sz w:val="24"/>
          <w:szCs w:val="24"/>
        </w:rPr>
      </w:pPr>
      <w:r>
        <w:rPr>
          <w:sz w:val="24"/>
          <w:szCs w:val="24"/>
        </w:rPr>
        <w:t xml:space="preserve">— </w:t>
      </w:r>
      <w:r>
        <w:rPr>
          <w:sz w:val="24"/>
          <w:szCs w:val="24"/>
        </w:rPr>
        <w:t>Åùå áû!</w:t>
      </w:r>
    </w:p>
    <w:p>
      <w:pPr>
        <w:pStyle w:val="Normal"/>
        <w:ind w:firstLine="720"/>
        <w:jc w:val="both"/>
        <w:rPr>
          <w:sz w:val="24"/>
          <w:szCs w:val="24"/>
        </w:rPr>
      </w:pPr>
      <w:r>
        <w:rPr>
          <w:sz w:val="24"/>
          <w:szCs w:val="24"/>
        </w:rPr>
        <w:t xml:space="preserve">— </w:t>
      </w:r>
      <w:r>
        <w:rPr>
          <w:sz w:val="24"/>
          <w:szCs w:val="24"/>
        </w:rPr>
        <w:t>Íî ÿ íå ñêàæó. Áîþñü, ìíå ïðèäåòñÿ âàì ïðèêàçàòü, ìîÿ ìèëàÿ. ß âîâñå íå íàñòàèâàþ, ÷òîáû âû ïåðåíîñèëè ñâîé äåíü ðîæäåíèÿ, íî äëÿ ìåíÿ îí áóäåò çàâòðà è ïîäàðîê äîëæåí áûòü êóïëåí ñåãîäíÿ. Åñëè êòî â îòäåëå ñïðîñèò, â ÷åì äåëî, îáúÿñíèòå, ÷òî ÿ òàê âåëåë, — ïîïóëÿðíàÿ èäåÿ íàñ÷åò òîãî, ÷òî øåô ñïÿòèë, ïîëó÷èò, íàêîíåö, ïîäòâåðæäåíèå. Èäåò?</w:t>
      </w:r>
    </w:p>
    <w:p>
      <w:pPr>
        <w:pStyle w:val="Normal"/>
        <w:ind w:firstLine="720"/>
        <w:jc w:val="both"/>
        <w:rPr>
          <w:sz w:val="24"/>
          <w:szCs w:val="24"/>
        </w:rPr>
      </w:pPr>
      <w:r>
        <w:rPr>
          <w:sz w:val="24"/>
          <w:szCs w:val="24"/>
        </w:rPr>
        <w:t>Ãëàçà åãî ïîä êóñòèñòûìè áðîâÿìè ïîñìåèâàëèñü, íî ïîðó÷åíèå çâó÷àëî ÷åòêî è íåäâóñìûñëåííî. Ìàäåìóàçåëü Ïèíî âçÿëà êîíâåðò.</w:t>
      </w:r>
    </w:p>
    <w:p>
      <w:pPr>
        <w:pStyle w:val="Normal"/>
        <w:ind w:firstLine="720"/>
        <w:jc w:val="both"/>
        <w:rPr>
          <w:sz w:val="24"/>
          <w:szCs w:val="24"/>
        </w:rPr>
      </w:pPr>
      <w:r>
        <w:rPr>
          <w:sz w:val="24"/>
          <w:szCs w:val="24"/>
        </w:rPr>
        <w:t xml:space="preserve">— </w:t>
      </w:r>
      <w:r>
        <w:rPr>
          <w:sz w:val="24"/>
          <w:szCs w:val="24"/>
        </w:rPr>
        <w:t>Ïåðåäàéòå ìàäàì Áàóì ìîþ áëàãîäàðíîñòü. ß åé ïîøëþ çàïèñî÷êó. Ñõîæó â «Ãàëåðè Ëàôàéåò», ïîñìîòðþ, êàêèå òàì ñóìî÷êè.</w:t>
      </w:r>
    </w:p>
    <w:p>
      <w:pPr>
        <w:pStyle w:val="Normal"/>
        <w:ind w:firstLine="720"/>
        <w:jc w:val="both"/>
        <w:rPr>
          <w:sz w:val="24"/>
          <w:szCs w:val="24"/>
        </w:rPr>
      </w:pPr>
      <w:r>
        <w:rPr>
          <w:sz w:val="24"/>
          <w:szCs w:val="24"/>
        </w:rPr>
        <w:t>Êîãäà îíà âûøëà, Áàóì ïîçâîëèë ñåáå øèðîêî óëûáíóòüñÿ, çàïåð êàêèå-òî áóìàãè â ÿùèê ñòîëà, íå áåç òðóäà âûëåç èç êðåñëà è îòïðàâèëñÿ â ñòîëîâóþ. Âîçëå ëèôòà åìó âñòðåòèëàñü ìàäåìóàçåëü Ïèíî, óæå â ïàëüòî.</w:t>
      </w:r>
    </w:p>
    <w:p>
      <w:pPr>
        <w:pStyle w:val="Normal"/>
        <w:ind w:firstLine="720"/>
        <w:jc w:val="both"/>
        <w:rPr>
          <w:sz w:val="24"/>
          <w:szCs w:val="24"/>
        </w:rPr>
      </w:pPr>
      <w:r>
        <w:rPr>
          <w:sz w:val="24"/>
          <w:szCs w:val="24"/>
        </w:rPr>
        <w:t xml:space="preserve">— </w:t>
      </w:r>
      <w:r>
        <w:rPr>
          <w:sz w:val="24"/>
          <w:szCs w:val="24"/>
        </w:rPr>
        <w:t>Ìåæäó ïðî÷èì, ÿ áû íå âîçðàæàë, åñëè áû âû êîìó-íèáóäü ðàññêàçàëè, êàêóþ äóðàöêóþ è íåïðîñòèòåëüíóþ îøèáêó ÿ ñîâåðøèë, ïåðåïóòàâ äåíü âàøåãî ðîæäåíèÿ. À óæ åñëè äîáàâèòå, ÷òî ðåøèëè ìåíÿ â ýòîé îøèáêå íå ðàçóáåæäàòü, òî áóäó ïðîñòî ïðèçíàòåëåí. Ó âàñ, ìîë, åñòü êîå-êàêèå äåëà ñåãîäíÿ, ïóñòü óæ ñòàðûé äóðåíü îñòàíåòñÿ ïðè ñâîåì çàáëóæäåíèè...</w:t>
      </w:r>
    </w:p>
    <w:p>
      <w:pPr>
        <w:pStyle w:val="Normal"/>
        <w:ind w:firstLine="720"/>
        <w:jc w:val="both"/>
        <w:rPr>
          <w:sz w:val="24"/>
          <w:szCs w:val="24"/>
        </w:rPr>
      </w:pPr>
      <w:r>
        <w:rPr>
          <w:sz w:val="24"/>
          <w:szCs w:val="24"/>
        </w:rPr>
        <w:t>Ìàäåìóàçåëü Ïèíî êèâíóëà â îòâåò: ñîãëàñíà, åñëè âû âåëèòå. Òóò êàê ðàç ïîäîøåë ëèôò, êîòîðûé è óíåñ åå â äíåâíóþ ìàãàçèííóþ ñóòîëîêó, â ìèð, ãäå ïðîäàþòñÿ ñóìî÷êè.</w:t>
      </w:r>
    </w:p>
    <w:p>
      <w:pPr>
        <w:pStyle w:val="Normal"/>
        <w:ind w:firstLine="720"/>
        <w:jc w:val="both"/>
        <w:rPr>
          <w:sz w:val="24"/>
          <w:szCs w:val="24"/>
        </w:rPr>
      </w:pPr>
      <w:r>
        <w:rPr>
          <w:sz w:val="24"/>
          <w:szCs w:val="24"/>
        </w:rPr>
        <w:t>×óòü ñïóñòÿ Áàóì ïîçâîíèë ïî âíóòðåííåìó.</w:t>
      </w:r>
    </w:p>
    <w:p>
      <w:pPr>
        <w:pStyle w:val="Normal"/>
        <w:ind w:firstLine="720"/>
        <w:jc w:val="both"/>
        <w:rPr>
          <w:sz w:val="24"/>
          <w:szCs w:val="24"/>
        </w:rPr>
      </w:pPr>
      <w:r>
        <w:rPr>
          <w:sz w:val="24"/>
          <w:szCs w:val="24"/>
        </w:rPr>
        <w:t xml:space="preserve">— </w:t>
      </w:r>
      <w:r>
        <w:rPr>
          <w:sz w:val="24"/>
          <w:szCs w:val="24"/>
        </w:rPr>
        <w:t>Äîáðûé äåíü, ìàäàì Áàëëàð! Ýòî Áàóì. Ìàäåìóàçåëü Ïèíî ÿ ñåãîäíÿ îòïóñòèë äî êîíöà äíÿ ïî åå ëè÷íûì äåëàì, à ìíå íàäî ñðî÷íî ïðîäèêòîâàòü ïàðî÷êó ïèñåì. Ìîæåòå êîãî-íèáóäü ïðèñëàòü?</w:t>
      </w:r>
    </w:p>
    <w:p>
      <w:pPr>
        <w:pStyle w:val="Normal"/>
        <w:ind w:firstLine="720"/>
        <w:jc w:val="both"/>
        <w:rPr>
          <w:sz w:val="24"/>
          <w:szCs w:val="24"/>
        </w:rPr>
      </w:pPr>
      <w:r>
        <w:rPr>
          <w:sz w:val="24"/>
          <w:szCs w:val="24"/>
        </w:rPr>
        <w:t xml:space="preserve">— </w:t>
      </w:r>
      <w:r>
        <w:rPr>
          <w:sz w:val="24"/>
          <w:szCs w:val="24"/>
        </w:rPr>
        <w:t>Íó êîíå÷íî.</w:t>
      </w:r>
    </w:p>
    <w:p>
      <w:pPr>
        <w:pStyle w:val="Normal"/>
        <w:ind w:firstLine="720"/>
        <w:jc w:val="both"/>
        <w:rPr>
          <w:sz w:val="24"/>
          <w:szCs w:val="24"/>
        </w:rPr>
      </w:pPr>
      <w:r>
        <w:rPr>
          <w:sz w:val="24"/>
          <w:szCs w:val="24"/>
        </w:rPr>
        <w:t xml:space="preserve">— </w:t>
      </w:r>
      <w:r>
        <w:rPr>
          <w:sz w:val="24"/>
          <w:szCs w:val="24"/>
        </w:rPr>
        <w:t>Îòëè÷íî. Ïðÿìî ñåé÷àñ ìîæíî?</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Âîò ñïàñèáî, — îáðàäîâàëñÿ Áàóì è ïîñëå êîðîòêîé ïàóçû ñïðîñèë: — À êîãî âû ìîæåòå ïðèñëàòü?</w:t>
      </w:r>
    </w:p>
    <w:p>
      <w:pPr>
        <w:pStyle w:val="Normal"/>
        <w:ind w:firstLine="720"/>
        <w:jc w:val="both"/>
        <w:rPr>
          <w:sz w:val="24"/>
          <w:szCs w:val="24"/>
        </w:rPr>
      </w:pPr>
      <w:r>
        <w:rPr>
          <w:sz w:val="24"/>
          <w:szCs w:val="24"/>
        </w:rPr>
        <w:t xml:space="preserve">— </w:t>
      </w:r>
      <w:r>
        <w:rPr>
          <w:sz w:val="24"/>
          <w:szCs w:val="24"/>
        </w:rPr>
        <w:t>Æàêëèí ñâîáîäíà.</w:t>
      </w:r>
    </w:p>
    <w:p>
      <w:pPr>
        <w:pStyle w:val="Normal"/>
        <w:ind w:firstLine="720"/>
        <w:jc w:val="both"/>
        <w:rPr>
          <w:sz w:val="24"/>
          <w:szCs w:val="24"/>
        </w:rPr>
      </w:pPr>
      <w:r>
        <w:rPr>
          <w:sz w:val="24"/>
          <w:szCs w:val="24"/>
        </w:rPr>
        <w:t xml:space="preserve">— </w:t>
      </w:r>
      <w:r>
        <w:rPr>
          <w:sz w:val="24"/>
          <w:szCs w:val="24"/>
        </w:rPr>
        <w:t>Ýòè ïèñüìà äîâîëüíî ñëîæíûå, ñ èíîñòðàííûì òåêñòîì, ìíîãî íàçâàíèé. Âîò Ôðàíñóàçà áû ñïðàâèëàñü... Îíà çàíÿòà?</w:t>
      </w:r>
    </w:p>
    <w:p>
      <w:pPr>
        <w:pStyle w:val="Normal"/>
        <w:ind w:firstLine="720"/>
        <w:jc w:val="both"/>
        <w:rPr>
          <w:sz w:val="24"/>
          <w:szCs w:val="24"/>
        </w:rPr>
      </w:pPr>
      <w:r>
        <w:rPr>
          <w:sz w:val="24"/>
          <w:szCs w:val="24"/>
        </w:rPr>
        <w:t xml:space="preserve">— </w:t>
      </w:r>
      <w:r>
        <w:rPr>
          <w:sz w:val="24"/>
          <w:szCs w:val="24"/>
        </w:rPr>
        <w:t>Ïå÷àòàåò äëèííûé îò÷åò äëÿ ðóêîâîäñòâà. Äî ÷åòûðåõ âðÿä ëè îñâîáîäèòñÿ.</w:t>
      </w:r>
    </w:p>
    <w:p>
      <w:pPr>
        <w:pStyle w:val="Normal"/>
        <w:ind w:firstLine="720"/>
        <w:jc w:val="both"/>
        <w:rPr>
          <w:sz w:val="24"/>
          <w:szCs w:val="24"/>
        </w:rPr>
      </w:pPr>
      <w:r>
        <w:rPr>
          <w:sz w:val="24"/>
          <w:szCs w:val="24"/>
        </w:rPr>
        <w:t xml:space="preserve">— </w:t>
      </w:r>
      <w:r>
        <w:rPr>
          <w:sz w:val="24"/>
          <w:szCs w:val="24"/>
        </w:rPr>
        <w:t>Âïîëíå ìîãó ïîäîæäàòü. Äà, è íå ãîâîðèòå, ïîæàëóéñòà, ÷òî ÿ ïðîñèë ïðèñëàòü åå âìåñòî Æàêëèí. Çíàåòå, íà÷íóòñÿ âñÿêèå îáèäû...</w:t>
      </w:r>
    </w:p>
    <w:p>
      <w:pPr>
        <w:pStyle w:val="Normal"/>
        <w:ind w:firstLine="720"/>
        <w:jc w:val="both"/>
        <w:rPr>
          <w:sz w:val="24"/>
          <w:szCs w:val="24"/>
        </w:rPr>
      </w:pPr>
      <w:r>
        <w:rPr>
          <w:sz w:val="24"/>
          <w:szCs w:val="24"/>
        </w:rPr>
        <w:t xml:space="preserve">— </w:t>
      </w:r>
      <w:r>
        <w:rPr>
          <w:sz w:val="24"/>
          <w:szCs w:val="24"/>
        </w:rPr>
        <w:t>Ëàäíî.</w:t>
      </w:r>
    </w:p>
    <w:p>
      <w:pPr>
        <w:pStyle w:val="Normal"/>
        <w:ind w:firstLine="720"/>
        <w:jc w:val="both"/>
        <w:rPr>
          <w:sz w:val="24"/>
          <w:szCs w:val="24"/>
        </w:rPr>
      </w:pPr>
      <w:r>
        <w:rPr>
          <w:sz w:val="24"/>
          <w:szCs w:val="24"/>
        </w:rPr>
        <w:t>Ìàäàì Áàëëàð òîæå ïîêàçàëîñü, ÷òî çàêèäîíû Áàóìà íà÷èíàþò ìåøàòü ðàáîòå. Îäíàêî âñêîðå ïîñëå ÷åòûðåõ Ôðàíñóàçà ñèäåëà ñáîêó îò åãî ñòîëà, ïðèãîòîâèâ êàðàíäàø è áëîêíîò. Îí îáîäðÿþùå åé óëûáíóëñÿ:</w:t>
      </w:r>
    </w:p>
    <w:p>
      <w:pPr>
        <w:pStyle w:val="Normal"/>
        <w:ind w:firstLine="720"/>
        <w:jc w:val="both"/>
        <w:rPr>
          <w:sz w:val="24"/>
          <w:szCs w:val="24"/>
        </w:rPr>
      </w:pPr>
      <w:r>
        <w:rPr>
          <w:sz w:val="24"/>
          <w:szCs w:val="24"/>
        </w:rPr>
        <w:t xml:space="preserve">— </w:t>
      </w:r>
      <w:r>
        <w:rPr>
          <w:sz w:val="24"/>
          <w:szCs w:val="24"/>
        </w:rPr>
        <w:t>Íà÷íåì? Ýòî ïàìÿòêà äëÿ ìèíèñòðà, êîïèÿ íàøåìó íà÷àëüñòâó. Òåìà: ó÷åáíàÿ ïðîãðàììà äëÿ ñëóæáû áåçîïàñíîñòè â Ñåíåãàëå. Îñòàâëÿéòå, ïîæàëóéñòà, ïîëÿ ïîøèðå.</w:t>
      </w:r>
    </w:p>
    <w:p>
      <w:pPr>
        <w:pStyle w:val="Normal"/>
        <w:ind w:firstLine="720"/>
        <w:jc w:val="both"/>
        <w:rPr>
          <w:sz w:val="24"/>
          <w:szCs w:val="24"/>
        </w:rPr>
      </w:pPr>
      <w:r>
        <w:rPr>
          <w:sz w:val="24"/>
          <w:szCs w:val="24"/>
        </w:rPr>
        <w:t>Îí äèêòîâàë áûñòðî, çàãëÿäûâàÿ â çàïèñêó, ëåæàâøóþ íà ñòîëå. Çàêîí÷èâ îäíó ïàìÿòêó, îíè íà÷àëè äðóãóþ, êîòîðàÿ êàñàëàñü îáúåäèíåííîé íàáëþäàòåëüíîé ñëóæáû ñèëàìè êîíòððàçâåäêè è ïîëèö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îãäà ñòåíîãðàôèñòêà ïîäíÿëàñü, ñîáèðàÿñü óõîäèòü, Áàóì ïîðûëñÿ â ëåæàâøèõ íà ñòîëå áóìàãàõ.</w:t>
      </w:r>
    </w:p>
    <w:p>
      <w:pPr>
        <w:pStyle w:val="Normal"/>
        <w:ind w:firstLine="720"/>
        <w:jc w:val="both"/>
        <w:rPr>
          <w:sz w:val="24"/>
          <w:szCs w:val="24"/>
        </w:rPr>
      </w:pPr>
      <w:r>
        <w:rPr>
          <w:sz w:val="24"/>
          <w:szCs w:val="24"/>
        </w:rPr>
        <w:t xml:space="preserve">— </w:t>
      </w:r>
      <w:r>
        <w:rPr>
          <w:sz w:val="24"/>
          <w:szCs w:val="24"/>
        </w:rPr>
        <w:t>À åùå îäèí äîêóìåíòèê ïåðåïå÷àòàåòå? Ìîæåò, óñïååòå?</w:t>
      </w:r>
    </w:p>
    <w:p>
      <w:pPr>
        <w:pStyle w:val="Normal"/>
        <w:ind w:firstLine="720"/>
        <w:jc w:val="both"/>
        <w:rPr>
          <w:sz w:val="24"/>
          <w:szCs w:val="24"/>
        </w:rPr>
      </w:pPr>
      <w:r>
        <w:rPr>
          <w:sz w:val="24"/>
          <w:szCs w:val="24"/>
        </w:rPr>
        <w:t>Îí ïðîòÿíóë åé ëèñòîê ñ íàïèñàííûìè îò ðóêè àáçàöàìè.</w:t>
      </w:r>
    </w:p>
    <w:p>
      <w:pPr>
        <w:pStyle w:val="Normal"/>
        <w:ind w:firstLine="720"/>
        <w:jc w:val="both"/>
        <w:rPr>
          <w:sz w:val="24"/>
          <w:szCs w:val="24"/>
        </w:rPr>
      </w:pPr>
      <w:r>
        <w:rPr>
          <w:sz w:val="24"/>
          <w:szCs w:val="24"/>
        </w:rPr>
        <w:t xml:space="preserve">— </w:t>
      </w:r>
      <w:r>
        <w:rPr>
          <w:sz w:val="24"/>
          <w:szCs w:val="24"/>
        </w:rPr>
        <w:t>Ýòî íàäî ïðÿìî ñåãîäíÿ äîáàâèòü â îäíî äîñüå. À ó ìàäåìóàçåëü Ïèíî ñ óòðà ìèíóòêè ñâîáîäíîé íå áûëî.</w:t>
      </w:r>
    </w:p>
    <w:p>
      <w:pPr>
        <w:pStyle w:val="Normal"/>
        <w:ind w:firstLine="720"/>
        <w:jc w:val="both"/>
        <w:rPr>
          <w:sz w:val="24"/>
          <w:szCs w:val="24"/>
        </w:rPr>
      </w:pPr>
      <w:r>
        <w:rPr>
          <w:sz w:val="24"/>
          <w:szCs w:val="24"/>
        </w:rPr>
        <w:t>Äåâóøêà ïðî÷ëà çàãîëîâîê: «Ãðóïïà «Øàòèëà» — ñîîáùåíèå èç îòäåëåíèÿ ÖÐÓ â Áàãäàäå, è ÷óòü âûøå — äàòà è íîìåð äîñüå â êàðòîòåêå.</w:t>
      </w:r>
    </w:p>
    <w:p>
      <w:pPr>
        <w:pStyle w:val="Normal"/>
        <w:ind w:firstLine="720"/>
        <w:jc w:val="both"/>
        <w:rPr>
          <w:sz w:val="24"/>
          <w:szCs w:val="24"/>
        </w:rPr>
      </w:pPr>
      <w:r>
        <w:rPr>
          <w:sz w:val="24"/>
          <w:szCs w:val="24"/>
        </w:rPr>
        <w:t xml:space="preserve">— </w:t>
      </w:r>
      <w:r>
        <w:rPr>
          <w:sz w:val="24"/>
          <w:szCs w:val="24"/>
        </w:rPr>
        <w:t>Äî øåñòè ñäåëàþ, — ïîîáåùàëà Ôðàíñóàçà. Îíà çàìåòíî îòëè÷àëàñü îò ñåðåíüêèõ êàê ìûøè ñîòðóäíèö ìàøáþðî — ñîîáðàçèòåëüíàÿ, äîâîëüíî õîðîøåíüêàÿ, ïîäñòðèæåíà ïîëó÷øå è îäåòà ïîíàðÿäíåå. Åå ìåñÿöà ÷åòûðå íàçàä ïåðåâåëè â ÄÑÒ èç ìèíèñòåðñòâà âíóòðåííèõ äåë.</w:t>
      </w:r>
    </w:p>
    <w:p>
      <w:pPr>
        <w:pStyle w:val="Normal"/>
        <w:ind w:firstLine="720"/>
        <w:jc w:val="both"/>
        <w:rPr>
          <w:sz w:val="24"/>
          <w:szCs w:val="24"/>
        </w:rPr>
      </w:pPr>
      <w:r>
        <w:rPr>
          <w:sz w:val="24"/>
          <w:szCs w:val="24"/>
        </w:rPr>
        <w:t>Áàóì ïîñëàë åé íàèáîëåå ÷àðóþùóþ èç ñâîèõ óëûáîê.</w:t>
      </w:r>
    </w:p>
    <w:p>
      <w:pPr>
        <w:pStyle w:val="Normal"/>
        <w:ind w:firstLine="720"/>
        <w:jc w:val="both"/>
        <w:rPr>
          <w:sz w:val="24"/>
          <w:szCs w:val="24"/>
        </w:rPr>
      </w:pPr>
      <w:r>
        <w:rPr>
          <w:sz w:val="24"/>
          <w:szCs w:val="24"/>
        </w:rPr>
        <w:t xml:space="preserve">— </w:t>
      </w:r>
      <w:r>
        <w:rPr>
          <w:sz w:val="24"/>
          <w:szCs w:val="24"/>
        </w:rPr>
        <w:t>Ñïàñèáî, ãîëóá÷èê. Òîëüêî íå çàäåðæèâàéòåñü ñïåöèàëüíî ðàäè ìåíÿ.</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Ïàìÿòêà ¹ ÑÍ/881/27387/ÀÂ — 6/87</w:t>
      </w:r>
    </w:p>
    <w:p>
      <w:pPr>
        <w:pStyle w:val="Normal"/>
        <w:ind w:firstLine="720"/>
        <w:jc w:val="both"/>
        <w:rPr>
          <w:i/>
          <w:i/>
          <w:iCs/>
          <w:sz w:val="24"/>
          <w:szCs w:val="24"/>
        </w:rPr>
      </w:pPr>
      <w:r>
        <w:rPr>
          <w:i/>
          <w:iCs/>
          <w:sz w:val="24"/>
          <w:szCs w:val="24"/>
        </w:rPr>
        <w:t>Ãðóïïà «Øàòèëà» — ñîîáùåíèå èç îòäåëåíèÿ ÖÐÓ â Áàãäàäå.</w:t>
      </w:r>
    </w:p>
    <w:p>
      <w:pPr>
        <w:pStyle w:val="Normal"/>
        <w:ind w:firstLine="720"/>
        <w:jc w:val="both"/>
        <w:rPr>
          <w:i/>
          <w:i/>
          <w:iCs/>
          <w:sz w:val="24"/>
          <w:szCs w:val="24"/>
        </w:rPr>
      </w:pPr>
      <w:r>
        <w:rPr>
          <w:i/>
          <w:iCs/>
          <w:sz w:val="24"/>
          <w:szCs w:val="24"/>
        </w:rPr>
        <w:t>Õàíñîí äîêëàäûâàåò î êîíòàêòå ñ îñâåäîìèòåëåì «Âàñôè», èìåâøåì ìåñòî â Äàìàñêå çà ïîñëåäíèå ñóòêè. «Âàñôè» óáåæäåí, ÷òî åìó óäàëîñü îáðàòèòü ïîäîçðåíèÿ ïðîôåññîðà Õàíèôà íà íåêîåãî Ýññàòà Îñìàíà è òåì ñàìûì îòâåñòè îïàñíîñòü îò ñåáÿ. Áàãäàä ñîîáùàåò, ÷òî «Âàñôè» îòïðàâëÿåòñÿ âî Ôðàíöèþ. Íà âîïðîñ î öåëè âèçèòà îòâåòèë óêëîí÷èâî, ïîêà ÿêîáû íå çíàåò. Êîãäà çàøëà ðå÷ü îá îïëàòå, ñíîâà çàïðîñèë ñëèøêîì ìíîãî. Ê ñîãëàøåíèþ ïðèéòè íå óäàëîñü, òàê ÷òî öåëü åãî âèçèòà âî Ôðàíöèþ íå âûÿñíåíà. Áàãäàä ïîëàãàåò, ÷òî «Âàñôè» ñòàíåò ñãîâîð÷èâåå, åñëè åìó çàïëàòèòü, ñêîëüêî îí ïðîñèò.</w:t>
      </w:r>
    </w:p>
    <w:p>
      <w:pPr>
        <w:pStyle w:val="Normal"/>
        <w:ind w:firstLine="720"/>
        <w:jc w:val="both"/>
        <w:rPr>
          <w:i/>
          <w:i/>
          <w:iCs/>
          <w:sz w:val="24"/>
          <w:szCs w:val="24"/>
        </w:rPr>
      </w:pPr>
      <w:r>
        <w:rPr>
          <w:i/>
          <w:iCs/>
          <w:sz w:val="24"/>
          <w:szCs w:val="24"/>
        </w:rPr>
        <w:t>Ñîîáùàåò: ÖÐÓ, Áàãäàäñêîå îòäåëåíèå (àãåíò Õàíñîí).</w:t>
      </w:r>
    </w:p>
    <w:p>
      <w:pPr>
        <w:pStyle w:val="Normal"/>
        <w:ind w:firstLine="720"/>
        <w:jc w:val="both"/>
        <w:rPr>
          <w:i/>
          <w:i/>
          <w:iCs/>
          <w:sz w:val="24"/>
          <w:szCs w:val="24"/>
        </w:rPr>
      </w:pPr>
      <w:r>
        <w:rPr>
          <w:i/>
          <w:iCs/>
          <w:sz w:val="24"/>
          <w:szCs w:val="24"/>
        </w:rPr>
        <w:t>Èñòî÷íèê ñâåäåíèé: îñâåäîìèòåëü «Âàñôè», Äàìàñê.</w:t>
      </w:r>
    </w:p>
    <w:p>
      <w:pPr>
        <w:pStyle w:val="Normal"/>
        <w:ind w:firstLine="720"/>
        <w:jc w:val="both"/>
        <w:rPr>
          <w:i/>
          <w:i/>
          <w:iCs/>
          <w:sz w:val="24"/>
          <w:szCs w:val="24"/>
        </w:rPr>
      </w:pPr>
      <w:r>
        <w:rPr>
          <w:i/>
          <w:iCs/>
          <w:sz w:val="24"/>
          <w:szCs w:val="24"/>
        </w:rPr>
        <w:t>Êà÷åñòâî èíôîðìàöèè: ñâåäåíèÿ íàäåæíûå. Ñóäÿ ïî ïðåæíåìó îïûòó.</w:t>
      </w:r>
    </w:p>
    <w:p>
      <w:pPr>
        <w:pStyle w:val="Normal"/>
        <w:ind w:firstLine="720"/>
        <w:jc w:val="both"/>
        <w:rPr>
          <w:i/>
          <w:i/>
          <w:iCs/>
          <w:sz w:val="24"/>
          <w:szCs w:val="24"/>
        </w:rPr>
      </w:pPr>
      <w:r>
        <w:rPr>
          <w:i/>
          <w:iCs/>
          <w:sz w:val="24"/>
          <w:szCs w:val="24"/>
        </w:rPr>
        <w:t>Äàëüíåéøèå äåéñòâèÿ: äåéñòâîâàòü ñîãëàñíî ñîîáùåíèþ èç Áàãäàäà, íî èñêàòü ïîäòâåðæäåíèÿ èíôîðìàöèè â Èåðóñàëèìå.</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Ôðàíñóàçà ïåðåïå÷àòàëà ýòîò òåêñò, à òàêæå äâà äðóãèõ, áîëåå äëèííûõ, çàêëàäûâàÿ â ìàøèíêó êàæäûé ðàç ëèøíèé ëèñò ñâåðõ òîãî ÷èñëà êîïèé, êîòîðîå òðåáîâàëîñü, è ýòè ëèøíèå êîïèè, êîãäà âñå áûëî ãîòîâî, ñóíóëà ê ñåáå â ñóìî÷êó, à ïîïîçæå, çàéäÿ â òóàëåò, ñïðÿòàëà çà êîðñàæ þáêè: ýòî áûëî íåóäîáíî, áóìàãà øåëåñòåëà. Íåçàäîëãî äî øåñòè îíà îòäàëà Áàóìó ðàáîòó è ïîëó÷èëà â áëàãîäàðíîñòü ñîîòâåòñòâóþùèå ñëîâà è åùå îäíó äðóæåñêóþ óëûáêó. Ïîòîì âûøëà èç çäàíèÿ â òîëïå æåíùèí è ìóæ÷èí, âåñüìà äîâîëüíûõ òåì, ÷òî íàêîíåö-òî çàêîí÷èëñÿ ðàáî÷èé äåíü, ïîïðîùàëàñü ñ äâóìÿ äðóãèìè ìàøèíèñòêàìè è ïîøëà ïî óëèöå Ôîáóð Ñåíò-Îíîðå. Íà óãëó óëèöû Êîëèçå îíà çàøëà â áàð ïîçâîíèòü — ýòî áûëî îòìå÷åíî ïàðåíüêîì â äæèíñàõ è ÷åðíîé êîðîòêîé êîæàíîé êóðòêå, êîòîðûé øåë çà íåé ñëåäîì. Êîãäà äåâóøêà ïîøëà äàëüøå, îí, â ñâîþ î÷åðåäü, âîñïîëüçîâàëñÿ òåëåôîíîì.</w:t>
      </w:r>
    </w:p>
    <w:p>
      <w:pPr>
        <w:pStyle w:val="Normal"/>
        <w:ind w:firstLine="720"/>
        <w:jc w:val="both"/>
        <w:rPr>
          <w:sz w:val="24"/>
          <w:szCs w:val="24"/>
        </w:rPr>
      </w:pPr>
      <w:r>
        <w:rPr>
          <w:sz w:val="24"/>
          <w:szCs w:val="24"/>
        </w:rPr>
        <w:t xml:space="preserve">— </w:t>
      </w:r>
      <w:r>
        <w:rPr>
          <w:sz w:val="24"/>
          <w:szCs w:val="24"/>
        </w:rPr>
        <w:t>Îíà êóäà-òî çâîíèëà, à ïîòîì, êàê îáû÷íî, ñåëà â ìåòðî.</w:t>
      </w:r>
    </w:p>
    <w:p>
      <w:pPr>
        <w:pStyle w:val="Normal"/>
        <w:ind w:firstLine="720"/>
        <w:jc w:val="both"/>
        <w:rPr>
          <w:sz w:val="24"/>
          <w:szCs w:val="24"/>
        </w:rPr>
      </w:pPr>
      <w:r>
        <w:rPr>
          <w:sz w:val="24"/>
          <w:szCs w:val="24"/>
        </w:rPr>
        <w:t xml:space="preserve">— </w:t>
      </w:r>
      <w:r>
        <w:rPr>
          <w:sz w:val="24"/>
          <w:szCs w:val="24"/>
        </w:rPr>
        <w:t>Íå çàìåòèëà òåáÿ?</w:t>
      </w:r>
    </w:p>
    <w:p>
      <w:pPr>
        <w:pStyle w:val="Normal"/>
        <w:ind w:firstLine="720"/>
        <w:jc w:val="both"/>
        <w:rPr>
          <w:sz w:val="24"/>
          <w:szCs w:val="24"/>
        </w:rPr>
      </w:pPr>
      <w:r>
        <w:rPr>
          <w:sz w:val="24"/>
          <w:szCs w:val="24"/>
        </w:rPr>
        <w:t xml:space="preserve">— </w:t>
      </w:r>
      <w:r>
        <w:rPr>
          <w:sz w:val="24"/>
          <w:szCs w:val="24"/>
        </w:rPr>
        <w:t>Íåò, øåô.</w:t>
      </w:r>
    </w:p>
    <w:p>
      <w:pPr>
        <w:pStyle w:val="Normal"/>
        <w:ind w:firstLine="720"/>
        <w:jc w:val="both"/>
        <w:rPr>
          <w:sz w:val="24"/>
          <w:szCs w:val="24"/>
        </w:rPr>
      </w:pPr>
      <w:r>
        <w:rPr>
          <w:sz w:val="24"/>
          <w:szCs w:val="24"/>
        </w:rPr>
        <w:t xml:space="preserve">— </w:t>
      </w:r>
      <w:r>
        <w:rPr>
          <w:sz w:val="24"/>
          <w:szCs w:val="24"/>
        </w:rPr>
        <w:t>Òû óâåðåí?</w:t>
      </w:r>
    </w:p>
    <w:p>
      <w:pPr>
        <w:pStyle w:val="Normal"/>
        <w:ind w:firstLine="720"/>
        <w:jc w:val="both"/>
        <w:rPr>
          <w:sz w:val="24"/>
          <w:szCs w:val="24"/>
        </w:rPr>
      </w:pPr>
      <w:r>
        <w:rPr>
          <w:sz w:val="24"/>
          <w:szCs w:val="24"/>
        </w:rPr>
        <w:t xml:space="preserve">— </w:t>
      </w:r>
      <w:r>
        <w:rPr>
          <w:sz w:val="24"/>
          <w:szCs w:val="24"/>
        </w:rPr>
        <w:t>Ïîêëÿñòüñÿ ãîòîâ.</w:t>
      </w:r>
    </w:p>
    <w:p>
      <w:pPr>
        <w:pStyle w:val="Normal"/>
        <w:ind w:firstLine="720"/>
        <w:jc w:val="both"/>
        <w:rPr>
          <w:sz w:val="24"/>
          <w:szCs w:val="24"/>
        </w:rPr>
      </w:pPr>
      <w:r>
        <w:rPr>
          <w:sz w:val="24"/>
          <w:szCs w:val="24"/>
        </w:rPr>
        <w:t xml:space="preserve">— </w:t>
      </w:r>
      <w:r>
        <w:rPr>
          <w:sz w:val="24"/>
          <w:szCs w:val="24"/>
        </w:rPr>
        <w:t>Ëàäíî, — óñïîêîèëñÿ Áàóì. — Ïîéäåøü, êóäà âåëåíî. Ê òåáå ïðèñîåäèíèòñÿ Êàòðèí — äëÿ äîñòîâåðíîñòè. Ïîáîëòàéòåñü äî òåõ ïîð, ïîêà íàøà ïðèÿòåëüíèöà äîæäåòñÿ ñâîåãî äðóæêà. Çàêàçûâàéòå, ÷òî õîòèòå, ñ÷åò ïîäïèøó. Âå÷åðîì ïîïîçæå ïîçâîíèøü ìíå äîìîé.</w:t>
      </w:r>
    </w:p>
    <w:p>
      <w:pPr>
        <w:pStyle w:val="Normal"/>
        <w:ind w:firstLine="720"/>
        <w:jc w:val="both"/>
        <w:rPr>
          <w:sz w:val="24"/>
          <w:szCs w:val="24"/>
        </w:rPr>
      </w:pPr>
      <w:r>
        <w:rPr>
          <w:sz w:val="24"/>
          <w:szCs w:val="24"/>
        </w:rPr>
        <w:t xml:space="preserve">— </w:t>
      </w:r>
      <w:r>
        <w:rPr>
          <w:sz w:val="24"/>
          <w:szCs w:val="24"/>
        </w:rPr>
        <w:t>Äà, øåô. Âêëþ÷àÿ âèíî?</w:t>
      </w:r>
    </w:p>
    <w:p>
      <w:pPr>
        <w:pStyle w:val="Normal"/>
        <w:ind w:firstLine="720"/>
        <w:jc w:val="both"/>
        <w:rPr>
          <w:sz w:val="24"/>
          <w:szCs w:val="24"/>
        </w:rPr>
      </w:pPr>
      <w:r>
        <w:rPr>
          <w:sz w:val="24"/>
          <w:szCs w:val="24"/>
        </w:rPr>
        <w:t xml:space="preserve">— </w:t>
      </w:r>
      <w:r>
        <w:rPr>
          <w:sz w:val="24"/>
          <w:szCs w:val="24"/>
        </w:rPr>
        <w:t>Ëàäíî óæ, òîëüêî íå çëîóïîòðåáëÿé.</w:t>
      </w:r>
    </w:p>
    <w:p>
      <w:pPr>
        <w:pStyle w:val="Normal"/>
        <w:ind w:firstLine="720"/>
        <w:jc w:val="both"/>
        <w:rPr>
          <w:sz w:val="24"/>
          <w:szCs w:val="24"/>
        </w:rPr>
      </w:pPr>
      <w:r>
        <w:rPr>
          <w:sz w:val="24"/>
          <w:szCs w:val="24"/>
        </w:rPr>
        <w:t xml:space="preserve">— </w:t>
      </w:r>
      <w:r>
        <w:rPr>
          <w:sz w:val="24"/>
          <w:szCs w:val="24"/>
        </w:rPr>
        <w:t>Ñïàñèáî.</w:t>
      </w:r>
    </w:p>
    <w:p>
      <w:pPr>
        <w:pStyle w:val="Normal"/>
        <w:ind w:firstLine="720"/>
        <w:jc w:val="both"/>
        <w:rPr>
          <w:sz w:val="24"/>
          <w:szCs w:val="24"/>
        </w:rPr>
      </w:pPr>
      <w:r>
        <w:rPr>
          <w:sz w:val="24"/>
          <w:szCs w:val="24"/>
        </w:rPr>
        <w:t>Ïåðåóëêàìè ïàðíèøêà òîðîïëèâî íàïðàâèëñÿ ê Åëèñåéñêèì ïîëÿì, ïåðåñåê áîëüøóþ óëèöó è âûøåë ïðÿìî ê ïåðåêðåñòêó Ðîí Ïóàí. Îí çàøåë â ïðîñòîðíîå — ÿðêèé ïëàñòèê è íåîíîâûé ñâåò — êàôå ñàìîîáñëóæèâàíèÿ, îòñòîÿë â î÷åðåäè çà ïèâîì è íàøåë ñâîáîäíûé ñòîëèê ïîáëèæå ê äâåðÿì. Òóò è Êàòðèí ïîäîøëà — ðàñòðåïàííàÿ äåâ÷îíêà â î÷êàõ, íà ãëàçà ñëèøêîì ìíîãî ãðèìà óøëî, çàòî îíà âåñåëàÿ è íåãëóïàÿ, ïðåêðàñíàÿ êîìïàíèÿ äëÿ ïîäîáíîé ðàáîòû. Áûëî óæå îêîëî ñåìè. Ðåáÿòà åùå ðàç âñòàëè â î÷åðåäü, çàãðóçèëè ïîäíîñû âñÿêîé ñíåäüþ è âûïèâêîé, ïðèòàùèëè èõ íà ñâîé ñòîëèê è óñåëèñü óæèíàòü çà ñ÷åò êîíòððàçâåäêè.</w:t>
      </w:r>
    </w:p>
    <w:p>
      <w:pPr>
        <w:pStyle w:val="Normal"/>
        <w:ind w:firstLine="720"/>
        <w:jc w:val="both"/>
        <w:rPr>
          <w:sz w:val="24"/>
          <w:szCs w:val="24"/>
        </w:rPr>
      </w:pPr>
      <w:r>
        <w:rPr>
          <w:sz w:val="24"/>
          <w:szCs w:val="24"/>
        </w:rPr>
        <w:t xml:space="preserve">— </w:t>
      </w:r>
      <w:r>
        <w:rPr>
          <w:sz w:val="24"/>
          <w:szCs w:val="24"/>
        </w:rPr>
        <w:t>À îòêóäà èçâåñòíî, ÷òî îíà èìåííî ñþäà ïðèäåò? — ïîèíòåðåñîâàëàñü Êàòðèí.</w:t>
      </w:r>
    </w:p>
    <w:p>
      <w:pPr>
        <w:pStyle w:val="Normal"/>
        <w:ind w:firstLine="720"/>
        <w:jc w:val="both"/>
        <w:rPr>
          <w:sz w:val="24"/>
          <w:szCs w:val="24"/>
        </w:rPr>
      </w:pPr>
      <w:r>
        <w:rPr>
          <w:sz w:val="24"/>
          <w:szCs w:val="24"/>
        </w:rPr>
        <w:t xml:space="preserve">— </w:t>
      </w:r>
      <w:r>
        <w:rPr>
          <w:sz w:val="24"/>
          <w:szCs w:val="24"/>
        </w:rPr>
        <w:t>Äà îíà ñ ýòèì ìàëûì âñåãäà çäåñü âñòðå÷àåòñÿ.</w:t>
      </w:r>
    </w:p>
    <w:p>
      <w:pPr>
        <w:pStyle w:val="Normal"/>
        <w:ind w:firstLine="720"/>
        <w:jc w:val="both"/>
        <w:rPr>
          <w:sz w:val="24"/>
          <w:szCs w:val="24"/>
        </w:rPr>
      </w:pPr>
      <w:r>
        <w:rPr>
          <w:sz w:val="24"/>
          <w:szCs w:val="24"/>
        </w:rPr>
        <w:t xml:space="preserve">— </w:t>
      </w:r>
      <w:r>
        <w:rPr>
          <w:sz w:val="24"/>
          <w:szCs w:val="24"/>
        </w:rPr>
        <w:t>Êòî-íèáóäü ñëåäèò çà íåé ïî äîðîãå?</w:t>
      </w:r>
    </w:p>
    <w:p>
      <w:pPr>
        <w:pStyle w:val="Normal"/>
        <w:ind w:firstLine="720"/>
        <w:jc w:val="both"/>
        <w:rPr>
          <w:sz w:val="24"/>
          <w:szCs w:val="24"/>
        </w:rPr>
      </w:pPr>
      <w:r>
        <w:rPr>
          <w:sz w:val="24"/>
          <w:szCs w:val="24"/>
        </w:rPr>
        <w:t xml:space="preserve">— </w:t>
      </w:r>
      <w:r>
        <w:rPr>
          <w:sz w:val="24"/>
          <w:szCs w:val="24"/>
        </w:rPr>
        <w:t>Íè â êîåì ñëó÷àå. Îíà, êîãäà ñþäà ÿâëÿåòñÿ, ïåðâûì äåëîì ñìîòðèò, íåò ëè ïîçàäè õâîñòà. Òàê ÷òî ñòàðèê ðèñêîâàòü íå ñòàë. Ñëåäèì çà íåé ñ ïîìîùüþ êëîïà — íó, òû çíàåøü, òàêîé ïîòàéíîé ìèêðîôîí, èëè åùå êàê-íèáóäü ïîäñëóøèâàåì. Ëóêó âîò ýòîãî õî÷åøü?</w:t>
      </w:r>
    </w:p>
    <w:p>
      <w:pPr>
        <w:pStyle w:val="Normal"/>
        <w:ind w:firstLine="720"/>
        <w:jc w:val="both"/>
        <w:rPr>
          <w:sz w:val="24"/>
          <w:szCs w:val="24"/>
        </w:rPr>
      </w:pPr>
      <w:r>
        <w:rPr>
          <w:sz w:val="24"/>
          <w:szCs w:val="24"/>
        </w:rPr>
        <w:t xml:space="preserve">— </w:t>
      </w:r>
      <w:r>
        <w:rPr>
          <w:sz w:val="24"/>
          <w:szCs w:val="24"/>
        </w:rPr>
        <w:t>Íå õî÷ó. À ÷òî âû ïîäñëóøèâàåòå?</w:t>
      </w:r>
    </w:p>
    <w:p>
      <w:pPr>
        <w:pStyle w:val="Normal"/>
        <w:ind w:firstLine="720"/>
        <w:jc w:val="both"/>
        <w:rPr>
          <w:sz w:val="24"/>
          <w:szCs w:val="24"/>
        </w:rPr>
      </w:pPr>
      <w:r>
        <w:rPr>
          <w:sz w:val="24"/>
          <w:szCs w:val="24"/>
        </w:rPr>
        <w:t xml:space="preserve">— </w:t>
      </w:r>
      <w:r>
        <w:rPr>
          <w:sz w:val="24"/>
          <w:szCs w:val="24"/>
        </w:rPr>
        <w:t>Òåëåôîííûå ðàçãîâîðû, — îõîòíî îáúÿñíèë ïàðåíü. — È ïîýòîìó âñåãäà çíàåì, êîãäà ó íåå ñâèäàíèå. Òîëüêî îíà ñâîåãî äðóæêà ïî èìåíè íèêîãäà íå íàçûâàåò. Îñòîðîæíàÿ î÷åíü.</w:t>
      </w:r>
    </w:p>
    <w:p>
      <w:pPr>
        <w:pStyle w:val="Normal"/>
        <w:ind w:firstLine="720"/>
        <w:jc w:val="both"/>
        <w:rPr>
          <w:sz w:val="24"/>
          <w:szCs w:val="24"/>
        </w:rPr>
      </w:pPr>
      <w:r>
        <w:rPr>
          <w:sz w:val="24"/>
          <w:szCs w:val="24"/>
        </w:rPr>
        <w:t xml:space="preserve">— </w:t>
      </w:r>
      <w:r>
        <w:rPr>
          <w:sz w:val="24"/>
          <w:szCs w:val="24"/>
        </w:rPr>
        <w:t>Ãîñïîäè, äà õâàòèò òåáå óìíèêà èç ñåáÿ ñòðîèòü. Ñêàæè ïðîñòî, ïî÷åìó ìû òóò ñ òîáîé îêàçàëèñü, à íå â äðóãîì ìåñòå.</w:t>
      </w:r>
    </w:p>
    <w:p>
      <w:pPr>
        <w:pStyle w:val="Normal"/>
        <w:ind w:firstLine="720"/>
        <w:jc w:val="both"/>
        <w:rPr>
          <w:sz w:val="24"/>
          <w:szCs w:val="24"/>
        </w:rPr>
      </w:pPr>
      <w:r>
        <w:rPr>
          <w:sz w:val="24"/>
          <w:szCs w:val="24"/>
        </w:rPr>
        <w:t xml:space="preserve">— </w:t>
      </w:r>
      <w:r>
        <w:rPr>
          <w:sz w:val="24"/>
          <w:szCs w:val="24"/>
        </w:rPr>
        <w:t>Ïî÷òà — ê âàøèì óñëóãàì, âîò â ÷åì äåëî, — ðàçúÿñíèë ìîëîäîé ÷åëîâåê, ïî-ïðåæíåìó íàñëàæäàÿñü ñâîåé ðîëüþ çíàòîêà. — Ïèñüìåöî âñêðûëè, ïàðó ìåñÿöåâ íàçàä, îò íåãî ê íåé. Íàçíà÷àë åé çäåñü ñâèäàíèå. Ñ òåõ ïîð òàê è ïîâòîðÿþò: íà ïðåæíåì ìåñòå. Ïðîñòî. È íàì óäîáíî.</w:t>
      </w:r>
    </w:p>
    <w:p>
      <w:pPr>
        <w:pStyle w:val="Normal"/>
        <w:ind w:firstLine="720"/>
        <w:jc w:val="both"/>
        <w:rPr>
          <w:sz w:val="24"/>
          <w:szCs w:val="24"/>
        </w:rPr>
      </w:pPr>
      <w:r>
        <w:rPr>
          <w:sz w:val="24"/>
          <w:szCs w:val="24"/>
        </w:rPr>
        <w:t xml:space="preserve">— </w:t>
      </w:r>
      <w:r>
        <w:rPr>
          <w:sz w:val="24"/>
          <w:szCs w:val="24"/>
        </w:rPr>
        <w:t>Âîëüíîìó âîëÿ, — ïîæàëà ïëå÷àìè äåâóøêà.</w:t>
      </w:r>
    </w:p>
    <w:p>
      <w:pPr>
        <w:pStyle w:val="Normal"/>
        <w:ind w:firstLine="720"/>
        <w:jc w:val="both"/>
        <w:rPr>
          <w:sz w:val="24"/>
          <w:szCs w:val="24"/>
        </w:rPr>
      </w:pPr>
      <w:r>
        <w:rPr>
          <w:sz w:val="24"/>
          <w:szCs w:val="24"/>
        </w:rPr>
        <w:t>Ñîáåñåäíèê òîëüêî êèâíóë ñ ïîëíûì ðòîì. — È òóò — îí òîëêíóë åå ïîä ñòîëîì êîëåíîì — â äâåðÿõ ïîêàçàëàñü Ôðàíñóàçà. Ïîäîøëà ê ñòîéêå. Ðåáÿòà âî âñå ãëàçà ñìîòðåëè, êàê îíà íàïîëíÿåò ïîäíîñ, ðàñïëà÷èâàåòñÿ, èùåò ñâîáîäíûé ñòîëèê. À âñêîðå çà ýòèì ñòîëèêîì â äàëüíåì óãëó ïîÿâèëñÿ è ñîñåä — íåìîëîäîé ìóæ÷èíà â ëåãêîì ãàáàðäèíîâîì ïàëüòî.</w:t>
      </w:r>
    </w:p>
    <w:p>
      <w:pPr>
        <w:pStyle w:val="Normal"/>
        <w:ind w:firstLine="720"/>
        <w:jc w:val="both"/>
        <w:rPr>
          <w:sz w:val="24"/>
          <w:szCs w:val="24"/>
        </w:rPr>
      </w:pPr>
      <w:r>
        <w:rPr>
          <w:sz w:val="24"/>
          <w:szCs w:val="24"/>
        </w:rPr>
        <w:t xml:space="preserve">— </w:t>
      </w:r>
      <w:r>
        <w:rPr>
          <w:sz w:val="24"/>
          <w:szCs w:val="24"/>
        </w:rPr>
        <w:t>Âñòðå÷à ñîñòîÿëàñü, — îòìåòèë ïàðåíü. — Êàòðèí, ñ òâîåãî ìåñòà âèäíî ëó÷øå. Ñìîòðè â îáà, ÷òî îíà òàì åìó ïåðåäàåò.</w:t>
      </w:r>
    </w:p>
    <w:p>
      <w:pPr>
        <w:pStyle w:val="Normal"/>
        <w:ind w:firstLine="720"/>
        <w:jc w:val="both"/>
        <w:rPr>
          <w:sz w:val="24"/>
          <w:szCs w:val="24"/>
        </w:rPr>
      </w:pPr>
      <w:r>
        <w:rPr>
          <w:sz w:val="24"/>
          <w:szCs w:val="24"/>
        </w:rPr>
        <w:t>Òå äâîå ðàçãîâàðèâàëè. Ôðàíñóàçà äîñòàëà èç ñóìî÷êè êîíâåðò è ïðîòÿíóëà ÷åðåç ñòîë, ìóæ÷èíà ñóíóë åãî â íàãðóäíîé êàðìàí. Âñå ýòî — àáñîëþòíî åñòåñòâåííî, íå ïðåðûâàÿ áåñåäû.</w:t>
      </w:r>
    </w:p>
    <w:p>
      <w:pPr>
        <w:pStyle w:val="Normal"/>
        <w:ind w:firstLine="720"/>
        <w:jc w:val="both"/>
        <w:rPr>
          <w:sz w:val="24"/>
          <w:szCs w:val="24"/>
        </w:rPr>
      </w:pPr>
      <w:r>
        <w:rPr>
          <w:sz w:val="24"/>
          <w:szCs w:val="24"/>
        </w:rPr>
        <w:t xml:space="preserve">— </w:t>
      </w:r>
      <w:r>
        <w:rPr>
          <w:sz w:val="24"/>
          <w:szCs w:val="24"/>
        </w:rPr>
        <w:t>Ñòàðèê òîëüêî ýòî è õîòåë óçíàòü, — çàêëþ÷èë ïàðåíü. — Ìû ñâîáîäíû — òîëüêî âîò óæèí çàêîí÷èì. Ìîæåò, â êèíî ìàõíåì?</w:t>
      </w:r>
    </w:p>
    <w:p>
      <w:pPr>
        <w:pStyle w:val="Normal"/>
        <w:ind w:firstLine="720"/>
        <w:jc w:val="both"/>
        <w:rPr>
          <w:sz w:val="24"/>
          <w:szCs w:val="24"/>
        </w:rPr>
      </w:pPr>
      <w:r>
        <w:rPr>
          <w:sz w:val="24"/>
          <w:szCs w:val="24"/>
        </w:rPr>
        <w:t>Êàòðèí ïîìîòàëà ãîëîâîé:</w:t>
      </w:r>
    </w:p>
    <w:p>
      <w:pPr>
        <w:pStyle w:val="Normal"/>
        <w:ind w:firstLine="720"/>
        <w:jc w:val="both"/>
        <w:rPr>
          <w:sz w:val="24"/>
          <w:szCs w:val="24"/>
        </w:rPr>
      </w:pPr>
      <w:r>
        <w:rPr>
          <w:sz w:val="24"/>
          <w:szCs w:val="24"/>
        </w:rPr>
        <w:t xml:space="preserve">— </w:t>
      </w:r>
      <w:r>
        <w:rPr>
          <w:sz w:val="24"/>
          <w:szCs w:val="24"/>
        </w:rPr>
        <w:t>ß ñî ñâîèì ïðèÿòåëåì äîãîâîðèëàñü, ÷òîáû äî äåâÿòè ìåíÿ æäàë. Ñåé÷àñ òîëüêî ÷åòâåðòü äåâÿòîãî. Áåãó. Ñ÷àñòëèâ÷èê îí, à?</w:t>
      </w:r>
    </w:p>
    <w:p>
      <w:pPr>
        <w:pStyle w:val="Normal"/>
        <w:ind w:firstLine="720"/>
        <w:jc w:val="both"/>
        <w:rPr>
          <w:sz w:val="24"/>
          <w:szCs w:val="24"/>
        </w:rPr>
      </w:pPr>
      <w:r>
        <w:rPr>
          <w:sz w:val="24"/>
          <w:szCs w:val="24"/>
        </w:rPr>
        <w:t xml:space="preserve">— </w:t>
      </w:r>
      <w:r>
        <w:rPr>
          <w:sz w:val="24"/>
          <w:szCs w:val="24"/>
        </w:rPr>
        <w:t>À ÿ ïîéäó øåôó çâîíèòü.</w:t>
      </w:r>
    </w:p>
    <w:p>
      <w:pPr>
        <w:pStyle w:val="Normal"/>
        <w:ind w:firstLine="720"/>
        <w:jc w:val="both"/>
        <w:rPr>
          <w:sz w:val="24"/>
          <w:szCs w:val="24"/>
        </w:rPr>
      </w:pPr>
      <w:r>
        <w:rPr>
          <w:sz w:val="24"/>
          <w:szCs w:val="24"/>
        </w:rPr>
        <w:t>Ïàðî÷êà âûøëà èç ðåñòîðàíà, äðóãàÿ ïàðà èõ íå çàìåòèëà — òàì ïðîäîëæàëàñü íåãðîìêàÿ áåñåä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Ïðèäåòñÿ âûéòè ïîçâîíèòü, — ñêàçàë Áàóì æåíå. Îí òîëüêî ÷òî âûñëóøàë ñîîáùåíèå þíîãî ñûùèêà, ïîçäðàâèë åãî ñ õîðîøî âûïîëíåííîé ðàáîòîé è îñâåäîìèëñÿ, ïîíðàâèëîñü ëè åìó âèíî.</w:t>
      </w:r>
    </w:p>
    <w:p>
      <w:pPr>
        <w:pStyle w:val="Normal"/>
        <w:ind w:firstLine="720"/>
        <w:jc w:val="both"/>
        <w:rPr>
          <w:sz w:val="24"/>
          <w:szCs w:val="24"/>
        </w:rPr>
      </w:pPr>
      <w:r>
        <w:rPr>
          <w:sz w:val="24"/>
          <w:szCs w:val="24"/>
        </w:rPr>
        <w:t>Ìàäàì Áàóì, îòîðâàâøèñü îò ñâîåãî âÿçàíèÿ, êèâíóëà â îòâåò:</w:t>
      </w:r>
    </w:p>
    <w:p>
      <w:pPr>
        <w:pStyle w:val="Normal"/>
        <w:ind w:firstLine="720"/>
        <w:jc w:val="both"/>
        <w:rPr>
          <w:sz w:val="24"/>
          <w:szCs w:val="24"/>
        </w:rPr>
      </w:pPr>
      <w:r>
        <w:rPr>
          <w:sz w:val="24"/>
          <w:szCs w:val="24"/>
        </w:rPr>
        <w:t xml:space="preserve">— </w:t>
      </w:r>
      <w:r>
        <w:rPr>
          <w:sz w:val="24"/>
          <w:szCs w:val="24"/>
        </w:rPr>
        <w:t>Òîëüêî íåäîëãî. Åùå äâà ðÿäêà — è ïîðà ïîìåðèòü ïî ïëå÷àì.</w:t>
      </w:r>
    </w:p>
    <w:p>
      <w:pPr>
        <w:pStyle w:val="Normal"/>
        <w:ind w:firstLine="720"/>
        <w:jc w:val="both"/>
        <w:rPr>
          <w:sz w:val="24"/>
          <w:szCs w:val="24"/>
        </w:rPr>
      </w:pPr>
      <w:r>
        <w:rPr>
          <w:sz w:val="24"/>
          <w:szCs w:val="24"/>
        </w:rPr>
        <w:t xml:space="preserve">— </w:t>
      </w:r>
      <w:r>
        <w:rPr>
          <w:sz w:val="24"/>
          <w:szCs w:val="24"/>
        </w:rPr>
        <w:t>Âîò è çàìå÷àòåëüíî. — Áàóì ñíÿë ñ êîëåí îäíó êîøêó, áåðåæíî ïåðåñòóïèë ÷åðåç âòîðóþ è âûøåë.</w:t>
      </w:r>
    </w:p>
    <w:p>
      <w:pPr>
        <w:pStyle w:val="Normal"/>
        <w:ind w:firstLine="720"/>
        <w:jc w:val="both"/>
        <w:rPr>
          <w:sz w:val="24"/>
          <w:szCs w:val="24"/>
        </w:rPr>
      </w:pPr>
      <w:r>
        <w:rPr>
          <w:sz w:val="24"/>
          <w:szCs w:val="24"/>
        </w:rPr>
        <w:t xml:space="preserve">— </w:t>
      </w:r>
      <w:r>
        <w:rPr>
          <w:sz w:val="24"/>
          <w:szCs w:val="24"/>
        </w:rPr>
        <w:t>Çåëåíûé ñâèòåð, — áîðìîòàë îí ïî äîðîãå. — Ïðÿìî íå çíàþ, ÷òî ñêàçàòü...</w:t>
      </w:r>
    </w:p>
    <w:p>
      <w:pPr>
        <w:pStyle w:val="Normal"/>
        <w:ind w:firstLine="720"/>
        <w:jc w:val="both"/>
        <w:rPr>
          <w:sz w:val="24"/>
          <w:szCs w:val="24"/>
        </w:rPr>
      </w:pPr>
      <w:r>
        <w:rPr>
          <w:sz w:val="24"/>
          <w:szCs w:val="24"/>
        </w:rPr>
        <w:t>Ðåøèâ ñåãîäíÿ ñîáëþäàòü îñîáóþ îñòîðîæíîñòü, îí ïðîøåë ìèìî òîãî áèñòðî, îòêóäà çâîíèë îáû÷íî, è íàïðàâèëñÿ ê öåíòðó. Âûáðàë êàôå, ãäå áûâàë ðåäêî, ñðàçó óñòðåìèëñÿ â òåëåôîííóþ êàáèíêó. Íàáðàë íîìåð, äîëãî ñëóøàë ïîòðåñêèâàíèÿ è ãóäî÷êè ìåæäóíàðîäíîé ëèíèè. Ïîòîì ïîøëè äëèííûå ãóäêè — íàêîíåö, íà äðóãîì êîíöå ñíÿëè òðóáêó.</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Ýòî èç Ïàðèæà.</w:t>
      </w:r>
    </w:p>
    <w:p>
      <w:pPr>
        <w:pStyle w:val="Normal"/>
        <w:ind w:firstLine="720"/>
        <w:jc w:val="both"/>
        <w:rPr>
          <w:sz w:val="24"/>
          <w:szCs w:val="24"/>
        </w:rPr>
      </w:pPr>
      <w:r>
        <w:rPr>
          <w:sz w:val="24"/>
          <w:szCs w:val="24"/>
        </w:rPr>
        <w:t xml:space="preserve">— </w:t>
      </w:r>
      <w:r>
        <w:rPr>
          <w:sz w:val="24"/>
          <w:szCs w:val="24"/>
        </w:rPr>
        <w:t>Øàëîì.</w:t>
      </w:r>
    </w:p>
    <w:p>
      <w:pPr>
        <w:pStyle w:val="Normal"/>
        <w:ind w:firstLine="720"/>
        <w:jc w:val="both"/>
        <w:rPr>
          <w:sz w:val="24"/>
          <w:szCs w:val="24"/>
        </w:rPr>
      </w:pPr>
      <w:r>
        <w:rPr>
          <w:sz w:val="24"/>
          <w:szCs w:val="24"/>
        </w:rPr>
        <w:t xml:space="preserve">— </w:t>
      </w:r>
      <w:r>
        <w:rPr>
          <w:sz w:val="24"/>
          <w:szCs w:val="24"/>
        </w:rPr>
        <w:t>Âñå â ïîðÿäêå, — ñîîáùèë Áàóì. — Íàøå ìàëåíüêîå ïîñëàíèå óøëî ïî íàçíà÷åíèþ. Îñòàåòñÿ íàäåÿòüñÿ, ÷òî îíî ïîïàäåò êîìó íàäî.</w:t>
      </w:r>
    </w:p>
    <w:p>
      <w:pPr>
        <w:pStyle w:val="Normal"/>
        <w:ind w:firstLine="720"/>
        <w:jc w:val="both"/>
        <w:rPr>
          <w:sz w:val="24"/>
          <w:szCs w:val="24"/>
        </w:rPr>
      </w:pPr>
      <w:r>
        <w:rPr>
          <w:sz w:val="24"/>
          <w:szCs w:val="24"/>
        </w:rPr>
        <w:t xml:space="preserve">— </w:t>
      </w:r>
      <w:r>
        <w:rPr>
          <w:sz w:val="24"/>
          <w:szCs w:val="24"/>
        </w:rPr>
        <w:t>Õîðîøî. À ÿ åùå ÷òî-íèáóäü ïðèäóìàþ, — ñêàçàë Áåí Òîâ. — ×òîáû àòàêîâàòü öåëü ñ ðàçíûõ ñòîðîí. Ýòî áóäåò, — Áåí Òîâ ïîèñêàë ôðàíöóçñêîå ñëîâî, — ïîäêðåïëåíèåì.</w:t>
      </w:r>
    </w:p>
    <w:p>
      <w:pPr>
        <w:pStyle w:val="Normal"/>
        <w:ind w:firstLine="720"/>
        <w:jc w:val="both"/>
        <w:rPr>
          <w:sz w:val="24"/>
          <w:szCs w:val="24"/>
        </w:rPr>
      </w:pPr>
      <w:r>
        <w:rPr>
          <w:sz w:val="24"/>
          <w:szCs w:val="24"/>
        </w:rPr>
        <w:t xml:space="preserve">— </w:t>
      </w:r>
      <w:r>
        <w:rPr>
          <w:sz w:val="24"/>
          <w:szCs w:val="24"/>
        </w:rPr>
        <w:t>Ïðÿìûì ïîäêðåïëåíèåì?</w:t>
      </w:r>
    </w:p>
    <w:p>
      <w:pPr>
        <w:pStyle w:val="Normal"/>
        <w:ind w:firstLine="720"/>
        <w:jc w:val="both"/>
        <w:rPr>
          <w:sz w:val="24"/>
          <w:szCs w:val="24"/>
        </w:rPr>
      </w:pPr>
      <w:r>
        <w:rPr>
          <w:sz w:val="24"/>
          <w:szCs w:val="24"/>
        </w:rPr>
        <w:t xml:space="preserve">— </w:t>
      </w:r>
      <w:r>
        <w:rPr>
          <w:sz w:val="24"/>
          <w:szCs w:val="24"/>
        </w:rPr>
        <w:t>Íåò, êîñâåííûì.</w:t>
      </w:r>
    </w:p>
    <w:p>
      <w:pPr>
        <w:pStyle w:val="Normal"/>
        <w:ind w:firstLine="720"/>
        <w:jc w:val="both"/>
        <w:rPr>
          <w:sz w:val="24"/>
          <w:szCs w:val="24"/>
        </w:rPr>
      </w:pPr>
      <w:r>
        <w:rPr>
          <w:sz w:val="24"/>
          <w:szCs w:val="24"/>
        </w:rPr>
        <w:t>Ðàçãîâîð çàêîí÷èëñÿ. Áàóì îïëàòèë åãî è îòïðàâèëñÿ ïðèìåðÿòü çåëåíûé ñâèòå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åëåêñ, îòïðàâëåííûé Óîëòåðñîì ïðèÿòåëþ â Òðèïîëè, áûë ÷óòü ñâåò ïîëó÷åí â àìåðèêàíñêîì ïîñîëüñòâå. Ðàáîòàë ñ íèì ìîðñêîé ïåõîòèíåö ïî èìåíè Ôîëñîì, äåæóðèâøèé â øèôðîâàëüíîì îòäåëå. Ó íåãî âïîëíå õâàòèëî âðåìåíè, ÷òîáû ñíÿòü êîïèþ ñ ýòîãî äîêóìåíòà, à çàîäíî è ñ íåñêîëüêèõ äðóãèõ, è ñïðÿòàòü èõ â ñàïîã. Óõîäÿ ñ äåæóðñòâà â ñåìü óòðà, îí ïåðåäàë ñìåíùèêó âàõòåííûé æóðíàë è ïåðå÷åíü ïîñòóïèâøèõ çà íî÷ü ñîîáùåíèé, ðàñïèñàëñÿ â êíèãå è îòïðàâèëñÿ äîìîé ñïàòü.</w:t>
      </w:r>
    </w:p>
    <w:p>
      <w:pPr>
        <w:pStyle w:val="Normal"/>
        <w:ind w:firstLine="720"/>
        <w:jc w:val="both"/>
        <w:rPr>
          <w:sz w:val="24"/>
          <w:szCs w:val="24"/>
        </w:rPr>
      </w:pPr>
      <w:r>
        <w:rPr>
          <w:sz w:val="24"/>
          <w:szCs w:val="24"/>
        </w:rPr>
        <w:t>Ãäå-òî â ñåðåäèíå äíÿ Ôîëñîì ïîÿâèëñÿ â ñòàðîì ãîðîäå: óâåðåííî ïåðåñåê ëàáèðèíò óçåíüêèõ óëî÷åê è ïîäíÿëñÿ ê êðåïîñòè, íåêîãäà ñòîðîæèâøåé ãàâàíü, — òåïåðü òóò áûë ìóçåé. Ïî äîðîãå àìåðèêàíåö íåñêîëüêî ðàç òðåâîæíî îãëÿíóëñÿ — ïîñëåäíåå âðåìÿ ó íåãî èíîãäà âîçíèêàëî ÷óâñòâî, áóäòî çà íèì ñëåäÿò, è ýòî íàïóãàëî åãî, íî îñòàíîâèòü óæå íå ìîãëî. Ëþäè, êîòîðûì îí ñëóæèë, ñ ñàìîãî íà÷àëà äàëè åìó ïîíÿòü: â ñëó÷àå íåïîâèíîâåíèÿ äîêàçàòåëüñòâà åãî âèíû áóäóò ïåðåïðàâëåíû â ïîñîëüñòâî.</w:t>
      </w:r>
    </w:p>
    <w:p>
      <w:pPr>
        <w:pStyle w:val="Normal"/>
        <w:ind w:firstLine="720"/>
        <w:jc w:val="both"/>
        <w:rPr>
          <w:sz w:val="24"/>
          <w:szCs w:val="24"/>
        </w:rPr>
      </w:pPr>
      <w:r>
        <w:rPr>
          <w:sz w:val="24"/>
          <w:szCs w:val="24"/>
        </w:rPr>
        <w:t>Â ñîáñòâåííûõ ãëàçàõ Ôîëñîì áûë æåðòâîé íåñïðàâåäëèâîñòè: íó îòêóäà, â ñàìîì äåëå, ìîã îí çíàòü, ÷òî åìó ïîäñòðîÿò ëîâóøêó ñ òîé äåâ÷îíêîé, ÷òî îíà íåñîâåðøåííîëåòíÿÿ, à åå òàê íàçûâàåìûé áðàòåö âåðáóåò àãåíòîâ äëÿ ðàçâåäûâàòåëüíîãî áþðî ïîëêîâíèêà ßëàôà? Åìó áû òîãäà æå ðàññêàçàòü âñå íà÷àëüñòâó — ïåðåâåëè áû åãî êóäà-íèáóäü âòèõàðÿ, è âñå. Ðàáîòàåò îí íåïëîõî, è ñòàæ áîëüøîé, è îòëè÷èÿ — êîìàíäîâàíèå çíàåò, ÷òî áàøêîâèòîãî ïàðíÿ íàéòè ïîòðóäíåå, ÷åì ìóñêóëèñòîãî. Íî îí â òîò âå÷åð çàïàíèêîâàë, ñî ñòðàõó ïîäïèñàë áóìàãó, êîòîðóþ åìó ïîäñóíóëè. È ñ òåõ ïîð — âîò óæ áîëüøå ãîäà — ïîñòàâëÿåò çäåøíåé ðàçâåäêå âñÿêóþ èíôîðìàöèþ. Ïî ïðàâäå ñêàçàòü, ñòàðàëñÿ Ôîëñîì êóäà áîëüøå, ÷åì òðåáîâàëîñü, íî â ýòîì îí è ñàìîìó ñåáå áû íå ïðèçíàëñÿ. ßëàô áûë õèòåð: çíàë, ÷òî ïîäïèñü ïîä ïðèçíàíèåì çàñòàâèò çàâåðáîâàííîãî àãåíòà ñîòðóäíè÷àòü, íî óñåðäèå â íåì ïðîáóäèò ëèøü ùåäðàÿ ïëàòà çà óñëóãè. «Âñå ðàâíî, ñåìü áåä — îäèí îòâåò, — ãîâîðèë ñåáå Ôîëñîì, ïîäîáíî äðóãèì ëþäÿì, îêàçàâøèìñÿ â òàêîì æå ïîëîæåíèè. — Òàê ÷åãî óæ òóò ñòåñíÿòüñÿ?..»</w:t>
      </w:r>
    </w:p>
    <w:p>
      <w:pPr>
        <w:pStyle w:val="Normal"/>
        <w:ind w:firstLine="720"/>
        <w:jc w:val="both"/>
        <w:rPr>
          <w:sz w:val="24"/>
          <w:szCs w:val="24"/>
        </w:rPr>
      </w:pPr>
      <w:r>
        <w:rPr>
          <w:sz w:val="24"/>
          <w:szCs w:val="24"/>
        </w:rPr>
        <w:t>Îí êóïèë áèëåò â ìóçåé, âîøåë â êðåïîñòü è ñðàçó íàïðàâèëñÿ â îòäåë àðõåîëîãèè — ïî äîðîãå ê ðèìñêîé ãàëåðå åìó ïðèøëîñü ïðîéòè ìèìî äðåâíåãî ôðîíòîíà, ñíÿòîãî ñ àðêè Ìàðêà Àâðåëèÿ. Ýêñïîíàò ñîõðàíèëñÿ ïëîõî, âåñü áûë îááèò è ïîöàðàïàí, îí ÿâíî íå ñîñòàâëÿë ãîðäîñòè ìóçåÿ è åãî êîå-êàê ïðèòêíóëè ê ñòåíå, îñòàâèâ ïîçàäè óçêóþ ùåëü. Âîò â ýòó-òî ùåëü è ñóíóë óêðàäêîé Ôîëñîì ïðèíåñåííûé â êàðìàíå êîíâåðò. Ïîòîì, ïðîéäÿ áûñòðûì øàãîì ïî äðóãèì çàëàì, äâèíóëñÿ ê âûõîäó è ñ îáëåã÷åíèåì îêóíóëñÿ ñíîâà â ñëåïÿùèé ïîñëåïîëóäåííûé ñîëíå÷íûé ñâåò. Áðîñèâ âçãëÿä âíèç, íà îæèâëåííóþ ãàâàíü, îí êðóòî ïîâåðíóë â îáðàòíóþ ñòîðîí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Ìîðñêîé ïåõîòèíåö Ôîëñîì è íå ïîäîçðåâàë, ÷òî ëèâèéñêàÿ ðàçâåäêà ñ÷èòàåò åãî ñàìûì öåííûì ïðèîáðåòåíèåì çà ìíîãèå ãîäû è ÷òî ïîëêîâíèê ßëàô — äâîþðîäíûé áðàò Êàääàôè — ëè÷íî ïðîñìàòðèâàåò âñþ ïîñòóïàþùóþ îò íåãî, Ôîëñîìà, èíôîðìàöèþ. Ãëàâà ãîñóäàðñòâà ïîëàãàëñÿ íà ïðåäàííîñòü ñâîåãî êóçåíà è áûë óâåðåí, ÷òî ðàçâåäêà ïîñòàâëÿåò åìó ïîäëèííûå äàííûå, ñíàáæàÿ èõ ïðàâäèâûìè êîììåíòàðèÿìè è îöåíêàìè. Âåäîìñòâî, âîçãëàâëÿåìîå ïîëêîâíèêîì ßëàôîì, òðóäèëîñü èçî âñåõ ñèë, ÷òîáû îïðàâäàòü òàêîå äîâåðèå, îäíàêî íà ñåé ðàç ïîëó÷åííîå èç Èåðóñàëèìà ñîîáùåíèå ïîñòàâèëî âñåõ â òóïèê. Íèêòî â òîëê âçÿòü íå ìîã, ÷òî îíî îçíà÷àåò. Îñòîðîæíî ïðîêîíñóëüòèðîâàëèñü â èíîñòðàííîì îòäåëå. Òàì ïðîÿâèëè íåêîòîðóþ íåðâîçíîñòü è ïðåäëîæèëè, ÷òî øèôðîâêó ñëåäóåò ïîêàçàòü ñàìîìó Êàääàôè, òàê êàê îíà, ñêîðåå âñåãî, ïðåäíàçíà÷åíà íåïîñðåäñòâåííî åìó. Òàê îíî è îêàçàëîñü.</w:t>
      </w:r>
    </w:p>
    <w:p>
      <w:pPr>
        <w:pStyle w:val="Normal"/>
        <w:ind w:firstLine="720"/>
        <w:jc w:val="both"/>
        <w:rPr>
          <w:sz w:val="24"/>
          <w:szCs w:val="24"/>
        </w:rPr>
      </w:pPr>
      <w:r>
        <w:rPr>
          <w:sz w:val="24"/>
          <w:szCs w:val="24"/>
        </w:rPr>
        <w:t>Êàääàôè ÷èòàë êîðîòåíüêèé òåêñò ãîðàçäî äîëüøå, ÷åì òðåáîâàëîñü. Ïîòîì, ãëÿíóâ íà ñòîÿùåãî ïåðåä íèì ßëàôà, âñêî÷èë ñ êðåñëà è, ñõâàòèâ ïîäâåðíóâøèéñÿ ïîä ðóêó óâåñèñòûé ôîëèàíò, çàïóñòèë ÷åðåç âñþ êîìíàòó.</w:t>
      </w:r>
    </w:p>
    <w:p>
      <w:pPr>
        <w:pStyle w:val="Normal"/>
        <w:ind w:firstLine="720"/>
        <w:jc w:val="both"/>
        <w:rPr>
          <w:sz w:val="24"/>
          <w:szCs w:val="24"/>
        </w:rPr>
      </w:pPr>
      <w:r>
        <w:rPr>
          <w:sz w:val="24"/>
          <w:szCs w:val="24"/>
        </w:rPr>
        <w:t xml:space="preserve">— </w:t>
      </w:r>
      <w:r>
        <w:rPr>
          <w:sz w:val="24"/>
          <w:szCs w:val="24"/>
        </w:rPr>
        <w:t>Ïàëåñòèíñêèå ñîáàêè, — âûêðèêíóë îí ïðÿìî â ëèöî ïåðåïóãàííîìó ßëàôó. — Èäèîòû, îò íèõ îäèí âðåä! Âñå îíè äåðüìî! Äà ïðîêëÿíóò èõ ñîáñòâåííûå ìàòåðè!</w:t>
      </w:r>
    </w:p>
    <w:p>
      <w:pPr>
        <w:pStyle w:val="Normal"/>
        <w:ind w:firstLine="720"/>
        <w:jc w:val="both"/>
        <w:rPr>
          <w:sz w:val="24"/>
          <w:szCs w:val="24"/>
        </w:rPr>
      </w:pPr>
      <w:r>
        <w:rPr>
          <w:sz w:val="24"/>
          <w:szCs w:val="24"/>
        </w:rPr>
        <w:t>ßëàô íå ñìåë ðòà ðàñêðûòü â îæèäàíèè, ïîêà óòèõíåò ïðèñòóï ÿðîñòè — ýòî åìó áûëî íå âïåðâîé. Êàääàôè áåñíîâàëñÿ äîëãî — ïîëêîâíèêó êàçàëîñü, áóäòî âðåìÿ îñòàíîâèëîñü. Òèøèíà íàñòóïèëà òàê æå âíåçàïíî, êàê íà÷àëñÿ êðèê. Íî ýòî áûë åùå íå êîíåö.</w:t>
      </w:r>
    </w:p>
    <w:p>
      <w:pPr>
        <w:pStyle w:val="Normal"/>
        <w:ind w:firstLine="720"/>
        <w:jc w:val="both"/>
        <w:rPr>
          <w:sz w:val="24"/>
          <w:szCs w:val="24"/>
        </w:rPr>
      </w:pPr>
      <w:r>
        <w:rPr>
          <w:sz w:val="24"/>
          <w:szCs w:val="24"/>
        </w:rPr>
        <w:t xml:space="preserve">— </w:t>
      </w:r>
      <w:r>
        <w:rPr>
          <w:sz w:val="24"/>
          <w:szCs w:val="24"/>
        </w:rPr>
        <w:t>Íàèñåêðåòíåéøóþ èíôîðìàöèþ ÿ ïåðåäàë ÷åëîâåêó, êîòîðîìó äîâåðÿë, êàê áðàòó, à îí âñå âûáîëòàë! È âîò, èçâîëüòå ðàäîâàòüñÿ, îíà êî ìíå âîçâðàùàåòñÿ ÷åðåç ÷óæóþ ðàçâåäêó! Îäèí Àëëàõ çíàåò, â ñêîëüêèõ ãðÿçíûõ èìïåðèàëèñòè÷åñêèõ ëàïàõ îíà ïîáûâàëà! È âñå ïî÷åìó, à? Ïîòîìó ÷òî êàæäûé ïàëåñòèíåö — ñîáàêà, âîò ïî÷åìó! Çàïîìíè, ßëàô, ïàëåñòèíöû òîëüêî áîëòàòü óìåþò è íè íà ÷òî äðóãîå íå ñïîñîáíû. Íè íà ÷òî!</w:t>
      </w:r>
    </w:p>
    <w:p>
      <w:pPr>
        <w:pStyle w:val="Normal"/>
        <w:ind w:firstLine="720"/>
        <w:jc w:val="both"/>
        <w:rPr>
          <w:sz w:val="24"/>
          <w:szCs w:val="24"/>
        </w:rPr>
      </w:pPr>
      <w:r>
        <w:rPr>
          <w:sz w:val="24"/>
          <w:szCs w:val="24"/>
        </w:rPr>
        <w:t>Îí ñàì ñåáÿ çàâîäèë â ãíåâå. ßëàôó õîòåëîñü áû îêàçàòüñÿ çà äâåðüþ, íî îí çíàë ïî îïûòó, ÷òî â òàêèå ìîìåíòû ñàìîå áåçîïàñíîå — ñîõðàíèòü íåïîäâèæíîñòü è ìîë÷àíèå. ×òî îí è ñäåëàë.</w:t>
      </w:r>
    </w:p>
    <w:p>
      <w:pPr>
        <w:pStyle w:val="Normal"/>
        <w:ind w:firstLine="720"/>
        <w:jc w:val="both"/>
        <w:rPr>
          <w:sz w:val="24"/>
          <w:szCs w:val="24"/>
        </w:rPr>
      </w:pPr>
      <w:r>
        <w:rPr>
          <w:sz w:val="24"/>
          <w:szCs w:val="24"/>
        </w:rPr>
        <w:t xml:space="preserve">— </w:t>
      </w:r>
      <w:r>
        <w:rPr>
          <w:sz w:val="24"/>
          <w:szCs w:val="24"/>
        </w:rPr>
        <w:t>Ïðåäóïðåäèòü áû íàäî ýòîãî äóðíÿ, — ïðîäîëæàë Êàääàôè íà ñàìîé âûñîêîé íîòå. — Íî ÿ ýòîãî íå ñäåëàþ, íå ñòîèò îí òîãî. Ïëåòêè îí çàñëóæèâàåò, êíóòà õîðîøåãî! À ýòî åùå ñàìûé ïðèëè÷íûé èç íèõ. Òî-òî îíè è ñèäÿò ñîðîê ëåò â ñâîèõ ëàãåðÿõ. Ëó÷øåãî è íå çàñëóæèâàþò, ñîáàêè ýòè!</w:t>
      </w:r>
    </w:p>
    <w:p>
      <w:pPr>
        <w:pStyle w:val="Normal"/>
        <w:ind w:firstLine="720"/>
        <w:jc w:val="both"/>
        <w:rPr>
          <w:sz w:val="24"/>
          <w:szCs w:val="24"/>
        </w:rPr>
      </w:pPr>
      <w:r>
        <w:rPr>
          <w:sz w:val="24"/>
          <w:szCs w:val="24"/>
        </w:rPr>
        <w:t>Íàêîíåö îí îïóñòèëñÿ â êðåñëî è ïåðå÷èòàë ñîîáùåíèå, ñòîëü åãî îñêîðáèâøåå.</w:t>
      </w:r>
    </w:p>
    <w:p>
      <w:pPr>
        <w:pStyle w:val="Normal"/>
        <w:ind w:firstLine="720"/>
        <w:jc w:val="both"/>
        <w:rPr>
          <w:sz w:val="24"/>
          <w:szCs w:val="24"/>
        </w:rPr>
      </w:pPr>
      <w:r>
        <w:rPr>
          <w:sz w:val="24"/>
          <w:szCs w:val="24"/>
        </w:rPr>
        <w:t xml:space="preserve">— </w:t>
      </w:r>
      <w:r>
        <w:rPr>
          <w:sz w:val="24"/>
          <w:szCs w:val="24"/>
        </w:rPr>
        <w:t>Ñîâïàäåíèÿ áûòü íå ìîæåò, — òåïåðü îí áîðìîòàë ïðî ñåáÿ, áóäòî çàáûâ î ïðèñóòñòâèè ßëàôà. — Íå âåðþ ÿ â ñîâïàäåíèÿ. È íèêîìó ÿ íàñ÷åò ýòîãî ôðàíöóçà íå ãîâîðèë, îäíîìó òîëüêî ïðîôåññîðó Õàíèôó — ýòî òî÷íî.</w:t>
      </w:r>
    </w:p>
    <w:p>
      <w:pPr>
        <w:pStyle w:val="Normal"/>
        <w:ind w:firstLine="720"/>
        <w:jc w:val="both"/>
        <w:rPr>
          <w:sz w:val="24"/>
          <w:szCs w:val="24"/>
        </w:rPr>
      </w:pPr>
      <w:r>
        <w:rPr>
          <w:sz w:val="24"/>
          <w:szCs w:val="24"/>
        </w:rPr>
        <w:t>Êàääàôè øâûðíóë ëèñòîê ÷åðåç ñòîë, è ßëàô, øàãíóâ âïåðåä, âçÿë åãî.</w:t>
      </w:r>
    </w:p>
    <w:p>
      <w:pPr>
        <w:pStyle w:val="Normal"/>
        <w:ind w:firstLine="720"/>
        <w:jc w:val="both"/>
        <w:rPr>
          <w:sz w:val="24"/>
          <w:szCs w:val="24"/>
        </w:rPr>
      </w:pPr>
      <w:r>
        <w:rPr>
          <w:sz w:val="24"/>
          <w:szCs w:val="24"/>
        </w:rPr>
        <w:t xml:space="preserve">— </w:t>
      </w:r>
      <w:r>
        <w:rPr>
          <w:sz w:val="24"/>
          <w:szCs w:val="24"/>
        </w:rPr>
        <w:t>Ìîæåøü ñâÿçàòüñÿ ñ Õàíèôîì? Îí â Äàìàñêå.</w:t>
      </w:r>
    </w:p>
    <w:p>
      <w:pPr>
        <w:pStyle w:val="Normal"/>
        <w:ind w:firstLine="720"/>
        <w:jc w:val="both"/>
        <w:rPr>
          <w:sz w:val="24"/>
          <w:szCs w:val="24"/>
        </w:rPr>
      </w:pPr>
      <w:r>
        <w:rPr>
          <w:sz w:val="24"/>
          <w:szCs w:val="24"/>
        </w:rPr>
        <w:t xml:space="preserve">— </w:t>
      </w:r>
      <w:r>
        <w:rPr>
          <w:sz w:val="24"/>
          <w:szCs w:val="24"/>
        </w:rPr>
        <w:t>Ìîãó.</w:t>
      </w:r>
    </w:p>
    <w:p>
      <w:pPr>
        <w:pStyle w:val="Normal"/>
        <w:ind w:firstLine="720"/>
        <w:jc w:val="both"/>
        <w:rPr>
          <w:sz w:val="24"/>
          <w:szCs w:val="24"/>
        </w:rPr>
      </w:pPr>
      <w:r>
        <w:rPr>
          <w:sz w:val="24"/>
          <w:szCs w:val="24"/>
        </w:rPr>
        <w:t xml:space="preserve">— </w:t>
      </w:r>
      <w:r>
        <w:rPr>
          <w:sz w:val="24"/>
          <w:szCs w:val="24"/>
        </w:rPr>
        <w:t>Ïóñòü î âàøåì ðàçãîâîðå íèêòî íå çíàåò. Íèêòî, ñëûøèøü? Ïðî÷òè åìó, ÷òî òóò íàïèñàíî. Ñêàæè, ÷òî â ãðóïïå ïðåäàòåëü, ïóñòü ÿçûê åìó âûðåæåò. Ñêàæè, ÷òî åãî ëè÷íî ÿ íå ïîäîçðåâàþ, íî ïóñòü ïîëó÷øå ñìîòðèò çà ñâîèìè ëþäüìè.</w:t>
      </w:r>
    </w:p>
    <w:p>
      <w:pPr>
        <w:pStyle w:val="Normal"/>
        <w:ind w:firstLine="720"/>
        <w:jc w:val="both"/>
        <w:rPr>
          <w:sz w:val="24"/>
          <w:szCs w:val="24"/>
        </w:rPr>
      </w:pPr>
      <w:r>
        <w:rPr>
          <w:sz w:val="24"/>
          <w:szCs w:val="24"/>
        </w:rPr>
        <w:t>Ïîëêîâíèê ßëàô êîçûðíóë ñâîåìó ðîäñòâåííèêó è óäàëèë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àçãîâîð, î êîòîðîì â ãíåâå óïîìÿíóë Êàääàôè è êîòîðûé ïîñëóæèë íà÷àëîì îïèñûâàåìûõ ñîáûòèé, ïðîèçîøåë íåñêîëüêèìè äíÿìè ðàíüøå. Õàíèô ïðèáûë èç Äàìàñêà óòðåííèì ðåéñîì: áåçóêîðèçíåííûé áåëûé êîñòþì, ñòîëü æå áåëîñíåæíàÿ øåëêîâàÿ ðóáàøêà ôàñîíà «áàòòîí-äàóí», ïðèñòîéíûé ãàëñòóê — íè äàòü íè âçÿòü ïðåóñïåâàþùèé êîíñåðâàòîð. Âñòðåòèâøèé åãî îôèöåð ïðîâîäèë ãîñòÿ ê ÷åðíîìó «ìåðñåäåñó» ïîä ãîñóäàðñòâåííûì ôëàãîì è ñåë ðÿäîì ñ âîäèòåëåì, ïðîôåññîð ïîçàäè. Ìàøèíà òðîíóëàñü.</w:t>
      </w:r>
    </w:p>
    <w:p>
      <w:pPr>
        <w:pStyle w:val="Normal"/>
        <w:ind w:firstLine="720"/>
        <w:jc w:val="both"/>
        <w:rPr>
          <w:sz w:val="24"/>
          <w:szCs w:val="24"/>
        </w:rPr>
      </w:pPr>
      <w:r>
        <w:rPr>
          <w:sz w:val="24"/>
          <w:szCs w:val="24"/>
        </w:rPr>
        <w:t xml:space="preserve">— </w:t>
      </w:r>
      <w:r>
        <w:rPr>
          <w:sz w:val="24"/>
          <w:szCs w:val="24"/>
        </w:rPr>
        <w:t>Äîáðî ïîæàëîâàòü, — ñêàçàë, îáåðíóâøèñü, îôèöåð, îí ñëåãêà íåðâíè÷àë. — Âîæäü ïîðó÷èë ìíå ïåðåäàòü âàì íàèëó÷øèå ïîæåëàíèÿ. Îí ïðèìåò âàñ áåç ïðîìåäëåíèÿ â øòàáå.</w:t>
      </w:r>
    </w:p>
    <w:p>
      <w:pPr>
        <w:pStyle w:val="Normal"/>
        <w:ind w:firstLine="720"/>
        <w:jc w:val="both"/>
        <w:rPr>
          <w:sz w:val="24"/>
          <w:szCs w:val="24"/>
        </w:rPr>
      </w:pPr>
      <w:r>
        <w:rPr>
          <w:sz w:val="24"/>
          <w:szCs w:val="24"/>
        </w:rPr>
        <w:t>Ïàññàæèð ìîë÷à êèâíóë â îòâåò.</w:t>
      </w:r>
    </w:p>
    <w:p>
      <w:pPr>
        <w:pStyle w:val="Normal"/>
        <w:ind w:firstLine="720"/>
        <w:jc w:val="both"/>
        <w:rPr>
          <w:sz w:val="24"/>
          <w:szCs w:val="24"/>
        </w:rPr>
      </w:pPr>
      <w:r>
        <w:rPr>
          <w:sz w:val="24"/>
          <w:szCs w:val="24"/>
        </w:rPr>
        <w:t xml:space="preserve">— </w:t>
      </w:r>
      <w:r>
        <w:rPr>
          <w:sz w:val="24"/>
          <w:szCs w:val="24"/>
        </w:rPr>
        <w:t>Òàê áóäåò ñïîêîéíåå, — ïðîäîëæàë îôèöåð, ïîòÿíóâøèñü, ÷òîáû çàäåðíóòü çàíàâåñêè íà îêíàõ. — Ìíå ïðèêàçàíî ïîçàáîòèòüñÿ î âàøåé áåçîïàñíîñòè.</w:t>
      </w:r>
    </w:p>
    <w:p>
      <w:pPr>
        <w:pStyle w:val="Normal"/>
        <w:ind w:firstLine="720"/>
        <w:jc w:val="both"/>
        <w:rPr>
          <w:sz w:val="24"/>
          <w:szCs w:val="24"/>
        </w:rPr>
      </w:pPr>
      <w:r>
        <w:rPr>
          <w:sz w:val="24"/>
          <w:szCs w:val="24"/>
        </w:rPr>
        <w:t>Îí ÷óâñòâîâàë ñåáÿ íåëîâêî: ïðèåçæèé áûë ÿâíî íå ñêëîíåí ê îáùåíèþ. Ãîñòþ ïîëîæåíî îêàçûâàòü âñåâîçìîæíûå ïî÷åñòè, íî êàê ïðèêàæèòå îêàçûâàòü ïî÷åñòè ÷åëîâåêó, êîòîðûé â îòâåò ñëîâà íå ïðîðîíèò? Îôèöåð è ñàì óìîëê, è òàê â ïîëíîì ìîë÷àíèè îíè ïðîäåëàëè âåñü äâàäöàòèïÿòèêèëîìåòðîâûé ïóòü äî Òðèïîë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åäóèíñêèé øàòåð áûë ðàñêèíóò íà êðîõîòíîé, îãîðîæåííîé êóñòàìè ïîëÿíêå ìåæäó áîëüøèìè ñîâðåìåííûìè çäàíèÿìè, â êîòîðûõ ðàñïîëàãàåòñÿ ãåíøòàá ëèâèéñêîé àðìèè. Îò æàðîâíè, ñòîÿâøåé â ïðîäóâàåìîì íàñêâîçü øàòðå, ñòðóèëñÿ òîíêèé êèñëîâàòûé äûìîê, ùèïàâøèé ãîðëî. Âîêðóã ñòîÿëè íèçêèå ñòóëüÿ äëÿ ãîñòåé è ñòîëû, íà êîòîðûõ ãðîìîçäèëèñü â áåñïîðÿäêå êíèãè è æóðíàëû, — èõ, âèäèìî, ïåðåëèñòûâàëè îòíþäü íå äëÿ ðàçâëå÷åíèÿ. Ó âõîäà âèñåë, ïîáëåñêèâàÿ, «Êàëàøíèêîâ» è ðÿäîì — õëûñò äëÿ âåðõîâîé åçäû. Êàääàôè ñèäåë â êðåñëå, ïîâåðíóâøèñü ê ãîñòþ ëèöîì. Íà íåì áûë ìóíäèð àðìåéñêîãî ïîëêîâíèêà ñ ðàññòåãíóòûì âîðîòîì, áåç âñÿêèõ ðåãàëèé. Îí êóðèë àìåðèêàíñêóþ ñèãàðåòó, çàïðàâëåííóþ â êîðîòêèé ÿíòàðíûé ìóíäøòóê. Òîíêàÿ çîëîòàÿ öåïî÷êà îáâèâàëà ëåâîå çàïÿñòüå.</w:t>
      </w:r>
    </w:p>
    <w:p>
      <w:pPr>
        <w:pStyle w:val="Normal"/>
        <w:ind w:firstLine="720"/>
        <w:jc w:val="both"/>
        <w:rPr>
          <w:sz w:val="24"/>
          <w:szCs w:val="24"/>
        </w:rPr>
      </w:pPr>
      <w:r>
        <w:rPr>
          <w:sz w:val="24"/>
          <w:szCs w:val="24"/>
        </w:rPr>
        <w:t xml:space="preserve">— </w:t>
      </w:r>
      <w:r>
        <w:rPr>
          <w:sz w:val="24"/>
          <w:szCs w:val="24"/>
        </w:rPr>
        <w:t>Ñàëàì àëåéêóì.</w:t>
      </w:r>
    </w:p>
    <w:p>
      <w:pPr>
        <w:pStyle w:val="Normal"/>
        <w:ind w:firstLine="720"/>
        <w:jc w:val="both"/>
        <w:rPr>
          <w:sz w:val="24"/>
          <w:szCs w:val="24"/>
        </w:rPr>
      </w:pPr>
      <w:r>
        <w:rPr>
          <w:sz w:val="24"/>
          <w:szCs w:val="24"/>
        </w:rPr>
        <w:t xml:space="preserve">— </w:t>
      </w:r>
      <w:r>
        <w:rPr>
          <w:sz w:val="24"/>
          <w:szCs w:val="24"/>
        </w:rPr>
        <w:t>Âà àëåéêóì àñ-ñàëàì.</w:t>
      </w:r>
    </w:p>
    <w:p>
      <w:pPr>
        <w:pStyle w:val="Normal"/>
        <w:ind w:firstLine="720"/>
        <w:jc w:val="both"/>
        <w:rPr>
          <w:sz w:val="24"/>
          <w:szCs w:val="24"/>
        </w:rPr>
      </w:pPr>
      <w:r>
        <w:rPr>
          <w:sz w:val="24"/>
          <w:szCs w:val="24"/>
        </w:rPr>
        <w:t xml:space="preserve">— </w:t>
      </w:r>
      <w:r>
        <w:rPr>
          <w:sz w:val="24"/>
          <w:szCs w:val="24"/>
        </w:rPr>
        <w:t>Ðàä âèäåòü âàñ ñíîâà, äîðîãîé ïðîôåññîð. Ìû âåäü áðàòüÿ ñ âàìè è âàøèìè äðóçüÿìè. Âñå, ÷òî ïðèíàäëåæèò íàì, — âàøå. Äîáðî ïîæàëîâàòü â Ëèâèþ. Ãîòîâ âûñëóøàòü âàñ.</w:t>
      </w:r>
    </w:p>
    <w:p>
      <w:pPr>
        <w:pStyle w:val="Normal"/>
        <w:ind w:firstLine="720"/>
        <w:jc w:val="both"/>
        <w:rPr>
          <w:sz w:val="24"/>
          <w:szCs w:val="24"/>
        </w:rPr>
      </w:pPr>
      <w:r>
        <w:rPr>
          <w:sz w:val="24"/>
          <w:szCs w:val="24"/>
        </w:rPr>
        <w:t>Ïåðåä ãîñòåì ïîÿâèëàñü ìàëåíüêàÿ ÷àøå÷êà ñëàäêîãî êîôå âìåñòå ñ ïà÷êîé ñèãàðåò è çàæèãàëêîé. Ïðîôåññîð áóäòî è íå çàìåòèë ýòîãî. Êîãäà îí çàãîâîðèë, ðå÷ü åãî çàçâó÷àëà íåãðîìêî, ñëîâà îí ïðîèçíîñèë òùàòåëüíî, íå âêëàäûâàÿ â íèõ íèêàêèõ ýìîöèé.</w:t>
      </w:r>
    </w:p>
    <w:p>
      <w:pPr>
        <w:pStyle w:val="Normal"/>
        <w:ind w:firstLine="720"/>
        <w:jc w:val="both"/>
        <w:rPr>
          <w:sz w:val="24"/>
          <w:szCs w:val="24"/>
        </w:rPr>
      </w:pPr>
      <w:r>
        <w:rPr>
          <w:sz w:val="24"/>
          <w:szCs w:val="24"/>
        </w:rPr>
        <w:t xml:space="preserve">— </w:t>
      </w:r>
      <w:r>
        <w:rPr>
          <w:sz w:val="24"/>
          <w:szCs w:val="24"/>
        </w:rPr>
        <w:t>ß ñîáèðàþñü ñêàçàòü íå÷òî ñóãóáî êîíôèäåíöèàëüíîå. Ïóñòü îí âûéäåò.</w:t>
      </w:r>
    </w:p>
    <w:p>
      <w:pPr>
        <w:pStyle w:val="Normal"/>
        <w:ind w:firstLine="720"/>
        <w:jc w:val="both"/>
        <w:rPr>
          <w:sz w:val="24"/>
          <w:szCs w:val="24"/>
        </w:rPr>
      </w:pPr>
      <w:r>
        <w:rPr>
          <w:sz w:val="24"/>
          <w:szCs w:val="24"/>
        </w:rPr>
        <w:t>Íåïîäâèæíî ñòîÿâøèé ïîîäàëü àäúþòàíò ïîâèíîâàëñÿ êîðîòêîìó ïðèêàçó ñâîåãî íà÷àëüíèêà è èñ÷åç.</w:t>
      </w:r>
    </w:p>
    <w:p>
      <w:pPr>
        <w:pStyle w:val="Normal"/>
        <w:ind w:firstLine="720"/>
        <w:jc w:val="both"/>
        <w:rPr>
          <w:sz w:val="24"/>
          <w:szCs w:val="24"/>
        </w:rPr>
      </w:pPr>
      <w:r>
        <w:rPr>
          <w:sz w:val="24"/>
          <w:szCs w:val="24"/>
        </w:rPr>
        <w:t xml:space="preserve">— </w:t>
      </w:r>
      <w:r>
        <w:rPr>
          <w:sz w:val="24"/>
          <w:szCs w:val="24"/>
        </w:rPr>
        <w:t>Íàäåæíûé ÷åëîâåê, — ñêàçàë Êàääàôè åìó âñëåä.</w:t>
      </w:r>
    </w:p>
    <w:p>
      <w:pPr>
        <w:pStyle w:val="Normal"/>
        <w:ind w:firstLine="720"/>
        <w:jc w:val="both"/>
        <w:rPr>
          <w:sz w:val="24"/>
          <w:szCs w:val="24"/>
        </w:rPr>
      </w:pPr>
      <w:r>
        <w:rPr>
          <w:sz w:val="24"/>
          <w:szCs w:val="24"/>
        </w:rPr>
        <w:t xml:space="preserve">— </w:t>
      </w:r>
      <w:r>
        <w:rPr>
          <w:sz w:val="24"/>
          <w:szCs w:val="24"/>
        </w:rPr>
        <w:t>Ó ìåíÿ òîæå åñòü íàäåæíûå ëþäè, íî ÿ äàæå èì íå äîâåðÿþ. Òîëüêî ïîýòîìó íàñ ïîêà íå ïðåäàëè è ìû æèâû, ÷òîáû ïðîäîëæàòü áîðüáó.</w:t>
      </w:r>
    </w:p>
    <w:p>
      <w:pPr>
        <w:pStyle w:val="Normal"/>
        <w:ind w:firstLine="720"/>
        <w:jc w:val="both"/>
        <w:rPr>
          <w:sz w:val="24"/>
          <w:szCs w:val="24"/>
        </w:rPr>
      </w:pPr>
      <w:r>
        <w:rPr>
          <w:sz w:val="24"/>
          <w:szCs w:val="24"/>
        </w:rPr>
        <w:t xml:space="preserve">— </w:t>
      </w:r>
      <w:r>
        <w:rPr>
          <w:sz w:val="24"/>
          <w:szCs w:val="24"/>
        </w:rPr>
        <w:t>Âû, ïàëåñòèíöû, ðåäêî ïðîÿâëÿåòå òàêóþ îñòîðîæíîñòü.</w:t>
      </w:r>
    </w:p>
    <w:p>
      <w:pPr>
        <w:pStyle w:val="Normal"/>
        <w:ind w:firstLine="720"/>
        <w:jc w:val="both"/>
        <w:rPr>
          <w:sz w:val="24"/>
          <w:szCs w:val="24"/>
        </w:rPr>
      </w:pPr>
      <w:r>
        <w:rPr>
          <w:sz w:val="24"/>
          <w:szCs w:val="24"/>
        </w:rPr>
        <w:t xml:space="preserve">— </w:t>
      </w:r>
      <w:r>
        <w:rPr>
          <w:sz w:val="24"/>
          <w:szCs w:val="24"/>
        </w:rPr>
        <w:t>Çíàþ. Ïîýòîìó «Øàòèëà» è äåéñòâóåò ñòîëü óñïåøíî. Â îòðÿäàõ îðãàíèçàöèè îñâîáîæäåíèÿ Ïàëåñòèíû ïîëíûì-ïîëíî øïèîíîâ. Ó íàñ øïèîíîâ íåò.</w:t>
      </w:r>
    </w:p>
    <w:p>
      <w:pPr>
        <w:pStyle w:val="Normal"/>
        <w:ind w:firstLine="720"/>
        <w:jc w:val="both"/>
        <w:rPr>
          <w:sz w:val="24"/>
          <w:szCs w:val="24"/>
        </w:rPr>
      </w:pPr>
      <w:r>
        <w:rPr>
          <w:sz w:val="24"/>
          <w:szCs w:val="24"/>
        </w:rPr>
        <w:t xml:space="preserve">— </w:t>
      </w:r>
      <w:r>
        <w:rPr>
          <w:sz w:val="24"/>
          <w:szCs w:val="24"/>
        </w:rPr>
        <w:t>Òàê ðàññêàæèòå, ÷åãî âû õîòèòå.</w:t>
      </w:r>
    </w:p>
    <w:p>
      <w:pPr>
        <w:pStyle w:val="Normal"/>
        <w:ind w:firstLine="720"/>
        <w:jc w:val="both"/>
        <w:rPr>
          <w:sz w:val="24"/>
          <w:szCs w:val="24"/>
        </w:rPr>
      </w:pPr>
      <w:r>
        <w:rPr>
          <w:sz w:val="24"/>
          <w:szCs w:val="24"/>
        </w:rPr>
        <w:t xml:space="preserve">— </w:t>
      </w:r>
      <w:r>
        <w:rPr>
          <w:sz w:val="24"/>
          <w:szCs w:val="24"/>
        </w:rPr>
        <w:t>Ìû åùå ðàç âíèìàòåëüíî ðàññìîòðåëè ñèòóàöèþ: ñèîíèñòñêîå ïðèñóòñòâèå è ðàññòàíîâêó îïïîçèöèîííûõ ñèë. Âûâîä: îðãàíèçàöèÿ îñâîáîæäåíèÿ Ïàëåñòèíû â åå íûíåøíåé ïîëèòèçèðîâàííîé ôîðìå — îòðàáîòàííûé ïàð. Áîëòàòü îíè ìîãóò ñêîëüêî óãîäíî, íî äåéñòâîâàòü íå â ñîñòîÿíèè. Òî æå ñàìîå îòíîñèòñÿ è ê åãèïòÿíàì. Îò íèõ íå÷åãî æäàòü, êàê è îò Õóññåéíà â Èîðäàíèè. Íè÷òîæíûé êàðëèê, òðóñ äî ìîçãà êîñòåé. Àãåíò èìïåðèàëèçìà — â åãî êàáèíåòå ñïëîøü àìåðèêàíñêèå øïèîíû. Âîò ïî÷åìó ìû îáðàùàåìñÿ ñíîâà ê âàì.</w:t>
      </w:r>
    </w:p>
    <w:p>
      <w:pPr>
        <w:pStyle w:val="Normal"/>
        <w:ind w:firstLine="720"/>
        <w:jc w:val="both"/>
        <w:rPr>
          <w:sz w:val="24"/>
          <w:szCs w:val="24"/>
        </w:rPr>
      </w:pPr>
      <w:r>
        <w:rPr>
          <w:sz w:val="24"/>
          <w:szCs w:val="24"/>
        </w:rPr>
        <w:t xml:space="preserve">— </w:t>
      </w:r>
      <w:r>
        <w:rPr>
          <w:sz w:val="24"/>
          <w:szCs w:val="24"/>
        </w:rPr>
        <w:t>×òî íóæíî — àâòîìàòû, ïóëåìåòû?</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Äåíåã åùå?</w:t>
      </w:r>
    </w:p>
    <w:p>
      <w:pPr>
        <w:pStyle w:val="Normal"/>
        <w:ind w:firstLine="720"/>
        <w:jc w:val="both"/>
        <w:rPr>
          <w:sz w:val="24"/>
          <w:szCs w:val="24"/>
        </w:rPr>
      </w:pPr>
      <w:r>
        <w:rPr>
          <w:sz w:val="24"/>
          <w:szCs w:val="24"/>
        </w:rPr>
        <w:t xml:space="preserve">— </w:t>
      </w:r>
      <w:r>
        <w:rPr>
          <w:sz w:val="24"/>
          <w:szCs w:val="24"/>
        </w:rPr>
        <w:t>È äåíåã íå íàäî.</w:t>
      </w:r>
    </w:p>
    <w:p>
      <w:pPr>
        <w:pStyle w:val="Normal"/>
        <w:ind w:firstLine="720"/>
        <w:jc w:val="both"/>
        <w:rPr>
          <w:sz w:val="24"/>
          <w:szCs w:val="24"/>
        </w:rPr>
      </w:pPr>
      <w:r>
        <w:rPr>
          <w:sz w:val="24"/>
          <w:szCs w:val="24"/>
        </w:rPr>
        <w:t xml:space="preserve">— </w:t>
      </w:r>
      <w:r>
        <w:rPr>
          <w:sz w:val="24"/>
          <w:szCs w:val="24"/>
        </w:rPr>
        <w:t>Ëþäåé íå õâàòàåò?</w:t>
      </w:r>
    </w:p>
    <w:p>
      <w:pPr>
        <w:pStyle w:val="Normal"/>
        <w:ind w:firstLine="720"/>
        <w:jc w:val="both"/>
        <w:rPr>
          <w:sz w:val="24"/>
          <w:szCs w:val="24"/>
        </w:rPr>
      </w:pPr>
      <w:r>
        <w:rPr>
          <w:sz w:val="24"/>
          <w:szCs w:val="24"/>
        </w:rPr>
        <w:t>Õàíèô ñäåëàë íåòåðïåëèâûé æåñò.</w:t>
      </w:r>
    </w:p>
    <w:p>
      <w:pPr>
        <w:pStyle w:val="Normal"/>
        <w:ind w:firstLine="720"/>
        <w:jc w:val="both"/>
        <w:rPr>
          <w:sz w:val="24"/>
          <w:szCs w:val="24"/>
        </w:rPr>
      </w:pPr>
      <w:r>
        <w:rPr>
          <w:sz w:val="24"/>
          <w:szCs w:val="24"/>
        </w:rPr>
        <w:t xml:space="preserve">— </w:t>
      </w:r>
      <w:r>
        <w:rPr>
          <w:sz w:val="24"/>
          <w:szCs w:val="24"/>
        </w:rPr>
        <w:t>Òîãäà ÷òî æå?</w:t>
      </w:r>
    </w:p>
    <w:p>
      <w:pPr>
        <w:pStyle w:val="Normal"/>
        <w:ind w:firstLine="720"/>
        <w:jc w:val="both"/>
        <w:rPr>
          <w:sz w:val="24"/>
          <w:szCs w:val="24"/>
        </w:rPr>
      </w:pPr>
      <w:r>
        <w:rPr>
          <w:sz w:val="24"/>
          <w:szCs w:val="24"/>
        </w:rPr>
        <w:t>Õàíèô äîñòàë èç êàðìàíà çîëîòóþ ðó÷êó è ïðèíÿëñÿ âåðòåòü åå â ïàëüöàõ. Ó íåãî áûëè êðàñèâûå, õîðîøî óõîæåííûå ðóêè. Îí çàãîâîðèë ñíîâà:</w:t>
      </w:r>
    </w:p>
    <w:p>
      <w:pPr>
        <w:pStyle w:val="Normal"/>
        <w:ind w:firstLine="720"/>
        <w:jc w:val="both"/>
        <w:rPr>
          <w:sz w:val="24"/>
          <w:szCs w:val="24"/>
        </w:rPr>
      </w:pPr>
      <w:r>
        <w:rPr>
          <w:sz w:val="24"/>
          <w:szCs w:val="24"/>
        </w:rPr>
        <w:t xml:space="preserve">— </w:t>
      </w:r>
      <w:r>
        <w:rPr>
          <w:sz w:val="24"/>
          <w:szCs w:val="24"/>
        </w:rPr>
        <w:t>Õîäèò ñëóõ, ÷òî ðàáîòû â Òóêðàõå óâåí÷àëèñü óñïåõîì. Âîò î ÷åì ìíå áû õîòåëîñü ïîáåñåäîâàòü.</w:t>
      </w:r>
    </w:p>
    <w:p>
      <w:pPr>
        <w:pStyle w:val="Normal"/>
        <w:ind w:firstLine="720"/>
        <w:jc w:val="both"/>
        <w:rPr>
          <w:sz w:val="24"/>
          <w:szCs w:val="24"/>
        </w:rPr>
      </w:pPr>
      <w:r>
        <w:rPr>
          <w:sz w:val="24"/>
          <w:szCs w:val="24"/>
        </w:rPr>
        <w:t xml:space="preserve">— </w:t>
      </w:r>
      <w:r>
        <w:rPr>
          <w:sz w:val="24"/>
          <w:szCs w:val="24"/>
        </w:rPr>
        <w:t>×òî âû íàçûâàåòå óñïåõîì?</w:t>
      </w:r>
    </w:p>
    <w:p>
      <w:pPr>
        <w:pStyle w:val="Normal"/>
        <w:ind w:firstLine="720"/>
        <w:jc w:val="both"/>
        <w:rPr>
          <w:sz w:val="24"/>
          <w:szCs w:val="24"/>
        </w:rPr>
      </w:pPr>
      <w:r>
        <w:rPr>
          <w:sz w:val="24"/>
          <w:szCs w:val="24"/>
        </w:rPr>
        <w:t xml:space="preserve">— </w:t>
      </w:r>
      <w:r>
        <w:rPr>
          <w:sz w:val="24"/>
          <w:szCs w:val="24"/>
        </w:rPr>
        <w:t>ß íàçâàë áû óñïåõîì ñîçäàíèå ÿäåðíîãî îðóæèÿ.</w:t>
      </w:r>
    </w:p>
    <w:p>
      <w:pPr>
        <w:pStyle w:val="Normal"/>
        <w:ind w:firstLine="720"/>
        <w:jc w:val="both"/>
        <w:rPr>
          <w:sz w:val="24"/>
          <w:szCs w:val="24"/>
        </w:rPr>
      </w:pPr>
      <w:r>
        <w:rPr>
          <w:sz w:val="24"/>
          <w:szCs w:val="24"/>
        </w:rPr>
        <w:t xml:space="preserve">— </w:t>
      </w:r>
      <w:r>
        <w:rPr>
          <w:sz w:val="24"/>
          <w:szCs w:val="24"/>
        </w:rPr>
        <w:t>Âîò êàê! — Êàääàôè òùàòåëüíî çàãàñèë ñèãàðåòó è ïîëîæèë ïåðåä ñîáîé ìóíäøòóê. — À ïî÷åìó âû ðåøèëè, ÷òî ìû äåëàåì ÿäåðíîå îðóæèå?</w:t>
      </w:r>
    </w:p>
    <w:p>
      <w:pPr>
        <w:pStyle w:val="Normal"/>
        <w:ind w:firstLine="720"/>
        <w:jc w:val="both"/>
        <w:rPr>
          <w:sz w:val="24"/>
          <w:szCs w:val="24"/>
        </w:rPr>
      </w:pPr>
      <w:r>
        <w:rPr>
          <w:sz w:val="24"/>
          <w:szCs w:val="24"/>
        </w:rPr>
        <w:t xml:space="preserve">— </w:t>
      </w:r>
      <w:r>
        <w:rPr>
          <w:sz w:val="24"/>
          <w:szCs w:val="24"/>
        </w:rPr>
        <w:t>Ó ìîëâû äëèííûå íîãè — îíà äâèæåòñÿ íåîòâðàòèìî, êàê êàðàâàí â ïóñòûíå, òîëüêî áûñòðåå. — Ðó÷êà â òîíêèõ ïàëüöàõ îïèñàëà äóãó, ñâåðêíóâ â ñâåòå âèñåâøåé ïîä ïîòîëêîì ëàìïû. — Ìîëâà ïðèøëà è â Äàìàñê. Åå ïîäòâåðæäàþò êîñâåííûå ñâåäåíèÿ — èç-çà îêåàíà. Ó íàñ åñòü ñâîé ÷åëîâåê â Âàøèíãòîíå, ó íåãî îòëè÷íûå èñòî÷íèêè èíôîðìàöèè. Òàê âîò, îí âèäåë äîêóìåíò, ãäå ñêàçàíî, áóäòî ïî ìíåíèþ ÖÐÓ, Ëèâèÿ ðàñïîëàãàåò ÿäåðíûì âîîðóæåíèåì.</w:t>
      </w:r>
    </w:p>
    <w:p>
      <w:pPr>
        <w:pStyle w:val="Normal"/>
        <w:ind w:firstLine="720"/>
        <w:jc w:val="both"/>
        <w:rPr>
          <w:sz w:val="24"/>
          <w:szCs w:val="24"/>
        </w:rPr>
      </w:pPr>
      <w:r>
        <w:rPr>
          <w:sz w:val="24"/>
          <w:szCs w:val="24"/>
        </w:rPr>
        <w:t>Êàääàôè ñëåãêà óëûáíóëñÿ:</w:t>
      </w:r>
    </w:p>
    <w:p>
      <w:pPr>
        <w:pStyle w:val="Normal"/>
        <w:ind w:firstLine="720"/>
        <w:jc w:val="both"/>
        <w:rPr>
          <w:sz w:val="24"/>
          <w:szCs w:val="24"/>
        </w:rPr>
      </w:pPr>
      <w:r>
        <w:rPr>
          <w:sz w:val="24"/>
          <w:szCs w:val="24"/>
        </w:rPr>
        <w:t xml:space="preserve">— </w:t>
      </w:r>
      <w:r>
        <w:rPr>
          <w:sz w:val="24"/>
          <w:szCs w:val="24"/>
        </w:rPr>
        <w:t>Çíàåòå, îíè òàì â Âàøèíãòîíå ìíîãî âñÿêèõ áóìàã ñî÷èíÿþò. Åñëè ÷åãî íå çíàþò — âûäóìûâàþò. Èì, íàâåðíî, òåì áîëüøå ïëàòÿò, ÷åì áîëüøå îíè ïðèäóìàþò âñÿêèõ ñåêðåòîâ.</w:t>
      </w:r>
    </w:p>
    <w:p>
      <w:pPr>
        <w:pStyle w:val="Normal"/>
        <w:ind w:firstLine="720"/>
        <w:jc w:val="both"/>
        <w:rPr>
          <w:sz w:val="24"/>
          <w:szCs w:val="24"/>
        </w:rPr>
      </w:pPr>
      <w:r>
        <w:rPr>
          <w:sz w:val="24"/>
          <w:szCs w:val="24"/>
        </w:rPr>
        <w:t xml:space="preserve">— </w:t>
      </w:r>
      <w:r>
        <w:rPr>
          <w:sz w:val="24"/>
          <w:szCs w:val="24"/>
        </w:rPr>
        <w:t>Òåì íå ìåíåå, â Äàìàñêå ñëóõàì âåðÿò, è ìû ðàññóäèëè òàêèì îáðàçîì. Ñèîíèñòñêîå ïðèñóòñòâèå íåâîçìîæíî ïðåêðàòèòü îáû÷íûìè âîåííûìè ñðåäñòâàìè — âðåìÿ äàâíî óïóùåíî. ß íå òîò ÷åëîâåê, ÷òîáû ïèòàòü èëëþçèè íà ýòîò ñ÷åò. Ïîëèòè÷åñêèå ñðåäñòâà òîæå áåñïîëåçíû, ðàç Àìåðèêà çàîäíî ñ ñèîíèñòàìè. Àìåðèêàíöåâ íå îäîëååøü. È, ñòàëî áûòü, òàê ìû ðàññóäèëè, ìîæíî ðàññ÷èòûâàòü òîëüêî íà ñàìûå êðàéíèå ìåðû, êàêèå íè îäíî ñóâåðåííîå ãîñóäàðñòâî ïðèìåíèòü íå ðåøèòñÿ. Ìû æå âîçüìåìñÿ è äîâåäåì äåëî äî êîíöà. Íåñìîòðÿ íè íà ÷òî.</w:t>
      </w:r>
    </w:p>
    <w:p>
      <w:pPr>
        <w:pStyle w:val="Normal"/>
        <w:ind w:firstLine="720"/>
        <w:jc w:val="both"/>
        <w:rPr>
          <w:sz w:val="24"/>
          <w:szCs w:val="24"/>
        </w:rPr>
      </w:pPr>
      <w:r>
        <w:rPr>
          <w:sz w:val="24"/>
          <w:szCs w:val="24"/>
        </w:rPr>
        <w:t xml:space="preserve">— </w:t>
      </w:r>
      <w:r>
        <w:rPr>
          <w:sz w:val="24"/>
          <w:szCs w:val="24"/>
        </w:rPr>
        <w:t>Âû ñîâåðøåííî ïðàâû, ðàññóæäàÿ ïîäîáíûì îáðàçîì, ïðîôåññîð. Âñå âåðíî, åñëè ñìîòðåòü ñ òî÷êè çðåíèÿ ïåðñïåêòèâ èñòîðè÷åñêîãî ðàçâèòèÿ. Íî òóò åñòü è ïðîáëåìû.</w:t>
      </w:r>
    </w:p>
    <w:p>
      <w:pPr>
        <w:pStyle w:val="Normal"/>
        <w:ind w:firstLine="720"/>
        <w:jc w:val="both"/>
        <w:rPr>
          <w:sz w:val="24"/>
          <w:szCs w:val="24"/>
        </w:rPr>
      </w:pPr>
      <w:r>
        <w:rPr>
          <w:sz w:val="24"/>
          <w:szCs w:val="24"/>
        </w:rPr>
        <w:t xml:space="preserve">— </w:t>
      </w:r>
      <w:r>
        <w:rPr>
          <w:sz w:val="24"/>
          <w:szCs w:val="24"/>
        </w:rPr>
        <w:t>Êàêèå åùå ïðîáëåìû? — ñòðàííûì îáðàçîì âîïðîñ ãîñòÿ ïðîçâó÷àë òàê, áóäòî ýòî åìó, Õàíèôó, à âîâñå íå Êàääàôè, ïðèíàäëåæàë è ýòîò øàòåð, è «Êàëàøíèêîâ», âèñÿùèé íà ñòåíå.</w:t>
      </w:r>
    </w:p>
    <w:p>
      <w:pPr>
        <w:pStyle w:val="Normal"/>
        <w:ind w:firstLine="720"/>
        <w:jc w:val="both"/>
        <w:rPr>
          <w:sz w:val="24"/>
          <w:szCs w:val="24"/>
        </w:rPr>
      </w:pPr>
      <w:r>
        <w:rPr>
          <w:sz w:val="24"/>
          <w:szCs w:val="24"/>
        </w:rPr>
        <w:t xml:space="preserve">— </w:t>
      </w:r>
      <w:r>
        <w:rPr>
          <w:sz w:val="24"/>
          <w:szCs w:val="24"/>
        </w:rPr>
        <w:t>Ïðîáëåì äâå, — îòâåòèë ëèâèéñêèé ëèäåð. — Ïåðâàÿ — ïðè âñåì ìîåì óâàæåíèè ê ÖÐÓ òóò ïðîèçîøëà îøèáêà: íàøå ÿäåðíîå îðóæèå åùå íå ãîòîâî. Ìîè èíæåíåðû îáåùàþò çàêîí÷èòü ðàáîòû ÷åðåç ïîëãîäà, íî ÿ çíàþ ïî îïûòó — èì âåðèòü íåëüçÿ. Âòîðàÿ — è áîëåå âàæíàÿ: ñèîíèñòñêèå ñíàðÿäû ñ àòîìíûìè áîåãîëîâêàìè â ñëó÷àå ÷åãî íàêðîþò Òðèïîëè â ñ÷èòàííûå ìèíóòû. À îáû÷íûå áîìáàðäèðîâùèêè ïðèáóäóò ñþäà ÷åðåç ÷àñ èëè îêîëî òîãî. Àìåðèêàíöû, åñòåñòâåííî, íè÷åãî íå çàìåòÿò — êàê â 1981 ãîäó, êîãäà ñèîíèñòû óíè÷òîæèëè èðàêñêèå îáîðîíèòåëüíûå ñîîðóæåíèÿ. ß íà òàêîé ðèñê íå ïîéäó.</w:t>
      </w:r>
    </w:p>
    <w:p>
      <w:pPr>
        <w:pStyle w:val="Normal"/>
        <w:ind w:firstLine="720"/>
        <w:jc w:val="both"/>
        <w:rPr>
          <w:sz w:val="24"/>
          <w:szCs w:val="24"/>
        </w:rPr>
      </w:pPr>
      <w:r>
        <w:rPr>
          <w:sz w:val="24"/>
          <w:szCs w:val="24"/>
        </w:rPr>
        <w:t>Ãîñòü íåòåðïåëèâî ïîñòó÷àë ñâîåé çîëîòîé ðó÷êîé îá óãîë ñòîëà.</w:t>
      </w:r>
    </w:p>
    <w:p>
      <w:pPr>
        <w:pStyle w:val="Normal"/>
        <w:ind w:firstLine="720"/>
        <w:jc w:val="both"/>
        <w:rPr>
          <w:sz w:val="24"/>
          <w:szCs w:val="24"/>
        </w:rPr>
      </w:pPr>
      <w:r>
        <w:rPr>
          <w:sz w:val="24"/>
          <w:szCs w:val="24"/>
        </w:rPr>
        <w:t xml:space="preserve">— </w:t>
      </w:r>
      <w:r>
        <w:rPr>
          <w:sz w:val="24"/>
          <w:szCs w:val="24"/>
        </w:rPr>
        <w:t>Ñåé÷àñ ó íàñ åñòü íàäåæíûé ñïîñîá äîñòàâèòü àòîìíóþ áîìáó â öåíòð Èåðóñàëèìà. Ïîòîì ýòîé âîçìîæíîñòè íå áóäåò. Âåðîÿòíî, áîìáó è íå ïîíàäîáèòñÿ âçðûâàòü — íè îäíî ïðàâèòåëüñòâî íå äîïóñòèò ýòîãî â ñâîåé ñòîëèöå.</w:t>
      </w:r>
    </w:p>
    <w:p>
      <w:pPr>
        <w:pStyle w:val="Normal"/>
        <w:ind w:firstLine="720"/>
        <w:jc w:val="both"/>
        <w:rPr>
          <w:sz w:val="24"/>
          <w:szCs w:val="24"/>
        </w:rPr>
      </w:pPr>
      <w:r>
        <w:rPr>
          <w:sz w:val="24"/>
          <w:szCs w:val="24"/>
        </w:rPr>
        <w:t xml:space="preserve">— </w:t>
      </w:r>
      <w:r>
        <w:rPr>
          <w:sz w:val="24"/>
          <w:szCs w:val="24"/>
        </w:rPr>
        <w:t>Äà, íî ñ äðóãîé ñòîðîíû, î ñèîíèñòàõ ãîâîðÿò, áóäòî îíè ñïîñîáíû âçîðâàòü ëþáóþ áîìáó. Íå çàáûâàéòå — ÿ âåäü ÷åëîâåê âîåííûé, ìåíÿ ó÷èëè âçâåøèâàòü âñÿêèé ðèñê.</w:t>
      </w:r>
    </w:p>
    <w:p>
      <w:pPr>
        <w:pStyle w:val="Normal"/>
        <w:ind w:firstLine="720"/>
        <w:jc w:val="both"/>
        <w:rPr>
          <w:sz w:val="24"/>
          <w:szCs w:val="24"/>
        </w:rPr>
      </w:pPr>
      <w:r>
        <w:rPr>
          <w:sz w:val="24"/>
          <w:szCs w:val="24"/>
        </w:rPr>
        <w:t xml:space="preserve">— </w:t>
      </w:r>
      <w:r>
        <w:rPr>
          <w:sz w:val="24"/>
          <w:szCs w:val="24"/>
        </w:rPr>
        <w:t>Âîçìîæíîñòü äîñòàâèòü áîìáó ñòîïðîöåíòíàÿ, ïðîñ÷åòà áûòü íå ìîæåò.</w:t>
      </w:r>
    </w:p>
    <w:p>
      <w:pPr>
        <w:pStyle w:val="Normal"/>
        <w:ind w:firstLine="720"/>
        <w:jc w:val="both"/>
        <w:rPr>
          <w:sz w:val="24"/>
          <w:szCs w:val="24"/>
        </w:rPr>
      </w:pPr>
      <w:r>
        <w:rPr>
          <w:sz w:val="24"/>
          <w:szCs w:val="24"/>
        </w:rPr>
        <w:t xml:space="preserve">— </w:t>
      </w:r>
      <w:r>
        <w:rPr>
          <w:sz w:val="24"/>
          <w:szCs w:val="24"/>
        </w:rPr>
        <w:t>Íî âû àðõåîëîã, âû ìûñëèòå îãðîìíûìè ïåðèîäàìè âðåìåíè, èñòîðè÷åñêèìè êàòåãîðèÿìè — âû ïîãðóæåíû â ïðîøëîå, ìîé äðóã, â òî âðåìÿ êàê ìîå îñíîâíîå çàíÿòèå — ñîâðåìåííàÿ áîðüáà. Îáà ìû çíàåì, ÷òî Èçðàèëü çà ïîñëåäíèå òðè òûñÿ÷åëåòèÿ ìåíÿë õîçÿåâ øåñòü èëè ñåìü ðàç, è Àëëàõ âñå ðàâíî âåðíåò åãî òåì, êîìó îí ïî ïðàâó ïðèíàäëåæèò. Ê ñîæàëåíèþ, ïðèõîäèòñÿ ïðèçíàòü — íå ñêîðî, âîçìîæíî, ÷åðåç íåñêîëüêî äåñÿòèëåòèé. Íî íå áîëåå òîãî. Äåëàéòå â Èåðóñàëèìå âñå, ÷òî õîòèòå. Íà ýòî ÿ âàñ áëàãîñëîâëÿþ, è äà íå îñòàâèò íàñ Àëëàõ. Íî íå ìîãó ïîçâîëèòü âàì ïîäâåðãíóòü îïàñíîñòè ìîþ ñòðàíó — åå ïîïðîñòó óíè÷òîæàò. Ìîæåò, ñòîëåòèå ñïóñòÿ îíà è âîçðîäèòñÿ, îäíàêî ýòî ñëàáîå óòåøåíèå.</w:t>
      </w:r>
    </w:p>
    <w:p>
      <w:pPr>
        <w:pStyle w:val="Normal"/>
        <w:ind w:firstLine="720"/>
        <w:jc w:val="both"/>
        <w:rPr>
          <w:sz w:val="24"/>
          <w:szCs w:val="24"/>
        </w:rPr>
      </w:pPr>
      <w:r>
        <w:rPr>
          <w:sz w:val="24"/>
          <w:szCs w:val="24"/>
        </w:rPr>
        <w:t>Ãîñòü ìîë÷àë, ëèöî åãî îñòàâàëîñü áåññòðàñòíûì, îí âñå åùå âåðòåë â ïàëüöàõ àâòîðó÷êó. Ãäå-òî ïîáëèçîñòè ìóýäçèí çâàë âåðóþùèõ ê ìîëèòâå.</w:t>
      </w:r>
    </w:p>
    <w:p>
      <w:pPr>
        <w:pStyle w:val="Normal"/>
        <w:ind w:firstLine="720"/>
        <w:jc w:val="both"/>
        <w:rPr>
          <w:sz w:val="24"/>
          <w:szCs w:val="24"/>
        </w:rPr>
      </w:pPr>
      <w:r>
        <w:rPr>
          <w:sz w:val="24"/>
          <w:szCs w:val="24"/>
        </w:rPr>
        <w:t xml:space="preserve">— </w:t>
      </w:r>
      <w:r>
        <w:rPr>
          <w:sz w:val="24"/>
          <w:szCs w:val="24"/>
        </w:rPr>
        <w:t>Âû ñîáèðàåòåñü ìîëèòüñÿ?</w:t>
      </w:r>
    </w:p>
    <w:p>
      <w:pPr>
        <w:pStyle w:val="Normal"/>
        <w:ind w:firstLine="720"/>
        <w:jc w:val="both"/>
        <w:rPr>
          <w:sz w:val="24"/>
          <w:szCs w:val="24"/>
        </w:rPr>
      </w:pPr>
      <w:r>
        <w:rPr>
          <w:sz w:val="24"/>
          <w:szCs w:val="24"/>
        </w:rPr>
        <w:t xml:space="preserve">— </w:t>
      </w:r>
      <w:r>
        <w:rPr>
          <w:sz w:val="24"/>
          <w:szCs w:val="24"/>
        </w:rPr>
        <w:t>Àëëàõ ìåíÿ ïðîñòèò. — Êàääàôè ïîçâîëèë ñåáå ëåãêóþ óëûáêó. — Äàâàéòå ïðîäîëæèì áåñåäó. Àëëàõ è âàñ íàâåðíÿêà ïðîñòèò.</w:t>
      </w:r>
    </w:p>
    <w:p>
      <w:pPr>
        <w:pStyle w:val="Normal"/>
        <w:ind w:firstLine="720"/>
        <w:jc w:val="both"/>
        <w:rPr>
          <w:sz w:val="24"/>
          <w:szCs w:val="24"/>
        </w:rPr>
      </w:pPr>
      <w:r>
        <w:rPr>
          <w:sz w:val="24"/>
          <w:szCs w:val="24"/>
        </w:rPr>
        <w:t xml:space="preserve">— </w:t>
      </w:r>
      <w:r>
        <w:rPr>
          <w:sz w:val="24"/>
          <w:szCs w:val="24"/>
        </w:rPr>
        <w:t>ß ÷åëîâåê âåðóþùèé, íî íå ñëèøêîì íàáîæíûé.</w:t>
      </w:r>
    </w:p>
    <w:p>
      <w:pPr>
        <w:pStyle w:val="Normal"/>
        <w:ind w:firstLine="720"/>
        <w:jc w:val="both"/>
        <w:rPr>
          <w:sz w:val="24"/>
          <w:szCs w:val="24"/>
        </w:rPr>
      </w:pPr>
      <w:r>
        <w:rPr>
          <w:sz w:val="24"/>
          <w:szCs w:val="24"/>
        </w:rPr>
        <w:t xml:space="preserve">— </w:t>
      </w:r>
      <w:r>
        <w:rPr>
          <w:sz w:val="24"/>
          <w:szCs w:val="24"/>
        </w:rPr>
        <w:t>Îáû÷íî ëþäüìè âðîäå âàñ äâèæåò èìåííî âåðà.</w:t>
      </w:r>
    </w:p>
    <w:p>
      <w:pPr>
        <w:pStyle w:val="Normal"/>
        <w:ind w:firstLine="720"/>
        <w:jc w:val="both"/>
        <w:rPr>
          <w:sz w:val="24"/>
          <w:szCs w:val="24"/>
        </w:rPr>
      </w:pPr>
      <w:r>
        <w:rPr>
          <w:sz w:val="24"/>
          <w:szCs w:val="24"/>
        </w:rPr>
        <w:t xml:space="preserve">— </w:t>
      </w:r>
      <w:r>
        <w:rPr>
          <w:sz w:val="24"/>
          <w:szCs w:val="24"/>
        </w:rPr>
        <w:t>Âû ãîâîðèëè î ÷óâñòâå èñòîðèè. Âîò îíî äâèæåò ìíîþ. Ñìîòðþ âîêðóã è âèæó âîñåìüñîò ìèëëèîíîâ ïàëåñòèíöåâ. À ñèîíèñòîâ — èõ æå âñåãî ìèëëèîíîâ äâåíàäöàòü, äà è òå ðàññåÿíû ïî âñåìó ìèðó. Îãëÿäûâàþñü â ïðîøëîå — âèæó äâà òûñÿ÷åëåòèÿ áîðüáû è ñòðàäàíèé ìîåãî íàðîäà. Ñìîòðþ, íàêîíåö, íà Èåðóñàëèì — è ÷òî æå âèæó? Ãîðîä, êîòîðûé èñïûòàë íàøåñòâèÿ âàâèëîíÿí, àññèðèéöåâ, ðèìëÿí, ïåðñîâ, òóðîê, êðåñòîíîñöåâ. Íàðîä ìîé ÷åðåç âñå ýòî ïðîøåë è îñòàâàëñÿ âåðíûì Èåðóñàëèìó, êàê è ñåé÷àñ. Ñèîíèñòñêàÿ îêêóïàöèÿ — äà îíà æå íè÷åãî íå çíà÷èò. Êîí÷èòñÿ, êàê è âñå, ÷òî áûëè äî íåå...</w:t>
      </w:r>
    </w:p>
    <w:p>
      <w:pPr>
        <w:pStyle w:val="Normal"/>
        <w:ind w:firstLine="720"/>
        <w:jc w:val="both"/>
        <w:rPr>
          <w:sz w:val="24"/>
          <w:szCs w:val="24"/>
        </w:rPr>
      </w:pPr>
      <w:r>
        <w:rPr>
          <w:sz w:val="24"/>
          <w:szCs w:val="24"/>
        </w:rPr>
        <w:t xml:space="preserve">— </w:t>
      </w:r>
      <w:r>
        <w:rPr>
          <w:sz w:val="24"/>
          <w:szCs w:val="24"/>
        </w:rPr>
        <w:t>À òà âîçìîæíîñòü, î êîòîðîé âû ñêàçàëè, — íàñêîëüêî îíà áåçîïàñíà?</w:t>
      </w:r>
    </w:p>
    <w:p>
      <w:pPr>
        <w:pStyle w:val="Normal"/>
        <w:ind w:firstLine="720"/>
        <w:jc w:val="both"/>
        <w:rPr>
          <w:sz w:val="24"/>
          <w:szCs w:val="24"/>
        </w:rPr>
      </w:pPr>
      <w:r>
        <w:rPr>
          <w:sz w:val="24"/>
          <w:szCs w:val="24"/>
        </w:rPr>
        <w:t xml:space="preserve">— </w:t>
      </w:r>
      <w:r>
        <w:rPr>
          <w:sz w:val="24"/>
          <w:szCs w:val="24"/>
        </w:rPr>
        <w:t>Ñîâåðøåííî áåçîïàñíà. Îäèí ÿ çíàþ åå.</w:t>
      </w:r>
    </w:p>
    <w:p>
      <w:pPr>
        <w:pStyle w:val="Normal"/>
        <w:ind w:firstLine="720"/>
        <w:jc w:val="both"/>
        <w:rPr>
          <w:sz w:val="24"/>
          <w:szCs w:val="24"/>
        </w:rPr>
      </w:pPr>
      <w:r>
        <w:rPr>
          <w:sz w:val="24"/>
          <w:szCs w:val="24"/>
        </w:rPr>
        <w:t xml:space="preserve">— </w:t>
      </w:r>
      <w:r>
        <w:rPr>
          <w:sz w:val="24"/>
          <w:szCs w:val="24"/>
        </w:rPr>
        <w:t>Íå îäèí âû — êòî-òî æå åñòü ó âàñ â ñàìîì ãîðîäå?</w:t>
      </w:r>
    </w:p>
    <w:p>
      <w:pPr>
        <w:pStyle w:val="Normal"/>
        <w:ind w:firstLine="720"/>
        <w:jc w:val="both"/>
        <w:rPr>
          <w:sz w:val="24"/>
          <w:szCs w:val="24"/>
        </w:rPr>
      </w:pPr>
      <w:r>
        <w:rPr>
          <w:sz w:val="24"/>
          <w:szCs w:val="24"/>
        </w:rPr>
        <w:t xml:space="preserve">— </w:t>
      </w:r>
      <w:r>
        <w:rPr>
          <w:sz w:val="24"/>
          <w:szCs w:val="24"/>
        </w:rPr>
        <w:t>Ìû ãîâîðèëè î âåðå. Îíà çàìûêàåò óñòà íàäåæíåå âñåãî. Ýòîò ÷åëîâåê æèâåò òîëüêî âî èìÿ Àëëàõà. ß çà íåãî ðó÷àþñü, ïîòîìó ÷òî îí ôàíàòèê.</w:t>
      </w:r>
    </w:p>
    <w:p>
      <w:pPr>
        <w:pStyle w:val="Normal"/>
        <w:ind w:firstLine="720"/>
        <w:jc w:val="both"/>
        <w:rPr>
          <w:sz w:val="24"/>
          <w:szCs w:val="24"/>
        </w:rPr>
      </w:pPr>
      <w:r>
        <w:rPr>
          <w:sz w:val="24"/>
          <w:szCs w:val="24"/>
        </w:rPr>
        <w:t xml:space="preserve">— </w:t>
      </w:r>
      <w:r>
        <w:rPr>
          <w:sz w:val="24"/>
          <w:szCs w:val="24"/>
        </w:rPr>
        <w:t>ß áû õîòåë âàì ïîìî÷ü, — ïðîìîëâèë Êàääàôè. — Âàø ïëàí íàøåë îòêëèê â ìîåé äóøå. Íàçîâó îäíî èìÿ. Ýòî áîëüøîé äðóã è îò÷àñòè äàæå ôàíàòèê íàøåãî äåëà. Ìîæåò áûòü, îí ñäåëàåò ÷òî-òî äëÿ âàñ. Ïåðåñêàæèòå åìó íàø ðàçãîâîð è ñêàæèòå, ÷òîáû îí ñâÿçàëñÿ ñî ìíîé, åñëè çàõî÷åò ïîëó÷èòü ïîäòâåðæäåíèå.</w:t>
      </w:r>
    </w:p>
    <w:p>
      <w:pPr>
        <w:pStyle w:val="Normal"/>
        <w:ind w:firstLine="720"/>
        <w:jc w:val="both"/>
        <w:rPr>
          <w:sz w:val="24"/>
          <w:szCs w:val="24"/>
        </w:rPr>
      </w:pPr>
      <w:r>
        <w:rPr>
          <w:sz w:val="24"/>
          <w:szCs w:val="24"/>
        </w:rPr>
        <w:t>Îí íàïèñàë ÷òî-òî â áëîêíîòå, îòîðâàë ëèñòîê è ïðîòÿíóë ñîáåñåäíèêó. Òîò âçÿë è, íå âçãëÿíóâ, ñïðÿòàë âî âíóòðåííèé êàðìàí ïèäæàêà.</w:t>
      </w:r>
    </w:p>
    <w:p>
      <w:pPr>
        <w:pStyle w:val="Normal"/>
        <w:ind w:firstLine="720"/>
        <w:jc w:val="both"/>
        <w:rPr>
          <w:sz w:val="24"/>
          <w:szCs w:val="24"/>
        </w:rPr>
      </w:pPr>
      <w:r>
        <w:rPr>
          <w:sz w:val="24"/>
          <w:szCs w:val="24"/>
        </w:rPr>
        <w:t xml:space="preserve">— </w:t>
      </w:r>
      <w:r>
        <w:rPr>
          <w:sz w:val="24"/>
          <w:szCs w:val="24"/>
        </w:rPr>
        <w:t>Îí ôðàíöóç. Âûéòè íà íåãî ìîæíî ÷åðåç íåêîåãî ìàéîðà Ñàâàðè èç øåñòîãî îòäåëà ãëàâíîãî óïðàâëåíèÿ âíåøíåé áåçîïàñíîñòè. Ìîæåòå ãîâîðèòü ñ íèì íàïðÿìóþ.</w:t>
      </w:r>
    </w:p>
    <w:p>
      <w:pPr>
        <w:pStyle w:val="Normal"/>
        <w:ind w:firstLine="720"/>
        <w:jc w:val="both"/>
        <w:rPr>
          <w:sz w:val="24"/>
          <w:szCs w:val="24"/>
        </w:rPr>
      </w:pPr>
      <w:r>
        <w:rPr>
          <w:sz w:val="24"/>
          <w:szCs w:val="24"/>
        </w:rPr>
        <w:t xml:space="preserve">— </w:t>
      </w:r>
      <w:r>
        <w:rPr>
          <w:sz w:val="24"/>
          <w:szCs w:val="24"/>
        </w:rPr>
        <w:t>Âû åìó ïîëíîñòüþ äîâåðÿåòå?</w:t>
      </w:r>
    </w:p>
    <w:p>
      <w:pPr>
        <w:pStyle w:val="Normal"/>
        <w:ind w:firstLine="720"/>
        <w:jc w:val="both"/>
        <w:rPr>
          <w:sz w:val="24"/>
          <w:szCs w:val="24"/>
        </w:rPr>
      </w:pPr>
      <w:r>
        <w:rPr>
          <w:sz w:val="24"/>
          <w:szCs w:val="24"/>
        </w:rPr>
        <w:t xml:space="preserve">— </w:t>
      </w:r>
      <w:r>
        <w:rPr>
          <w:sz w:val="24"/>
          <w:szCs w:val="24"/>
        </w:rPr>
        <w:t>Îí äàâíî ñîòðóäíè÷àåò ñ íàìè. Íàëàäèë ìîðñêóþ òðàíñïîðòèðîâêó ãðóçîâ, êîòîðàÿ îêàçàëàñü âåñüìà ïîëåçíîé.</w:t>
      </w:r>
    </w:p>
    <w:p>
      <w:pPr>
        <w:pStyle w:val="Normal"/>
        <w:ind w:firstLine="720"/>
        <w:jc w:val="both"/>
        <w:rPr>
          <w:sz w:val="24"/>
          <w:szCs w:val="24"/>
        </w:rPr>
      </w:pPr>
      <w:r>
        <w:rPr>
          <w:sz w:val="24"/>
          <w:szCs w:val="24"/>
        </w:rPr>
        <w:t xml:space="preserve">— </w:t>
      </w:r>
      <w:r>
        <w:rPr>
          <w:sz w:val="24"/>
          <w:szCs w:val="24"/>
        </w:rPr>
        <w:t>Òî åñòü?</w:t>
      </w:r>
    </w:p>
    <w:p>
      <w:pPr>
        <w:pStyle w:val="Normal"/>
        <w:ind w:firstLine="720"/>
        <w:jc w:val="both"/>
        <w:rPr>
          <w:sz w:val="24"/>
          <w:szCs w:val="24"/>
        </w:rPr>
      </w:pPr>
      <w:r>
        <w:rPr>
          <w:sz w:val="24"/>
          <w:szCs w:val="24"/>
        </w:rPr>
        <w:t xml:space="preserve">— </w:t>
      </w:r>
      <w:r>
        <w:rPr>
          <w:sz w:val="24"/>
          <w:szCs w:val="24"/>
        </w:rPr>
        <w:t>Ó íåãî åñòü âîçìîæíîñòü áåñïðåïÿòñòâåííî âûâîçèòü èç Ôðàíöèè òîâàðû, êîòîðûå ïðåäñòàâëÿþò äëÿ íàñ èíòåðåñ. Åñëè âû âñòðåòèòåñü è îí âàì ïîâåðèò, òî ñàì ñêàæåò, íà ÷òî ìîæíî ðàññ÷èòûâàòü.</w:t>
      </w:r>
    </w:p>
    <w:p>
      <w:pPr>
        <w:pStyle w:val="Normal"/>
        <w:ind w:firstLine="720"/>
        <w:jc w:val="both"/>
        <w:rPr>
          <w:sz w:val="24"/>
          <w:szCs w:val="24"/>
        </w:rPr>
      </w:pPr>
      <w:r>
        <w:rPr>
          <w:sz w:val="24"/>
          <w:szCs w:val="24"/>
        </w:rPr>
        <w:t xml:space="preserve">— </w:t>
      </w:r>
      <w:r>
        <w:rPr>
          <w:sz w:val="24"/>
          <w:szCs w:val="24"/>
        </w:rPr>
        <w:t>È ÷òî æå äâèæåò ýòèì ÷åëîâåêîì?</w:t>
      </w:r>
    </w:p>
    <w:p>
      <w:pPr>
        <w:pStyle w:val="Normal"/>
        <w:ind w:firstLine="720"/>
        <w:jc w:val="both"/>
        <w:rPr>
          <w:sz w:val="24"/>
          <w:szCs w:val="24"/>
        </w:rPr>
      </w:pPr>
      <w:r>
        <w:rPr>
          <w:sz w:val="24"/>
          <w:szCs w:val="24"/>
        </w:rPr>
        <w:t xml:space="preserve">— </w:t>
      </w:r>
      <w:r>
        <w:rPr>
          <w:sz w:val="24"/>
          <w:szCs w:val="24"/>
        </w:rPr>
        <w:t>Äåíüãè, — óñìåõíóëñÿ Êàääàôè. — Äåíüãè è ñîçíàíèå, ÷òî íà÷àâ ðàáîòàòü äëÿ íàñ, îí óæå íå ìîæåò ýòó ðàáîòó áðîñèòü.</w:t>
      </w:r>
    </w:p>
    <w:p>
      <w:pPr>
        <w:pStyle w:val="Normal"/>
        <w:ind w:firstLine="720"/>
        <w:jc w:val="both"/>
        <w:rPr>
          <w:sz w:val="24"/>
          <w:szCs w:val="24"/>
        </w:rPr>
      </w:pPr>
      <w:r>
        <w:rPr>
          <w:sz w:val="24"/>
          <w:szCs w:val="24"/>
        </w:rPr>
        <w:t>Õàíèô íå óëûáíóëñÿ â îòâåò.</w:t>
      </w:r>
    </w:p>
    <w:p>
      <w:pPr>
        <w:pStyle w:val="Normal"/>
        <w:ind w:firstLine="720"/>
        <w:jc w:val="both"/>
        <w:rPr>
          <w:sz w:val="24"/>
          <w:szCs w:val="24"/>
        </w:rPr>
      </w:pPr>
      <w:r>
        <w:rPr>
          <w:sz w:val="24"/>
          <w:szCs w:val="24"/>
        </w:rPr>
        <w:t xml:space="preserve">— </w:t>
      </w:r>
      <w:r>
        <w:rPr>
          <w:sz w:val="24"/>
          <w:szCs w:val="24"/>
        </w:rPr>
        <w:t>Àëëàõ äà ïðåáóäåò ñ âàìè, — òîëüêî ýòî îí è ïðîèçíåñ, ïîäíÿâøèñü, ÷òîáû óéòè. Áóäòî è íå áûëî íèêàêîãî ðàçãîâîðà.</w:t>
      </w:r>
    </w:p>
    <w:p>
      <w:pPr>
        <w:pStyle w:val="Normal"/>
        <w:ind w:firstLine="720"/>
        <w:jc w:val="both"/>
        <w:rPr>
          <w:sz w:val="24"/>
          <w:szCs w:val="24"/>
        </w:rPr>
      </w:pPr>
      <w:r>
        <w:rPr>
          <w:sz w:val="24"/>
          <w:szCs w:val="24"/>
        </w:rPr>
        <w:t xml:space="preserve">— </w:t>
      </w:r>
      <w:r>
        <w:rPr>
          <w:sz w:val="24"/>
          <w:szCs w:val="24"/>
        </w:rPr>
        <w:t>À âñå-òàêè, — ñïðîñèë Êàääàôè, òîæå âñòàâàÿ, — êàêèì îáðàçîì âû äîêàæåòå ñèîíèñòàì, ÷òî ñïðÿòàëè â ãîðîäå àòîìíóþ áîìáó, ÷òî îíà äåéñòâóåò è ÷òî âû ãîòîâû åå âçîðâàòü? Ýòî âåäü íå îäíà, à öåëûõ òðè çàäà÷è.</w:t>
      </w:r>
    </w:p>
    <w:p>
      <w:pPr>
        <w:pStyle w:val="Normal"/>
        <w:ind w:firstLine="720"/>
        <w:jc w:val="both"/>
        <w:rPr>
          <w:sz w:val="24"/>
          <w:szCs w:val="24"/>
        </w:rPr>
      </w:pPr>
      <w:r>
        <w:rPr>
          <w:sz w:val="24"/>
          <w:szCs w:val="24"/>
        </w:rPr>
        <w:t xml:space="preserve">— </w:t>
      </w:r>
      <w:r>
        <w:rPr>
          <w:sz w:val="24"/>
          <w:szCs w:val="24"/>
        </w:rPr>
        <w:t>Âñå ýòî ïðîäóìàíî â äåòàëÿõ. Ïîëàãàþ, âû íå ñòàíåòå íàñòàèâàòü, ÷òîáû ÿ îáúÿñíèë?</w:t>
      </w:r>
    </w:p>
    <w:p>
      <w:pPr>
        <w:pStyle w:val="Normal"/>
        <w:ind w:firstLine="720"/>
        <w:jc w:val="both"/>
        <w:rPr>
          <w:sz w:val="24"/>
          <w:szCs w:val="24"/>
        </w:rPr>
      </w:pPr>
      <w:r>
        <w:rPr>
          <w:sz w:val="24"/>
          <w:szCs w:val="24"/>
        </w:rPr>
        <w:t xml:space="preserve">— </w:t>
      </w:r>
      <w:r>
        <w:rPr>
          <w:sz w:val="24"/>
          <w:szCs w:val="24"/>
        </w:rPr>
        <w:t>Íå ñòàíó.</w:t>
      </w:r>
    </w:p>
    <w:p>
      <w:pPr>
        <w:pStyle w:val="Normal"/>
        <w:ind w:firstLine="720"/>
        <w:jc w:val="both"/>
        <w:rPr>
          <w:sz w:val="24"/>
          <w:szCs w:val="24"/>
        </w:rPr>
      </w:pPr>
      <w:r>
        <w:rPr>
          <w:sz w:val="24"/>
          <w:szCs w:val="24"/>
        </w:rPr>
        <w:t>Êàääàôè õëîïíóë â ëàäîøè, è òóò æå ïîÿâèëñÿ àäúþòàíò. Îí êîçûðíóë, âûñëóøàâ êðàòêèé ïðèêàç, è ïðîâîäèë ãîñòÿ íà ñâåò Áîæè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Àòìîñôåðà â ïîñîëüñòâå Èçðàèëÿ íà óëèöå Ðàáëå áûëà íàêàëåíà. Íåñ÷àñòüå, ïðîèñøåäøåå íåäåëþ íàçàä, âñå åùå äàâèëî íà âñåõ. Íå óòèõàë ãíåâ ïðîòèâ ôðàíöóçîâ, íî çà íèì êðûëîñü è ñîçíàíèå ñîáñòâåííîé âèíû. Ïîñîë ñ÷èòàë, ÷òî åãî ñîòðóäíèêè íå ïðîÿâèëè äîñòàòî÷íîé íàñòîé÷èâîñòè, äîãîâàðèâàÿñü ñ ôðàíöóçñêèì ìèíèñòåðñòâîì èíîñòðàííûõ äåë î ïðåäîñòàâëåíèè íàäåæíî çàùèùåííîãî àâòîìîáèëÿ, à ñîòðóäíèêè, â ñâîþ î÷åðåäü, ïîëàãàÿ, ÷òî íåñ÷àñòüÿ íå ñëó÷èëîñü áû, íå òðàòü ïîñîë ñòîëüêî âðåìåíè íà ïðèîáðåòåíèå äðóçåé â ðàçíûõ òàì èçûñêàííûõ êðóãàõ îáùåñòâà, âìåñòî òîãî ÷òîáû íàëàæèâàòü äîáðûå îòíîøåíèÿ ñ ýòèì æå ñàìûì ìèíèñòåðñòâîì. Ê ÷óâñòâó âèíû, ñòûäà è ãîðå÷è äîáàâëÿëîñü åùå îùóùåíèå ñîáñòâåííîãî áåññèëèÿ — âåäü ïîñîëüñòâî ëèøü ðóïîð, îíî âûðàæàåò òî, ÷òî ãîâîðèòñÿ â Èåðóñàëèìå. Ëþäè â ïîñîëüñòâå âûíóæäåíû áûëè îáëåêàòü ñâîè ÷óâñòâà â ëþáåçíûå ñëîâà è âûñëóøèâàòü îñòîðîæíûå ðåêîìåíäàöèè îò òåõ, êòî èìåë ïðàâî ýòè ðåêîìåíäàöèè äàâàòü. Òàêàÿ îáñòàíîâêà óãíåòàëà, äåéñòâîâàëà íà íåðâû. È âñëåäñòâèå îáùåé ïîäàâëåííîñòè, íåîïðåäåëåííîñòè, íåâîçìîæíîñòè âûñêàçàòüñÿ ïðÿìî, ïî÷òè íè÷åãî èç òîãî, ÷òî âåëåíî áûëî äåëàòü, íå âûïîëíÿëîñü.</w:t>
      </w:r>
    </w:p>
    <w:p>
      <w:pPr>
        <w:pStyle w:val="Normal"/>
        <w:ind w:firstLine="720"/>
        <w:jc w:val="both"/>
        <w:rPr>
          <w:sz w:val="24"/>
          <w:szCs w:val="24"/>
        </w:rPr>
      </w:pPr>
      <w:r>
        <w:rPr>
          <w:sz w:val="24"/>
          <w:szCs w:val="24"/>
        </w:rPr>
        <w:t>Òàê îáñòîÿëè äåëà, êîãäà ïðåä ñâåòëûå î÷è ðåçèäåíòà «Ìîññàäà» ëåãëî øèôðîâàííîå ïîñëàíèå Áåí Òîâà, — íå óäèâèòåëüíî, ÷òî ýòîò ãîñïîäèí îòíåññÿ ê ïîðó÷åíèþ ñ íåóäîâîëüñòâèåì. Òåì áîëåå ÷òî îíî ñîïðîâîæäàëîñü áóêåòîì çàïðåùåíèé. Ïðåäíàçíà÷åíî îäíîìó åìó. Íè ñ êåì íå îáñóæäàòü. Íèêîìó íè÷åãî íå ãîâîðèòü, â òîì ÷èñëå è â ñàìîì ïîñîëüñòâå. Îòâåò â ÌÈÄ íå íàïðàâëÿòü, à òîëüêî ëè÷íî Áåí Òîâó è ïðèòîì êàê ìîæíî ñêîðåå. Çàïèñåé íèêàêèõ íå äåëàòü. Ïîñëåäíèì ñëîâîì â ïîñëàíèè çíà÷èëîñü: ïåðâîî÷åðåäíîå. Òî åñòü, âñå îñòàëüíûå äåëà èçâîëüòå îòëîæèòü.</w:t>
      </w:r>
    </w:p>
    <w:p>
      <w:pPr>
        <w:pStyle w:val="Normal"/>
        <w:ind w:firstLine="720"/>
        <w:jc w:val="both"/>
        <w:rPr>
          <w:sz w:val="24"/>
          <w:szCs w:val="24"/>
        </w:rPr>
      </w:pPr>
      <w:r>
        <w:rPr>
          <w:sz w:val="24"/>
          <w:szCs w:val="24"/>
        </w:rPr>
        <w:t>Â øèôðîâêå íå óïîìèíàëîñü íè î òîì, ÷åãî ðàäè âñå ýòî çàòåâàåòñÿ, íè î öåëè ïðåäïèñûâàåìûõ ðåçèäåíòó äåéñòâèé, íè îá èõ ïîñëåäñòâèÿõ. Ïîõîæå áûëî, ÷òî çàäàíèå íå èìååò ðîâíî íèêàêîãî îòíîøåíèÿ ê òîìó, ÷òî çàíèìàëî âñå óìû, — ê óáèéñòâàì íà Ñåâåðíîì øîññå. Áåí Òîâ ðàññóäèë, ÷òî õîòÿ Øèìîí — ðåçèäåíò íåïëîõîé, íå õóæå îñòàëüíûõ, íî âñå æå íå åãî óìà ýòî äåëî. ×åãî äîáðîãî, íå óñòîèò ïåðåä èñêóøåíèåì øåïíóòü êîìó-íèáóäü èç ïðèÿòåëåé: «Íå áåñïîêîéñÿ, ìîë, ñòàðèê óæå ÷òî-òî òàì íàùóïàë, íå ìîãó ïîêà ñêàçàòü, ÷òî èìåííî, ñòðàííîå ÷òî-òî íà ïåðâûé âçãëÿä, íî, ïî êðàéíåé ìåðå, åñòü ÷åì çàíÿòüñÿ...» Áåí Òîâ ðåøèòåëüíî íå õîòåë âîçíèêíîâåíèÿ ïîäîáíûõ ñëóõîâ.</w:t>
      </w:r>
    </w:p>
    <w:p>
      <w:pPr>
        <w:pStyle w:val="Normal"/>
        <w:ind w:firstLine="720"/>
        <w:jc w:val="both"/>
        <w:rPr>
          <w:sz w:val="24"/>
          <w:szCs w:val="24"/>
        </w:rPr>
      </w:pPr>
      <w:r>
        <w:rPr>
          <w:sz w:val="24"/>
          <w:szCs w:val="24"/>
        </w:rPr>
        <w:t>Òàê ÷òî Øèìîíó íè÷åãî íå îñòàâàëîñü êàê òîëüêî âûðóãàòüñÿ ïðî ñåáÿ — îí òðèæäû ïåðå÷èòàë òåêñò, ïðîòÿíóë áûëî ðóêó ê òðóáêå âíóòðåííåãî òåëåôîíà, ÷òîáû âûçâàòü ïîìîùíèêà, íî ïåðåäóìàë: ðàç óæ ýòî ïîðó÷åíèå — òàêàÿ ñòðàøíàÿ òàéíà, òàê îí èì çàéìåòñÿ ñàì.</w:t>
      </w:r>
    </w:p>
    <w:p>
      <w:pPr>
        <w:pStyle w:val="Normal"/>
        <w:ind w:firstLine="720"/>
        <w:jc w:val="both"/>
        <w:rPr>
          <w:sz w:val="24"/>
          <w:szCs w:val="24"/>
        </w:rPr>
      </w:pPr>
      <w:r>
        <w:rPr>
          <w:sz w:val="24"/>
          <w:szCs w:val="24"/>
        </w:rPr>
        <w:t>Îí ïîçâîíèë â ñïðàâî÷íóþ è óçíàë íóæíûé òåëåôîí è àäðåñ, íàøåë íà êàðòå ãîðîäà óëèöó è, íåïîäâèæíî ñèäÿ âçàïåðòè â ñâîåì êàáèíåòå, ìèíóò ïÿòíàäöàòü îáäóìûâàë ïëàí äåéñòâèé. Ïîòîì ïðåäóïðåäèë ñåêðåòàðøó, ÷òî ñåãîäíÿ íå âåðíåòñÿ, è âûøåë.</w:t>
      </w:r>
    </w:p>
    <w:p>
      <w:pPr>
        <w:pStyle w:val="Normal"/>
        <w:ind w:firstLine="720"/>
        <w:jc w:val="both"/>
        <w:rPr>
          <w:sz w:val="24"/>
          <w:szCs w:val="24"/>
        </w:rPr>
      </w:pPr>
      <w:r>
        <w:rPr>
          <w:sz w:val="24"/>
          <w:szCs w:val="24"/>
        </w:rPr>
        <w:t>Îí íå ñòàë ñàäèòüñÿ â ïåðâîå ïîïàâøååñÿ òàêñè, à ïðåäóñìîòðèòåëüíî ñâåðíóë çà óãîë è ïîéìàë ñâîáîäíóþ ìàøèíó íà ñîñåäíåé óëèöå. Ïî ïóòè, òî è äåëî îãëÿäûâàÿñü, îí óáåäèëñÿ, ÷òî íèêòî çà íèì íå ñëåäèò. Âîçëå áèðæè ðàñïëàòèëñÿ ñ òàêñèñòîì è ïåøêîì ïîøåë ïî óëèöå Ôåäî. Âûâåñêà íà äîìå ïîä íîìåðîì ÷åòûðíàäöàòü ãëàñèëà: «Ñåéôû è íåñãîðàåìûå øêàôû». Çàãëÿíóâ â îêíî, îí ñìóòíî, ñêâîçü ïûëüíûå ñòåêëà, ðàçëè÷èë óíûëîå ïîìåùåíèå, ïëàêàòû íà ñòåíàõ, èçîáðàæàâøèå ñåéôû, à òàêæå ñàìè ñåéôû ðàçíûõ ðàçìåðîâ. Åùå òàì áûëà êàññà è çà íåé — ÷åëîâåê â ñåðîì êîìáèíåçîíå. Çà ñòîëîì ïå÷àòàëà íà ìàøèíêå äàìà âåñüìà ñóðîâîãî âèäà.</w:t>
      </w:r>
    </w:p>
    <w:p>
      <w:pPr>
        <w:pStyle w:val="Normal"/>
        <w:ind w:firstLine="720"/>
        <w:jc w:val="both"/>
        <w:rPr>
          <w:sz w:val="24"/>
          <w:szCs w:val="24"/>
        </w:rPr>
      </w:pPr>
      <w:r>
        <w:rPr>
          <w:sz w:val="24"/>
          <w:szCs w:val="24"/>
        </w:rPr>
        <w:t>Øèìîí âîøåë ñ íåðåøèòåëüíûì âèäîì — ÷èñòàÿ èãðà, îí áûë îòíþäü íå ðîáêîãî äåñÿòêà.</w:t>
      </w:r>
    </w:p>
    <w:p>
      <w:pPr>
        <w:pStyle w:val="Normal"/>
        <w:ind w:firstLine="720"/>
        <w:jc w:val="both"/>
        <w:rPr>
          <w:sz w:val="24"/>
          <w:szCs w:val="24"/>
        </w:rPr>
      </w:pPr>
      <w:r>
        <w:rPr>
          <w:sz w:val="24"/>
          <w:szCs w:val="24"/>
        </w:rPr>
        <w:t xml:space="preserve">— </w:t>
      </w:r>
      <w:r>
        <w:rPr>
          <w:sz w:val="24"/>
          <w:szCs w:val="24"/>
        </w:rPr>
        <w:t>×òî âàì óãîäíî, ìåñüå?</w:t>
      </w:r>
    </w:p>
    <w:p>
      <w:pPr>
        <w:pStyle w:val="Normal"/>
        <w:ind w:firstLine="720"/>
        <w:jc w:val="both"/>
        <w:rPr>
          <w:sz w:val="24"/>
          <w:szCs w:val="24"/>
        </w:rPr>
      </w:pPr>
      <w:r>
        <w:rPr>
          <w:sz w:val="24"/>
          <w:szCs w:val="24"/>
        </w:rPr>
        <w:t>Øèìîí ïîæàë ïëå÷àìè è èçîáðàçèë ïîäîáèå ñìóùåííîé óëûáêè.</w:t>
      </w:r>
    </w:p>
    <w:p>
      <w:pPr>
        <w:pStyle w:val="Normal"/>
        <w:ind w:firstLine="720"/>
        <w:jc w:val="both"/>
        <w:rPr>
          <w:sz w:val="24"/>
          <w:szCs w:val="24"/>
        </w:rPr>
      </w:pPr>
      <w:r>
        <w:rPr>
          <w:sz w:val="24"/>
          <w:szCs w:val="24"/>
        </w:rPr>
        <w:t xml:space="preserve">— </w:t>
      </w:r>
      <w:r>
        <w:rPr>
          <w:sz w:val="24"/>
          <w:szCs w:val="24"/>
        </w:rPr>
        <w:t>Âû íå ãîâîðèòå ïî-åâðåéñêè? — çàäàë îí âîïðîñ íà èâðèòå.</w:t>
      </w:r>
    </w:p>
    <w:p>
      <w:pPr>
        <w:pStyle w:val="Normal"/>
        <w:ind w:firstLine="720"/>
        <w:jc w:val="both"/>
        <w:rPr>
          <w:sz w:val="24"/>
          <w:szCs w:val="24"/>
        </w:rPr>
      </w:pPr>
      <w:r>
        <w:rPr>
          <w:sz w:val="24"/>
          <w:szCs w:val="24"/>
        </w:rPr>
        <w:t xml:space="preserve">— </w:t>
      </w:r>
      <w:r>
        <w:rPr>
          <w:sz w:val="24"/>
          <w:szCs w:val="24"/>
        </w:rPr>
        <w:t>Èâðèò... Ýáðå... — Øèìîí òêíóë ñåáÿ â ãðóäü. — Mou isroel.*</w:t>
      </w:r>
    </w:p>
    <w:p>
      <w:pPr>
        <w:pStyle w:val="Normal"/>
        <w:ind w:firstLine="720"/>
        <w:jc w:val="both"/>
        <w:rPr>
          <w:sz w:val="24"/>
          <w:szCs w:val="24"/>
        </w:rPr>
      </w:pPr>
      <w:r>
        <w:rPr>
          <w:sz w:val="24"/>
          <w:szCs w:val="24"/>
        </w:rPr>
        <w:t>______________</w:t>
      </w:r>
    </w:p>
    <w:p>
      <w:pPr>
        <w:pStyle w:val="Normal"/>
        <w:ind w:firstLine="720"/>
        <w:jc w:val="both"/>
        <w:rPr>
          <w:i/>
          <w:i/>
          <w:iCs/>
        </w:rPr>
      </w:pPr>
      <w:r>
        <w:rPr>
          <w:i/>
          <w:iCs/>
        </w:rPr>
        <w:t>* Çäåñü: ÿ èçðàèëüòÿíèí (èñêàæ. ô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Êàññèð ïîâåðíóëñÿ ê ìàøèíèñòêå:</w:t>
      </w:r>
    </w:p>
    <w:p>
      <w:pPr>
        <w:pStyle w:val="Normal"/>
        <w:ind w:firstLine="720"/>
        <w:jc w:val="both"/>
        <w:rPr>
          <w:sz w:val="24"/>
          <w:szCs w:val="24"/>
        </w:rPr>
      </w:pPr>
      <w:r>
        <w:rPr>
          <w:sz w:val="24"/>
          <w:szCs w:val="24"/>
        </w:rPr>
        <w:t xml:space="preserve">— </w:t>
      </w:r>
      <w:r>
        <w:rPr>
          <w:sz w:val="24"/>
          <w:szCs w:val="24"/>
        </w:rPr>
        <w:t>Ïîõîæå, îí ïî-ôðàíöóçñêè íå ãîâîðèò.</w:t>
      </w:r>
    </w:p>
    <w:p>
      <w:pPr>
        <w:pStyle w:val="Normal"/>
        <w:ind w:firstLine="720"/>
        <w:jc w:val="both"/>
        <w:rPr>
          <w:sz w:val="24"/>
          <w:szCs w:val="24"/>
        </w:rPr>
      </w:pPr>
      <w:r>
        <w:rPr>
          <w:sz w:val="24"/>
          <w:szCs w:val="24"/>
        </w:rPr>
        <w:t>Òà ïîäíÿëà áðîâè è ïåðåñòàëà ïå÷àòàòü. Ýòî, êîíå÷íî, òîæå ñêó÷íî, íî âñå æå õîòü êàêîå-òî ñîáûòèå.</w:t>
      </w:r>
    </w:p>
    <w:p>
      <w:pPr>
        <w:pStyle w:val="Normal"/>
        <w:ind w:firstLine="720"/>
        <w:jc w:val="both"/>
        <w:rPr>
          <w:sz w:val="24"/>
          <w:szCs w:val="24"/>
        </w:rPr>
      </w:pPr>
      <w:r>
        <w:rPr>
          <w:sz w:val="24"/>
          <w:szCs w:val="24"/>
        </w:rPr>
        <w:t xml:space="preserve">— </w:t>
      </w:r>
      <w:r>
        <w:rPr>
          <w:sz w:val="24"/>
          <w:szCs w:val="24"/>
        </w:rPr>
        <w:t>Personne parle Hebreu? Íèêòî ïî-åâðåéñêè íå ãîâîðèò?</w:t>
      </w:r>
    </w:p>
    <w:p>
      <w:pPr>
        <w:pStyle w:val="Normal"/>
        <w:ind w:firstLine="720"/>
        <w:jc w:val="both"/>
        <w:rPr>
          <w:sz w:val="24"/>
          <w:szCs w:val="24"/>
        </w:rPr>
      </w:pPr>
      <w:r>
        <w:rPr>
          <w:sz w:val="24"/>
          <w:szCs w:val="24"/>
        </w:rPr>
        <w:t>Øèìîí ïðîèçíåñ ýòî òàê, áóäòî èñ÷åðïàë ñâîé çàïàñ ôðàíöóçñêèõ ñëîâ ïîëíîñòüþ.</w:t>
      </w:r>
    </w:p>
    <w:p>
      <w:pPr>
        <w:pStyle w:val="Normal"/>
        <w:ind w:firstLine="720"/>
        <w:jc w:val="both"/>
        <w:rPr>
          <w:sz w:val="24"/>
          <w:szCs w:val="24"/>
        </w:rPr>
      </w:pPr>
      <w:r>
        <w:rPr>
          <w:sz w:val="24"/>
          <w:szCs w:val="24"/>
        </w:rPr>
        <w:t>Êàññèð ïî÷åñàë â çàòûëêå.</w:t>
      </w:r>
    </w:p>
    <w:p>
      <w:pPr>
        <w:pStyle w:val="Normal"/>
        <w:ind w:firstLine="720"/>
        <w:jc w:val="both"/>
        <w:rPr>
          <w:sz w:val="24"/>
          <w:szCs w:val="24"/>
        </w:rPr>
      </w:pPr>
      <w:r>
        <w:rPr>
          <w:sz w:val="24"/>
          <w:szCs w:val="24"/>
        </w:rPr>
        <w:t xml:space="preserve">— </w:t>
      </w:r>
      <w:r>
        <w:rPr>
          <w:sz w:val="24"/>
          <w:szCs w:val="24"/>
        </w:rPr>
        <w:t>Ìîæåò, êòî íàâåðõó, à? — íåãðîìêî ñïðîñèë îí ìàøèíèñòêó.</w:t>
      </w:r>
    </w:p>
    <w:p>
      <w:pPr>
        <w:pStyle w:val="Normal"/>
        <w:ind w:firstLine="720"/>
        <w:jc w:val="both"/>
        <w:rPr>
          <w:sz w:val="24"/>
          <w:szCs w:val="24"/>
        </w:rPr>
      </w:pPr>
      <w:r>
        <w:rPr>
          <w:sz w:val="24"/>
          <w:szCs w:val="24"/>
        </w:rPr>
        <w:t xml:space="preserve">— </w:t>
      </w:r>
      <w:r>
        <w:rPr>
          <w:sz w:val="24"/>
          <w:szCs w:val="24"/>
        </w:rPr>
        <w:t>Ìàäàì Àëüòìàí åâðåéêà. Åñëè òîëüêî åå ñïðîñèòü? Ñåé÷àñ ïîïðîáóåì.</w:t>
      </w:r>
    </w:p>
    <w:p>
      <w:pPr>
        <w:pStyle w:val="Normal"/>
        <w:ind w:firstLine="720"/>
        <w:jc w:val="both"/>
        <w:rPr>
          <w:sz w:val="24"/>
          <w:szCs w:val="24"/>
        </w:rPr>
      </w:pPr>
      <w:r>
        <w:rPr>
          <w:sz w:val="24"/>
          <w:szCs w:val="24"/>
        </w:rPr>
        <w:t xml:space="preserve">— </w:t>
      </w:r>
      <w:r>
        <w:rPr>
          <w:sz w:val="24"/>
          <w:szCs w:val="24"/>
        </w:rPr>
        <w:t>Ýòî èäåÿ, — îáðàäîâàëñÿ êàññèð. Îí ïîâåðíóëñÿ ê Øèìîíó: — Ïîäîæäèòå.</w:t>
      </w:r>
    </w:p>
    <w:p>
      <w:pPr>
        <w:pStyle w:val="Normal"/>
        <w:ind w:firstLine="720"/>
        <w:jc w:val="both"/>
        <w:rPr>
          <w:sz w:val="24"/>
          <w:szCs w:val="24"/>
        </w:rPr>
      </w:pPr>
      <w:r>
        <w:rPr>
          <w:sz w:val="24"/>
          <w:szCs w:val="24"/>
        </w:rPr>
        <w:t>Øèìîí óëûáíóëñÿ è çàêèâàë â îòâåò. Ìàøèíèñòêà ñêàçàëà ïàðó ôðàç è ñ ÿâíûì ðàçî÷àðîâàíèåì ïîëîæèëà òðóáêó íà ðû÷àã.</w:t>
      </w:r>
    </w:p>
    <w:p>
      <w:pPr>
        <w:pStyle w:val="Normal"/>
        <w:ind w:firstLine="720"/>
        <w:jc w:val="both"/>
        <w:rPr>
          <w:sz w:val="24"/>
          <w:szCs w:val="24"/>
        </w:rPr>
      </w:pPr>
      <w:r>
        <w:rPr>
          <w:sz w:val="24"/>
          <w:szCs w:val="24"/>
        </w:rPr>
        <w:t xml:space="preserve">— </w:t>
      </w:r>
      <w:r>
        <w:rPr>
          <w:sz w:val="24"/>
          <w:szCs w:val="24"/>
        </w:rPr>
        <w:t>Íè ñëîâà íå çíàåò, — ñîîáùèëà îíà.</w:t>
      </w:r>
    </w:p>
    <w:p>
      <w:pPr>
        <w:pStyle w:val="Normal"/>
        <w:ind w:firstLine="720"/>
        <w:jc w:val="both"/>
        <w:rPr>
          <w:sz w:val="24"/>
          <w:szCs w:val="24"/>
        </w:rPr>
      </w:pPr>
      <w:r>
        <w:rPr>
          <w:sz w:val="24"/>
          <w:szCs w:val="24"/>
        </w:rPr>
        <w:t>Íàñòóïèëî íåëîâêîå ìîë÷àíèå, ñ ïîìîùüþ êèâêîâ è áåñïîìîùíûõ æåñòîâ âñå òðîå ïûòàëèñü âûðàçèòü ñîæàëåíèå. Ïîñëå ÷åãî Øèìîí âíîâü îêàçàëñÿ íà óëèöå è ìåëüêîì óñïåë çàìåòèòü ñêâîçü ïûëüíóþ âèòðèíó, ÷òî òå äâîå ñìåþòñÿ. Âèäèìî, óïóùåííàÿ âîçìîæíîñòü ïîëó÷èòü çàêàç íà èçãîòîâëåíèå íåñãîðàåìîãî øêàôà èõ íèìàëî íå îãîð÷èëà.</w:t>
      </w:r>
    </w:p>
    <w:p>
      <w:pPr>
        <w:pStyle w:val="Normal"/>
        <w:ind w:firstLine="720"/>
        <w:jc w:val="both"/>
        <w:rPr>
          <w:sz w:val="24"/>
          <w:szCs w:val="24"/>
        </w:rPr>
      </w:pPr>
      <w:r>
        <w:rPr>
          <w:sz w:val="24"/>
          <w:szCs w:val="24"/>
        </w:rPr>
        <w:t>Áûëî îêîëî ïîëîâèíû øåñòîãî âå÷åðà. Íà äðóãîé ñòîðîíå óëèöû, â êàôå Øèìîí óõèòðèëñÿ íàéòè ñâîáîäíûé ñòîëèê ó îêíà, îòêóäà áûëà âèäíà äâåðü â ìàñòåðñêóþ. Çàêàçàâ ïèâî, îí ïðèíÿëñÿ æäàòü.</w:t>
      </w:r>
    </w:p>
    <w:p>
      <w:pPr>
        <w:pStyle w:val="Normal"/>
        <w:ind w:firstLine="720"/>
        <w:jc w:val="both"/>
        <w:rPr>
          <w:sz w:val="24"/>
          <w:szCs w:val="24"/>
        </w:rPr>
      </w:pPr>
      <w:r>
        <w:rPr>
          <w:sz w:val="24"/>
          <w:szCs w:val="24"/>
        </w:rPr>
        <w:t>Â øåñòü âûøåë êàññèð, óæå áåç êîìáèíåçîíà, è ïîñïåøèë â ñòîðîíó áèðæè. Îñòàâèâ íà ìðàìîðíîé ñòîëåøíèöå íåñêîëüêî ìîíåò, Øèìîí âûøåë. Îí îïàñàëñÿ, êàê áû åãî íå çàìåòèëà ìàøèíèñòêà, — çàïîäîçðèò åùå ÷åãî äîáðîãî, ÷òî îí ñîáðàëñÿ çà íåé ïðèóäàðèòü. Îäíàêî îíà ïðîøëà ìèìî ñ ðàññåÿííûì âèäîì.</w:t>
      </w:r>
    </w:p>
    <w:p>
      <w:pPr>
        <w:pStyle w:val="Normal"/>
        <w:ind w:firstLine="720"/>
        <w:jc w:val="both"/>
        <w:rPr>
          <w:sz w:val="24"/>
          <w:szCs w:val="24"/>
        </w:rPr>
      </w:pPr>
      <w:r>
        <w:rPr>
          <w:sz w:val="24"/>
          <w:szCs w:val="24"/>
        </w:rPr>
        <w:t>Èç äâåðè íåáîëüøèìè ãðóïïàìè âûõîäèëè îñòàëüíûå ñëóæàùèå. Øèìîí ïûòàëñÿ îïðåäåëèòü, êîòîðàÿ èç æåíùèí — ìàäàì Àëüòìàí. Â âîîáðàæåíèè îí óæå íàðèñîâàë íåêóþ äàìó íåîïðåäåëåííîãî, ñêîðåå âñåãî çðåëîãî âîçðàñòà, áåñöâåòíóþ, êàê ó÷ðåæäåíèå, ãäå îíà ñëóæèò; âåðîÿòíî, ëèöî ó íåå æåñòêîå — ìîãëà áû óæ ñêàçàòü, ÷òî, ìîë, îíà ñîéäåò âíèç è ïîïðîáóåò ïîìî÷ü ñîîòå÷åñòâåííèêó (âïðî÷åì, åìó è ñàìîìó òàêîå îáâèíåíèå ïîêàçàëîñü íåñïðàâåäëèâûì). Íàâåðíî, óñòàëàÿ — â ìàñòåðñêîé ðàáîòàþò äî øåñòè, è ñóäÿ ïî âèäó ñëóæàùèõ, ïëàòÿò èì íåâàæíî.</w:t>
      </w:r>
    </w:p>
    <w:p>
      <w:pPr>
        <w:pStyle w:val="Normal"/>
        <w:ind w:firstLine="720"/>
        <w:jc w:val="both"/>
        <w:rPr>
          <w:sz w:val="24"/>
          <w:szCs w:val="24"/>
        </w:rPr>
      </w:pPr>
      <w:r>
        <w:rPr>
          <w:sz w:val="24"/>
          <w:szCs w:val="24"/>
        </w:rPr>
        <w:t>Îí áûë èçóìëåí, óâèäåâ â òîëïå, ñïåøàùåé ê áèðæå, æåíùèíó, êîòîðàÿ ïî÷òè âî âñåõ äåòàëÿõ ñîîòâåòñòâîâàëà ýòîìó îáðàçó.</w:t>
      </w:r>
    </w:p>
    <w:p>
      <w:pPr>
        <w:pStyle w:val="Normal"/>
        <w:ind w:firstLine="720"/>
        <w:jc w:val="both"/>
        <w:rPr>
          <w:sz w:val="24"/>
          <w:szCs w:val="24"/>
        </w:rPr>
      </w:pPr>
      <w:r>
        <w:rPr>
          <w:sz w:val="24"/>
          <w:szCs w:val="24"/>
        </w:rPr>
        <w:t>Ïðåäïîëàãàåìàÿ ìàäàì Àëüòìàí è âïðÿìü áûëà íåìîëîäà: çà øåñòüäåñÿò, íå ìåíüøå. Øèìîí ïðèêèíóë, ÷òî ïðèæèìèñòûå õîçÿåâà, âåðîÿòíî, äåðæàò åå, ïîòîìó ÷òî êàêàÿ-íèáóäü äðóãàÿ, ïîìîëîæå, íà ñòîëü ñêðîìíîå æàëîâàíüå íå ïîëüñòèòñÿ. Âûãëÿäåëà îíà íåïðåçåíòàáåëüíî: ïðîñòîå êîðè÷íåâîå ïëàòüå, âîëîñû æèäêèìè ïðÿäÿìè ñâèñàþò âäîëü ùåê. Ëèöî îçàáî÷åííîå è, ïîæàëóé, çàñòåí÷èâîå... Â ðóêàõ ïëàñòèêîâàÿ ñóìêà.</w:t>
      </w:r>
    </w:p>
    <w:p>
      <w:pPr>
        <w:pStyle w:val="Normal"/>
        <w:ind w:firstLine="720"/>
        <w:jc w:val="both"/>
        <w:rPr>
          <w:sz w:val="24"/>
          <w:szCs w:val="24"/>
        </w:rPr>
      </w:pPr>
      <w:r>
        <w:rPr>
          <w:sz w:val="24"/>
          <w:szCs w:val="24"/>
        </w:rPr>
        <w:t>Ñëåäèòü çà íåé áûëî ïðîùå ïðîñòîãî. Ñïóñòèëàñü â ìåòðî âîçëå Áèðæè, ïåðåñåëà íà ëèíèþ, âåäóùóþ ê âîêçàëó Ñåí-Ëàçàð è âûøëà íà ñòàíöèè Ëÿ Ôóðø. Èäÿ ñëåäîì çà íåé, Øèìîí äåëàë âèä, áóäòî èíòåðåñóåòñÿ âèòðèíàìè, ïîêà äàìà çàõîäèëà â ìàãàçèí è ïîêóïàëà ñ ëîòêà îâîùè. Íàêîíåö îíà ñâåðíóëà ñ àâåíþ Êëèøè íà óëèöó Ëåìåðñüå. Çäåñü îí õîòåë áûëî îñòàíîâèòü åå, íî ïåðåäóìàë. Æåíùèíà âîøëà â ïîäúåçä íåâçðà÷íîãî ìíîãîêâàðòèðíîãî äîìà ¹ 37. Øèìîí ïîäîæäàë ìèíóò ïÿòü è ïîçâîíèë êîíñüåðæêå.</w:t>
      </w:r>
    </w:p>
    <w:p>
      <w:pPr>
        <w:pStyle w:val="Normal"/>
        <w:ind w:firstLine="720"/>
        <w:jc w:val="both"/>
        <w:rPr>
          <w:sz w:val="24"/>
          <w:szCs w:val="24"/>
        </w:rPr>
      </w:pPr>
      <w:r>
        <w:rPr>
          <w:sz w:val="24"/>
          <w:szCs w:val="24"/>
        </w:rPr>
        <w:t xml:space="preserve">— </w:t>
      </w:r>
      <w:r>
        <w:rPr>
          <w:sz w:val="24"/>
          <w:szCs w:val="24"/>
        </w:rPr>
        <w:t>Àëüòìàí? ×åðåç äâîð, òðåòèé ýòàæ, êâàðòèðà ñëåâà.</w:t>
      </w:r>
    </w:p>
    <w:p>
      <w:pPr>
        <w:pStyle w:val="Normal"/>
        <w:ind w:firstLine="720"/>
        <w:jc w:val="both"/>
        <w:rPr>
          <w:sz w:val="24"/>
          <w:szCs w:val="24"/>
        </w:rPr>
      </w:pPr>
      <w:r>
        <w:rPr>
          <w:sz w:val="24"/>
          <w:szCs w:val="24"/>
        </w:rPr>
        <w:t>Ïåðåä åãî íîñîì çàõëîïíóëàñü çàñòåêëåííàÿ äâåðü, çà íåé íåãðîìêî è êàê-òî ðàâíîäóøíî ñêóëèë ðåáåíîê.</w:t>
      </w:r>
    </w:p>
    <w:p>
      <w:pPr>
        <w:pStyle w:val="Normal"/>
        <w:ind w:firstLine="720"/>
        <w:jc w:val="both"/>
        <w:rPr>
          <w:sz w:val="24"/>
          <w:szCs w:val="24"/>
        </w:rPr>
      </w:pPr>
      <w:r>
        <w:rPr>
          <w:sz w:val="24"/>
          <w:szCs w:val="24"/>
        </w:rPr>
        <w:t>Øèìîí ïåðåñåê äâîð, ïîäíÿëñÿ ïî ãðÿçíîâàòîé äåðåâÿííîé ëåñòíèöå è íàæàë êíîïêó çâîíêà. Íà ëåñòíè÷íîé ïëîùàäêå âèòàëè êóõîííûå çàïàõè. Òóò æå ïîñëûøàëèñü øàãè, äâåðü ïðèîòêðûëàñü, íî íàêèíóòàÿ öåïî÷êà íå ïîçâîëèëà åé ðàñïàõíóòüñÿ. Ñêâîçü óçêóþ ùåëü Øèìîí ðàçãëÿäåë îäíè òîëüêî íåäîâåð÷èâûå, èçó÷àþùèå ãëàçà, áîëüøå íè÷åãî.</w:t>
      </w:r>
    </w:p>
    <w:p>
      <w:pPr>
        <w:pStyle w:val="Normal"/>
        <w:ind w:firstLine="720"/>
        <w:jc w:val="both"/>
        <w:rPr>
          <w:sz w:val="24"/>
          <w:szCs w:val="24"/>
        </w:rPr>
      </w:pPr>
      <w:r>
        <w:rPr>
          <w:sz w:val="24"/>
          <w:szCs w:val="24"/>
        </w:rPr>
        <w:t xml:space="preserve">— </w:t>
      </w:r>
      <w:r>
        <w:rPr>
          <w:sz w:val="24"/>
          <w:szCs w:val="24"/>
        </w:rPr>
        <w:t>Øàëîì. ß èç èçðàèëüñêîãî ïîñîëüñòâà. Ìíå õîòåëîñü áû ïîãîâîðèòü ñ ìàäàì Àëüòìàí.</w:t>
      </w:r>
    </w:p>
    <w:p>
      <w:pPr>
        <w:pStyle w:val="Normal"/>
        <w:ind w:firstLine="720"/>
        <w:jc w:val="both"/>
        <w:rPr>
          <w:sz w:val="24"/>
          <w:szCs w:val="24"/>
        </w:rPr>
      </w:pPr>
      <w:r>
        <w:rPr>
          <w:sz w:val="24"/>
          <w:szCs w:val="24"/>
        </w:rPr>
        <w:t xml:space="preserve">— </w:t>
      </w:r>
      <w:r>
        <w:rPr>
          <w:sz w:val="24"/>
          <w:szCs w:val="24"/>
        </w:rPr>
        <w:t>Î ÷åì ýòî? Ìû ñ ïîñîëüñòâàìè íèêàêèõ äåë íå èìååì.</w:t>
      </w:r>
    </w:p>
    <w:p>
      <w:pPr>
        <w:pStyle w:val="Normal"/>
        <w:ind w:firstLine="720"/>
        <w:jc w:val="both"/>
        <w:rPr>
          <w:sz w:val="24"/>
          <w:szCs w:val="24"/>
        </w:rPr>
      </w:pPr>
      <w:r>
        <w:rPr>
          <w:sz w:val="24"/>
          <w:szCs w:val="24"/>
        </w:rPr>
        <w:t xml:space="preserve">— </w:t>
      </w:r>
      <w:r>
        <w:rPr>
          <w:sz w:val="24"/>
          <w:szCs w:val="24"/>
        </w:rPr>
        <w:t>Âû ìåñüå Àëüòìàí?</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Øèìîí äîñòàë âèçèòíóþ êàðòî÷êó è ïðîñóíóë åå â ùåëü. Íàñòóïèëà ïàóçà: ñòàðèê ïîäíåñ êàðòî÷êó ê ãëàçàì, ïûòàÿñü ðàçãëÿäåòü ïîëó÷øå.</w:t>
      </w:r>
    </w:p>
    <w:p>
      <w:pPr>
        <w:pStyle w:val="Normal"/>
        <w:ind w:firstLine="720"/>
        <w:jc w:val="both"/>
        <w:rPr>
          <w:sz w:val="24"/>
          <w:szCs w:val="24"/>
        </w:rPr>
      </w:pPr>
      <w:r>
        <w:rPr>
          <w:sz w:val="24"/>
          <w:szCs w:val="24"/>
        </w:rPr>
        <w:t xml:space="preserve">— </w:t>
      </w:r>
      <w:r>
        <w:rPr>
          <w:sz w:val="24"/>
          <w:szCs w:val="24"/>
        </w:rPr>
        <w:t>Òàê ÷åãî âàì íàäî?</w:t>
      </w:r>
    </w:p>
    <w:p>
      <w:pPr>
        <w:pStyle w:val="Normal"/>
        <w:ind w:firstLine="720"/>
        <w:jc w:val="both"/>
        <w:rPr>
          <w:sz w:val="24"/>
          <w:szCs w:val="24"/>
        </w:rPr>
      </w:pPr>
      <w:r>
        <w:rPr>
          <w:sz w:val="24"/>
          <w:szCs w:val="24"/>
        </w:rPr>
        <w:t xml:space="preserve">— </w:t>
      </w:r>
      <w:r>
        <w:rPr>
          <w:sz w:val="24"/>
          <w:szCs w:val="24"/>
        </w:rPr>
        <w:t>Ìîãó ÿ íà ìèíóòêó âîéòè? Òî, ÷òî ÿ ñîáèðàþñü ñîîáùèòü âàøåé æåíå, ÷ðåçâû÷àéíî âàæíî.</w:t>
      </w:r>
    </w:p>
    <w:p>
      <w:pPr>
        <w:pStyle w:val="Normal"/>
        <w:ind w:firstLine="720"/>
        <w:jc w:val="both"/>
        <w:rPr>
          <w:sz w:val="24"/>
          <w:szCs w:val="24"/>
        </w:rPr>
      </w:pPr>
      <w:r>
        <w:rPr>
          <w:sz w:val="24"/>
          <w:szCs w:val="24"/>
        </w:rPr>
        <w:t>Îòêóäà-òî èç ãëóáèíû êâàðòèðû äîíåññÿ æåíñêèé ãîëîñ:</w:t>
      </w:r>
    </w:p>
    <w:p>
      <w:pPr>
        <w:pStyle w:val="Normal"/>
        <w:ind w:firstLine="720"/>
        <w:jc w:val="both"/>
        <w:rPr>
          <w:sz w:val="24"/>
          <w:szCs w:val="24"/>
        </w:rPr>
      </w:pPr>
      <w:r>
        <w:rPr>
          <w:sz w:val="24"/>
          <w:szCs w:val="24"/>
        </w:rPr>
        <w:t xml:space="preserve">— </w:t>
      </w:r>
      <w:r>
        <w:rPr>
          <w:sz w:val="24"/>
          <w:szCs w:val="24"/>
        </w:rPr>
        <w:t>Êòî òàì, Æàê?</w:t>
      </w:r>
    </w:p>
    <w:p>
      <w:pPr>
        <w:pStyle w:val="Normal"/>
        <w:ind w:firstLine="720"/>
        <w:jc w:val="both"/>
        <w:rPr>
          <w:sz w:val="24"/>
          <w:szCs w:val="24"/>
        </w:rPr>
      </w:pPr>
      <w:r>
        <w:rPr>
          <w:sz w:val="24"/>
          <w:szCs w:val="24"/>
        </w:rPr>
        <w:t xml:space="preserve">— </w:t>
      </w:r>
      <w:r>
        <w:rPr>
          <w:sz w:val="24"/>
          <w:szCs w:val="24"/>
        </w:rPr>
        <w:t>Ñ òîáîé õî÷åò ïîãîâîðèòü êàêîé-òî ìóæ÷èíà. Ãîâîðèò, áóäòî èç èçðàèëüñêîãî ïîñîëüñòâà.</w:t>
      </w:r>
    </w:p>
    <w:p>
      <w:pPr>
        <w:pStyle w:val="Normal"/>
        <w:ind w:firstLine="720"/>
        <w:jc w:val="both"/>
        <w:rPr>
          <w:sz w:val="24"/>
          <w:szCs w:val="24"/>
        </w:rPr>
      </w:pPr>
      <w:r>
        <w:rPr>
          <w:sz w:val="24"/>
          <w:szCs w:val="24"/>
        </w:rPr>
        <w:t xml:space="preserve">— </w:t>
      </w:r>
      <w:r>
        <w:rPr>
          <w:sz w:val="24"/>
          <w:szCs w:val="24"/>
        </w:rPr>
        <w:t>Íó òàê âïóñòè åãî.</w:t>
      </w:r>
    </w:p>
    <w:p>
      <w:pPr>
        <w:pStyle w:val="Normal"/>
        <w:ind w:firstLine="720"/>
        <w:jc w:val="both"/>
        <w:rPr>
          <w:sz w:val="24"/>
          <w:szCs w:val="24"/>
        </w:rPr>
      </w:pPr>
      <w:r>
        <w:rPr>
          <w:sz w:val="24"/>
          <w:szCs w:val="24"/>
        </w:rPr>
        <w:t>Äâåðü çàêðûëàñü, Øèìîí óñëûøàë, êàê çâÿêíóëà öåïî÷êà. Ïîòîì åìó îòêðûëè. Ìàäàì Àëüòìàí ñòîÿëà ðÿäîì ñ ìóæåì, è âèä ó îáîèõ áûë ïåðåïóãàííûé. Øèìîí îùóòèë äóõîòó ïëîõî ïðîâåòðèâàåìûõ êîìíàò, ïðèãîðåëîãî ìàñëà è ìî÷è. Àëüòìàí áûë ìíîãî ñòàðøå æåíû. Çàñàëåííûé õàëàò, äîìàøíèå òóôëè, èç-ïîä âîðîòà õàëàòà âèäíà íåñâåæàÿ ðóáàõà... Âîëîñû òîð÷àò... Ìàäàì Àëüòìàí îòâîðèëà äâåðü â êîìíàòó è ïðîøëà òóäà ïåðâàÿ:</w:t>
      </w:r>
    </w:p>
    <w:p>
      <w:pPr>
        <w:pStyle w:val="Normal"/>
        <w:ind w:firstLine="720"/>
        <w:jc w:val="both"/>
        <w:rPr>
          <w:sz w:val="24"/>
          <w:szCs w:val="24"/>
        </w:rPr>
      </w:pPr>
      <w:r>
        <w:rPr>
          <w:sz w:val="24"/>
          <w:szCs w:val="24"/>
        </w:rPr>
        <w:t xml:space="preserve">— </w:t>
      </w:r>
      <w:r>
        <w:rPr>
          <w:sz w:val="24"/>
          <w:szCs w:val="24"/>
        </w:rPr>
        <w:t>Ñàäèòåñü, ïîæàëóéñòà.</w:t>
      </w:r>
    </w:p>
    <w:p>
      <w:pPr>
        <w:pStyle w:val="Normal"/>
        <w:ind w:firstLine="720"/>
        <w:jc w:val="both"/>
        <w:rPr>
          <w:sz w:val="24"/>
          <w:szCs w:val="24"/>
        </w:rPr>
      </w:pPr>
      <w:r>
        <w:rPr>
          <w:sz w:val="24"/>
          <w:szCs w:val="24"/>
        </w:rPr>
        <w:t>Øèìîí îïóñòèëñÿ íà ñòóë, ÷åòà Àëüòìàí ðàñïîëîæèëàñü ïåðåä íèì íà äèâàíå. Ñòàðèê áîðìîòàë ÷òî-òî, ðóêè åãî äâèãàëèñü íåïðåðûâíî, òåðåáÿ ïîëó õàëàòà.</w:t>
      </w:r>
    </w:p>
    <w:p>
      <w:pPr>
        <w:pStyle w:val="Normal"/>
        <w:ind w:firstLine="720"/>
        <w:jc w:val="both"/>
        <w:rPr>
          <w:sz w:val="24"/>
          <w:szCs w:val="24"/>
        </w:rPr>
      </w:pPr>
      <w:r>
        <w:rPr>
          <w:sz w:val="24"/>
          <w:szCs w:val="24"/>
        </w:rPr>
        <w:t xml:space="preserve">— </w:t>
      </w:r>
      <w:r>
        <w:rPr>
          <w:sz w:val="24"/>
          <w:szCs w:val="24"/>
        </w:rPr>
        <w:t>ß àòòàøå ïîñîëüñòâà, — ïîâòîðèë Øèìîí. — Ó íàñ âîçíèêëè êîå-êàêèå ïðîáëåìû, è ìû ðàññ÷èòûâàåì íà âàøó ïîìîùü, ìàäàì.</w:t>
      </w:r>
    </w:p>
    <w:p>
      <w:pPr>
        <w:pStyle w:val="Normal"/>
        <w:ind w:firstLine="720"/>
        <w:jc w:val="both"/>
        <w:rPr>
          <w:sz w:val="24"/>
          <w:szCs w:val="24"/>
        </w:rPr>
      </w:pPr>
      <w:r>
        <w:rPr>
          <w:sz w:val="24"/>
          <w:szCs w:val="24"/>
        </w:rPr>
        <w:t xml:space="preserve">— </w:t>
      </w:r>
      <w:r>
        <w:rPr>
          <w:sz w:val="24"/>
          <w:szCs w:val="24"/>
        </w:rPr>
        <w:t>Íà ìîþ? Ïî÷åìó?</w:t>
      </w:r>
    </w:p>
    <w:p>
      <w:pPr>
        <w:pStyle w:val="Normal"/>
        <w:ind w:firstLine="720"/>
        <w:jc w:val="both"/>
        <w:rPr>
          <w:sz w:val="24"/>
          <w:szCs w:val="24"/>
        </w:rPr>
      </w:pPr>
      <w:r>
        <w:rPr>
          <w:sz w:val="24"/>
          <w:szCs w:val="24"/>
        </w:rPr>
        <w:t xml:space="preserve">— </w:t>
      </w:r>
      <w:r>
        <w:rPr>
          <w:sz w:val="24"/>
          <w:szCs w:val="24"/>
        </w:rPr>
        <w:t>Âû âåäü ðàáîòàåòå â ôèðìå, ãäå èçãîòîâëÿþò ñåéôû?</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Âîò â ýòîì âñå äåëî.</w:t>
      </w:r>
    </w:p>
    <w:p>
      <w:pPr>
        <w:pStyle w:val="Normal"/>
        <w:ind w:firstLine="720"/>
        <w:jc w:val="both"/>
        <w:rPr>
          <w:sz w:val="24"/>
          <w:szCs w:val="24"/>
        </w:rPr>
      </w:pPr>
      <w:r>
        <w:rPr>
          <w:sz w:val="24"/>
          <w:szCs w:val="24"/>
        </w:rPr>
        <w:t xml:space="preserve">— </w:t>
      </w:r>
      <w:r>
        <w:rPr>
          <w:sz w:val="24"/>
          <w:szCs w:val="24"/>
        </w:rPr>
        <w:t>À ìîæåò, âû âîâñå è íå èç ïîñîëüñòâà... — ó ñòàðèêà áûë ñäàâëåííûé, àñòìàòè÷åñêèé ãîëîñ.</w:t>
      </w:r>
    </w:p>
    <w:p>
      <w:pPr>
        <w:pStyle w:val="Normal"/>
        <w:ind w:firstLine="720"/>
        <w:jc w:val="both"/>
        <w:rPr>
          <w:sz w:val="24"/>
          <w:szCs w:val="24"/>
        </w:rPr>
      </w:pPr>
      <w:r>
        <w:rPr>
          <w:sz w:val="24"/>
          <w:szCs w:val="24"/>
        </w:rPr>
        <w:t xml:space="preserve">— </w:t>
      </w:r>
      <w:r>
        <w:rPr>
          <w:sz w:val="24"/>
          <w:szCs w:val="24"/>
        </w:rPr>
        <w:t>Ó âàñ ìîÿ âèçèòíàÿ êàðòî÷êà, ìîæåòå ïîçâîíèòü â ïîñîëüñòâî è óáåäèòüñÿ.</w:t>
      </w:r>
    </w:p>
    <w:p>
      <w:pPr>
        <w:pStyle w:val="Normal"/>
        <w:ind w:firstLine="720"/>
        <w:jc w:val="both"/>
        <w:rPr>
          <w:sz w:val="24"/>
          <w:szCs w:val="24"/>
        </w:rPr>
      </w:pPr>
      <w:r>
        <w:rPr>
          <w:sz w:val="24"/>
          <w:szCs w:val="24"/>
        </w:rPr>
        <w:t xml:space="preserve">— </w:t>
      </w:r>
      <w:r>
        <w:rPr>
          <w:sz w:val="24"/>
          <w:szCs w:val="24"/>
        </w:rPr>
        <w:t>Æàê, ïóñòü ãîñïîäèí âñå îáúÿñíèò, — âìåøàëàñü ìàäàì Àëüòìàí.</w:t>
      </w:r>
    </w:p>
    <w:p>
      <w:pPr>
        <w:pStyle w:val="Normal"/>
        <w:ind w:firstLine="720"/>
        <w:jc w:val="both"/>
        <w:rPr>
          <w:sz w:val="24"/>
          <w:szCs w:val="24"/>
        </w:rPr>
      </w:pPr>
      <w:r>
        <w:rPr>
          <w:sz w:val="24"/>
          <w:szCs w:val="24"/>
        </w:rPr>
        <w:t>Øèìîí óæå îòðåïåòèðîâàë â óìå ñâîþ ðå÷ü, íî ïî õîäó äåëà ðåøèë èçìåíèòü ñöåíàðèé è ïðèâëå÷ü ê ðàçãîâîðó ñòàðèêà.</w:t>
      </w:r>
    </w:p>
    <w:p>
      <w:pPr>
        <w:pStyle w:val="Normal"/>
        <w:ind w:firstLine="720"/>
        <w:jc w:val="both"/>
        <w:rPr>
          <w:sz w:val="24"/>
          <w:szCs w:val="24"/>
        </w:rPr>
      </w:pPr>
      <w:r>
        <w:rPr>
          <w:sz w:val="24"/>
          <w:szCs w:val="24"/>
        </w:rPr>
        <w:t xml:space="preserve">— </w:t>
      </w:r>
      <w:r>
        <w:rPr>
          <w:sz w:val="24"/>
          <w:szCs w:val="24"/>
        </w:rPr>
        <w:t>Âû, âåðîÿòíî, íåçäîðîâû, ìåñüå Àëüòìàí. Ïðîøó èçâèíèòü çà âòîðæåíèå.</w:t>
      </w:r>
    </w:p>
    <w:p>
      <w:pPr>
        <w:pStyle w:val="Normal"/>
        <w:ind w:firstLine="720"/>
        <w:jc w:val="both"/>
        <w:rPr>
          <w:sz w:val="24"/>
          <w:szCs w:val="24"/>
        </w:rPr>
      </w:pPr>
      <w:r>
        <w:rPr>
          <w:sz w:val="24"/>
          <w:szCs w:val="24"/>
        </w:rPr>
        <w:t xml:space="preserve">— </w:t>
      </w:r>
      <w:r>
        <w:rPr>
          <w:sz w:val="24"/>
          <w:szCs w:val="24"/>
        </w:rPr>
        <w:t>ß óæå ñîðîê ñ ëèøíèì ëåò íåçäîðîâ, ìåñüå, ìíå ñåìüäåñÿò äåâÿòü, ÿ ïåðåæèë Áóõåíâàëüä...</w:t>
      </w:r>
    </w:p>
    <w:p>
      <w:pPr>
        <w:pStyle w:val="Normal"/>
        <w:ind w:firstLine="720"/>
        <w:jc w:val="both"/>
        <w:rPr>
          <w:sz w:val="24"/>
          <w:szCs w:val="24"/>
        </w:rPr>
      </w:pPr>
      <w:r>
        <w:rPr>
          <w:sz w:val="24"/>
          <w:szCs w:val="24"/>
        </w:rPr>
        <w:t xml:space="preserve">— </w:t>
      </w:r>
      <w:r>
        <w:rPr>
          <w:sz w:val="24"/>
          <w:szCs w:val="24"/>
        </w:rPr>
        <w:t>Æàê, ãîñïîäèí íå çà òåì ê íàì ïðèøåë, ÷òîáû ñëóøàòü ïðî ýòè ñòàðûå äåëà.</w:t>
      </w:r>
    </w:p>
    <w:p>
      <w:pPr>
        <w:pStyle w:val="Normal"/>
        <w:ind w:firstLine="720"/>
        <w:jc w:val="both"/>
        <w:rPr>
          <w:sz w:val="24"/>
          <w:szCs w:val="24"/>
        </w:rPr>
      </w:pPr>
      <w:r>
        <w:rPr>
          <w:sz w:val="24"/>
          <w:szCs w:val="24"/>
        </w:rPr>
        <w:t xml:space="preserve">— </w:t>
      </w:r>
      <w:r>
        <w:rPr>
          <w:sz w:val="24"/>
          <w:szCs w:val="24"/>
        </w:rPr>
        <w:t>Îí æå èç ïîñîëüñòâà, òàê îí ãîâîðèò, íó è ïóñòü ïîñëóøàåò. Ðàçâå åìó íå èíòåðåñíî ïîãîâîðèòü ñ ÷åëîâåêîì, êîòîðûé ïåðåæèë Áóõåíâàëüä?</w:t>
      </w:r>
    </w:p>
    <w:p>
      <w:pPr>
        <w:pStyle w:val="Normal"/>
        <w:ind w:firstLine="720"/>
        <w:jc w:val="both"/>
        <w:rPr>
          <w:sz w:val="24"/>
          <w:szCs w:val="24"/>
        </w:rPr>
      </w:pPr>
      <w:r>
        <w:rPr>
          <w:sz w:val="24"/>
          <w:szCs w:val="24"/>
        </w:rPr>
        <w:t xml:space="preserve">— </w:t>
      </w:r>
      <w:r>
        <w:rPr>
          <w:sz w:val="24"/>
          <w:szCs w:val="24"/>
        </w:rPr>
        <w:t>Íàïðîòèâ, ìíå î÷åíü èíòåðåñíî.</w:t>
      </w:r>
    </w:p>
    <w:p>
      <w:pPr>
        <w:pStyle w:val="Normal"/>
        <w:ind w:firstLine="720"/>
        <w:jc w:val="both"/>
        <w:rPr>
          <w:sz w:val="24"/>
          <w:szCs w:val="24"/>
        </w:rPr>
      </w:pPr>
      <w:r>
        <w:rPr>
          <w:sz w:val="24"/>
          <w:szCs w:val="24"/>
        </w:rPr>
        <w:t xml:space="preserve">— </w:t>
      </w:r>
      <w:r>
        <w:rPr>
          <w:sz w:val="24"/>
          <w:szCs w:val="24"/>
        </w:rPr>
        <w:t>Âû ñïðîñèëè íàñ÷åò çäîðîâüÿ, — ñòàðèê äûøàë ñ ïðèñâèñòîì, ìîæåò, íåñêîëüêî äàæå óòðèðóÿ. — Ëåãêèå ñîâñåì íå ãîäÿòñÿ, íåðâû òîæå...</w:t>
      </w:r>
    </w:p>
    <w:p>
      <w:pPr>
        <w:pStyle w:val="Normal"/>
        <w:ind w:firstLine="720"/>
        <w:jc w:val="both"/>
        <w:rPr>
          <w:sz w:val="24"/>
          <w:szCs w:val="24"/>
        </w:rPr>
      </w:pPr>
      <w:r>
        <w:rPr>
          <w:sz w:val="24"/>
          <w:szCs w:val="24"/>
        </w:rPr>
        <w:t xml:space="preserve">— </w:t>
      </w:r>
      <w:r>
        <w:rPr>
          <w:sz w:val="24"/>
          <w:szCs w:val="24"/>
        </w:rPr>
        <w:t>Ñ òåõ ïîð êàê Æàê âåðíóëñÿ, îí íå ðàáîòàåò, âðåäåí ëþáîé ñòðåññ, ëþáîå âîëíåíèå, âû ìåíÿ ïîíèìàåòå...</w:t>
      </w:r>
    </w:p>
    <w:p>
      <w:pPr>
        <w:pStyle w:val="Normal"/>
        <w:ind w:firstLine="720"/>
        <w:jc w:val="both"/>
        <w:rPr>
          <w:sz w:val="24"/>
          <w:szCs w:val="24"/>
        </w:rPr>
      </w:pPr>
      <w:r>
        <w:rPr>
          <w:sz w:val="24"/>
          <w:szCs w:val="24"/>
        </w:rPr>
        <w:t xml:space="preserve">— </w:t>
      </w:r>
      <w:r>
        <w:rPr>
          <w:sz w:val="24"/>
          <w:szCs w:val="24"/>
        </w:rPr>
        <w:t>Ïîíèìàþ, — Øèìîí îáðàòèëñÿ ê ñòàðèêó. — Ýòî áûëè óæàñíûå âðåìåíà. Ñåìüÿ ìîåé ìàòåðè, îíè æèëè â Ðóìûíèè... Âñå, çíàåòå, ïîãèáëè...</w:t>
      </w:r>
    </w:p>
    <w:p>
      <w:pPr>
        <w:pStyle w:val="Normal"/>
        <w:ind w:firstLine="720"/>
        <w:jc w:val="both"/>
        <w:rPr>
          <w:sz w:val="24"/>
          <w:szCs w:val="24"/>
        </w:rPr>
      </w:pPr>
      <w:r>
        <w:rPr>
          <w:sz w:val="24"/>
          <w:szCs w:val="24"/>
        </w:rPr>
        <w:t xml:space="preserve">— </w:t>
      </w:r>
      <w:r>
        <w:rPr>
          <w:sz w:val="24"/>
          <w:szCs w:val="24"/>
        </w:rPr>
        <w:t>Âû ÷òî, ìíå ñîáèðàåòåñü ðàññêàçàòü, ÷òî òâîðèëîñü â ýòèõ ëàãåðÿõ?</w:t>
      </w:r>
    </w:p>
    <w:p>
      <w:pPr>
        <w:pStyle w:val="Normal"/>
        <w:ind w:firstLine="720"/>
        <w:jc w:val="both"/>
        <w:rPr>
          <w:sz w:val="24"/>
          <w:szCs w:val="24"/>
        </w:rPr>
      </w:pPr>
      <w:r>
        <w:rPr>
          <w:sz w:val="24"/>
          <w:szCs w:val="24"/>
        </w:rPr>
        <w:t>Ãëàçà ñòàðèêà áëåñòåëè îò íåòåðïåíèÿ. «Ýòî êàê âå÷íûé ãîëîä — íèêòî åãî íå ñëóøàåò, — ïîäóìàë Øèìîí. — À îí, áåäíÿãà, çàöèêëåí, íå ìîæåò âûñêî÷èòü èç ýòîãî êðóãà».</w:t>
      </w:r>
    </w:p>
    <w:p>
      <w:pPr>
        <w:pStyle w:val="Normal"/>
        <w:ind w:firstLine="720"/>
        <w:jc w:val="both"/>
        <w:rPr>
          <w:sz w:val="24"/>
          <w:szCs w:val="24"/>
        </w:rPr>
      </w:pPr>
      <w:r>
        <w:rPr>
          <w:sz w:val="24"/>
          <w:szCs w:val="24"/>
        </w:rPr>
        <w:t>Ïîâåðíóâøèñü ê æåíå, îí ïðåäëîæèë:</w:t>
      </w:r>
    </w:p>
    <w:p>
      <w:pPr>
        <w:pStyle w:val="Normal"/>
        <w:ind w:firstLine="720"/>
        <w:jc w:val="both"/>
        <w:rPr>
          <w:sz w:val="24"/>
          <w:szCs w:val="24"/>
        </w:rPr>
      </w:pPr>
      <w:r>
        <w:rPr>
          <w:sz w:val="24"/>
          <w:szCs w:val="24"/>
        </w:rPr>
        <w:t xml:space="preserve">— </w:t>
      </w:r>
      <w:r>
        <w:rPr>
          <w:sz w:val="24"/>
          <w:szCs w:val="24"/>
        </w:rPr>
        <w:t>Ìîæåò, ìû îäíè ïîãîâîðèì? — Îí ïîéìàë ñåáÿ íà òîì, ÷òî ñêàçàë ýòî òàê, áóäòî ñòàðèêà òóò è íåò âîâñå.</w:t>
      </w:r>
    </w:p>
    <w:p>
      <w:pPr>
        <w:pStyle w:val="Normal"/>
        <w:ind w:firstLine="720"/>
        <w:jc w:val="both"/>
        <w:rPr>
          <w:sz w:val="24"/>
          <w:szCs w:val="24"/>
        </w:rPr>
      </w:pPr>
      <w:r>
        <w:rPr>
          <w:sz w:val="24"/>
          <w:szCs w:val="24"/>
        </w:rPr>
        <w:t xml:space="preserve">— </w:t>
      </w:r>
      <w:r>
        <w:rPr>
          <w:sz w:val="24"/>
          <w:szCs w:val="24"/>
        </w:rPr>
        <w:t>Íåò, íåò, ýòî íåëüçÿ — Æàê äîëæåí çíàòü âñå, ÷òî ïðîèñõîäèò. À òî îí ðàññòðîèòñÿ, ðàçâîëíóåòñÿ...</w:t>
      </w:r>
    </w:p>
    <w:p>
      <w:pPr>
        <w:pStyle w:val="Normal"/>
        <w:ind w:firstLine="720"/>
        <w:jc w:val="both"/>
        <w:rPr>
          <w:sz w:val="24"/>
          <w:szCs w:val="24"/>
        </w:rPr>
      </w:pPr>
      <w:r>
        <w:rPr>
          <w:sz w:val="24"/>
          <w:szCs w:val="24"/>
        </w:rPr>
        <w:t>Îíà ïîâåðíóëàñü ê ìóæó:</w:t>
      </w:r>
    </w:p>
    <w:p>
      <w:pPr>
        <w:pStyle w:val="Normal"/>
        <w:ind w:firstLine="720"/>
        <w:jc w:val="both"/>
        <w:rPr>
          <w:sz w:val="24"/>
          <w:szCs w:val="24"/>
        </w:rPr>
      </w:pPr>
      <w:r>
        <w:rPr>
          <w:sz w:val="24"/>
          <w:szCs w:val="24"/>
        </w:rPr>
        <w:t xml:space="preserve">— </w:t>
      </w:r>
      <w:r>
        <w:rPr>
          <w:sz w:val="24"/>
          <w:szCs w:val="24"/>
        </w:rPr>
        <w:t>Íó ïîæàëóéñòà, Æàê, ïîçâîëü ýòîìó ãîñïîäèíó îáúÿñíèòü ñâîå äåëî, íå çà òåì æå îí ïðèøåë, ÷òîáû ïðîñòî óçíàòü, êàê ìû òóò æèâåì.</w:t>
      </w:r>
    </w:p>
    <w:p>
      <w:pPr>
        <w:pStyle w:val="Normal"/>
        <w:ind w:firstLine="720"/>
        <w:jc w:val="both"/>
        <w:rPr>
          <w:sz w:val="24"/>
          <w:szCs w:val="24"/>
        </w:rPr>
      </w:pPr>
      <w:r>
        <w:rPr>
          <w:sz w:val="24"/>
          <w:szCs w:val="24"/>
        </w:rPr>
        <w:t>Ñòàðèê âñå øàðèë ðóêàìè ïî õàëàòó, íå îòðûâàÿ òðåâîæíûõ ãëàç îò ëèöà íåçâàíîãî ãîñòÿ. Øèìîí íà÷àë èçëàãàòü ïðèäóìàííóþ âåðñèþ, äàæå íå äîãàäûâàÿñü, íàñêîëüêî îí áëèçîê ê èñòèíå:</w:t>
      </w:r>
    </w:p>
    <w:p>
      <w:pPr>
        <w:pStyle w:val="Normal"/>
        <w:ind w:firstLine="720"/>
        <w:jc w:val="both"/>
        <w:rPr>
          <w:sz w:val="24"/>
          <w:szCs w:val="24"/>
        </w:rPr>
      </w:pPr>
      <w:r>
        <w:rPr>
          <w:sz w:val="24"/>
          <w:szCs w:val="24"/>
        </w:rPr>
        <w:t xml:space="preserve">— </w:t>
      </w:r>
      <w:r>
        <w:rPr>
          <w:sz w:val="24"/>
          <w:szCs w:val="24"/>
        </w:rPr>
        <w:t>Ìû â ïîñîëüñòâå äåëàåì âñå âîçìîæíîå, ÷òîáû çàäåðæàòü è íàêàçàòü òåððîðèñòîâ, ñîâåðøèâøèõ çëîäåéñêîå óáèéñòâî íà ïðîøëîé íåäåëå. Íà Ñåâåðíîì øîññå...</w:t>
      </w:r>
    </w:p>
    <w:p>
      <w:pPr>
        <w:pStyle w:val="Normal"/>
        <w:ind w:firstLine="720"/>
        <w:jc w:val="both"/>
        <w:rPr>
          <w:sz w:val="24"/>
          <w:szCs w:val="24"/>
        </w:rPr>
      </w:pPr>
      <w:r>
        <w:rPr>
          <w:sz w:val="24"/>
          <w:szCs w:val="24"/>
        </w:rPr>
        <w:t xml:space="preserve">— </w:t>
      </w:r>
      <w:r>
        <w:rPr>
          <w:sz w:val="24"/>
          <w:szCs w:val="24"/>
        </w:rPr>
        <w:t>Äà, óæàñíî, ýòî óæàñíî, — ìàäàì Àëüòìàí ïîêà÷àëà ãîëîâîé.</w:t>
      </w:r>
    </w:p>
    <w:p>
      <w:pPr>
        <w:pStyle w:val="Normal"/>
        <w:ind w:firstLine="720"/>
        <w:jc w:val="both"/>
        <w:rPr>
          <w:sz w:val="24"/>
          <w:szCs w:val="24"/>
        </w:rPr>
      </w:pPr>
      <w:r>
        <w:rPr>
          <w:sz w:val="24"/>
          <w:szCs w:val="24"/>
        </w:rPr>
        <w:t xml:space="preserve">— </w:t>
      </w:r>
      <w:r>
        <w:rPr>
          <w:sz w:val="24"/>
          <w:szCs w:val="24"/>
        </w:rPr>
        <w:t>Íåîáõîäèìî ïîëó÷èòü äîñòóï ê îäíîìó ñåéôó — åãî âëàäåëåö ïîäîçðåâàåòñÿ â ïðè÷àñòíîñòè ê ýòîìó ïðåñòóïëåíèþ. Èçâåñòíî, ÷òî ñåéô ýòîò èçãîòîâëåí ôèðìîé «Äåæàçå».</w:t>
      </w:r>
    </w:p>
    <w:p>
      <w:pPr>
        <w:pStyle w:val="Normal"/>
        <w:ind w:firstLine="720"/>
        <w:jc w:val="both"/>
        <w:rPr>
          <w:sz w:val="24"/>
          <w:szCs w:val="24"/>
        </w:rPr>
      </w:pPr>
      <w:r>
        <w:rPr>
          <w:sz w:val="24"/>
          <w:szCs w:val="24"/>
        </w:rPr>
        <w:t>Îí äîñòàë èç êàðìàíà ëèñòîê áóìàãè è ïðîòÿíóë åé:</w:t>
      </w:r>
    </w:p>
    <w:p>
      <w:pPr>
        <w:pStyle w:val="Normal"/>
        <w:ind w:firstLine="720"/>
        <w:jc w:val="both"/>
        <w:rPr>
          <w:sz w:val="24"/>
          <w:szCs w:val="24"/>
        </w:rPr>
      </w:pPr>
      <w:r>
        <w:rPr>
          <w:sz w:val="24"/>
          <w:szCs w:val="24"/>
        </w:rPr>
        <w:t xml:space="preserve">— </w:t>
      </w:r>
      <w:r>
        <w:rPr>
          <w:sz w:val="24"/>
          <w:szCs w:val="24"/>
        </w:rPr>
        <w:t>Âîò äàííûå.</w:t>
      </w:r>
    </w:p>
    <w:p>
      <w:pPr>
        <w:pStyle w:val="Normal"/>
        <w:ind w:firstLine="720"/>
        <w:jc w:val="both"/>
        <w:rPr>
          <w:sz w:val="24"/>
          <w:szCs w:val="24"/>
        </w:rPr>
      </w:pPr>
      <w:r>
        <w:rPr>
          <w:sz w:val="24"/>
          <w:szCs w:val="24"/>
        </w:rPr>
        <w:t>Åäâà âçãëÿíóâ íà ëèñòîê, æåíùèíà ïîñïåøíî âåðíóëà åãî Øèìîíó.</w:t>
      </w:r>
    </w:p>
    <w:p>
      <w:pPr>
        <w:pStyle w:val="Normal"/>
        <w:ind w:firstLine="720"/>
        <w:jc w:val="both"/>
        <w:rPr>
          <w:sz w:val="24"/>
          <w:szCs w:val="24"/>
        </w:rPr>
      </w:pPr>
      <w:r>
        <w:rPr>
          <w:sz w:val="24"/>
          <w:szCs w:val="24"/>
        </w:rPr>
        <w:t xml:space="preserve">— </w:t>
      </w:r>
      <w:r>
        <w:rPr>
          <w:sz w:val="24"/>
          <w:szCs w:val="24"/>
        </w:rPr>
        <w:t>Ýòó ìîäåëü óæå ëåò äåñÿòü ïåðåñòàëè âûïóñêàòü.</w:t>
      </w:r>
    </w:p>
    <w:p>
      <w:pPr>
        <w:pStyle w:val="Normal"/>
        <w:ind w:firstLine="720"/>
        <w:jc w:val="both"/>
        <w:rPr>
          <w:sz w:val="24"/>
          <w:szCs w:val="24"/>
        </w:rPr>
      </w:pPr>
      <w:r>
        <w:rPr>
          <w:sz w:val="24"/>
          <w:szCs w:val="24"/>
        </w:rPr>
        <w:t xml:space="preserve">— </w:t>
      </w:r>
      <w:r>
        <w:rPr>
          <w:sz w:val="24"/>
          <w:szCs w:val="24"/>
        </w:rPr>
        <w:t>À äåëàëè åå íà ýêñïîðò?</w:t>
      </w:r>
    </w:p>
    <w:p>
      <w:pPr>
        <w:pStyle w:val="Normal"/>
        <w:ind w:firstLine="720"/>
        <w:jc w:val="both"/>
        <w:rPr>
          <w:sz w:val="24"/>
          <w:szCs w:val="24"/>
        </w:rPr>
      </w:pPr>
      <w:r>
        <w:rPr>
          <w:sz w:val="24"/>
          <w:szCs w:val="24"/>
        </w:rPr>
        <w:t xml:space="preserve">— </w:t>
      </w:r>
      <w:r>
        <w:rPr>
          <w:sz w:val="24"/>
          <w:szCs w:val="24"/>
        </w:rPr>
        <w:t>Äóìàþ, äà.</w:t>
      </w:r>
    </w:p>
    <w:p>
      <w:pPr>
        <w:pStyle w:val="Normal"/>
        <w:ind w:firstLine="720"/>
        <w:jc w:val="both"/>
        <w:rPr>
          <w:sz w:val="24"/>
          <w:szCs w:val="24"/>
        </w:rPr>
      </w:pPr>
      <w:r>
        <w:rPr>
          <w:sz w:val="24"/>
          <w:szCs w:val="24"/>
        </w:rPr>
        <w:t xml:space="preserve">— </w:t>
      </w:r>
      <w:r>
        <w:rPr>
          <w:sz w:val="24"/>
          <w:szCs w:val="24"/>
        </w:rPr>
        <w:t>Ìîæíî óñòàíîâèòü, êóäà îòïðàâëåí äàííûé ñåéô, çíàÿ åãî ðåãèñòðàöèîííûé íîìåð?</w:t>
      </w:r>
    </w:p>
    <w:p>
      <w:pPr>
        <w:pStyle w:val="Normal"/>
        <w:ind w:firstLine="720"/>
        <w:jc w:val="both"/>
        <w:rPr>
          <w:sz w:val="24"/>
          <w:szCs w:val="24"/>
        </w:rPr>
      </w:pPr>
      <w:r>
        <w:rPr>
          <w:sz w:val="24"/>
          <w:szCs w:val="24"/>
        </w:rPr>
        <w:t xml:space="preserve">— </w:t>
      </w:r>
      <w:r>
        <w:rPr>
          <w:sz w:val="24"/>
          <w:szCs w:val="24"/>
        </w:rPr>
        <w:t>Êîíå÷íî. Êíèãè âåäóòñÿ î÷åíü àêêóðàòíî.</w:t>
      </w:r>
    </w:p>
    <w:p>
      <w:pPr>
        <w:pStyle w:val="Normal"/>
        <w:ind w:firstLine="720"/>
        <w:jc w:val="both"/>
        <w:rPr>
          <w:sz w:val="24"/>
          <w:szCs w:val="24"/>
        </w:rPr>
      </w:pPr>
      <w:r>
        <w:rPr>
          <w:sz w:val="24"/>
          <w:szCs w:val="24"/>
        </w:rPr>
        <w:t xml:space="preserve">— </w:t>
      </w:r>
      <w:r>
        <w:rPr>
          <w:sz w:val="24"/>
          <w:szCs w:val="24"/>
        </w:rPr>
        <w:t>Åñëè, äîïóñòèì, âëàäåëåö ñåé÷àñ ïîòåðÿë êëþ÷, — ìîæåò îí ïîëó÷èòü äóáëèêàò?</w:t>
      </w:r>
    </w:p>
    <w:p>
      <w:pPr>
        <w:pStyle w:val="Normal"/>
        <w:ind w:firstLine="720"/>
        <w:jc w:val="both"/>
        <w:rPr>
          <w:sz w:val="24"/>
          <w:szCs w:val="24"/>
        </w:rPr>
      </w:pPr>
      <w:r>
        <w:rPr>
          <w:sz w:val="24"/>
          <w:szCs w:val="24"/>
        </w:rPr>
        <w:t xml:space="preserve">— </w:t>
      </w:r>
      <w:r>
        <w:rPr>
          <w:sz w:val="24"/>
          <w:szCs w:val="24"/>
        </w:rPr>
        <w:t>Åìó ñëåäóåò îáðàòèòüñÿ íà ôèðìó, íî ÷åðåç òîò ìàãàçèí, ãäå îí ïðèîáðåë ñåéô, è ïðåäúÿâèòü ñâèäåòåëüñòâî, ÷òî îí ÿâëÿåòñÿ âëàäåëüöåì, òîãäà ìû âûøëåì äóáëèêàò.</w:t>
      </w:r>
    </w:p>
    <w:p>
      <w:pPr>
        <w:pStyle w:val="Normal"/>
        <w:ind w:firstLine="720"/>
        <w:jc w:val="both"/>
        <w:rPr>
          <w:sz w:val="24"/>
          <w:szCs w:val="24"/>
        </w:rPr>
      </w:pPr>
      <w:r>
        <w:rPr>
          <w:sz w:val="24"/>
          <w:szCs w:val="24"/>
        </w:rPr>
        <w:t xml:space="preserve">— </w:t>
      </w:r>
      <w:r>
        <w:rPr>
          <w:sz w:val="24"/>
          <w:szCs w:val="24"/>
        </w:rPr>
        <w:t>À ñâèäåòåëüñòâî — ãäå îí åãî âîçüìåò?</w:t>
      </w:r>
    </w:p>
    <w:p>
      <w:pPr>
        <w:pStyle w:val="Normal"/>
        <w:ind w:firstLine="720"/>
        <w:jc w:val="both"/>
        <w:rPr>
          <w:sz w:val="24"/>
          <w:szCs w:val="24"/>
        </w:rPr>
      </w:pPr>
      <w:r>
        <w:rPr>
          <w:sz w:val="24"/>
          <w:szCs w:val="24"/>
        </w:rPr>
        <w:t xml:space="preserve">— </w:t>
      </w:r>
      <w:r>
        <w:rPr>
          <w:sz w:val="24"/>
          <w:szCs w:val="24"/>
        </w:rPr>
        <w:t>Ýòî ðåãèñòðàöèîííîå ñâèäåòåëüñòâî, çàâåðåííîå ìóíèöèïàëüíûìè âëàñòÿìè.</w:t>
      </w:r>
    </w:p>
    <w:p>
      <w:pPr>
        <w:pStyle w:val="Normal"/>
        <w:ind w:firstLine="720"/>
        <w:jc w:val="both"/>
        <w:rPr>
          <w:sz w:val="24"/>
          <w:szCs w:val="24"/>
        </w:rPr>
      </w:pPr>
      <w:r>
        <w:rPr>
          <w:sz w:val="24"/>
          <w:szCs w:val="24"/>
        </w:rPr>
        <w:t xml:space="preserve">— </w:t>
      </w:r>
      <w:r>
        <w:rPr>
          <w:sz w:val="24"/>
          <w:szCs w:val="24"/>
        </w:rPr>
        <w:t>Íî åñëè ýòîãî äîêóìåíòà íåò?</w:t>
      </w:r>
    </w:p>
    <w:p>
      <w:pPr>
        <w:pStyle w:val="Normal"/>
        <w:ind w:firstLine="720"/>
        <w:jc w:val="both"/>
        <w:rPr>
          <w:sz w:val="24"/>
          <w:szCs w:val="24"/>
        </w:rPr>
      </w:pPr>
      <w:r>
        <w:rPr>
          <w:sz w:val="24"/>
          <w:szCs w:val="24"/>
        </w:rPr>
        <w:t xml:space="preserve">— </w:t>
      </w:r>
      <w:r>
        <w:rPr>
          <w:sz w:val="24"/>
          <w:szCs w:val="24"/>
        </w:rPr>
        <w:t>Òîãäà íè÷åãî ó íåãî íå âûéäåò. Ìàëî ëè êòî çàõî÷åò îáìàííûì ïóòåì çàïîëó÷èòü êëþ÷ îò ÷óæîãî ñåéôà? Ó íàñ æå íå äóðàêè ðàáîòàþò...</w:t>
      </w:r>
    </w:p>
    <w:p>
      <w:pPr>
        <w:pStyle w:val="Normal"/>
        <w:ind w:firstLine="720"/>
        <w:jc w:val="both"/>
        <w:rPr>
          <w:sz w:val="24"/>
          <w:szCs w:val="24"/>
        </w:rPr>
      </w:pPr>
      <w:r>
        <w:rPr>
          <w:sz w:val="24"/>
          <w:szCs w:val="24"/>
        </w:rPr>
        <w:t xml:space="preserve">— </w:t>
      </w:r>
      <w:r>
        <w:rPr>
          <w:sz w:val="24"/>
          <w:szCs w:val="24"/>
        </w:rPr>
        <w:t>Íó äà, êîíå÷íî...</w:t>
      </w:r>
    </w:p>
    <w:p>
      <w:pPr>
        <w:pStyle w:val="Normal"/>
        <w:ind w:firstLine="720"/>
        <w:jc w:val="both"/>
        <w:rPr>
          <w:sz w:val="24"/>
          <w:szCs w:val="24"/>
        </w:rPr>
      </w:pPr>
      <w:r>
        <w:rPr>
          <w:sz w:val="24"/>
          <w:szCs w:val="24"/>
        </w:rPr>
        <w:t>Øèìîí óìîëê. Ñòàðèê ïî-ïðåæíåìó ðàçãëÿäûâàë åãî â óïîð. Òåïåðü ñàìîå òðóäíîå. Çðÿ îí ê íåé íà óëèöå íå ïîäîøåë, ýõ, çðÿ! Ñ ýòèì íåâðàñòåíèêîì êàøè íå ñâàðèøü. Ìîæåò, óéòè ñåé÷àñ, à çàâòðà óòðîì âñòðåòèòü åå ïî äîðîãå íà ñëóæáó? À ÷òî, åñëè, íàîáîðîò, âûñëóøàâ åãî, ñòàðèê ïðèïîìíèò, ÷òî è ñ íèì îáîøëèñü íåñïðàâåäëèâî è æåñòîêî, è â íåì ïðîáóäèòñÿ æåëàíèå îòîìñòèòü çëîäåÿì ïî çàñëóãàì?</w:t>
      </w:r>
    </w:p>
    <w:p>
      <w:pPr>
        <w:pStyle w:val="Normal"/>
        <w:ind w:firstLine="720"/>
        <w:jc w:val="both"/>
        <w:rPr>
          <w:sz w:val="24"/>
          <w:szCs w:val="24"/>
        </w:rPr>
      </w:pPr>
      <w:r>
        <w:rPr>
          <w:sz w:val="24"/>
          <w:szCs w:val="24"/>
        </w:rPr>
        <w:t xml:space="preserve">— </w:t>
      </w:r>
      <w:r>
        <w:rPr>
          <w:sz w:val="24"/>
          <w:szCs w:val="24"/>
        </w:rPr>
        <w:t>Ìàäàì, íàì ñîâåðøåííî íåîáõîäèìî çíàòü, ÷òî íàõîäèòñÿ â ñåéôå, î êîòîðîì èäåò ðå÷ü. Êàê ïîëó÷èòü äóáëèêàò êëþ÷à â âàøåé ôèðìå?</w:t>
      </w:r>
    </w:p>
    <w:p>
      <w:pPr>
        <w:pStyle w:val="Normal"/>
        <w:ind w:firstLine="720"/>
        <w:jc w:val="both"/>
        <w:rPr>
          <w:sz w:val="24"/>
          <w:szCs w:val="24"/>
        </w:rPr>
      </w:pPr>
      <w:r>
        <w:rPr>
          <w:sz w:val="24"/>
          <w:szCs w:val="24"/>
        </w:rPr>
        <w:t xml:space="preserve">— </w:t>
      </w:r>
      <w:r>
        <w:rPr>
          <w:sz w:val="24"/>
          <w:szCs w:val="24"/>
        </w:rPr>
        <w:t>Áåç äîêóìåíòîâ ýòî íåâîçìîæíî, ìåñüå!</w:t>
      </w:r>
    </w:p>
    <w:p>
      <w:pPr>
        <w:pStyle w:val="Normal"/>
        <w:ind w:firstLine="720"/>
        <w:jc w:val="both"/>
        <w:rPr>
          <w:sz w:val="24"/>
          <w:szCs w:val="24"/>
        </w:rPr>
      </w:pPr>
      <w:r>
        <w:rPr>
          <w:sz w:val="24"/>
          <w:szCs w:val="24"/>
        </w:rPr>
        <w:t xml:space="preserve">— </w:t>
      </w:r>
      <w:r>
        <w:rPr>
          <w:sz w:val="24"/>
          <w:szCs w:val="24"/>
        </w:rPr>
        <w:t>Íåóæåëè íåëüçÿ èçãîòîâèòü âòîðîé êëþ÷, åñëè çíàåøü íîìåð ñåéôà?</w:t>
      </w:r>
    </w:p>
    <w:p>
      <w:pPr>
        <w:pStyle w:val="Normal"/>
        <w:ind w:firstLine="720"/>
        <w:jc w:val="both"/>
        <w:rPr>
          <w:sz w:val="24"/>
          <w:szCs w:val="24"/>
        </w:rPr>
      </w:pPr>
      <w:r>
        <w:rPr>
          <w:sz w:val="24"/>
          <w:szCs w:val="24"/>
        </w:rPr>
        <w:t xml:space="preserve">— </w:t>
      </w:r>
      <w:r>
        <w:rPr>
          <w:sz w:val="24"/>
          <w:szCs w:val="24"/>
        </w:rPr>
        <w:t>Íå âèæó íèêàêîé âîçìîæíîñòè.</w:t>
      </w:r>
    </w:p>
    <w:p>
      <w:pPr>
        <w:pStyle w:val="Normal"/>
        <w:ind w:firstLine="720"/>
        <w:jc w:val="both"/>
        <w:rPr>
          <w:sz w:val="24"/>
          <w:szCs w:val="24"/>
        </w:rPr>
      </w:pPr>
      <w:r>
        <w:rPr>
          <w:sz w:val="24"/>
          <w:szCs w:val="24"/>
        </w:rPr>
        <w:t xml:space="preserve">— </w:t>
      </w:r>
      <w:r>
        <w:rPr>
          <w:sz w:val="24"/>
          <w:szCs w:val="24"/>
        </w:rPr>
        <w:t>Íó à åñëè êòî-òî â âàøåé ôèðìå — êòî, êàê è ìû, óáåæäåí, ÷òî óáèéöû äîëæíû ïðåäñòàòü ïåðåä ñóäîì, — ÷òî, åñëè ýòîò ÷åëîâåê çàõîòåë áû ïîìî÷ü áåç âñÿêèõ äîêóìåíòîâ? — Îí ñäåëàë äîëãóþ ïàóçó, ñòàðèê òîæå ìîë÷àë, ñâåðëÿ åãî ãëàçàìè. — ×òî åñëè áû âû, ìàäàì, ñîãëàñèëèñü ðåøèòü ýòó íåïðîñòóþ, íî ñòîëü âàæíóþ çàäà÷ó?</w:t>
      </w:r>
    </w:p>
    <w:p>
      <w:pPr>
        <w:pStyle w:val="Normal"/>
        <w:ind w:firstLine="720"/>
        <w:jc w:val="both"/>
        <w:rPr>
          <w:sz w:val="24"/>
          <w:szCs w:val="24"/>
        </w:rPr>
      </w:pPr>
      <w:r>
        <w:rPr>
          <w:sz w:val="24"/>
          <w:szCs w:val="24"/>
        </w:rPr>
        <w:t xml:space="preserve">— </w:t>
      </w:r>
      <w:r>
        <w:rPr>
          <w:sz w:val="24"/>
          <w:szCs w:val="24"/>
        </w:rPr>
        <w:t>Íåò! — ñòàðèê âûêðèêíóë ýòî, âåñü äðîæà, ñëþíà âûñòóïèëà íà ñìîðùåííûõ ñóõèõ ãóáàõ è êàïíóëà íà õàëàò. — Íå áóäåò îíà ýòîãî äåëàòü! È íåçà÷åì áûëî ñþäà ïðèõîäèòü, âïóòûâàòü íàñ â ýòè âàøè äåëèøêè. Ìû ëþäè òèõèå, ñòàðàåìñÿ äåðæàòüñÿ îò âñåãî ïîäàëüøå. Õâàòèò ñ íàñ âîëíåíèé, íà âñþ æèçíü õâàòèò — ÿ æå âàì ñêàçàë — ÿ â ëàãåðå áûë, ðàññêàçàòü áû âàì îá ýòîì ëàãåðå... — Îí âåñü òðÿññÿ, è æåíà îáíÿëà åãî çà ïëå÷è.</w:t>
      </w:r>
    </w:p>
    <w:p>
      <w:pPr>
        <w:pStyle w:val="Normal"/>
        <w:ind w:firstLine="720"/>
        <w:jc w:val="both"/>
        <w:rPr>
          <w:sz w:val="24"/>
          <w:szCs w:val="24"/>
        </w:rPr>
      </w:pPr>
      <w:r>
        <w:rPr>
          <w:sz w:val="24"/>
          <w:szCs w:val="24"/>
        </w:rPr>
        <w:t xml:space="preserve">— </w:t>
      </w:r>
      <w:r>
        <w:rPr>
          <w:sz w:val="24"/>
          <w:szCs w:val="24"/>
        </w:rPr>
        <w:t>Âèäèòå, ìåñüå, ÷òî âû íàäåëàëè. Íó óñïîêîéñÿ, ïðîøó òåáÿ, Æàê. Íå ñîáèðàþñü ÿ íè÷åãî äåëàòü äëÿ ýòîãî ãîñïîäèíà.</w:t>
      </w:r>
    </w:p>
    <w:p>
      <w:pPr>
        <w:pStyle w:val="Normal"/>
        <w:ind w:firstLine="720"/>
        <w:jc w:val="both"/>
        <w:rPr>
          <w:sz w:val="24"/>
          <w:szCs w:val="24"/>
        </w:rPr>
      </w:pPr>
      <w:r>
        <w:rPr>
          <w:sz w:val="24"/>
          <w:szCs w:val="24"/>
        </w:rPr>
        <w:t>Íî òîò, îòáèâàÿñü îò åå ðóê, ïðîäîëæàë êðè÷àòü:</w:t>
      </w:r>
    </w:p>
    <w:p>
      <w:pPr>
        <w:pStyle w:val="Normal"/>
        <w:ind w:firstLine="720"/>
        <w:jc w:val="both"/>
        <w:rPr>
          <w:sz w:val="24"/>
          <w:szCs w:val="24"/>
        </w:rPr>
      </w:pPr>
      <w:r>
        <w:rPr>
          <w:sz w:val="24"/>
          <w:szCs w:val="24"/>
        </w:rPr>
        <w:t xml:space="preserve">— </w:t>
      </w:r>
      <w:r>
        <w:rPr>
          <w:sz w:val="24"/>
          <w:szCs w:val="24"/>
        </w:rPr>
        <w:t>À åñëè îíà ïîòåðÿåò ðàáîòó — âû îá ýòîì ïîäóìàëè? Äåíåã ó íàñ íåò, íà ÷òî æèòü? Ïðîôåññèÿ ìîÿ ïîðòíîé, íî ñ òåõ ñàìûõ ïîð ÿ ðàáîòàòü íå ìîãó. Ìû òîëüêî íà æàëîâàíüå æåíû ñóùåñòâóåì, ìû áåäíû. È îñòàâüòå íàñ â ïîêîå!</w:t>
      </w:r>
    </w:p>
    <w:p>
      <w:pPr>
        <w:pStyle w:val="Normal"/>
        <w:ind w:firstLine="720"/>
        <w:jc w:val="both"/>
        <w:rPr>
          <w:sz w:val="24"/>
          <w:szCs w:val="24"/>
        </w:rPr>
      </w:pPr>
      <w:r>
        <w:rPr>
          <w:sz w:val="24"/>
          <w:szCs w:val="24"/>
        </w:rPr>
        <w:t xml:space="preserve">— </w:t>
      </w:r>
      <w:r>
        <w:rPr>
          <w:sz w:val="24"/>
          <w:szCs w:val="24"/>
        </w:rPr>
        <w:t>Âàì ëó÷øå óéòè, — ìàäàì Àëüòìàí ñòàðàëàñü ãîâîðèòü ñïîêîéíî. — Èçâèíèòå. Íå âñåãäà ìîæíî ïîìî÷ü.</w:t>
      </w:r>
    </w:p>
    <w:p>
      <w:pPr>
        <w:pStyle w:val="Normal"/>
        <w:ind w:firstLine="720"/>
        <w:jc w:val="both"/>
        <w:rPr>
          <w:sz w:val="24"/>
          <w:szCs w:val="24"/>
        </w:rPr>
      </w:pPr>
      <w:r>
        <w:rPr>
          <w:sz w:val="24"/>
          <w:szCs w:val="24"/>
        </w:rPr>
        <w:t xml:space="preserve">— </w:t>
      </w:r>
      <w:r>
        <w:rPr>
          <w:sz w:val="24"/>
          <w:szCs w:val="24"/>
        </w:rPr>
        <w:t>Ïîíèìàþ, — Øèìîí ïîäíÿëñÿ. — Íå ïðîâîæàéòå ìåíÿ. Ñïàñèáî, ÷òî õîòÿ áû âûñëóøàëè.</w:t>
      </w:r>
    </w:p>
    <w:p>
      <w:pPr>
        <w:pStyle w:val="Normal"/>
        <w:ind w:firstLine="720"/>
        <w:jc w:val="both"/>
        <w:rPr>
          <w:sz w:val="24"/>
          <w:szCs w:val="24"/>
        </w:rPr>
      </w:pPr>
      <w:r>
        <w:rPr>
          <w:sz w:val="24"/>
          <w:szCs w:val="24"/>
        </w:rPr>
        <w:t>Îí âûøåë è ñòàë ìåäëåííî ñïóñêàòüñÿ ïî ëåñòíèöå, êëÿíÿ ñåáÿ çà ãëóïîñòü è ïîñïåøíîñ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ñëåäóþùåå óòðî îí âñå æå ïîçâîíèë åé íà ñëóæáó.</w:t>
      </w:r>
    </w:p>
    <w:p>
      <w:pPr>
        <w:pStyle w:val="Normal"/>
        <w:ind w:firstLine="720"/>
        <w:jc w:val="both"/>
        <w:rPr>
          <w:sz w:val="24"/>
          <w:szCs w:val="24"/>
        </w:rPr>
      </w:pPr>
      <w:r>
        <w:rPr>
          <w:sz w:val="24"/>
          <w:szCs w:val="24"/>
        </w:rPr>
        <w:t xml:space="preserve">— </w:t>
      </w:r>
      <w:r>
        <w:rPr>
          <w:sz w:val="24"/>
          <w:szCs w:val="24"/>
        </w:rPr>
        <w:t>Ìàäàì Àëüòìàí, ÿ ÷óâñòâóþ ñåáÿ âèíîâàòûì ïåðåä âàìè è õîòåë áû âûðàçèòü ýòî ëè÷íî.</w:t>
      </w:r>
    </w:p>
    <w:p>
      <w:pPr>
        <w:pStyle w:val="Normal"/>
        <w:ind w:firstLine="720"/>
        <w:jc w:val="both"/>
        <w:rPr>
          <w:sz w:val="24"/>
          <w:szCs w:val="24"/>
        </w:rPr>
      </w:pPr>
      <w:r>
        <w:rPr>
          <w:sz w:val="24"/>
          <w:szCs w:val="24"/>
        </w:rPr>
        <w:t xml:space="preserve">— </w:t>
      </w:r>
      <w:r>
        <w:rPr>
          <w:sz w:val="24"/>
          <w:szCs w:val="24"/>
        </w:rPr>
        <w:t>Â ýòîì íåò íåîáõîäèìîñòè.</w:t>
      </w:r>
    </w:p>
    <w:p>
      <w:pPr>
        <w:pStyle w:val="Normal"/>
        <w:ind w:firstLine="720"/>
        <w:jc w:val="both"/>
        <w:rPr>
          <w:sz w:val="24"/>
          <w:szCs w:val="24"/>
        </w:rPr>
      </w:pPr>
      <w:r>
        <w:rPr>
          <w:sz w:val="24"/>
          <w:szCs w:val="24"/>
        </w:rPr>
        <w:t xml:space="preserve">— </w:t>
      </w:r>
      <w:r>
        <w:rPr>
          <w:sz w:val="24"/>
          <w:szCs w:val="24"/>
        </w:rPr>
        <w:t>È âñå-òàêè íå ñîãëàñèëèñü áû âû ïîîáåäàòü ñî ìíîé? ß íå áóäó ïîâòîðÿòü ñâîþ ïðîñüáó, ïðîñòî ó ìåíÿ îñòàëèñü êîå-êàêèå âîïðîñû.</w:t>
      </w:r>
    </w:p>
    <w:p>
      <w:pPr>
        <w:pStyle w:val="Normal"/>
        <w:ind w:firstLine="720"/>
        <w:jc w:val="both"/>
        <w:rPr>
          <w:sz w:val="24"/>
          <w:szCs w:val="24"/>
        </w:rPr>
      </w:pPr>
      <w:r>
        <w:rPr>
          <w:sz w:val="24"/>
          <w:szCs w:val="24"/>
        </w:rPr>
        <w:t>Íàñòóïèëî ìîë÷àíèå, â òðóáêå áûë ñëûøåí òîëüêî ñòóê ïèøóùåé ìàøèíêè, êòî-òî áûë ðÿäîì ñ íåé.</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ß âàì î÷åíü ïðèçíàòåëåí. Âû çíàåòå êàôå âîçëå áàíêà íà óëèöå Ðåîìþð? Æäó âàñ òàì ðîâíî â ÷àñ.</w:t>
      </w:r>
    </w:p>
    <w:p>
      <w:pPr>
        <w:pStyle w:val="Normal"/>
        <w:ind w:firstLine="720"/>
        <w:jc w:val="both"/>
        <w:rPr>
          <w:sz w:val="24"/>
          <w:szCs w:val="24"/>
        </w:rPr>
      </w:pPr>
      <w:r>
        <w:rPr>
          <w:sz w:val="24"/>
          <w:szCs w:val="24"/>
        </w:rPr>
        <w:t>...Îí ïîäíÿëñÿ åé íàâñòðå÷ó èç-çà ñòîëèêà — îíà áûëà âñå â òîì æå êîðè÷íåâîì ïëàòüå è â ñåðîé âÿçàíîé êîôòå. Çàâèäåâ åãî, æåíùèíà óëûáíóëàñü, è îí ïîäóìàë, ÷òî â ìîëîäîñòè îíà áûëà õîðîøà ñîáîé. Êîãäà èì ïðèíåñëè åäó, îí çàñòàâèë ñåáÿ âåðíóòüñÿ ê â÷åðàøíåìó ðàçãîâîðó:</w:t>
      </w:r>
    </w:p>
    <w:p>
      <w:pPr>
        <w:pStyle w:val="Normal"/>
        <w:ind w:firstLine="720"/>
        <w:jc w:val="both"/>
        <w:rPr>
          <w:sz w:val="24"/>
          <w:szCs w:val="24"/>
        </w:rPr>
      </w:pPr>
      <w:r>
        <w:rPr>
          <w:sz w:val="24"/>
          <w:szCs w:val="24"/>
        </w:rPr>
        <w:t xml:space="preserve">— </w:t>
      </w:r>
      <w:r>
        <w:rPr>
          <w:sz w:val="24"/>
          <w:szCs w:val="24"/>
        </w:rPr>
        <w:t>Ñîæàëåþ, ÷òî òàê ðàññòðîèë âàøåãî ñóïðóãà. ß ïðîñòî íå ïîäóìàë — ìíå êàçàëîñü, îí òîëüêî ðàä áóäåò ó÷àñòâîâàòü â äåéñòâèÿõ, êîòîðûå íàïðàâëåíû íà çàùèòó íàøèõ ëþäåé, — âåäü ýòî ðàäè òîãî, ÷òîáû íå ïîâòîðèëñÿ Áóõåíâàëüä...</w:t>
      </w:r>
    </w:p>
    <w:p>
      <w:pPr>
        <w:pStyle w:val="Normal"/>
        <w:ind w:firstLine="720"/>
        <w:jc w:val="both"/>
        <w:rPr>
          <w:sz w:val="24"/>
          <w:szCs w:val="24"/>
        </w:rPr>
      </w:pPr>
      <w:r>
        <w:rPr>
          <w:sz w:val="24"/>
          <w:szCs w:val="24"/>
        </w:rPr>
        <w:t xml:space="preserve">— </w:t>
      </w:r>
      <w:r>
        <w:rPr>
          <w:sz w:val="24"/>
          <w:szCs w:val="24"/>
        </w:rPr>
        <w:t>Æàê òàê èñïóãàëñÿ, ÷òî ÿ ïîòåðÿþ ðàáîòó. Ýòî áûëî áû êàòàñòðîôîé.</w:t>
      </w:r>
    </w:p>
    <w:p>
      <w:pPr>
        <w:pStyle w:val="Normal"/>
        <w:ind w:firstLine="720"/>
        <w:jc w:val="both"/>
        <w:rPr>
          <w:sz w:val="24"/>
          <w:szCs w:val="24"/>
        </w:rPr>
      </w:pPr>
      <w:r>
        <w:rPr>
          <w:sz w:val="24"/>
          <w:szCs w:val="24"/>
        </w:rPr>
        <w:t>Íåêîòîðîå âðåìÿ îíè åëè â ìîë÷àíèè.</w:t>
      </w:r>
    </w:p>
    <w:p>
      <w:pPr>
        <w:pStyle w:val="Normal"/>
        <w:ind w:firstLine="720"/>
        <w:jc w:val="both"/>
        <w:rPr>
          <w:sz w:val="24"/>
          <w:szCs w:val="24"/>
        </w:rPr>
      </w:pPr>
      <w:r>
        <w:rPr>
          <w:sz w:val="24"/>
          <w:szCs w:val="24"/>
        </w:rPr>
        <w:t xml:space="preserve">— </w:t>
      </w:r>
      <w:r>
        <w:rPr>
          <w:sz w:val="24"/>
          <w:szCs w:val="24"/>
        </w:rPr>
        <w:t>Âû íå âåðóþùèå?</w:t>
      </w:r>
    </w:p>
    <w:p>
      <w:pPr>
        <w:pStyle w:val="Normal"/>
        <w:ind w:firstLine="720"/>
        <w:jc w:val="both"/>
        <w:rPr>
          <w:sz w:val="24"/>
          <w:szCs w:val="24"/>
        </w:rPr>
      </w:pPr>
      <w:r>
        <w:rPr>
          <w:sz w:val="24"/>
          <w:szCs w:val="24"/>
        </w:rPr>
        <w:t>Æåíùèíà ïîêà÷àëà ãîëîâîé.</w:t>
      </w:r>
    </w:p>
    <w:p>
      <w:pPr>
        <w:pStyle w:val="Normal"/>
        <w:ind w:firstLine="720"/>
        <w:jc w:val="both"/>
        <w:rPr>
          <w:sz w:val="24"/>
          <w:szCs w:val="24"/>
        </w:rPr>
      </w:pPr>
      <w:r>
        <w:rPr>
          <w:sz w:val="24"/>
          <w:szCs w:val="24"/>
        </w:rPr>
        <w:t xml:space="preserve">— </w:t>
      </w:r>
      <w:r>
        <w:rPr>
          <w:sz w:val="24"/>
          <w:szCs w:val="24"/>
        </w:rPr>
        <w:t>Ñåé÷àñ íåò. Äî ëàãåðÿ ìóæ... Äà, îí ðàíüøå áûë âåðóþùèì. Íàáîæíûì äàæå. Íî êîãäà ìû âñòðåòèëèñü è ïîæåíèëèñü, — ýòî áûëî â ñîðîê øåñòîì — îí òîãäà âñå òâåðäèë: ÿ òî÷íî çíàþ, ÷òî Áîãà íåò. Â Áóõåíâàëüäå ïîíÿë...</w:t>
      </w:r>
    </w:p>
    <w:p>
      <w:pPr>
        <w:pStyle w:val="Normal"/>
        <w:ind w:firstLine="720"/>
        <w:jc w:val="both"/>
        <w:rPr>
          <w:sz w:val="24"/>
          <w:szCs w:val="24"/>
        </w:rPr>
      </w:pPr>
      <w:r>
        <w:rPr>
          <w:sz w:val="24"/>
          <w:szCs w:val="24"/>
        </w:rPr>
        <w:t xml:space="preserve">— </w:t>
      </w:r>
      <w:r>
        <w:rPr>
          <w:sz w:val="24"/>
          <w:szCs w:val="24"/>
        </w:rPr>
        <w:t>Çà ïîñëåäíèå ãîäû ìíîãî íàïàäåíèé ñîâåðøåíî íà åâðååâ. Íå òîëüêî íà òåõ, ÷òî ïðåäñòàâëÿþò Èçðàèëü. È â Ïàðèæå áûëè ïîêóøåíèÿ.</w:t>
      </w:r>
    </w:p>
    <w:p>
      <w:pPr>
        <w:pStyle w:val="Normal"/>
        <w:ind w:firstLine="720"/>
        <w:jc w:val="both"/>
        <w:rPr>
          <w:sz w:val="24"/>
          <w:szCs w:val="24"/>
        </w:rPr>
      </w:pPr>
      <w:r>
        <w:rPr>
          <w:sz w:val="24"/>
          <w:szCs w:val="24"/>
        </w:rPr>
        <w:t xml:space="preserve">— </w:t>
      </w:r>
      <w:r>
        <w:rPr>
          <w:sz w:val="24"/>
          <w:szCs w:val="24"/>
        </w:rPr>
        <w:t>ß ñëûøàëà.</w:t>
      </w:r>
    </w:p>
    <w:p>
      <w:pPr>
        <w:pStyle w:val="Normal"/>
        <w:ind w:firstLine="720"/>
        <w:jc w:val="both"/>
        <w:rPr>
          <w:sz w:val="24"/>
          <w:szCs w:val="24"/>
        </w:rPr>
      </w:pPr>
      <w:r>
        <w:rPr>
          <w:sz w:val="24"/>
          <w:szCs w:val="24"/>
        </w:rPr>
        <w:t xml:space="preserve">— </w:t>
      </w:r>
      <w:r>
        <w:rPr>
          <w:sz w:val="24"/>
          <w:szCs w:val="24"/>
        </w:rPr>
        <w:t>È âàñ ýòî íå âîëíóåò?</w:t>
      </w:r>
    </w:p>
    <w:p>
      <w:pPr>
        <w:pStyle w:val="Normal"/>
        <w:ind w:firstLine="720"/>
        <w:jc w:val="both"/>
        <w:rPr>
          <w:sz w:val="24"/>
          <w:szCs w:val="24"/>
        </w:rPr>
      </w:pPr>
      <w:r>
        <w:rPr>
          <w:sz w:val="24"/>
          <w:szCs w:val="24"/>
        </w:rPr>
        <w:t xml:space="preserve">— </w:t>
      </w:r>
      <w:r>
        <w:rPr>
          <w:sz w:val="24"/>
          <w:szCs w:val="24"/>
        </w:rPr>
        <w:t>Íî ÷òî òóò ìîãóò ïîäåëàòü ïðîñòûå ëþäè âðîäå íàñ?</w:t>
      </w:r>
    </w:p>
    <w:p>
      <w:pPr>
        <w:pStyle w:val="Normal"/>
        <w:ind w:firstLine="720"/>
        <w:jc w:val="both"/>
        <w:rPr>
          <w:sz w:val="24"/>
          <w:szCs w:val="24"/>
        </w:rPr>
      </w:pPr>
      <w:r>
        <w:rPr>
          <w:sz w:val="24"/>
          <w:szCs w:val="24"/>
        </w:rPr>
        <w:t xml:space="preserve">— </w:t>
      </w:r>
      <w:r>
        <w:rPr>
          <w:sz w:val="24"/>
          <w:szCs w:val="24"/>
        </w:rPr>
        <w:t>Èíîé ðàç î÷åíü ìíîãîå. Âîò êàê ñåé÷àñ.</w:t>
      </w:r>
    </w:p>
    <w:p>
      <w:pPr>
        <w:pStyle w:val="Normal"/>
        <w:ind w:firstLine="720"/>
        <w:jc w:val="both"/>
        <w:rPr>
          <w:sz w:val="24"/>
          <w:szCs w:val="24"/>
        </w:rPr>
      </w:pPr>
      <w:r>
        <w:rPr>
          <w:sz w:val="24"/>
          <w:szCs w:val="24"/>
        </w:rPr>
        <w:t>Íàñòóïèëà äîëãàÿ ïàóçà, ïîòîì îíà ñïðîñèëà:</w:t>
      </w:r>
    </w:p>
    <w:p>
      <w:pPr>
        <w:pStyle w:val="Normal"/>
        <w:ind w:firstLine="720"/>
        <w:jc w:val="both"/>
        <w:rPr>
          <w:sz w:val="24"/>
          <w:szCs w:val="24"/>
        </w:rPr>
      </w:pPr>
      <w:r>
        <w:rPr>
          <w:sz w:val="24"/>
          <w:szCs w:val="24"/>
        </w:rPr>
        <w:t xml:space="preserve">— </w:t>
      </w:r>
      <w:r>
        <w:rPr>
          <w:sz w:val="24"/>
          <w:szCs w:val="24"/>
        </w:rPr>
        <w:t>×åì ÿ ìîãó ïîìî÷ü?</w:t>
      </w:r>
    </w:p>
    <w:p>
      <w:pPr>
        <w:pStyle w:val="Normal"/>
        <w:ind w:firstLine="720"/>
        <w:jc w:val="both"/>
        <w:rPr>
          <w:sz w:val="24"/>
          <w:szCs w:val="24"/>
        </w:rPr>
      </w:pPr>
      <w:r>
        <w:rPr>
          <w:sz w:val="24"/>
          <w:szCs w:val="24"/>
        </w:rPr>
        <w:t xml:space="preserve">— </w:t>
      </w:r>
      <w:r>
        <w:rPr>
          <w:sz w:val="24"/>
          <w:szCs w:val="24"/>
        </w:rPr>
        <w:t>Ðàññêàæèòå äëÿ íà÷àëà, êàêîâ ïîðÿäîê äåéñòâèé, åñëè ïîñòóïàåò çàïðîñ íà äóáëèêàò êëþ÷à.</w:t>
      </w:r>
    </w:p>
    <w:p>
      <w:pPr>
        <w:pStyle w:val="Normal"/>
        <w:ind w:firstLine="720"/>
        <w:jc w:val="both"/>
        <w:rPr>
          <w:sz w:val="24"/>
          <w:szCs w:val="24"/>
        </w:rPr>
      </w:pPr>
      <w:r>
        <w:rPr>
          <w:sz w:val="24"/>
          <w:szCs w:val="24"/>
        </w:rPr>
        <w:t xml:space="preserve">— </w:t>
      </w:r>
      <w:r>
        <w:rPr>
          <w:sz w:val="24"/>
          <w:szCs w:val="24"/>
        </w:rPr>
        <w:t>Ïðîâåðÿåòñÿ ïî äîêóìåíòàì ëè÷íîñòü çàÿâèòåëÿ, è åñëè âñå â ïîðÿäêå, ãëàâà ôèðìû âûïèñûâàåò áëàíê. Ýòî ìåðà áåçîïàñíîñòè. Â ìàñòåðñêîé íå ñòàíóò äåëàòü êëþ÷, åñëè íå ïîëó÷àò òàêîé áëàíê. Õðàíÿòñÿ îíè ïîä çàìêîì â òîðãîâîì îòäåëå.</w:t>
      </w:r>
    </w:p>
    <w:p>
      <w:pPr>
        <w:pStyle w:val="Normal"/>
        <w:ind w:firstLine="720"/>
        <w:jc w:val="both"/>
        <w:rPr>
          <w:sz w:val="24"/>
          <w:szCs w:val="24"/>
        </w:rPr>
      </w:pPr>
      <w:r>
        <w:rPr>
          <w:sz w:val="24"/>
          <w:szCs w:val="24"/>
        </w:rPr>
        <w:t xml:space="preserve">— </w:t>
      </w:r>
      <w:r>
        <w:rPr>
          <w:sz w:val="24"/>
          <w:szCs w:val="24"/>
        </w:rPr>
        <w:t>À äàëüøå?</w:t>
      </w:r>
    </w:p>
    <w:p>
      <w:pPr>
        <w:pStyle w:val="Normal"/>
        <w:ind w:firstLine="720"/>
        <w:jc w:val="both"/>
        <w:rPr>
          <w:sz w:val="24"/>
          <w:szCs w:val="24"/>
        </w:rPr>
      </w:pPr>
      <w:r>
        <w:rPr>
          <w:sz w:val="24"/>
          <w:szCs w:val="24"/>
        </w:rPr>
        <w:t xml:space="preserve">— </w:t>
      </w:r>
      <w:r>
        <w:rPr>
          <w:sz w:val="24"/>
          <w:szCs w:val="24"/>
        </w:rPr>
        <w:t>Áëàíê ïåðåäàåòñÿ â ìàñòåðñêóþ — ýòî íà ïåðâîì ýòàæå, ïîçàäè äåìîíñòðàöèîííîãî çàëà. Ê áëàíêó äîëæåí áûòü ïðèëîæåí íîìåð ñåðèè äàííîãî ñåéôà. Çàâåäóþùèé ìàñòåðñêîé ñâåðÿåò åãî ñî ñâîèìè ñïèñêàìè è îïðåäåëÿåò òàêèì îáðàçîì òèï êëþ÷à. Ïîòîì äàåò çàäàíèå ñëåñàðþ, è òîò èçãîòîâëÿåò êëþ÷. Îòòóäà åãî ïåðåäàþò â òîðãîâûé îòäåë è, ïðåæäå ÷åì ïîñëàòü çàêàç÷èêó, äåëàþò ñîîòâåòñòâóþùóþ çàïèñü â êíèãå.</w:t>
      </w:r>
    </w:p>
    <w:p>
      <w:pPr>
        <w:pStyle w:val="Normal"/>
        <w:ind w:firstLine="720"/>
        <w:jc w:val="both"/>
        <w:rPr>
          <w:sz w:val="24"/>
          <w:szCs w:val="24"/>
        </w:rPr>
      </w:pPr>
      <w:r>
        <w:rPr>
          <w:sz w:val="24"/>
          <w:szCs w:val="24"/>
        </w:rPr>
        <w:t xml:space="preserve">— </w:t>
      </w:r>
      <w:r>
        <w:rPr>
          <w:sz w:val="24"/>
          <w:szCs w:val="24"/>
        </w:rPr>
        <w:t>À âàøå ðàáî÷åå ìåñòî ãäå?</w:t>
      </w:r>
    </w:p>
    <w:p>
      <w:pPr>
        <w:pStyle w:val="Normal"/>
        <w:ind w:firstLine="720"/>
        <w:jc w:val="both"/>
        <w:rPr>
          <w:sz w:val="24"/>
          <w:szCs w:val="24"/>
        </w:rPr>
      </w:pPr>
      <w:r>
        <w:rPr>
          <w:sz w:val="24"/>
          <w:szCs w:val="24"/>
        </w:rPr>
        <w:t xml:space="preserve">— </w:t>
      </w:r>
      <w:r>
        <w:rPr>
          <w:sz w:val="24"/>
          <w:szCs w:val="24"/>
        </w:rPr>
        <w:t>Â òîðãîâîì îòäåëå.</w:t>
      </w:r>
    </w:p>
    <w:p>
      <w:pPr>
        <w:pStyle w:val="Normal"/>
        <w:ind w:firstLine="720"/>
        <w:jc w:val="both"/>
        <w:rPr>
          <w:sz w:val="24"/>
          <w:szCs w:val="24"/>
        </w:rPr>
      </w:pPr>
      <w:r>
        <w:rPr>
          <w:sz w:val="24"/>
          <w:szCs w:val="24"/>
        </w:rPr>
        <w:t>Ïðåæäå ÷åì çàäàòü ñëåäóþùèé âîïðîñ, Øèìîí äîëãî ñîáèðàëñÿ ñ äóõîì:</w:t>
      </w:r>
    </w:p>
    <w:p>
      <w:pPr>
        <w:pStyle w:val="Normal"/>
        <w:ind w:firstLine="720"/>
        <w:jc w:val="both"/>
        <w:rPr>
          <w:sz w:val="24"/>
          <w:szCs w:val="24"/>
        </w:rPr>
      </w:pPr>
      <w:r>
        <w:rPr>
          <w:sz w:val="24"/>
          <w:szCs w:val="24"/>
        </w:rPr>
        <w:t xml:space="preserve">— </w:t>
      </w:r>
      <w:r>
        <w:rPr>
          <w:sz w:val="24"/>
          <w:szCs w:val="24"/>
        </w:rPr>
        <w:t>Äîïóñòèì, âû ñîãëàñíû ïîìî÷ü, — ìîãëè áû âû äîáûòü êëþ÷?</w:t>
      </w:r>
    </w:p>
    <w:p>
      <w:pPr>
        <w:pStyle w:val="Normal"/>
        <w:ind w:firstLine="720"/>
        <w:jc w:val="both"/>
        <w:rPr>
          <w:sz w:val="24"/>
          <w:szCs w:val="24"/>
        </w:rPr>
      </w:pPr>
      <w:r>
        <w:rPr>
          <w:sz w:val="24"/>
          <w:szCs w:val="24"/>
        </w:rPr>
        <w:t>Îíà çàêîëåáàëàñü:</w:t>
      </w:r>
    </w:p>
    <w:p>
      <w:pPr>
        <w:pStyle w:val="Normal"/>
        <w:ind w:firstLine="720"/>
        <w:jc w:val="both"/>
        <w:rPr>
          <w:sz w:val="24"/>
          <w:szCs w:val="24"/>
        </w:rPr>
      </w:pPr>
      <w:r>
        <w:rPr>
          <w:sz w:val="24"/>
          <w:szCs w:val="24"/>
        </w:rPr>
        <w:t xml:space="preserve">— </w:t>
      </w:r>
      <w:r>
        <w:rPr>
          <w:sz w:val="24"/>
          <w:szCs w:val="24"/>
        </w:rPr>
        <w:t>Ýòî îïàñíî.</w:t>
      </w:r>
    </w:p>
    <w:p>
      <w:pPr>
        <w:pStyle w:val="Normal"/>
        <w:ind w:firstLine="720"/>
        <w:jc w:val="both"/>
        <w:rPr>
          <w:sz w:val="24"/>
          <w:szCs w:val="24"/>
        </w:rPr>
      </w:pPr>
      <w:r>
        <w:rPr>
          <w:sz w:val="24"/>
          <w:szCs w:val="24"/>
        </w:rPr>
        <w:t xml:space="preserve">— </w:t>
      </w:r>
      <w:r>
        <w:rPr>
          <w:sz w:val="24"/>
          <w:szCs w:val="24"/>
        </w:rPr>
        <w:t>Íî âîçìîæíî â ïðèíöèïå? — îí ÷óâñòâîâàë, ÷òî ìàëî-ïîìàëó îíà óñòóïàåò. — ×òî äëÿ ýòîãî ïðèäåòñÿ ñäåëàòü?</w:t>
      </w:r>
    </w:p>
    <w:p>
      <w:pPr>
        <w:pStyle w:val="Normal"/>
        <w:ind w:firstLine="720"/>
        <w:jc w:val="both"/>
        <w:rPr>
          <w:sz w:val="24"/>
          <w:szCs w:val="24"/>
        </w:rPr>
      </w:pPr>
      <w:r>
        <w:rPr>
          <w:sz w:val="24"/>
          <w:szCs w:val="24"/>
        </w:rPr>
        <w:t xml:space="preserve">— </w:t>
      </w:r>
      <w:r>
        <w:rPr>
          <w:sz w:val="24"/>
          <w:szCs w:val="24"/>
        </w:rPr>
        <w:t>Äîñòàòü ÷èñòûé áëàíê, çàïîëíèòü è îòïðàâèòü â ìàñòåðñêóþ, âìåñòå ñ íîìåðîì êëþ÷à. Íîìåð äîëæåí áûòü òîæå íà ñïåöèàëüíîì áëàíêå — îíè ëåæàò â øêàôó. Ãëàâíîå, êîãäà êëþ÷ ïåðåäàäóò â îòäåë, íàäî óñòðîèòü òàê, ÷òîáû åãî íèêòî íå âèäåë. Çíà÷èò, ÷òî-òî òàêîå íàäî ïðèäóìàòü, ñõîäèòü çà íèì. Ñîñëàòüñÿ íà ñðî÷íîñòü...</w:t>
      </w:r>
    </w:p>
    <w:p>
      <w:pPr>
        <w:pStyle w:val="Normal"/>
        <w:ind w:firstLine="720"/>
        <w:jc w:val="both"/>
        <w:rPr>
          <w:sz w:val="24"/>
          <w:szCs w:val="24"/>
        </w:rPr>
      </w:pPr>
      <w:r>
        <w:rPr>
          <w:sz w:val="24"/>
          <w:szCs w:val="24"/>
        </w:rPr>
        <w:t xml:space="preserve">— </w:t>
      </w:r>
      <w:r>
        <w:rPr>
          <w:sz w:val="24"/>
          <w:szCs w:val="24"/>
        </w:rPr>
        <w:t>Êîãäà âàø íà÷àëüíèê óõîäèò â îòïóñê?</w:t>
      </w:r>
    </w:p>
    <w:p>
      <w:pPr>
        <w:pStyle w:val="Normal"/>
        <w:ind w:firstLine="720"/>
        <w:jc w:val="both"/>
        <w:rPr>
          <w:sz w:val="24"/>
          <w:szCs w:val="24"/>
        </w:rPr>
      </w:pPr>
      <w:r>
        <w:rPr>
          <w:sz w:val="24"/>
          <w:szCs w:val="24"/>
        </w:rPr>
        <w:t xml:space="preserve">— </w:t>
      </w:r>
      <w:r>
        <w:rPr>
          <w:sz w:val="24"/>
          <w:szCs w:val="24"/>
        </w:rPr>
        <w:t>Îí óæå â îòïóñêå.</w:t>
      </w:r>
    </w:p>
    <w:p>
      <w:pPr>
        <w:pStyle w:val="Normal"/>
        <w:ind w:firstLine="720"/>
        <w:jc w:val="both"/>
        <w:rPr>
          <w:sz w:val="24"/>
          <w:szCs w:val="24"/>
        </w:rPr>
      </w:pPr>
      <w:r>
        <w:rPr>
          <w:sz w:val="24"/>
          <w:szCs w:val="24"/>
        </w:rPr>
        <w:t xml:space="preserve">— </w:t>
      </w:r>
      <w:r>
        <w:rPr>
          <w:sz w:val="24"/>
          <w:szCs w:val="24"/>
        </w:rPr>
        <w:t>Ýòî îáëåã÷àåò çàäà÷ó èëè íàîáîðîò?</w:t>
      </w:r>
    </w:p>
    <w:p>
      <w:pPr>
        <w:pStyle w:val="Normal"/>
        <w:ind w:firstLine="720"/>
        <w:jc w:val="both"/>
        <w:rPr>
          <w:sz w:val="24"/>
          <w:szCs w:val="24"/>
        </w:rPr>
      </w:pPr>
      <w:r>
        <w:rPr>
          <w:sz w:val="24"/>
          <w:szCs w:val="24"/>
        </w:rPr>
        <w:t>Îíà ïîìîë÷àëà, ïðèêèäûâàÿ ÷òî-òî â óìå:</w:t>
      </w:r>
    </w:p>
    <w:p>
      <w:pPr>
        <w:pStyle w:val="Normal"/>
        <w:ind w:firstLine="720"/>
        <w:jc w:val="both"/>
        <w:rPr>
          <w:sz w:val="24"/>
          <w:szCs w:val="24"/>
        </w:rPr>
      </w:pPr>
      <w:r>
        <w:rPr>
          <w:sz w:val="24"/>
          <w:szCs w:val="24"/>
        </w:rPr>
        <w:t xml:space="preserve">— </w:t>
      </w:r>
      <w:r>
        <w:rPr>
          <w:sz w:val="24"/>
          <w:szCs w:val="24"/>
        </w:rPr>
        <w:t>Ïîæàëóé, áåç íåãî ëó÷øå. Åãî çàìåñòèòåëü íå îñîáåííî ñëåäèò çà ïîðÿäêîì.</w:t>
      </w:r>
    </w:p>
    <w:p>
      <w:pPr>
        <w:pStyle w:val="Normal"/>
        <w:ind w:firstLine="720"/>
        <w:jc w:val="both"/>
        <w:rPr>
          <w:sz w:val="24"/>
          <w:szCs w:val="24"/>
        </w:rPr>
      </w:pPr>
      <w:r>
        <w:rPr>
          <w:sz w:val="24"/>
          <w:szCs w:val="24"/>
        </w:rPr>
        <w:t xml:space="preserve">— </w:t>
      </w:r>
      <w:r>
        <w:rPr>
          <w:sz w:val="24"/>
          <w:szCs w:val="24"/>
        </w:rPr>
        <w:t>Ñêîëüêî áû âñå ýòî çàíÿëî âðåìåíè?</w:t>
      </w:r>
    </w:p>
    <w:p>
      <w:pPr>
        <w:pStyle w:val="Normal"/>
        <w:ind w:firstLine="720"/>
        <w:jc w:val="both"/>
        <w:rPr>
          <w:sz w:val="24"/>
          <w:szCs w:val="24"/>
        </w:rPr>
      </w:pPr>
      <w:r>
        <w:rPr>
          <w:sz w:val="24"/>
          <w:szCs w:val="24"/>
        </w:rPr>
        <w:t xml:space="preserve">— </w:t>
      </w:r>
      <w:r>
        <w:rPr>
          <w:sz w:val="24"/>
          <w:szCs w:val="24"/>
        </w:rPr>
        <w:t>Çíàåòå, ñåðâèñ ó íàñ îòëè÷íûé. Òàêèå çàêàçû âûïîëíÿþòñÿ çà äåíü — âåäü êëèåíòó âñåãäà êëþ÷ íóæåí íåìåäëåííî.</w:t>
      </w:r>
    </w:p>
    <w:p>
      <w:pPr>
        <w:pStyle w:val="Normal"/>
        <w:ind w:firstLine="720"/>
        <w:jc w:val="both"/>
        <w:rPr>
          <w:sz w:val="24"/>
          <w:szCs w:val="24"/>
        </w:rPr>
      </w:pPr>
      <w:r>
        <w:rPr>
          <w:sz w:val="24"/>
          <w:szCs w:val="24"/>
        </w:rPr>
        <w:t xml:space="preserve">— </w:t>
      </w:r>
      <w:r>
        <w:rPr>
          <w:sz w:val="24"/>
          <w:szCs w:val="24"/>
        </w:rPr>
        <w:t>Ìàäàì Àëüòìàí, âû ñäåëàåòå ýòî äëÿ íàñ?</w:t>
      </w:r>
    </w:p>
    <w:p>
      <w:pPr>
        <w:pStyle w:val="Normal"/>
        <w:ind w:firstLine="720"/>
        <w:jc w:val="both"/>
        <w:rPr>
          <w:sz w:val="24"/>
          <w:szCs w:val="24"/>
        </w:rPr>
      </w:pPr>
      <w:r>
        <w:rPr>
          <w:sz w:val="24"/>
          <w:szCs w:val="24"/>
        </w:rPr>
        <w:t>Ñíîâà îíà óìîëêëà — äîåëà âñå ñ òàðåëêè è äîëãî ðûëàñü â ñóìêå â ïîèñêàõ íîñîâîãî ïëàòêà, áóäòî îòòÿãèâàÿ âðåìÿ.</w:t>
      </w:r>
    </w:p>
    <w:p>
      <w:pPr>
        <w:pStyle w:val="Normal"/>
        <w:ind w:firstLine="720"/>
        <w:jc w:val="both"/>
        <w:rPr>
          <w:sz w:val="24"/>
          <w:szCs w:val="24"/>
        </w:rPr>
      </w:pPr>
      <w:r>
        <w:rPr>
          <w:sz w:val="24"/>
          <w:szCs w:val="24"/>
        </w:rPr>
        <w:t xml:space="preserve">— </w:t>
      </w:r>
      <w:r>
        <w:rPr>
          <w:sz w:val="24"/>
          <w:szCs w:val="24"/>
        </w:rPr>
        <w:t>À ÷òî ñäåëàåò äëÿ ìåíÿ ïîñîëüñòâî, åñëè ÿ ïîòåðÿþ ðàáîòó?</w:t>
      </w:r>
    </w:p>
    <w:p>
      <w:pPr>
        <w:pStyle w:val="Normal"/>
        <w:ind w:firstLine="720"/>
        <w:jc w:val="both"/>
        <w:rPr>
          <w:sz w:val="24"/>
          <w:szCs w:val="24"/>
        </w:rPr>
      </w:pPr>
      <w:r>
        <w:rPr>
          <w:sz w:val="24"/>
          <w:szCs w:val="24"/>
        </w:rPr>
        <w:t xml:space="preserve">— </w:t>
      </w:r>
      <w:r>
        <w:rPr>
          <w:sz w:val="24"/>
          <w:szCs w:val="24"/>
        </w:rPr>
        <w:t>Ìû äðóçåé â áåäå íå îñòàâëÿåì.</w:t>
      </w:r>
    </w:p>
    <w:p>
      <w:pPr>
        <w:pStyle w:val="Normal"/>
        <w:ind w:firstLine="720"/>
        <w:jc w:val="both"/>
        <w:rPr>
          <w:sz w:val="24"/>
          <w:szCs w:val="24"/>
        </w:rPr>
      </w:pPr>
      <w:r>
        <w:rPr>
          <w:sz w:val="24"/>
          <w:szCs w:val="24"/>
        </w:rPr>
        <w:t xml:space="preserve">— </w:t>
      </w:r>
      <w:r>
        <w:rPr>
          <w:sz w:val="24"/>
          <w:szCs w:val="24"/>
        </w:rPr>
        <w:t>Ýòî íå îòâåò.</w:t>
      </w:r>
    </w:p>
    <w:p>
      <w:pPr>
        <w:pStyle w:val="Normal"/>
        <w:ind w:firstLine="720"/>
        <w:jc w:val="both"/>
        <w:rPr>
          <w:sz w:val="24"/>
          <w:szCs w:val="24"/>
        </w:rPr>
      </w:pPr>
      <w:r>
        <w:rPr>
          <w:sz w:val="24"/>
          <w:szCs w:val="24"/>
        </w:rPr>
        <w:t xml:space="preserve">— </w:t>
      </w:r>
      <w:r>
        <w:rPr>
          <w:sz w:val="24"/>
          <w:szCs w:val="24"/>
        </w:rPr>
        <w:t>ß äîëæåí ïðîêîíñóëüòèðîâàòüñÿ, íî, ïîâåðüòå, ìû íå áðîñèì âàñ.</w:t>
      </w:r>
    </w:p>
    <w:p>
      <w:pPr>
        <w:pStyle w:val="Normal"/>
        <w:ind w:firstLine="720"/>
        <w:jc w:val="both"/>
        <w:rPr>
          <w:sz w:val="24"/>
          <w:szCs w:val="24"/>
        </w:rPr>
      </w:pPr>
      <w:r>
        <w:rPr>
          <w:sz w:val="24"/>
          <w:szCs w:val="24"/>
        </w:rPr>
        <w:t xml:space="preserve">— </w:t>
      </w:r>
      <w:r>
        <w:rPr>
          <w:sz w:val="24"/>
          <w:szCs w:val="24"/>
        </w:rPr>
        <w:t>Âû æå âèäåëè, ìóæ... — Åå ãîëîñ çàäðîæàë. Øèìîí òîëüêî êèâíóë ìîë÷à, ÷óâñòâóÿ, ÷òî ñóäüáà âñåãî äåëà íà âîëîñêå.</w:t>
      </w:r>
    </w:p>
    <w:p>
      <w:pPr>
        <w:pStyle w:val="Normal"/>
        <w:ind w:firstLine="720"/>
        <w:jc w:val="both"/>
        <w:rPr>
          <w:sz w:val="24"/>
          <w:szCs w:val="24"/>
        </w:rPr>
      </w:pPr>
      <w:r>
        <w:rPr>
          <w:sz w:val="24"/>
          <w:szCs w:val="24"/>
        </w:rPr>
        <w:t xml:space="preserve">— </w:t>
      </w:r>
      <w:r>
        <w:rPr>
          <w:sz w:val="24"/>
          <w:szCs w:val="24"/>
        </w:rPr>
        <w:t>Ïîïðîáóþ, — ðåøèëàñü îíà íàêîíåö.</w:t>
      </w:r>
    </w:p>
    <w:p>
      <w:pPr>
        <w:pStyle w:val="Normal"/>
        <w:ind w:firstLine="720"/>
        <w:jc w:val="both"/>
        <w:rPr>
          <w:sz w:val="24"/>
          <w:szCs w:val="24"/>
        </w:rPr>
      </w:pPr>
      <w:r>
        <w:rPr>
          <w:sz w:val="24"/>
          <w:szCs w:val="24"/>
        </w:rPr>
        <w:t>Îí ïåðåãíóëñÿ ÷åðåç ñòîë è âçÿë åå ðóêó:</w:t>
      </w:r>
    </w:p>
    <w:p>
      <w:pPr>
        <w:pStyle w:val="Normal"/>
        <w:ind w:firstLine="720"/>
        <w:jc w:val="both"/>
        <w:rPr>
          <w:sz w:val="24"/>
          <w:szCs w:val="24"/>
        </w:rPr>
      </w:pPr>
      <w:r>
        <w:rPr>
          <w:sz w:val="24"/>
          <w:szCs w:val="24"/>
        </w:rPr>
        <w:t xml:space="preserve">— </w:t>
      </w:r>
      <w:r>
        <w:rPr>
          <w:sz w:val="24"/>
          <w:szCs w:val="24"/>
        </w:rPr>
        <w:t>Áëàãîñëîâè âàñ Áîã.</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è óñëîâèëèñü âñòðåòèòüñÿ íà ñëåäóþùèé äåíü â áèñòðî ïîñëå êîíöà ðàáî÷åãî äíÿ. Ìàäàì Àëüòìàí ïðèøëà âñå â òîì æå ïëàòüå è â òîé æå âÿçàíîé êîôòå, ñ õîçÿéñòâåííîé ñóìêîé. Íà ïðåäëîæåíèå âûïèòü ÷åãî-íèáóäü îòâåòèëà îòêàçîì.</w:t>
      </w:r>
    </w:p>
    <w:p>
      <w:pPr>
        <w:pStyle w:val="Normal"/>
        <w:ind w:firstLine="720"/>
        <w:jc w:val="both"/>
        <w:rPr>
          <w:sz w:val="24"/>
          <w:szCs w:val="24"/>
        </w:rPr>
      </w:pPr>
      <w:r>
        <w:rPr>
          <w:sz w:val="24"/>
          <w:szCs w:val="24"/>
        </w:rPr>
        <w:t xml:space="preserve">— </w:t>
      </w:r>
      <w:r>
        <w:rPr>
          <w:sz w:val="24"/>
          <w:szCs w:val="24"/>
        </w:rPr>
        <w:t>ß âñå ñäåëàëà, ÷òî âû õîòåëè, íî ýòî â ïåðâûé è ïîñëåäíèé ðàç...</w:t>
      </w:r>
    </w:p>
    <w:p>
      <w:pPr>
        <w:pStyle w:val="Normal"/>
        <w:ind w:firstLine="720"/>
        <w:jc w:val="both"/>
        <w:rPr>
          <w:sz w:val="24"/>
          <w:szCs w:val="24"/>
        </w:rPr>
      </w:pPr>
      <w:r>
        <w:rPr>
          <w:sz w:val="24"/>
          <w:szCs w:val="24"/>
        </w:rPr>
        <w:t xml:space="preserve">— </w:t>
      </w:r>
      <w:r>
        <w:rPr>
          <w:sz w:val="24"/>
          <w:szCs w:val="24"/>
        </w:rPr>
        <w:t>Îáåùàþ áîëüøå íèêîãäà íè î ÷åì ïîäîáíîì íå ïðîñèòü. ×òî, áûëî î÷åíü òðóäíî?</w:t>
      </w:r>
    </w:p>
    <w:p>
      <w:pPr>
        <w:pStyle w:val="Normal"/>
        <w:ind w:firstLine="720"/>
        <w:jc w:val="both"/>
        <w:rPr>
          <w:sz w:val="24"/>
          <w:szCs w:val="24"/>
        </w:rPr>
      </w:pPr>
      <w:r>
        <w:rPr>
          <w:sz w:val="24"/>
          <w:szCs w:val="24"/>
        </w:rPr>
        <w:t xml:space="preserve">— </w:t>
      </w:r>
      <w:r>
        <w:rPr>
          <w:sz w:val="24"/>
          <w:szCs w:val="24"/>
        </w:rPr>
        <w:t>ß ïðÿìî èçâåëàñü âñÿ. Áûë ìîìåíò... Õîòÿ âàì ýòè ïîäðîáíîñòè íè ê ÷åìó.</w:t>
      </w:r>
    </w:p>
    <w:p>
      <w:pPr>
        <w:pStyle w:val="Normal"/>
        <w:ind w:firstLine="720"/>
        <w:jc w:val="both"/>
        <w:rPr>
          <w:sz w:val="24"/>
          <w:szCs w:val="24"/>
        </w:rPr>
      </w:pPr>
      <w:r>
        <w:rPr>
          <w:sz w:val="24"/>
          <w:szCs w:val="24"/>
        </w:rPr>
        <w:t>Âûíóâ èç ñóìêè ìàëåíüêèé ñâåðòîê, îíà îòäàëà åãî Øèìîíó, è òîò íà îùóïü îïðåäåëèë, ÷òî âíóòðè äëèííûé òîíêèé êëþ÷.</w:t>
      </w:r>
    </w:p>
    <w:p>
      <w:pPr>
        <w:pStyle w:val="Normal"/>
        <w:ind w:firstLine="720"/>
        <w:jc w:val="both"/>
        <w:rPr>
          <w:sz w:val="24"/>
          <w:szCs w:val="24"/>
        </w:rPr>
      </w:pPr>
      <w:r>
        <w:rPr>
          <w:sz w:val="24"/>
          <w:szCs w:val="24"/>
        </w:rPr>
        <w:t xml:space="preserve">— </w:t>
      </w:r>
      <w:r>
        <w:rPr>
          <w:sz w:val="24"/>
          <w:szCs w:val="24"/>
        </w:rPr>
        <w:t>Ñåéô ïðîäàí ÷åðåç íàøåãî àãåíòà â Áåéðóòå, íî âëàäåëåö æèâåò â Äàìàñêå.</w:t>
      </w:r>
    </w:p>
    <w:p>
      <w:pPr>
        <w:pStyle w:val="Normal"/>
        <w:ind w:firstLine="720"/>
        <w:jc w:val="both"/>
        <w:rPr>
          <w:sz w:val="24"/>
          <w:szCs w:val="24"/>
        </w:rPr>
      </w:pPr>
      <w:r>
        <w:rPr>
          <w:sz w:val="24"/>
          <w:szCs w:val="24"/>
        </w:rPr>
        <w:t xml:space="preserve">— </w:t>
      </w:r>
      <w:r>
        <w:rPr>
          <w:sz w:val="24"/>
          <w:szCs w:val="24"/>
        </w:rPr>
        <w:t>Áëàãîäàðþ. Èçðàèëü â íåîïëàòíîì äîëãó ïåðåä âàìè.</w:t>
      </w:r>
    </w:p>
    <w:p>
      <w:pPr>
        <w:pStyle w:val="Normal"/>
        <w:ind w:firstLine="720"/>
        <w:jc w:val="both"/>
        <w:rPr>
          <w:sz w:val="24"/>
          <w:szCs w:val="24"/>
        </w:rPr>
      </w:pPr>
      <w:r>
        <w:rPr>
          <w:sz w:val="24"/>
          <w:szCs w:val="24"/>
        </w:rPr>
        <w:t xml:space="preserve">— </w:t>
      </w:r>
      <w:r>
        <w:rPr>
          <w:sz w:val="24"/>
          <w:szCs w:val="24"/>
        </w:rPr>
        <w:t>Ìû, åâðåè, äîëæíû ïîìîãàòü äðóã äðóãó, ïðàâäà âåäü? — ðîáêî ñêàçàëà îíà. — Âîò, äàæå òàêèì, êàê ÿ, ïðèõîäèòñÿ ó÷àñòâîâàòü. ß áû ñåáå íå ïðîñòèëà, åñëè áû... — È óìîëêëà, íå çàêîí÷èâ ôðàçû.</w:t>
      </w:r>
    </w:p>
    <w:p>
      <w:pPr>
        <w:pStyle w:val="Normal"/>
        <w:ind w:firstLine="720"/>
        <w:jc w:val="both"/>
        <w:rPr>
          <w:sz w:val="24"/>
          <w:szCs w:val="24"/>
        </w:rPr>
      </w:pPr>
      <w:r>
        <w:rPr>
          <w:sz w:val="24"/>
          <w:szCs w:val="24"/>
        </w:rPr>
        <w:t xml:space="preserve">— </w:t>
      </w:r>
      <w:r>
        <w:rPr>
          <w:sz w:val="24"/>
          <w:szCs w:val="24"/>
        </w:rPr>
        <w:t>Ó âàñ åñòü ìîÿ âèçèòíàÿ êàðòî÷êà. Åñëè âîçíèêíóò êàêèå-òî ñëîæíîñòè, ïîçâîíèòå.</w:t>
      </w:r>
    </w:p>
    <w:p>
      <w:pPr>
        <w:pStyle w:val="Normal"/>
        <w:ind w:firstLine="720"/>
        <w:jc w:val="both"/>
        <w:rPr>
          <w:sz w:val="24"/>
          <w:szCs w:val="24"/>
        </w:rPr>
      </w:pPr>
      <w:r>
        <w:rPr>
          <w:sz w:val="24"/>
          <w:szCs w:val="24"/>
        </w:rPr>
        <w:t>Îíà óëûáíóëàñü â îòâåò, è Øèìîí ñíîâà, áóäòî ñêâîçü äûìêó âðåìåíè, óâèäåë êðàñèâóþ äåâóøêó, íåêîãäà âûøåäøóþ çàìóæ çà ìîëîäîãî óçíèêà Áóõåíâàëüäà, êîòîðûé õîòü è óöåëåë â ýòîì àäó, íî òàê è îñòàëñÿ â íåì íàâñåãäà.</w:t>
      </w:r>
    </w:p>
    <w:p>
      <w:pPr>
        <w:pStyle w:val="Normal"/>
        <w:ind w:firstLine="720"/>
        <w:jc w:val="both"/>
        <w:rPr>
          <w:sz w:val="24"/>
          <w:szCs w:val="24"/>
        </w:rPr>
      </w:pPr>
      <w:r>
        <w:rPr>
          <w:sz w:val="24"/>
          <w:szCs w:val="24"/>
        </w:rPr>
        <w:t>Â äâåðÿõ áèñòðî îí íàêëîíèëñÿ, ïîöåëîâàë åå íà ïðîùàíüå è ñî ñëîâàìè «ýòî ïðîñòî íåáîëüøàÿ ïîìîùü» îñòîðîæíî âëîæèë åé â ðóêó ïëîòíûé êîíâåðò ñ äåíüã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îåííàÿ êàðüåðà âî Ôðàíöèè íå ñóëèò íè ïðåñòèæà, íè áîãàòñòâà, íè äàæå ðîìàíòè÷åñêîé âîçìîæíîñòè ñòàòü ãåðîåì — ðàçâå ÷òî âîéíà ñëó÷èòñÿ. Õîðîøåå ïðîèñõîæäåíèå è íàëè÷èå ñïîñîáíîñòåé âîâñå íå ïîáóæäàþò ìîëîäûõ ëþäåé íàäåòü ìóíäèð — ñêîðåå íàîáîðîò. Â àðìèþ ñòðåìèòñÿ âñÿêàÿ ìåëêàÿ ñîøêà, çàóðÿäíûå ñûíêè ïðîâèíöèàëüíûõ òîðãîâöåâ, à òî ïðîñòî êðåñòüÿíå — èì-òî çàïîëó÷èòü îôèöåðñêîå çâàíèå âåñüìà ëåñòíî. Òàê çàâåäåíî ñ äàâíèõ âðåìåí, è ïîòîìó â àðìåéñêîé ñðåäå âñåãäà öàðñòâóåò ïîñðåäñòâåííîñòü. Äåëî Äðåéôóñà íàãëÿäíî ïðîäåìîíñòðèðîâàëî âñåìó ìèðó îñíîâîïîëàãàþùèå êà÷åñòâà ôðàíöóçñêîãî îôèöåðà: çëîáíîñòü, çàâèñòü è êîíñåðâàòèçì.</w:t>
      </w:r>
    </w:p>
    <w:p>
      <w:pPr>
        <w:pStyle w:val="Normal"/>
        <w:ind w:firstLine="720"/>
        <w:jc w:val="both"/>
        <w:rPr>
          <w:sz w:val="24"/>
          <w:szCs w:val="24"/>
        </w:rPr>
      </w:pPr>
      <w:r>
        <w:rPr>
          <w:sz w:val="24"/>
          <w:szCs w:val="24"/>
        </w:rPr>
        <w:t>Êàêóþ áû âîéíó íè âåëà Ôðàíöèÿ — âçÿòü 1870, 1914 èëè 1939 ãîäû — ãåíåðàëèòåò íåèçìåííî ïðîÿâëÿë íåñïîñîáíîñòü ñîðèåíòèðîâàòüñÿ â îáñòàíîâêå è ñäåëàòü ðàçóìíûå âûâîäû èç ïðîøëûõ íåóäà÷.</w:t>
      </w:r>
    </w:p>
    <w:p>
      <w:pPr>
        <w:pStyle w:val="Normal"/>
        <w:ind w:firstLine="720"/>
        <w:jc w:val="both"/>
        <w:rPr>
          <w:sz w:val="24"/>
          <w:szCs w:val="24"/>
        </w:rPr>
      </w:pPr>
      <w:r>
        <w:rPr>
          <w:sz w:val="24"/>
          <w:szCs w:val="24"/>
        </w:rPr>
        <w:t>Â òðèäöàòûå ãîäû íûíåøíåãî âåêà ïîëêîâíèêè è ãåíåðàëû ïîääåðæèâàëè òåñíûå êîíòàêòû ñ ôðàíöóçñêèìè ôàøèñòàìè èç îðãàíèçàöèé «Êàãóëü» è «Îãíåííûé êðåñò». Ôðàíöóçñêèé âîåííûé ñóä â 1940 ãîäó çàî÷íî âûíåñ ñìåðòíûé ïðèãîâîð äå Ãîëëþ — ìÿòåæíûé ãåíåðàë ïðèçâàë ôðàíöóçîâ ïðîäîëæàòü ñîïðîòèâëåíèå íåìöàì, íî áîëüøèíñòâî îôèöåðîâ «àðìèè ïåðåìèðèÿ», âîçãëàâëÿåìîé áåçäàðíûì è òðóñëèâûì ìàðøàëîì Ïåòýíîì, íå ïîøëî çà íèì.</w:t>
      </w:r>
    </w:p>
    <w:p>
      <w:pPr>
        <w:pStyle w:val="Normal"/>
        <w:ind w:firstLine="720"/>
        <w:jc w:val="both"/>
        <w:rPr>
          <w:sz w:val="24"/>
          <w:szCs w:val="24"/>
        </w:rPr>
      </w:pPr>
      <w:r>
        <w:rPr>
          <w:sz w:val="24"/>
          <w:szCs w:val="24"/>
        </w:rPr>
        <w:t>Íà êîñíóþ ñðåäó âûñøåãî è ñðåäíåãî îôèöåðñòâà ðåãóëÿðíûå ïîïîëíåíèÿ, ñâÿçàííûå ñ âîèíñêîé ïîâèííîñòüþ, îêàçûâàþò äåéñòâèå, ïîäîáíîå äåéñòâèþ ñëàáèòåëüíîãî íà æèâîé îðãàíèçì, — ñðàâíåíèå, ìîæåò, è îáèäíîå, çàòî âåðíîå. Âîò èç ýòèõ-òî ïîïîëíåíèé è îòáèðàþòñÿ ëþäè äëÿ ãëàâíîãî óïðàâëåíèÿ âíåøíåé áåçîïàñíîñòè (ÃÓÂÁ) — îñíîâíîé ðàçâåäûâàòåëüíîé ñëóæáû ñòðàíû.</w:t>
      </w:r>
    </w:p>
    <w:p>
      <w:pPr>
        <w:pStyle w:val="Normal"/>
        <w:ind w:firstLine="720"/>
        <w:jc w:val="both"/>
        <w:rPr>
          <w:sz w:val="24"/>
          <w:szCs w:val="24"/>
        </w:rPr>
      </w:pPr>
      <w:r>
        <w:rPr>
          <w:sz w:val="24"/>
          <w:szCs w:val="24"/>
        </w:rPr>
        <w:t>Äàííîå âåäîìñòâî, ÷üå ïîÿâëåíèå íà ñâåò ïðèøëîñü íà ìîìåíò âåëèêîé íåðàçáåðèõè, íàñòóïèâøåé ïîñëå îñâîáîæäåíèÿ, à ñòàíîâëåíèå — íà ïÿòèäåñÿòûå è øåñòèäåñÿòûå ãîäû, êîãäà ñòðàíó ñîòðÿñàëè ïîëèòè÷åñêèå è ñîöèàëüíûå êàòàêëèçìû, íûíå ÿâëÿåò ñîáîé ñòðàííåéøåå ñáîðèùå øïèîíîâ è òàéíûõ àãåíòîâ. Ðóêîâîäñòâî ñïëîøü çàðàæåíî ïîëèòè÷åñêèìè àìáèöèÿìè è ñîöèàëüíûì îáñêóðàíòèçìîì — áîëåçíÿìè, ïðèñóùèìè âûñøåìó àðìåéñêîìó îôèöåðñòâó. Åñëè æå ïðèñìîòðåòüñÿ âíèìàòåëüíî ê ñîñòàâëÿþùèì åãî ñëóæáàì, òî íà âñåõ óðîâíÿõ îáíàðóæèøü ïîðàçèòåëüíûé ýòíè÷åñêèé ðàçíîáîé è äàæå «âêðàïëåíèÿ» èíîñòðàíöåâ, ÷åãî íå ñûùåøü â àíàëîãè÷íûõ ñëóæáàõ ïðî÷èõ ñòðàí. Ñðåäè òåõ, ê ÷üèì áåñöåííûì óñëóãàì ïðèáåãàåò àðìåéñêàÿ ðàçâåäêà, — òî åñòü ñðåäè íàåìíûõ óáèéö, ïëàòíûõ îñâåäîìèòåëåé è ñïåöèàëèñòîâ ïî äîïðîñàì, à ïîïðîñòó êîñòîëîìîâ, — ÷èñëÿòñÿ ñåâåðîàôðèêàíöû è ñåíåãàëüöû, íåìöû è èòàëüÿíöû, à òàêæå áåëîå îòðåáüå èç áûâøèõ êîëîíèé, áàíäèòû, íàáðàííûå èç Èíîñòðàííîãî ëåãèîíà, è êîðñèêàíöû, îáèòàþùèå íà ïàðèæñêîì «äíå».</w:t>
      </w:r>
    </w:p>
    <w:p>
      <w:pPr>
        <w:pStyle w:val="Normal"/>
        <w:ind w:firstLine="720"/>
        <w:jc w:val="both"/>
        <w:rPr>
          <w:sz w:val="24"/>
          <w:szCs w:val="24"/>
        </w:rPr>
      </w:pPr>
      <w:r>
        <w:rPr>
          <w:sz w:val="24"/>
          <w:szCs w:val="24"/>
        </w:rPr>
        <w:t>Áåç âñåõ ýòèõ îáúÿñíåíèé òðóäíî áûëî áû ïîíÿòü, ÷òî ïðåäñòàâëÿåò ñîáîé ìàéîð Êëîä Ýòüåí Ñàâàðè èç øåñòîãî îòäåëà ÃÓÂÁ.</w:t>
      </w:r>
    </w:p>
    <w:p>
      <w:pPr>
        <w:pStyle w:val="Normal"/>
        <w:ind w:firstLine="720"/>
        <w:jc w:val="both"/>
        <w:rPr>
          <w:sz w:val="24"/>
          <w:szCs w:val="24"/>
        </w:rPr>
      </w:pPr>
      <w:r>
        <w:rPr>
          <w:sz w:val="24"/>
          <w:szCs w:val="24"/>
        </w:rPr>
        <w:t>Ïàïàøà åãî â ñâîå âðåìÿ ñëóæèë â çíàìåíèòîì êàâàëåðèéñêîì ïîëêó, è ñ åãî òî÷êè çðåíèÿ êàâàëåðèÿ ÿâëÿëà ñîáîé ñðåäîòî÷èå îôèöåðñêèõ äîáëåñòåé: õðàáðîñòè, äèñöèïëèíû è âîëè ê ïîáåäå. Çàìåíà êàâàëåðèè òàíêàìè, èçãîòîâëåííûìè íà ôðàíöóçñêèõ è àíãëèéñêèõ çàâîäàõ, ðàíèëà åãî â ñàìîå ñåðäöå. Ïîäîáíî ìíîãèì äðóãèì, Ñàâàðè-ñòàðøèé îòçûâàëñÿ î òåîðèè òàíêîâîé âîéíû, èñïîâåäóåìîé ïîëêîâíèêîì äå Ãîëëåì, êàê î íåñóñâåòíîé ÷åïóõå, êîòîðóþ ïðèäóìàë êàêîé-òî âûñêî÷êà. Äå Ãîëëþ ïðèñâîèëè ãåíåðàëüñêîå çâàíèå — òóò Ñàâàðè è åãî ñïîäâèæíèêè ïîïûòàëèñü âçáóíòîâàòü ñâîèõ ïîä÷èíåííûõ. Êîãäà æå — ñëèøêîì ïîçäíî, ê ñîæàëåíèþ, — íåíàâèñòíîãî «âûñêî÷êó» íàçíà÷èëè çàìåñòèòåëåì âîåííîãî ìèíèñòðà, òàíêè ôîí Êëåéñòà âîñòî÷íåå Ïàðèæà êàê ðàç óòþæèëè òîò ñàìûé êàâàëåðèéñêèé ïîëê, êîòîðûì êîìàíäîâàë Ñàâàðè. Îí, åñòåñòâåííî, íå ïðèñîåäèíèëñÿ ê äâèæåíèþ «Ñâîáîäíàÿ Ôðàíöèÿ», èáî åãî âîçãëàâèë, íàõîäÿñü â Àíãëèè, «ýòîò òèï, ýòîò èçìåííèê» äå Ãîëëü, è ïî÷åë çà ëó÷øåå ñëîæèòü îðóæèå. Ê òîìó âðåìåíè, êàê íåìöû îêêóïèðîâàëè äâå òðåòè Ôðàíöèè, îí ðåòèðîâàëñÿ â ñâîé ðîäíîé Äóý è íàøåë òàì íåïëîõóþ ðàáîòó â êà÷åñòâå íà÷àëüíèêà êîëîíèè ìàëîëåòíèõ ïðåñòóïíèêîâ. Ôàìèëèÿ åãî ïðåäøåñòâåííèêà áûëà Ëåâèíñîí — ïî ïðîñüáå ãåñòàïî ìåñòíàÿ ïîëèöèÿ ñîñòàâèëà îñîáûå ñïèñêè, â êîòîðûå ýòîò Ëåâèíñîí è óãîäèë âìåñòå ñî âñåì ñâîèì ñåìåéñòâîì. Áîëüøå î íèõ, êàê è î äðóãèõ èç ýòîãî ñïèñêà íèêòî íè÷åãî íå ñëûøàë. Ñàâàðè-ñòàðøèé, ïîëàãàÿ ñåáÿ ïîðÿäî÷íûì ÷åëîâåêîì è èñòèííûì ïàòðèîòîì, øóìíî íåãîäîâàë ïî ïîâîäó ïîñòèãøåé èõ ñóäüáû, à òàêæå ïî ïîâîäó ïðî÷èõ íàñèëüñòâåííûõ äåéñòâèé îêêóïàíòîâ è óíèçèòåëüíîãî ïîëîæåíèÿ Ôðàíöèè. Âèíó çà âñå ýòè áåäû, îäíàêî, îí âîçëàãàë èñêëþ÷èòåëüíî íà ïðîäàæíûõ ïîëèòèêîâ è íà êîììóíèñòîâ, êîòîðûå äåìîðàëèçîâàëè ôðàíöóçñêîå îáùåñòâî. Ïî åãî ìíåíèþ, áåçäàðíîñòü ôðàíöóçñêîãî âåðõîâíîãî êîìàíäîâàíèÿ — íåïðèçíàíèå, ñêàæåì, íåîáõîäèìîñòè ìîäåðíèçèðîâàòü âîîðóæåíèå — íèêàêîãî îòíîøåíèÿ ê äàííûì ïðîáëåìàì íå èìåëà. Ñâîè âçãëÿäû îòíîñèòåëüíî èñïûòàíèé, âûïàâøèõ íà äîëþ èõ íåñ÷àñòíîé ðîäèíû, à çàîäíî è åãî ñàìîãî, îí ïîñòàðàëñÿ âäîëáèòü â ãîëîâó åäèíñòâåííîãî ñûíà, â ÷åì è ïðåóñïåë.</w:t>
      </w:r>
    </w:p>
    <w:p>
      <w:pPr>
        <w:pStyle w:val="Normal"/>
        <w:ind w:firstLine="720"/>
        <w:jc w:val="both"/>
        <w:rPr>
          <w:sz w:val="24"/>
          <w:szCs w:val="24"/>
        </w:rPr>
      </w:pPr>
      <w:r>
        <w:rPr>
          <w:sz w:val="24"/>
          <w:szCs w:val="24"/>
        </w:rPr>
        <w:t>×åðåä þíîãî Êëîäà Ñàâàðè îòáûâàòü âîèíñêóþ ïîâèííîñòü íàñòóïèë â íåñïîêîéíûå ïÿòèäåñÿòûå. Çàêîíîïîñëóøíûå ïàðèæàíå ñ èñïóãîì âçèðàëè íà òîëïû íåâåäîìûõ ïðåæäå îáèòàòåëåé èíäóñòðèàëüíûõ îêðàèí, êîòîðûå ïðîðûâàëèñü ñî ñâîèìè ëîçóíãàìè â ñàìûé öåíòð Ïàðèæà ñ òàêèì âèäîì, áóäòî ãîòîâû ëþáîé èç ýòèõ ëîçóíãîâ íåìåäëåííî âîïëîòèòü â æèçíü. Êîììóíèñòè÷åñêàÿ ïàðòèÿ ãðîçèëà â ñëó÷àå ÷åãî âûâåñòè íà óëèöû ïîëìèëëèîíà ÷åëîâåê. Â êîëîíèÿõ îäíî çà äðóãèì, áóäòî êåãëè, âàëèëèñü ïðàâèòåëüñòâà. Â ãëàçàõ Ñàâàðè è åìó ïîäîáíûõ äå Ãîëëü èç âûñêî÷êè è èçìåííèêà ïðåâðàòèëñÿ â åäèíñòâåííóþ íàäåæäó íà âîçðîæäåíèå ñòàáèëüíîñòè è íàöèîíàëüíîãî äîñòîèíñòâà.</w:t>
      </w:r>
    </w:p>
    <w:p>
      <w:pPr>
        <w:pStyle w:val="Normal"/>
        <w:ind w:firstLine="720"/>
        <w:jc w:val="both"/>
        <w:rPr>
          <w:sz w:val="24"/>
          <w:szCs w:val="24"/>
        </w:rPr>
      </w:pPr>
      <w:r>
        <w:rPr>
          <w:sz w:val="24"/>
          <w:szCs w:val="24"/>
        </w:rPr>
        <w:t>Êëîä Ñàâàðè ðåøèë îñòàòüñÿ â àðìèè, çàêîí÷èë ïðîñëàâëåííîå Ñåí-Ñèðñêîå ó÷èëèùå ñ âåñüìà ñêðîìíûìè áàëëàìè è ïîëó÷èë äîëæíîñòü â àðìåéñêîé ðàçâåäêå. «Îòìåííîå çäîðîâüå» — òàêîâ áûë ñàìûé ÿðêèé ýïèòåò â åãî àòòåñòàòå.</w:t>
      </w:r>
    </w:p>
    <w:p>
      <w:pPr>
        <w:pStyle w:val="Normal"/>
        <w:ind w:firstLine="720"/>
        <w:jc w:val="both"/>
        <w:rPr>
          <w:sz w:val="24"/>
          <w:szCs w:val="24"/>
        </w:rPr>
      </w:pPr>
      <w:r>
        <w:rPr>
          <w:sz w:val="24"/>
          <w:szCs w:val="24"/>
        </w:rPr>
        <w:t>Ñîáûòèÿ â Äæèáóòè, Ñàéãîíå, à çàòåì â Îðàíå è Ìàã-ðåáå äî ïðåäåëà ðàñêàëèëè íàöèîíàëüíûå ñòðàñòè. Â àëæèðñêèõ ãîðîäàõ îäèí çà äðóãèì ðàçäàâàëèñü âçðûâû, çâó÷àëà àâòîìàòíàÿ è ïóëåìåòíàÿ äðîáü: ìîëîäûå ëþäè, íå ðàññ÷èòûâàÿ áîëüøå íà äåáàòû ïîëèòèêîâ, âçÿëèñü çà äåëî ñàìè. Êàê ðàç â Îðàíå Êëîä Ñàâàðè è ïðåñòóïèë òîíþñåíüêóþ ÷åðòó, îòäåëÿþùóþ ïîëó÷åíèå íåîáõîäèìîé ðàçâåä÷èêó èíôîðìàöèè îáû÷íûìè ñðåäñòâàìè îò äîáûâàíèÿ òîé æå èíôîðìàöèè íà äîïðîñàõ, à çàòåì óæ ìèíîâàë è åùå îäíó ãðàíèöó: òó, ÷òî îòäåëÿåò îáû÷íûé, õîòÿ áû è æåñòêèé äîïðîñ îò ïîëó÷åíèÿ ïðèçíàíèé è ñâåäåíèé ñ ïîìîùüþ ïûòîê.</w:t>
      </w:r>
    </w:p>
    <w:p>
      <w:pPr>
        <w:pStyle w:val="Normal"/>
        <w:ind w:firstLine="720"/>
        <w:jc w:val="both"/>
        <w:rPr>
          <w:sz w:val="24"/>
          <w:szCs w:val="24"/>
        </w:rPr>
      </w:pPr>
      <w:r>
        <w:rPr>
          <w:sz w:val="24"/>
          <w:szCs w:val="24"/>
        </w:rPr>
        <w:t>Èìåííî â Îðàíå Ñàâàðè ñíèñêàë ðåïóòàöèþ óñåðäíîãî è óäà÷ëèâîãî îõîòíèêà çà ìîëîäûìè ëþäüìè, î êîòîðûõ øëà ðå÷ü âûøå. Îí îáõîäèëñÿ ñ íèìè âåñüìà ñóðîâî, îäíàêî íà÷àëüñòâî öåíèëî ýôôåêòèâíîñòü åãî äåéñòâèé: ïðàêòè÷åñêè ó êàæäîãî, êîãî îí äîïðàøèâàë, ðàçâÿçûâàëñÿ ÿçûê. Òîìó áûëè ñâîè ïðè÷èíû. Â òå äíè èçëþáëåííûì ìåòîäîì äîïðîñà â ñëóæáàõ ôðàíöóçñêîé ðàçâåäêè áûë ýëåêòðîøîê — îáíàæåííûé ïðîâîä ìíîãîêðàòíî ïîäíîñèëè ê íàèáîëåå ÷óâñòâèòåëüíûì ÷àñòÿì òåëà äîïðàøèâàåìîãî. Ñàâàðè èçáðàë èíîå íàïðàâëåíèå, à èìåííî âîçðîäèë «âàííó» — ýòîò ìåòîä êóëüòèâèðîâàëè âî âðåìÿ îêêóïàöèè Êëàóñ Áàðáüå è äðóãèå ãåñòàïîâñêèå ïàëà÷è. Åñëè ÷åëîâåêà íåñêîëüêî ÷àñîâ äåðæàòü íà âîëîñêå îò ñìåðòè, ïîãðóæàÿ â âîäó ñ ãîëîâîé è âûòàñêèâàÿ â ñàìûé ïîñëåäíèé ìîìåíò, à âî âðåìÿ êðàòêèõ ïåðåðûâîâ æåñòîêî áèòü, — òóò óæ ëþáîé óçíèê äàñò ëþáûå ïîêàçàíèÿ, äàæå è òîò, êîãî ïîëèöèÿ ñõâàòèëà ïî îøèáêå. Îäíè òîëüêî îáåùàíèÿ îòíîñèòåëüíî ïðåäñòîÿùèõ òåðçàíèé, êîòîðûå Ñàâàðè îáñòîÿòåëüíî è äàæå ñ êàêèì-òî ñòðàííûì ñî÷óâñòâèåì èçëàãàë â õîðîøî îòðàáîòàííûõ âûðàæåíèÿõ, ïîñêîëüêó ïîâòîðÿë èõ åæåäíåâíî â çàëÿïàííîé êðîâüþ âàííîé êîìíàòå, ìîãëè ñëîìèòü ñàìîãî ñòîéêîãî. Åäèíñòâåííîé âîçìîæíîñòüþ èçáåãíóòü ìó÷èòåëüíîé è áåñêîíå÷íîé àãîíèè áûëî âçÿòü äà è óòîïèòüñÿ. Ìíîãèå ïûòàëèñü, îäíàêî ïàëà÷è áûëè íàñòîÿùèìè ýêñïåðòàìè ïî ÷àñòè îòêà÷èâàíèÿ óòîïëåííèêîâ. Äðóãèå íîðîâèëè ïîêîí÷èòü ñ÷åòû ñ æèçíüþ, êîãäà èõ âîçâðàùàëè îáðàòíî â êàìåðû. Ýòî òîæå ðåäêî óäàâàëîñü. È îñòàâàëñÿ åäèíñòâåííûé ïóòü — ëó÷øèé è â òî æå âðåìÿ õóäøèé èç âñåõ, — ñîîáùàòü àäðåñà, íàçûâàòü ñîîáùíèêîâ, äðóçåé, âûäàâàòü âñåõ ïîäðÿä, ïîäïèñûâàòü ëþáûå ïðîòîêîëû... Ïîòîìó ÷òî ñóùåñòâóåò ïðåäåë ÷åëîâå÷åñêèì ñèëàì. Äàæå ó ôàíàòè÷íûõ áîðöîâ çà ðåëèãèîçíîå è íàöèîíàëüíîå îñâîáîæäåíèå åñòü ýòîò ïðåäåë.</w:t>
      </w:r>
    </w:p>
    <w:p>
      <w:pPr>
        <w:pStyle w:val="Normal"/>
        <w:ind w:firstLine="720"/>
        <w:jc w:val="both"/>
        <w:rPr>
          <w:sz w:val="24"/>
          <w:szCs w:val="24"/>
        </w:rPr>
      </w:pPr>
      <w:r>
        <w:rPr>
          <w:sz w:val="24"/>
          <w:szCs w:val="24"/>
        </w:rPr>
        <w:t>Äå Ãîëëü â íåãîäîâàíèè îñòàâèë òîãäà ïîëèòèêó, íî ïîçæå âåðíóëñÿ ñ îáåùàíèåì âîññòàíîâèòü ôðàíöóçñêîå ïðèñóòñòâèå â Ñåâåðíîé Àôðèêå. Âðåìÿ, îäíàêî, ïîêàçàëî, ÷òî åãî òàëàíò ïîëèòèêà íå óñòóïàë âîåííîìó. Ïðåäîñòàâèâ ñåâåðîàôðèêàíñêèì êîëîíèÿì òó ñàìóþ íåçàâèñèìîñòü, êîòîðóþ îíè ê òîìó âðåìåíè è ñàìè ïî÷òè óæå çàâîåâàëè, îí âûòàùèë Ôðàíöèþ èç áåçíàäåæíî çàïóòàííîãî êëóáêà ïðîáëåì, êîòîðûå ãðîçèëè ñòðàíå ãðàæäàíñêîé âîéíîé, è óáåðåã åå ïðåñòèæ è äîñòîèíñòâî. Ñàâàðè æå (òåïåðü óæå ìëàäøèé) è åãî êîëëåãè âîñïðèíÿëè ýòó àêöèþ êàê «ïîöåëóé Èóäû» — îíè-òî óæå ìíèëè ñåáÿ ïîáåäèòåëÿìè, à èõ ïîáåäó óêðàëè — ïîáåäó «âàííû», îãîëåííîãî ïðîâîäà è nerf de bocuf — õëûñòà èç áû÷üèõ æèë.</w:t>
      </w:r>
    </w:p>
    <w:p>
      <w:pPr>
        <w:pStyle w:val="Normal"/>
        <w:ind w:firstLine="720"/>
        <w:jc w:val="both"/>
        <w:rPr>
          <w:sz w:val="24"/>
          <w:szCs w:val="24"/>
        </w:rPr>
      </w:pPr>
      <w:r>
        <w:rPr>
          <w:sz w:val="24"/>
          <w:szCs w:val="24"/>
        </w:rPr>
        <w:t>Íàø ãåðîé ïîäàëñÿ òîãäà â ÎÀÑ — òàéíóþ îðãàíèçàöèþ, ñîáðàâøóþ ïîä êðûëî íåäîâîëüíûõ íîâûì ïîðÿäêîì. Òàêîâûõ îêàçàëîñü ìíîãî — â òîì ÷èñëå è ñðåäè åãî êîëëåã. Èç Àëæèðà åìó ïðèøëîñü ïîñïåøíî ðåòèðîâàòüñÿ, íî â àðìåéñêîé ðàçâåäêå Ñàâàðè ïî-ïðåæíåìó ïîëüçîâàëñÿ îòëè÷íîé ðåïóòàöèåé — «à çäîðîâüå êàêîå!». Îí ïîëó÷èë î÷åðåäíîå ïîâûøåíèå ïî ñëóæáå, ïîñåùàë òàéíûå ñáîðèùà îàñîâöåâ è áûë ñðåäè òåõ, êòî ñ÷èòàë ñàìûì âåðíûì äåëîì ïîëèòè÷åñêèå óáèéñòâà, âïëîòü äî óáèéñòâà «ñàìîãî». Íî æèçíü íå ñòîèò íà ìåñòå — â 1968 ãîäó äå Ãîëëü ïåðåñòàë áûòü âðàãîì ýòèõ ãîñïîä, ñäåëàâøèñü ãëàâíûì çàñëîíîì ïðîòèâ óñòðîèâøèõ íàñòîÿùóþ ðåâîëþöèþ ñòóäåíòîâ — ýòèõ àíàðõèñòîâ ñ Ëåâîãî áåðåãà è êîììóíèñòîâ ñ îêðàèí Ïàðèæà.</w:t>
      </w:r>
    </w:p>
    <w:p>
      <w:pPr>
        <w:pStyle w:val="Normal"/>
        <w:ind w:firstLine="720"/>
        <w:jc w:val="both"/>
        <w:rPr>
          <w:sz w:val="24"/>
          <w:szCs w:val="24"/>
        </w:rPr>
      </w:pPr>
      <w:r>
        <w:rPr>
          <w:sz w:val="24"/>
          <w:szCs w:val="24"/>
        </w:rPr>
        <w:t>À ñïóñòÿ åùå êàêîå-òî âðåìÿ èõ ëîÿëüíîñòü ïî îòíîøåíèþ ê ïðåçèäåíòó ñíîâà äàëà êðåí: ïàòðèîòû èç ÷èñëà ïðàâûõ, ñ èõ íåèçáûâíîé íîñòàëüãèåé ïî ñëàâíîìó ïðîøëîìó, áîëüøåé ÷àñòüþ ïðèäóìàííîìó, ñ æèâîé íåíàâèñòüþ íàáëþäàëè çà ðàññòàíîâêîé ñèë â ïîñòêîëîíèàëüíîì ìèðå. Íåò, âèäèìî, Ãèòëåð â äàííîì, êîíêðåòíîì ñëó÷àå áûë ïðàâ: óæ ýòè åâðåè... Ãëÿíüòå-êà íà Èçðàèëü, òàêîé àãðåññèâíûé è íå æåëàþùèé èäòè íè íà êàêèå óñòóïêè! À Ðîòøèëüäû ÷åãî ñòîÿò — ñíîâà ïðèáðàëè ê ðóêàì ôèíàíñû...</w:t>
      </w:r>
    </w:p>
    <w:p>
      <w:pPr>
        <w:pStyle w:val="Normal"/>
        <w:ind w:firstLine="720"/>
        <w:jc w:val="both"/>
        <w:rPr>
          <w:sz w:val="24"/>
          <w:szCs w:val="24"/>
        </w:rPr>
      </w:pPr>
      <w:r>
        <w:rPr>
          <w:sz w:val="24"/>
          <w:szCs w:val="24"/>
        </w:rPr>
        <w:t>Äåÿòåëüíîñòü àðìåéñêîé ðàçâåäêè áûëà îäíîé èç ñîñòàâëÿþùèõ ñëîæíîãî ïðîöåññà, ðåçóëüòàòîì êîòîðîãî ÿâèëñÿ ïîñòåïåííûé óõîä Ôðàíöèè ñ ïðîèçðàèëüñêîé ïîçèöèè, êîòîðóþ îíà çàíèìàëà â ñåìèäåñÿòûå ãîäû. Âíîâü âîçíèêøèå ñèìïàòèè ê àðàáàì íåñêîëüêî ïðîòèâîðå÷èëè ïðîøëîìó Ñàâàðè, íó è ÷òî èç òîãî? Ïðîàðàáñêàÿ ïîëèòèêà, êîíå÷íî, ñîâïàäàåò ñ ñîâåòñêîé â ýòîì ðåãèîíå — ïóñòü! Â êîíöå êîíöîâ ïîòîì ìîæíî áóäåò õèòðîñòüþ âûìàíèòü àðàáîâ èç êîììóíèñòè÷åñêèõ îáúÿòèé. È Ñàâàðè îòäàëñÿ íîâîìó äåëó ñ òîé æå îäíîçíà÷íîñòüþ è ïðÿìîëèíåéíîñòüþ, ñ êàêîé ïðåæäå ïðåñëåäîâàë æàæäóùèõ íåçàâèñèìîñòè àðàáîâ.</w:t>
      </w:r>
    </w:p>
    <w:p>
      <w:pPr>
        <w:pStyle w:val="Normal"/>
        <w:ind w:firstLine="720"/>
        <w:jc w:val="both"/>
        <w:rPr>
          <w:sz w:val="24"/>
          <w:szCs w:val="24"/>
        </w:rPr>
      </w:pPr>
      <w:r>
        <w:rPr>
          <w:sz w:val="24"/>
          <w:szCs w:val="24"/>
        </w:rPr>
        <w:t>Íåïîñëåäîâàòåëåí? Áåñïðèíöèïåí? Ñêàæèòå åìó îá ýòîì, à îí òóò æå ñîøëåòñÿ íà raison d'etat — ãîñóäàðñòâåííûå èíòåðåñû.</w:t>
      </w:r>
    </w:p>
    <w:p>
      <w:pPr>
        <w:pStyle w:val="Normal"/>
        <w:ind w:firstLine="720"/>
        <w:jc w:val="both"/>
        <w:rPr>
          <w:sz w:val="24"/>
          <w:szCs w:val="24"/>
        </w:rPr>
      </w:pPr>
      <w:r>
        <w:rPr>
          <w:sz w:val="24"/>
          <w:szCs w:val="24"/>
        </w:rPr>
        <w:t>Âñå ýòî ðàññêàçàíî, ÷òîáû ÷èòàòåëü ìîã õîòü â êàêîé-òî ìåðå ïîíÿòü ëþäåé, ïîäîáíûõ Ñàâàðè è Òàâåðíå, è ðîëü, êîòîðóþ îíè ñîáðàëèñü èñïîëíèòü â èãðå, çàòåÿííîé ïðîôåññîðîì Õàíèôîì. À òàêæå — íåóñûïíóþ çàáîòó øåñòîãî îòäåëà ÃÓÂÁ î òîì, ÷òîáû âíåäðèòü ñâîèõ àãåíòîâ â êîíòððàçâåäêó è ïðèãëÿäûâàòü ñ èõ ïîìîùüþ çà äåÿòåëüíîñòüþ Âàâðà, Áàóìà è ïðî÷èõ åâðåéñêèõ äðóæêîâ.</w:t>
      </w:r>
    </w:p>
    <w:p>
      <w:pPr>
        <w:pStyle w:val="Normal"/>
        <w:ind w:firstLine="720"/>
        <w:jc w:val="both"/>
        <w:rPr>
          <w:sz w:val="24"/>
          <w:szCs w:val="24"/>
        </w:rPr>
      </w:pPr>
      <w:r>
        <w:rPr>
          <w:sz w:val="24"/>
          <w:szCs w:val="24"/>
        </w:rPr>
        <w:t>Ñàâàðè è Ñààä Õàéåê âñòðåòèëèñü â áèñòðî íà áóëüâàðå Ìîðòüå, íåäàëåêî îò øòàá-êâàðòèðû ÃÓÂÁ. Ñàâàðè âûñëóøàë ãîñòÿ, çàäàë ïàðó âîïðîñîâ è ñêàçàë, ÷òî õîòåë áû ïîâèäàòü åãî åùå ðàç âå÷åðîì. Âåðíóâøèñü íà ñëóæáó, îí ïîçâîíèë â Òðèïîëè è åùå ïîãîâîðèë ñ êåì-òî â Ïàðèæå. Ýòè äâîå âñòðåòèëèñü ñíîâà â òîì æå áèñòðî.</w:t>
      </w:r>
    </w:p>
    <w:p>
      <w:pPr>
        <w:pStyle w:val="Normal"/>
        <w:ind w:firstLine="720"/>
        <w:jc w:val="both"/>
        <w:rPr>
          <w:sz w:val="24"/>
          <w:szCs w:val="24"/>
        </w:rPr>
      </w:pPr>
      <w:r>
        <w:rPr>
          <w:sz w:val="24"/>
          <w:szCs w:val="24"/>
        </w:rPr>
        <w:t xml:space="preserve">— </w:t>
      </w:r>
      <w:r>
        <w:rPr>
          <w:sz w:val="24"/>
          <w:szCs w:val="24"/>
        </w:rPr>
        <w:t>Òàê âàø øåô õî÷åò ïîâèäàòüñÿ ñ Òàâåðíå? Ñ êàêîé öåëüþ?</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Âîçìîæíî ëè ýòî? Âåäü âû åãî áëèæàéøèé ïîìîùíèê...</w:t>
      </w:r>
    </w:p>
    <w:p>
      <w:pPr>
        <w:pStyle w:val="Normal"/>
        <w:ind w:firstLine="720"/>
        <w:jc w:val="both"/>
        <w:rPr>
          <w:sz w:val="24"/>
          <w:szCs w:val="24"/>
        </w:rPr>
      </w:pPr>
      <w:r>
        <w:rPr>
          <w:sz w:val="24"/>
          <w:szCs w:val="24"/>
        </w:rPr>
        <w:t xml:space="preserve">— </w:t>
      </w:r>
      <w:r>
        <w:rPr>
          <w:sz w:val="24"/>
          <w:szCs w:val="24"/>
        </w:rPr>
        <w:t>È òåì íå ìåíåå — íå çíàþ. Ìû äàæå ìåæäó ñîáîé ëèøíåãî íå ãîâîðèì.</w:t>
      </w:r>
    </w:p>
    <w:p>
      <w:pPr>
        <w:pStyle w:val="Normal"/>
        <w:ind w:firstLine="720"/>
        <w:jc w:val="both"/>
        <w:rPr>
          <w:sz w:val="24"/>
          <w:szCs w:val="24"/>
        </w:rPr>
      </w:pPr>
      <w:r>
        <w:rPr>
          <w:sz w:val="24"/>
          <w:szCs w:val="24"/>
        </w:rPr>
        <w:t xml:space="preserve">— </w:t>
      </w:r>
      <w:r>
        <w:rPr>
          <w:sz w:val="24"/>
          <w:szCs w:val="24"/>
        </w:rPr>
        <w:t>ß çâîíèë Òàâåðíå. Îí ñîãëàñåí.</w:t>
      </w:r>
    </w:p>
    <w:p>
      <w:pPr>
        <w:pStyle w:val="Normal"/>
        <w:ind w:firstLine="720"/>
        <w:jc w:val="both"/>
        <w:rPr>
          <w:sz w:val="24"/>
          <w:szCs w:val="24"/>
        </w:rPr>
      </w:pPr>
      <w:r>
        <w:rPr>
          <w:sz w:val="24"/>
          <w:szCs w:val="24"/>
        </w:rPr>
        <w:t xml:space="preserve">— </w:t>
      </w:r>
      <w:r>
        <w:rPr>
          <w:sz w:val="24"/>
          <w:szCs w:val="24"/>
        </w:rPr>
        <w:t>Ñíà÷àëà ÿ ñàì ñ íèì ïîãîâîðþ.</w:t>
      </w:r>
    </w:p>
    <w:p>
      <w:pPr>
        <w:pStyle w:val="Normal"/>
        <w:ind w:firstLine="720"/>
        <w:jc w:val="both"/>
        <w:rPr>
          <w:sz w:val="24"/>
          <w:szCs w:val="24"/>
        </w:rPr>
      </w:pPr>
      <w:r>
        <w:rPr>
          <w:sz w:val="24"/>
          <w:szCs w:val="24"/>
        </w:rPr>
        <w:t xml:space="preserve">— </w:t>
      </w:r>
      <w:r>
        <w:rPr>
          <w:sz w:val="24"/>
          <w:szCs w:val="24"/>
        </w:rPr>
        <w:t>Çà÷åì ýòî?</w:t>
      </w:r>
    </w:p>
    <w:p>
      <w:pPr>
        <w:pStyle w:val="Normal"/>
        <w:ind w:firstLine="720"/>
        <w:jc w:val="both"/>
        <w:rPr>
          <w:sz w:val="24"/>
          <w:szCs w:val="24"/>
        </w:rPr>
      </w:pPr>
      <w:r>
        <w:rPr>
          <w:sz w:val="24"/>
          <w:szCs w:val="24"/>
        </w:rPr>
        <w:t xml:space="preserve">— </w:t>
      </w:r>
      <w:r>
        <w:rPr>
          <w:sz w:val="24"/>
          <w:szCs w:val="24"/>
        </w:rPr>
        <w:t>Òàêîâî ïðåäïèñàíèå, ÿ äîëæåí âûïîëíèòü åãî â òî÷íîñòè.</w:t>
      </w:r>
    </w:p>
    <w:p>
      <w:pPr>
        <w:pStyle w:val="Normal"/>
        <w:ind w:firstLine="720"/>
        <w:jc w:val="both"/>
        <w:rPr>
          <w:sz w:val="24"/>
          <w:szCs w:val="24"/>
        </w:rPr>
      </w:pPr>
      <w:r>
        <w:rPr>
          <w:sz w:val="24"/>
          <w:szCs w:val="24"/>
        </w:rPr>
        <w:t xml:space="preserve">— </w:t>
      </w:r>
      <w:r>
        <w:rPr>
          <w:sz w:val="24"/>
          <w:szCs w:val="24"/>
        </w:rPr>
        <w:t>Òîãäà ïîäîæäèòå.</w:t>
      </w:r>
    </w:p>
    <w:p>
      <w:pPr>
        <w:pStyle w:val="Normal"/>
        <w:ind w:firstLine="720"/>
        <w:jc w:val="both"/>
        <w:rPr>
          <w:sz w:val="24"/>
          <w:szCs w:val="24"/>
        </w:rPr>
      </w:pPr>
      <w:r>
        <w:rPr>
          <w:sz w:val="24"/>
          <w:szCs w:val="24"/>
        </w:rPr>
        <w:t>Ñàâàðè íàïðàâèëñÿ ê òåëåôîíó è ÷åðåç íåñêîëüêî ìèíóò âåðíóëñÿ ê èõ ñòîëèêó:</w:t>
      </w:r>
    </w:p>
    <w:p>
      <w:pPr>
        <w:pStyle w:val="Normal"/>
        <w:ind w:firstLine="720"/>
        <w:jc w:val="both"/>
        <w:rPr>
          <w:sz w:val="24"/>
          <w:szCs w:val="24"/>
        </w:rPr>
      </w:pPr>
      <w:r>
        <w:rPr>
          <w:sz w:val="24"/>
          <w:szCs w:val="24"/>
        </w:rPr>
        <w:t xml:space="preserve">— </w:t>
      </w:r>
      <w:r>
        <w:rPr>
          <w:sz w:val="24"/>
          <w:szCs w:val="24"/>
        </w:rPr>
        <w:t>Çàâòðà â îäèííàäöàòü, çäåñü. Îí íåáîëüøîãî ðîñòà, ïðèìåðíî âàøåãî âîçðàñòà, ëûñîâàò, î÷êè ñ òîëñòûìè ñòåêëàìè, êóðèò òðóáêó. Â ðóêàõ ó íåãî áóäåò «Ôèãàðî». Îí ñêàæåò, ÷òî åãî ïðèñëàë ìàéîð.</w:t>
      </w:r>
    </w:p>
    <w:p>
      <w:pPr>
        <w:pStyle w:val="Normal"/>
        <w:ind w:firstLine="720"/>
        <w:jc w:val="both"/>
        <w:rPr>
          <w:sz w:val="24"/>
          <w:szCs w:val="24"/>
        </w:rPr>
      </w:pPr>
      <w:r>
        <w:rPr>
          <w:sz w:val="24"/>
          <w:szCs w:val="24"/>
        </w:rPr>
        <w:t>Íà ñëåäóþùåå óòðî Ñààä Õàéåê è Òàâåðíå áëàãîïîëó÷íî âñòðåòèëèñü è îáî âñåì äîãîâîðèëèñü, ïîñëå ÷åãî ãîñòü ñ âîñòîêà âåðíóëñÿ â ñâîþ êîìíàòó íà ïëîùàäè Æàíòè è ïîçâîíèë â Äàìàñê. Èç ñèðèéñêîé ñòîëèöû ïåðåäàëè äàëüíåéøèå ðàñïîðÿæåíèÿ: îñòàâàòüñÿ ïîêà â Ïàðèæå, íî êàæäûé ïîëäåíü íåïðåìåííî çâîíèòü äîìîé.</w:t>
      </w:r>
    </w:p>
    <w:p>
      <w:pPr>
        <w:pStyle w:val="Normal"/>
        <w:ind w:firstLine="720"/>
        <w:jc w:val="both"/>
        <w:rPr>
          <w:sz w:val="24"/>
          <w:szCs w:val="24"/>
        </w:rPr>
      </w:pPr>
      <w:r>
        <w:rPr>
          <w:sz w:val="24"/>
          <w:szCs w:val="24"/>
        </w:rPr>
        <w:t>Â òîò æå ñàìûé äåíü Ñàâàðè ïîëó÷èë îò ïðèÿòåëÿ ìàøèíèñòêè Ôðàíñóàçû êîïèþ ïàìÿòêè, ñîñòàâëåííîé Áàóìîì. Íå òåðÿÿ âðåìåíè, — ó íåãî áûë ñîáñòâåííûé êàíàë ñâÿçè ñ ïðîôåññîðîì Õàíèôîì, ÷åðåç ðåçèäåíòà àðìåéñêîé ðàçâåäêè â Äàìàñêå, — îí ïåðåäàë ñîäåðæàíèå ïàìÿòêè ïðîôåññîðó. «Îòâåò áóäåò?» — ïîèíòåðåñîâàëñÿ ôðàíöóç, ëè÷íî äîñòàâèâøèé òåêñò. «Ïåðåäàéòå — ïóñòü âñå èäåò, êàê íàìå÷åíî», — âåëåë Õàíèô.</w:t>
      </w:r>
    </w:p>
    <w:p>
      <w:pPr>
        <w:pStyle w:val="Normal"/>
        <w:ind w:firstLine="720"/>
        <w:jc w:val="both"/>
        <w:rPr>
          <w:sz w:val="24"/>
          <w:szCs w:val="24"/>
        </w:rPr>
      </w:pPr>
      <w:r>
        <w:rPr>
          <w:sz w:val="24"/>
          <w:szCs w:val="24"/>
        </w:rPr>
        <w:t>È ïîñëàíåö óäàëèëñÿ.</w:t>
      </w:r>
    </w:p>
    <w:p>
      <w:pPr>
        <w:pStyle w:val="Normal"/>
        <w:ind w:firstLine="720"/>
        <w:jc w:val="both"/>
        <w:rPr>
          <w:sz w:val="24"/>
          <w:szCs w:val="24"/>
        </w:rPr>
      </w:pPr>
      <w:r>
        <w:rPr>
          <w:sz w:val="24"/>
          <w:szCs w:val="24"/>
        </w:rPr>
        <w:t xml:space="preserve">— </w:t>
      </w:r>
      <w:r>
        <w:rPr>
          <w:sz w:val="24"/>
          <w:szCs w:val="24"/>
        </w:rPr>
        <w:t>Ó ìåíÿ åñòü äîêàçàòåëüñòâà, ÷òî èçìåííèê — Ñààä.</w:t>
      </w:r>
    </w:p>
    <w:p>
      <w:pPr>
        <w:pStyle w:val="Normal"/>
        <w:ind w:firstLine="720"/>
        <w:jc w:val="both"/>
        <w:rPr>
          <w:sz w:val="24"/>
          <w:szCs w:val="24"/>
        </w:rPr>
      </w:pPr>
      <w:r>
        <w:rPr>
          <w:sz w:val="24"/>
          <w:szCs w:val="24"/>
        </w:rPr>
        <w:t>Óñëûøàâ ñëîâà ïðîôåññîðà, Ðàñìèÿ íåäîóìåííî ïîäíÿëà áðîâè:</w:t>
      </w:r>
    </w:p>
    <w:p>
      <w:pPr>
        <w:pStyle w:val="Normal"/>
        <w:ind w:firstLine="720"/>
        <w:jc w:val="both"/>
        <w:rPr>
          <w:sz w:val="24"/>
          <w:szCs w:val="24"/>
        </w:rPr>
      </w:pPr>
      <w:r>
        <w:rPr>
          <w:sz w:val="24"/>
          <w:szCs w:val="24"/>
        </w:rPr>
        <w:t xml:space="preserve">— </w:t>
      </w:r>
      <w:r>
        <w:rPr>
          <w:sz w:val="24"/>
          <w:szCs w:val="24"/>
        </w:rPr>
        <w:t>À Ýññàò — îí, çíà÷èò, íè ïðè ÷åì?</w:t>
      </w:r>
    </w:p>
    <w:p>
      <w:pPr>
        <w:pStyle w:val="Normal"/>
        <w:ind w:firstLine="720"/>
        <w:jc w:val="both"/>
        <w:rPr>
          <w:sz w:val="24"/>
          <w:szCs w:val="24"/>
        </w:rPr>
      </w:pPr>
      <w:r>
        <w:rPr>
          <w:sz w:val="24"/>
          <w:szCs w:val="24"/>
        </w:rPr>
        <w:t xml:space="preserve">— </w:t>
      </w:r>
      <w:r>
        <w:rPr>
          <w:sz w:val="24"/>
          <w:szCs w:val="24"/>
        </w:rPr>
        <w:t>Òû æå ñàìà ðàññêàçûâàëà ìíå, ÷òî Ýññàò âûïîëíèë ïîðó÷åíèå â Ðèìå íàèëó÷øèì îáðàçîì, â òî÷íîì ñîîòâåòñòâèè ñ ïðåäïèñàíèÿìè.</w:t>
      </w:r>
    </w:p>
    <w:p>
      <w:pPr>
        <w:pStyle w:val="Normal"/>
        <w:ind w:firstLine="720"/>
        <w:jc w:val="both"/>
        <w:rPr>
          <w:sz w:val="24"/>
          <w:szCs w:val="24"/>
        </w:rPr>
      </w:pPr>
      <w:r>
        <w:rPr>
          <w:sz w:val="24"/>
          <w:szCs w:val="24"/>
        </w:rPr>
        <w:t xml:space="preserve">— </w:t>
      </w:r>
      <w:r>
        <w:rPr>
          <w:sz w:val="24"/>
          <w:szCs w:val="24"/>
        </w:rPr>
        <w:t>Ýòî åùå íè÷åãî íå äîêàçûâàåò. Âîçìîæíî, åãî ïðèÿòåëè ïðîñòî íå ñóìåëè óñòàíîâèòü ñ íèì êîíòàêò.</w:t>
      </w:r>
    </w:p>
    <w:p>
      <w:pPr>
        <w:pStyle w:val="Normal"/>
        <w:ind w:firstLine="720"/>
        <w:jc w:val="both"/>
        <w:rPr>
          <w:sz w:val="24"/>
          <w:szCs w:val="24"/>
        </w:rPr>
      </w:pPr>
      <w:r>
        <w:rPr>
          <w:sz w:val="24"/>
          <w:szCs w:val="24"/>
        </w:rPr>
        <w:t xml:space="preserve">— </w:t>
      </w:r>
      <w:r>
        <w:rPr>
          <w:sz w:val="24"/>
          <w:szCs w:val="24"/>
        </w:rPr>
        <w:t>Ìîæåò, è òàê. Íî ïî êðàéíåé ìåðå, çà íèì ïîêà íè÷åãî íåò. Íàäî îáäóìàòü, êàê áûòü ñ Ñààäîì.</w:t>
      </w:r>
    </w:p>
    <w:p>
      <w:pPr>
        <w:pStyle w:val="Normal"/>
        <w:ind w:firstLine="720"/>
        <w:jc w:val="both"/>
        <w:rPr>
          <w:sz w:val="24"/>
          <w:szCs w:val="24"/>
        </w:rPr>
      </w:pPr>
      <w:r>
        <w:rPr>
          <w:sz w:val="24"/>
          <w:szCs w:val="24"/>
        </w:rPr>
        <w:t xml:space="preserve">— </w:t>
      </w:r>
      <w:r>
        <w:rPr>
          <w:sz w:val="24"/>
          <w:szCs w:val="24"/>
        </w:rPr>
        <w:t>À ÷òî çà äîêàçàòåëüñòâà?</w:t>
      </w:r>
    </w:p>
    <w:p>
      <w:pPr>
        <w:pStyle w:val="Normal"/>
        <w:ind w:firstLine="720"/>
        <w:jc w:val="both"/>
        <w:rPr>
          <w:sz w:val="24"/>
          <w:szCs w:val="24"/>
        </w:rPr>
      </w:pPr>
      <w:r>
        <w:rPr>
          <w:sz w:val="24"/>
          <w:szCs w:val="24"/>
        </w:rPr>
        <w:t xml:space="preserve">— </w:t>
      </w:r>
      <w:r>
        <w:rPr>
          <w:sz w:val="24"/>
          <w:szCs w:val="24"/>
        </w:rPr>
        <w:t>Òåáå ÿ ñêàæó, — çàäóì÷èâî ïðîèçíåñ ïðîôåññîð. — Â íåêîòîðûõ îáñòîÿòåëüñòâàõ ìîæåò îêàçàòüñÿ ïîëåçíûì æåíñêîå ÷óòüå. Èíòåðåñíî, êàê òû ðàññóäèøü.</w:t>
      </w:r>
    </w:p>
    <w:p>
      <w:pPr>
        <w:pStyle w:val="Normal"/>
        <w:ind w:firstLine="720"/>
        <w:jc w:val="both"/>
        <w:rPr>
          <w:sz w:val="24"/>
          <w:szCs w:val="24"/>
        </w:rPr>
      </w:pPr>
      <w:r>
        <w:rPr>
          <w:sz w:val="24"/>
          <w:szCs w:val="24"/>
        </w:rPr>
        <w:t>Îí ïåðåñêàçàë åé ñìûñë äîêóìåíòà, ïåðåïðàâëåííîãî èç Ïàðèæà, ïðÿìî èç âðàæåñêîãî ñòàíà — êîíòððàçâåäêè. Ðàñìèÿ çàäóìàëàñü íàäîëãî è ñêàçàëà íàêîíåö:</w:t>
      </w:r>
    </w:p>
    <w:p>
      <w:pPr>
        <w:pStyle w:val="Normal"/>
        <w:ind w:firstLine="720"/>
        <w:jc w:val="both"/>
        <w:rPr>
          <w:sz w:val="24"/>
          <w:szCs w:val="24"/>
        </w:rPr>
      </w:pPr>
      <w:r>
        <w:rPr>
          <w:sz w:val="24"/>
          <w:szCs w:val="24"/>
        </w:rPr>
        <w:t xml:space="preserve">— </w:t>
      </w:r>
      <w:r>
        <w:rPr>
          <w:sz w:val="24"/>
          <w:szCs w:val="24"/>
        </w:rPr>
        <w:t>×òî-òî ñëèøêîì óæ ãëàäêî, âàì íå êàæåòñÿ? Òàêàÿ ñâåðõñåêðåòíàÿ èíôîðìàöèÿ — è ïðÿìî íàì â ðóêè...</w:t>
      </w:r>
    </w:p>
    <w:p>
      <w:pPr>
        <w:pStyle w:val="Normal"/>
        <w:ind w:firstLine="720"/>
        <w:jc w:val="both"/>
        <w:rPr>
          <w:sz w:val="24"/>
          <w:szCs w:val="24"/>
        </w:rPr>
      </w:pPr>
      <w:r>
        <w:rPr>
          <w:sz w:val="24"/>
          <w:szCs w:val="24"/>
        </w:rPr>
        <w:t xml:space="preserve">— </w:t>
      </w:r>
      <w:r>
        <w:rPr>
          <w:sz w:val="24"/>
          <w:szCs w:val="24"/>
        </w:rPr>
        <w:t>Ñîãëàñåí — ýòàêàÿ ëåãêîñòü âïîëíå ìîæåò äàòü ïîâîä äëÿ ñîìíåíèé.</w:t>
      </w:r>
    </w:p>
    <w:p>
      <w:pPr>
        <w:pStyle w:val="Normal"/>
        <w:ind w:firstLine="720"/>
        <w:jc w:val="both"/>
        <w:rPr>
          <w:sz w:val="24"/>
          <w:szCs w:val="24"/>
        </w:rPr>
      </w:pPr>
      <w:r>
        <w:rPr>
          <w:sz w:val="24"/>
          <w:szCs w:val="24"/>
        </w:rPr>
        <w:t xml:space="preserve">— </w:t>
      </w:r>
      <w:r>
        <w:rPr>
          <w:sz w:val="24"/>
          <w:szCs w:val="24"/>
        </w:rPr>
        <w:t>Ìîæåò, òóò äâîéíàÿ èãðà?</w:t>
      </w:r>
    </w:p>
    <w:p>
      <w:pPr>
        <w:pStyle w:val="Normal"/>
        <w:ind w:firstLine="720"/>
        <w:jc w:val="both"/>
        <w:rPr>
          <w:sz w:val="24"/>
          <w:szCs w:val="24"/>
        </w:rPr>
      </w:pPr>
      <w:r>
        <w:rPr>
          <w:sz w:val="24"/>
          <w:szCs w:val="24"/>
        </w:rPr>
        <w:t xml:space="preserve">— </w:t>
      </w:r>
      <w:r>
        <w:rPr>
          <w:sz w:val="24"/>
          <w:szCs w:val="24"/>
        </w:rPr>
        <w:t>Ìåíÿ óâåðÿþò, áóäòî ýòî íåâîçìîæíî. Íî êòî åãî çíàåò?</w:t>
      </w:r>
    </w:p>
    <w:p>
      <w:pPr>
        <w:pStyle w:val="Normal"/>
        <w:ind w:firstLine="720"/>
        <w:jc w:val="both"/>
        <w:rPr>
          <w:sz w:val="24"/>
          <w:szCs w:val="24"/>
        </w:rPr>
      </w:pPr>
      <w:r>
        <w:rPr>
          <w:sz w:val="24"/>
          <w:szCs w:val="24"/>
        </w:rPr>
        <w:t xml:space="preserve">— </w:t>
      </w:r>
      <w:r>
        <w:rPr>
          <w:sz w:val="24"/>
          <w:szCs w:val="24"/>
        </w:rPr>
        <w:t>Ìîæåò, íàøèì äðóçüÿì ïðîñòî ïîäñóíóëè ýòè ñâåäåíèÿ? Ìû è ñàìè èíîé ðàç òàê äåëàåì, ïðàâäà âåäü?</w:t>
      </w:r>
    </w:p>
    <w:p>
      <w:pPr>
        <w:pStyle w:val="Normal"/>
        <w:ind w:firstLine="720"/>
        <w:jc w:val="both"/>
        <w:rPr>
          <w:sz w:val="24"/>
          <w:szCs w:val="24"/>
        </w:rPr>
      </w:pPr>
      <w:r>
        <w:rPr>
          <w:sz w:val="24"/>
          <w:szCs w:val="24"/>
        </w:rPr>
        <w:t xml:space="preserve">— </w:t>
      </w:r>
      <w:r>
        <w:rPr>
          <w:sz w:val="24"/>
          <w:szCs w:val="24"/>
        </w:rPr>
        <w:t>Êîíå÷íî, ÿ òîæå òàê ïîäóìàë. Íî ìíå ñêàçàëè, áóäòî ýòè ñâåäåíèÿ óäàëîñü ïåðåõâàòèòü ÷èñòî ñëó÷àéíî. Õîòÿ ñëó÷àéíîñòü òîæå ìîæíî îðãàíèçîâàòü. Ïðîâåðèòü íåâîçìîæíî...</w:t>
      </w:r>
    </w:p>
    <w:p>
      <w:pPr>
        <w:pStyle w:val="Normal"/>
        <w:ind w:firstLine="720"/>
        <w:jc w:val="both"/>
        <w:rPr>
          <w:sz w:val="24"/>
          <w:szCs w:val="24"/>
        </w:rPr>
      </w:pPr>
      <w:r>
        <w:rPr>
          <w:sz w:val="24"/>
          <w:szCs w:val="24"/>
        </w:rPr>
        <w:t>Ðàñìèÿ ðàçäðàæåííî âñêèíóëà ïîäáîðîäîê:</w:t>
      </w:r>
    </w:p>
    <w:p>
      <w:pPr>
        <w:pStyle w:val="Normal"/>
        <w:ind w:firstLine="720"/>
        <w:jc w:val="both"/>
        <w:rPr>
          <w:sz w:val="24"/>
          <w:szCs w:val="24"/>
        </w:rPr>
      </w:pPr>
      <w:r>
        <w:rPr>
          <w:sz w:val="24"/>
          <w:szCs w:val="24"/>
        </w:rPr>
        <w:t xml:space="preserve">— </w:t>
      </w:r>
      <w:r>
        <w:rPr>
          <w:sz w:val="24"/>
          <w:szCs w:val="24"/>
        </w:rPr>
        <w:t>Íå íðàâèòñÿ ìíå âñå ýòî, âîò ÷òî. Ñëèøêîì êàê-òî âñå ñîøëîñü, ïðÿìî òþòåëüêà â òþòåëüêó, ÷òî-òî òóò íå òàê — îáúÿñíèòü íå ìîãó, ïðîñòî ÷óâñòâóþ.</w:t>
      </w:r>
    </w:p>
    <w:p>
      <w:pPr>
        <w:pStyle w:val="Normal"/>
        <w:ind w:firstLine="720"/>
        <w:jc w:val="both"/>
        <w:rPr>
          <w:sz w:val="24"/>
          <w:szCs w:val="24"/>
        </w:rPr>
      </w:pPr>
      <w:r>
        <w:rPr>
          <w:sz w:val="24"/>
          <w:szCs w:val="24"/>
        </w:rPr>
        <w:t xml:space="preserve">— </w:t>
      </w:r>
      <w:r>
        <w:rPr>
          <w:sz w:val="24"/>
          <w:szCs w:val="24"/>
        </w:rPr>
        <w:t>Äîïóñòèì. Íî ÿ íå òîëüêî ýòèìè ñâåäåíèÿìè ðàñïîëàãàþ, åñòü è åùå êîå-÷òî. Õîòÿ — îáðàòè, ïîæàëóéñòà, âíèìàíèå âîò íà ÷òî: ñàì ôàêò, ÷òî ïðåäàòåëÿ ðàçîáëà÷àþò îäíîâðåìåííî ñ äâóõ ñòîðîí, íàñòîðàæèâàåò. Íàäî âñå ïðîäóìàòü...</w:t>
      </w:r>
    </w:p>
    <w:p>
      <w:pPr>
        <w:pStyle w:val="Normal"/>
        <w:ind w:firstLine="720"/>
        <w:jc w:val="both"/>
        <w:rPr>
          <w:sz w:val="24"/>
          <w:szCs w:val="24"/>
        </w:rPr>
      </w:pPr>
      <w:r>
        <w:rPr>
          <w:sz w:val="24"/>
          <w:szCs w:val="24"/>
        </w:rPr>
        <w:t>Ðàññêàçàâ ñâîåé ñîáåñåäíèöå î òîì, ÷òî ïåðåäàë åìó Êàääàôè ÷åðåç ñèðèéñêóþ ðàçâåäêó, ïðîôåññîð çàêëþ÷èë òàê:</w:t>
      </w:r>
    </w:p>
    <w:p>
      <w:pPr>
        <w:pStyle w:val="Normal"/>
        <w:ind w:firstLine="720"/>
        <w:jc w:val="both"/>
        <w:rPr>
          <w:sz w:val="24"/>
          <w:szCs w:val="24"/>
        </w:rPr>
      </w:pPr>
      <w:r>
        <w:rPr>
          <w:sz w:val="24"/>
          <w:szCs w:val="24"/>
        </w:rPr>
        <w:t xml:space="preserve">— </w:t>
      </w:r>
      <w:r>
        <w:rPr>
          <w:sz w:val="24"/>
          <w:szCs w:val="24"/>
        </w:rPr>
        <w:t>Ïî-ìîåìó, ýòè äàííûå âàæíåå, ÷åì òå, ÷òî èç Ïàðèæà. Êàääàôè è ßëàô îòíþäü íå ãëóïû, èñòî÷íèê, íà êîòîðûé îíè ññûëàþòñÿ, áåçóïðå÷åí. Äåéñòâèòåëüíî — ñ ÷åãî áû ýòî ÖÐÓ âíåçàïíî çàèíòåðåñîâàëîñü ôðàíöóçîì ïî èìåíè Òàâåðíå?</w:t>
      </w:r>
    </w:p>
    <w:p>
      <w:pPr>
        <w:pStyle w:val="Normal"/>
        <w:ind w:firstLine="720"/>
        <w:jc w:val="both"/>
        <w:rPr>
          <w:sz w:val="24"/>
          <w:szCs w:val="24"/>
        </w:rPr>
      </w:pPr>
      <w:r>
        <w:rPr>
          <w:sz w:val="24"/>
          <w:szCs w:val="24"/>
        </w:rPr>
        <w:t xml:space="preserve">— </w:t>
      </w:r>
      <w:r>
        <w:rPr>
          <w:sz w:val="24"/>
          <w:szCs w:val="24"/>
        </w:rPr>
        <w:t>À Ýññàò ìîã ñëûøàòü ýòî èìÿ?</w:t>
      </w:r>
    </w:p>
    <w:p>
      <w:pPr>
        <w:pStyle w:val="Normal"/>
        <w:ind w:firstLine="720"/>
        <w:jc w:val="both"/>
        <w:rPr>
          <w:sz w:val="24"/>
          <w:szCs w:val="24"/>
        </w:rPr>
      </w:pPr>
      <w:r>
        <w:rPr>
          <w:sz w:val="24"/>
          <w:szCs w:val="24"/>
        </w:rPr>
        <w:t xml:space="preserve">— </w:t>
      </w:r>
      <w:r>
        <w:rPr>
          <w:sz w:val="24"/>
          <w:szCs w:val="24"/>
        </w:rPr>
        <w:t>Íå ìîã. Êîãäà ÿ èíñòðóêòèðîâàë Ñààäà, îí áûë ó òåáÿ.</w:t>
      </w:r>
    </w:p>
    <w:p>
      <w:pPr>
        <w:pStyle w:val="Normal"/>
        <w:ind w:firstLine="720"/>
        <w:jc w:val="both"/>
        <w:rPr>
          <w:sz w:val="24"/>
          <w:szCs w:val="24"/>
        </w:rPr>
      </w:pPr>
      <w:r>
        <w:rPr>
          <w:sz w:val="24"/>
          <w:szCs w:val="24"/>
        </w:rPr>
        <w:t xml:space="preserve">— </w:t>
      </w:r>
      <w:r>
        <w:rPr>
          <w:sz w:val="24"/>
          <w:szCs w:val="24"/>
        </w:rPr>
        <w:t>Ïîæàëóé, ýòà èíôîðìàöèÿ èç Òðèïîëè óáåäèòåëüíà, — ïðîòÿíóëà Ðàñìèÿ. — Íî ñòðàííî âñå æå — íåñêîëüêî ÷àñîâ íàçàä ïðèøëè ñâåäåíèÿ èç Ïàðèæà — è òóò æå èõ ïîäòâåðæäàþò èç Òðèïîëè. Ñîâïàäåíèå ïîäîçðèòåëüíîå, ðàçâå íåò? Îíî êàê-òî... Åñëè è ïðàâäà êòî-òî íàñ ìîðî÷èò, îí ïåðåñòàðàëñÿ...</w:t>
      </w:r>
    </w:p>
    <w:p>
      <w:pPr>
        <w:pStyle w:val="Normal"/>
        <w:ind w:firstLine="720"/>
        <w:jc w:val="both"/>
        <w:rPr>
          <w:sz w:val="24"/>
          <w:szCs w:val="24"/>
        </w:rPr>
      </w:pPr>
      <w:r>
        <w:rPr>
          <w:sz w:val="24"/>
          <w:szCs w:val="24"/>
        </w:rPr>
        <w:t xml:space="preserve">— </w:t>
      </w:r>
      <w:r>
        <w:rPr>
          <w:sz w:val="24"/>
          <w:szCs w:val="24"/>
        </w:rPr>
        <w:t>Íó, à åñëè íè ïðîòèâ Ñààäà, íè ïðîòèâ Ýññàòà íåò íèêàêèõ ñâèäåòåëüñòâ, à ìû òî÷íî çíàåì, ÷òî îäèí èç íèõ ïðåäàòåëü, — êîãî áû òû âûáðàëà?</w:t>
      </w:r>
    </w:p>
    <w:p>
      <w:pPr>
        <w:pStyle w:val="Normal"/>
        <w:ind w:firstLine="720"/>
        <w:jc w:val="both"/>
        <w:rPr>
          <w:sz w:val="24"/>
          <w:szCs w:val="24"/>
        </w:rPr>
      </w:pPr>
      <w:r>
        <w:rPr>
          <w:sz w:val="24"/>
          <w:szCs w:val="24"/>
        </w:rPr>
        <w:t>Ðàñìèÿ ñíîâà çàìîë÷àëà íàäîëãî, ïîòîì ñêàçàëà:</w:t>
      </w:r>
    </w:p>
    <w:p>
      <w:pPr>
        <w:pStyle w:val="Normal"/>
        <w:ind w:firstLine="720"/>
        <w:jc w:val="both"/>
        <w:rPr>
          <w:sz w:val="24"/>
          <w:szCs w:val="24"/>
        </w:rPr>
      </w:pPr>
      <w:r>
        <w:rPr>
          <w:sz w:val="24"/>
          <w:szCs w:val="24"/>
        </w:rPr>
        <w:t xml:space="preserve">— </w:t>
      </w:r>
      <w:r>
        <w:rPr>
          <w:sz w:val="24"/>
          <w:szCs w:val="24"/>
        </w:rPr>
        <w:t>Âû íå èìååòå ïðàâà ñïðàøèâàòü ìåíÿ.</w:t>
      </w:r>
    </w:p>
    <w:p>
      <w:pPr>
        <w:pStyle w:val="Normal"/>
        <w:ind w:firstLine="720"/>
        <w:jc w:val="both"/>
        <w:rPr>
          <w:sz w:val="24"/>
          <w:szCs w:val="24"/>
        </w:rPr>
      </w:pPr>
      <w:r>
        <w:rPr>
          <w:sz w:val="24"/>
          <w:szCs w:val="24"/>
        </w:rPr>
        <w:t xml:space="preserve">— </w:t>
      </w:r>
      <w:r>
        <w:rPr>
          <w:sz w:val="24"/>
          <w:szCs w:val="24"/>
        </w:rPr>
        <w:t>Èìåþ. ß íà âñå èìåþ ïðàâî — ìû íå â èãðóøêè òóò èãðàåì. Áûâàåò, íàäî äåëàòü âûáîð è ïîòðóäíåé ýòîãî — òû ÷òî, íå çíàåøü? ß ïðîñòî òðåáóþ îòâåòà.</w:t>
      </w:r>
    </w:p>
    <w:p>
      <w:pPr>
        <w:pStyle w:val="Normal"/>
        <w:ind w:firstLine="720"/>
        <w:jc w:val="both"/>
        <w:rPr>
          <w:sz w:val="24"/>
          <w:szCs w:val="24"/>
        </w:rPr>
      </w:pPr>
      <w:r>
        <w:rPr>
          <w:sz w:val="24"/>
          <w:szCs w:val="24"/>
        </w:rPr>
        <w:t xml:space="preserve">— </w:t>
      </w:r>
      <w:r>
        <w:rPr>
          <w:sz w:val="24"/>
          <w:szCs w:val="24"/>
        </w:rPr>
        <w:t>À ÿ íå áóäó îòâå÷àòü. Íåçà÷åì ìåíÿ âìåøèâàòü â ýòè äåëà. Ëèêâèäèðîâàòü ñâîåãî æå òîâàðèùà, êîòîðûé, ìîæåò, è íå âèíîâàò íè â ÷åì, òîëüêî ïîòîìó ÷òî îí âíóøàåò ìåíüøå äîâåðèÿ, ÷åì îñòàëüíûå... Ïðè ÷åì òóò æåíñêàÿ èíòóèöèÿ? Ýòî íåïðîôåññèîíàëüíî — èãðàòü â óãàäàéêó.</w:t>
      </w:r>
    </w:p>
    <w:p>
      <w:pPr>
        <w:pStyle w:val="Normal"/>
        <w:ind w:firstLine="720"/>
        <w:jc w:val="both"/>
        <w:rPr>
          <w:sz w:val="24"/>
          <w:szCs w:val="24"/>
        </w:rPr>
      </w:pPr>
      <w:r>
        <w:rPr>
          <w:sz w:val="24"/>
          <w:szCs w:val="24"/>
        </w:rPr>
        <w:t xml:space="preserve">— </w:t>
      </w:r>
      <w:r>
        <w:rPr>
          <w:sz w:val="24"/>
          <w:szCs w:val="24"/>
        </w:rPr>
        <w:t>È âñå æå — ðåøàòü ïðèäåòñÿ, — æåñòêî âîçðàçèë ïðîôåññîð. — Õîòü òû è ñäåëàëà âñå, ÷òî ìîãëà, ÷òîáû ïîäîðâàòü âåðó â òå ôàêòû, êîòîðûå ÿ ïðèâåë.</w:t>
      </w:r>
    </w:p>
    <w:p>
      <w:pPr>
        <w:pStyle w:val="Normal"/>
        <w:ind w:firstLine="720"/>
        <w:jc w:val="both"/>
        <w:rPr>
          <w:sz w:val="24"/>
          <w:szCs w:val="24"/>
        </w:rPr>
      </w:pPr>
      <w:r>
        <w:rPr>
          <w:sz w:val="24"/>
          <w:szCs w:val="24"/>
        </w:rPr>
        <w:t xml:space="preserve">— </w:t>
      </w:r>
      <w:r>
        <w:rPr>
          <w:sz w:val="24"/>
          <w:szCs w:val="24"/>
        </w:rPr>
        <w:t>Òàê íåçà÷åì áûëî ìåíÿ ñïðàøèâàòü.</w:t>
      </w:r>
    </w:p>
    <w:p>
      <w:pPr>
        <w:pStyle w:val="Normal"/>
        <w:ind w:firstLine="720"/>
        <w:jc w:val="both"/>
        <w:rPr>
          <w:sz w:val="24"/>
          <w:szCs w:val="24"/>
        </w:rPr>
      </w:pPr>
      <w:r>
        <w:rPr>
          <w:sz w:val="24"/>
          <w:szCs w:val="24"/>
        </w:rPr>
        <w:t>È âíîâü íàñòóïèëî ìîë÷àíèå.</w:t>
      </w:r>
    </w:p>
    <w:p>
      <w:pPr>
        <w:pStyle w:val="Normal"/>
        <w:ind w:firstLine="720"/>
        <w:jc w:val="both"/>
        <w:rPr>
          <w:sz w:val="24"/>
          <w:szCs w:val="24"/>
        </w:rPr>
      </w:pPr>
      <w:r>
        <w:rPr>
          <w:sz w:val="24"/>
          <w:szCs w:val="24"/>
        </w:rPr>
        <w:t xml:space="preserve">— </w:t>
      </w:r>
      <w:r>
        <w:rPr>
          <w:sz w:val="24"/>
          <w:szCs w:val="24"/>
        </w:rPr>
        <w:t>Åñëè óæ óáèðàòü Ñààäà, òàê ïðÿìî ñåé÷àñ, ïîêà îí â Ïàðèæå, — ÷òîáû íå óñïåë èñïîðòèòü âñå äåëî. Íî åñëè ÿ îòäàì òàêîé ïðèêàç, òî âðÿä ëè îíè ñóìåþò ïîëó÷èòü îò íåãî ïðèçíàíèå. È ìû âñå ðàâíî íè÷åãî íå óçíàåì òî÷íî...</w:t>
      </w:r>
    </w:p>
    <w:p>
      <w:pPr>
        <w:pStyle w:val="Normal"/>
        <w:ind w:firstLine="720"/>
        <w:jc w:val="both"/>
        <w:rPr>
          <w:sz w:val="24"/>
          <w:szCs w:val="24"/>
        </w:rPr>
      </w:pPr>
      <w:r>
        <w:rPr>
          <w:sz w:val="24"/>
          <w:szCs w:val="24"/>
        </w:rPr>
        <w:t xml:space="preserve">— </w:t>
      </w:r>
      <w:r>
        <w:rPr>
          <w:sz w:val="24"/>
          <w:szCs w:val="24"/>
        </w:rPr>
        <w:t>Íåóæåëè îíè íå ñìîãóò íîðìàëüíî äîïðîñèòü åãî?</w:t>
      </w:r>
    </w:p>
    <w:p>
      <w:pPr>
        <w:pStyle w:val="Normal"/>
        <w:ind w:firstLine="720"/>
        <w:jc w:val="both"/>
        <w:rPr>
          <w:sz w:val="24"/>
          <w:szCs w:val="24"/>
        </w:rPr>
      </w:pPr>
      <w:r>
        <w:rPr>
          <w:sz w:val="24"/>
          <w:szCs w:val="24"/>
        </w:rPr>
        <w:t xml:space="preserve">— </w:t>
      </w:r>
      <w:r>
        <w:rPr>
          <w:sz w:val="24"/>
          <w:szCs w:val="24"/>
        </w:rPr>
        <w:t>Çäåñü ñìîãëè áû, òàì — íåò.</w:t>
      </w:r>
    </w:p>
    <w:p>
      <w:pPr>
        <w:pStyle w:val="Normal"/>
        <w:ind w:firstLine="720"/>
        <w:jc w:val="both"/>
        <w:rPr>
          <w:sz w:val="24"/>
          <w:szCs w:val="24"/>
        </w:rPr>
      </w:pPr>
      <w:r>
        <w:rPr>
          <w:sz w:val="24"/>
          <w:szCs w:val="24"/>
        </w:rPr>
        <w:t xml:space="preserve">— </w:t>
      </w:r>
      <w:r>
        <w:rPr>
          <w:sz w:val="24"/>
          <w:szCs w:val="24"/>
        </w:rPr>
        <w:t>Ñàìè ðåøàéòå.</w:t>
      </w:r>
    </w:p>
    <w:p>
      <w:pPr>
        <w:pStyle w:val="Normal"/>
        <w:ind w:firstLine="720"/>
        <w:jc w:val="both"/>
        <w:rPr>
          <w:sz w:val="24"/>
          <w:szCs w:val="24"/>
        </w:rPr>
      </w:pPr>
      <w:r>
        <w:rPr>
          <w:sz w:val="24"/>
          <w:szCs w:val="24"/>
        </w:rPr>
        <w:t xml:space="preserve">— </w:t>
      </w:r>
      <w:r>
        <w:rPr>
          <w:sz w:val="24"/>
          <w:szCs w:val="24"/>
        </w:rPr>
        <w:t>È ðåøó. Íà ñëåäóþùåé íåäåëå íàäî áûòü â Ïàðèæå — Ñààä óñòðîèë ìíå ñâèäàíèå ñ ýòèì Òàâåðíå.</w:t>
      </w:r>
    </w:p>
    <w:p>
      <w:pPr>
        <w:pStyle w:val="Normal"/>
        <w:ind w:firstLine="720"/>
        <w:jc w:val="both"/>
        <w:rPr>
          <w:sz w:val="24"/>
          <w:szCs w:val="24"/>
        </w:rPr>
      </w:pPr>
      <w:r>
        <w:rPr>
          <w:sz w:val="24"/>
          <w:szCs w:val="24"/>
        </w:rPr>
        <w:t xml:space="preserve">— </w:t>
      </w:r>
      <w:r>
        <w:rPr>
          <w:sz w:val="24"/>
          <w:szCs w:val="24"/>
        </w:rPr>
        <w:t>Ëîâóøêó âàì ïîäñòðîèë?</w:t>
      </w:r>
    </w:p>
    <w:p>
      <w:pPr>
        <w:pStyle w:val="Normal"/>
        <w:ind w:firstLine="720"/>
        <w:jc w:val="both"/>
        <w:rPr>
          <w:sz w:val="24"/>
          <w:szCs w:val="24"/>
        </w:rPr>
      </w:pPr>
      <w:r>
        <w:rPr>
          <w:sz w:val="24"/>
          <w:szCs w:val="24"/>
        </w:rPr>
        <w:t xml:space="preserve">— </w:t>
      </w:r>
      <w:r>
        <w:rPr>
          <w:sz w:val="24"/>
          <w:szCs w:val="24"/>
        </w:rPr>
        <w:t>Íå èñêëþ÷åíî. Íî ÿ íå ñîáèðàþñü ÿâëÿòüñÿ èìåííî íà ýòî ñâèäàíèå — ïîñòàðàþñü äîãîâîðèòüñÿ çàíîâî.</w:t>
      </w:r>
    </w:p>
    <w:p>
      <w:pPr>
        <w:pStyle w:val="Normal"/>
        <w:ind w:firstLine="720"/>
        <w:jc w:val="both"/>
        <w:rPr>
          <w:sz w:val="24"/>
          <w:szCs w:val="24"/>
        </w:rPr>
      </w:pPr>
      <w:r>
        <w:rPr>
          <w:sz w:val="24"/>
          <w:szCs w:val="24"/>
        </w:rPr>
        <w:t xml:space="preserve">— </w:t>
      </w:r>
      <w:r>
        <w:rPr>
          <w:sz w:val="24"/>
          <w:szCs w:val="24"/>
        </w:rPr>
        <w:t>Âîò êàê!</w:t>
      </w:r>
    </w:p>
    <w:p>
      <w:pPr>
        <w:pStyle w:val="Normal"/>
        <w:ind w:firstLine="720"/>
        <w:jc w:val="both"/>
        <w:rPr>
          <w:sz w:val="24"/>
          <w:szCs w:val="24"/>
        </w:rPr>
      </w:pPr>
      <w:r>
        <w:rPr>
          <w:sz w:val="24"/>
          <w:szCs w:val="24"/>
        </w:rPr>
        <w:t xml:space="preserve">— </w:t>
      </w:r>
      <w:r>
        <w:rPr>
          <w:sz w:val="24"/>
          <w:szCs w:val="24"/>
        </w:rPr>
        <w:t>Çíàåøü, âåñü ìîé îïûò ïîäñêàçûâàåò, ÷òî îò ðàêîâîé îïóõîëè íàäî èçáàâëÿòüñÿ ñðàçó — âûðåçàòü åå, è âñå. Íå÷åãî âðåìÿ òÿíóòü. È âðà÷è òàê ñîâåòóþò.</w:t>
      </w:r>
    </w:p>
    <w:p>
      <w:pPr>
        <w:pStyle w:val="Normal"/>
        <w:ind w:firstLine="720"/>
        <w:jc w:val="both"/>
        <w:rPr>
          <w:sz w:val="24"/>
          <w:szCs w:val="24"/>
        </w:rPr>
      </w:pPr>
      <w:r>
        <w:rPr>
          <w:sz w:val="24"/>
          <w:szCs w:val="24"/>
        </w:rPr>
        <w:t xml:space="preserve">— </w:t>
      </w:r>
      <w:r>
        <w:rPr>
          <w:sz w:val="24"/>
          <w:szCs w:val="24"/>
        </w:rPr>
        <w:t>Âû âñòðåòèòåñü ñ Ñààäîì â Ïàðèæå?</w:t>
      </w:r>
    </w:p>
    <w:p>
      <w:pPr>
        <w:pStyle w:val="Normal"/>
        <w:ind w:firstLine="720"/>
        <w:jc w:val="both"/>
        <w:rPr>
          <w:sz w:val="24"/>
          <w:szCs w:val="24"/>
        </w:rPr>
      </w:pPr>
      <w:r>
        <w:rPr>
          <w:sz w:val="24"/>
          <w:szCs w:val="24"/>
        </w:rPr>
        <w:t xml:space="preserve">— </w:t>
      </w:r>
      <w:r>
        <w:rPr>
          <w:sz w:val="24"/>
          <w:szCs w:val="24"/>
        </w:rPr>
        <w:t>Íåò — è íè ñ êåì äðóãèì òîæå. Òåïåðåøíÿÿ íàøà çàäà÷à íå äîëæíà áûòü ñâÿçàíà ñ íàøåé äåÿòåëüíîñòüþ â Åâðîïå. Òîëüêî òû è ÿ çíàåì î íåé.</w:t>
      </w:r>
    </w:p>
    <w:p>
      <w:pPr>
        <w:pStyle w:val="Normal"/>
        <w:ind w:firstLine="720"/>
        <w:jc w:val="both"/>
        <w:rPr>
          <w:sz w:val="24"/>
          <w:szCs w:val="24"/>
        </w:rPr>
      </w:pPr>
      <w:r>
        <w:rPr>
          <w:sz w:val="24"/>
          <w:szCs w:val="24"/>
        </w:rPr>
        <w:t xml:space="preserve">— </w:t>
      </w:r>
      <w:r>
        <w:rPr>
          <w:sz w:val="24"/>
          <w:szCs w:val="24"/>
        </w:rPr>
        <w:t>À Ýññàò?</w:t>
      </w:r>
    </w:p>
    <w:p>
      <w:pPr>
        <w:pStyle w:val="Normal"/>
        <w:ind w:firstLine="720"/>
        <w:jc w:val="both"/>
        <w:rPr>
          <w:sz w:val="24"/>
          <w:szCs w:val="24"/>
        </w:rPr>
      </w:pPr>
      <w:r>
        <w:rPr>
          <w:sz w:val="24"/>
          <w:szCs w:val="24"/>
        </w:rPr>
        <w:t xml:space="preserve">— </w:t>
      </w:r>
      <w:r>
        <w:rPr>
          <w:sz w:val="24"/>
          <w:szCs w:val="24"/>
        </w:rPr>
        <w:t>Íåò. Ìû ñ òîáîé åäåì â Ïàðèæ, à îí îñòàíåòñÿ çäåñü, è âèëëà áóäåò äëÿ íåãî çàêðûò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 òðèäåâÿòü çåìåëü îò óïîìÿíóòîé âèëëû — â Âåðñàëå, ãäå â âîñêðåñåíüå ñòîÿëà âåëèêîëåïíàÿ ñîëíå÷íàÿ ïîãîäà, — ïðîâîäèë ñâîþ åæåãîäíóþ âûñòàâêó êëóá ëþáèòåëåé êîøåê. Íåäàâíèé ïðåçèäåíò ýòîãî êëóáà Àëüôðåä Áàóì — îáëàäàòåëü âåëèêîëåïíîé, îòìå÷åííîé íàãðàäàìè ïàðû, ïðèçíàííûé çíàòîê êîøà÷üèõ äîñòîèíñòâ — áûë ïî ãîðëî çàíÿò: îí áûë â ñîñòàâå æþðè, îöåíèâàÿ ïðåäñòàâèòåëüíèö äëèííîøåðñòíûõ ïîðîä. Çäåñü, â êîìïàíèè ñî ñâîèìè åäèíîìûøëåííèêàìè — áîëüøåé ÷àñòüþ ýòî áûëè äàìû, ñðåäè ÷ëåíîâ âåðñàëüñêîãî êëóáà ìóæ÷èí íåìíîãî, — îí ÷óâñòâîâàë ñåáÿ âåëèêîëåïíî è âûãëÿäåë ñàìûì îáû÷íûì, ñðåäíèõ ëåò ôðàíöóçîì: ïëîòíàÿ ôèãóðà, ïîìÿòûé êîñòþì öâåòà áåæ, â ãëàçàõ ñïîêîéíîå äîñòîèíñòâî è ëåãêàÿ ñàðäîíè÷åñêàÿ óñìåøêà. Ìàäàì Áàóì, ÷åé èíòåðåñ ê êîøêàì íå ïðîñòèðàëñÿ ñòîëü óæ äàëåêî, îñòàëàñü äîìà, ê íåé ïðèøëè ãîñòè. Áàóì ëþáèë òàêèå äíè, ïîëàãàÿ, ÷òî îíè ïðîñòî íåîáõîäèìû ÷åëîâåêó, ÷òîáû ðàññëàáèòüñÿ è âåðíóòüñÿ ê ñàìîìó ñåáå. «Îòíîøåíèÿ ìåæäó ÷åëîâåêîì è êîøêîé — ýòî òîò ìîðàëüíûé óðîâåíü, ê êîòîðîìó ëþäè äîëæíû ñòðåìèòüñÿ, óñòàíàâëèâàÿ ñîáñòâåííûå âçàèìîîòíîøåíèÿ. Äîâåðèå, íå èñêëþ÷àþùåå õîðîøî âçâåøåííûõ ïðåäîñòîðîæíîñòåé; ïðèâÿçàííîñòü â ðàçóìíûõ ïðåäåëàõ; âçàèìíûé îáìåí — çà ñâîé êîìôîðò è ïðîïèòàíèå êîøêà äàðèò âàì äðóæáó è ýñòåòè÷åñêîå íàñëàæäåíèå. È, íàêîíåö, ýòî îòíîøåíèÿ ìèðíûå è ñïîêîéíûå, â êîòîðûõ íè îäíà èç ñòîðîí íå ñòðåìèòñÿ óòâåðäèòü ñâîå ïðåèìóùåñòâî. Âîò êàê ñêëàäûâàþòñÿ îòíîøåíèÿ ñ êîøêîé, è ýòî ïðåêðàñíàÿ ìîäåëü äëÿ ëþáûõ ÷åëîâå÷åñêèõ ñâÿçåé».</w:t>
      </w:r>
    </w:p>
    <w:p>
      <w:pPr>
        <w:pStyle w:val="Normal"/>
        <w:ind w:firstLine="720"/>
        <w:jc w:val="both"/>
        <w:rPr>
          <w:sz w:val="24"/>
          <w:szCs w:val="24"/>
        </w:rPr>
      </w:pPr>
      <w:r>
        <w:rPr>
          <w:sz w:val="24"/>
          <w:szCs w:val="24"/>
        </w:rPr>
        <w:t>Îí èìåë îáûêíîâåíèå èçëàãàòü ýòè ïðèíöèïû ó ñåáÿ äîìà, è åãî æåíà, ïî ïðàâäå ñêàçàòü, íèêîãäà íå ìîãëà ïîíÿòü, øóòèò îí èëè ãîâîðèò âñåðüåç.</w:t>
      </w:r>
    </w:p>
    <w:p>
      <w:pPr>
        <w:pStyle w:val="Normal"/>
        <w:ind w:firstLine="720"/>
        <w:jc w:val="both"/>
        <w:rPr>
          <w:sz w:val="24"/>
          <w:szCs w:val="24"/>
        </w:rPr>
      </w:pPr>
      <w:r>
        <w:rPr>
          <w:sz w:val="24"/>
          <w:szCs w:val="24"/>
        </w:rPr>
        <w:t xml:space="preserve">— </w:t>
      </w:r>
      <w:r>
        <w:rPr>
          <w:sz w:val="24"/>
          <w:szCs w:val="24"/>
        </w:rPr>
        <w:t>Íàäî áûëî òåáå ôèëîñîôîì ñòàòü, Àëüô, — îòâå÷àëà îíà. — Èëè âåòåðèíàðîì.</w:t>
      </w:r>
    </w:p>
    <w:p>
      <w:pPr>
        <w:pStyle w:val="Normal"/>
        <w:ind w:firstLine="720"/>
        <w:jc w:val="both"/>
        <w:rPr>
          <w:sz w:val="24"/>
          <w:szCs w:val="24"/>
        </w:rPr>
      </w:pPr>
      <w:r>
        <w:rPr>
          <w:sz w:val="24"/>
          <w:szCs w:val="24"/>
        </w:rPr>
        <w:t xml:space="preserve">— </w:t>
      </w:r>
      <w:r>
        <w:rPr>
          <w:sz w:val="24"/>
          <w:szCs w:val="24"/>
        </w:rPr>
        <w:t>Ôèëîñîôèþ ÿ èçó÷àë, íî òû æå çíàåøü — ìîé ïàïàøà õîòåë ñäåëàòü èç ìåíÿ ñâÿùåííèêà, ÿ òîëüêî çðÿ äâà ãîäà ïîòðàòèë... Õîòÿ, âïðî÷åì, è òåîëîãèÿ, è ôèëîñîôèÿ â ìîåé ðàáîòå íåëèøíè.</w:t>
      </w:r>
    </w:p>
    <w:p>
      <w:pPr>
        <w:pStyle w:val="Normal"/>
        <w:ind w:firstLine="720"/>
        <w:jc w:val="both"/>
        <w:rPr>
          <w:sz w:val="24"/>
          <w:szCs w:val="24"/>
        </w:rPr>
      </w:pPr>
      <w:r>
        <w:rPr>
          <w:sz w:val="24"/>
          <w:szCs w:val="24"/>
        </w:rPr>
        <w:t>Ñåé÷àñ îí ïðîõàæèâàëñÿ âäîëü êëåòîê, âíèìàòåëüíî ðàçãëÿäûâàÿ èõ îáèòàòåëåé, à ãîðäûå âëàäåëüöû ýêñïîíàòîâ ïðîÿâëÿëè ïðåóâåëè÷åííóþ âåæëèâîñòü ïî îòíîøåíèþ ê ñîïåðíèêàì, èçî âñåõ ñèë ñòàðàÿñü ñêðûòü òàêèì îáðàçîì ñíåäàþùåå èõ æåëàíèå âûèãðàòü ïðèç.</w:t>
      </w:r>
    </w:p>
    <w:p>
      <w:pPr>
        <w:pStyle w:val="Normal"/>
        <w:ind w:firstLine="720"/>
        <w:jc w:val="both"/>
        <w:rPr>
          <w:sz w:val="24"/>
          <w:szCs w:val="24"/>
        </w:rPr>
      </w:pPr>
      <w:r>
        <w:rPr>
          <w:sz w:val="24"/>
          <w:szCs w:val="24"/>
        </w:rPr>
        <w:t>Áàóì îñòàíîâèëñÿ âîçëå ëèëîâîé áèðìàíñêîé.</w:t>
      </w:r>
    </w:p>
    <w:p>
      <w:pPr>
        <w:pStyle w:val="Normal"/>
        <w:ind w:firstLine="720"/>
        <w:jc w:val="both"/>
        <w:rPr>
          <w:sz w:val="24"/>
          <w:szCs w:val="24"/>
        </w:rPr>
      </w:pPr>
      <w:r>
        <w:rPr>
          <w:sz w:val="24"/>
          <w:szCs w:val="24"/>
        </w:rPr>
        <w:t xml:space="preserve">— </w:t>
      </w:r>
      <w:r>
        <w:rPr>
          <w:sz w:val="24"/>
          <w:szCs w:val="24"/>
        </w:rPr>
        <w:t>Ïðîèçâîäèò õîðîøåå âïå÷àòëåíèå, — ñêàçàë îí âëàäåëèöå. Îêðóæàþùèå ñòîÿëè â ïî÷òèòåëüíîì ìîë÷àíèè, ïîêà îí, ïðèïîäíÿâ ìîðäî÷êó êîøêè, èçó÷àë ëèíèþ ëáà è ïîäáîðîäêà. — Ïðèÿòíîå âûðàæåíèå ãëàç, è óøè êðàñèâîé ôîðìû. Öâåò ãëàç òîæå õîðîøèé. — Áàóì áîðìîòàë ïðî ñåáÿ, äåëàÿ îòìåòêè â áëîêíîòå è ïîçàáûâ î õîçÿéêå, à òà âíèìàëà åìó ñ òðåïåòíûì âíèìàíèåì. — Õîðîøèå ïðîïîðöèè õâîñòà ïî îòíîøåíèþ ê òåëó. — Îí îñìîòðåë ëàïêè: ïîäóøå÷êè ïî÷òè öåëèêîì ðîçîâûå. — Ïðåêðàñíî! — è îáåðíóëñÿ, íàêîíåö ê õîçÿéêå êîøêè:</w:t>
      </w:r>
    </w:p>
    <w:p>
      <w:pPr>
        <w:pStyle w:val="Normal"/>
        <w:ind w:firstLine="720"/>
        <w:jc w:val="both"/>
        <w:rPr>
          <w:sz w:val="24"/>
          <w:szCs w:val="24"/>
        </w:rPr>
      </w:pPr>
      <w:r>
        <w:rPr>
          <w:sz w:val="24"/>
          <w:szCs w:val="24"/>
        </w:rPr>
        <w:t xml:space="preserve">— </w:t>
      </w:r>
      <w:r>
        <w:rPr>
          <w:sz w:val="24"/>
          <w:szCs w:val="24"/>
        </w:rPr>
        <w:t>Ïîçäðàâëÿþ âàñ, ìàäàì. Öâåò ìåõà íàèëó÷øèé äëÿ ýòîé ïîðîäû. Î÷åíü ðîâíûé, è êîí÷èêè ëàï ñîâåðøåííî áåëûå. Ãëàçà òîæå õîðîøè — ÷èñòûå, ïî÷òè ôèîëåòîâûå.</w:t>
      </w:r>
    </w:p>
    <w:p>
      <w:pPr>
        <w:pStyle w:val="Normal"/>
        <w:ind w:firstLine="720"/>
        <w:jc w:val="both"/>
        <w:rPr>
          <w:sz w:val="24"/>
          <w:szCs w:val="24"/>
        </w:rPr>
      </w:pPr>
      <w:r>
        <w:rPr>
          <w:sz w:val="24"/>
          <w:szCs w:val="24"/>
        </w:rPr>
        <w:t>Îí îòñòóïèë íà øàã, ïîêà÷àë ãîëîâîé, îòêðîâåííî ëþáóÿñü êðàñèâûì çâåðüêîì. È òóò áîêîâûì çðåíèåì óâèäåë çíàêîìóþ ôèãóðó — æåíà ïîäàâàëà åìó çíàêè, ïðèêëàäûâàÿ îäíó ðóêó ê óõó è âåðòÿ â âîçäóõå äðóãîé, áóäòî íàáèðàÿ òåëåôîííûé íîìåð.</w:t>
      </w:r>
    </w:p>
    <w:p>
      <w:pPr>
        <w:pStyle w:val="Normal"/>
        <w:ind w:firstLine="720"/>
        <w:jc w:val="both"/>
        <w:rPr>
          <w:sz w:val="24"/>
          <w:szCs w:val="24"/>
        </w:rPr>
      </w:pPr>
      <w:r>
        <w:rPr>
          <w:sz w:val="24"/>
          <w:szCs w:val="24"/>
        </w:rPr>
        <w:t xml:space="preserve">— </w:t>
      </w:r>
      <w:r>
        <w:rPr>
          <w:sz w:val="24"/>
          <w:szCs w:val="24"/>
        </w:rPr>
        <w:t>Ïðîñòèòå, ìàäàì, êàêîå-òî èçâåñòèå äëÿ ìåíÿ.</w:t>
      </w:r>
    </w:p>
    <w:p>
      <w:pPr>
        <w:pStyle w:val="Normal"/>
        <w:ind w:firstLine="720"/>
        <w:jc w:val="both"/>
        <w:rPr>
          <w:sz w:val="24"/>
          <w:szCs w:val="24"/>
        </w:rPr>
      </w:pPr>
      <w:r>
        <w:rPr>
          <w:sz w:val="24"/>
          <w:szCs w:val="24"/>
        </w:rPr>
        <w:t>Îí óëûáíóëñÿ âëàäåëèöå ëèëîâîé áèðìàíñêîé è ïîñïåøèë ê æåíå.</w:t>
      </w:r>
    </w:p>
    <w:p>
      <w:pPr>
        <w:pStyle w:val="Normal"/>
        <w:ind w:firstLine="720"/>
        <w:jc w:val="both"/>
        <w:rPr>
          <w:sz w:val="24"/>
          <w:szCs w:val="24"/>
        </w:rPr>
      </w:pPr>
      <w:r>
        <w:rPr>
          <w:sz w:val="24"/>
          <w:szCs w:val="24"/>
        </w:rPr>
        <w:t xml:space="preserve">— </w:t>
      </w:r>
      <w:r>
        <w:rPr>
          <w:sz w:val="24"/>
          <w:szCs w:val="24"/>
        </w:rPr>
        <w:t>Èçâèíè, ÷òî áåñïîêîþ, Àëüôðåä, íî çâîíèë Àëëàìáî. Òåáå íóæíî ñâÿçàòüñÿ ïî òåëåôîíó ñ êàêèì-òî ïðèÿòåëåì. ß òàê òîðîïèëàñü — Àëëàìáî ãîâîðèò, ÷òî ýòî î÷åíü è î÷åíü ñðî÷íî.</w:t>
      </w:r>
    </w:p>
    <w:p>
      <w:pPr>
        <w:pStyle w:val="Normal"/>
        <w:ind w:firstLine="720"/>
        <w:jc w:val="both"/>
        <w:rPr>
          <w:sz w:val="24"/>
          <w:szCs w:val="24"/>
        </w:rPr>
      </w:pPr>
      <w:r>
        <w:rPr>
          <w:sz w:val="24"/>
          <w:szCs w:val="24"/>
        </w:rPr>
        <w:t>Ìàäàì Áàóì, âñÿ ðàñêðàñíåâøàÿñÿ, îáìàõèâàëàñü ïðîãðàììêîé âûñòàâêè, êîòîðóþ åé âðó÷èëè íà âõîäå. Îíà äåéñòâèòåëüíî ñïåøèëà, à äåíü áûë æàðêèé.</w:t>
      </w:r>
    </w:p>
    <w:p>
      <w:pPr>
        <w:pStyle w:val="Normal"/>
        <w:ind w:firstLine="720"/>
        <w:jc w:val="both"/>
        <w:rPr>
          <w:sz w:val="24"/>
          <w:szCs w:val="24"/>
        </w:rPr>
      </w:pPr>
      <w:r>
        <w:rPr>
          <w:sz w:val="24"/>
          <w:szCs w:val="24"/>
        </w:rPr>
        <w:t xml:space="preserve">— </w:t>
      </w:r>
      <w:r>
        <w:rPr>
          <w:sz w:val="24"/>
          <w:szCs w:val="24"/>
        </w:rPr>
        <w:t>Ñïàñèáî, äîðîãàÿ. Ñåé÷àñ ïîéäó ïîçâîíþ, òîëüêî ñêàæó åùå ïàðó ñëîâ ìàäàì Æàêîá, à òî îíà ðàññòðîèòñÿ, ÷òî ÿ íåäîõâàëèë åå ñîêðîâèùå. Íî êîøêà äåéñòâèòåëüíî ðîñêîøíàÿ...</w:t>
      </w:r>
    </w:p>
    <w:p>
      <w:pPr>
        <w:pStyle w:val="Normal"/>
        <w:ind w:firstLine="720"/>
        <w:jc w:val="both"/>
        <w:rPr>
          <w:sz w:val="24"/>
          <w:szCs w:val="24"/>
        </w:rPr>
      </w:pPr>
      <w:r>
        <w:rPr>
          <w:sz w:val="24"/>
          <w:szCs w:val="24"/>
        </w:rPr>
        <w:t>Îí âåðíóëñÿ íà ïðåæíåå ìåñòî, ñäåëàë åùå ïàðó êîìïëèìåíòîâ, îáúÿñíèë êîëëåãå èç æþðè, ÷òî ñåé÷àñ óéäåò íåíàäîëãî, è íàïðàâèëñÿ â áèñòðî ïî ñîñåäñòâó.</w:t>
      </w:r>
    </w:p>
    <w:p>
      <w:pPr>
        <w:pStyle w:val="Normal"/>
        <w:ind w:firstLine="720"/>
        <w:jc w:val="both"/>
        <w:rPr>
          <w:sz w:val="24"/>
          <w:szCs w:val="24"/>
        </w:rPr>
      </w:pPr>
      <w:r>
        <w:rPr>
          <w:sz w:val="24"/>
          <w:szCs w:val="24"/>
        </w:rPr>
        <w:t>Áåí Òîâ áûë âíå ñåáÿ îò íåòåðïåíèÿ è íå òðàòèë âðåìåíè íà âñÿêèå òàì «øàëîì».</w:t>
      </w:r>
    </w:p>
    <w:p>
      <w:pPr>
        <w:pStyle w:val="Normal"/>
        <w:ind w:firstLine="720"/>
        <w:jc w:val="both"/>
        <w:rPr>
          <w:sz w:val="24"/>
          <w:szCs w:val="24"/>
        </w:rPr>
      </w:pPr>
      <w:r>
        <w:rPr>
          <w:sz w:val="24"/>
          <w:szCs w:val="24"/>
        </w:rPr>
        <w:t xml:space="preserve">— </w:t>
      </w:r>
      <w:r>
        <w:rPr>
          <w:sz w:val="24"/>
          <w:szCs w:val="24"/>
        </w:rPr>
        <w:t>Ñîáûòèÿ ðàçâèâàþòñÿ. Õàíèô â Ïàðèæå. Ñ íèì æåíùèíà, åå çîâóò Ðàñìèÿ Áóðíàâè. Îïèñàíèÿ íóæíû?</w:t>
      </w:r>
    </w:p>
    <w:p>
      <w:pPr>
        <w:pStyle w:val="Normal"/>
        <w:ind w:firstLine="720"/>
        <w:jc w:val="both"/>
        <w:rPr>
          <w:sz w:val="24"/>
          <w:szCs w:val="24"/>
        </w:rPr>
      </w:pPr>
      <w:r>
        <w:rPr>
          <w:sz w:val="24"/>
          <w:szCs w:val="24"/>
        </w:rPr>
        <w:t xml:space="preserve">— </w:t>
      </w:r>
      <w:r>
        <w:rPr>
          <w:sz w:val="24"/>
          <w:szCs w:val="24"/>
        </w:rPr>
        <w:t>Ó íàñ íà îáîèõ åñòü äîñüå.</w:t>
      </w:r>
    </w:p>
    <w:p>
      <w:pPr>
        <w:pStyle w:val="Normal"/>
        <w:ind w:firstLine="720"/>
        <w:jc w:val="both"/>
        <w:rPr>
          <w:sz w:val="24"/>
          <w:szCs w:val="24"/>
        </w:rPr>
      </w:pPr>
      <w:r>
        <w:rPr>
          <w:sz w:val="24"/>
          <w:szCs w:val="24"/>
        </w:rPr>
        <w:t xml:space="preserve">— </w:t>
      </w:r>
      <w:r>
        <w:rPr>
          <w:sz w:val="24"/>
          <w:szCs w:val="24"/>
        </w:rPr>
        <w:t>Õàíèô áåç áîðîäû. Ó äåâ÷îíêè äëèííûå âîëîñû.</w:t>
      </w:r>
    </w:p>
    <w:p>
      <w:pPr>
        <w:pStyle w:val="Normal"/>
        <w:ind w:firstLine="720"/>
        <w:jc w:val="both"/>
        <w:rPr>
          <w:sz w:val="24"/>
          <w:szCs w:val="24"/>
        </w:rPr>
      </w:pPr>
      <w:r>
        <w:rPr>
          <w:sz w:val="24"/>
          <w:szCs w:val="24"/>
        </w:rPr>
        <w:t xml:space="preserve">— </w:t>
      </w:r>
      <w:r>
        <w:rPr>
          <w:sz w:val="24"/>
          <w:szCs w:val="24"/>
        </w:rPr>
        <w:t>Ëàäíî.</w:t>
      </w:r>
    </w:p>
    <w:p>
      <w:pPr>
        <w:pStyle w:val="Normal"/>
        <w:ind w:firstLine="720"/>
        <w:jc w:val="both"/>
        <w:rPr>
          <w:sz w:val="24"/>
          <w:szCs w:val="24"/>
        </w:rPr>
      </w:pPr>
      <w:r>
        <w:rPr>
          <w:sz w:val="24"/>
          <w:szCs w:val="24"/>
        </w:rPr>
        <w:t xml:space="preserve">— </w:t>
      </w:r>
      <w:r>
        <w:rPr>
          <w:sz w:val="24"/>
          <w:szCs w:val="24"/>
        </w:rPr>
        <w:t>Ìû íå çíàåì, ïîä êàêèìè èìåíàìè îíè ïóòåøåñòâóþò. Îñòàíîâÿòñÿ ñêîðåå âñåãî ïîðîçíü. Òî åñòü, â ðàçíûõ îòåëÿõ — ìîé ÷åëîâåê äóìàåò, ÷òî êâàðòèðîé îíè âðÿä ëè âîñïîëüçóþòñÿ.</w:t>
      </w:r>
    </w:p>
    <w:p>
      <w:pPr>
        <w:pStyle w:val="Normal"/>
        <w:ind w:firstLine="720"/>
        <w:jc w:val="both"/>
        <w:rPr>
          <w:sz w:val="24"/>
          <w:szCs w:val="24"/>
        </w:rPr>
      </w:pPr>
      <w:r>
        <w:rPr>
          <w:sz w:val="24"/>
          <w:szCs w:val="24"/>
        </w:rPr>
        <w:t xml:space="preserve">— </w:t>
      </w:r>
      <w:r>
        <w:rPr>
          <w:sz w:val="24"/>
          <w:szCs w:val="24"/>
        </w:rPr>
        <w:t>Êàê æå ÿ èõ íàéäó? Áåç ïîëèöèè íå îáîéòèñü, à ïðèâëåêàòü åå íåëüçÿ.</w:t>
      </w:r>
    </w:p>
    <w:p>
      <w:pPr>
        <w:pStyle w:val="Normal"/>
        <w:ind w:firstLine="720"/>
        <w:jc w:val="both"/>
        <w:rPr>
          <w:sz w:val="24"/>
          <w:szCs w:val="24"/>
        </w:rPr>
      </w:pPr>
      <w:r>
        <w:rPr>
          <w:sz w:val="24"/>
          <w:szCs w:val="24"/>
        </w:rPr>
        <w:t xml:space="preserve">— </w:t>
      </w:r>
      <w:r>
        <w:rPr>
          <w:sz w:val="24"/>
          <w:szCs w:val="24"/>
        </w:rPr>
        <w:t>Ýòî òâîÿ ïðîáëåìà.</w:t>
      </w:r>
    </w:p>
    <w:p>
      <w:pPr>
        <w:pStyle w:val="Normal"/>
        <w:ind w:firstLine="720"/>
        <w:jc w:val="both"/>
        <w:rPr>
          <w:sz w:val="24"/>
          <w:szCs w:val="24"/>
        </w:rPr>
      </w:pPr>
      <w:r>
        <w:rPr>
          <w:sz w:val="24"/>
          <w:szCs w:val="24"/>
        </w:rPr>
        <w:t>Âî âðåìÿ íàñòóïèâøåé ïàóçû Áàóì ïîæàëåë, ÷òî íå îñòàëñÿ íà âûñòàâêå. Ýòà áèðìàíñêàÿ âïîëíå èìååò øàíñ íà ïî÷åòíûé ïðèç. Îí óæå ïîíÿë, ÷òî äåíü ïðîïàë, òÿæêî âçäîõíóë, è âçäîõ ýòîò áûë óñëûøàí íà óëèöå Àáàðáàíåë.</w:t>
      </w:r>
    </w:p>
    <w:p>
      <w:pPr>
        <w:pStyle w:val="Normal"/>
        <w:ind w:firstLine="720"/>
        <w:jc w:val="both"/>
        <w:rPr>
          <w:sz w:val="24"/>
          <w:szCs w:val="24"/>
        </w:rPr>
      </w:pPr>
      <w:r>
        <w:rPr>
          <w:sz w:val="24"/>
          <w:szCs w:val="24"/>
        </w:rPr>
        <w:t xml:space="preserve">— </w:t>
      </w:r>
      <w:r>
        <w:rPr>
          <w:sz w:val="24"/>
          <w:szCs w:val="24"/>
        </w:rPr>
        <w:t>Ïîíèìàþ, — îòîçâàëñÿ Áåí Òîâ, ÷óòü ñìÿã÷èâøèñü. — Ìíå è ñàìîìó íå õîòåëîñü òåáå çâîíèòü. ×åìó ÿ ïîìåøàë?</w:t>
      </w:r>
    </w:p>
    <w:p>
      <w:pPr>
        <w:pStyle w:val="Normal"/>
        <w:ind w:firstLine="720"/>
        <w:jc w:val="both"/>
        <w:rPr>
          <w:sz w:val="24"/>
          <w:szCs w:val="24"/>
        </w:rPr>
      </w:pPr>
      <w:r>
        <w:rPr>
          <w:sz w:val="24"/>
          <w:szCs w:val="24"/>
        </w:rPr>
        <w:t xml:space="preserve">— </w:t>
      </w:r>
      <w:r>
        <w:rPr>
          <w:sz w:val="24"/>
          <w:szCs w:val="24"/>
        </w:rPr>
        <w:t>ß êàê ðàç îöåíèâàë îäíó ëèëîâóþ áèðìàíñêóþ.</w:t>
      </w:r>
    </w:p>
    <w:p>
      <w:pPr>
        <w:pStyle w:val="Normal"/>
        <w:ind w:firstLine="720"/>
        <w:jc w:val="both"/>
        <w:rPr>
          <w:sz w:val="24"/>
          <w:szCs w:val="24"/>
        </w:rPr>
      </w:pPr>
      <w:r>
        <w:rPr>
          <w:sz w:val="24"/>
          <w:szCs w:val="24"/>
        </w:rPr>
        <w:t xml:space="preserve">— </w:t>
      </w:r>
      <w:r>
        <w:rPr>
          <w:sz w:val="24"/>
          <w:szCs w:val="24"/>
        </w:rPr>
        <w:t>×åãî-÷åãî?</w:t>
      </w:r>
    </w:p>
    <w:p>
      <w:pPr>
        <w:pStyle w:val="Normal"/>
        <w:ind w:firstLine="720"/>
        <w:jc w:val="both"/>
        <w:rPr>
          <w:sz w:val="24"/>
          <w:szCs w:val="24"/>
        </w:rPr>
      </w:pPr>
      <w:r>
        <w:rPr>
          <w:sz w:val="24"/>
          <w:szCs w:val="24"/>
        </w:rPr>
        <w:t xml:space="preserve">— </w:t>
      </w:r>
      <w:r>
        <w:rPr>
          <w:sz w:val="24"/>
          <w:szCs w:val="24"/>
        </w:rPr>
        <w:t>Íåâàæíî. Êàêèå ó íèõ ïàñïîðòà?</w:t>
      </w:r>
    </w:p>
    <w:p>
      <w:pPr>
        <w:pStyle w:val="Normal"/>
        <w:ind w:firstLine="720"/>
        <w:jc w:val="both"/>
        <w:rPr>
          <w:sz w:val="24"/>
          <w:szCs w:val="24"/>
        </w:rPr>
      </w:pPr>
      <w:r>
        <w:rPr>
          <w:sz w:val="24"/>
          <w:szCs w:val="24"/>
        </w:rPr>
        <w:t xml:space="preserve">— </w:t>
      </w:r>
      <w:r>
        <w:rPr>
          <w:sz w:val="24"/>
          <w:szCs w:val="24"/>
        </w:rPr>
        <w:t>Òîëüêî íå ñèðèéñêèå. Îáû÷íî îíè åçäÿò ñ èðàêñêèìè èëè òóðåöêèìè. Èíîãäà ñ åãèïåòñêèìè èëè ëèâàíñêèìè. Íà ìåñòå Õàíèôà ÿ áû äåâ÷îíêå âûïðàâèë ïàñïîðò äðóãîé ñòðàíû, íå òîé, ÷òî ó íåãî.</w:t>
      </w:r>
    </w:p>
    <w:p>
      <w:pPr>
        <w:pStyle w:val="Normal"/>
        <w:ind w:firstLine="720"/>
        <w:jc w:val="both"/>
        <w:rPr>
          <w:sz w:val="24"/>
          <w:szCs w:val="24"/>
        </w:rPr>
      </w:pPr>
      <w:r>
        <w:rPr>
          <w:sz w:val="24"/>
          <w:szCs w:val="24"/>
        </w:rPr>
        <w:t xml:space="preserve">— </w:t>
      </w:r>
      <w:r>
        <w:rPr>
          <w:sz w:val="24"/>
          <w:szCs w:val="24"/>
        </w:rPr>
        <w:t>Ïðèëåòÿò îíè âìåñòå?</w:t>
      </w:r>
    </w:p>
    <w:p>
      <w:pPr>
        <w:pStyle w:val="Normal"/>
        <w:ind w:firstLine="720"/>
        <w:jc w:val="both"/>
        <w:rPr>
          <w:sz w:val="24"/>
          <w:szCs w:val="24"/>
        </w:rPr>
      </w:pPr>
      <w:r>
        <w:rPr>
          <w:sz w:val="24"/>
          <w:szCs w:val="24"/>
        </w:rPr>
        <w:t xml:space="preserve">— </w:t>
      </w:r>
      <w:r>
        <w:rPr>
          <w:sz w:val="24"/>
          <w:szCs w:val="24"/>
        </w:rPr>
        <w:t>Âîçìîæíî. Îñâåäîìèòåëü ïîäñëóøàë ñëîâà «íàøå ïóòåøåñòâèå».</w:t>
      </w:r>
    </w:p>
    <w:p>
      <w:pPr>
        <w:pStyle w:val="Normal"/>
        <w:ind w:firstLine="720"/>
        <w:jc w:val="both"/>
        <w:rPr>
          <w:sz w:val="24"/>
          <w:szCs w:val="24"/>
        </w:rPr>
      </w:pPr>
      <w:r>
        <w:rPr>
          <w:sz w:val="24"/>
          <w:szCs w:val="24"/>
        </w:rPr>
        <w:t xml:space="preserve">— </w:t>
      </w:r>
      <w:r>
        <w:rPr>
          <w:sz w:val="24"/>
          <w:szCs w:val="24"/>
        </w:rPr>
        <w:t>À îòêóäà ïðèëåòÿò?</w:t>
      </w:r>
    </w:p>
    <w:p>
      <w:pPr>
        <w:pStyle w:val="Normal"/>
        <w:ind w:firstLine="720"/>
        <w:jc w:val="both"/>
        <w:rPr>
          <w:sz w:val="24"/>
          <w:szCs w:val="24"/>
        </w:rPr>
      </w:pPr>
      <w:r>
        <w:rPr>
          <w:sz w:val="24"/>
          <w:szCs w:val="24"/>
        </w:rPr>
        <w:t xml:space="preserve">— </w:t>
      </w:r>
      <w:r>
        <w:rPr>
          <w:sz w:val="24"/>
          <w:szCs w:val="24"/>
        </w:rPr>
        <w:t>Ïîíÿòèÿ íå èìåþ. Ìîãóò âûëåòåòü è ïðÿìî èç Äàìàñêà, íî âðÿä ëè.</w:t>
      </w:r>
    </w:p>
    <w:p>
      <w:pPr>
        <w:pStyle w:val="Normal"/>
        <w:ind w:firstLine="720"/>
        <w:jc w:val="both"/>
        <w:rPr>
          <w:sz w:val="24"/>
          <w:szCs w:val="24"/>
        </w:rPr>
      </w:pPr>
      <w:r>
        <w:rPr>
          <w:sz w:val="24"/>
          <w:szCs w:val="24"/>
        </w:rPr>
        <w:t xml:space="preserve">— </w:t>
      </w:r>
      <w:r>
        <w:rPr>
          <w:sz w:val="24"/>
          <w:szCs w:val="24"/>
        </w:rPr>
        <w:t>À äåâèöà åãî ãäå-íèáóäü çà óãëîì ïîäîæäåò, èëè îíè ñðàçó ðàññòàíóòñÿ?</w:t>
      </w:r>
    </w:p>
    <w:p>
      <w:pPr>
        <w:pStyle w:val="Normal"/>
        <w:ind w:firstLine="720"/>
        <w:jc w:val="both"/>
        <w:rPr>
          <w:sz w:val="24"/>
          <w:szCs w:val="24"/>
        </w:rPr>
      </w:pPr>
      <w:r>
        <w:rPr>
          <w:sz w:val="24"/>
          <w:szCs w:val="24"/>
        </w:rPr>
        <w:t xml:space="preserve">— </w:t>
      </w:r>
      <w:r>
        <w:rPr>
          <w:sz w:val="24"/>
          <w:szCs w:val="24"/>
        </w:rPr>
        <w:t>Îíà áóäåò äåðæàòüñÿ ïîáëèæå ê íåìó äî ïîðû, íî îñòàíîâèòñÿ â äðóãîì îòåëå. Òàê ìíå êàæåòñÿ.</w:t>
      </w:r>
    </w:p>
    <w:p>
      <w:pPr>
        <w:pStyle w:val="Normal"/>
        <w:ind w:firstLine="720"/>
        <w:jc w:val="both"/>
        <w:rPr>
          <w:sz w:val="24"/>
          <w:szCs w:val="24"/>
        </w:rPr>
      </w:pPr>
      <w:r>
        <w:rPr>
          <w:sz w:val="24"/>
          <w:szCs w:val="24"/>
        </w:rPr>
        <w:t xml:space="preserve">— </w:t>
      </w:r>
      <w:r>
        <w:rPr>
          <w:sz w:val="24"/>
          <w:szCs w:val="24"/>
        </w:rPr>
        <w:t>Åñëè ñóäèòü ïî äîñüå Õàíèôà, òî îí ñêîðåå âûáåðåò øèêàðíûé îòåëü, «Ãåîðã Ïÿòûé», ê ïðèìåðó, à íå êàêîé-íèáóäü ïàðøèâåíüêèé.</w:t>
      </w:r>
    </w:p>
    <w:p>
      <w:pPr>
        <w:pStyle w:val="Normal"/>
        <w:ind w:firstLine="720"/>
        <w:jc w:val="both"/>
        <w:rPr>
          <w:sz w:val="24"/>
          <w:szCs w:val="24"/>
        </w:rPr>
      </w:pPr>
      <w:r>
        <w:rPr>
          <w:sz w:val="24"/>
          <w:szCs w:val="24"/>
        </w:rPr>
        <w:t xml:space="preserve">— </w:t>
      </w:r>
      <w:r>
        <w:rPr>
          <w:sz w:val="24"/>
          <w:szCs w:val="24"/>
        </w:rPr>
        <w:t>Ýòî òî÷íî.</w:t>
      </w:r>
    </w:p>
    <w:p>
      <w:pPr>
        <w:pStyle w:val="Normal"/>
        <w:ind w:firstLine="720"/>
        <w:jc w:val="both"/>
        <w:rPr>
          <w:sz w:val="24"/>
          <w:szCs w:val="24"/>
        </w:rPr>
      </w:pPr>
      <w:r>
        <w:rPr>
          <w:sz w:val="24"/>
          <w:szCs w:val="24"/>
        </w:rPr>
        <w:t xml:space="preserve">— </w:t>
      </w:r>
      <w:r>
        <w:rPr>
          <w:sz w:val="24"/>
          <w:szCs w:val="24"/>
        </w:rPr>
        <w:t>Ëàäíî, ïîñòàðàåìñÿ ñäåëàòü âñå, ÷òî âîçìîæíî. À òâîé ýòîò àãåíò — åãî óæå áîëüøå íå ïîäîçðåâàþò?</w:t>
      </w:r>
    </w:p>
    <w:p>
      <w:pPr>
        <w:pStyle w:val="Normal"/>
        <w:ind w:firstLine="720"/>
        <w:jc w:val="both"/>
        <w:rPr>
          <w:sz w:val="24"/>
          <w:szCs w:val="24"/>
        </w:rPr>
      </w:pPr>
      <w:r>
        <w:rPr>
          <w:sz w:val="24"/>
          <w:szCs w:val="24"/>
        </w:rPr>
        <w:t xml:space="preserve">— </w:t>
      </w:r>
      <w:r>
        <w:rPr>
          <w:sz w:val="24"/>
          <w:szCs w:val="24"/>
        </w:rPr>
        <w:t>Â äàííûé ìîìåíò âðîäå áû íåò.</w:t>
      </w:r>
    </w:p>
    <w:p>
      <w:pPr>
        <w:pStyle w:val="Normal"/>
        <w:ind w:firstLine="720"/>
        <w:jc w:val="both"/>
        <w:rPr>
          <w:sz w:val="24"/>
          <w:szCs w:val="24"/>
        </w:rPr>
      </w:pPr>
      <w:r>
        <w:rPr>
          <w:sz w:val="24"/>
          <w:szCs w:val="24"/>
        </w:rPr>
        <w:t>Îíè ïîïðîùàëèñü, ïîæåëàâ äðóã äðóãó óäà÷è. Àëüôðåä Áàóì âåðíóëñÿ íà âûñòàâêó, èçâèíèëñÿ ïåðåä ñâîèìè äðóçüÿìè, ïîðåêîìåíäîâàë íà ïåðâûé ïðèç òó ñàìóþ áèðìàíñêóþ è, âåðíóâøèñü äîìîé, ÷òîáû ïåðåîäåòüñÿ, ïîçâîíèë äåæóðíîìó íà óëèöó Ñîññý. Ñ æåíîé îí íå îáúÿñíÿëñÿ — ëèøü ðàçâåë áåñïîìîùíî ðóêàìè è îòïðàâèëñÿ íà âîêçàë. Â ïîåçäå ñìåøàëñÿ ñ òîëïîé ãîðîæàí, êîòîðûå âîçâðàùàëèñü äîìîé ïîñëå âåëèêîëåïíîãî äíÿ, ïðîâåäåííîãî â ÷åðòîãàõ Ëþäîâèêà ×åòûðíàäöàòî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Øòàá-êâàðòèðà ïîëèöèè ãðàæäàíñêîé àâèàöèè — ïîäðàçäåëåíèÿ ôðàíöóçñêèõ ïîãðàíâîéñê — âòèñíóòà â íåóþòíîå óãëîâîå ïîìåùåíèå â çäàíèè àýðîïîðòà Øàðëü äå Ãîëëü. ÄÑÒ äðóæèò êîå ñ êåì èç çäåøíèõ ñîòðóäíèêîâ. Ñ îäíèì òàêèì ïðèÿòåëåì Áàóì ñâÿçàëñÿ ïî ðàäèîòåëåôîíó èç ìàøèíû, êîòîðóþ ïðèñëàëè çà íèì íà âîêçàë Ìîíïàðíàñ. Âîîáùå îí ýòîãî òåðïåòü íå ìîã, ïîòîìó ÷òî ïåðåãîâîðû ïðèõîäèëîñü âåñòè íà îäíèõ âîëíàõ ñ ïîëèöèåé, è ïîòîìó òîëüêî ïðåäóïðåäèë, ÷òî åäåò â àýðîïîðò. Åìó ïîâåçëî: ÷åëîâåê, êîòîðîìó ìîæíî áûëî äîâåðèòüñÿ, êàê ðàç îêàçàëñÿ íà äåæóðñòâå.</w:t>
      </w:r>
    </w:p>
    <w:p>
      <w:pPr>
        <w:pStyle w:val="Normal"/>
        <w:ind w:firstLine="720"/>
        <w:jc w:val="both"/>
        <w:rPr>
          <w:sz w:val="24"/>
          <w:szCs w:val="24"/>
        </w:rPr>
      </w:pPr>
      <w:r>
        <w:rPr>
          <w:sz w:val="24"/>
          <w:szCs w:val="24"/>
        </w:rPr>
        <w:t>Ìàøèíà ÄÑÒ îò âîêçàëà Ìîíïàðíàñ âçÿëà êóðñ íà ñåâåð, ïåðåñåêëà ðåêó è, ïðîäðàâøèñü ÷åðåç îæèâëåííûå òðàññû áóëüâàðîâ, âûðâàëàñü íàêîíåö çà ãîðîä íà Ñåâåðíîå øîññå. Îíè ïðîñêî÷èëè òî ìåñòî, ñ êîòîðîãî ðàññòðåëÿëè ëèìóçèí ñ âûñîêîïîñòàâëåííûìè èçðàèëüñêèìè ÷èíîâíèêàìè. Êàìåííàÿ êëàäêà åùå õðàíèëà ñëåäû ïîâðåæäåíèé, áîëüøå æå íè÷åãî íå íàïîìèíàëî î òðàãåäèè. Áàóì ìîë÷àë, ïðèêðûâ ãëàçà. Îáû÷íî îí ëþáèë ïîáîëòàòü ñ øîôåðîì: âñåãäà ñëåäóåò èíòåðåñîâàòüñÿ, ÷òî òàì ãîâîðÿò â íàðîäå. «Ïîëüçóéòåñü ñëó÷àåì, èñïîëüçóéòå êàæäóþ òàêóþ âîçìîæíîñòü, — ïîó÷àë îí ïîä÷èíåííûõ. — Åñëè òû êîìàíäóåøü, äîïóñòèì, àðìèåé èëè õîòÿ áû âçâîäîì, íàäî æå çíàòü, î ÷åì òâîè ëþäè äóìàþò, — ÷òîáû áûòü óâåðåííûì, ÷òî îíè çà òîáîé ïîéäóò». È åùå ÷òî-íèáóäü â ýòîì ðîäå, íàïðèìåð: «Åñëè òû íà÷àë ñëóøàòü ñåáÿ îõîòíåå ÷åì äðóãèõ, òî ãîòîâüñÿ ê ïåíñèè: íåäîëãî, ñòàëî áûòü, òåáå îñòàëîñü äî êðåñëà-êà÷àëêè ãäå-íèáóäü â ïðîâèíöèè».</w:t>
      </w:r>
    </w:p>
    <w:p>
      <w:pPr>
        <w:pStyle w:val="Normal"/>
        <w:ind w:firstLine="720"/>
        <w:jc w:val="both"/>
        <w:rPr>
          <w:sz w:val="24"/>
          <w:szCs w:val="24"/>
        </w:rPr>
      </w:pPr>
      <w:r>
        <w:rPr>
          <w:sz w:val="24"/>
          <w:szCs w:val="24"/>
        </w:rPr>
        <w:t>Íî ñåãîäíÿ îí ñàì ñëóøàë ñåáÿ, à íå ñâîåãî âîäèòåëÿ: çàäàâàë ñàì ñåáå âîïðîñû è ïîäáèðàë ïîäõîäÿùèå îòâåòû, âûðàáàòûâàÿ òàêòèêó ïðåäñòîÿùèõ äåéñòâèé. Ê òîìó âðåìåíè êàê ïîäúåõàëè ê àýðîïîðòó, îí óñïåë ïîñòðîèòü êàêóþ-òî ñèñòåìó. Äðóãèìè ñëîâàìè, ñôîðìóëèðîâàë öåëóþ ñåðèþ âîïðîñîâ, íà êîòîðûå ñëåäîâàëî ïîëó÷èòü îòâåòû. Êàæäûé îòâåò çàêëþ÷àë â ñåáå ñëåäóþùèé âîïðîñ — ïîëó÷èëîñü íå÷òî âðîäå ðóññêîé êóêëû ìàòðåøêè.</w:t>
      </w:r>
    </w:p>
    <w:p>
      <w:pPr>
        <w:pStyle w:val="Normal"/>
        <w:ind w:firstLine="720"/>
        <w:jc w:val="both"/>
        <w:rPr>
          <w:sz w:val="24"/>
          <w:szCs w:val="24"/>
        </w:rPr>
      </w:pPr>
      <w:r>
        <w:rPr>
          <w:sz w:val="24"/>
          <w:szCs w:val="24"/>
        </w:rPr>
        <w:t xml:space="preserve">— </w:t>
      </w:r>
      <w:r>
        <w:rPr>
          <w:sz w:val="24"/>
          <w:szCs w:val="24"/>
        </w:rPr>
        <w:t>Æäè òóò, — áðîñèë îí øîôåðó, äàâíåìó ïðèÿòåëþ, êîòîðûé ìíîãî ëåò âîçèë åãî, ïðèâûê, ñëàâà Áîãó, ê ýòèì ìàíåðàì è, ïîïðîñè Áàóì, îòâåç áû åãî õîòü ê àäñêèì âðàòàì è æäàë ñêîëüêî íàäî.</w:t>
      </w:r>
    </w:p>
    <w:p>
      <w:pPr>
        <w:pStyle w:val="Normal"/>
        <w:ind w:firstLine="720"/>
        <w:jc w:val="both"/>
        <w:rPr>
          <w:sz w:val="24"/>
          <w:szCs w:val="24"/>
        </w:rPr>
      </w:pPr>
      <w:r>
        <w:rPr>
          <w:sz w:val="24"/>
          <w:szCs w:val="24"/>
        </w:rPr>
        <w:t>Íà âòîðîì ýòàæå Áàóì îòûñêàë ñâîåãî çíàêîìîãî è ñ õîäó îáúÿñíèë, çà÷åì ïðèåõàë. Òîò ðàçëîæèë íà ñòîëå ðàñïèñàíèå ïðèáûòèÿ ñàìîëåòîâ:</w:t>
      </w:r>
    </w:p>
    <w:p>
      <w:pPr>
        <w:pStyle w:val="Normal"/>
        <w:ind w:firstLine="720"/>
        <w:jc w:val="both"/>
        <w:rPr>
          <w:sz w:val="24"/>
          <w:szCs w:val="24"/>
        </w:rPr>
      </w:pPr>
      <w:r>
        <w:rPr>
          <w:sz w:val="24"/>
          <w:szCs w:val="24"/>
        </w:rPr>
        <w:t xml:space="preserve">— </w:t>
      </w:r>
      <w:r>
        <w:rPr>
          <w:sz w:val="24"/>
          <w:szCs w:val="24"/>
        </w:rPr>
        <w:t>Çíà÷èò, ïóíêò âûëåòà — Äàìàñê. È â Ïàðèæ îíè äîëæíû áûëè ïðèáûòü ñ îäíîé ïåðåñàäêîé...</w:t>
      </w:r>
    </w:p>
    <w:p>
      <w:pPr>
        <w:pStyle w:val="Normal"/>
        <w:ind w:firstLine="720"/>
        <w:jc w:val="both"/>
        <w:rPr>
          <w:sz w:val="24"/>
          <w:szCs w:val="24"/>
        </w:rPr>
      </w:pPr>
      <w:r>
        <w:rPr>
          <w:sz w:val="24"/>
          <w:szCs w:val="24"/>
        </w:rPr>
        <w:t xml:space="preserve">— </w:t>
      </w:r>
      <w:r>
        <w:rPr>
          <w:sz w:val="24"/>
          <w:szCs w:val="24"/>
        </w:rPr>
        <w:t>Ñêîðåå âñåãî, ñ îäíîé. Ïðèêèíåì äàâàé, ãäå îíè ìîãëè ýòó ïåðåñàäêó ñäåëàòü.</w:t>
      </w:r>
    </w:p>
    <w:p>
      <w:pPr>
        <w:pStyle w:val="Normal"/>
        <w:ind w:firstLine="720"/>
        <w:jc w:val="both"/>
        <w:rPr>
          <w:sz w:val="24"/>
          <w:szCs w:val="24"/>
        </w:rPr>
      </w:pPr>
      <w:r>
        <w:rPr>
          <w:sz w:val="24"/>
          <w:szCs w:val="24"/>
        </w:rPr>
        <w:t>Ñâåðÿÿñü ñ ðàñïèñàíèåì, îíè âäâîåì ñîñòàâèëè ïåðå÷åíü ãîðîäîâ, ÷åðåç êîòîðûå Õàíèô è åãî ñïóòíèöà ìîãëè áû ïîïàñòü â Ïàðèæ. Òàêèõ îêàçàëîñü äåâÿòü. Ñîòðóäíèê àýðîïîðòà ïîçâîíèë â ñïðàâî÷íóþ: â÷åðà èç ýòèõ ãîðîäîâ ïðèáûëè â îáùåé ñëîæíîñòè äâàäöàòü äâà ñàìîëåòà.</w:t>
      </w:r>
    </w:p>
    <w:p>
      <w:pPr>
        <w:pStyle w:val="Normal"/>
        <w:ind w:firstLine="720"/>
        <w:jc w:val="both"/>
        <w:rPr>
          <w:sz w:val="24"/>
          <w:szCs w:val="24"/>
        </w:rPr>
      </w:pPr>
      <w:r>
        <w:rPr>
          <w:sz w:val="24"/>
          <w:szCs w:val="24"/>
        </w:rPr>
        <w:t xml:space="preserve">— </w:t>
      </w:r>
      <w:r>
        <w:rPr>
          <w:sz w:val="24"/>
          <w:szCs w:val="24"/>
        </w:rPr>
        <w:t>Ïàñïîðòà ó íèõ îáùååâðîïåéñêèå?</w:t>
      </w:r>
    </w:p>
    <w:p>
      <w:pPr>
        <w:pStyle w:val="Normal"/>
        <w:ind w:firstLine="720"/>
        <w:jc w:val="both"/>
        <w:rPr>
          <w:sz w:val="24"/>
          <w:szCs w:val="24"/>
        </w:rPr>
      </w:pPr>
      <w:r>
        <w:rPr>
          <w:sz w:val="24"/>
          <w:szCs w:val="24"/>
        </w:rPr>
        <w:t xml:space="preserve">— </w:t>
      </w:r>
      <w:r>
        <w:rPr>
          <w:sz w:val="24"/>
          <w:szCs w:val="24"/>
        </w:rPr>
        <w:t>Íåò. Èðàêñêèå, à ìîæåò òóðåöêèå èëè ëèâàíñêèå. Òî÷íî íå çíàþ.</w:t>
      </w:r>
    </w:p>
    <w:p>
      <w:pPr>
        <w:pStyle w:val="Normal"/>
        <w:ind w:firstLine="720"/>
        <w:jc w:val="both"/>
        <w:rPr>
          <w:sz w:val="24"/>
          <w:szCs w:val="24"/>
        </w:rPr>
      </w:pPr>
      <w:r>
        <w:rPr>
          <w:sz w:val="24"/>
          <w:szCs w:val="24"/>
        </w:rPr>
        <w:t xml:space="preserve">— </w:t>
      </w:r>
      <w:r>
        <w:rPr>
          <w:sz w:val="24"/>
          <w:szCs w:val="24"/>
        </w:rPr>
        <w:t>Òîãäà èì ïðèøëîñü çàïîëíèòü èììèãðàöèîííûå êàðòû. È, ñòàëî áûòü, ñâåäåíèÿ î íèõ ïîïàëè â êîìïüþòåð. Ñåé÷àñ ïîñìîòðèì.</w:t>
      </w:r>
    </w:p>
    <w:p>
      <w:pPr>
        <w:pStyle w:val="Normal"/>
        <w:ind w:firstLine="720"/>
        <w:jc w:val="both"/>
        <w:rPr>
          <w:sz w:val="24"/>
          <w:szCs w:val="24"/>
        </w:rPr>
      </w:pPr>
      <w:r>
        <w:rPr>
          <w:sz w:val="24"/>
          <w:szCs w:val="24"/>
        </w:rPr>
        <w:t>Îí ïîâåðíóëñÿ ê äèñïëåþ íà ñîñåäíåì ñòîëå è ïîèãðàë íà êëàâèøàõ.</w:t>
      </w:r>
    </w:p>
    <w:p>
      <w:pPr>
        <w:pStyle w:val="Normal"/>
        <w:ind w:firstLine="720"/>
        <w:jc w:val="both"/>
        <w:rPr>
          <w:sz w:val="24"/>
          <w:szCs w:val="24"/>
        </w:rPr>
      </w:pPr>
      <w:r>
        <w:rPr>
          <w:sz w:val="24"/>
          <w:szCs w:val="24"/>
        </w:rPr>
        <w:t xml:space="preserve">— </w:t>
      </w:r>
      <w:r>
        <w:rPr>
          <w:sz w:val="24"/>
          <w:szCs w:val="24"/>
        </w:rPr>
        <w:t>Ýõ, çíàòü áû èìåíà, ïîä êîòîðûìè îíè çàïèñàëèñü, âñå áûëî áû ïðîùå ïðîñòîãî. À ñåé÷àñ ïðèäåòñÿ ïîîõîòèòüñÿ. Íà ýòî âðåìÿ íóæíî. — Îí çàæåã ñèãàðåòó è ïðîòÿíóë Áàóìó ïà÷êó. — Âðåìåíè ó òåáÿ, êîíå÷íî, â îáðåç?</w:t>
      </w:r>
    </w:p>
    <w:p>
      <w:pPr>
        <w:pStyle w:val="Normal"/>
        <w:ind w:firstLine="720"/>
        <w:jc w:val="both"/>
        <w:rPr>
          <w:sz w:val="24"/>
          <w:szCs w:val="24"/>
        </w:rPr>
      </w:pPr>
      <w:r>
        <w:rPr>
          <w:sz w:val="24"/>
          <w:szCs w:val="24"/>
        </w:rPr>
        <w:t>Áàóì ïîòðÿñ ãîëîâîé:</w:t>
      </w:r>
    </w:p>
    <w:p>
      <w:pPr>
        <w:pStyle w:val="Normal"/>
        <w:ind w:firstLine="720"/>
        <w:jc w:val="both"/>
        <w:rPr>
          <w:sz w:val="24"/>
          <w:szCs w:val="24"/>
        </w:rPr>
      </w:pPr>
      <w:r>
        <w:rPr>
          <w:sz w:val="24"/>
          <w:szCs w:val="24"/>
        </w:rPr>
        <w:t xml:space="preserve">— </w:t>
      </w:r>
      <w:r>
        <w:rPr>
          <w:sz w:val="24"/>
          <w:szCs w:val="24"/>
        </w:rPr>
        <w:t>Ñîðâàëñÿ áû ÿ â âîñêðåñåíüå âå÷åðîì, åñëè áû ìîæíî áûëî æäàòü?</w:t>
      </w:r>
    </w:p>
    <w:p>
      <w:pPr>
        <w:pStyle w:val="Normal"/>
        <w:ind w:firstLine="720"/>
        <w:jc w:val="both"/>
        <w:rPr>
          <w:sz w:val="24"/>
          <w:szCs w:val="24"/>
        </w:rPr>
      </w:pPr>
      <w:r>
        <w:rPr>
          <w:sz w:val="24"/>
          <w:szCs w:val="24"/>
        </w:rPr>
        <w:t xml:space="preserve">— </w:t>
      </w:r>
      <w:r>
        <w:rPr>
          <w:sz w:val="24"/>
          <w:szCs w:val="24"/>
        </w:rPr>
        <w:t>Òàê âîò çíàé, ÷òî â èììèãðàöèîííûõ êàðòàõ ïóòåøåñòâåííèêè óêàçûâàþò àäðåñ, ãäå íàìåðåíû îñòàíîâèòüñÿ, è ïîëèöèÿ ðàññûëàåò êàðòû ïî ýòèì àäðåñàì. Ýòè òâîè îñòàíîâÿòñÿ ãäå-òî â Ïàðèæå?</w:t>
      </w:r>
    </w:p>
    <w:p>
      <w:pPr>
        <w:pStyle w:val="Normal"/>
        <w:ind w:firstLine="720"/>
        <w:jc w:val="both"/>
        <w:rPr>
          <w:sz w:val="24"/>
          <w:szCs w:val="24"/>
        </w:rPr>
      </w:pPr>
      <w:r>
        <w:rPr>
          <w:sz w:val="24"/>
          <w:szCs w:val="24"/>
        </w:rPr>
        <w:t>Áàóì êèâíóë.</w:t>
      </w:r>
    </w:p>
    <w:p>
      <w:pPr>
        <w:pStyle w:val="Normal"/>
        <w:ind w:firstLine="720"/>
        <w:jc w:val="both"/>
        <w:rPr>
          <w:sz w:val="24"/>
          <w:szCs w:val="24"/>
        </w:rPr>
      </w:pPr>
      <w:r>
        <w:rPr>
          <w:sz w:val="24"/>
          <w:szCs w:val="24"/>
        </w:rPr>
        <w:t xml:space="preserve">— </w:t>
      </w:r>
      <w:r>
        <w:rPr>
          <w:sz w:val="24"/>
          <w:szCs w:val="24"/>
        </w:rPr>
        <w:t>Ëó÷øå áû òåáå â ïðåôåêòóðó îáðàòèòüñÿ.</w:t>
      </w:r>
    </w:p>
    <w:p>
      <w:pPr>
        <w:pStyle w:val="Normal"/>
        <w:ind w:firstLine="720"/>
        <w:jc w:val="both"/>
        <w:rPr>
          <w:sz w:val="24"/>
          <w:szCs w:val="24"/>
        </w:rPr>
      </w:pPr>
      <w:r>
        <w:rPr>
          <w:sz w:val="24"/>
          <w:szCs w:val="24"/>
        </w:rPr>
        <w:t>Áàóì äîñàäëèâî îòìàõíóëñÿ:</w:t>
      </w:r>
    </w:p>
    <w:p>
      <w:pPr>
        <w:pStyle w:val="Normal"/>
        <w:ind w:firstLine="720"/>
        <w:jc w:val="both"/>
        <w:rPr>
          <w:sz w:val="24"/>
          <w:szCs w:val="24"/>
        </w:rPr>
      </w:pPr>
      <w:r>
        <w:rPr>
          <w:sz w:val="24"/>
          <w:szCs w:val="24"/>
        </w:rPr>
        <w:t xml:space="preserve">— </w:t>
      </w:r>
      <w:r>
        <w:rPr>
          <w:sz w:val="24"/>
          <w:szCs w:val="24"/>
        </w:rPr>
        <w:t>Ïîëíîñòüþ èñêëþ÷åíî. Òû æå çíàåøü, êàêèå ó íàøåãî âåäîìñòâà îòíîøåíèÿ ñ ïîëèöèåé.</w:t>
      </w:r>
    </w:p>
    <w:p>
      <w:pPr>
        <w:pStyle w:val="Normal"/>
        <w:ind w:firstLine="720"/>
        <w:jc w:val="both"/>
        <w:rPr>
          <w:sz w:val="24"/>
          <w:szCs w:val="24"/>
        </w:rPr>
      </w:pPr>
      <w:r>
        <w:rPr>
          <w:sz w:val="24"/>
          <w:szCs w:val="24"/>
        </w:rPr>
        <w:t xml:space="preserve">— </w:t>
      </w:r>
      <w:r>
        <w:rPr>
          <w:sz w:val="24"/>
          <w:szCs w:val="24"/>
        </w:rPr>
        <w:t>Ëàäíî, ïîïðîáóþ ïîëó÷èòü âñå äàííûå î ïîëåòàõ, çàïèøåì èõ íà ïðèíòåðå.</w:t>
      </w:r>
    </w:p>
    <w:p>
      <w:pPr>
        <w:pStyle w:val="Normal"/>
        <w:ind w:firstLine="720"/>
        <w:jc w:val="both"/>
        <w:rPr>
          <w:sz w:val="24"/>
          <w:szCs w:val="24"/>
        </w:rPr>
      </w:pPr>
      <w:r>
        <w:rPr>
          <w:sz w:val="24"/>
          <w:szCs w:val="24"/>
        </w:rPr>
        <w:t xml:space="preserve">— </w:t>
      </w:r>
      <w:r>
        <w:rPr>
          <w:sz w:val="24"/>
          <w:szCs w:val="24"/>
        </w:rPr>
        <w:t>ß â ýòîì óáåé íå ïîíèìàþ. Ó íàñ ýòèìè øòóêàìè âñÿ êîíòîðà íàïè÷êàíà, òîëüêî ìàëî êòî çíàåò, ÷òî ñ íèìè äåëàòü. Êîìó ìåíüøå äâàäöàòè ïÿòè — òå ðàçáèðàþòñÿ...</w:t>
      </w:r>
    </w:p>
    <w:p>
      <w:pPr>
        <w:pStyle w:val="Normal"/>
        <w:ind w:firstLine="720"/>
        <w:jc w:val="both"/>
        <w:rPr>
          <w:sz w:val="24"/>
          <w:szCs w:val="24"/>
        </w:rPr>
      </w:pPr>
      <w:r>
        <w:rPr>
          <w:sz w:val="24"/>
          <w:szCs w:val="24"/>
        </w:rPr>
        <w:t>Ïîëèöåéñêèé ïîäñåë ê êîìïüþòåðó, ïîïîëçëà áóìàæíàÿ ëåíòà.</w:t>
      </w:r>
    </w:p>
    <w:p>
      <w:pPr>
        <w:pStyle w:val="Normal"/>
        <w:ind w:firstLine="720"/>
        <w:jc w:val="both"/>
        <w:rPr>
          <w:sz w:val="24"/>
          <w:szCs w:val="24"/>
        </w:rPr>
      </w:pPr>
      <w:r>
        <w:rPr>
          <w:sz w:val="24"/>
          <w:szCs w:val="24"/>
        </w:rPr>
        <w:t xml:space="preserve">— </w:t>
      </w:r>
      <w:r>
        <w:rPr>
          <w:sz w:val="24"/>
          <w:szCs w:val="24"/>
        </w:rPr>
        <w:t>ß ïîçâîíþ ïîêà?</w:t>
      </w:r>
    </w:p>
    <w:p>
      <w:pPr>
        <w:pStyle w:val="Normal"/>
        <w:ind w:firstLine="720"/>
        <w:jc w:val="both"/>
        <w:rPr>
          <w:sz w:val="24"/>
          <w:szCs w:val="24"/>
        </w:rPr>
      </w:pPr>
      <w:r>
        <w:rPr>
          <w:sz w:val="24"/>
          <w:szCs w:val="24"/>
        </w:rPr>
        <w:t>Ïî òåëåôîíó Áàóì ïîòðåáîâàë, ÷òîáû íåìåäëåííî îòûñêàëè è, íå ñëóøàÿ âîçðàæåíèé, âûçâàëè íà ðàáîòó íåñêîëüêèõ ñîòðóäíèêîâ. Îí îòîáðàë òàêèõ, êîòîðûå ñïîñîáíû íå ñïàòü äî óòðà, ïðîäåðæàòüñÿ õîòü íà ÷åðíîì êîôå, îñîáåííî â ïðåäðàññâåòíûå ÷àñû.</w:t>
      </w:r>
    </w:p>
    <w:p>
      <w:pPr>
        <w:pStyle w:val="Normal"/>
        <w:ind w:firstLine="720"/>
        <w:jc w:val="both"/>
        <w:rPr>
          <w:sz w:val="24"/>
          <w:szCs w:val="24"/>
        </w:rPr>
      </w:pPr>
      <w:r>
        <w:rPr>
          <w:sz w:val="24"/>
          <w:szCs w:val="24"/>
        </w:rPr>
        <w:t xml:space="preserve">— </w:t>
      </w:r>
      <w:r>
        <w:rPr>
          <w:sz w:val="24"/>
          <w:szCs w:val="24"/>
        </w:rPr>
        <w:t>Âîò òàê áóäåì äåéñòâîâàòü, — çàêëþ÷èë Áàóì ñâîé èíñòðóêòàæ. — Âñå, ÷òî ó íàñ åñòü, — ýòè âîò áóìàãè, — îí ïîñòó÷àë ïàëüöåì ïî ëåæàùåé íà ñòîëå àêêóðàòíîé ñòîïêå ëèñòîâ ñ êîìïüþòåðíûìè äàííûìè — è âàøè òåëåôîíû. — Îí îáðàùàëñÿ ê ÷åòâåðûì ìóæ÷èíàì è äâóì æåíùèíàì, ñîáðàâøèìñÿ â åãî êàáèíåòå. Âèä ó íèõ áûë íå Áîã âåñòü êàêîé ðàäîñòíûé: êîå-êîãî çà ïîñëåäíèé ìåñÿö ïî ðàçíûì ïîâîäàì âûçûâàëè âîò òàê, â âûõîäíîé, óæå ðàçà òðè-÷åòûðå. Æîðæó Âàâðó ñòóêíóëî â ãîëîâó íàñ÷åò ïîñîëüñòâà Ðóìûíèè — òàì, ìîë, ÷òî-òî ãîòîâèòñÿ, íå òî êîíòàêò ïîäîçðèòåëüíûé íàìåòèëñÿ, íå òî ïîäëîâèòü äèïëîìàòà èç ýòîé ñòðàíû ìîæíî íà íåáëàãîâèäíîì ïîñòóïêå, íå òî êòî-òî ïåðåáåæàòü íîðîâèò... Â óïðàâëåíèè õîäèëè ñàìûå ðàçíîîáðàçíûå ñëóõè, íî íè÷åãî îïðåäåëåííîãî.</w:t>
      </w:r>
    </w:p>
    <w:p>
      <w:pPr>
        <w:pStyle w:val="Normal"/>
        <w:ind w:firstLine="720"/>
        <w:jc w:val="both"/>
        <w:rPr>
          <w:sz w:val="24"/>
          <w:szCs w:val="24"/>
        </w:rPr>
      </w:pPr>
      <w:r>
        <w:rPr>
          <w:sz w:val="24"/>
          <w:szCs w:val="24"/>
        </w:rPr>
        <w:t xml:space="preserve">— </w:t>
      </w:r>
      <w:r>
        <w:rPr>
          <w:sz w:val="24"/>
          <w:szCs w:val="24"/>
        </w:rPr>
        <w:t>Âïåðåä, mes enfants*, — Áàóì ñòàðàëñÿ ãîâîðèòü áîäðî. Îäíà èç äåâóøåê, åå çâàëè Æîçüåííà, óëûáíóëàñü â îòâåò è âûäóëà íà ãóáàõ ïðîçðà÷íûé øàðèê æåâàòåëüíîé ðåçèíêè. Áîëüøå íå îòîçâàëñÿ íèêòî. — Ìû âåäåì ðîçûñê òåõ, êòî ó÷àñòâîâàë â óáèéñòâå íà Ñåâåðíîì øîññå. Äåëî æóòêîå, ãîðäèòüñÿ ñëåäóåò, ÷òî ìû ïðèíèìàåì ó÷àñòèå â ðàññëåäîâàíèè. Âî âñÿêîì ñëó÷àå, ñïîñîáñòâóåì òîìó, ÷òîáû òàêîå íå ïîâòîðèëîñ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Äåòè ìîè (ô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Îí îáúÿñíèë: íàäî îòûñêàòü ìóæ÷èíó è æåíùèíó, ïðèëåòåâøèõ â Ïàðèæ íàêàíóíå îäíèì èç äâàäöàòè äâóõ ðåéñîâ, ïàñïîðòà èðàêñêèå, òóðåöêèå èëè ëèâàíñêèå, âîçìîæíî ðàçíûå, â èììèãðàöèîííûõ êàðòàõ óêàçàíû ïàðèæñêèå îòåëè.</w:t>
      </w:r>
    </w:p>
    <w:p>
      <w:pPr>
        <w:pStyle w:val="Normal"/>
        <w:ind w:firstLine="720"/>
        <w:jc w:val="both"/>
        <w:rPr>
          <w:sz w:val="24"/>
          <w:szCs w:val="24"/>
        </w:rPr>
      </w:pPr>
      <w:r>
        <w:rPr>
          <w:sz w:val="24"/>
          <w:szCs w:val="24"/>
        </w:rPr>
        <w:t xml:space="preserve">— </w:t>
      </w:r>
      <w:r>
        <w:rPr>
          <w:sz w:val="24"/>
          <w:szCs w:val="24"/>
        </w:rPr>
        <w:t>Êàæäûé èç âàñ ïîëó÷èò îïðåäåëåííûå äàííûå — ïîñòîÿííûå è ïåðåìåííûå, è ïóñòü êàæäûé èñïîëüçóåò ñâîé íåçàóðÿäíûé èíòåëëåêò, à îí ó âàñ åñòü, èíà÷å áû ÿ âàñ íå ïðèãëàñèë, èìåííî âàñ... — òóò Æîçüåííà ñíîâà óëûáíóëàñü, — à ïîòîì èçëîæèòå ìíå ñâîè ñîîáðàæåíèÿ ïî ýòîìó ïîâîäó. È âìåñòå èõ îáäóìàåì.</w:t>
      </w:r>
    </w:p>
    <w:p>
      <w:pPr>
        <w:pStyle w:val="Normal"/>
        <w:ind w:firstLine="720"/>
        <w:jc w:val="both"/>
        <w:rPr>
          <w:sz w:val="24"/>
          <w:szCs w:val="24"/>
        </w:rPr>
      </w:pPr>
      <w:r>
        <w:rPr>
          <w:sz w:val="24"/>
          <w:szCs w:val="24"/>
        </w:rPr>
        <w:t>Îí äðóæåëþáíî îãëÿäåë ñâîèõ ïîìîùíèêîâ, àòìîñôåðà â êîìíàòå íåñêîëüêî ñìÿã÷èëàñü. An affaire — äåëî, ñâÿçàííîå ñî ñëåæêîé, — âñåãäà ðîæäàåò â ñåðäöàõ àçàðò.</w:t>
      </w:r>
    </w:p>
    <w:p>
      <w:pPr>
        <w:pStyle w:val="Normal"/>
        <w:ind w:firstLine="720"/>
        <w:jc w:val="both"/>
        <w:rPr>
          <w:sz w:val="24"/>
          <w:szCs w:val="24"/>
        </w:rPr>
      </w:pPr>
      <w:r>
        <w:rPr>
          <w:sz w:val="24"/>
          <w:szCs w:val="24"/>
        </w:rPr>
        <w:t xml:space="preserve">— </w:t>
      </w:r>
      <w:r>
        <w:rPr>
          <w:sz w:val="24"/>
          <w:szCs w:val="24"/>
        </w:rPr>
        <w:t>Âîïðîñû åñòü?</w:t>
      </w:r>
    </w:p>
    <w:p>
      <w:pPr>
        <w:pStyle w:val="Normal"/>
        <w:ind w:firstLine="720"/>
        <w:jc w:val="both"/>
        <w:rPr>
          <w:sz w:val="24"/>
          <w:szCs w:val="24"/>
        </w:rPr>
      </w:pPr>
      <w:r>
        <w:rPr>
          <w:sz w:val="24"/>
          <w:szCs w:val="24"/>
        </w:rPr>
        <w:t>Ïëîòíûé èíñïåêòîð, êîòîðîãî âûçâàëè ïðÿìî èç-çà ñòîëà, à ñåìåéíûé óæèí áûë ïðîñòî âåëèêîëåïåí, ïîäíÿë ðóêó:</w:t>
      </w:r>
    </w:p>
    <w:p>
      <w:pPr>
        <w:pStyle w:val="Normal"/>
        <w:ind w:firstLine="720"/>
        <w:jc w:val="both"/>
        <w:rPr>
          <w:sz w:val="24"/>
          <w:szCs w:val="24"/>
        </w:rPr>
      </w:pPr>
      <w:r>
        <w:rPr>
          <w:sz w:val="24"/>
          <w:szCs w:val="24"/>
        </w:rPr>
        <w:t xml:space="preserve">— </w:t>
      </w:r>
      <w:r>
        <w:rPr>
          <w:sz w:val="24"/>
          <w:szCs w:val="24"/>
        </w:rPr>
        <w:t>Ïàðî÷êà ýòà — ÷òî îíè, òàêèå èäèîòû, ÷òîáû óêàçûâàòü â êàðòàõ òî ñàìîå ìåñòî, ãäå ñîáèðàþòñÿ îñòàíîâèòüñÿ?</w:t>
      </w:r>
    </w:p>
    <w:p>
      <w:pPr>
        <w:pStyle w:val="Normal"/>
        <w:ind w:firstLine="720"/>
        <w:jc w:val="both"/>
        <w:rPr>
          <w:sz w:val="24"/>
          <w:szCs w:val="24"/>
        </w:rPr>
      </w:pPr>
      <w:r>
        <w:rPr>
          <w:sz w:val="24"/>
          <w:szCs w:val="24"/>
        </w:rPr>
        <w:t xml:space="preserve">— </w:t>
      </w:r>
      <w:r>
        <w:rPr>
          <w:sz w:val="24"/>
          <w:szCs w:val="24"/>
        </w:rPr>
        <w:t>Ïî÷åìó áû è íåò, åñëè îíè óâåðåíû, ÷òî çà íèìè íèêòî íå ñëåäèò? — âîçðàçèë êòî-òî. — Ìàëî ëè ÷òî — èì â ïîëèöèè ïðèøëîñü áû îáúÿñíÿòüñÿ, ïî÷åìó ýòî îíè äàþò íåâåðíûå ñâåäåíèÿ...</w:t>
      </w:r>
    </w:p>
    <w:p>
      <w:pPr>
        <w:pStyle w:val="Normal"/>
        <w:ind w:firstLine="720"/>
        <w:jc w:val="both"/>
        <w:rPr>
          <w:sz w:val="24"/>
          <w:szCs w:val="24"/>
        </w:rPr>
      </w:pPr>
      <w:r>
        <w:rPr>
          <w:sz w:val="24"/>
          <w:szCs w:val="24"/>
        </w:rPr>
        <w:t xml:space="preserve">— </w:t>
      </w:r>
      <w:r>
        <w:rPr>
          <w:sz w:val="24"/>
          <w:szCs w:val="24"/>
        </w:rPr>
        <w:t>Äàâàéòå ïîêà èñõîäèòü èç òîãî, ÷òî ñâåäåíèÿ îíè ñîîáùèëè ïðàâèëüíûå, — ïðåäëîæèë Áàóì. — Åñëè ýòî íå ïîäòâåðäèòñÿ, òî áóäåì èñêàòü äðóãîé ïóòü. Âñåãäà íàäî ñíà÷àëà ïîïðîáîâàòü òî, ÷òî ïðîùå, çà÷åì ñðàçó òðóäíîñòè ñîçäàâàòü?</w:t>
      </w:r>
    </w:p>
    <w:p>
      <w:pPr>
        <w:pStyle w:val="Normal"/>
        <w:ind w:firstLine="720"/>
        <w:jc w:val="both"/>
        <w:rPr>
          <w:sz w:val="24"/>
          <w:szCs w:val="24"/>
        </w:rPr>
      </w:pPr>
      <w:r>
        <w:rPr>
          <w:sz w:val="24"/>
          <w:szCs w:val="24"/>
        </w:rPr>
        <w:t xml:space="preserve">— </w:t>
      </w:r>
      <w:r>
        <w:rPr>
          <w:sz w:val="24"/>
          <w:szCs w:val="24"/>
        </w:rPr>
        <w:t>Íó ñîñòàâèì ìû ïåðå÷åíü ìåñò, ãäå îíè ìîãëè áû îñòàíîâèòüñÿ, — ÷òî ïîòîì?</w:t>
      </w:r>
    </w:p>
    <w:p>
      <w:pPr>
        <w:pStyle w:val="Normal"/>
        <w:ind w:firstLine="720"/>
        <w:jc w:val="both"/>
        <w:rPr>
          <w:sz w:val="24"/>
          <w:szCs w:val="24"/>
        </w:rPr>
      </w:pPr>
      <w:r>
        <w:rPr>
          <w:sz w:val="24"/>
          <w:szCs w:val="24"/>
        </w:rPr>
        <w:t xml:space="preserve">— </w:t>
      </w:r>
      <w:r>
        <w:rPr>
          <w:sz w:val="24"/>
          <w:szCs w:val="24"/>
        </w:rPr>
        <w:t>Ñàäèìñÿ íà òåëåôîíû.</w:t>
      </w:r>
    </w:p>
    <w:p>
      <w:pPr>
        <w:pStyle w:val="Normal"/>
        <w:ind w:firstLine="720"/>
        <w:jc w:val="both"/>
        <w:rPr>
          <w:sz w:val="24"/>
          <w:szCs w:val="24"/>
        </w:rPr>
      </w:pPr>
      <w:r>
        <w:rPr>
          <w:sz w:val="24"/>
          <w:szCs w:val="24"/>
        </w:rPr>
        <w:t xml:space="preserve">— </w:t>
      </w:r>
      <w:r>
        <w:rPr>
          <w:sz w:val="24"/>
          <w:szCs w:val="24"/>
        </w:rPr>
        <w:t>Êàê íàñ÷åò èõ âîçðàñòà? — ýòî ñïðîñèëà Æîçüåííà.</w:t>
      </w:r>
    </w:p>
    <w:p>
      <w:pPr>
        <w:pStyle w:val="Normal"/>
        <w:ind w:firstLine="720"/>
        <w:jc w:val="both"/>
        <w:rPr>
          <w:sz w:val="24"/>
          <w:szCs w:val="24"/>
        </w:rPr>
      </w:pPr>
      <w:r>
        <w:rPr>
          <w:sz w:val="24"/>
          <w:szCs w:val="24"/>
        </w:rPr>
        <w:t xml:space="preserve">— </w:t>
      </w:r>
      <w:r>
        <w:rPr>
          <w:sz w:val="24"/>
          <w:szCs w:val="24"/>
        </w:rPr>
        <w:t>Âàæíûé âîïðîñ. Ñóäÿ ïî íàøèì àðõèâàì, ìóæ÷èíå ëåò ñîðîê ïÿòü, à äåâóøêå ÷óòü áîëüøå äâàäöàòè. Òàê ÷òî äàííûå â èõ ïàñïîðòàõ äîëæíû ïðèìåðíî ýòîìó ñîîòâåòñòâîâàòü. Òàêæå è íà èììèãðàöèîííûõ êàðòàõ. È â ýòèõ âîò êîìïüþòåðíûõ ëèñòàõ èùèòå ìóæ÷èí, ñêàæåì, îò ñîðîêà äî ñîðîêà âîñüìè, à æåíùèí îò äâàäöàòè äî òðèäöàòè. Õîðîøèé âîïðîñ, — ïîâòîðèë îí, îòìåòèâ ïðî ñåáÿ, ÷òî Æîçüåííà âîîáùå òîëêîâàÿ äåâî÷êà.</w:t>
      </w:r>
    </w:p>
    <w:p>
      <w:pPr>
        <w:pStyle w:val="Normal"/>
        <w:ind w:firstLine="720"/>
        <w:jc w:val="both"/>
        <w:rPr>
          <w:sz w:val="24"/>
          <w:szCs w:val="24"/>
        </w:rPr>
      </w:pPr>
      <w:r>
        <w:rPr>
          <w:sz w:val="24"/>
          <w:szCs w:val="24"/>
        </w:rPr>
        <w:t xml:space="preserve">— </w:t>
      </w:r>
      <w:r>
        <w:rPr>
          <w:sz w:val="24"/>
          <w:szCs w:val="24"/>
        </w:rPr>
        <w:t>Åùå åñòü âîïðîñû?</w:t>
      </w:r>
    </w:p>
    <w:p>
      <w:pPr>
        <w:pStyle w:val="Normal"/>
        <w:ind w:firstLine="720"/>
        <w:jc w:val="both"/>
        <w:rPr>
          <w:sz w:val="24"/>
          <w:szCs w:val="24"/>
        </w:rPr>
      </w:pPr>
      <w:r>
        <w:rPr>
          <w:sz w:val="24"/>
          <w:szCs w:val="24"/>
        </w:rPr>
        <w:t>Âñå ïðîìîë÷àëè.</w:t>
      </w:r>
    </w:p>
    <w:p>
      <w:pPr>
        <w:pStyle w:val="Normal"/>
        <w:ind w:firstLine="720"/>
        <w:jc w:val="both"/>
        <w:rPr>
          <w:sz w:val="24"/>
          <w:szCs w:val="24"/>
        </w:rPr>
      </w:pPr>
      <w:r>
        <w:rPr>
          <w:sz w:val="24"/>
          <w:szCs w:val="24"/>
        </w:rPr>
        <w:t xml:space="preserve">— </w:t>
      </w:r>
      <w:r>
        <w:rPr>
          <w:sz w:val="24"/>
          <w:szCs w:val="24"/>
        </w:rPr>
        <w:t>Ëàäíî, mes enfants, çà ðàáîòó. Êòî-íèáóäü èç äàì ïóñòü îðãàíèçóåò êîôå. Íàïîñëåäîê ñîâåò. Èùèòå ïåðâûì äåëîì äåâóøêó. Ìîëîäûå æåíùèíû ïóòåøåñòâóþò ðåæå, ÷åì ìóæ÷èíû ñðåäíèõ ëåò, ñòàëî áûòü, èõ ìåíüøå. Ìóæ÷èí ñ ïîäõîäÿùèìè ïðèçíàêàìè ïîäáèðàéòå ê ïîäîçðèòåëüíûì äåâèöàì, à íå íàîáîðîò — òóò ìåòîä âàæåí. Ìåòîä — ýòî âñå.</w:t>
      </w:r>
    </w:p>
    <w:p>
      <w:pPr>
        <w:pStyle w:val="Normal"/>
        <w:ind w:firstLine="720"/>
        <w:jc w:val="both"/>
        <w:rPr>
          <w:sz w:val="24"/>
          <w:szCs w:val="24"/>
        </w:rPr>
      </w:pPr>
      <w:r>
        <w:rPr>
          <w:sz w:val="24"/>
          <w:szCs w:val="24"/>
        </w:rPr>
        <w:t>Ïîñëå òîãî êàê îíè ðàçîøëèñü, Áàóì åùå äîëãî ñèäåë, íå äâèãàÿñü, ïîãðóæåííûé â ñâîè ìûñëè. Åìó ïðèøëîñü ñäåëàòü íàä ñîáîé óñèëèå, ÷òîáû óëûáíóòüñÿ è ïîáëàãîäàðèòü, êîãäà ïðèíåñëè êîôå â áåëîé ýìàëèðîâàííîé êðóæêå. Èäåÿ ïðèøëà â òîò ìîìåíò, êîãäà îí îòõëåáíóë. — ß èì ÷òî-òî î ìåòîäå òîëêîâàë, — óñìåõíóëñÿ îí ïðî ñåáÿ. — À âïîðó áû èõ ïîñëóøàòü...</w:t>
      </w:r>
    </w:p>
    <w:p>
      <w:pPr>
        <w:pStyle w:val="Normal"/>
        <w:ind w:firstLine="720"/>
        <w:jc w:val="both"/>
        <w:rPr>
          <w:sz w:val="24"/>
          <w:szCs w:val="24"/>
        </w:rPr>
      </w:pPr>
      <w:r>
        <w:rPr>
          <w:sz w:val="24"/>
          <w:szCs w:val="24"/>
        </w:rPr>
        <w:t>Îí íàøåë â çàïèñíîé êíèæêå íîìåð, íàáðàë:</w:t>
      </w:r>
    </w:p>
    <w:p>
      <w:pPr>
        <w:pStyle w:val="Normal"/>
        <w:ind w:firstLine="720"/>
        <w:jc w:val="both"/>
        <w:rPr>
          <w:sz w:val="24"/>
          <w:szCs w:val="24"/>
        </w:rPr>
      </w:pPr>
      <w:r>
        <w:rPr>
          <w:sz w:val="24"/>
          <w:szCs w:val="24"/>
        </w:rPr>
        <w:t xml:space="preserve">— </w:t>
      </w:r>
      <w:r>
        <w:rPr>
          <w:sz w:val="24"/>
          <w:szCs w:val="24"/>
        </w:rPr>
        <w:t>Ýòî ÿ, Àçèç, èçâèíèòå, ÷òî òàê ïîçäíî, íî âû ìíå íóæíû ñðî÷íî. Äà, â êîíòîðå. Äà, äî óòðà. Îòëè÷íî, æäó.</w:t>
      </w:r>
    </w:p>
    <w:p>
      <w:pPr>
        <w:pStyle w:val="Normal"/>
        <w:ind w:firstLine="720"/>
        <w:jc w:val="both"/>
        <w:rPr>
          <w:sz w:val="24"/>
          <w:szCs w:val="24"/>
        </w:rPr>
      </w:pPr>
      <w:r>
        <w:rPr>
          <w:sz w:val="24"/>
          <w:szCs w:val="24"/>
        </w:rPr>
        <w:t>Êëàäÿ òðóáêó íà ðû÷àã, îí ïîäóìàë, ÷òî, ïîæàëóé, îäíó çäîðîâåííóþ ùåëü óäàñòñÿ çàêîíîïàòèòü. À âñå áëàãîäàðÿ ìåòî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Çà íî÷ü ñäåëàëè íå òàê óæ ìíîãî. Ê ÷àñó ñâåðèëè äàííûå — ïîëó÷èëîñü, ÷òî èç ñîîòâåòñòâóþùèõ ðåãèîíîâ ïåðå÷èñëåííûìè ðåéñàìè â Ïàðèæ ïðèáûëè øåñòü ïàð ïîäõîäÿùåãî âîçðàñòà è îòâå÷àþùèõ îïèñàíèÿì. Èç äâåíàäöàòè ïðèáûâøèõ, îêàçàâøèõñÿ ïîä ïîäîçðåíèåì, äåâÿòü óêàçàëè â èììèãðàöèîííûõ êàðòàõ, ÷òî íàìåðåíû îñòàíîâèòüñÿ â ãîñòèíèöàõ, îäíàêî øåñòåðî äåéñòâèòåëüíî îêàçàëèñü ïî óêàçàííûì àäðåñàì. Ê øåñòè óòðà âîçëå ýòèõ ãîñòèíèö áûëè ðàññòàâëåíû ãðóïïû íàáëþäåíèÿ, à íàñ÷åò òðåõ îñòàëüíûõ ïàð ïðèáûâøèõ íà÷àëè íàâîäèòü ñïðàâêè ïî äðóãèì êàíàëàì.</w:t>
      </w:r>
    </w:p>
    <w:p>
      <w:pPr>
        <w:pStyle w:val="Normal"/>
        <w:ind w:firstLine="720"/>
        <w:jc w:val="both"/>
        <w:rPr>
          <w:sz w:val="24"/>
          <w:szCs w:val="24"/>
        </w:rPr>
      </w:pPr>
      <w:r>
        <w:rPr>
          <w:sz w:val="24"/>
          <w:szCs w:val="24"/>
        </w:rPr>
        <w:t>Ïîÿâèâøåãîñÿ íà ïîðîãå Àçèçà, ñèÿþùåãî îò ãîðäîñòè, ÷òî îí îêàçàëñÿ íóæåí êîíòððàçâåäêå, Áàóì ïðèâåòñòâîâàë ñëîâàìè:</w:t>
      </w:r>
    </w:p>
    <w:p>
      <w:pPr>
        <w:pStyle w:val="Normal"/>
        <w:ind w:firstLine="720"/>
        <w:jc w:val="both"/>
        <w:rPr>
          <w:sz w:val="24"/>
          <w:szCs w:val="24"/>
        </w:rPr>
      </w:pPr>
      <w:r>
        <w:rPr>
          <w:sz w:val="24"/>
          <w:szCs w:val="24"/>
        </w:rPr>
        <w:t xml:space="preserve">— </w:t>
      </w:r>
      <w:r>
        <w:rPr>
          <w:sz w:val="24"/>
          <w:szCs w:val="24"/>
        </w:rPr>
        <w:t>Äîðîãîé äðóã, áëàãîäàðþ, ÷òî îòîçâàëèñü òàê ñêîðî íà ìîþ ïðîñüáó.</w:t>
      </w:r>
    </w:p>
    <w:p>
      <w:pPr>
        <w:pStyle w:val="Normal"/>
        <w:ind w:firstLine="720"/>
        <w:jc w:val="both"/>
        <w:rPr>
          <w:sz w:val="24"/>
          <w:szCs w:val="24"/>
        </w:rPr>
      </w:pPr>
      <w:r>
        <w:rPr>
          <w:sz w:val="24"/>
          <w:szCs w:val="24"/>
        </w:rPr>
        <w:t xml:space="preserve">— </w:t>
      </w:r>
      <w:r>
        <w:rPr>
          <w:sz w:val="24"/>
          <w:szCs w:val="24"/>
        </w:rPr>
        <w:t>Ìû æå äðóçüÿ, ãîñïîäèí Áàóì! ×åì ìîãó âàì ïîìî÷ü?</w:t>
      </w:r>
    </w:p>
    <w:p>
      <w:pPr>
        <w:pStyle w:val="Normal"/>
        <w:ind w:firstLine="720"/>
        <w:jc w:val="both"/>
        <w:rPr>
          <w:sz w:val="24"/>
          <w:szCs w:val="24"/>
        </w:rPr>
      </w:pPr>
      <w:r>
        <w:rPr>
          <w:sz w:val="24"/>
          <w:szCs w:val="24"/>
        </w:rPr>
        <w:t xml:space="preserve">— </w:t>
      </w:r>
      <w:r>
        <w:rPr>
          <w:sz w:val="24"/>
          <w:szCs w:val="24"/>
        </w:rPr>
        <w:t>Ìû ðàçûñêèâàåì ìóæ÷èíó è æåíùèíó, ïðèëåòåâøèõ èç Äàìàñêà. — Áàóì ïîäðîáíî îáúÿñíèë Àçèçó, êàê îíè âûãëÿäÿò. — Ìíå ïðèøëî â ãîëîâó, ÷òî îíè ìîãëè îñòàíîâèòüñÿ â îäíîì èç äîìîâ, ãäå ñíèìàþò êâàðòèðû âàøè ñîîòå÷åñòâåííèêè. ß îòíþäü íå óâåðåí, ÷òî ýòî èìåííî òàê, íî ïðîâåðèòü íå ìåøàåò. Íå ìîãëè áû âû ïîñïðàøèâàòü? Íî òîëüêî òàê, ÷òîáû íå âûçâàòü ïîäîçðåíèé.</w:t>
      </w:r>
    </w:p>
    <w:p>
      <w:pPr>
        <w:pStyle w:val="Normal"/>
        <w:ind w:firstLine="720"/>
        <w:jc w:val="both"/>
        <w:rPr>
          <w:sz w:val="24"/>
          <w:szCs w:val="24"/>
        </w:rPr>
      </w:pPr>
      <w:r>
        <w:rPr>
          <w:sz w:val="24"/>
          <w:szCs w:val="24"/>
        </w:rPr>
        <w:t xml:space="preserve">— </w:t>
      </w:r>
      <w:r>
        <w:rPr>
          <w:sz w:val="24"/>
          <w:szCs w:val="24"/>
        </w:rPr>
        <w:t>ß ïîñòóïëþ, êàê â ïðîøëîì ãîäó, êîãäà âû îáðàùàëèñü ïî ïîâîäó òîãî òóíèññêîãî äåëà, ïîìíèòå?</w:t>
      </w:r>
    </w:p>
    <w:p>
      <w:pPr>
        <w:pStyle w:val="Normal"/>
        <w:ind w:firstLine="720"/>
        <w:jc w:val="both"/>
        <w:rPr>
          <w:sz w:val="24"/>
          <w:szCs w:val="24"/>
        </w:rPr>
      </w:pPr>
      <w:r>
        <w:rPr>
          <w:sz w:val="24"/>
          <w:szCs w:val="24"/>
        </w:rPr>
        <w:t xml:space="preserve">— </w:t>
      </w:r>
      <w:r>
        <w:rPr>
          <w:sz w:val="24"/>
          <w:szCs w:val="24"/>
        </w:rPr>
        <w:t>Îòëè÷íàÿ áûëà ðàáîòà!</w:t>
      </w:r>
    </w:p>
    <w:p>
      <w:pPr>
        <w:pStyle w:val="Normal"/>
        <w:ind w:firstLine="720"/>
        <w:jc w:val="both"/>
        <w:rPr>
          <w:sz w:val="24"/>
          <w:szCs w:val="24"/>
        </w:rPr>
      </w:pPr>
      <w:r>
        <w:rPr>
          <w:sz w:val="24"/>
          <w:szCs w:val="24"/>
        </w:rPr>
        <w:t xml:space="preserve">— </w:t>
      </w:r>
      <w:r>
        <w:rPr>
          <w:sz w:val="24"/>
          <w:szCs w:val="24"/>
        </w:rPr>
        <w:t>Áëàãîäàðþ.</w:t>
      </w:r>
    </w:p>
    <w:p>
      <w:pPr>
        <w:pStyle w:val="Normal"/>
        <w:ind w:firstLine="720"/>
        <w:jc w:val="both"/>
        <w:rPr>
          <w:sz w:val="24"/>
          <w:szCs w:val="24"/>
        </w:rPr>
      </w:pPr>
      <w:r>
        <w:rPr>
          <w:sz w:val="24"/>
          <w:szCs w:val="24"/>
        </w:rPr>
        <w:t xml:space="preserve">— </w:t>
      </w:r>
      <w:r>
        <w:rPr>
          <w:sz w:val="24"/>
          <w:szCs w:val="24"/>
        </w:rPr>
        <w:t>À ìíîãî âðåìåíè ýòî çàéìåò?</w:t>
      </w:r>
    </w:p>
    <w:p>
      <w:pPr>
        <w:pStyle w:val="Normal"/>
        <w:ind w:firstLine="720"/>
        <w:jc w:val="both"/>
        <w:rPr>
          <w:sz w:val="24"/>
          <w:szCs w:val="24"/>
        </w:rPr>
      </w:pPr>
      <w:r>
        <w:rPr>
          <w:sz w:val="24"/>
          <w:szCs w:val="24"/>
        </w:rPr>
        <w:t xml:space="preserve">— </w:t>
      </w:r>
      <w:r>
        <w:rPr>
          <w:sz w:val="24"/>
          <w:szCs w:val="24"/>
        </w:rPr>
        <w:t>Ïðèäåòñÿ ïðîâåðèòü àäðåñîâ äåñÿòü-äâåíàäöàòü, ãäå ñêðûâàþòñÿ ïðèåõàâøèå íåëåãàëüíî è, ñòàëî áûòü, ýòî ìåñòà òàéíûå. Äåíü ïîíàäîáèòñÿ, íå ìåíüøå.</w:t>
      </w:r>
    </w:p>
    <w:p>
      <w:pPr>
        <w:pStyle w:val="Normal"/>
        <w:ind w:firstLine="720"/>
        <w:jc w:val="both"/>
        <w:rPr>
          <w:sz w:val="24"/>
          <w:szCs w:val="24"/>
        </w:rPr>
      </w:pPr>
      <w:r>
        <w:rPr>
          <w:sz w:val="24"/>
          <w:szCs w:val="24"/>
        </w:rPr>
        <w:t xml:space="preserve">— </w:t>
      </w:r>
      <w:r>
        <w:rPr>
          <w:sz w:val="24"/>
          <w:szCs w:val="24"/>
        </w:rPr>
        <w:t>Ïîïðîáóéòå ïîðàññïðàøèâàòü òàêñèñòîâ.</w:t>
      </w:r>
    </w:p>
    <w:p>
      <w:pPr>
        <w:pStyle w:val="Normal"/>
        <w:ind w:firstLine="720"/>
        <w:jc w:val="both"/>
        <w:rPr>
          <w:sz w:val="24"/>
          <w:szCs w:val="24"/>
        </w:rPr>
      </w:pPr>
      <w:r>
        <w:rPr>
          <w:sz w:val="24"/>
          <w:szCs w:val="24"/>
        </w:rPr>
        <w:t xml:space="preserve">— </w:t>
      </w:r>
      <w:r>
        <w:rPr>
          <w:sz w:val="24"/>
          <w:szCs w:val="24"/>
        </w:rPr>
        <w:t>Ñäåëàþ âñå, ÷òî ñìîãó, áóäüòå óâåðåíû.</w:t>
      </w:r>
    </w:p>
    <w:p>
      <w:pPr>
        <w:pStyle w:val="Normal"/>
        <w:ind w:firstLine="720"/>
        <w:jc w:val="both"/>
        <w:rPr>
          <w:sz w:val="24"/>
          <w:szCs w:val="24"/>
        </w:rPr>
      </w:pPr>
      <w:r>
        <w:rPr>
          <w:sz w:val="24"/>
          <w:szCs w:val="24"/>
        </w:rPr>
        <w:t>Íà ýòèõ ñëîâàõ Àçèç — ìàëåíüêèé òîùèé ÷åëîâåê â çàìûçãàííîé îäåæäå — óëûáíóëñÿ è èñ÷åç.</w:t>
      </w:r>
    </w:p>
    <w:p>
      <w:pPr>
        <w:pStyle w:val="Normal"/>
        <w:ind w:firstLine="720"/>
        <w:jc w:val="both"/>
        <w:rPr>
          <w:sz w:val="24"/>
          <w:szCs w:val="24"/>
        </w:rPr>
      </w:pPr>
      <w:r>
        <w:rPr>
          <w:sz w:val="24"/>
          <w:szCs w:val="24"/>
        </w:rPr>
        <w:t>Îäíàêî íè Àçèçó, íè âñåé êîìàíäå, ñîçâàííîé ñ âå÷åðà Áàóìîì, íå óäàëîñü îáíàðóæèòü íè÷åãî ñòîÿùåãî âíèìàíèÿ. Äåâèöû, ïîïàâøèå ïîä ïîäîçðåíèå, íè÷åì åãî íå îïðàâäàëè. Îäíà îêàçàëàñü ïðîñòèòóòêîé, êîòîðàÿ åçäèëà íàâåñòèòü ðîäíûõ è òåïåðü âåðíóëàñü íà ñâîå «ðàáî÷åå ìåñòî» — óëèöó Ôîáóð Ñåí-Ìàðòåí. Èç îñòàëüíûõ ëèøü îäíà èìåëà îòäàëåííîå ñõîäñòâî ñ îïèñàíèåì Ðàñìèè, à èç ìóæ÷èí òîò, êîòîðûé áîëåå èëè ìåíåå ïîäõîäèë ïîä îïèñàíèå ïðîôåññîðà Õàíèôà, îêàçàëñÿ ñòàðøèì îôèöèàíòîì â ðåñòîðàíå îòåëÿ íà Ëåâîì áåðåãó.</w:t>
      </w:r>
    </w:p>
    <w:p>
      <w:pPr>
        <w:pStyle w:val="Normal"/>
        <w:ind w:firstLine="720"/>
        <w:jc w:val="both"/>
        <w:rPr>
          <w:sz w:val="24"/>
          <w:szCs w:val="24"/>
        </w:rPr>
      </w:pPr>
      <w:r>
        <w:rPr>
          <w:sz w:val="24"/>
          <w:szCs w:val="24"/>
        </w:rPr>
        <w:t>Íèêòî èç îñâåäîìèòåëåé Àçèçà — çíàòîêà àðàáñêîãî àíäåðãðàóíäà â Ïàðèæå — íå ñìîã íè÷åãî óçíàòü î âíîâü ïðèáûâøèõ.</w:t>
      </w:r>
    </w:p>
    <w:p>
      <w:pPr>
        <w:pStyle w:val="Normal"/>
        <w:ind w:firstLine="720"/>
        <w:jc w:val="both"/>
        <w:rPr>
          <w:sz w:val="24"/>
          <w:szCs w:val="24"/>
        </w:rPr>
      </w:pPr>
      <w:r>
        <w:rPr>
          <w:sz w:val="24"/>
          <w:szCs w:val="24"/>
        </w:rPr>
        <w:t xml:space="preserve">— </w:t>
      </w:r>
      <w:r>
        <w:rPr>
          <w:sz w:val="24"/>
          <w:szCs w:val="24"/>
        </w:rPr>
        <w:t>Ïîïðîáîâàòü âñå ðàâíî ñòîèëî, — ìðà÷íî çàìåòèë Áàóì, ðàññêàçûâàÿ Àëëàìáî î ñîáûòèÿõ íî÷è. — Âñå âðåìÿ íàäî ÷òî-òî äåëàòü, â îäíó òî÷êó äîëáèòü, — ãäå-òî è ïîâåçåò.</w:t>
      </w:r>
    </w:p>
    <w:p>
      <w:pPr>
        <w:pStyle w:val="Normal"/>
        <w:ind w:firstLine="720"/>
        <w:jc w:val="both"/>
        <w:rPr>
          <w:sz w:val="24"/>
          <w:szCs w:val="24"/>
        </w:rPr>
      </w:pPr>
      <w:r>
        <w:rPr>
          <w:sz w:val="24"/>
          <w:szCs w:val="24"/>
        </w:rPr>
        <w:t xml:space="preserve">— </w:t>
      </w:r>
      <w:r>
        <w:rPr>
          <w:sz w:val="24"/>
          <w:szCs w:val="24"/>
        </w:rPr>
        <w:t>Êàê æå îíè óñêîëüçíóëè?</w:t>
      </w:r>
    </w:p>
    <w:p>
      <w:pPr>
        <w:pStyle w:val="Normal"/>
        <w:ind w:firstLine="720"/>
        <w:jc w:val="both"/>
        <w:rPr>
          <w:sz w:val="24"/>
          <w:szCs w:val="24"/>
        </w:rPr>
      </w:pPr>
      <w:r>
        <w:rPr>
          <w:sz w:val="24"/>
          <w:szCs w:val="24"/>
        </w:rPr>
        <w:t xml:space="preserve">— </w:t>
      </w:r>
      <w:r>
        <w:rPr>
          <w:sz w:val="24"/>
          <w:szCs w:val="24"/>
        </w:rPr>
        <w:t>Íàâåðíî, ðàññòàëèñü òàì, ãäå äåëàëè ïåðåñàäêó — ýòî, â îáùåì, áûëî ðàçóìíî. Äà ê òîìó æå, ÷òîáû åùå ïîäñòðàõîâàòüñÿ, â èììèãðàöèîííûõ êàðòàõ óêàçàëè ëîæíûå àäðåñà. Íî ïîïðîáîâàòü íàéòè èõ ïî êàðòàì âñå æå ñòîèëî, ÿ óâåðåí.</w:t>
      </w:r>
    </w:p>
    <w:p>
      <w:pPr>
        <w:pStyle w:val="Normal"/>
        <w:ind w:firstLine="720"/>
        <w:jc w:val="both"/>
        <w:rPr>
          <w:sz w:val="24"/>
          <w:szCs w:val="24"/>
        </w:rPr>
      </w:pPr>
      <w:r>
        <w:rPr>
          <w:sz w:val="24"/>
          <w:szCs w:val="24"/>
        </w:rPr>
        <w:t>Îí ñî âçäîõîì ïîâåðíóëñÿ ê ñòîïêå áóìàã íà ñâîåì ñòîëå. Ñ ñàìîãî âåðõó ëåæàëà îòïå÷àòàííàÿ íà ìàøèíêå çàïèñêà îò åãî ñåêðåòàðøè: «Ïîäïèøèòå, ïîæàëóéñòà, äèïëîìàòè÷åñêèé ëèñò. Ñ íàáåðåæíîé Îðñåé óæå äâàæäû çâîíèëè».</w:t>
      </w:r>
    </w:p>
    <w:p>
      <w:pPr>
        <w:pStyle w:val="Normal"/>
        <w:ind w:firstLine="720"/>
        <w:jc w:val="both"/>
        <w:rPr>
          <w:sz w:val="24"/>
          <w:szCs w:val="24"/>
        </w:rPr>
      </w:pPr>
      <w:r>
        <w:rPr>
          <w:sz w:val="24"/>
          <w:szCs w:val="24"/>
        </w:rPr>
        <w:t>Ìèíèñòåðñòâî èíîñòðàííûõ äåë åæåíåäåëüíî ïðèñûëàëî â ÄÑÒ ñïèñîê àêêðåäèòàöèé äèïëîìàòîâ, åãî ñëåäîâàëî ïîäïèñàòü è âåðíóòü. Ïîäïèñü Áàóìà áûëà îáÿçàòåëüíà. Êàê ïðàâèëî, îí ïðîÿâëÿë ñàìûé ñåðüåçíûé, ïî ìíåíèþ íåêîòîðûõ, äàæå èçëèøíèé èíòåðåñ êî âñåì ýòèì Áîðèñàì, Âàñèëèÿì, Äóàéòàì è Àõìåäàì: çàïðàøèâàë àðõèâû, ðûëñÿ â êàðòîòåêàõ â ïîèñêàõ êàêèõ-òî ñâÿçåé, íåñîîòâåòñòâèé èëè ñîâïàäåíèé, êîòîðûå ìîãëè áû äàòü êîíòððàçâåäêå ïîâîä äëÿ íàáëþäåíèÿ.</w:t>
      </w:r>
    </w:p>
    <w:p>
      <w:pPr>
        <w:pStyle w:val="Normal"/>
        <w:ind w:firstLine="720"/>
        <w:jc w:val="both"/>
        <w:rPr>
          <w:sz w:val="24"/>
          <w:szCs w:val="24"/>
        </w:rPr>
      </w:pPr>
      <w:r>
        <w:rPr>
          <w:sz w:val="24"/>
          <w:szCs w:val="24"/>
        </w:rPr>
        <w:t xml:space="preserve">— </w:t>
      </w:r>
      <w:r>
        <w:rPr>
          <w:sz w:val="24"/>
          <w:szCs w:val="24"/>
        </w:rPr>
        <w:t>Àðõèâû — ýòî âñå, — ïîó÷àë îí íîâè÷êîâ. — Áåç íèõ òû ïðîñòî ïîëèöåéñêèé â øòàòñêîì. À ñ íèìè — ñòðàæ ãîñóäàðñòâåííîé áåçîïàñíîñòè.</w:t>
      </w:r>
    </w:p>
    <w:p>
      <w:pPr>
        <w:pStyle w:val="Normal"/>
        <w:ind w:firstLine="720"/>
        <w:jc w:val="both"/>
        <w:rPr>
          <w:sz w:val="24"/>
          <w:szCs w:val="24"/>
        </w:rPr>
      </w:pPr>
      <w:r>
        <w:rPr>
          <w:sz w:val="24"/>
          <w:szCs w:val="24"/>
        </w:rPr>
        <w:t>Âñå ýòè åãî ïðèñêàçêè èìåëè öåëüþ âñòðÿõíóòü ìîçãè þíöîâ, êîòîðûå òîëüêî è óìåþò âûäóâàòü øàðèêè èç æâà÷êè è äåëàòü óìíûé âèä.</w:t>
      </w:r>
    </w:p>
    <w:p>
      <w:pPr>
        <w:pStyle w:val="Normal"/>
        <w:ind w:firstLine="720"/>
        <w:jc w:val="both"/>
        <w:rPr>
          <w:sz w:val="24"/>
          <w:szCs w:val="24"/>
        </w:rPr>
      </w:pPr>
      <w:r>
        <w:rPr>
          <w:sz w:val="24"/>
          <w:szCs w:val="24"/>
        </w:rPr>
        <w:t>Îí ïîçâîíèë ìàäåìóàçåëü Ïèíî.</w:t>
      </w:r>
    </w:p>
    <w:p>
      <w:pPr>
        <w:pStyle w:val="Normal"/>
        <w:ind w:firstLine="720"/>
        <w:jc w:val="both"/>
        <w:rPr>
          <w:sz w:val="24"/>
          <w:szCs w:val="24"/>
        </w:rPr>
      </w:pPr>
      <w:r>
        <w:rPr>
          <w:sz w:val="24"/>
          <w:szCs w:val="24"/>
        </w:rPr>
        <w:t xml:space="preserve">— </w:t>
      </w:r>
      <w:r>
        <w:rPr>
          <w:sz w:val="24"/>
          <w:szCs w:val="24"/>
        </w:rPr>
        <w:t>Ïðîøó èçâèíèòü. ß áûë î÷åíü çàíÿò. Áîëüøå òàêîå íå ïîâòîðèòñÿ.</w:t>
      </w:r>
    </w:p>
    <w:p>
      <w:pPr>
        <w:pStyle w:val="Normal"/>
        <w:ind w:firstLine="720"/>
        <w:jc w:val="both"/>
        <w:rPr>
          <w:sz w:val="24"/>
          <w:szCs w:val="24"/>
        </w:rPr>
      </w:pPr>
      <w:r>
        <w:rPr>
          <w:sz w:val="24"/>
          <w:szCs w:val="24"/>
        </w:rPr>
        <w:t>Îí ïîñòàâèë ñâîþ ïîäïèñü è áåãëî ãëÿíóë íà ïåðå÷åíü îçíà÷åííûõ òàì èìåí, êàæäîå èç êîòîðûõ ñîïðîâîæäàëîñü óêàçàíèåì ñòðàíû è äîëæíîñòè. Ó ðóìûí, âèäíî, ïåðåäûøêà. Áîëãàðû ïðèñëàëè êîãî-òî íà çàìåíó ïåðâîãî ñåêðåòàðÿ ïîñîëüñòâà, ïðåæíèé ñèëüíî ïèë è íåäàâíî íàáåçîáðàçíè÷àë â îòåëå Ðèö. Îäíî èìÿ ðóññêîå: Èãîðü Âàñèëüåâè÷ Áåëÿåâ, Ñîâåòñêèé Ñîþç, âðåìåííî àêêðåäèòîâàí êàê âòîðîé ñåêðåòàðü ïîñîëüñòâà, ñôåðà èíòåðåñîâ — êîììåðöèÿ. Ïðèáûë 15 èþíÿ.</w:t>
      </w:r>
    </w:p>
    <w:p>
      <w:pPr>
        <w:pStyle w:val="Normal"/>
        <w:ind w:firstLine="720"/>
        <w:jc w:val="both"/>
        <w:rPr>
          <w:sz w:val="24"/>
          <w:szCs w:val="24"/>
        </w:rPr>
      </w:pPr>
      <w:r>
        <w:rPr>
          <w:sz w:val="24"/>
          <w:szCs w:val="24"/>
        </w:rPr>
        <w:t xml:space="preserve">— </w:t>
      </w:r>
      <w:r>
        <w:rPr>
          <w:sz w:val="24"/>
          <w:szCs w:val="24"/>
        </w:rPr>
        <w:t>Ïàðè äåðæó — êýãýáýøíèê, — ñêàçàë Áàóì è, îáðàùàÿñü ê ìàäåìóàçåëü Ïèíî, òêíóë â ñïèñîê òîëñòûì ïàëüöåì. — Ïðèíåñèòå-êà ìíå åãî ïàïêó èç àðõèâà.</w:t>
      </w:r>
    </w:p>
    <w:p>
      <w:pPr>
        <w:pStyle w:val="Normal"/>
        <w:ind w:firstLine="720"/>
        <w:jc w:val="both"/>
        <w:rPr>
          <w:sz w:val="24"/>
          <w:szCs w:val="24"/>
        </w:rPr>
      </w:pPr>
      <w:r>
        <w:rPr>
          <w:sz w:val="24"/>
          <w:szCs w:val="24"/>
        </w:rPr>
        <w:t xml:space="preserve">— </w:t>
      </w:r>
      <w:r>
        <w:rPr>
          <w:sz w:val="24"/>
          <w:szCs w:val="24"/>
        </w:rPr>
        <w:t>À åñëè íà íåãî íåò ïàïêè?</w:t>
      </w:r>
    </w:p>
    <w:p>
      <w:pPr>
        <w:pStyle w:val="Normal"/>
        <w:ind w:firstLine="720"/>
        <w:jc w:val="both"/>
        <w:rPr>
          <w:sz w:val="24"/>
          <w:szCs w:val="24"/>
        </w:rPr>
      </w:pPr>
      <w:r>
        <w:rPr>
          <w:sz w:val="24"/>
          <w:szCs w:val="24"/>
        </w:rPr>
        <w:t xml:space="preserve">— </w:t>
      </w:r>
      <w:r>
        <w:rPr>
          <w:sz w:val="24"/>
          <w:szCs w:val="24"/>
        </w:rPr>
        <w:t>Åñòü. Ó ìåíÿ ñ ïàìÿòüþ ïîêà ïîðÿäîê.</w:t>
      </w:r>
    </w:p>
    <w:p>
      <w:pPr>
        <w:pStyle w:val="Normal"/>
        <w:ind w:firstLine="720"/>
        <w:jc w:val="both"/>
        <w:rPr>
          <w:sz w:val="24"/>
          <w:szCs w:val="24"/>
        </w:rPr>
      </w:pPr>
      <w:r>
        <w:rPr>
          <w:sz w:val="24"/>
          <w:szCs w:val="24"/>
        </w:rPr>
        <w:t>È ïðàâäà, ïàïêà íàøëàñü: íåêèé È.Â.Áåëÿåâ ÷åòûðå ãîäà íàçàä íåäîëãîå âðåìÿ — âñåãî ÷åòûðå ìåñÿöà — ðàáîòàë â ñîâåòñêîì ïîñîëüñòâå â Ïàðèæå. Åãî îïîçíàë ïåðåáåæ÷èê, áûâøèé ñîòðóäíèê òîðãïðåäñòâà, îí óòâåðæäàë, ÷òî Áåëÿåâ — ñîòðóäíèê ÊÃÁ. Áîëüøèíñòâî ïîäîáíûõ çàÿâëåíèé äàííîãî ïåðåáåæ÷èêà çà ïîñëåäíèå ãîäû îêàçûâàëèñü ïðàâäèâûìè. Äîñüå íè÷åãî íå ñîîáùàëî î òîì, êàêîãî ðîäà ñâåäåíèÿ äîáûâàë Áåëÿåâ äëÿ ñâîåãî íà÷àëüñòâà, çàòî òùàòåëüíî ôèêñèðîâàëî åãî ïåðåäâèæåíèÿ. Ïîñëå Ïàðèæà Áåëÿåâ ðàáîòàë â Ìîñêâå, ïîòîì â Òåãåðàíå, à ïîñëåäíèå äâà ãîäà â Äàìàñêå.</w:t>
      </w:r>
    </w:p>
    <w:p>
      <w:pPr>
        <w:pStyle w:val="Normal"/>
        <w:ind w:firstLine="720"/>
        <w:jc w:val="both"/>
        <w:rPr>
          <w:sz w:val="24"/>
          <w:szCs w:val="24"/>
        </w:rPr>
      </w:pPr>
      <w:r>
        <w:rPr>
          <w:sz w:val="24"/>
          <w:szCs w:val="24"/>
        </w:rPr>
        <w:t>Áàóì íåñêîëüêî óäèâèëñÿ, ñ ÷åãî áû ýòî ñðåäíåãî ðàíãà êýãýáýøíèê (îí ñäåëàë çàêëþ÷åíèå î ðàíãå èñõîäÿ èç åãî âîçðàñòà è ïîñëóæíîãî ñïèñêà) îòïðàâèëñÿ èç Äàìàñêà â Ïàðèæ. Ñòðàííàÿ ïîåçäêà. Ðóññêèå, êîíå÷íî, ëîãèêîé íå áëåùóò, íî äàæå ÊÃÁ â ñâîåé áåçóìíîé èãðå ëþäåé íà ìàíåð ïåøåê íå äâèãàåò.</w:t>
      </w:r>
    </w:p>
    <w:p>
      <w:pPr>
        <w:pStyle w:val="Normal"/>
        <w:ind w:firstLine="720"/>
        <w:jc w:val="both"/>
        <w:rPr>
          <w:sz w:val="24"/>
          <w:szCs w:val="24"/>
        </w:rPr>
      </w:pPr>
      <w:r>
        <w:rPr>
          <w:sz w:val="24"/>
          <w:szCs w:val="24"/>
        </w:rPr>
        <w:t xml:space="preserve">— </w:t>
      </w:r>
      <w:r>
        <w:rPr>
          <w:sz w:val="24"/>
          <w:szCs w:val="24"/>
        </w:rPr>
        <w:t>Íàäî çàíåñòè â äîñüå äàííûå î ïðèåçäå òîâàðèùà Áåëÿåâà, — ñêàçàë îí ñåêðåòàðøå. È, íàêîíåö, ñíîâà ïîâåðíóëñÿ ê Àëëàìáî, êîòîðûé âñå ýòî âðåìÿ òåðïåëèâî æäàë, ñèäÿ â åãî êàáèíåòå.</w:t>
      </w:r>
    </w:p>
    <w:p>
      <w:pPr>
        <w:pStyle w:val="Normal"/>
        <w:ind w:firstLine="720"/>
        <w:jc w:val="both"/>
        <w:rPr>
          <w:sz w:val="24"/>
          <w:szCs w:val="24"/>
        </w:rPr>
      </w:pPr>
      <w:r>
        <w:rPr>
          <w:sz w:val="24"/>
          <w:szCs w:val="24"/>
        </w:rPr>
        <w:t xml:space="preserve">— </w:t>
      </w:r>
      <w:r>
        <w:rPr>
          <w:sz w:val="24"/>
          <w:szCs w:val="24"/>
        </w:rPr>
        <w:t>Åñòü îäíî ïîäîçðåíèå, çíàåøü, ó ìåíÿ áûâàåò...</w:t>
      </w:r>
    </w:p>
    <w:p>
      <w:pPr>
        <w:pStyle w:val="Normal"/>
        <w:ind w:firstLine="720"/>
        <w:jc w:val="both"/>
        <w:rPr>
          <w:sz w:val="24"/>
          <w:szCs w:val="24"/>
        </w:rPr>
      </w:pPr>
      <w:r>
        <w:rPr>
          <w:sz w:val="24"/>
          <w:szCs w:val="24"/>
        </w:rPr>
        <w:t>Àëëàìáî ïîäàâèë óëûáêó è ïîñòàðàëñÿ èçîáðàçèòü íà ëèöå òî, ÷òî, îí íàäåÿëñÿ, ñîéäåò çà âåæëèâûé èíòåðåñ:</w:t>
      </w:r>
    </w:p>
    <w:p>
      <w:pPr>
        <w:pStyle w:val="Normal"/>
        <w:ind w:firstLine="720"/>
        <w:jc w:val="both"/>
        <w:rPr>
          <w:sz w:val="24"/>
          <w:szCs w:val="24"/>
        </w:rPr>
      </w:pPr>
      <w:r>
        <w:rPr>
          <w:sz w:val="24"/>
          <w:szCs w:val="24"/>
        </w:rPr>
        <w:t xml:space="preserve">— </w:t>
      </w:r>
      <w:r>
        <w:rPr>
          <w:sz w:val="24"/>
          <w:szCs w:val="24"/>
        </w:rPr>
        <w:t>Ðóññêèé ýòîò — êýãýáýøíèê — ïðèáûë èç Äàìàñêà ñ âðåìåííîé àêêðåäèòàöèåé. Íàñêîëüêî íàì èçâåñòíî, íèêàêîé îí íå ýêñïåðò â îáëàñòè êîììåðöèè. È íè÷åãî ñåé÷àñ íå ïðîèñõîäèò ìåæäó Ôðàíöèåé è Ñèðèåé, ÷òîáû ïðèâëå÷ü âíèìàíèå ðóññêèõ. Ergo:* ó ÊÃÁ ñâîé èíòåðåñ â ýòîì ïóòåøåñòâèè èç Äàìàñêà â Ïàðèæ. Òóò, ïî-ìîåìó, ÷òî-òî íå÷èñòî. Çà ýòèì Èãîðåì Âàñèëüåâè÷åì Áåëÿåâûì íàäî ïîíàáëþäàòü êàê ñëåäóåò. È ôîòîãðàôèè ñäåëàòü ïîëó÷øå. Òà, ÷òî ïåðåñíÿòà ñ åãî ïàñïîðòà, êàêàÿ-òî ðàçìàçàííàÿ. Íàäî òàê ñôîòîãðàôèðîâàòü, ÷òîáû óõî áûëî âèäíî. Ñóäÿ ïî âûðàæåíèþ ãëàç, îí áëèçîðóê è ïîñòîÿííî íîñèò î÷êè. Âîò è íàäî åãî ñôîòîãðàôèðîâàòü â î÷êàõ, êàê òû ñ÷èòàåøü?</w:t>
      </w:r>
    </w:p>
    <w:p>
      <w:pPr>
        <w:pStyle w:val="Normal"/>
        <w:ind w:firstLine="720"/>
        <w:jc w:val="both"/>
        <w:rPr>
          <w:sz w:val="24"/>
          <w:szCs w:val="24"/>
        </w:rPr>
      </w:pPr>
      <w:r>
        <w:rPr>
          <w:sz w:val="24"/>
          <w:szCs w:val="24"/>
        </w:rPr>
        <w:t>______________</w:t>
      </w:r>
    </w:p>
    <w:p>
      <w:pPr>
        <w:pStyle w:val="Normal"/>
        <w:ind w:firstLine="720"/>
        <w:jc w:val="both"/>
        <w:rPr>
          <w:i/>
          <w:i/>
          <w:iCs/>
        </w:rPr>
      </w:pPr>
      <w:r>
        <w:rPr>
          <w:i/>
          <w:iCs/>
        </w:rPr>
        <w:t>* Ñëåäîâàòåëüíî (ëà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Ñëåæêà êðóãëîñóòî÷íàÿ?</w:t>
      </w:r>
    </w:p>
    <w:p>
      <w:pPr>
        <w:pStyle w:val="Normal"/>
        <w:ind w:firstLine="720"/>
        <w:jc w:val="both"/>
        <w:rPr>
          <w:sz w:val="24"/>
          <w:szCs w:val="24"/>
        </w:rPr>
      </w:pPr>
      <w:r>
        <w:rPr>
          <w:sz w:val="24"/>
          <w:szCs w:val="24"/>
        </w:rPr>
        <w:t xml:space="preserve">— </w:t>
      </w:r>
      <w:r>
        <w:rPr>
          <w:sz w:val="24"/>
          <w:szCs w:val="24"/>
        </w:rPr>
        <w:t>Äà, íåïðåìåííî.</w:t>
      </w:r>
    </w:p>
    <w:p>
      <w:pPr>
        <w:pStyle w:val="Normal"/>
        <w:ind w:firstLine="720"/>
        <w:jc w:val="both"/>
        <w:rPr>
          <w:sz w:val="24"/>
          <w:szCs w:val="24"/>
        </w:rPr>
      </w:pPr>
      <w:r>
        <w:rPr>
          <w:sz w:val="24"/>
          <w:szCs w:val="24"/>
        </w:rPr>
        <w:t xml:space="preserve">— </w:t>
      </w:r>
      <w:r>
        <w:rPr>
          <w:sz w:val="24"/>
          <w:szCs w:val="24"/>
        </w:rPr>
        <w:t>Ó ìåíÿ ëþäåé íåò.</w:t>
      </w:r>
    </w:p>
    <w:p>
      <w:pPr>
        <w:pStyle w:val="Normal"/>
        <w:ind w:firstLine="720"/>
        <w:jc w:val="both"/>
        <w:rPr>
          <w:sz w:val="24"/>
          <w:szCs w:val="24"/>
        </w:rPr>
      </w:pPr>
      <w:r>
        <w:rPr>
          <w:sz w:val="24"/>
          <w:szCs w:val="24"/>
        </w:rPr>
        <w:t xml:space="preserve">— </w:t>
      </w:r>
      <w:r>
        <w:rPr>
          <w:sz w:val="24"/>
          <w:szCs w:val="24"/>
        </w:rPr>
        <w:t>Òîãäà ïóñòü ðóìûíû ìàëîñòü îòäîõíóò, à òî ìû èì íàäîåëè äî ñìåðòè.</w:t>
      </w:r>
    </w:p>
    <w:p>
      <w:pPr>
        <w:pStyle w:val="Normal"/>
        <w:ind w:firstLine="720"/>
        <w:jc w:val="both"/>
        <w:rPr>
          <w:sz w:val="24"/>
          <w:szCs w:val="24"/>
        </w:rPr>
      </w:pPr>
      <w:r>
        <w:rPr>
          <w:sz w:val="24"/>
          <w:szCs w:val="24"/>
        </w:rPr>
        <w:t xml:space="preserve">— </w:t>
      </w:r>
      <w:r>
        <w:rPr>
          <w:sz w:val="24"/>
          <w:szCs w:val="24"/>
        </w:rPr>
        <w:t>Øåôó ýòî íå ïîíðàâèòñÿ.</w:t>
      </w:r>
    </w:p>
    <w:p>
      <w:pPr>
        <w:pStyle w:val="Normal"/>
        <w:ind w:firstLine="720"/>
        <w:jc w:val="both"/>
        <w:rPr>
          <w:sz w:val="24"/>
          <w:szCs w:val="24"/>
        </w:rPr>
      </w:pPr>
      <w:r>
        <w:rPr>
          <w:sz w:val="24"/>
          <w:szCs w:val="24"/>
        </w:rPr>
        <w:t xml:space="preserve">— </w:t>
      </w:r>
      <w:r>
        <w:rPr>
          <w:sz w:val="24"/>
          <w:szCs w:val="24"/>
        </w:rPr>
        <w:t>Åãî áåðó íà ñåá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òó íî÷ü ÷åòâåðî ìîëîäûõ ëþäåé ÿâèëèñü â äîì íà ïëîùàäè Æàíòè: èì íàäëåæàëî âûïîëíèòü ïîëó÷åííûé ïðèêàç. Íåñìîòðÿ íà ïîçäíåå âðåìÿ, îíè íå äåëàëè íèêàêîé òàéíû èç ñâîåãî âèçèòà. Òðîå ãðîìêî ïðîòîïàëè ïî ëåñòíèöå â êîìíàòó, ãäå îñòàíîâèëñÿ Ñààä Õàéåê. Ïðîáûëè îíè òàì îêîëî ÷àñó, ÷åòâåðòûé âñå ýòî âðåìÿ ïðîñòîÿë â äâåðÿõ, âûõîäÿùèõ íà óëèöó. Íî÷íûå ïîñåòèòåëè îáîøëèñü ñ Õàéåêîì æåñòîêî ñâåðõ âñÿêîé ìåðû, îäíàêî òàê è íå óñëûøàëè îò íåãî òîãî, ÷òî èì íå òåðïåëîñü óñëûøàòü, — îí ïðîñòî íå çíàë íè÷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ñëåäóþùåå óòðî îêîëî äåâÿòè â äîìå ïîÿâèëàñü ìåñòíàÿ ïîëèöèÿ. Çäàíèå ê ýòîìó ÷àñó ïî÷òè îáåçëþäåëî, çäåøíèå æèëüöû — â îñíîâíîì íåëåãàëû — íå èñïûòûâàëè íè ìàëåéøåãî æåëàíèÿ èìåòü äåëî ñ ïîëèöèåé, òåì áîëåå ïðèíèìàòü ó÷àñòèå â ðàññëåäîâàíèè óáèéñòâà. Îáèòàåìóþ êâàðòèðó äåæóðíûé èíñïåêòîð âñå æå íàøåë: çà îäíîé èç äâåðåé, â êîòîðûå îí êîëîòèë êóëàêîì, çàøàðêàëè ìåäëåííûå øàãè, è íà ïîðîãå ïîêàçàëñÿ äðåâíèé ñòàðèê, îí ïðîâåë ïîëèöåéñêèõ çà ñîáîé â óáîãóþ, ïî÷òè áåç ìåáåëè êîìíàòó — òóò íà ñòóëå íåäâèæíî ñèäåëà åùå áîëåå äðåâíÿÿ ñòàðóõà.</w:t>
      </w:r>
    </w:p>
    <w:p>
      <w:pPr>
        <w:pStyle w:val="Normal"/>
        <w:ind w:firstLine="720"/>
        <w:jc w:val="both"/>
        <w:rPr>
          <w:sz w:val="24"/>
          <w:szCs w:val="24"/>
        </w:rPr>
      </w:pPr>
      <w:r>
        <w:rPr>
          <w:sz w:val="24"/>
          <w:szCs w:val="24"/>
        </w:rPr>
        <w:t>Ñëûøàë îí íî÷üþ ÷òî-íèáóäü? Ñòàðèê íåîïðåäåëåííî ïîæàë ïëå÷àìè — ìîæåò, è ñëûøàë. Âîò è îòëè÷íî, à ÷òî çà øóì-òî áûë? — Èíñïåêòîð ñïðàøèâàë äîáðîäóøíî-ãðóáîâàòî, îí âñåãäà òàê ðàçãîâàðèâàë ñ ïîäîáíûìè ëþäüìè.</w:t>
      </w:r>
    </w:p>
    <w:p>
      <w:pPr>
        <w:pStyle w:val="Normal"/>
        <w:ind w:firstLine="720"/>
        <w:jc w:val="both"/>
        <w:rPr>
          <w:sz w:val="24"/>
          <w:szCs w:val="24"/>
        </w:rPr>
      </w:pPr>
      <w:r>
        <w:rPr>
          <w:sz w:val="24"/>
          <w:szCs w:val="24"/>
        </w:rPr>
        <w:t>Ñòàðèê ïðîáîðìîòàë, ÷òî â æèçíè åìó íå äîâîäèëîñü ñëûøàòü òàêîãî æóòêîãî êðèêà. À çàêîí÷èëñÿ ýòîò âîïëü ðûäàíèÿìè, äîáàâèë îí. Âðîäå êàê âèçã ñíà÷àëà, à ïîòîì ðûäàíèÿ. Áóäòî êòî-òî ïðîñèë î ÷åì-òî. Âîò â òîò ìèã îí è ïîíÿë, ÷òî ýòî ìóæ÷èíà, ïîòîìó ÷òî ñíà÷àëà, êîãäà îí îò êðèêà ïðîñíóëñÿ, åìó ïîêàçàëîñü, áóäòî ãîëîñ æåíñêèé. Íî ýòè ìîëüáû... Ìóæ÷èíà áûë, ýòî òî÷íî.</w:t>
      </w:r>
    </w:p>
    <w:p>
      <w:pPr>
        <w:pStyle w:val="Normal"/>
        <w:ind w:firstLine="720"/>
        <w:jc w:val="both"/>
        <w:rPr>
          <w:sz w:val="24"/>
          <w:szCs w:val="24"/>
        </w:rPr>
      </w:pPr>
      <w:r>
        <w:rPr>
          <w:sz w:val="24"/>
          <w:szCs w:val="24"/>
        </w:rPr>
        <w:t xml:space="preserve">— </w:t>
      </w:r>
      <w:r>
        <w:rPr>
          <w:sz w:val="24"/>
          <w:szCs w:val="24"/>
        </w:rPr>
        <w:t>Ïî-àðàáñêè ãîâîðèë?</w:t>
      </w:r>
    </w:p>
    <w:p>
      <w:pPr>
        <w:pStyle w:val="Normal"/>
        <w:ind w:firstLine="720"/>
        <w:jc w:val="both"/>
        <w:rPr>
          <w:sz w:val="24"/>
          <w:szCs w:val="24"/>
        </w:rPr>
      </w:pPr>
      <w:r>
        <w:rPr>
          <w:sz w:val="24"/>
          <w:szCs w:val="24"/>
        </w:rPr>
        <w:t xml:space="preserve">— </w:t>
      </w:r>
      <w:r>
        <w:rPr>
          <w:sz w:val="24"/>
          <w:szCs w:val="24"/>
        </w:rPr>
        <w:t>Äà, ïî-àðàáñêè. Ïîòîì îïÿòü òàêîé æå âîïëü. È åùå ìíîãî ðàç.</w:t>
      </w:r>
    </w:p>
    <w:p>
      <w:pPr>
        <w:pStyle w:val="Normal"/>
        <w:ind w:firstLine="720"/>
        <w:jc w:val="both"/>
        <w:rPr>
          <w:sz w:val="24"/>
          <w:szCs w:val="24"/>
        </w:rPr>
      </w:pPr>
      <w:r>
        <w:rPr>
          <w:sz w:val="24"/>
          <w:szCs w:val="24"/>
        </w:rPr>
        <w:t xml:space="preserve">— </w:t>
      </w:r>
      <w:r>
        <w:rPr>
          <w:sz w:val="24"/>
          <w:szCs w:val="24"/>
        </w:rPr>
        <w:t>À äðóãèå ãîëîñà ñëûøàë?</w:t>
      </w:r>
    </w:p>
    <w:p>
      <w:pPr>
        <w:pStyle w:val="Normal"/>
        <w:ind w:firstLine="720"/>
        <w:jc w:val="both"/>
        <w:rPr>
          <w:sz w:val="24"/>
          <w:szCs w:val="24"/>
        </w:rPr>
      </w:pPr>
      <w:r>
        <w:rPr>
          <w:sz w:val="24"/>
          <w:szCs w:val="24"/>
        </w:rPr>
        <w:t xml:space="preserve">— </w:t>
      </w:r>
      <w:r>
        <w:rPr>
          <w:sz w:val="24"/>
          <w:szCs w:val="24"/>
        </w:rPr>
        <w:t>Íåò.</w:t>
      </w:r>
    </w:p>
    <w:p>
      <w:pPr>
        <w:pStyle w:val="Normal"/>
        <w:ind w:firstLine="720"/>
        <w:jc w:val="both"/>
        <w:rPr>
          <w:sz w:val="24"/>
          <w:szCs w:val="24"/>
        </w:rPr>
      </w:pPr>
      <w:r>
        <w:rPr>
          <w:sz w:val="24"/>
          <w:szCs w:val="24"/>
        </w:rPr>
        <w:t xml:space="preserve">— </w:t>
      </w:r>
      <w:r>
        <w:rPr>
          <w:sz w:val="24"/>
          <w:szCs w:val="24"/>
        </w:rPr>
        <w:t>Òàê-òàêè è íå ñëûøàë? À âèäåë êîãî-íèáóäü?</w:t>
      </w:r>
    </w:p>
    <w:p>
      <w:pPr>
        <w:pStyle w:val="Normal"/>
        <w:ind w:firstLine="720"/>
        <w:jc w:val="both"/>
        <w:rPr>
          <w:sz w:val="24"/>
          <w:szCs w:val="24"/>
        </w:rPr>
      </w:pPr>
      <w:r>
        <w:rPr>
          <w:sz w:val="24"/>
          <w:szCs w:val="24"/>
        </w:rPr>
        <w:t xml:space="preserve">— </w:t>
      </w:r>
      <w:r>
        <w:rPr>
          <w:sz w:val="24"/>
          <w:szCs w:val="24"/>
        </w:rPr>
        <w:t>×òî ÿ ìîã âèäåòü èç ñâîåé êîìíàòû?</w:t>
      </w:r>
    </w:p>
    <w:p>
      <w:pPr>
        <w:pStyle w:val="Normal"/>
        <w:ind w:firstLine="720"/>
        <w:jc w:val="both"/>
        <w:rPr>
          <w:sz w:val="24"/>
          <w:szCs w:val="24"/>
        </w:rPr>
      </w:pPr>
      <w:r>
        <w:rPr>
          <w:sz w:val="24"/>
          <w:szCs w:val="24"/>
        </w:rPr>
        <w:t>Ñòàðèê ïåðåìèíàëñÿ ñ íîãè íà íîãó, âèä ó íåãî áûë íå òî íåäîâîëüíûé, íå òî èñïóãàííûé, à ìîæåò — è òî, è äðóãîå.</w:t>
      </w:r>
    </w:p>
    <w:p>
      <w:pPr>
        <w:pStyle w:val="Normal"/>
        <w:ind w:firstLine="720"/>
        <w:jc w:val="both"/>
        <w:rPr>
          <w:sz w:val="24"/>
          <w:szCs w:val="24"/>
        </w:rPr>
      </w:pPr>
      <w:r>
        <w:rPr>
          <w:sz w:val="24"/>
          <w:szCs w:val="24"/>
        </w:rPr>
        <w:t xml:space="preserve">— </w:t>
      </w:r>
      <w:r>
        <w:rPr>
          <w:sz w:val="24"/>
          <w:szCs w:val="24"/>
        </w:rPr>
        <w:t>Ìû áîÿëèñü íîñ âûñóíóòü, — ñêàçàëà ñòàðóõà. — Òóò ìåñòî òàêîå, ñìîòðè â îáà.</w:t>
      </w:r>
    </w:p>
    <w:p>
      <w:pPr>
        <w:pStyle w:val="Normal"/>
        <w:ind w:firstLine="720"/>
        <w:jc w:val="both"/>
        <w:rPr>
          <w:sz w:val="24"/>
          <w:szCs w:val="24"/>
        </w:rPr>
      </w:pPr>
      <w:r>
        <w:rPr>
          <w:sz w:val="24"/>
          <w:szCs w:val="24"/>
        </w:rPr>
        <w:t xml:space="preserve">— </w:t>
      </w:r>
      <w:r>
        <w:rPr>
          <w:sz w:val="24"/>
          <w:szCs w:val="24"/>
        </w:rPr>
        <w:t>Çàêðîé ðîò, — ïðèêðèêíóë íà íåå ìóæ. — Òåáÿ, ÷òî ëè, ñïðàøèâàþò?</w:t>
      </w:r>
    </w:p>
    <w:p>
      <w:pPr>
        <w:pStyle w:val="Normal"/>
        <w:ind w:firstLine="720"/>
        <w:jc w:val="both"/>
        <w:rPr>
          <w:sz w:val="24"/>
          <w:szCs w:val="24"/>
        </w:rPr>
      </w:pPr>
      <w:r>
        <w:rPr>
          <w:sz w:val="24"/>
          <w:szCs w:val="24"/>
        </w:rPr>
        <w:t xml:space="preserve">— </w:t>
      </w:r>
      <w:r>
        <w:rPr>
          <w:sz w:val="24"/>
          <w:szCs w:val="24"/>
        </w:rPr>
        <w:t>Ýòî áûë ïðåäñìåðòíûé êðèê, — ïðîäîëæàëà ñòàðóõà, íå îáðàùàÿ íà íåãî âíèìàíèÿ. — ß-òî çíàþ, ÿ âåäü â øåñòüäåñÿò ïåðâîì áûëà â Êîíñòàíòèíå. Ãîâîðþ âàì — òàê ïåðåä ñìåðòüþ òîëüêî êðè÷àò. — È îíà ïðèíÿëàñü êà÷àòü ãîëîâîé.</w:t>
      </w:r>
    </w:p>
    <w:p>
      <w:pPr>
        <w:pStyle w:val="Normal"/>
        <w:ind w:firstLine="720"/>
        <w:jc w:val="both"/>
        <w:rPr>
          <w:sz w:val="24"/>
          <w:szCs w:val="24"/>
        </w:rPr>
      </w:pPr>
      <w:r>
        <w:rPr>
          <w:sz w:val="24"/>
          <w:szCs w:val="24"/>
        </w:rPr>
        <w:t xml:space="preserve">— </w:t>
      </w:r>
      <w:r>
        <w:rPr>
          <w:sz w:val="24"/>
          <w:szCs w:val="24"/>
        </w:rPr>
        <w:t>À ÷òî âû çíàåòå îá ýòîì æèëüöå — åãî Àáó Àôà çâàëè...</w:t>
      </w:r>
    </w:p>
    <w:p>
      <w:pPr>
        <w:pStyle w:val="Normal"/>
        <w:ind w:firstLine="720"/>
        <w:jc w:val="both"/>
        <w:rPr>
          <w:sz w:val="24"/>
          <w:szCs w:val="24"/>
        </w:rPr>
      </w:pPr>
      <w:r>
        <w:rPr>
          <w:sz w:val="24"/>
          <w:szCs w:val="24"/>
        </w:rPr>
        <w:t xml:space="preserve">— </w:t>
      </w:r>
      <w:r>
        <w:rPr>
          <w:sz w:val="24"/>
          <w:szCs w:val="24"/>
        </w:rPr>
        <w:t>Íè÷åãî, ðîâíûì ñ÷åòîì, — îòâåòèë ñòàðèê.</w:t>
      </w:r>
    </w:p>
    <w:p>
      <w:pPr>
        <w:pStyle w:val="Normal"/>
        <w:ind w:firstLine="720"/>
        <w:jc w:val="both"/>
        <w:rPr>
          <w:sz w:val="24"/>
          <w:szCs w:val="24"/>
        </w:rPr>
      </w:pPr>
      <w:r>
        <w:rPr>
          <w:sz w:val="24"/>
          <w:szCs w:val="24"/>
        </w:rPr>
        <w:t xml:space="preserve">— </w:t>
      </w:r>
      <w:r>
        <w:rPr>
          <w:sz w:val="24"/>
          <w:szCs w:val="24"/>
        </w:rPr>
        <w:t>Ýòî åãî íàñòîÿùåå èìÿ?</w:t>
      </w:r>
    </w:p>
    <w:p>
      <w:pPr>
        <w:pStyle w:val="Normal"/>
        <w:ind w:firstLine="720"/>
        <w:jc w:val="both"/>
        <w:rPr>
          <w:sz w:val="24"/>
          <w:szCs w:val="24"/>
        </w:rPr>
      </w:pPr>
      <w:r>
        <w:rPr>
          <w:sz w:val="24"/>
          <w:szCs w:val="24"/>
        </w:rPr>
        <w:t xml:space="preserve">— </w:t>
      </w:r>
      <w:r>
        <w:rPr>
          <w:sz w:val="24"/>
          <w:szCs w:val="24"/>
        </w:rPr>
        <w:t>Îòêóäà ìíå çíàòü?</w:t>
      </w:r>
    </w:p>
    <w:p>
      <w:pPr>
        <w:pStyle w:val="Normal"/>
        <w:ind w:firstLine="720"/>
        <w:jc w:val="both"/>
        <w:rPr>
          <w:sz w:val="24"/>
          <w:szCs w:val="24"/>
        </w:rPr>
      </w:pPr>
      <w:r>
        <w:rPr>
          <w:sz w:val="24"/>
          <w:szCs w:val="24"/>
        </w:rPr>
        <w:t xml:space="preserve">— </w:t>
      </w:r>
      <w:r>
        <w:rPr>
          <w:sz w:val="24"/>
          <w:szCs w:val="24"/>
        </w:rPr>
        <w:t>À äîëãî îí òóò æèë?</w:t>
      </w:r>
    </w:p>
    <w:p>
      <w:pPr>
        <w:pStyle w:val="Normal"/>
        <w:ind w:firstLine="720"/>
        <w:jc w:val="both"/>
        <w:rPr>
          <w:sz w:val="24"/>
          <w:szCs w:val="24"/>
        </w:rPr>
      </w:pPr>
      <w:r>
        <w:rPr>
          <w:sz w:val="24"/>
          <w:szCs w:val="24"/>
        </w:rPr>
        <w:t xml:space="preserve">— </w:t>
      </w:r>
      <w:r>
        <w:rPr>
          <w:sz w:val="24"/>
          <w:szCs w:val="24"/>
        </w:rPr>
        <w:t>Îíè ïðèõîäÿò, óõîäÿò — êàê ÿ ìîãó çíàòü? Ìû ñàìè ïî ñåáå. Â íàøå âðåìÿ ëó÷øå ÿçûê çà çóáàìè äåðæàòü. Ïîäîíêè... Îíè âñå òóò áåç äîêóìåíòîâ...</w:t>
      </w:r>
    </w:p>
    <w:p>
      <w:pPr>
        <w:pStyle w:val="Normal"/>
        <w:ind w:firstLine="720"/>
        <w:jc w:val="both"/>
        <w:rPr>
          <w:sz w:val="24"/>
          <w:szCs w:val="24"/>
        </w:rPr>
      </w:pPr>
      <w:r>
        <w:rPr>
          <w:sz w:val="24"/>
          <w:szCs w:val="24"/>
        </w:rPr>
        <w:t xml:space="preserve">— </w:t>
      </w:r>
      <w:r>
        <w:rPr>
          <w:sz w:val="24"/>
          <w:szCs w:val="24"/>
        </w:rPr>
        <w:t>Òû ñ íèì ðàçãîâàðèâàë?</w:t>
      </w:r>
    </w:p>
    <w:p>
      <w:pPr>
        <w:pStyle w:val="Normal"/>
        <w:ind w:firstLine="720"/>
        <w:jc w:val="both"/>
        <w:rPr>
          <w:sz w:val="24"/>
          <w:szCs w:val="24"/>
        </w:rPr>
      </w:pPr>
      <w:r>
        <w:rPr>
          <w:sz w:val="24"/>
          <w:szCs w:val="24"/>
        </w:rPr>
        <w:t xml:space="preserve">— </w:t>
      </w:r>
      <w:r>
        <w:rPr>
          <w:sz w:val="24"/>
          <w:szCs w:val="24"/>
        </w:rPr>
        <w:t>Íèêîãäà â æèçíè.</w:t>
      </w:r>
    </w:p>
    <w:p>
      <w:pPr>
        <w:pStyle w:val="Normal"/>
        <w:ind w:firstLine="720"/>
        <w:jc w:val="both"/>
        <w:rPr>
          <w:sz w:val="24"/>
          <w:szCs w:val="24"/>
        </w:rPr>
      </w:pPr>
      <w:r>
        <w:rPr>
          <w:sz w:val="24"/>
          <w:szCs w:val="24"/>
        </w:rPr>
        <w:t xml:space="preserve">— </w:t>
      </w:r>
      <w:r>
        <w:rPr>
          <w:sz w:val="24"/>
          <w:szCs w:val="24"/>
        </w:rPr>
        <w:t>Ñêîëüêî âðåìåíè îí òóò æèë?</w:t>
      </w:r>
    </w:p>
    <w:p>
      <w:pPr>
        <w:pStyle w:val="Normal"/>
        <w:ind w:firstLine="720"/>
        <w:jc w:val="both"/>
        <w:rPr>
          <w:sz w:val="24"/>
          <w:szCs w:val="24"/>
        </w:rPr>
      </w:pPr>
      <w:r>
        <w:rPr>
          <w:sz w:val="24"/>
          <w:szCs w:val="24"/>
        </w:rPr>
        <w:t xml:space="preserve">— </w:t>
      </w:r>
      <w:r>
        <w:rPr>
          <w:sz w:val="24"/>
          <w:szCs w:val="24"/>
        </w:rPr>
        <w:t>Íå çíàþ — íåñêîëüêî äíåé, ìîæåò, ñ íåäåëþ èëè ìåíüøå.</w:t>
      </w:r>
    </w:p>
    <w:p>
      <w:pPr>
        <w:pStyle w:val="Normal"/>
        <w:ind w:firstLine="720"/>
        <w:jc w:val="both"/>
        <w:rPr>
          <w:sz w:val="24"/>
          <w:szCs w:val="24"/>
        </w:rPr>
      </w:pPr>
      <w:r>
        <w:rPr>
          <w:sz w:val="24"/>
          <w:szCs w:val="24"/>
        </w:rPr>
        <w:t xml:space="preserve">— </w:t>
      </w:r>
      <w:r>
        <w:rPr>
          <w:sz w:val="24"/>
          <w:szCs w:val="24"/>
        </w:rPr>
        <w:t>Êòî-íèáóäü åãî íàâåùàë?</w:t>
      </w:r>
    </w:p>
    <w:p>
      <w:pPr>
        <w:pStyle w:val="Normal"/>
        <w:ind w:firstLine="720"/>
        <w:jc w:val="both"/>
        <w:rPr>
          <w:sz w:val="24"/>
          <w:szCs w:val="24"/>
        </w:rPr>
      </w:pPr>
      <w:r>
        <w:rPr>
          <w:sz w:val="24"/>
          <w:szCs w:val="24"/>
        </w:rPr>
        <w:t xml:space="preserve">— </w:t>
      </w:r>
      <w:r>
        <w:rPr>
          <w:sz w:val="24"/>
          <w:szCs w:val="24"/>
        </w:rPr>
        <w:t>Íè ðàçó íå âèäåë.</w:t>
      </w:r>
    </w:p>
    <w:p>
      <w:pPr>
        <w:pStyle w:val="Normal"/>
        <w:ind w:firstLine="720"/>
        <w:jc w:val="both"/>
        <w:rPr>
          <w:sz w:val="24"/>
          <w:szCs w:val="24"/>
        </w:rPr>
      </w:pPr>
      <w:r>
        <w:rPr>
          <w:sz w:val="24"/>
          <w:szCs w:val="24"/>
        </w:rPr>
        <w:t xml:space="preserve">— </w:t>
      </w:r>
      <w:r>
        <w:rPr>
          <w:sz w:val="24"/>
          <w:szCs w:val="24"/>
        </w:rPr>
        <w:t>À ìîæåò, æåíùèíà? Áàáó-òî óæ íàâåðíÿêà ïðèâîäèë, òàêîé ìóæèê — è ÷òîáû îäèí ñïàë...</w:t>
      </w:r>
    </w:p>
    <w:p>
      <w:pPr>
        <w:pStyle w:val="Normal"/>
        <w:ind w:firstLine="720"/>
        <w:jc w:val="both"/>
        <w:rPr>
          <w:sz w:val="24"/>
          <w:szCs w:val="24"/>
        </w:rPr>
      </w:pPr>
      <w:r>
        <w:rPr>
          <w:sz w:val="24"/>
          <w:szCs w:val="24"/>
        </w:rPr>
        <w:t>Ñòàðèê ïîìÿëñÿ, óòåð êàïëþ ñ íîñà ëàäîíüþ.</w:t>
      </w:r>
    </w:p>
    <w:p>
      <w:pPr>
        <w:pStyle w:val="Normal"/>
        <w:ind w:firstLine="720"/>
        <w:jc w:val="both"/>
        <w:rPr>
          <w:sz w:val="24"/>
          <w:szCs w:val="24"/>
        </w:rPr>
      </w:pPr>
      <w:r>
        <w:rPr>
          <w:sz w:val="24"/>
          <w:szCs w:val="24"/>
        </w:rPr>
        <w:t xml:space="preserve">— </w:t>
      </w:r>
      <w:r>
        <w:rPr>
          <w:sz w:val="24"/>
          <w:szCs w:val="24"/>
        </w:rPr>
        <w:t>Ïîäîíîê, — ïðîèçíåñ îí. — Æèðíûé áîðîâ.</w:t>
      </w:r>
    </w:p>
    <w:p>
      <w:pPr>
        <w:pStyle w:val="Normal"/>
        <w:ind w:firstLine="720"/>
        <w:jc w:val="both"/>
        <w:rPr>
          <w:sz w:val="24"/>
          <w:szCs w:val="24"/>
        </w:rPr>
      </w:pPr>
      <w:r>
        <w:rPr>
          <w:sz w:val="24"/>
          <w:szCs w:val="24"/>
        </w:rPr>
        <w:t xml:space="preserve">— </w:t>
      </w:r>
      <w:r>
        <w:rPr>
          <w:sz w:val="24"/>
          <w:szCs w:val="24"/>
        </w:rPr>
        <w:t>Íî÷üþ, çíà÷èò, òû íèêîãî íå çàìåòèë — êòî ïðè — øåë, êòî óøåë...</w:t>
      </w:r>
    </w:p>
    <w:p>
      <w:pPr>
        <w:pStyle w:val="Normal"/>
        <w:ind w:firstLine="720"/>
        <w:jc w:val="both"/>
        <w:rPr>
          <w:sz w:val="24"/>
          <w:szCs w:val="24"/>
        </w:rPr>
      </w:pPr>
      <w:r>
        <w:rPr>
          <w:sz w:val="24"/>
          <w:szCs w:val="24"/>
        </w:rPr>
        <w:t xml:space="preserve">— </w:t>
      </w:r>
      <w:r>
        <w:rPr>
          <w:sz w:val="24"/>
          <w:szCs w:val="24"/>
        </w:rPr>
        <w:t>Ãîâîðþ ÿ, ìû ó ñåáÿ â êîìíàòå áûëè. Ñïàëè.</w:t>
      </w:r>
    </w:p>
    <w:p>
      <w:pPr>
        <w:pStyle w:val="Normal"/>
        <w:ind w:firstLine="720"/>
        <w:jc w:val="both"/>
        <w:rPr>
          <w:sz w:val="24"/>
          <w:szCs w:val="24"/>
        </w:rPr>
      </w:pPr>
      <w:r>
        <w:rPr>
          <w:sz w:val="24"/>
          <w:szCs w:val="24"/>
        </w:rPr>
        <w:t xml:space="preserve">— </w:t>
      </w:r>
      <w:r>
        <w:rPr>
          <w:sz w:val="24"/>
          <w:szCs w:val="24"/>
        </w:rPr>
        <w:t>Íî âñå æå òû ñëûøàë, êàê ìóæ÷èíà ÷òî-òî ïðîñèë ïî-àðàáñêè, òàê âåäü?</w:t>
      </w:r>
    </w:p>
    <w:p>
      <w:pPr>
        <w:pStyle w:val="Normal"/>
        <w:ind w:firstLine="720"/>
        <w:jc w:val="both"/>
        <w:rPr>
          <w:sz w:val="24"/>
          <w:szCs w:val="24"/>
        </w:rPr>
      </w:pPr>
      <w:r>
        <w:rPr>
          <w:sz w:val="24"/>
          <w:szCs w:val="24"/>
        </w:rPr>
        <w:t xml:space="preserve">— </w:t>
      </w:r>
      <w:r>
        <w:rPr>
          <w:sz w:val="24"/>
          <w:szCs w:val="24"/>
        </w:rPr>
        <w:t>Ýòî áûëî ñëûøíî. Ñëîâ íå ðàçëè÷èøü, íî òî÷íî, ÷òî ïî-àðàáñêè.</w:t>
      </w:r>
    </w:p>
    <w:p>
      <w:pPr>
        <w:pStyle w:val="Normal"/>
        <w:ind w:firstLine="720"/>
        <w:jc w:val="both"/>
        <w:rPr>
          <w:sz w:val="24"/>
          <w:szCs w:val="24"/>
        </w:rPr>
      </w:pPr>
      <w:r>
        <w:rPr>
          <w:sz w:val="24"/>
          <w:szCs w:val="24"/>
        </w:rPr>
        <w:t xml:space="preserve">— </w:t>
      </w:r>
      <w:r>
        <w:rPr>
          <w:sz w:val="24"/>
          <w:szCs w:val="24"/>
        </w:rPr>
        <w:t>Òû õîòü êàêèå-òî ñëîâà ðàçîáðàë?</w:t>
      </w:r>
    </w:p>
    <w:p>
      <w:pPr>
        <w:pStyle w:val="Normal"/>
        <w:ind w:firstLine="720"/>
        <w:jc w:val="both"/>
        <w:rPr>
          <w:sz w:val="24"/>
          <w:szCs w:val="24"/>
        </w:rPr>
      </w:pPr>
      <w:r>
        <w:rPr>
          <w:sz w:val="24"/>
          <w:szCs w:val="24"/>
        </w:rPr>
        <w:t xml:space="preserve">— </w:t>
      </w:r>
      <w:r>
        <w:rPr>
          <w:sz w:val="24"/>
          <w:szCs w:val="24"/>
        </w:rPr>
        <w:t>Âðîäå îí Àëëàõà ïðèçûâàë. Èëè ïðîñòî êðè÷àë «íåò» — äîëãî òàê — ëà-à-à, ëà-à-à... Ìåæäó íàìè ñòåíà âîò ýòà...</w:t>
      </w:r>
    </w:p>
    <w:p>
      <w:pPr>
        <w:pStyle w:val="Normal"/>
        <w:ind w:firstLine="720"/>
        <w:jc w:val="both"/>
        <w:rPr>
          <w:sz w:val="24"/>
          <w:szCs w:val="24"/>
        </w:rPr>
      </w:pPr>
      <w:r>
        <w:rPr>
          <w:sz w:val="24"/>
          <w:szCs w:val="24"/>
        </w:rPr>
        <w:t xml:space="preserve">— </w:t>
      </w:r>
      <w:r>
        <w:rPr>
          <w:sz w:val="24"/>
          <w:szCs w:val="24"/>
        </w:rPr>
        <w:t>À òû? — îáðàòèëñÿ ïîëèöåéñêèé ê ñòàðóõå.</w:t>
      </w:r>
    </w:p>
    <w:p>
      <w:pPr>
        <w:pStyle w:val="Normal"/>
        <w:ind w:firstLine="720"/>
        <w:jc w:val="both"/>
        <w:rPr>
          <w:sz w:val="24"/>
          <w:szCs w:val="24"/>
        </w:rPr>
      </w:pPr>
      <w:r>
        <w:rPr>
          <w:sz w:val="24"/>
          <w:szCs w:val="24"/>
        </w:rPr>
        <w:t xml:space="preserve">— </w:t>
      </w:r>
      <w:r>
        <w:rPr>
          <w:sz w:val="24"/>
          <w:szCs w:val="24"/>
        </w:rPr>
        <w:t>Îíà âîîáùå íè÷åãî íå ñëûøàëà. Ãîëîâó ïîä ïîäóøêó ñïðÿòàëà, êîãäà ýòî íà÷àëîñü. Äà è âîîáùå îíà ãëóõàÿ. Íå îáðàùàéòå âû íà íåå âíèìàíèÿ.</w:t>
      </w:r>
    </w:p>
    <w:p>
      <w:pPr>
        <w:pStyle w:val="Normal"/>
        <w:ind w:firstLine="720"/>
        <w:jc w:val="both"/>
        <w:rPr>
          <w:sz w:val="24"/>
          <w:szCs w:val="24"/>
        </w:rPr>
      </w:pPr>
      <w:r>
        <w:rPr>
          <w:sz w:val="24"/>
          <w:szCs w:val="24"/>
        </w:rPr>
        <w:t>Îí ÷òî-òî ãðóáî ïðèêàçàë åé ïî-àðàáñêè.</w:t>
      </w:r>
    </w:p>
    <w:p>
      <w:pPr>
        <w:pStyle w:val="Normal"/>
        <w:ind w:firstLine="720"/>
        <w:jc w:val="both"/>
        <w:rPr>
          <w:sz w:val="24"/>
          <w:szCs w:val="24"/>
        </w:rPr>
      </w:pPr>
      <w:r>
        <w:rPr>
          <w:sz w:val="24"/>
          <w:szCs w:val="24"/>
        </w:rPr>
        <w:t>Òà øìûãíóëà íîñîì, íî íå ñìîë÷àëà:</w:t>
      </w:r>
    </w:p>
    <w:p>
      <w:pPr>
        <w:pStyle w:val="Normal"/>
        <w:ind w:firstLine="720"/>
        <w:jc w:val="both"/>
        <w:rPr>
          <w:sz w:val="24"/>
          <w:szCs w:val="24"/>
        </w:rPr>
      </w:pPr>
      <w:r>
        <w:rPr>
          <w:sz w:val="24"/>
          <w:szCs w:val="24"/>
        </w:rPr>
        <w:t xml:space="preserve">— </w:t>
      </w:r>
      <w:r>
        <w:rPr>
          <w:sz w:val="24"/>
          <w:szCs w:val="24"/>
        </w:rPr>
        <w:t>Êàê ÷åëîâåê ìîæåò òàêîå âûäåðæàòü? — âûìîëâèëà îíà, òðÿñÿ ãîëîâîé. — ß ñëûøàëà âà-õüÿÿòàê... âà-õüÿÿòàê — ïðîøó âàñ, ïðîøó âàñ...</w:t>
      </w:r>
    </w:p>
    <w:p>
      <w:pPr>
        <w:pStyle w:val="Normal"/>
        <w:ind w:firstLine="720"/>
        <w:jc w:val="both"/>
        <w:rPr>
          <w:sz w:val="24"/>
          <w:szCs w:val="24"/>
        </w:rPr>
      </w:pPr>
      <w:r>
        <w:rPr>
          <w:sz w:val="24"/>
          <w:szCs w:val="24"/>
        </w:rPr>
        <w:t>Èíñïåêòîð óãîëîâíîãî ðîçûñêà îáåðíóëñÿ ê ñåðæàíòó:</w:t>
      </w:r>
    </w:p>
    <w:p>
      <w:pPr>
        <w:pStyle w:val="Normal"/>
        <w:ind w:firstLine="720"/>
        <w:jc w:val="both"/>
        <w:rPr>
          <w:sz w:val="24"/>
          <w:szCs w:val="24"/>
        </w:rPr>
      </w:pPr>
      <w:r>
        <w:rPr>
          <w:sz w:val="24"/>
          <w:szCs w:val="24"/>
        </w:rPr>
        <w:t xml:space="preserve">— </w:t>
      </w:r>
      <w:r>
        <w:rPr>
          <w:sz w:val="24"/>
          <w:szCs w:val="24"/>
        </w:rPr>
        <w:t>Âðåìÿ êàçåííîå òîëüêî òðàòèì. Ìîæåò, äðóãîãî êîãî ïîèñêàòü?</w:t>
      </w:r>
    </w:p>
    <w:p>
      <w:pPr>
        <w:pStyle w:val="Normal"/>
        <w:ind w:firstLine="720"/>
        <w:jc w:val="both"/>
        <w:rPr>
          <w:sz w:val="24"/>
          <w:szCs w:val="24"/>
        </w:rPr>
      </w:pPr>
      <w:r>
        <w:rPr>
          <w:sz w:val="24"/>
          <w:szCs w:val="24"/>
        </w:rPr>
        <w:t xml:space="preserve">— </w:t>
      </w:r>
      <w:r>
        <w:rPr>
          <w:sz w:val="24"/>
          <w:szCs w:val="24"/>
        </w:rPr>
        <w:t>Äðóãèå ñêàæóò, ÷òî è êðèêîâ-òî íå ñëûøàëè. Îãëîõëè, ìîë, íà âðåìÿ.</w:t>
      </w:r>
    </w:p>
    <w:p>
      <w:pPr>
        <w:pStyle w:val="Normal"/>
        <w:ind w:firstLine="720"/>
        <w:jc w:val="both"/>
        <w:rPr>
          <w:sz w:val="24"/>
          <w:szCs w:val="24"/>
        </w:rPr>
      </w:pPr>
      <w:r>
        <w:rPr>
          <w:sz w:val="24"/>
          <w:szCs w:val="24"/>
        </w:rPr>
        <w:t xml:space="preserve">— </w:t>
      </w:r>
      <w:r>
        <w:rPr>
          <w:sz w:val="24"/>
          <w:szCs w:val="24"/>
        </w:rPr>
        <w:t>ßñíî. Êàê âñåãäà, — ñî âçäîõîì ñîãëàñèëñÿ èíñïåêòîð, êîòîðîìó ñìåðòü êàê íåîõîòà áûëî ïðîäîëæàòü äîïðîñ: îí òåðïåòü íå ìîã âñåõ ýòèõ ñåâåðîàôðèêàíöåâ, êîðñèêàíöåâ, âûõîäöåâ ñ Áëèæíåãî Âîñòîêà, — ñëîâîì, âñåõ êòî ðîäîì èç ìåñò þæíåå Ìàðñåëÿ. Ýòî èç-çà íèõ, ñ÷èòàë îí, â Ïàðèæå ñóùåñòâóåò ïðåñòóïíîñòü. Ðàáîòíèê îí áûë äîáðîñîâåñòíûé, íî åãî òÿíóëî ê ñïîêîéíîé æèçíè, ñåðüåçíîñòü ñåðæàíòà êàçàëàñü åìó ïîìåõîé.</w:t>
      </w:r>
    </w:p>
    <w:p>
      <w:pPr>
        <w:pStyle w:val="Normal"/>
        <w:ind w:firstLine="720"/>
        <w:jc w:val="both"/>
        <w:rPr>
          <w:sz w:val="24"/>
          <w:szCs w:val="24"/>
        </w:rPr>
      </w:pPr>
      <w:r>
        <w:rPr>
          <w:sz w:val="24"/>
          <w:szCs w:val="24"/>
        </w:rPr>
        <w:t xml:space="preserve">— </w:t>
      </w:r>
      <w:r>
        <w:rPr>
          <w:sz w:val="24"/>
          <w:szCs w:val="24"/>
        </w:rPr>
        <w:t>Ñäàåòñÿ ìíå, ýòî îáû÷íîå âûÿñíåíèå îòíîøåíèé, ó àðàáîâ ýòî ïðèíÿòî, — ñêàçàë îí, ïîãëÿäûâàÿ íà ñòàðèêà è ñòàðóõó, çàåðçàâøèõ ïîä åãî íåäîâîëüíûì âçãëÿäîì.</w:t>
      </w:r>
    </w:p>
    <w:p>
      <w:pPr>
        <w:pStyle w:val="Normal"/>
        <w:ind w:firstLine="720"/>
        <w:jc w:val="both"/>
        <w:rPr>
          <w:sz w:val="24"/>
          <w:szCs w:val="24"/>
        </w:rPr>
      </w:pPr>
      <w:r>
        <w:rPr>
          <w:sz w:val="24"/>
          <w:szCs w:val="24"/>
        </w:rPr>
        <w:t xml:space="preserve">— </w:t>
      </w:r>
      <w:r>
        <w:rPr>
          <w:sz w:val="24"/>
          <w:szCs w:val="24"/>
        </w:rPr>
        <w:t>Äà íåò, ïîäóìàéòå òîëüêî, êàê åãî òåðçàëè! — âîçðàçèë ñåðæàíò. — Ñòàëî áûòü, îí èõ ñàì ðàçîçëèë. Êîôå, ìîæåò, íå ïðåäëîæèë — âîò îíè è îçâåðåëè...</w:t>
      </w:r>
    </w:p>
    <w:p>
      <w:pPr>
        <w:pStyle w:val="Normal"/>
        <w:ind w:firstLine="720"/>
        <w:jc w:val="both"/>
        <w:rPr>
          <w:sz w:val="24"/>
          <w:szCs w:val="24"/>
        </w:rPr>
      </w:pPr>
      <w:r>
        <w:rPr>
          <w:sz w:val="24"/>
          <w:szCs w:val="24"/>
        </w:rPr>
        <w:t>Øóòêà âûøëà ìðà÷íàÿ. Èíñïåêòîð ñíîâà ïîìîðùèëñÿ, óñòàâèâøèñü íà ñòàðèêîâ. Ýòî ðàçâå ëþäè? Çâåðè íàñòîÿùèå — ÷òî îíè äðóã ñ äðóãîì âûäåëûâàþò, à?</w:t>
      </w:r>
    </w:p>
    <w:p>
      <w:pPr>
        <w:pStyle w:val="Normal"/>
        <w:ind w:firstLine="720"/>
        <w:jc w:val="both"/>
        <w:rPr>
          <w:sz w:val="24"/>
          <w:szCs w:val="24"/>
        </w:rPr>
      </w:pPr>
      <w:r>
        <w:rPr>
          <w:sz w:val="24"/>
          <w:szCs w:val="24"/>
        </w:rPr>
        <w:t xml:space="preserve">— </w:t>
      </w:r>
      <w:r>
        <w:rPr>
          <w:sz w:val="24"/>
          <w:szCs w:val="24"/>
        </w:rPr>
        <w:t>Ó íàñ äîêóìåíòû â ïîðÿäêå, — çàñïåøèë ñòàðèê. — Ìû èìååì âñå ïðàâà. Äâàäöàòü äâà ãîäà òóò æèâåì. È íè ðàçó íèêàêèõ íåïðèÿòíîñòåé ñ ïîëèöèåé.</w:t>
      </w:r>
    </w:p>
    <w:p>
      <w:pPr>
        <w:pStyle w:val="Normal"/>
        <w:ind w:firstLine="720"/>
        <w:jc w:val="both"/>
        <w:rPr>
          <w:sz w:val="24"/>
          <w:szCs w:val="24"/>
        </w:rPr>
      </w:pPr>
      <w:r>
        <w:rPr>
          <w:sz w:val="24"/>
          <w:szCs w:val="24"/>
        </w:rPr>
        <w:t xml:space="preserve">— </w:t>
      </w:r>
      <w:r>
        <w:rPr>
          <w:sz w:val="24"/>
          <w:szCs w:val="24"/>
        </w:rPr>
        <w:t>Ëàäíî, ëàäíî...</w:t>
      </w:r>
    </w:p>
    <w:p>
      <w:pPr>
        <w:pStyle w:val="Normal"/>
        <w:ind w:firstLine="720"/>
        <w:jc w:val="both"/>
        <w:rPr>
          <w:sz w:val="24"/>
          <w:szCs w:val="24"/>
        </w:rPr>
      </w:pPr>
      <w:r>
        <w:rPr>
          <w:sz w:val="24"/>
          <w:szCs w:val="24"/>
        </w:rPr>
        <w:t xml:space="preserve">— </w:t>
      </w:r>
      <w:r>
        <w:rPr>
          <w:sz w:val="24"/>
          <w:szCs w:val="24"/>
        </w:rPr>
        <w:t>Íàñ íå áóäóò â ýòî äåëî âìåøèâàòü?</w:t>
      </w:r>
    </w:p>
    <w:p>
      <w:pPr>
        <w:pStyle w:val="Normal"/>
        <w:ind w:firstLine="720"/>
        <w:jc w:val="both"/>
        <w:rPr>
          <w:sz w:val="24"/>
          <w:szCs w:val="24"/>
        </w:rPr>
      </w:pPr>
      <w:r>
        <w:rPr>
          <w:sz w:val="24"/>
          <w:szCs w:val="24"/>
        </w:rPr>
        <w:t xml:space="preserve">— </w:t>
      </w:r>
      <w:r>
        <w:rPr>
          <w:sz w:val="24"/>
          <w:szCs w:val="24"/>
        </w:rPr>
        <w:t>Íå áåñïîêîéñÿ, äåä, íå áóäóò.</w:t>
      </w:r>
    </w:p>
    <w:p>
      <w:pPr>
        <w:pStyle w:val="Normal"/>
        <w:ind w:firstLine="720"/>
        <w:jc w:val="both"/>
        <w:rPr>
          <w:sz w:val="24"/>
          <w:szCs w:val="24"/>
        </w:rPr>
      </w:pPr>
      <w:r>
        <w:rPr>
          <w:sz w:val="24"/>
          <w:szCs w:val="24"/>
        </w:rPr>
        <w:t xml:space="preserve">— </w:t>
      </w:r>
      <w:r>
        <w:rPr>
          <w:sz w:val="24"/>
          <w:szCs w:val="24"/>
        </w:rPr>
        <w:t>Òû ñëûøàëà, ÷òî ñêàçàë ýòîò ãîñïîäèí? Ñòóïàé, ïðîâîäè è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Ìû ñ÷èòàåì, ÷òî äàííûì óáèéñòâîì äîëæíî çàíÿòüñÿ âàøå óïðàâëåíèå, — íà÷àëüíèê óãîëîâíîãî ðîçûñêà, ñèäÿ â êàáèíåòå ó Àëüôðåäà Áàóìà, òùàòåëüíî ïîäáèðàë ñëîâà. — Óáèòûé — ïîääàííûé Èðàêà, ïàñïîðò âûäàí â Áàãäàäå. Â èììèãðàöèîííîé êàðòå óêàçàë ëîæíûé àäðåñ.</w:t>
      </w:r>
    </w:p>
    <w:p>
      <w:pPr>
        <w:pStyle w:val="Normal"/>
        <w:ind w:firstLine="720"/>
        <w:jc w:val="both"/>
        <w:rPr>
          <w:sz w:val="24"/>
          <w:szCs w:val="24"/>
        </w:rPr>
      </w:pPr>
      <w:r>
        <w:rPr>
          <w:sz w:val="24"/>
          <w:szCs w:val="24"/>
        </w:rPr>
        <w:t>Ïàïêó, â êîòîðîé ëåæàëè òðè ëèñòêà áóìàãè ñ âåñüìà ñêóïûìè äàííûìè è ñ ïîëäþæèíû ñäåëàííûõ íà ìåñòå ïðîèñøåñòâèÿ ôîòîãðàôèé, ñëåäîâàëî òóò æå âðó÷èòü Áàóìó, íî ïîëèöåéñêèé ñ ýòèì íå ñïåøèë, ïîáàèâàÿñü ðåøèòåëüíîãî îòêàçà. Âìåñòî ýòîãî îí èçâëåê èç êàðìàíà ïà÷êó «ãîëóàç ìàèñ» è, íå ïðåäëîæèâ õîçÿèíó êàáèíåòà, çàêóðèë ñàì — íå òàêîé îí áûë ÷åëîâåê, ÷òîáû ñîáëþäàòü âñå ýòè íèê÷åìíûå óñëîâíîñòè, äàæå åñëè åìó ÷òî-òî íóæíî áûëî îò ñîáåñåäíèêà, — è, ïîäîáíî îãíåäûøàùåìó äðàêîíó, âûïóñòèë èç íîçäðåé ïëîòíîå îáëàêî äûìà:</w:t>
      </w:r>
    </w:p>
    <w:p>
      <w:pPr>
        <w:pStyle w:val="Normal"/>
        <w:ind w:firstLine="720"/>
        <w:jc w:val="both"/>
        <w:rPr>
          <w:sz w:val="24"/>
          <w:szCs w:val="24"/>
        </w:rPr>
      </w:pPr>
      <w:r>
        <w:rPr>
          <w:sz w:val="24"/>
          <w:szCs w:val="24"/>
        </w:rPr>
        <w:t xml:space="preserve">— </w:t>
      </w:r>
      <w:r>
        <w:rPr>
          <w:sz w:val="24"/>
          <w:szCs w:val="24"/>
        </w:rPr>
        <w:t>Èñòîðèÿ ìàëîïðèÿòíàÿ. Òî åñòü äàæå âåñüìà íåïðèÿòíàÿ. Êàêîé-òî àðàá èëè ïîõîæèé íà àðàáà, òðèäöàòè øåñòè ëåò, åñëè âåðèòü ñîìíèòåëüíîìó ïàñïîðòó. Ìîæåò, ïðàâäà, à ìîæåò âñå âðàíüå. Îí, âèäíî, ñíÿë êîìíàòó â îäíîì èç ýòèõ ñòàðûõ çäàíèé íà ïëîùàäè Æàíòè, êîòîðûå ñêîðî íà÷íóò ñíîñèòü, — ñîáèðàþòñÿ ïðîëîæèòü óäîáíóþ äîðîãó ê Ëèîíñêîìó âîêçàëó. Òàì âñÿêàÿ øóøåðà îáèòàåò — èç Ñåâåðíîé Àôðèêè, èç Èðàêà, ïàëåñòèíöû, íó, ñàìè çíàåòå. Æèâóò íåëåãàëüíî, òàê ÷òî ðòà íèêòî íå ðàñêðîåò, ÷òîáû ïîìî÷ü ñëåäñòâèþ. Âî âñÿêîì ñëó÷àå, èç äîìà ¹ 18, ãäå åãî óáèëè, æèëüöîâ áóäòî âîäîé ñìûëî — èñ÷åçëè. Òàê ÷òî ìîè ëþäè è óçíàòü-òî íè÷åãî íå ñìîãëè òîëêîì, îäíó ïîæèëóþ ïàðî÷êó íàøëè, äîïðîñèëè.</w:t>
      </w:r>
    </w:p>
    <w:p>
      <w:pPr>
        <w:pStyle w:val="Normal"/>
        <w:ind w:firstLine="720"/>
        <w:jc w:val="both"/>
        <w:rPr>
          <w:sz w:val="24"/>
          <w:szCs w:val="24"/>
        </w:rPr>
      </w:pPr>
      <w:r>
        <w:rPr>
          <w:sz w:val="24"/>
          <w:szCs w:val="24"/>
        </w:rPr>
        <w:t xml:space="preserve">— </w:t>
      </w:r>
      <w:r>
        <w:rPr>
          <w:sz w:val="24"/>
          <w:szCs w:val="24"/>
        </w:rPr>
        <w:t>Åñòü õîòü íèòî÷êà?</w:t>
      </w:r>
    </w:p>
    <w:p>
      <w:pPr>
        <w:pStyle w:val="Normal"/>
        <w:ind w:firstLine="720"/>
        <w:jc w:val="both"/>
        <w:rPr>
          <w:sz w:val="24"/>
          <w:szCs w:val="24"/>
        </w:rPr>
      </w:pPr>
      <w:r>
        <w:rPr>
          <w:sz w:val="24"/>
          <w:szCs w:val="24"/>
        </w:rPr>
        <w:t xml:space="preserve">— </w:t>
      </w:r>
      <w:r>
        <w:rPr>
          <w:sz w:val="24"/>
          <w:szCs w:val="24"/>
        </w:rPr>
        <w:t>Íè÷åãîøåíüêè, — òóò âñå ïîäðîáíî èçëîæåíî, âñÿ áåñåäà, — îí êèâêîì óêàçàë íà ïàïêó.</w:t>
      </w:r>
    </w:p>
    <w:p>
      <w:pPr>
        <w:pStyle w:val="Normal"/>
        <w:ind w:firstLine="720"/>
        <w:jc w:val="both"/>
        <w:rPr>
          <w:sz w:val="24"/>
          <w:szCs w:val="24"/>
        </w:rPr>
      </w:pPr>
      <w:r>
        <w:rPr>
          <w:sz w:val="24"/>
          <w:szCs w:val="24"/>
        </w:rPr>
        <w:t xml:space="preserve">— </w:t>
      </w:r>
      <w:r>
        <w:rPr>
          <w:sz w:val="24"/>
          <w:szCs w:val="24"/>
        </w:rPr>
        <w:t>Íó è ÷åãî òóò îñîáåííîãî íàïèñàíî?</w:t>
      </w:r>
    </w:p>
    <w:p>
      <w:pPr>
        <w:pStyle w:val="Normal"/>
        <w:ind w:firstLine="720"/>
        <w:jc w:val="both"/>
        <w:rPr>
          <w:sz w:val="24"/>
          <w:szCs w:val="24"/>
        </w:rPr>
      </w:pPr>
      <w:r>
        <w:rPr>
          <w:sz w:val="24"/>
          <w:szCs w:val="24"/>
        </w:rPr>
        <w:t xml:space="preserve">— </w:t>
      </w:r>
      <w:r>
        <w:rPr>
          <w:sz w:val="24"/>
          <w:szCs w:val="24"/>
        </w:rPr>
        <w:t>Îñîáåííîå — â ïîêàçàíèÿõ ïàòîëîãîàíàòîìà. Óæàñ êàêîé-òî, ïðÿìî â ãîëîâå íå óêëàäûâàåòñÿ.</w:t>
      </w:r>
    </w:p>
    <w:p>
      <w:pPr>
        <w:pStyle w:val="Normal"/>
        <w:ind w:firstLine="720"/>
        <w:jc w:val="both"/>
        <w:rPr>
          <w:sz w:val="24"/>
          <w:szCs w:val="24"/>
        </w:rPr>
      </w:pPr>
      <w:r>
        <w:rPr>
          <w:sz w:val="24"/>
          <w:szCs w:val="24"/>
        </w:rPr>
        <w:t>Ãîñòü Áàóìà ñâîèìè ãëàçàìè òðóïà íå âèäåë, çàòî òå, êîìó ïðåäñòàëî æóòêîå çðåëèùå, âåðíóëèñü â ïîëèöèþ êàê-òî íå â ñåáå, áëåäíûå, à îäíîãî âûðâàëî ïðÿìî â ìàøèíå.</w:t>
      </w:r>
    </w:p>
    <w:p>
      <w:pPr>
        <w:pStyle w:val="Normal"/>
        <w:ind w:firstLine="720"/>
        <w:jc w:val="both"/>
        <w:rPr>
          <w:sz w:val="24"/>
          <w:szCs w:val="24"/>
        </w:rPr>
      </w:pPr>
      <w:r>
        <w:rPr>
          <w:sz w:val="24"/>
          <w:szCs w:val="24"/>
        </w:rPr>
        <w:t xml:space="preserve">— </w:t>
      </w:r>
      <w:r>
        <w:rPr>
          <w:sz w:val="24"/>
          <w:szCs w:val="24"/>
        </w:rPr>
        <w:t>×òî óæ òàêîãî îíè óâèäåëè? Íàðîä áûâàëûé...</w:t>
      </w:r>
    </w:p>
    <w:p>
      <w:pPr>
        <w:pStyle w:val="Normal"/>
        <w:ind w:firstLine="720"/>
        <w:jc w:val="both"/>
        <w:rPr>
          <w:sz w:val="24"/>
          <w:szCs w:val="24"/>
        </w:rPr>
      </w:pPr>
      <w:r>
        <w:rPr>
          <w:sz w:val="24"/>
          <w:szCs w:val="24"/>
        </w:rPr>
        <w:t xml:space="preserve">— </w:t>
      </w:r>
      <w:r>
        <w:rPr>
          <w:sz w:val="24"/>
          <w:szCs w:val="24"/>
        </w:rPr>
        <w:t>Åãî ñíà÷àëà êàñòðèðîâàëè...</w:t>
      </w:r>
    </w:p>
    <w:p>
      <w:pPr>
        <w:pStyle w:val="Normal"/>
        <w:ind w:firstLine="720"/>
        <w:jc w:val="both"/>
        <w:rPr>
          <w:sz w:val="24"/>
          <w:szCs w:val="24"/>
        </w:rPr>
      </w:pPr>
      <w:r>
        <w:rPr>
          <w:sz w:val="24"/>
          <w:szCs w:val="24"/>
        </w:rPr>
        <w:t xml:space="preserve">— </w:t>
      </w:r>
      <w:r>
        <w:rPr>
          <w:sz w:val="24"/>
          <w:szCs w:val="24"/>
        </w:rPr>
        <w:t>Ê ñîæàëåíèþ, â ýòàêèõ êîìïàíèÿõ òàêîå íå ðåäêîñòü...</w:t>
      </w:r>
    </w:p>
    <w:p>
      <w:pPr>
        <w:pStyle w:val="Normal"/>
        <w:ind w:firstLine="720"/>
        <w:jc w:val="both"/>
        <w:rPr>
          <w:sz w:val="24"/>
          <w:szCs w:val="24"/>
        </w:rPr>
      </w:pPr>
      <w:r>
        <w:rPr>
          <w:sz w:val="24"/>
          <w:szCs w:val="24"/>
        </w:rPr>
        <w:t xml:space="preserve">— </w:t>
      </w:r>
      <w:r>
        <w:rPr>
          <w:sz w:val="24"/>
          <w:szCs w:val="24"/>
        </w:rPr>
        <w:t>...à îðóäèå íà ìåñòå îñòàâèëè — ïèëà äëÿ õëåáà, âñÿ çàçóáðåííàÿ...</w:t>
      </w:r>
    </w:p>
    <w:p>
      <w:pPr>
        <w:pStyle w:val="Normal"/>
        <w:ind w:firstLine="720"/>
        <w:jc w:val="both"/>
        <w:rPr>
          <w:sz w:val="24"/>
          <w:szCs w:val="24"/>
        </w:rPr>
      </w:pPr>
      <w:r>
        <w:rPr>
          <w:sz w:val="24"/>
          <w:szCs w:val="24"/>
        </w:rPr>
        <w:t xml:space="preserve">— </w:t>
      </w:r>
      <w:r>
        <w:rPr>
          <w:sz w:val="24"/>
          <w:szCs w:val="24"/>
        </w:rPr>
        <w:t>Ïðèõîäèëîñü è î òàêîì ñëûøàòü.</w:t>
      </w:r>
    </w:p>
    <w:p>
      <w:pPr>
        <w:pStyle w:val="Normal"/>
        <w:ind w:firstLine="720"/>
        <w:jc w:val="both"/>
        <w:rPr>
          <w:sz w:val="24"/>
          <w:szCs w:val="24"/>
        </w:rPr>
      </w:pPr>
      <w:r>
        <w:rPr>
          <w:sz w:val="24"/>
          <w:szCs w:val="24"/>
        </w:rPr>
        <w:t xml:space="preserve">— </w:t>
      </w:r>
      <w:r>
        <w:rPr>
          <w:sz w:val="24"/>
          <w:szCs w:val="24"/>
        </w:rPr>
        <w:t>...ãëàçà âûêîëîòû...</w:t>
      </w:r>
    </w:p>
    <w:p>
      <w:pPr>
        <w:pStyle w:val="Normal"/>
        <w:ind w:firstLine="720"/>
        <w:jc w:val="both"/>
        <w:rPr>
          <w:sz w:val="24"/>
          <w:szCs w:val="24"/>
        </w:rPr>
      </w:pPr>
      <w:r>
        <w:rPr>
          <w:sz w:val="24"/>
          <w:szCs w:val="24"/>
        </w:rPr>
        <w:t>Àëüôðåä Áàóì ïîêà÷àë ãîëîâîé, áóäòî ñîæàëåÿ, ÷òî íåò ïðåäåëà ÷åëîâå÷åñêîé çëîáå. Îí çàåðçàë â êðåñëå, ðàññ÷èòûâàÿ, ÷òî ïîñåòèòåëü íå ñòàíåò óãëóáëÿòüñÿ â ïîäðîáíîñòè. Îäíàêî òîò, íàìåðåâàÿñü èçáàâèòüñÿ îò ýòîãî äåëà, êàê ðàç ïðèäàâàë ïîäðîáíîñòÿì áîëüøîå çíà÷åíèå. Ìîæåò áûòü, ãîâîðèòü î íèõ äîñòàâëÿëî åìó äàæå íåêîòîðîå óäîâîëüñòâèå — âðîäå î÷èùåíèÿ ïîñëå òîãî, êàê îí ñòîëêíóëñÿ ñ òàêèì ÷óäîâèùíûì çëîäåÿíèåì.</w:t>
      </w:r>
    </w:p>
    <w:p>
      <w:pPr>
        <w:pStyle w:val="Normal"/>
        <w:ind w:firstLine="720"/>
        <w:jc w:val="both"/>
        <w:rPr>
          <w:sz w:val="24"/>
          <w:szCs w:val="24"/>
        </w:rPr>
      </w:pPr>
      <w:r>
        <w:rPr>
          <w:sz w:val="24"/>
          <w:szCs w:val="24"/>
        </w:rPr>
        <w:t xml:space="preserve">— </w:t>
      </w:r>
      <w:r>
        <w:rPr>
          <w:sz w:val="24"/>
          <w:szCs w:val="24"/>
        </w:rPr>
        <w:t>...Åãî ïîëîâûå îðãàíû, ïðåäñòàâüòå, áûëè âòèñíóòû â ãëàçíèöû, à â ãîðëî — êàê òîëüêî îíè óõèòðèëèñü? — çàñóíóò ïàñïîðò. Ñòðàííàÿ êàêàÿ-òî èäåÿ. Ïîòîì îíè ðóêè è íîãè åìó ñêðóòèëè è òàê áðîñèëè — åùå æèâîãî. È íèêòî íå ïîñìåë ïîñëå èõ óõîäà çàãëÿíóòü â êîìíàòó — ýòè íåëåãàëû áåç äîêóìåíòîâ çàïóãàíû äî ñìåðòè, ðåáÿòà èç ðàçíûõ áàíä èõ ïðÿìî-òàêè òåððîðèçèðóþò. Ìåæäó ïðî÷èì, óáèéöû äàæå è íå ïðÿòàëèñü, îí íà âåñü äîì âîïèë, à èì õîòü áû ÷òî.</w:t>
      </w:r>
    </w:p>
    <w:p>
      <w:pPr>
        <w:pStyle w:val="Normal"/>
        <w:ind w:firstLine="720"/>
        <w:jc w:val="both"/>
        <w:rPr>
          <w:sz w:val="24"/>
          <w:szCs w:val="24"/>
        </w:rPr>
      </w:pPr>
      <w:r>
        <w:rPr>
          <w:sz w:val="24"/>
          <w:szCs w:val="24"/>
        </w:rPr>
        <w:t xml:space="preserve">— </w:t>
      </w:r>
      <w:r>
        <w:rPr>
          <w:sz w:val="24"/>
          <w:szCs w:val="24"/>
        </w:rPr>
        <w:t>Ñïåöèàëüíî, ÷òîáû ñîñåäè íå âîçíèêàëè.</w:t>
      </w:r>
    </w:p>
    <w:p>
      <w:pPr>
        <w:pStyle w:val="Normal"/>
        <w:ind w:firstLine="720"/>
        <w:jc w:val="both"/>
        <w:rPr>
          <w:sz w:val="24"/>
          <w:szCs w:val="24"/>
        </w:rPr>
      </w:pPr>
      <w:r>
        <w:rPr>
          <w:sz w:val="24"/>
          <w:szCs w:val="24"/>
        </w:rPr>
        <w:t xml:space="preserve">— </w:t>
      </w:r>
      <w:r>
        <w:rPr>
          <w:sz w:val="24"/>
          <w:szCs w:val="24"/>
        </w:rPr>
        <w:t>Ýòî òàê, íå ñîìíåâàþñü. Îíè åùå êîå-÷òî ñ íèì ïðîäåëàëè, âîò âçãëÿíèòå-êà... Íàøèì ñóäìåäýêñïåðòàì íà ýòîò ðàç ïîíàäîáèëîñü âñå èõ õëàäíîêðîâèå... — Îí, íàêîíåö, ïðîòÿíóë ÷åðåç ñòîë ïàïêó è çàòÿíóëñÿ ñèãàðåòîé. — Ñòðàííî âñå æå íàñ÷åò ïàñïîðòà.</w:t>
      </w:r>
    </w:p>
    <w:p>
      <w:pPr>
        <w:pStyle w:val="Normal"/>
        <w:ind w:firstLine="720"/>
        <w:jc w:val="both"/>
        <w:rPr>
          <w:sz w:val="24"/>
          <w:szCs w:val="24"/>
        </w:rPr>
      </w:pPr>
      <w:r>
        <w:rPr>
          <w:sz w:val="24"/>
          <w:szCs w:val="24"/>
        </w:rPr>
        <w:t>Àëüôðåä Áàóì îñòîðîæíî, áóäòî áîÿñü èñïà÷êàòüñÿ, êîí÷èêàìè ïàëüöåâ ðàñêðûë ïàïêó. Äåëàÿ âèä, áóäòî íàïðÿæåííî â÷èòûâàåòñÿ â ñòðîêè îò÷åòà, — òàê íàïðÿæåííî, ÷òî äàæå áðîâè â íèòî÷êó ñîøëèñü, îí íà ñàìîì äåëå îáäóìûâàë äàëüíåéøèé õîä äåéñòâèé.</w:t>
      </w:r>
    </w:p>
    <w:p>
      <w:pPr>
        <w:pStyle w:val="Normal"/>
        <w:ind w:firstLine="720"/>
        <w:jc w:val="both"/>
        <w:rPr>
          <w:sz w:val="24"/>
          <w:szCs w:val="24"/>
        </w:rPr>
      </w:pPr>
      <w:r>
        <w:rPr>
          <w:sz w:val="24"/>
          <w:szCs w:val="24"/>
        </w:rPr>
        <w:t>«Ïîïàõèâàåò Áåéðóòîì èëè äîëèíîé Áåêàà, à òî è Òåãåðàíîì. Ëþáîïûòíî, êîíå÷íî, äà ìàëî ëè íà ñâåòå ëþáîïûòíûõ âåùåé, âñåì íå çàéìåøüñÿ...» Íå äî÷èòàâ æóòêîâàòûõ îòêðîâåíèé ïàòîëîãîàíàòîìà, îí çàõëîïíóë ïàïêó è óëûáíóëñÿ:</w:t>
      </w:r>
    </w:p>
    <w:p>
      <w:pPr>
        <w:pStyle w:val="Normal"/>
        <w:ind w:firstLine="720"/>
        <w:jc w:val="both"/>
        <w:rPr>
          <w:sz w:val="24"/>
          <w:szCs w:val="24"/>
        </w:rPr>
      </w:pPr>
      <w:r>
        <w:rPr>
          <w:sz w:val="24"/>
          <w:szCs w:val="24"/>
        </w:rPr>
        <w:t xml:space="preserve">— </w:t>
      </w:r>
      <w:r>
        <w:rPr>
          <w:sz w:val="24"/>
          <w:szCs w:val="24"/>
        </w:rPr>
        <w:t>Ýòî ðàñïóòûâàòü âàì, äðóæèùå, ê íàì òàêîå äåëî íèêàê íå îòíîñèòñÿ.</w:t>
      </w:r>
    </w:p>
    <w:p>
      <w:pPr>
        <w:pStyle w:val="Normal"/>
        <w:ind w:firstLine="720"/>
        <w:jc w:val="both"/>
        <w:rPr>
          <w:sz w:val="24"/>
          <w:szCs w:val="24"/>
        </w:rPr>
      </w:pPr>
      <w:r>
        <w:rPr>
          <w:sz w:val="24"/>
          <w:szCs w:val="24"/>
        </w:rPr>
        <w:t xml:space="preserve">— </w:t>
      </w:r>
      <w:r>
        <w:rPr>
          <w:sz w:val="24"/>
          <w:szCs w:val="24"/>
        </w:rPr>
        <w:t>Êàê ýòî íå îòíîñèòñÿ — ñîìíèòåëüíàÿ ëè÷íîñòü ñ Âîñòîêà ñ ïèñòîëåòîì «âàëüòåð» è ïîëíûì ê íåìó ñíàðÿæåíèåì? ×åì îí òóò çàíèìàëñÿ, à?</w:t>
      </w:r>
    </w:p>
    <w:p>
      <w:pPr>
        <w:pStyle w:val="Normal"/>
        <w:ind w:firstLine="720"/>
        <w:jc w:val="both"/>
        <w:rPr>
          <w:sz w:val="24"/>
          <w:szCs w:val="24"/>
        </w:rPr>
      </w:pPr>
      <w:r>
        <w:rPr>
          <w:sz w:val="24"/>
          <w:szCs w:val="24"/>
        </w:rPr>
        <w:t xml:space="preserve">— </w:t>
      </w:r>
      <w:r>
        <w:rPr>
          <w:sz w:val="24"/>
          <w:szCs w:val="24"/>
        </w:rPr>
        <w:t>Äà óæ íå â Ëóâð õîäèë, ýòî êàê ïèòü äàòü. Íî çà÷åì âû ïðèíåñëè âñå ýòî ìíå, åñòü ó âàñ â óãðîçûñêå ýòîò ñèìïàòÿãà Äþïàñ, òàêèå óáèéñòâà — åãî åïàðõèÿ...</w:t>
      </w:r>
    </w:p>
    <w:p>
      <w:pPr>
        <w:pStyle w:val="Normal"/>
        <w:ind w:firstLine="720"/>
        <w:jc w:val="both"/>
        <w:rPr>
          <w:sz w:val="24"/>
          <w:szCs w:val="24"/>
        </w:rPr>
      </w:pPr>
      <w:r>
        <w:rPr>
          <w:sz w:val="24"/>
          <w:szCs w:val="24"/>
        </w:rPr>
        <w:t>È ïóõëûé ïàëåö îòîäâèíóë ïàïêó ê åå ïðåæíåìó âëàäåëüöó. Ãîñòü ïîíÿë, ÷òî ïîðà õîäèòü ñ êîçûðíîãî òóçà:</w:t>
      </w:r>
    </w:p>
    <w:p>
      <w:pPr>
        <w:pStyle w:val="Normal"/>
        <w:ind w:firstLine="720"/>
        <w:jc w:val="both"/>
        <w:rPr>
          <w:sz w:val="24"/>
          <w:szCs w:val="24"/>
        </w:rPr>
      </w:pPr>
      <w:r>
        <w:rPr>
          <w:sz w:val="24"/>
          <w:szCs w:val="24"/>
        </w:rPr>
        <w:t xml:space="preserve">— </w:t>
      </w:r>
      <w:r>
        <w:rPr>
          <w:sz w:val="24"/>
          <w:szCs w:val="24"/>
        </w:rPr>
        <w:t>Ó íåãî åùå ïåðåäàò÷èê íàøëè, øèôðîâàëüíîå îáîðóäîâàíèå è îäíîðàçîâûé êîä. Ýòî íå íàø êàäð, à âàø.</w:t>
      </w:r>
    </w:p>
    <w:p>
      <w:pPr>
        <w:pStyle w:val="Normal"/>
        <w:ind w:firstLine="720"/>
        <w:jc w:val="both"/>
        <w:rPr>
          <w:sz w:val="24"/>
          <w:szCs w:val="24"/>
        </w:rPr>
      </w:pPr>
      <w:r>
        <w:rPr>
          <w:sz w:val="24"/>
          <w:szCs w:val="24"/>
        </w:rPr>
        <w:t>Áàóì âîçäåë ïëå÷è òàê âûñîêî, ÷òî åãî ãîëîâà ïðÿìî-òàêè óòîíóëà ìåæäó íèìè, — ñëîâíî îí, ïîäîáíî ÷åðåïàõå, ñîáðàëñÿ ñïðÿòàòü åå ïðè âèäå íàäâèãàþùèõñÿ íåïðèÿòíîñòåé:</w:t>
      </w:r>
    </w:p>
    <w:p>
      <w:pPr>
        <w:pStyle w:val="Normal"/>
        <w:ind w:firstLine="720"/>
        <w:jc w:val="both"/>
        <w:rPr>
          <w:sz w:val="24"/>
          <w:szCs w:val="24"/>
        </w:rPr>
      </w:pPr>
      <w:r>
        <w:rPr>
          <w:sz w:val="24"/>
          <w:szCs w:val="24"/>
        </w:rPr>
        <w:t xml:space="preserve">— </w:t>
      </w:r>
      <w:r>
        <w:rPr>
          <w:sz w:val="24"/>
          <w:szCs w:val="24"/>
        </w:rPr>
        <w:t>Íî âû æå çíàåòå, ÷òî ÿ óáèéñòâ íå ðàññëåäóþ, ó ìåíÿ è ñïåöèàëèñòîâ íåò.</w:t>
      </w:r>
    </w:p>
    <w:p>
      <w:pPr>
        <w:pStyle w:val="Normal"/>
        <w:ind w:firstLine="720"/>
        <w:jc w:val="both"/>
        <w:rPr>
          <w:sz w:val="24"/>
          <w:szCs w:val="24"/>
        </w:rPr>
      </w:pPr>
      <w:r>
        <w:rPr>
          <w:sz w:val="24"/>
          <w:szCs w:val="24"/>
        </w:rPr>
        <w:t xml:space="preserve">— </w:t>
      </w:r>
      <w:r>
        <w:rPr>
          <w:sz w:val="24"/>
          <w:szCs w:val="24"/>
        </w:rPr>
        <w:t>Ìû âàì ñâîåãî îäîëæèì. Ïîãîâîðèì ñ Äàëüìåòîì.</w:t>
      </w:r>
    </w:p>
    <w:p>
      <w:pPr>
        <w:pStyle w:val="Normal"/>
        <w:ind w:firstLine="720"/>
        <w:jc w:val="both"/>
        <w:rPr>
          <w:sz w:val="24"/>
          <w:szCs w:val="24"/>
        </w:rPr>
      </w:pPr>
      <w:r>
        <w:rPr>
          <w:sz w:val="24"/>
          <w:szCs w:val="24"/>
        </w:rPr>
        <w:t>Áàóì, êàçàëîñü, íå ñëûøàë. Ñëåäóÿ õîäó ñâîèõ ìûñëåé, îí âäðóã íåêñòàòè ïðîèçíåñ:</w:t>
      </w:r>
    </w:p>
    <w:p>
      <w:pPr>
        <w:pStyle w:val="Normal"/>
        <w:ind w:firstLine="720"/>
        <w:jc w:val="both"/>
        <w:rPr>
          <w:sz w:val="24"/>
          <w:szCs w:val="24"/>
        </w:rPr>
      </w:pPr>
      <w:r>
        <w:rPr>
          <w:sz w:val="24"/>
          <w:szCs w:val="24"/>
        </w:rPr>
        <w:t xml:space="preserve">— </w:t>
      </w:r>
      <w:r>
        <w:rPr>
          <w:sz w:val="24"/>
          <w:szCs w:val="24"/>
        </w:rPr>
        <w:t>Ïî-ìîåìó, ýòî êàêîé-òî ðèòóàë — â ãîðëî ïàñïîðò çàòêíóòü. Âàì íå êàæåòñÿ, ÷òî òóò êðîåòñÿ îñîáûé ñìûñë?!</w:t>
      </w:r>
    </w:p>
    <w:p>
      <w:pPr>
        <w:pStyle w:val="Normal"/>
        <w:ind w:firstLine="720"/>
        <w:jc w:val="both"/>
        <w:rPr>
          <w:sz w:val="24"/>
          <w:szCs w:val="24"/>
        </w:rPr>
      </w:pPr>
      <w:r>
        <w:rPr>
          <w:sz w:val="24"/>
          <w:szCs w:val="24"/>
        </w:rPr>
        <w:t xml:space="preserve">— </w:t>
      </w:r>
      <w:r>
        <w:rPr>
          <w:sz w:val="24"/>
          <w:szCs w:val="24"/>
        </w:rPr>
        <w:t>Î÷åíü ìîæåò áûòü.</w:t>
      </w:r>
    </w:p>
    <w:p>
      <w:pPr>
        <w:pStyle w:val="Normal"/>
        <w:ind w:firstLine="720"/>
        <w:jc w:val="both"/>
        <w:rPr>
          <w:sz w:val="24"/>
          <w:szCs w:val="24"/>
        </w:rPr>
      </w:pPr>
      <w:r>
        <w:rPr>
          <w:sz w:val="24"/>
          <w:szCs w:val="24"/>
        </w:rPr>
        <w:t xml:space="preserve">— </w:t>
      </w:r>
      <w:r>
        <w:rPr>
          <w:sz w:val="24"/>
          <w:szCs w:val="24"/>
        </w:rPr>
        <w:t>È âîò òî, ÷òî îíè çàñóíóëè â ãëàçíèöû... Ãäå, êñòàòè, åãî ïàñïîðò?</w:t>
      </w:r>
    </w:p>
    <w:p>
      <w:pPr>
        <w:pStyle w:val="Normal"/>
        <w:ind w:firstLine="720"/>
        <w:jc w:val="both"/>
        <w:rPr>
          <w:sz w:val="24"/>
          <w:szCs w:val="24"/>
        </w:rPr>
      </w:pPr>
      <w:r>
        <w:rPr>
          <w:sz w:val="24"/>
          <w:szCs w:val="24"/>
        </w:rPr>
        <w:t xml:space="preserve">— </w:t>
      </w:r>
      <w:r>
        <w:rPr>
          <w:sz w:val="24"/>
          <w:szCs w:val="24"/>
        </w:rPr>
        <w:t>Ãäå è òåëî — â ìîðãå øåñòíàäöàòîãî îêðóãà. Òîëüêî â òàêîì âèäå, ÷òî â ïàïêó åãî íå ïîäîøüåøü. Ó Äàëü-ìåòà ìàòåðèàëîâ è áåç íåãî äîñòàòî÷íî.</w:t>
      </w:r>
    </w:p>
    <w:p>
      <w:pPr>
        <w:pStyle w:val="Normal"/>
        <w:ind w:firstLine="720"/>
        <w:jc w:val="both"/>
        <w:rPr>
          <w:sz w:val="24"/>
          <w:szCs w:val="24"/>
        </w:rPr>
      </w:pPr>
      <w:r>
        <w:rPr>
          <w:sz w:val="24"/>
          <w:szCs w:val="24"/>
        </w:rPr>
        <w:t>Áàóì îáâåë çàäóì÷èâûì âçãëÿäîì ñåðûå ñòåíû êàáèíåòà, áóäòî îæèäàÿ óâèäåòü îòâåòû íà òåðçàþùèå åãî âîïðîñû. Èç äåøåâåíüêîé ðàìêè ãëÿíóë ïðåçèäåíò ðåñïóáëèêè — âçãëÿä áåñêîíå÷íî ñàìîóâåðåííûé, âëàñòíûé è òðåáîâàòåëüíûé. Áàóì îòâåë ãëàçà è óñòàâèëñÿ íà ñèäÿùåãî ïåðåä íèì ïîëèöåéñêîãî íà÷àëüíèêà, êîòîðûé îòíþäü íå ïåðåñòàë ïèòàòü íàäåæäó íà ñ÷àñòëèâîå èçáàâëåíèå, — ýòîãî íè÷òî íå ñìóòèò, ïîïûõèâàåò ñåáå ñèãàðåòîé, áóäòî âíóòðè ó íåãî òîïêà.</w:t>
      </w:r>
    </w:p>
    <w:p>
      <w:pPr>
        <w:pStyle w:val="Normal"/>
        <w:ind w:firstLine="720"/>
        <w:jc w:val="both"/>
        <w:rPr>
          <w:sz w:val="24"/>
          <w:szCs w:val="24"/>
        </w:rPr>
      </w:pPr>
      <w:r>
        <w:rPr>
          <w:sz w:val="24"/>
          <w:szCs w:val="24"/>
        </w:rPr>
        <w:t xml:space="preserve">— </w:t>
      </w:r>
      <w:r>
        <w:rPr>
          <w:sz w:val="24"/>
          <w:szCs w:val="24"/>
        </w:rPr>
        <w:t>Ïî âñåé âåðîÿòíîñòè äëÿ óáèéö ïàñïîðò ìíîãîå çíà÷èë, — ïðîäîëæàë Áàóì. Íà Âîñòîêå ïðèíÿòî â ãëîòêó ÷åëîâåêó, êîòîðîãî ðåøèëè «íàêàçàòü», çàñîâûâàòü åãî ñîáñòâåííûå ãåíèòàëèè. Ýòî êðàéíÿÿ ñòåïåíü îñêîðáëåíèÿ, ÷åãî åâðîïåéöàì ïîíÿòü íå äàíî. Íî òóò îíè ðåøèëè, ÷òî ñïåöèôèêà äàííîãî ñëó÷àÿ òðåáóåò îòêàçà îò òðàäèöèè, è èñïîëíèëè ñâîé äîëã ñîîòâåòñòâåííî îáñòîÿòåëüñòâàì. — Îí ïîìîë÷àë, ïîáàðàáàíèë ïàëüöàìè ïî ñòîëó. — ×òî îíè õîòåëè ýòèì ñêàçàòü? Âîò, ìîë, ÷òî ìû äóìàåì î òâîåì ïàñïîðòå, ïîñêîëüêó íàì èçâåñòíî, ÷òî âîâñå òû íå òîò, çà êîãî ñåáÿ ñ ïîìîùüþ ýòîé áóìàæîíêè âûäàåøü. À âåäü èì âèäíåå, äðóæèùå.</w:t>
      </w:r>
    </w:p>
    <w:p>
      <w:pPr>
        <w:pStyle w:val="Normal"/>
        <w:ind w:firstLine="720"/>
        <w:jc w:val="both"/>
        <w:rPr>
          <w:sz w:val="24"/>
          <w:szCs w:val="24"/>
        </w:rPr>
      </w:pPr>
      <w:r>
        <w:rPr>
          <w:sz w:val="24"/>
          <w:szCs w:val="24"/>
        </w:rPr>
        <w:t xml:space="preserve">— </w:t>
      </w:r>
      <w:r>
        <w:rPr>
          <w:sz w:val="24"/>
          <w:szCs w:val="24"/>
        </w:rPr>
        <w:t>Ïîõîæå íà òî.</w:t>
      </w:r>
    </w:p>
    <w:p>
      <w:pPr>
        <w:pStyle w:val="Normal"/>
        <w:ind w:firstLine="720"/>
        <w:jc w:val="both"/>
        <w:rPr>
          <w:sz w:val="24"/>
          <w:szCs w:val="24"/>
        </w:rPr>
      </w:pPr>
      <w:r>
        <w:rPr>
          <w:sz w:val="24"/>
          <w:szCs w:val="24"/>
        </w:rPr>
        <w:t>Ïîëèöåéñêèé íàäåÿëñÿ, ÷òî Áàóì ñàì ñåáÿ óáåæäàåò âçÿòüñÿ çà ýòî íåïðèÿòíåéøåå äåëî, íî ìîãëî áûòü è íàîáîðîò — óãîâàðèâàþò èìåííî åãî. Òàê ÷òî îí ðåøèë ïîêà íèêàêîãî ýíòóçèàçìà íå îáíàðóæèâàòü, ïîêà íå ïðîÿñíèòñÿ, êóäà êëîíèò õèòðûé ñîáåñåäíèê.</w:t>
      </w:r>
    </w:p>
    <w:p>
      <w:pPr>
        <w:pStyle w:val="Normal"/>
        <w:ind w:firstLine="720"/>
        <w:jc w:val="both"/>
        <w:rPr>
          <w:sz w:val="24"/>
          <w:szCs w:val="24"/>
        </w:rPr>
      </w:pPr>
      <w:r>
        <w:rPr>
          <w:sz w:val="24"/>
          <w:szCs w:val="24"/>
        </w:rPr>
        <w:t xml:space="preserve">— </w:t>
      </w:r>
      <w:r>
        <w:rPr>
          <w:sz w:val="24"/>
          <w:szCs w:val="24"/>
        </w:rPr>
        <w:t>Åñëè ìû ïðàâû, äåëàÿ òàêîå ïðåäëîæåíèå, òî êòî ýòîò óáèòûé? Ïðåäàòåëü èëè ïîäîçðåâàåìûé ñâîèìè òîâàðèùàìè â ïðåäàòåëüñòâå? Âîçìîæíî. À êòî åãî òîâàðèùè? Êàêàÿ-òî çàêîíñïèðèðîâàííàÿ ãðóïïà. Âðÿä ëè ýòî îáûêíîâåííûå ïðåñòóïíèêè — îíè áû íå ñòàëè çàõîäèòü òàê äàëåêî.</w:t>
      </w:r>
    </w:p>
    <w:p>
      <w:pPr>
        <w:pStyle w:val="Normal"/>
        <w:ind w:firstLine="720"/>
        <w:jc w:val="both"/>
        <w:rPr>
          <w:sz w:val="24"/>
          <w:szCs w:val="24"/>
        </w:rPr>
      </w:pPr>
      <w:r>
        <w:rPr>
          <w:sz w:val="24"/>
          <w:szCs w:val="24"/>
        </w:rPr>
        <w:t>Ãîñòü ïî÷óÿë, ÷òî ðàçãîâîð ïðèíèìàåò â êîíöå êîíöîâ íóæíîå íàïðàâëåíèå, è îäîáðèòåëüíî êèâíóë.</w:t>
      </w:r>
    </w:p>
    <w:p>
      <w:pPr>
        <w:pStyle w:val="Normal"/>
        <w:ind w:firstLine="720"/>
        <w:jc w:val="both"/>
        <w:rPr>
          <w:sz w:val="24"/>
          <w:szCs w:val="24"/>
        </w:rPr>
      </w:pPr>
      <w:r>
        <w:rPr>
          <w:sz w:val="24"/>
          <w:szCs w:val="24"/>
        </w:rPr>
        <w:t xml:space="preserve">— </w:t>
      </w:r>
      <w:r>
        <w:rPr>
          <w:sz w:val="24"/>
          <w:szCs w:val="24"/>
        </w:rPr>
        <w:t>Íî ÷åé ïî÷åðê ìû âèäèì â ýòîì æóòêîì ãèíüîëå? Ìíå êàæåòñÿ, ñëåäóåò ïîñîâåòîâàòüñÿ ñ êåì-òî, êòî ëó÷øå íàñ ñ âàìè ðàçáèðàåòñÿ â ïîäîáíûõ îáðÿäàõ è öåðåìîíèÿõ.</w:t>
      </w:r>
    </w:p>
    <w:p>
      <w:pPr>
        <w:pStyle w:val="Normal"/>
        <w:ind w:firstLine="720"/>
        <w:jc w:val="both"/>
        <w:rPr>
          <w:sz w:val="24"/>
          <w:szCs w:val="24"/>
        </w:rPr>
      </w:pPr>
      <w:r>
        <w:rPr>
          <w:sz w:val="24"/>
          <w:szCs w:val="24"/>
        </w:rPr>
        <w:t>Áàóì ñíîâà óñòàâèëñÿ íà ïîëèöåéñêîãî, è òîìó âäðóã ïîêàçàëîñü, ÷òî åãî çäåñü ïîïðîñòó äóðà÷àò.</w:t>
      </w:r>
    </w:p>
    <w:p>
      <w:pPr>
        <w:pStyle w:val="Normal"/>
        <w:ind w:firstLine="720"/>
        <w:jc w:val="both"/>
        <w:rPr>
          <w:sz w:val="24"/>
          <w:szCs w:val="24"/>
        </w:rPr>
      </w:pPr>
      <w:r>
        <w:rPr>
          <w:sz w:val="24"/>
          <w:szCs w:val="24"/>
        </w:rPr>
        <w:t xml:space="preserve">— </w:t>
      </w:r>
      <w:r>
        <w:rPr>
          <w:sz w:val="24"/>
          <w:szCs w:val="24"/>
        </w:rPr>
        <w:t>Ïîæàëóé, ÿ âîçüìóñü çà ýòî íå ëèøåííîå èíòåðåñà äåëüöå, õîòÿ, ìîé äðóã, âû è íå çàñëóæèëè òàêîãî ïîäàðêà.</w:t>
      </w:r>
    </w:p>
    <w:p>
      <w:pPr>
        <w:pStyle w:val="Normal"/>
        <w:ind w:firstLine="720"/>
        <w:jc w:val="both"/>
        <w:rPr>
          <w:sz w:val="24"/>
          <w:szCs w:val="24"/>
        </w:rPr>
      </w:pPr>
      <w:r>
        <w:rPr>
          <w:sz w:val="24"/>
          <w:szCs w:val="24"/>
        </w:rPr>
        <w:t>Ãîñòü â ýòîò ìîìåíò êàê ðàç ïðèêóðèâàë âòîðóþ ñèãàðåòó îò îêóðêà ïåðâîé è ïî÷åë çà ëó÷øåå ïðîïóñòèòü êîëêîñòü ìèìî óøåé:</w:t>
      </w:r>
    </w:p>
    <w:p>
      <w:pPr>
        <w:pStyle w:val="Normal"/>
        <w:ind w:firstLine="720"/>
        <w:jc w:val="both"/>
        <w:rPr>
          <w:sz w:val="24"/>
          <w:szCs w:val="24"/>
        </w:rPr>
      </w:pPr>
      <w:r>
        <w:rPr>
          <w:sz w:val="24"/>
          <w:szCs w:val="24"/>
        </w:rPr>
        <w:t xml:space="preserve">— </w:t>
      </w:r>
      <w:r>
        <w:rPr>
          <w:sz w:val="24"/>
          <w:szCs w:val="24"/>
        </w:rPr>
        <w:t>Âîò è îòëè÷íî. Â ìîðãå òðóïîì çàíèìàåòñÿ íàø ñîòðóäíèê ïî èìåíè Ìàññå, à Äàëüìåò, êàê ÿ óæå ñêàçàë, áóäåò âàì ïîìîãàòü. Àêò î ïåðåäà÷å ñîñòàâèì ñåãîäíÿ æå, ê êîíöó äíÿ âû ïîëó÷èòå âñå ìàòåðèàëû.</w:t>
      </w:r>
    </w:p>
    <w:p>
      <w:pPr>
        <w:pStyle w:val="Normal"/>
        <w:ind w:firstLine="720"/>
        <w:jc w:val="both"/>
        <w:rPr>
          <w:sz w:val="24"/>
          <w:szCs w:val="24"/>
        </w:rPr>
      </w:pPr>
      <w:r>
        <w:rPr>
          <w:sz w:val="24"/>
          <w:szCs w:val="24"/>
        </w:rPr>
        <w:t>Åäâà çà ãîñòåì çàêðûëàñü äâåðü, êàê Áàóì âçÿëñÿ çà îñòàâëåííóþ åìó ïàïêó. Íå îòðûâàÿ ãëàç îò çàïèñåé, îí ïîòÿíóëñÿ ê âíóòðåííåìó òåëåôîíó.</w:t>
      </w:r>
    </w:p>
    <w:p>
      <w:pPr>
        <w:pStyle w:val="Normal"/>
        <w:ind w:firstLine="720"/>
        <w:jc w:val="both"/>
        <w:rPr>
          <w:sz w:val="24"/>
          <w:szCs w:val="24"/>
        </w:rPr>
      </w:pPr>
      <w:r>
        <w:rPr>
          <w:sz w:val="24"/>
          <w:szCs w:val="24"/>
        </w:rPr>
        <w:t xml:space="preserve">— </w:t>
      </w:r>
      <w:r>
        <w:rPr>
          <w:sz w:val="24"/>
          <w:szCs w:val="24"/>
        </w:rPr>
        <w:t>Ýòî àðõèâ? Ïîñìîòðèòå äîñüå Ñààäà Õàéåêà â ïàëåñòèíñêîì ðàçäåëå — òðóáêó íå êëàäó.</w:t>
      </w:r>
    </w:p>
    <w:p>
      <w:pPr>
        <w:pStyle w:val="Normal"/>
        <w:ind w:firstLine="720"/>
        <w:jc w:val="both"/>
        <w:rPr>
          <w:sz w:val="24"/>
          <w:szCs w:val="24"/>
        </w:rPr>
      </w:pPr>
      <w:r>
        <w:rPr>
          <w:sz w:val="24"/>
          <w:szCs w:val="24"/>
        </w:rPr>
        <w:t>Îí ïðîäîëæàë ÷èòàòü, êîãäà íà òîì êîíöå ïðîâîäà ñêàçàëè:</w:t>
      </w:r>
    </w:p>
    <w:p>
      <w:pPr>
        <w:pStyle w:val="Normal"/>
        <w:ind w:firstLine="720"/>
        <w:jc w:val="both"/>
        <w:rPr>
          <w:sz w:val="24"/>
          <w:szCs w:val="24"/>
        </w:rPr>
      </w:pPr>
      <w:r>
        <w:rPr>
          <w:sz w:val="24"/>
          <w:szCs w:val="24"/>
        </w:rPr>
        <w:t xml:space="preserve">— </w:t>
      </w:r>
      <w:r>
        <w:rPr>
          <w:sz w:val="24"/>
          <w:szCs w:val="24"/>
        </w:rPr>
        <w:t>Âîò îíî!</w:t>
      </w:r>
    </w:p>
    <w:p>
      <w:pPr>
        <w:pStyle w:val="Normal"/>
        <w:ind w:firstLine="720"/>
        <w:jc w:val="both"/>
        <w:rPr>
          <w:sz w:val="24"/>
          <w:szCs w:val="24"/>
        </w:rPr>
      </w:pPr>
      <w:r>
        <w:rPr>
          <w:sz w:val="24"/>
          <w:szCs w:val="24"/>
        </w:rPr>
        <w:t xml:space="preserve">— </w:t>
      </w:r>
      <w:r>
        <w:rPr>
          <w:sz w:val="24"/>
          <w:szCs w:val="24"/>
        </w:rPr>
        <w:t>Ïðî÷òèòå îïèñàíèå: âåñ, ðîñò...</w:t>
      </w:r>
    </w:p>
    <w:p>
      <w:pPr>
        <w:pStyle w:val="Normal"/>
        <w:ind w:firstLine="720"/>
        <w:jc w:val="both"/>
        <w:rPr>
          <w:sz w:val="24"/>
          <w:szCs w:val="24"/>
        </w:rPr>
      </w:pPr>
      <w:r>
        <w:rPr>
          <w:sz w:val="24"/>
          <w:szCs w:val="24"/>
        </w:rPr>
        <w:t xml:space="preserve">— </w:t>
      </w:r>
      <w:r>
        <w:rPr>
          <w:sz w:val="24"/>
          <w:szCs w:val="24"/>
        </w:rPr>
        <w:t>Òóò ñêàçàíî — ïðèìåðíî äåâÿíîñòî âîñåìü êèëî ïðè ðîñòå ìåòð øåñòüäåñÿò.</w:t>
      </w:r>
    </w:p>
    <w:p>
      <w:pPr>
        <w:pStyle w:val="Normal"/>
        <w:ind w:firstLine="720"/>
        <w:jc w:val="both"/>
        <w:rPr>
          <w:sz w:val="24"/>
          <w:szCs w:val="24"/>
        </w:rPr>
      </w:pPr>
      <w:r>
        <w:rPr>
          <w:sz w:val="24"/>
          <w:szCs w:val="24"/>
        </w:rPr>
        <w:t xml:space="preserve">— </w:t>
      </w:r>
      <w:r>
        <w:rPr>
          <w:sz w:val="24"/>
          <w:szCs w:val="24"/>
        </w:rPr>
        <w:t>À îñîáûå ïðèìåòû? Áîðîäàâêà, íàïðèìåð?</w:t>
      </w:r>
    </w:p>
    <w:p>
      <w:pPr>
        <w:pStyle w:val="Normal"/>
        <w:ind w:firstLine="720"/>
        <w:jc w:val="both"/>
        <w:rPr>
          <w:sz w:val="24"/>
          <w:szCs w:val="24"/>
        </w:rPr>
      </w:pPr>
      <w:r>
        <w:rPr>
          <w:sz w:val="24"/>
          <w:szCs w:val="24"/>
        </w:rPr>
        <w:t xml:space="preserve">— </w:t>
      </w:r>
      <w:r>
        <w:rPr>
          <w:sz w:val="24"/>
          <w:szCs w:val="24"/>
        </w:rPr>
        <w:t>Äà, åñòü. Íà ëåâîé ùåêå.</w:t>
      </w:r>
    </w:p>
    <w:p>
      <w:pPr>
        <w:pStyle w:val="Normal"/>
        <w:ind w:firstLine="720"/>
        <w:jc w:val="both"/>
        <w:rPr>
          <w:sz w:val="24"/>
          <w:szCs w:val="24"/>
        </w:rPr>
      </w:pPr>
      <w:r>
        <w:rPr>
          <w:sz w:val="24"/>
          <w:szCs w:val="24"/>
        </w:rPr>
        <w:t xml:space="preserve">— </w:t>
      </w:r>
      <w:r>
        <w:rPr>
          <w:sz w:val="24"/>
          <w:szCs w:val="24"/>
        </w:rPr>
        <w:t>Ñïàñèáî, — Áàóì ïîëîæèë òðóáêó è ÷òî-òî ïîìåòèë íà ëèñòêå. Äî÷èòàë âñå, ÷òî áûëî â ïàïêå, áðîñèë íåïðèÿçíåííûé âçãëÿä íà ñíèìêè, ãäå îòäåëüíûå ÷àñòè òðóïà áûëè îòïå÷àòàíû êðóïíûì ïëàíîì, è âñòàë èç-çà ñòîëà. Ñïðÿòàâ ïàïêó â ñòîë, îí âûøåë è îòïðàâèëñÿ ê ëèôòó, à ÷åðåç íåñêîëüêî ìèíóò óæå ñòîÿë â äóøíîé êàáèíêå òåëåôîíà-àâòîìàòà â êàôå, ãäå äàâíî çíàëè ýòîãî íåîáùèòåëüíîãî ïîñåòèòåëÿ, — îí çàáåãàë ïî óòðàì ïåðåêóñèòü è ÷àñòî çâîíèë ïî ìåæäóíàðîäíîìó. Áàóì íàáðàë äåñÿòü öèôð è, äîæäàâøèñü îòâåòíûõ ãóäêîâ, çàêðûë ïîïëîòíåå äâåðü êàáèíû.</w:t>
      </w:r>
    </w:p>
    <w:p>
      <w:pPr>
        <w:pStyle w:val="Normal"/>
        <w:ind w:firstLine="720"/>
        <w:jc w:val="both"/>
        <w:rPr>
          <w:sz w:val="24"/>
          <w:szCs w:val="24"/>
        </w:rPr>
      </w:pPr>
      <w:r>
        <w:rPr>
          <w:sz w:val="24"/>
          <w:szCs w:val="24"/>
        </w:rPr>
        <w:t xml:space="preserve">— </w:t>
      </w:r>
      <w:r>
        <w:rPr>
          <w:sz w:val="24"/>
          <w:szCs w:val="24"/>
        </w:rPr>
        <w:t>Äà, — îòîçâàëèñü â äàëåêîì Èåðóñàëèìå.</w:t>
      </w:r>
    </w:p>
    <w:p>
      <w:pPr>
        <w:pStyle w:val="Normal"/>
        <w:ind w:firstLine="720"/>
        <w:jc w:val="both"/>
        <w:rPr>
          <w:sz w:val="24"/>
          <w:szCs w:val="24"/>
        </w:rPr>
      </w:pPr>
      <w:r>
        <w:rPr>
          <w:sz w:val="24"/>
          <w:szCs w:val="24"/>
        </w:rPr>
        <w:t xml:space="preserve">— </w:t>
      </w:r>
      <w:r>
        <w:rPr>
          <w:sz w:val="24"/>
          <w:szCs w:val="24"/>
        </w:rPr>
        <w:t>Ýòî èç Ïàðèæà.</w:t>
      </w:r>
    </w:p>
    <w:p>
      <w:pPr>
        <w:pStyle w:val="Normal"/>
        <w:ind w:firstLine="720"/>
        <w:jc w:val="both"/>
        <w:rPr>
          <w:sz w:val="24"/>
          <w:szCs w:val="24"/>
        </w:rPr>
      </w:pPr>
      <w:r>
        <w:rPr>
          <w:sz w:val="24"/>
          <w:szCs w:val="24"/>
        </w:rPr>
        <w:t xml:space="preserve">— </w:t>
      </w:r>
      <w:r>
        <w:rPr>
          <w:sz w:val="24"/>
          <w:szCs w:val="24"/>
        </w:rPr>
        <w:t>Øàëîì. Ãîâîðèòü ìîæåøü?</w:t>
      </w:r>
    </w:p>
    <w:p>
      <w:pPr>
        <w:pStyle w:val="Normal"/>
        <w:ind w:firstLine="720"/>
        <w:jc w:val="both"/>
        <w:rPr>
          <w:sz w:val="24"/>
          <w:szCs w:val="24"/>
        </w:rPr>
      </w:pPr>
      <w:r>
        <w:rPr>
          <w:sz w:val="24"/>
          <w:szCs w:val="24"/>
        </w:rPr>
        <w:t xml:space="preserve">— </w:t>
      </w:r>
      <w:r>
        <w:rPr>
          <w:sz w:val="24"/>
          <w:szCs w:val="24"/>
        </w:rPr>
        <w:t>Âïîëíå. Äåëî ñäåëàíî. Ãðÿçíî ñðàáîòàíî, äîëæåí ñêàçàòü, íî ñðàáîòàíî.</w:t>
      </w:r>
    </w:p>
    <w:p>
      <w:pPr>
        <w:pStyle w:val="Normal"/>
        <w:ind w:firstLine="720"/>
        <w:jc w:val="both"/>
        <w:rPr>
          <w:sz w:val="24"/>
          <w:szCs w:val="24"/>
        </w:rPr>
      </w:pPr>
      <w:r>
        <w:rPr>
          <w:sz w:val="24"/>
          <w:szCs w:val="24"/>
        </w:rPr>
        <w:t xml:space="preserve">— </w:t>
      </w:r>
      <w:r>
        <w:rPr>
          <w:sz w:val="24"/>
          <w:szCs w:val="24"/>
        </w:rPr>
        <w:t>Òû óâåðåí, ýòî îí?</w:t>
      </w:r>
    </w:p>
    <w:p>
      <w:pPr>
        <w:pStyle w:val="Normal"/>
        <w:ind w:firstLine="720"/>
        <w:jc w:val="both"/>
        <w:rPr>
          <w:sz w:val="24"/>
          <w:szCs w:val="24"/>
        </w:rPr>
      </w:pPr>
      <w:r>
        <w:rPr>
          <w:sz w:val="24"/>
          <w:szCs w:val="24"/>
        </w:rPr>
        <w:t xml:space="preserve">— </w:t>
      </w:r>
      <w:r>
        <w:rPr>
          <w:sz w:val="24"/>
          <w:szCs w:val="24"/>
        </w:rPr>
        <w:t>Óâåðåí. Áåäíÿãà, íå ïîâåçëî åìó.</w:t>
      </w:r>
    </w:p>
    <w:p>
      <w:pPr>
        <w:pStyle w:val="Normal"/>
        <w:ind w:firstLine="720"/>
        <w:jc w:val="both"/>
        <w:rPr>
          <w:sz w:val="24"/>
          <w:szCs w:val="24"/>
        </w:rPr>
      </w:pPr>
      <w:r>
        <w:rPr>
          <w:sz w:val="24"/>
          <w:szCs w:val="24"/>
        </w:rPr>
        <w:t xml:space="preserve">— </w:t>
      </w:r>
      <w:r>
        <w:rPr>
          <w:sz w:val="24"/>
          <w:szCs w:val="24"/>
        </w:rPr>
        <w:t>Ìû âñå áåäíÿãè, — áóðêíóë Áåí Òîâ. — Âñåì íå âåçåò. À êàê íàñ÷åò ïðîôåññîðà?</w:t>
      </w:r>
    </w:p>
    <w:p>
      <w:pPr>
        <w:pStyle w:val="Normal"/>
        <w:ind w:firstLine="720"/>
        <w:jc w:val="both"/>
        <w:rPr>
          <w:sz w:val="24"/>
          <w:szCs w:val="24"/>
        </w:rPr>
      </w:pPr>
      <w:r>
        <w:rPr>
          <w:sz w:val="24"/>
          <w:szCs w:val="24"/>
        </w:rPr>
        <w:t xml:space="preserve">— </w:t>
      </w:r>
      <w:r>
        <w:rPr>
          <w:sz w:val="24"/>
          <w:szCs w:val="24"/>
        </w:rPr>
        <w:t>Ê ñîæàëåíèþ, íèêàêèõ ñëåäîâ — íè åãî, íè äåâ÷îíêè. Áåç ïîìîùè ïîëèöèè òàêèå âåùè íå ïîëó÷àþòñÿ.</w:t>
      </w:r>
    </w:p>
    <w:p>
      <w:pPr>
        <w:pStyle w:val="Normal"/>
        <w:ind w:firstLine="720"/>
        <w:jc w:val="both"/>
        <w:rPr>
          <w:sz w:val="24"/>
          <w:szCs w:val="24"/>
        </w:rPr>
      </w:pPr>
      <w:r>
        <w:rPr>
          <w:sz w:val="24"/>
          <w:szCs w:val="24"/>
        </w:rPr>
        <w:t>Â òðóáêå çàìîë÷àëè, íî Áàóì íåîáúÿñíèìûì îáðàçîì ïî÷óâñòâîâàë íåäîâîëüñòâî è ðàçäðàæåíèå äàëåêîãî ñîáåñåäíèêà.</w:t>
      </w:r>
    </w:p>
    <w:p>
      <w:pPr>
        <w:pStyle w:val="Normal"/>
        <w:ind w:firstLine="720"/>
        <w:jc w:val="both"/>
        <w:rPr>
          <w:sz w:val="24"/>
          <w:szCs w:val="24"/>
        </w:rPr>
      </w:pPr>
      <w:r>
        <w:rPr>
          <w:sz w:val="24"/>
          <w:szCs w:val="24"/>
        </w:rPr>
        <w:t xml:space="preserve">— </w:t>
      </w:r>
      <w:r>
        <w:rPr>
          <w:sz w:val="24"/>
          <w:szCs w:val="24"/>
        </w:rPr>
        <w:t>×òî ïîäåëàåøü. Ïðîäîëæàåì èñêàòü, íî íàäåæäû ìàëî...</w:t>
      </w:r>
    </w:p>
    <w:p>
      <w:pPr>
        <w:pStyle w:val="Normal"/>
        <w:ind w:firstLine="720"/>
        <w:jc w:val="both"/>
        <w:rPr>
          <w:sz w:val="24"/>
          <w:szCs w:val="24"/>
        </w:rPr>
      </w:pPr>
      <w:r>
        <w:rPr>
          <w:sz w:val="24"/>
          <w:szCs w:val="24"/>
        </w:rPr>
        <w:t xml:space="preserve">— </w:t>
      </w:r>
      <w:r>
        <w:rPr>
          <w:sz w:val="24"/>
          <w:szCs w:val="24"/>
        </w:rPr>
        <w:t>Ëàäíî. Íî õîòü ýòî-òî äåëî íå óïóñòèòå...</w:t>
      </w:r>
    </w:p>
    <w:p>
      <w:pPr>
        <w:pStyle w:val="Normal"/>
        <w:ind w:firstLine="720"/>
        <w:jc w:val="both"/>
        <w:rPr>
          <w:sz w:val="24"/>
          <w:szCs w:val="24"/>
        </w:rPr>
      </w:pPr>
      <w:r>
        <w:rPr>
          <w:sz w:val="24"/>
          <w:szCs w:val="24"/>
        </w:rPr>
        <w:t>Áàóì ðàññëûøàë óïðåê â ñëîâàõ «õîòü ýòî-òî» è ïîçâîëèë ñàìóþ ìàëîñòü óëûáíóòüñÿ:</w:t>
      </w:r>
    </w:p>
    <w:p>
      <w:pPr>
        <w:pStyle w:val="Normal"/>
        <w:ind w:firstLine="720"/>
        <w:jc w:val="both"/>
        <w:rPr>
          <w:sz w:val="24"/>
          <w:szCs w:val="24"/>
        </w:rPr>
      </w:pPr>
      <w:r>
        <w:rPr>
          <w:sz w:val="24"/>
          <w:szCs w:val="24"/>
        </w:rPr>
        <w:t xml:space="preserve">— </w:t>
      </w:r>
      <w:r>
        <w:rPr>
          <w:sz w:val="24"/>
          <w:szCs w:val="24"/>
        </w:rPr>
        <w:t>ß òåáÿ ïîíèìàþ, äðóæèùå, òîëüêî äàâàé ðåæü íà÷èñòîòó, äèïëîìàòèåé ïóñòü çàíèìàåòñÿ íà÷àëüñòâî.</w:t>
      </w:r>
    </w:p>
    <w:p>
      <w:pPr>
        <w:pStyle w:val="Normal"/>
        <w:ind w:firstLine="720"/>
        <w:jc w:val="both"/>
        <w:rPr>
          <w:sz w:val="24"/>
          <w:szCs w:val="24"/>
        </w:rPr>
      </w:pPr>
      <w:r>
        <w:rPr>
          <w:sz w:val="24"/>
          <w:szCs w:val="24"/>
        </w:rPr>
        <w:t>È ñíîâà ïàóçà, ïîòîì Áåí Òîâ ñìÿã÷èëñÿ:</w:t>
      </w:r>
    </w:p>
    <w:p>
      <w:pPr>
        <w:pStyle w:val="Normal"/>
        <w:ind w:firstLine="720"/>
        <w:jc w:val="both"/>
        <w:rPr>
          <w:sz w:val="24"/>
          <w:szCs w:val="24"/>
        </w:rPr>
      </w:pPr>
      <w:r>
        <w:rPr>
          <w:sz w:val="24"/>
          <w:szCs w:val="24"/>
        </w:rPr>
        <w:t xml:space="preserve">— </w:t>
      </w:r>
      <w:r>
        <w:rPr>
          <w:sz w:val="24"/>
          <w:szCs w:val="24"/>
        </w:rPr>
        <w:t>Òû ïðàâ. ß ñîðâàëñÿ. Ñïàñèáî çà òî, ÷òî òû ñäåëàë. Ïîçâîíè, åñëè âñå-òàêè óäàñòñÿ óçíàòü ÷òî-íèáóäü î òåõ äâîè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Þñåô ïðèøåë, — ñêàçàë ñòàðèê.</w:t>
      </w:r>
    </w:p>
    <w:p>
      <w:pPr>
        <w:pStyle w:val="Normal"/>
        <w:ind w:firstLine="720"/>
        <w:jc w:val="both"/>
        <w:rPr>
          <w:sz w:val="24"/>
          <w:szCs w:val="24"/>
        </w:rPr>
      </w:pPr>
      <w:r>
        <w:rPr>
          <w:sz w:val="24"/>
          <w:szCs w:val="24"/>
        </w:rPr>
        <w:t>Îíè ñòîÿëè ó äàëüíåé îò âõîäà ñòåíû ìå÷åòè Îìåéÿäîâ, âîêðóã áóðëèëà òîëïà. Ýññàò ïðèñëîíèëñÿ ê êîëîííå è äåëàë âèä, áóäòî ÷èòàåò: äåðæàë ïåðåä ñîáîé ðàñêðûòóþ êíèãó è ãëàç ñ íåå íå ñâîäèë.</w:t>
      </w:r>
    </w:p>
    <w:p>
      <w:pPr>
        <w:pStyle w:val="Normal"/>
        <w:ind w:firstLine="720"/>
        <w:jc w:val="both"/>
        <w:rPr>
          <w:sz w:val="24"/>
          <w:szCs w:val="24"/>
        </w:rPr>
      </w:pPr>
      <w:r>
        <w:rPr>
          <w:sz w:val="24"/>
          <w:szCs w:val="24"/>
        </w:rPr>
        <w:t xml:space="preserve">— </w:t>
      </w:r>
      <w:r>
        <w:rPr>
          <w:sz w:val="24"/>
          <w:szCs w:val="24"/>
        </w:rPr>
        <w:t>Ãäå îí?</w:t>
      </w:r>
    </w:p>
    <w:p>
      <w:pPr>
        <w:pStyle w:val="Normal"/>
        <w:ind w:firstLine="720"/>
        <w:jc w:val="both"/>
        <w:rPr>
          <w:sz w:val="24"/>
          <w:szCs w:val="24"/>
        </w:rPr>
      </w:pPr>
      <w:r>
        <w:rPr>
          <w:sz w:val="24"/>
          <w:szCs w:val="24"/>
        </w:rPr>
        <w:t xml:space="preserve">— </w:t>
      </w:r>
      <w:r>
        <w:rPr>
          <w:sz w:val="24"/>
          <w:szCs w:val="24"/>
        </w:rPr>
        <w:t>Ñïðàâà âîçëå ñîñåäíåé êîëîííû. Â åâðîïåéñêîì ïëàòüå, â î÷êàõ, ðîñòîì ÷óòü ïîíèæå òåáÿ.</w:t>
      </w:r>
    </w:p>
    <w:p>
      <w:pPr>
        <w:pStyle w:val="Normal"/>
        <w:ind w:firstLine="720"/>
        <w:jc w:val="both"/>
        <w:rPr>
          <w:sz w:val="24"/>
          <w:szCs w:val="24"/>
        </w:rPr>
      </w:pPr>
      <w:r>
        <w:rPr>
          <w:sz w:val="24"/>
          <w:szCs w:val="24"/>
        </w:rPr>
        <w:t>Ýññàò ïîäíÿë ãëàçà îò êíèãè è óâèäåë òîãî, î êîì øëà ðå÷ü. Âûãëÿäèò êàê âåðóþùèé èëè êàê òóðèñò èç êàêîé-íèáóäü ñîñåäíåé ñòðàíû. Âïðî÷åì, îäíî äðóãîìó íå ìåøàåò. Êàçàëîñü, îí ïîëíîñòüþ óøåë â ñîçåðöàíèå ÿðêèõ èçðàçöîâ, óêðàøàþùèõ ñòåíó, íî íà ìèã îòâåðíóëñÿ è ãëàçà èõ âñòðåòèëèñü.</w:t>
      </w:r>
    </w:p>
    <w:p>
      <w:pPr>
        <w:pStyle w:val="Normal"/>
        <w:ind w:firstLine="720"/>
        <w:jc w:val="both"/>
        <w:rPr>
          <w:sz w:val="24"/>
          <w:szCs w:val="24"/>
        </w:rPr>
      </w:pPr>
      <w:r>
        <w:rPr>
          <w:sz w:val="24"/>
          <w:szCs w:val="24"/>
        </w:rPr>
        <w:t xml:space="preserve">— </w:t>
      </w:r>
      <w:r>
        <w:rPr>
          <w:sz w:val="24"/>
          <w:szCs w:val="24"/>
        </w:rPr>
        <w:t>Î'êåé. ×òî-íèáóäü ìíå ïåðåäàëè?</w:t>
      </w:r>
    </w:p>
    <w:p>
      <w:pPr>
        <w:pStyle w:val="Normal"/>
        <w:ind w:firstLine="720"/>
        <w:jc w:val="both"/>
        <w:rPr>
          <w:sz w:val="24"/>
          <w:szCs w:val="24"/>
        </w:rPr>
      </w:pPr>
      <w:r>
        <w:rPr>
          <w:sz w:val="24"/>
          <w:szCs w:val="24"/>
        </w:rPr>
        <w:t xml:space="preserve">— </w:t>
      </w:r>
      <w:r>
        <w:rPr>
          <w:sz w:val="24"/>
          <w:szCs w:val="24"/>
        </w:rPr>
        <w:t>Èíñòðóêöèÿ òåáå òàêàÿ: íå ðèñêîâàòü. Íèêîèì îáðàçîì. Òàê è ñêàçàíî áûëî: íèêàêîãî ðèñêà.</w:t>
      </w:r>
    </w:p>
    <w:p>
      <w:pPr>
        <w:pStyle w:val="Normal"/>
        <w:ind w:firstLine="720"/>
        <w:jc w:val="both"/>
        <w:rPr>
          <w:sz w:val="24"/>
          <w:szCs w:val="24"/>
        </w:rPr>
      </w:pPr>
      <w:r>
        <w:rPr>
          <w:sz w:val="24"/>
          <w:szCs w:val="24"/>
        </w:rPr>
        <w:t>Íàñòóïèëî ìîë÷àíèå, ïîòîì çàãîâîðèë Ýññàò:</w:t>
      </w:r>
    </w:p>
    <w:p>
      <w:pPr>
        <w:pStyle w:val="Normal"/>
        <w:ind w:firstLine="720"/>
        <w:jc w:val="both"/>
        <w:rPr>
          <w:sz w:val="24"/>
          <w:szCs w:val="24"/>
        </w:rPr>
      </w:pPr>
      <w:r>
        <w:rPr>
          <w:sz w:val="24"/>
          <w:szCs w:val="24"/>
        </w:rPr>
        <w:t xml:space="preserve">— </w:t>
      </w:r>
      <w:r>
        <w:rPr>
          <w:sz w:val="24"/>
          <w:szCs w:val="24"/>
        </w:rPr>
        <w:t>ß-òî ñàì î ñåáå ïîçàáî÷óñü. À òû âîò ðèñêóåøü ñèëüíî, è ýòî ìåíÿ òðåâîæèò. Íåëüçÿ òàê äîëãî ïîëüçîâàòüñÿ ðàöèåé, íåñêîëüêî ìåñÿöåâ... Ñìîòðè, çàñåêóò òåáÿ...</w:t>
      </w:r>
    </w:p>
    <w:p>
      <w:pPr>
        <w:pStyle w:val="Normal"/>
        <w:ind w:firstLine="720"/>
        <w:jc w:val="both"/>
        <w:rPr>
          <w:sz w:val="24"/>
          <w:szCs w:val="24"/>
        </w:rPr>
      </w:pPr>
      <w:r>
        <w:rPr>
          <w:sz w:val="24"/>
          <w:szCs w:val="24"/>
        </w:rPr>
        <w:t xml:space="preserve">— </w:t>
      </w:r>
      <w:r>
        <w:rPr>
          <w:sz w:val="24"/>
          <w:szCs w:val="24"/>
        </w:rPr>
        <w:t>ß ïåðåäàþ î÷åíü êðàòêî è âñåãäà â ðàçíîå âðåìÿ.</w:t>
      </w:r>
    </w:p>
    <w:p>
      <w:pPr>
        <w:pStyle w:val="Normal"/>
        <w:ind w:firstLine="720"/>
        <w:jc w:val="both"/>
        <w:rPr>
          <w:sz w:val="24"/>
          <w:szCs w:val="24"/>
        </w:rPr>
      </w:pPr>
      <w:r>
        <w:rPr>
          <w:sz w:val="24"/>
          <w:szCs w:val="24"/>
        </w:rPr>
        <w:t xml:space="preserve">— </w:t>
      </w:r>
      <w:r>
        <w:rPr>
          <w:sz w:val="24"/>
          <w:szCs w:val="24"/>
        </w:rPr>
        <w:t>Îíè òîæå íå äóðàêè. Åñëè òåáÿ ñõâàòÿò, ýòî âåäü óæàñ áóäåò.</w:t>
      </w:r>
    </w:p>
    <w:p>
      <w:pPr>
        <w:pStyle w:val="Normal"/>
        <w:ind w:firstLine="720"/>
        <w:jc w:val="both"/>
        <w:rPr>
          <w:sz w:val="24"/>
          <w:szCs w:val="24"/>
        </w:rPr>
      </w:pPr>
      <w:r>
        <w:rPr>
          <w:sz w:val="24"/>
          <w:szCs w:val="24"/>
        </w:rPr>
        <w:t>Ñòàðèê ïåðåñòóïèë ñ íîãè íà íîãó, ïîåæèëñÿ è ñ ðàçäðàæåíèåì çàìàõàë ðóêàìè íà ñòàéêó áîëòàþùèõ ðåáÿòèøåê.</w:t>
      </w:r>
    </w:p>
    <w:p>
      <w:pPr>
        <w:pStyle w:val="Normal"/>
        <w:ind w:firstLine="720"/>
        <w:jc w:val="both"/>
        <w:rPr>
          <w:sz w:val="24"/>
          <w:szCs w:val="24"/>
        </w:rPr>
      </w:pPr>
      <w:r>
        <w:rPr>
          <w:sz w:val="24"/>
          <w:szCs w:val="24"/>
        </w:rPr>
        <w:t xml:space="preserve">— </w:t>
      </w:r>
      <w:r>
        <w:rPr>
          <w:sz w:val="24"/>
          <w:szCs w:val="24"/>
        </w:rPr>
        <w:t>Ó ìåíÿ ñåðäöå áîëüíîå. Äîêòîð ñêàçàë — ëþáîå íàïðÿæåíèå ñìåðòåëüíî îïàñíî. Ïîéìàþò îíè ìåíÿ — ÿ îò îäíîãî òîëüêî âèäà ðàñêàëåííîãî æåëåçà è ïðî÷èõ øòóê êîíöû îòäàì. Ïðåäâàðèòåëüíûé ìåäîñìîòð òàì âåäü íå óñòðàèâàþò... Òàê ÷òî íè÷åãî îíè îò ìåíÿ íå äîáüþòñÿ.</w:t>
      </w:r>
    </w:p>
    <w:p>
      <w:pPr>
        <w:pStyle w:val="Normal"/>
        <w:ind w:firstLine="720"/>
        <w:jc w:val="both"/>
        <w:rPr>
          <w:sz w:val="24"/>
          <w:szCs w:val="24"/>
        </w:rPr>
      </w:pPr>
      <w:r>
        <w:rPr>
          <w:sz w:val="24"/>
          <w:szCs w:val="24"/>
        </w:rPr>
        <w:t>Îí çàøàðêàë ïðî÷ü, áîðìî÷à ÷òî-òî, ïî îáûêíîâåíèþ, à Ýññàò øàãíóë ê ñîñåäíåé êîëîííå.</w:t>
      </w:r>
    </w:p>
    <w:p>
      <w:pPr>
        <w:pStyle w:val="Normal"/>
        <w:ind w:firstLine="720"/>
        <w:jc w:val="both"/>
        <w:rPr>
          <w:sz w:val="24"/>
          <w:szCs w:val="24"/>
        </w:rPr>
      </w:pPr>
      <w:r>
        <w:rPr>
          <w:sz w:val="24"/>
          <w:szCs w:val="24"/>
        </w:rPr>
        <w:t xml:space="preserve">— </w:t>
      </w:r>
      <w:r>
        <w:rPr>
          <w:sz w:val="24"/>
          <w:szCs w:val="24"/>
        </w:rPr>
        <w:t>Øàëîì.</w:t>
      </w:r>
    </w:p>
    <w:p>
      <w:pPr>
        <w:pStyle w:val="Normal"/>
        <w:ind w:firstLine="720"/>
        <w:jc w:val="both"/>
        <w:rPr>
          <w:sz w:val="24"/>
          <w:szCs w:val="24"/>
        </w:rPr>
      </w:pPr>
      <w:r>
        <w:rPr>
          <w:sz w:val="24"/>
          <w:szCs w:val="24"/>
        </w:rPr>
        <w:t xml:space="preserve">— </w:t>
      </w:r>
      <w:r>
        <w:rPr>
          <w:sz w:val="24"/>
          <w:szCs w:val="24"/>
        </w:rPr>
        <w:t>Øàëîì, — îòîçâàëñÿ ãîñòü.</w:t>
      </w:r>
    </w:p>
    <w:p>
      <w:pPr>
        <w:pStyle w:val="Normal"/>
        <w:ind w:firstLine="720"/>
        <w:jc w:val="both"/>
        <w:rPr>
          <w:sz w:val="24"/>
          <w:szCs w:val="24"/>
        </w:rPr>
      </w:pPr>
      <w:r>
        <w:rPr>
          <w:sz w:val="24"/>
          <w:szCs w:val="24"/>
        </w:rPr>
        <w:t xml:space="preserve">— </w:t>
      </w:r>
      <w:r>
        <w:rPr>
          <w:sz w:val="24"/>
          <w:szCs w:val="24"/>
        </w:rPr>
        <w:t>Æäó òåáÿ â ïîëäåíü â êàôå íà Èíäåïåíäåíñ ñêâåð. Ïîäîéäè â îòêðûòóþ è ïîçäîðîâàéñÿ ãðîìêî — áóäòî íå îæèäàë ìåíÿ òàì âñòðåòèòü. Ïðèãëàøó òåáÿ çà ñâîé ñòîëèê — ñðàçó ïîäñàæèâàéñÿ.</w:t>
      </w:r>
    </w:p>
    <w:p>
      <w:pPr>
        <w:pStyle w:val="Normal"/>
        <w:ind w:firstLine="720"/>
        <w:jc w:val="both"/>
        <w:rPr>
          <w:sz w:val="24"/>
          <w:szCs w:val="24"/>
        </w:rPr>
      </w:pPr>
      <w:r>
        <w:rPr>
          <w:sz w:val="24"/>
          <w:szCs w:val="24"/>
        </w:rPr>
        <w:t>Ìîëîäîé ÷åëîâåê â îòâåò òîëüêî êèâíóë, è Ýññàò òóò æå óøåë.</w:t>
      </w:r>
    </w:p>
    <w:p>
      <w:pPr>
        <w:pStyle w:val="Normal"/>
        <w:ind w:firstLine="720"/>
        <w:jc w:val="both"/>
        <w:rPr>
          <w:sz w:val="24"/>
          <w:szCs w:val="24"/>
        </w:rPr>
      </w:pPr>
      <w:r>
        <w:rPr>
          <w:sz w:val="24"/>
          <w:szCs w:val="24"/>
        </w:rPr>
        <w:t>Ïîçæå, â êàôå Ýññàò ñïðîñèë:</w:t>
      </w:r>
    </w:p>
    <w:p>
      <w:pPr>
        <w:pStyle w:val="Normal"/>
        <w:ind w:firstLine="720"/>
        <w:jc w:val="both"/>
        <w:rPr>
          <w:sz w:val="24"/>
          <w:szCs w:val="24"/>
        </w:rPr>
      </w:pPr>
      <w:r>
        <w:rPr>
          <w:sz w:val="24"/>
          <w:szCs w:val="24"/>
        </w:rPr>
        <w:t xml:space="preserve">— </w:t>
      </w:r>
      <w:r>
        <w:rPr>
          <w:sz w:val="24"/>
          <w:szCs w:val="24"/>
        </w:rPr>
        <w:t>Êàê òû ïðîåõàë ÷åðåç ãðàíèöó?</w:t>
      </w:r>
    </w:p>
    <w:p>
      <w:pPr>
        <w:pStyle w:val="Normal"/>
        <w:ind w:firstLine="720"/>
        <w:jc w:val="both"/>
        <w:rPr>
          <w:sz w:val="24"/>
          <w:szCs w:val="24"/>
        </w:rPr>
      </w:pPr>
      <w:r>
        <w:rPr>
          <w:sz w:val="24"/>
          <w:szCs w:val="24"/>
        </w:rPr>
        <w:t xml:space="preserve">— </w:t>
      </w:r>
      <w:r>
        <w:rPr>
          <w:sz w:val="24"/>
          <w:szCs w:val="24"/>
        </w:rPr>
        <w:t>Ñ àëæèðñêèì ïàñïîðòîì. Ýòî âñå, ÷òî èìåþ ïðàâî ñêàçàòü.</w:t>
      </w:r>
    </w:p>
    <w:p>
      <w:pPr>
        <w:pStyle w:val="Normal"/>
        <w:ind w:firstLine="720"/>
        <w:jc w:val="both"/>
        <w:rPr>
          <w:sz w:val="24"/>
          <w:szCs w:val="24"/>
        </w:rPr>
      </w:pPr>
      <w:r>
        <w:rPr>
          <w:sz w:val="24"/>
          <w:szCs w:val="24"/>
        </w:rPr>
        <w:t xml:space="preserve">— </w:t>
      </w:r>
      <w:r>
        <w:rPr>
          <w:sz w:val="24"/>
          <w:szCs w:val="24"/>
        </w:rPr>
        <w:t>Ëàäíî. Êàê òàì áîññ?</w:t>
      </w:r>
    </w:p>
    <w:p>
      <w:pPr>
        <w:pStyle w:val="Normal"/>
        <w:ind w:firstLine="720"/>
        <w:jc w:val="both"/>
        <w:rPr>
          <w:sz w:val="24"/>
          <w:szCs w:val="24"/>
        </w:rPr>
      </w:pPr>
      <w:r>
        <w:rPr>
          <w:sz w:val="24"/>
          <w:szCs w:val="24"/>
        </w:rPr>
        <w:t xml:space="preserve">— </w:t>
      </w:r>
      <w:r>
        <w:rPr>
          <w:sz w:val="24"/>
          <w:szCs w:val="24"/>
        </w:rPr>
        <w:t>Ëþòóåò, êàê âñåãäà. Òåáå ïðèâåò.</w:t>
      </w:r>
    </w:p>
    <w:p>
      <w:pPr>
        <w:pStyle w:val="Normal"/>
        <w:ind w:firstLine="720"/>
        <w:jc w:val="both"/>
        <w:rPr>
          <w:sz w:val="24"/>
          <w:szCs w:val="24"/>
        </w:rPr>
      </w:pPr>
      <w:r>
        <w:rPr>
          <w:sz w:val="24"/>
          <w:szCs w:val="24"/>
        </w:rPr>
        <w:t>Ñòîëèê èõ íàõîäèëñÿ â ãëóáèíå çàëà, è îáà ñèäåëè ëèöîì ê äâåðè. Â êàôå áûëî ëþäíî, øóìíî, çâó÷àëà ìíîãîÿçûêàÿ ðå÷ü. Ýññàò çàêóðèë, ïðåäëîæèë ñèãàðåòó ñîáåñåäíèêó, íî òîò îòêàçàëñÿ, ñïðîñèë:</w:t>
      </w:r>
    </w:p>
    <w:p>
      <w:pPr>
        <w:pStyle w:val="Normal"/>
        <w:ind w:firstLine="720"/>
        <w:jc w:val="both"/>
        <w:rPr>
          <w:sz w:val="24"/>
          <w:szCs w:val="24"/>
        </w:rPr>
      </w:pPr>
      <w:r>
        <w:rPr>
          <w:sz w:val="24"/>
          <w:szCs w:val="24"/>
        </w:rPr>
        <w:t xml:space="preserve">— </w:t>
      </w:r>
      <w:r>
        <w:rPr>
          <w:sz w:val="24"/>
          <w:szCs w:val="24"/>
        </w:rPr>
        <w:t>×òî äåëàòü íàäî?</w:t>
      </w:r>
    </w:p>
    <w:p>
      <w:pPr>
        <w:pStyle w:val="Normal"/>
        <w:ind w:firstLine="720"/>
        <w:jc w:val="both"/>
        <w:rPr>
          <w:sz w:val="24"/>
          <w:szCs w:val="24"/>
        </w:rPr>
      </w:pPr>
      <w:r>
        <w:rPr>
          <w:sz w:val="24"/>
          <w:szCs w:val="24"/>
        </w:rPr>
        <w:t xml:space="preserve">— </w:t>
      </w:r>
      <w:r>
        <w:rPr>
          <w:sz w:val="24"/>
          <w:szCs w:val="24"/>
        </w:rPr>
        <w:t>Ïîéäåì â îäèí äîì. Òàì êó÷à çàìêîâ — íà äâåðè ÷åðíîãî õîäà, íà äâåðÿõ ìåæäó êîìíàòàìè. È ñåéô íàäî îòêðûòü.</w:t>
      </w:r>
    </w:p>
    <w:p>
      <w:pPr>
        <w:pStyle w:val="Normal"/>
        <w:ind w:firstLine="720"/>
        <w:jc w:val="both"/>
        <w:rPr>
          <w:sz w:val="24"/>
          <w:szCs w:val="24"/>
        </w:rPr>
      </w:pPr>
      <w:r>
        <w:rPr>
          <w:sz w:val="24"/>
          <w:szCs w:val="24"/>
        </w:rPr>
        <w:t xml:space="preserve">— </w:t>
      </w:r>
      <w:r>
        <w:rPr>
          <w:sz w:val="24"/>
          <w:szCs w:val="24"/>
        </w:rPr>
        <w:t>Ñèãíàëèçàöèÿ åñòü?</w:t>
      </w:r>
    </w:p>
    <w:p>
      <w:pPr>
        <w:pStyle w:val="Normal"/>
        <w:ind w:firstLine="720"/>
        <w:jc w:val="both"/>
        <w:rPr>
          <w:sz w:val="24"/>
          <w:szCs w:val="24"/>
        </w:rPr>
      </w:pPr>
      <w:r>
        <w:rPr>
          <w:sz w:val="24"/>
          <w:szCs w:val="24"/>
        </w:rPr>
        <w:t xml:space="preserve">— </w:t>
      </w:r>
      <w:r>
        <w:rPr>
          <w:sz w:val="24"/>
          <w:szCs w:val="24"/>
        </w:rPr>
        <w:t>Ñ ýòèì ÿ óëàæó.</w:t>
      </w:r>
    </w:p>
    <w:p>
      <w:pPr>
        <w:pStyle w:val="Normal"/>
        <w:ind w:firstLine="720"/>
        <w:jc w:val="both"/>
        <w:rPr>
          <w:sz w:val="24"/>
          <w:szCs w:val="24"/>
        </w:rPr>
      </w:pPr>
      <w:r>
        <w:rPr>
          <w:sz w:val="24"/>
          <w:szCs w:val="24"/>
        </w:rPr>
        <w:t xml:space="preserve">— </w:t>
      </w:r>
      <w:r>
        <w:rPr>
          <w:sz w:val="24"/>
          <w:szCs w:val="24"/>
        </w:rPr>
        <w:t>Êîãäà?</w:t>
      </w:r>
    </w:p>
    <w:p>
      <w:pPr>
        <w:pStyle w:val="Normal"/>
        <w:ind w:firstLine="720"/>
        <w:jc w:val="both"/>
        <w:rPr>
          <w:sz w:val="24"/>
          <w:szCs w:val="24"/>
        </w:rPr>
      </w:pPr>
      <w:r>
        <w:rPr>
          <w:sz w:val="24"/>
          <w:szCs w:val="24"/>
        </w:rPr>
        <w:t xml:space="preserve">— </w:t>
      </w:r>
      <w:r>
        <w:rPr>
          <w:sz w:val="24"/>
          <w:szCs w:val="24"/>
        </w:rPr>
        <w:t>Ñåãîäíÿ íî÷üþ. — Ýññàò çàìåòèë ÷åëîâåêà çà ñòîëèêîì ó ñàìîãî âõîäà, — ñèäèò îäèí, óêðûâøèñü çà ãàçåòîé, íî âðåìÿ îò âðåìåíè âçãëÿä åãî, áóäòî ðàäàð, ïðîùóïûâàåò çàïîëíåííîå ëþäüìè ïðîñòðàíñòâî. Ýññàòó ïî÷óäèëîñü, ÷òî ýòîò ëèøåííûé âûðàæåíèÿ âçãëÿä âäðóã îæèâèëñÿ, íàòêíóâøèñü íà èõ ñòîëèê, è äàæå çàäåðæàëñÿ íà ìèã. À, ìîæåò áûòü, ýòîãî è íå áûëî âîâñå...</w:t>
      </w:r>
    </w:p>
    <w:p>
      <w:pPr>
        <w:pStyle w:val="Normal"/>
        <w:ind w:firstLine="720"/>
        <w:jc w:val="both"/>
        <w:rPr>
          <w:sz w:val="24"/>
          <w:szCs w:val="24"/>
        </w:rPr>
      </w:pPr>
      <w:r>
        <w:rPr>
          <w:sz w:val="24"/>
          <w:szCs w:val="24"/>
        </w:rPr>
        <w:t xml:space="preserve">— </w:t>
      </w:r>
      <w:r>
        <w:rPr>
          <w:sz w:val="24"/>
          <w:szCs w:val="24"/>
        </w:rPr>
        <w:t>Íå èñêëþ÷åíî, ÷òî ïðèäåòñÿ ñòðåëÿòü, — ïðîäîëæàë îí. — Ïèñòîëåò ó òåáÿ åñòü?</w:t>
      </w:r>
    </w:p>
    <w:p>
      <w:pPr>
        <w:pStyle w:val="Normal"/>
        <w:ind w:firstLine="720"/>
        <w:jc w:val="both"/>
        <w:rPr>
          <w:sz w:val="24"/>
          <w:szCs w:val="24"/>
        </w:rPr>
      </w:pPr>
      <w:r>
        <w:rPr>
          <w:sz w:val="24"/>
          <w:szCs w:val="24"/>
        </w:rPr>
        <w:t xml:space="preserve">— </w:t>
      </w:r>
      <w:r>
        <w:rPr>
          <w:sz w:val="24"/>
          <w:szCs w:val="24"/>
        </w:rPr>
        <w:t>Íåòó.</w:t>
      </w:r>
    </w:p>
    <w:p>
      <w:pPr>
        <w:pStyle w:val="Normal"/>
        <w:ind w:firstLine="720"/>
        <w:jc w:val="both"/>
        <w:rPr>
          <w:sz w:val="24"/>
          <w:szCs w:val="24"/>
        </w:rPr>
      </w:pPr>
      <w:r>
        <w:rPr>
          <w:sz w:val="24"/>
          <w:szCs w:val="24"/>
        </w:rPr>
        <w:t xml:space="preserve">— </w:t>
      </w:r>
      <w:r>
        <w:rPr>
          <w:sz w:val="24"/>
          <w:szCs w:val="24"/>
        </w:rPr>
        <w:t>ß ïðèíåñó. Ñòðåëÿòü-òî óìååøü?</w:t>
      </w:r>
    </w:p>
    <w:p>
      <w:pPr>
        <w:pStyle w:val="Normal"/>
        <w:ind w:firstLine="720"/>
        <w:jc w:val="both"/>
        <w:rPr>
          <w:sz w:val="24"/>
          <w:szCs w:val="24"/>
        </w:rPr>
      </w:pPr>
      <w:r>
        <w:rPr>
          <w:sz w:val="24"/>
          <w:szCs w:val="24"/>
        </w:rPr>
        <w:t>Ãîñòü óòâåðäèòåëüíî êèâíóë.</w:t>
      </w:r>
    </w:p>
    <w:p>
      <w:pPr>
        <w:pStyle w:val="Normal"/>
        <w:ind w:firstLine="720"/>
        <w:jc w:val="both"/>
        <w:rPr>
          <w:sz w:val="24"/>
          <w:szCs w:val="24"/>
        </w:rPr>
      </w:pPr>
      <w:r>
        <w:rPr>
          <w:sz w:val="24"/>
          <w:szCs w:val="24"/>
        </w:rPr>
        <w:t xml:space="preserve">— </w:t>
      </w:r>
      <w:r>
        <w:rPr>
          <w:sz w:val="24"/>
          <w:szCs w:val="24"/>
        </w:rPr>
        <w:t>À êàê ñ èíñòðóìåíòîì — êëþ÷è òàì, îòìû÷êè...</w:t>
      </w:r>
    </w:p>
    <w:p>
      <w:pPr>
        <w:pStyle w:val="Normal"/>
        <w:ind w:firstLine="720"/>
        <w:jc w:val="both"/>
        <w:rPr>
          <w:sz w:val="24"/>
          <w:szCs w:val="24"/>
        </w:rPr>
      </w:pPr>
      <w:r>
        <w:rPr>
          <w:sz w:val="24"/>
          <w:szCs w:val="24"/>
        </w:rPr>
        <w:t xml:space="preserve">— </w:t>
      </w:r>
      <w:r>
        <w:rPr>
          <w:sz w:val="24"/>
          <w:szCs w:val="24"/>
        </w:rPr>
        <w:t>Åñòü êîå-÷òî. Ìû ñ áîññîì ðåøèëè äîìà íå ïîêóïàòü — íà òàìîæíå ìîãëè âíèìàíèå îáðàòèòü. Îáîéäåìñÿ — êëþ÷ îò ñåéôà åñòü, ýòî ãëàâíîå.</w:t>
      </w:r>
    </w:p>
    <w:p>
      <w:pPr>
        <w:pStyle w:val="Normal"/>
        <w:ind w:firstLine="720"/>
        <w:jc w:val="both"/>
        <w:rPr>
          <w:sz w:val="24"/>
          <w:szCs w:val="24"/>
        </w:rPr>
      </w:pPr>
      <w:r>
        <w:rPr>
          <w:sz w:val="24"/>
          <w:szCs w:val="24"/>
        </w:rPr>
        <w:t xml:space="preserve">— </w:t>
      </w:r>
      <w:r>
        <w:rPr>
          <w:sz w:val="24"/>
          <w:szCs w:val="24"/>
        </w:rPr>
        <w:t>Ôîòîàïïàðàò?</w:t>
      </w:r>
    </w:p>
    <w:p>
      <w:pPr>
        <w:pStyle w:val="Normal"/>
        <w:ind w:firstLine="720"/>
        <w:jc w:val="both"/>
        <w:rPr>
          <w:sz w:val="24"/>
          <w:szCs w:val="24"/>
        </w:rPr>
      </w:pPr>
      <w:r>
        <w:rPr>
          <w:sz w:val="24"/>
          <w:szCs w:val="24"/>
        </w:rPr>
        <w:t xml:space="preserve">— </w:t>
      </w:r>
      <w:r>
        <w:rPr>
          <w:sz w:val="24"/>
          <w:szCs w:val="24"/>
        </w:rPr>
        <w:t>Ìèíîêñ ñî âñïûøêîé.</w:t>
      </w:r>
    </w:p>
    <w:p>
      <w:pPr>
        <w:pStyle w:val="Normal"/>
        <w:ind w:firstLine="720"/>
        <w:jc w:val="both"/>
        <w:rPr>
          <w:sz w:val="24"/>
          <w:szCs w:val="24"/>
        </w:rPr>
      </w:pPr>
      <w:r>
        <w:rPr>
          <w:sz w:val="24"/>
          <w:szCs w:val="24"/>
        </w:rPr>
        <w:t xml:space="preserve">— </w:t>
      </w:r>
      <w:r>
        <w:rPr>
          <w:sz w:val="24"/>
          <w:szCs w:val="24"/>
        </w:rPr>
        <w:t>Ñíîòâîðíîå?</w:t>
      </w:r>
    </w:p>
    <w:p>
      <w:pPr>
        <w:pStyle w:val="Normal"/>
        <w:ind w:firstLine="720"/>
        <w:jc w:val="both"/>
        <w:rPr>
          <w:sz w:val="24"/>
          <w:szCs w:val="24"/>
        </w:rPr>
      </w:pPr>
      <w:r>
        <w:rPr>
          <w:sz w:val="24"/>
          <w:szCs w:val="24"/>
        </w:rPr>
        <w:t xml:space="preserve">— </w:t>
      </w:r>
      <w:r>
        <w:rPr>
          <w:sz w:val="24"/>
          <w:szCs w:val="24"/>
        </w:rPr>
        <w:t>Ó ìåíÿ ñ ñîáîé óïàêîâêà àñïèðèíà — òàì äâå òàáëåòêè ÷óòü ïîìåíüøå îñòàëüíûõ. Èõ íàäî èçìåëü÷èòü è ðàñòâîðèòü. Äåéñòâóåò ìèíóò ÷åðåç ñîðîê — â çàâèñèìîñòè îò âåñà ïàöèåíòà. Äåñÿòü òàêèõ òàáëåòîê — ñìåðòü. Äâå ÷àñîâ íà øåñòü óñûïëÿþò.</w:t>
      </w:r>
    </w:p>
    <w:p>
      <w:pPr>
        <w:pStyle w:val="Normal"/>
        <w:ind w:firstLine="720"/>
        <w:jc w:val="both"/>
        <w:rPr>
          <w:sz w:val="24"/>
          <w:szCs w:val="24"/>
        </w:rPr>
      </w:pPr>
      <w:r>
        <w:rPr>
          <w:sz w:val="24"/>
          <w:szCs w:val="24"/>
        </w:rPr>
        <w:t xml:space="preserve">— </w:t>
      </w:r>
      <w:r>
        <w:rPr>
          <w:sz w:val="24"/>
          <w:szCs w:val="24"/>
        </w:rPr>
        <w:t>Ïåðåäàé èõ ìíå ïîä ñòîëîì.</w:t>
      </w:r>
    </w:p>
    <w:p>
      <w:pPr>
        <w:pStyle w:val="Normal"/>
        <w:ind w:firstLine="720"/>
        <w:jc w:val="both"/>
        <w:rPr>
          <w:sz w:val="24"/>
          <w:szCs w:val="24"/>
        </w:rPr>
      </w:pPr>
      <w:r>
        <w:rPr>
          <w:sz w:val="24"/>
          <w:szCs w:val="24"/>
        </w:rPr>
        <w:t>×åëîâåê âîçëå äâåðè ÷èòàë ñâîþ ãàçåòó. Åñëè îí èç ñëóæáû áåçîïàñíîñòè, òî òóò ãäå-íèáóäü è âòîðîé äîëæåí áûòü — ýòè âñåãäà ïàðàìè äåéñòâóþò, ïî îäíîìó èì íå äîâåðÿþò. Ýññàò îãëÿäåëñÿ áóäòî â ïîèñêàõ îôèöèàíòà. Àãà, âîò îí, ãîëóá÷èê, çà ñòîëèêîì ñïðàâà îò íèõ. Ïðÿìî íà ëáó íàïèñàíî, ÷òî ñûùèê. Óçíàòü áû, êåì èíòåðåñóåòñÿ çäåñü ýòà ïàðî÷êà. Âîîáùå â òàêèõ ìåñòàõ ñëåæêà — íå ðåäêîñòü, çðÿ ñþäà ïðèøëè.</w:t>
      </w:r>
    </w:p>
    <w:p>
      <w:pPr>
        <w:pStyle w:val="Normal"/>
        <w:ind w:firstLine="720"/>
        <w:jc w:val="both"/>
        <w:rPr>
          <w:sz w:val="24"/>
          <w:szCs w:val="24"/>
        </w:rPr>
      </w:pPr>
      <w:r>
        <w:rPr>
          <w:sz w:val="24"/>
          <w:szCs w:val="24"/>
        </w:rPr>
        <w:t xml:space="preserve">— </w:t>
      </w:r>
      <w:r>
        <w:rPr>
          <w:sz w:val="24"/>
          <w:szCs w:val="24"/>
        </w:rPr>
        <w:t>Êàêàÿ ó òåáÿ ëåãåíäà?</w:t>
      </w:r>
    </w:p>
    <w:p>
      <w:pPr>
        <w:pStyle w:val="Normal"/>
        <w:ind w:firstLine="720"/>
        <w:jc w:val="both"/>
        <w:rPr>
          <w:sz w:val="24"/>
          <w:szCs w:val="24"/>
        </w:rPr>
      </w:pPr>
      <w:r>
        <w:rPr>
          <w:sz w:val="24"/>
          <w:szCs w:val="24"/>
        </w:rPr>
        <w:t xml:space="preserve">— </w:t>
      </w:r>
      <w:r>
        <w:rPr>
          <w:sz w:val="24"/>
          <w:szCs w:val="24"/>
        </w:rPr>
        <w:t>ß æóðíàëèñò èç Àëæèðà, íà âîëüíûõ õëåáàõ, — îòâåòèë Þñåô. — Ñîáèðàþñü íàïèñàòü ñåðèþ ñòàòåé î òîì, êàê ñòîëèöû àðàáñêèõ ãîñóäàðñòâ ãîòîâÿòñÿ ê âîçìîæíîé àãðåññèè ñèîíèñòîâ. Ñ Äàìàñêà íà÷íó.</w:t>
      </w:r>
    </w:p>
    <w:p>
      <w:pPr>
        <w:pStyle w:val="Normal"/>
        <w:ind w:firstLine="720"/>
        <w:jc w:val="both"/>
        <w:rPr>
          <w:sz w:val="24"/>
          <w:szCs w:val="24"/>
        </w:rPr>
      </w:pPr>
      <w:r>
        <w:rPr>
          <w:sz w:val="24"/>
          <w:szCs w:val="24"/>
        </w:rPr>
        <w:t xml:space="preserve">— </w:t>
      </w:r>
      <w:r>
        <w:rPr>
          <w:sz w:val="24"/>
          <w:szCs w:val="24"/>
        </w:rPr>
        <w:t>Òóò äâîå ñûùèêîâ, — ïðåäóïðåäèë Ýññàò. — Óõîäèì âìåñòå. Åñëè ÷òî — ìû ñòàðûå çíàêîìûå, âñòðåòèëèñü ñëó÷àéíî, íå âèäåëèñü ñ ñåìüäåñÿò äåâÿòîãî, ÿ â òîò ãîä áûë â Àëæèðå, ïîçíàêîìèë îáùèé ïðèÿòåëü, ïîòîìó ÷òî òîãäà òû èíòåðåñîâàëñÿ îñâîáîäèòåëüíûì äâèæåíèåì è ñîáèðàëñÿ î íåì ïèñàòü.</w:t>
      </w:r>
    </w:p>
    <w:p>
      <w:pPr>
        <w:pStyle w:val="Normal"/>
        <w:ind w:firstLine="720"/>
        <w:jc w:val="both"/>
        <w:rPr>
          <w:sz w:val="24"/>
          <w:szCs w:val="24"/>
        </w:rPr>
      </w:pPr>
      <w:r>
        <w:rPr>
          <w:sz w:val="24"/>
          <w:szCs w:val="24"/>
        </w:rPr>
        <w:t xml:space="preserve">— </w:t>
      </w:r>
      <w:r>
        <w:rPr>
          <w:sz w:val="24"/>
          <w:szCs w:val="24"/>
        </w:rPr>
        <w:t>È ãäå îïóáëèêîâàíà ìîÿ ñòàòüÿ?</w:t>
      </w:r>
    </w:p>
    <w:p>
      <w:pPr>
        <w:pStyle w:val="Normal"/>
        <w:ind w:firstLine="720"/>
        <w:jc w:val="both"/>
        <w:rPr>
          <w:sz w:val="24"/>
          <w:szCs w:val="24"/>
        </w:rPr>
      </w:pPr>
      <w:r>
        <w:rPr>
          <w:sz w:val="24"/>
          <w:szCs w:val="24"/>
        </w:rPr>
        <w:t xml:space="preserve">— </w:t>
      </w:r>
      <w:r>
        <w:rPr>
          <w:sz w:val="24"/>
          <w:szCs w:val="24"/>
        </w:rPr>
        <w:t>À îíà íå îïóáëèêîâàíà, ïðè÷èíó ñàì ïðèäóìàé.</w:t>
      </w:r>
    </w:p>
    <w:p>
      <w:pPr>
        <w:pStyle w:val="Normal"/>
        <w:ind w:firstLine="720"/>
        <w:jc w:val="both"/>
        <w:rPr>
          <w:sz w:val="24"/>
          <w:szCs w:val="24"/>
        </w:rPr>
      </w:pPr>
      <w:r>
        <w:rPr>
          <w:sz w:val="24"/>
          <w:szCs w:val="24"/>
        </w:rPr>
        <w:t xml:space="preserve">— </w:t>
      </w:r>
      <w:r>
        <w:rPr>
          <w:sz w:val="24"/>
          <w:szCs w:val="24"/>
        </w:rPr>
        <w:t>Ëàäíî.</w:t>
      </w:r>
    </w:p>
    <w:p>
      <w:pPr>
        <w:pStyle w:val="Normal"/>
        <w:ind w:firstLine="720"/>
        <w:jc w:val="both"/>
        <w:rPr>
          <w:sz w:val="24"/>
          <w:szCs w:val="24"/>
        </w:rPr>
      </w:pPr>
      <w:r>
        <w:rPr>
          <w:sz w:val="24"/>
          <w:szCs w:val="24"/>
        </w:rPr>
        <w:t>Îíè ïîäíÿëèñü è íå ñïåøà íàïðàâèëèñü ê âûõîäó. ×åëîâåê ñ ãàçåòîé ïðîâîäèë èõ âçãëÿäîì, íî èíòåðåñà íå ïðîÿâèë. Òîãî, ÷òî ñèäåë â ãëóáèíå çàëà, èì âèäíî íå áûëî. Îíè åùå ïîñòîÿëè íà óëèöå ïåðåä êàôå, òðÿñÿ äðóã äðóãó ðóêè è îáìåíèâàÿñü âûðàæåíèÿìè ïðèÿòåëüñêèõ ÷óâñòâ, — ìîæåò, ÷óòü ãðîì÷å, ÷åì ñëåäîâàëî. Íè îäèí èç ñûùèêîâ âñëåä çà íèìè íå äâèíóëñÿ.</w:t>
      </w:r>
    </w:p>
    <w:p>
      <w:pPr>
        <w:pStyle w:val="Normal"/>
        <w:ind w:firstLine="720"/>
        <w:jc w:val="both"/>
        <w:rPr>
          <w:sz w:val="24"/>
          <w:szCs w:val="24"/>
        </w:rPr>
      </w:pPr>
      <w:r>
        <w:rPr>
          <w:sz w:val="24"/>
          <w:szCs w:val="24"/>
        </w:rPr>
        <w:t xml:space="preserve">— </w:t>
      </w:r>
      <w:r>
        <w:rPr>
          <w:sz w:val="24"/>
          <w:szCs w:val="24"/>
        </w:rPr>
        <w:t>Âðîäå âñå â ïîðÿäêå, íî òû âñå æå ïîîñòîðîæíåé, — ñêàçàë Ýññàò. — Â ïîëîâèíå äâåíàäöàòîãî íî÷è âñòðåòèìñÿ âîí òàì, íà òîé ñòîðîíå óëèöû, òàì âñåãäà êàêîé-òî íàðîä òîë÷åòñÿ. Åñëè ÷òî íåëàäíîå çàìåòèøü, òî ÷åðåç ïîë÷àñà ñòóïàé ê ìå÷åòè, æäè âîçëå ñåâåðíîé ñòåíû. Ïîêà.</w:t>
      </w:r>
    </w:p>
    <w:p>
      <w:pPr>
        <w:pStyle w:val="Normal"/>
        <w:ind w:firstLine="720"/>
        <w:jc w:val="both"/>
        <w:rPr>
          <w:sz w:val="24"/>
          <w:szCs w:val="24"/>
        </w:rPr>
      </w:pPr>
      <w:r>
        <w:rPr>
          <w:sz w:val="24"/>
          <w:szCs w:val="24"/>
        </w:rPr>
        <w:t>Îíè ðàññòàëèñü. Ýññàò íå ñïåøà ïîêàòèë íà ñâîåì ìîïåäå ïî íàïðàâëåíèþ ê êâàðòàëó Øàãõóð Æóâàíè. Íå äîåõàâ äî áàçàðà Ìàäõàò Ïàøà, ñâåðíóë â óçêóþ óëèöó è î÷óòèëñÿ â íàñòîÿùåì ëàáèðèíòå ïåðåóëêîâ, ïóòü åìó òî è äåëî ïðåãðàæäàëè: ñòàðèê ñ òåëåæêîé, âåëîñèïåäèñòû, òåòêè ñ òÿæåëûìè ñóìêàìè — èäóò ñ áàçàðà. Âîçëå íåáîãàòîãî, ñ çàìûçãàííûìè îêíàìè äîìà îí îñòàíîâèëñÿ. Ìåòàëëè÷åñêàÿ äîùå÷êà íà äâåðè, âûõîäÿùåé â çàòõëûé ïðîóëîê, ñîîáùàëà: «Àëåïïî Ýêñïîðò — èìïîðò. È.Õàëèë». Áóêâû áûëè ïî÷òè íåðàçëè÷èìû èç-çà ãðÿçè. Ðåáåíîê íà ïîðîãå — ñîïëè äî âåðõíåé ãóáû, ê ëèöó ïðèëåïèëèñü ìóõè — áåññìûñëåííî ñòó÷àë ùåïêîé îá ñòóïåíüêó. ×òîáû ïðîéòè, Ýññàòó ïðèøëîñü îñòîðîæíî ïðèïîäíÿòü è ïåðåäâèíóòü åãî, íî ìàëûø áóäòî íè÷åãî è íå çàìåòèë. Äîéäÿ äî ëåñòíèöû â êîíöå êîðèäîðà, Ýññàò ïîäíÿëñÿ íà âòîðîé ýòàæ. Èç-çà äâåðè äîíîñèëèñü îãëóøèòåëüíûå çâóêè ðàäèî, âêëþ÷åííîãî íà ïîëíóþ ìîùíîñòü: ïåðåäàâàëè íîâîñòè. Ýññàò òîëêíóë äâåðü è âîøåë.</w:t>
      </w:r>
    </w:p>
    <w:p>
      <w:pPr>
        <w:pStyle w:val="Normal"/>
        <w:ind w:firstLine="720"/>
        <w:jc w:val="both"/>
        <w:rPr>
          <w:sz w:val="24"/>
          <w:szCs w:val="24"/>
        </w:rPr>
      </w:pPr>
      <w:r>
        <w:rPr>
          <w:sz w:val="24"/>
          <w:szCs w:val="24"/>
        </w:rPr>
        <w:t>Â êîìíàòå ñòîÿë ïèñüìåííûé ñòîë è êàíöåëÿðñêèé øêàô. Âäîëü ñòåíû âûñòðîèëèñü ñòóëüÿ ñ æåñòêèìè ñïèíêàìè. Íà îäíîì èç íèõ ñèäåë ïàðíèøêà â âîåííîé ôîðìå, íà ñîñåäíèé îí ïðèñòðîèë ðàäèîïðèåìíèê. Íà ïîëó ðþêçàê, ê ñòåíå ïðèñëîíåí àâòîìàò. Ïàðíèøêà ÷èñòèë íîãòè. Çàâèäåâ Ýññàòà, îí òóò æå âûêëþ÷èë ðàäèî.</w:t>
      </w:r>
    </w:p>
    <w:p>
      <w:pPr>
        <w:pStyle w:val="Normal"/>
        <w:ind w:firstLine="720"/>
        <w:jc w:val="both"/>
        <w:rPr>
          <w:sz w:val="24"/>
          <w:szCs w:val="24"/>
        </w:rPr>
      </w:pPr>
      <w:r>
        <w:rPr>
          <w:sz w:val="24"/>
          <w:szCs w:val="24"/>
        </w:rPr>
        <w:t>Ïðèøåäøèé óñåëñÿ çà ñòîë:</w:t>
      </w:r>
    </w:p>
    <w:p>
      <w:pPr>
        <w:pStyle w:val="Normal"/>
        <w:ind w:firstLine="720"/>
        <w:jc w:val="both"/>
        <w:rPr>
          <w:sz w:val="24"/>
          <w:szCs w:val="24"/>
        </w:rPr>
      </w:pPr>
      <w:r>
        <w:rPr>
          <w:sz w:val="24"/>
          <w:szCs w:val="24"/>
        </w:rPr>
        <w:t xml:space="preserve">— </w:t>
      </w:r>
      <w:r>
        <w:rPr>
          <w:sz w:val="24"/>
          <w:szCs w:val="24"/>
        </w:rPr>
        <w:t>Ýòî òû åäó îõðàííèêàì íîñèøü?</w:t>
      </w:r>
    </w:p>
    <w:p>
      <w:pPr>
        <w:pStyle w:val="Normal"/>
        <w:ind w:firstLine="720"/>
        <w:jc w:val="both"/>
        <w:rPr>
          <w:sz w:val="24"/>
          <w:szCs w:val="24"/>
        </w:rPr>
      </w:pPr>
      <w:r>
        <w:rPr>
          <w:sz w:val="24"/>
          <w:szCs w:val="24"/>
        </w:rPr>
        <w:t>Ìàëü÷èê êèâíóë. Ó íåãî áûëè òîíêèå ÷åðòû è ãëàäêàÿ êîæà, ñâîéñòâåííûå æèòåëÿì ïóñòûíè. Óëûáêà îáíàæèëà ðîâíûå áåëûå çóáû.</w:t>
      </w:r>
    </w:p>
    <w:p>
      <w:pPr>
        <w:pStyle w:val="Normal"/>
        <w:ind w:firstLine="720"/>
        <w:jc w:val="both"/>
        <w:rPr>
          <w:sz w:val="24"/>
          <w:szCs w:val="24"/>
        </w:rPr>
      </w:pPr>
      <w:r>
        <w:rPr>
          <w:sz w:val="24"/>
          <w:szCs w:val="24"/>
        </w:rPr>
        <w:t xml:space="preserve">— </w:t>
      </w:r>
      <w:r>
        <w:rPr>
          <w:sz w:val="24"/>
          <w:szCs w:val="24"/>
        </w:rPr>
        <w:t>Äàâàé-êà ãëÿíåì, ÷òî òàì ó òåáÿ.</w:t>
      </w:r>
    </w:p>
    <w:p>
      <w:pPr>
        <w:pStyle w:val="Normal"/>
        <w:ind w:firstLine="720"/>
        <w:jc w:val="both"/>
        <w:rPr>
          <w:sz w:val="24"/>
          <w:szCs w:val="24"/>
        </w:rPr>
      </w:pPr>
      <w:r>
        <w:rPr>
          <w:sz w:val="24"/>
          <w:szCs w:val="24"/>
        </w:rPr>
        <w:t xml:space="preserve">— </w:t>
      </w:r>
      <w:r>
        <w:rPr>
          <w:sz w:val="24"/>
          <w:szCs w:val="24"/>
        </w:rPr>
        <w:t>Äà ÷åãî ñìîòðåòü — êàê âñåãäà: õëåá, êîëáàñà, âñÿêîå òàêîå — ÷òî îíè ñàìè ïðîñÿò.</w:t>
      </w:r>
    </w:p>
    <w:p>
      <w:pPr>
        <w:pStyle w:val="Normal"/>
        <w:ind w:firstLine="720"/>
        <w:jc w:val="both"/>
        <w:rPr>
          <w:sz w:val="24"/>
          <w:szCs w:val="24"/>
        </w:rPr>
      </w:pPr>
      <w:r>
        <w:rPr>
          <w:sz w:val="24"/>
          <w:szCs w:val="24"/>
        </w:rPr>
        <w:t xml:space="preserve">— </w:t>
      </w:r>
      <w:r>
        <w:rPr>
          <w:sz w:val="24"/>
          <w:szCs w:val="24"/>
        </w:rPr>
        <w:t>À ïèòüå êàêîå?</w:t>
      </w:r>
    </w:p>
    <w:p>
      <w:pPr>
        <w:pStyle w:val="Normal"/>
        <w:ind w:firstLine="720"/>
        <w:jc w:val="both"/>
        <w:rPr>
          <w:sz w:val="24"/>
          <w:szCs w:val="24"/>
        </w:rPr>
      </w:pPr>
      <w:r>
        <w:rPr>
          <w:sz w:val="24"/>
          <w:szCs w:val="24"/>
        </w:rPr>
        <w:t>Ïàðåíü ÿâíî ñìóòèëñÿ, íî óñìåõíóëñÿ:</w:t>
      </w:r>
    </w:p>
    <w:p>
      <w:pPr>
        <w:pStyle w:val="Normal"/>
        <w:ind w:firstLine="720"/>
        <w:jc w:val="both"/>
        <w:rPr>
          <w:sz w:val="24"/>
          <w:szCs w:val="24"/>
        </w:rPr>
      </w:pPr>
      <w:r>
        <w:rPr>
          <w:sz w:val="24"/>
          <w:szCs w:val="24"/>
        </w:rPr>
        <w:t xml:space="preserve">— </w:t>
      </w:r>
      <w:r>
        <w:rPr>
          <w:sz w:val="24"/>
          <w:szCs w:val="24"/>
        </w:rPr>
        <w:t>Ëèìîíàä, íè÷åãî ñïèðòíîãî, ÿ æå ïðàâèëà çíàþ...</w:t>
      </w:r>
    </w:p>
    <w:p>
      <w:pPr>
        <w:pStyle w:val="Normal"/>
        <w:ind w:firstLine="720"/>
        <w:jc w:val="both"/>
        <w:rPr>
          <w:sz w:val="24"/>
          <w:szCs w:val="24"/>
        </w:rPr>
      </w:pPr>
      <w:r>
        <w:rPr>
          <w:sz w:val="24"/>
          <w:szCs w:val="24"/>
        </w:rPr>
        <w:t xml:space="preserve">— </w:t>
      </w:r>
      <w:r>
        <w:rPr>
          <w:sz w:val="24"/>
          <w:szCs w:val="24"/>
        </w:rPr>
        <w:t>Ïîêàæè.</w:t>
      </w:r>
    </w:p>
    <w:p>
      <w:pPr>
        <w:pStyle w:val="Normal"/>
        <w:ind w:firstLine="720"/>
        <w:jc w:val="both"/>
        <w:rPr>
          <w:sz w:val="24"/>
          <w:szCs w:val="24"/>
        </w:rPr>
      </w:pPr>
      <w:r>
        <w:rPr>
          <w:sz w:val="24"/>
          <w:szCs w:val="24"/>
        </w:rPr>
        <w:t xml:space="preserve">— </w:t>
      </w:r>
      <w:r>
        <w:rPr>
          <w:sz w:val="24"/>
          <w:szCs w:val="24"/>
        </w:rPr>
        <w:t>Äà íå÷åãî òàì ñìîòðåòü.</w:t>
      </w:r>
    </w:p>
    <w:p>
      <w:pPr>
        <w:pStyle w:val="Normal"/>
        <w:ind w:firstLine="720"/>
        <w:jc w:val="both"/>
        <w:rPr>
          <w:sz w:val="24"/>
          <w:szCs w:val="24"/>
        </w:rPr>
      </w:pPr>
      <w:r>
        <w:rPr>
          <w:sz w:val="24"/>
          <w:szCs w:val="24"/>
        </w:rPr>
        <w:t>Ýññàò âñòàë, ïîäíÿë ñ ïîëà ðþêçàê è îòêðûë. Îí çíàë, ÷òî íàéäåò òàì ïàðó áóòûëîê ñ ïèâîì, è âîò îíè, òóò êàê òóò.</w:t>
      </w:r>
    </w:p>
    <w:p>
      <w:pPr>
        <w:pStyle w:val="Normal"/>
        <w:ind w:firstLine="720"/>
        <w:jc w:val="both"/>
        <w:rPr>
          <w:sz w:val="24"/>
          <w:szCs w:val="24"/>
        </w:rPr>
      </w:pPr>
      <w:r>
        <w:rPr>
          <w:sz w:val="24"/>
          <w:szCs w:val="24"/>
        </w:rPr>
        <w:t xml:space="preserve">— </w:t>
      </w:r>
      <w:r>
        <w:rPr>
          <w:sz w:val="24"/>
          <w:szCs w:val="24"/>
        </w:rPr>
        <w:t>À ýòî ÷òî?</w:t>
      </w:r>
    </w:p>
    <w:p>
      <w:pPr>
        <w:pStyle w:val="Normal"/>
        <w:ind w:firstLine="720"/>
        <w:jc w:val="both"/>
        <w:rPr>
          <w:sz w:val="24"/>
          <w:szCs w:val="24"/>
        </w:rPr>
      </w:pPr>
      <w:r>
        <w:rPr>
          <w:sz w:val="24"/>
          <w:szCs w:val="24"/>
        </w:rPr>
        <w:t>Ìàëü÷èøêà ñíîâà íåëîâêî çàñìåÿëñÿ:</w:t>
      </w:r>
    </w:p>
    <w:p>
      <w:pPr>
        <w:pStyle w:val="Normal"/>
        <w:ind w:firstLine="720"/>
        <w:jc w:val="both"/>
        <w:rPr>
          <w:sz w:val="24"/>
          <w:szCs w:val="24"/>
        </w:rPr>
      </w:pPr>
      <w:r>
        <w:rPr>
          <w:sz w:val="24"/>
          <w:szCs w:val="24"/>
        </w:rPr>
        <w:t xml:space="preserve">— </w:t>
      </w:r>
      <w:r>
        <w:rPr>
          <w:sz w:val="24"/>
          <w:szCs w:val="24"/>
        </w:rPr>
        <w:t>Ðåáÿòà ïðîñèëè, îò ïèâà êàêîé âðåä? Îíè ñêàçàëè, ÷òî îòìåòåëÿò ìåíÿ, åñëè ïèâà íå ïðèíåñó.</w:t>
      </w:r>
    </w:p>
    <w:p>
      <w:pPr>
        <w:pStyle w:val="Normal"/>
        <w:ind w:firstLine="720"/>
        <w:jc w:val="both"/>
        <w:rPr>
          <w:sz w:val="24"/>
          <w:szCs w:val="24"/>
        </w:rPr>
      </w:pPr>
      <w:r>
        <w:rPr>
          <w:sz w:val="24"/>
          <w:szCs w:val="24"/>
        </w:rPr>
        <w:t>Ýññàò øàãíóë ê ïàðíþ è îòâåñèë åìó îïëåóõó. Ãîëîâà ìîòíóëàñü íàçàä — òîò òîëüêî âñõëèïíóë.</w:t>
      </w:r>
    </w:p>
    <w:p>
      <w:pPr>
        <w:pStyle w:val="Normal"/>
        <w:ind w:firstLine="720"/>
        <w:jc w:val="both"/>
        <w:rPr>
          <w:sz w:val="24"/>
          <w:szCs w:val="24"/>
        </w:rPr>
      </w:pPr>
      <w:r>
        <w:rPr>
          <w:sz w:val="24"/>
          <w:szCs w:val="24"/>
        </w:rPr>
        <w:t xml:space="preserve">— </w:t>
      </w:r>
      <w:r>
        <w:rPr>
          <w:sz w:val="24"/>
          <w:szCs w:val="24"/>
        </w:rPr>
        <w:t>Çíàåøü, êàêèå ó ïðîôåññîðà ïðàâèëà? Çíàåøü, ÷òî áûâàåò ñ òåìè, êòî íàðóøàåò ýòè ïðàâèëà?</w:t>
      </w:r>
    </w:p>
    <w:p>
      <w:pPr>
        <w:pStyle w:val="Normal"/>
        <w:ind w:firstLine="720"/>
        <w:jc w:val="both"/>
        <w:rPr>
          <w:sz w:val="24"/>
          <w:szCs w:val="24"/>
        </w:rPr>
      </w:pPr>
      <w:r>
        <w:rPr>
          <w:sz w:val="24"/>
          <w:szCs w:val="24"/>
        </w:rPr>
        <w:t xml:space="preserve">— </w:t>
      </w:r>
      <w:r>
        <w:rPr>
          <w:sz w:val="24"/>
          <w:szCs w:val="24"/>
        </w:rPr>
        <w:t>Âû åìó ñêàæåòå?</w:t>
      </w:r>
    </w:p>
    <w:p>
      <w:pPr>
        <w:pStyle w:val="Normal"/>
        <w:ind w:firstLine="720"/>
        <w:jc w:val="both"/>
        <w:rPr>
          <w:sz w:val="24"/>
          <w:szCs w:val="24"/>
        </w:rPr>
      </w:pPr>
      <w:r>
        <w:rPr>
          <w:sz w:val="24"/>
          <w:szCs w:val="24"/>
        </w:rPr>
        <w:t xml:space="preserve">— </w:t>
      </w:r>
      <w:r>
        <w:rPr>
          <w:sz w:val="24"/>
          <w:szCs w:val="24"/>
        </w:rPr>
        <w:t>Ñêàæó, êîíå÷íî, êîãäà îí âåðíåòñÿ.</w:t>
      </w:r>
    </w:p>
    <w:p>
      <w:pPr>
        <w:pStyle w:val="Normal"/>
        <w:ind w:firstLine="720"/>
        <w:jc w:val="both"/>
        <w:rPr>
          <w:sz w:val="24"/>
          <w:szCs w:val="24"/>
        </w:rPr>
      </w:pPr>
      <w:r>
        <w:rPr>
          <w:sz w:val="24"/>
          <w:szCs w:val="24"/>
        </w:rPr>
        <w:t xml:space="preserve">— </w:t>
      </w:r>
      <w:r>
        <w:rPr>
          <w:sz w:val="24"/>
          <w:szCs w:val="24"/>
        </w:rPr>
        <w:t>Ìåíÿ âûãîíÿò?..</w:t>
      </w:r>
    </w:p>
    <w:p>
      <w:pPr>
        <w:pStyle w:val="Normal"/>
        <w:ind w:firstLine="720"/>
        <w:jc w:val="both"/>
        <w:rPr>
          <w:sz w:val="24"/>
          <w:szCs w:val="24"/>
        </w:rPr>
      </w:pPr>
      <w:r>
        <w:rPr>
          <w:sz w:val="24"/>
          <w:szCs w:val="24"/>
        </w:rPr>
        <w:t xml:space="preserve">— </w:t>
      </w:r>
      <w:r>
        <w:rPr>
          <w:sz w:val="24"/>
          <w:szCs w:val="24"/>
        </w:rPr>
        <w:t>Ñíà÷àëà òðåïêó õîðîøóþ çàäàäóò, à ïîòîì âûãîíÿò.</w:t>
      </w:r>
    </w:p>
    <w:p>
      <w:pPr>
        <w:pStyle w:val="Normal"/>
        <w:ind w:firstLine="720"/>
        <w:jc w:val="both"/>
        <w:rPr>
          <w:sz w:val="24"/>
          <w:szCs w:val="24"/>
        </w:rPr>
      </w:pPr>
      <w:r>
        <w:rPr>
          <w:sz w:val="24"/>
          <w:szCs w:val="24"/>
        </w:rPr>
        <w:t xml:space="preserve">— </w:t>
      </w:r>
      <w:r>
        <w:rPr>
          <w:sz w:val="24"/>
          <w:szCs w:val="24"/>
        </w:rPr>
        <w:t>ß âñå âûäåðæó, ëþáóþ òðåïêó — òîëüêî ïóñòü îñòàâÿò â ãðóïïå. ß áóäó ñòàðàòüñÿ. ß âñå âûäåðæó!</w:t>
      </w:r>
    </w:p>
    <w:p>
      <w:pPr>
        <w:pStyle w:val="Normal"/>
        <w:ind w:firstLine="720"/>
        <w:jc w:val="both"/>
        <w:rPr>
          <w:sz w:val="24"/>
          <w:szCs w:val="24"/>
        </w:rPr>
      </w:pPr>
      <w:r>
        <w:rPr>
          <w:sz w:val="24"/>
          <w:szCs w:val="24"/>
        </w:rPr>
        <w:t xml:space="preserve">— </w:t>
      </w:r>
      <w:r>
        <w:rPr>
          <w:sz w:val="24"/>
          <w:szCs w:val="24"/>
        </w:rPr>
        <w:t>Ñòóïàé êóïè äâå áóòûëêè ëèìîíàäà. ß åùå ïîäóìàþ.</w:t>
      </w:r>
    </w:p>
    <w:p>
      <w:pPr>
        <w:pStyle w:val="Normal"/>
        <w:ind w:firstLine="720"/>
        <w:jc w:val="both"/>
        <w:rPr>
          <w:sz w:val="24"/>
          <w:szCs w:val="24"/>
        </w:rPr>
      </w:pPr>
      <w:r>
        <w:rPr>
          <w:sz w:val="24"/>
          <w:szCs w:val="24"/>
        </w:rPr>
        <w:t>Ïàðíèøêó áóäòî âåòðîì ñäóëî. Ýññàò âñòàë è çàïåð çà íèì äâåðü. Ïîñòàâèë íà ñòîë áóòûëêè ñ ïèâîì è, äîñòàâ èç ÿùèêà ñòîëà îòêðûâàëêó, àêêóðàòíî ñíÿë êðûøêè. Ïîòîì âûñûïàë íà ëèñò áóìàãè òàáëåòêè è, âûáðàâ ÷åòûðå — òå, ÷òî ïîìåíüøå, — áðîñèë ïî äâå â êàæäóþ áóòûëêó, ïðèëàäèë êðûøêè íà ìåñòî è ÷óòü ïðèæàë ïëîñêîãóáöàìè. Îí óñïåë êàê ðàç ê ïðèõîäó ìàëü÷èøêè — êîãäà íà ëåñòíèöå ðàçäàëèñü øàãè, Ýññàò îòîìêíóë äâåðü è ñíîâà óæå ñèäåë çà ñòîëîì.</w:t>
      </w:r>
    </w:p>
    <w:p>
      <w:pPr>
        <w:pStyle w:val="Normal"/>
        <w:ind w:firstLine="720"/>
        <w:jc w:val="both"/>
        <w:rPr>
          <w:sz w:val="24"/>
          <w:szCs w:val="24"/>
        </w:rPr>
      </w:pPr>
      <w:r>
        <w:rPr>
          <w:sz w:val="24"/>
          <w:szCs w:val="24"/>
        </w:rPr>
        <w:t xml:space="preserve">— </w:t>
      </w:r>
      <w:r>
        <w:rPr>
          <w:sz w:val="24"/>
          <w:szCs w:val="24"/>
        </w:rPr>
        <w:t>Âîò, ëèìîíàä...</w:t>
      </w:r>
    </w:p>
    <w:p>
      <w:pPr>
        <w:pStyle w:val="Normal"/>
        <w:ind w:firstLine="720"/>
        <w:jc w:val="both"/>
        <w:rPr>
          <w:sz w:val="24"/>
          <w:szCs w:val="24"/>
        </w:rPr>
      </w:pPr>
      <w:r>
        <w:rPr>
          <w:sz w:val="24"/>
          <w:szCs w:val="24"/>
        </w:rPr>
        <w:t xml:space="preserve">— </w:t>
      </w:r>
      <w:r>
        <w:rPr>
          <w:sz w:val="24"/>
          <w:szCs w:val="24"/>
        </w:rPr>
        <w:t>Ïîéäè-êà ñþäà.</w:t>
      </w:r>
    </w:p>
    <w:p>
      <w:pPr>
        <w:pStyle w:val="Normal"/>
        <w:ind w:firstLine="720"/>
        <w:jc w:val="both"/>
        <w:rPr>
          <w:sz w:val="24"/>
          <w:szCs w:val="24"/>
        </w:rPr>
      </w:pPr>
      <w:r>
        <w:rPr>
          <w:sz w:val="24"/>
          <w:szCs w:val="24"/>
        </w:rPr>
        <w:t>Ïàðåíü ïðèáëèçèëñÿ è îñòàëñÿ ñòîÿòü, íåëîâêî äåðæà ïî áóòûëêå â êàæäîé ðóêå, íî ñåñòü íå ðåøàÿñü.</w:t>
      </w:r>
    </w:p>
    <w:p>
      <w:pPr>
        <w:pStyle w:val="Normal"/>
        <w:ind w:firstLine="720"/>
        <w:jc w:val="both"/>
        <w:rPr>
          <w:sz w:val="24"/>
          <w:szCs w:val="24"/>
        </w:rPr>
      </w:pPr>
      <w:r>
        <w:rPr>
          <w:sz w:val="24"/>
          <w:szCs w:val="24"/>
        </w:rPr>
        <w:t xml:space="preserve">— </w:t>
      </w:r>
      <w:r>
        <w:rPr>
          <w:sz w:val="24"/>
          <w:szCs w:val="24"/>
        </w:rPr>
        <w:t>Ñêîëüêî òåáå ëåò?</w:t>
      </w:r>
    </w:p>
    <w:p>
      <w:pPr>
        <w:pStyle w:val="Normal"/>
        <w:ind w:firstLine="720"/>
        <w:jc w:val="both"/>
        <w:rPr>
          <w:sz w:val="24"/>
          <w:szCs w:val="24"/>
        </w:rPr>
      </w:pPr>
      <w:r>
        <w:rPr>
          <w:sz w:val="24"/>
          <w:szCs w:val="24"/>
        </w:rPr>
        <w:t xml:space="preserve">— </w:t>
      </w:r>
      <w:r>
        <w:rPr>
          <w:sz w:val="24"/>
          <w:szCs w:val="24"/>
        </w:rPr>
        <w:t>Øåñòíàäöàòü.</w:t>
      </w:r>
    </w:p>
    <w:p>
      <w:pPr>
        <w:pStyle w:val="Normal"/>
        <w:ind w:firstLine="720"/>
        <w:jc w:val="both"/>
        <w:rPr>
          <w:sz w:val="24"/>
          <w:szCs w:val="24"/>
        </w:rPr>
      </w:pPr>
      <w:r>
        <w:rPr>
          <w:sz w:val="24"/>
          <w:szCs w:val="24"/>
        </w:rPr>
        <w:t xml:space="preserve">— </w:t>
      </w:r>
      <w:r>
        <w:rPr>
          <w:sz w:val="24"/>
          <w:szCs w:val="24"/>
        </w:rPr>
        <w:t>Çíàåøü, òû êðàñèâûé ìàëûé. Íåáîñü, óæå òðàõíóë êàêóþ-íèáóäü äåâ÷îíêó?</w:t>
      </w:r>
    </w:p>
    <w:p>
      <w:pPr>
        <w:pStyle w:val="Normal"/>
        <w:ind w:firstLine="720"/>
        <w:jc w:val="both"/>
        <w:rPr>
          <w:sz w:val="24"/>
          <w:szCs w:val="24"/>
        </w:rPr>
      </w:pPr>
      <w:r>
        <w:rPr>
          <w:sz w:val="24"/>
          <w:szCs w:val="24"/>
        </w:rPr>
        <w:t>Â îòâåò ñìóùåííûé êèâîê è íåóâåðåííîå: íó, áûëî.</w:t>
      </w:r>
    </w:p>
    <w:p>
      <w:pPr>
        <w:pStyle w:val="Normal"/>
        <w:ind w:firstLine="720"/>
        <w:jc w:val="both"/>
        <w:rPr>
          <w:sz w:val="24"/>
          <w:szCs w:val="24"/>
        </w:rPr>
      </w:pPr>
      <w:r>
        <w:rPr>
          <w:sz w:val="24"/>
          <w:szCs w:val="24"/>
        </w:rPr>
        <w:t xml:space="preserve">— </w:t>
      </w:r>
      <w:r>
        <w:rPr>
          <w:sz w:val="24"/>
          <w:szCs w:val="24"/>
        </w:rPr>
        <w:t>Âðåøü, íå âåðþ.</w:t>
      </w:r>
    </w:p>
    <w:p>
      <w:pPr>
        <w:pStyle w:val="Normal"/>
        <w:ind w:firstLine="720"/>
        <w:jc w:val="both"/>
        <w:rPr>
          <w:sz w:val="24"/>
          <w:szCs w:val="24"/>
        </w:rPr>
      </w:pPr>
      <w:r>
        <w:rPr>
          <w:sz w:val="24"/>
          <w:szCs w:val="24"/>
        </w:rPr>
        <w:t xml:space="preserve">— </w:t>
      </w:r>
      <w:r>
        <w:rPr>
          <w:sz w:val="24"/>
          <w:szCs w:val="24"/>
        </w:rPr>
        <w:t>Ïðàâäà, ñïðîñèòå ó ìîåãî áðàòà — îí çíàåò.</w:t>
      </w:r>
    </w:p>
    <w:p>
      <w:pPr>
        <w:pStyle w:val="Normal"/>
        <w:ind w:firstLine="720"/>
        <w:jc w:val="both"/>
        <w:rPr>
          <w:sz w:val="24"/>
          <w:szCs w:val="24"/>
        </w:rPr>
      </w:pPr>
      <w:r>
        <w:rPr>
          <w:sz w:val="24"/>
          <w:szCs w:val="24"/>
        </w:rPr>
        <w:t xml:space="preserve">— </w:t>
      </w:r>
      <w:r>
        <w:rPr>
          <w:sz w:val="24"/>
          <w:szCs w:val="24"/>
        </w:rPr>
        <w:t>Íó è ïîíðàâèëîñü?</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À ìíå êàæåòñÿ, òåáå áû áîëüøå ïîíðàâèëîñü, åñëè áû òåáÿ ñàìîãî êòî òðàõíóë.</w:t>
      </w:r>
    </w:p>
    <w:p>
      <w:pPr>
        <w:pStyle w:val="Normal"/>
        <w:ind w:firstLine="720"/>
        <w:jc w:val="both"/>
        <w:rPr>
          <w:sz w:val="24"/>
          <w:szCs w:val="24"/>
        </w:rPr>
      </w:pPr>
      <w:r>
        <w:rPr>
          <w:sz w:val="24"/>
          <w:szCs w:val="24"/>
        </w:rPr>
        <w:t xml:space="preserve">— </w:t>
      </w:r>
      <w:r>
        <w:rPr>
          <w:sz w:val="24"/>
          <w:szCs w:val="24"/>
        </w:rPr>
        <w:t>Íó óæ íåò!</w:t>
      </w:r>
    </w:p>
    <w:p>
      <w:pPr>
        <w:pStyle w:val="Normal"/>
        <w:ind w:firstLine="720"/>
        <w:jc w:val="both"/>
        <w:rPr>
          <w:sz w:val="24"/>
          <w:szCs w:val="24"/>
        </w:rPr>
      </w:pPr>
      <w:r>
        <w:rPr>
          <w:sz w:val="24"/>
          <w:szCs w:val="24"/>
        </w:rPr>
        <w:t xml:space="preserve">— </w:t>
      </w:r>
      <w:r>
        <w:rPr>
          <w:sz w:val="24"/>
          <w:szCs w:val="24"/>
        </w:rPr>
        <w:t>À ÿ âîò óâåðåí — ïîíðàâèëîñü áû.</w:t>
      </w:r>
    </w:p>
    <w:p>
      <w:pPr>
        <w:pStyle w:val="Normal"/>
        <w:ind w:firstLine="720"/>
        <w:jc w:val="both"/>
        <w:rPr>
          <w:sz w:val="24"/>
          <w:szCs w:val="24"/>
        </w:rPr>
      </w:pPr>
      <w:r>
        <w:rPr>
          <w:sz w:val="24"/>
          <w:szCs w:val="24"/>
        </w:rPr>
        <w:t xml:space="preserve">— </w:t>
      </w:r>
      <w:r>
        <w:rPr>
          <w:sz w:val="24"/>
          <w:szCs w:val="24"/>
        </w:rPr>
        <w:t>Íó, çíà÷èò, òàê îíî è åñòü.</w:t>
      </w:r>
    </w:p>
    <w:p>
      <w:pPr>
        <w:pStyle w:val="Normal"/>
        <w:ind w:firstLine="720"/>
        <w:jc w:val="both"/>
        <w:rPr>
          <w:sz w:val="24"/>
          <w:szCs w:val="24"/>
        </w:rPr>
      </w:pPr>
      <w:r>
        <w:rPr>
          <w:sz w:val="24"/>
          <w:szCs w:val="24"/>
        </w:rPr>
        <w:t>Ïàðåíü âñå åùå ïåðåìèíàëñÿ ñ íîãè íà íîãó, íå çíàÿ, êàê áûòü ñ áóòûëêàìè.</w:t>
      </w:r>
    </w:p>
    <w:p>
      <w:pPr>
        <w:pStyle w:val="Normal"/>
        <w:ind w:firstLine="720"/>
        <w:jc w:val="both"/>
        <w:rPr>
          <w:sz w:val="24"/>
          <w:szCs w:val="24"/>
        </w:rPr>
      </w:pPr>
      <w:r>
        <w:rPr>
          <w:sz w:val="24"/>
          <w:szCs w:val="24"/>
        </w:rPr>
        <w:t xml:space="preserve">— </w:t>
      </w:r>
      <w:r>
        <w:rPr>
          <w:sz w:val="24"/>
          <w:szCs w:val="24"/>
        </w:rPr>
        <w:t>Äàâàé ýòî äåëî ïðîÿñíèì, à? ×òî ñêàæåøü, êðàñàâ÷èê?</w:t>
      </w:r>
    </w:p>
    <w:p>
      <w:pPr>
        <w:pStyle w:val="Normal"/>
        <w:ind w:firstLine="720"/>
        <w:jc w:val="both"/>
        <w:rPr>
          <w:sz w:val="24"/>
          <w:szCs w:val="24"/>
        </w:rPr>
      </w:pPr>
      <w:r>
        <w:rPr>
          <w:sz w:val="24"/>
          <w:szCs w:val="24"/>
        </w:rPr>
        <w:t xml:space="preserve">— </w:t>
      </w:r>
      <w:r>
        <w:rPr>
          <w:sz w:val="24"/>
          <w:szCs w:val="24"/>
        </w:rPr>
        <w:t>È òîãäà ìåíÿ íå âûãîíÿò?</w:t>
      </w:r>
    </w:p>
    <w:p>
      <w:pPr>
        <w:pStyle w:val="Normal"/>
        <w:ind w:firstLine="720"/>
        <w:jc w:val="both"/>
        <w:rPr>
          <w:sz w:val="24"/>
          <w:szCs w:val="24"/>
        </w:rPr>
      </w:pPr>
      <w:r>
        <w:rPr>
          <w:sz w:val="24"/>
          <w:szCs w:val="24"/>
        </w:rPr>
        <w:t xml:space="preserve">— </w:t>
      </w:r>
      <w:r>
        <w:rPr>
          <w:sz w:val="24"/>
          <w:szCs w:val="24"/>
        </w:rPr>
        <w:t>Íå âûãîíÿò, åñëè ìíå óãîäèøü.</w:t>
      </w:r>
    </w:p>
    <w:p>
      <w:pPr>
        <w:pStyle w:val="Normal"/>
        <w:ind w:firstLine="720"/>
        <w:jc w:val="both"/>
        <w:rPr>
          <w:sz w:val="24"/>
          <w:szCs w:val="24"/>
        </w:rPr>
      </w:pPr>
      <w:r>
        <w:rPr>
          <w:sz w:val="24"/>
          <w:szCs w:val="24"/>
        </w:rPr>
        <w:t>Êðàñàâ÷èê ïðîñèÿë — øèðîêàÿ óëûáêà îçíà÷àëà ñîãëàñèå è äàæå íåêîòîðûé ïðèçûâ, íî ãëàâíûì îáðàçîì îáëåã÷åíèå: ïðîáëåìà ðåøèëàñü, à êàêèì îáðàçîì — íåâàæíî.</w:t>
      </w:r>
    </w:p>
    <w:p>
      <w:pPr>
        <w:pStyle w:val="Normal"/>
        <w:ind w:firstLine="720"/>
        <w:jc w:val="both"/>
        <w:rPr>
          <w:sz w:val="24"/>
          <w:szCs w:val="24"/>
        </w:rPr>
      </w:pPr>
      <w:r>
        <w:rPr>
          <w:sz w:val="24"/>
          <w:szCs w:val="24"/>
        </w:rPr>
        <w:t xml:space="preserve">— </w:t>
      </w:r>
      <w:r>
        <w:rPr>
          <w:sz w:val="24"/>
          <w:szCs w:val="24"/>
        </w:rPr>
        <w:t>Â ðþêçàê èõ ïîëîæèòü? — ñïðîñèë îí íàêîíåö íàñ÷åò ñâîèõ áóòûëîê.</w:t>
      </w:r>
    </w:p>
    <w:p>
      <w:pPr>
        <w:pStyle w:val="Normal"/>
        <w:ind w:firstLine="720"/>
        <w:jc w:val="both"/>
        <w:rPr>
          <w:sz w:val="24"/>
          <w:szCs w:val="24"/>
        </w:rPr>
      </w:pPr>
      <w:r>
        <w:rPr>
          <w:sz w:val="24"/>
          <w:szCs w:val="24"/>
        </w:rPr>
        <w:t xml:space="preserve">— </w:t>
      </w:r>
      <w:r>
        <w:rPr>
          <w:sz w:val="24"/>
          <w:szCs w:val="24"/>
        </w:rPr>
        <w:t>Äà ëàäíî, ïóñòü óæ ïèâà âûïüþò. À òî åñëè ñ ëèìîíàäîì ÿâèøüñÿ, îíè ðåøàò, ÷òî òóò ÷òî-òî íå òàê.</w:t>
      </w:r>
    </w:p>
    <w:p>
      <w:pPr>
        <w:pStyle w:val="Normal"/>
        <w:ind w:firstLine="720"/>
        <w:jc w:val="both"/>
        <w:rPr>
          <w:sz w:val="24"/>
          <w:szCs w:val="24"/>
        </w:rPr>
      </w:pPr>
      <w:r>
        <w:rPr>
          <w:sz w:val="24"/>
          <w:szCs w:val="24"/>
        </w:rPr>
        <w:t xml:space="preserve">— </w:t>
      </w:r>
      <w:r>
        <w:rPr>
          <w:sz w:val="24"/>
          <w:szCs w:val="24"/>
        </w:rPr>
        <w:t>Ýòî òî÷íî.</w:t>
      </w:r>
    </w:p>
    <w:p>
      <w:pPr>
        <w:pStyle w:val="Normal"/>
        <w:ind w:firstLine="720"/>
        <w:jc w:val="both"/>
        <w:rPr>
          <w:sz w:val="24"/>
          <w:szCs w:val="24"/>
        </w:rPr>
      </w:pPr>
      <w:r>
        <w:rPr>
          <w:sz w:val="24"/>
          <w:szCs w:val="24"/>
        </w:rPr>
        <w:t xml:space="preserve">— </w:t>
      </w:r>
      <w:r>
        <w:rPr>
          <w:sz w:val="24"/>
          <w:szCs w:val="24"/>
        </w:rPr>
        <w:t>Òû èì âñå âðåìÿ ïèâî òàñêàë — ýòè äóðíè áóòûëêè ÷åðåç ñòåíó êèäàþò, èõ òàì öåëàÿ êó÷à íà óëèöå. Äóìàþò, ó ìåíÿ ãëàç íåò.</w:t>
      </w:r>
    </w:p>
    <w:p>
      <w:pPr>
        <w:pStyle w:val="Normal"/>
        <w:ind w:firstLine="720"/>
        <w:jc w:val="both"/>
        <w:rPr>
          <w:sz w:val="24"/>
          <w:szCs w:val="24"/>
        </w:rPr>
      </w:pPr>
      <w:r>
        <w:rPr>
          <w:sz w:val="24"/>
          <w:szCs w:val="24"/>
        </w:rPr>
        <w:t xml:space="preserve">— </w:t>
      </w:r>
      <w:r>
        <w:rPr>
          <w:sz w:val="24"/>
          <w:szCs w:val="24"/>
        </w:rPr>
        <w:t>Ãîñïîäè!</w:t>
      </w:r>
    </w:p>
    <w:p>
      <w:pPr>
        <w:pStyle w:val="Normal"/>
        <w:ind w:firstLine="720"/>
        <w:jc w:val="both"/>
        <w:rPr>
          <w:sz w:val="24"/>
          <w:szCs w:val="24"/>
        </w:rPr>
      </w:pPr>
      <w:r>
        <w:rPr>
          <w:sz w:val="24"/>
          <w:szCs w:val="24"/>
        </w:rPr>
        <w:t xml:space="preserve">— </w:t>
      </w:r>
      <w:r>
        <w:rPr>
          <w:sz w:val="24"/>
          <w:szCs w:val="24"/>
        </w:rPr>
        <w:t>Åñëè õîòü ñëîâî êîìó ñêàæåøü — ïðîôåññîðó âñå ñòàíåò èçâåñòíî, èìåé â âèäó. Ó íåãî ïîâñþäó îñâåäîìèòåëè.</w:t>
      </w:r>
    </w:p>
    <w:p>
      <w:pPr>
        <w:pStyle w:val="Normal"/>
        <w:ind w:firstLine="720"/>
        <w:jc w:val="both"/>
        <w:rPr>
          <w:sz w:val="24"/>
          <w:szCs w:val="24"/>
        </w:rPr>
      </w:pPr>
      <w:r>
        <w:rPr>
          <w:sz w:val="24"/>
          <w:szCs w:val="24"/>
        </w:rPr>
        <w:t xml:space="preserve">— </w:t>
      </w:r>
      <w:r>
        <w:rPr>
          <w:sz w:val="24"/>
          <w:szCs w:val="24"/>
        </w:rPr>
        <w:t>Êëÿíóñü, áóäó ìîë÷àòü.</w:t>
      </w:r>
    </w:p>
    <w:p>
      <w:pPr>
        <w:pStyle w:val="Normal"/>
        <w:ind w:firstLine="720"/>
        <w:jc w:val="both"/>
        <w:rPr>
          <w:sz w:val="24"/>
          <w:szCs w:val="24"/>
        </w:rPr>
      </w:pPr>
      <w:r>
        <w:rPr>
          <w:sz w:val="24"/>
          <w:szCs w:val="24"/>
        </w:rPr>
        <w:t xml:space="preserve">— </w:t>
      </w:r>
      <w:r>
        <w:rPr>
          <w:sz w:val="24"/>
          <w:szCs w:val="24"/>
        </w:rPr>
        <w:t>Âå÷åðîì â äåñÿòü âñòðåòèìñÿ è ðàçáåðåìñÿ, ÷òî òåáå áîëüøå íðàâèòñÿ. À ïîêà äåëàé ñâîå äåëî.</w:t>
      </w:r>
    </w:p>
    <w:p>
      <w:pPr>
        <w:pStyle w:val="Normal"/>
        <w:ind w:firstLine="720"/>
        <w:jc w:val="both"/>
        <w:rPr>
          <w:sz w:val="24"/>
          <w:szCs w:val="24"/>
        </w:rPr>
      </w:pPr>
      <w:r>
        <w:rPr>
          <w:sz w:val="24"/>
          <w:szCs w:val="24"/>
        </w:rPr>
        <w:t>Ïàðåíü ñóíóë áóòûëêè ñ ïèâîì â ðþêçàê, ïåðåêèíóë ëÿìêó ÷åðåç ïëå÷î, ïîäõâàòèë àâòîìàò è, îáåðíóâøèñü â äâåðÿõ, ïîñëàë Ýññàòó åùå îäíó îñëåïèòåëüíóþ óëûáêó, íà ñåé ðàç óæ òî÷íî ïðèçûâíó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å÷åðîì îíè âñòðåòèëèñü íà óçåíüêîé óëî÷êå — Ýññàò ïîäúåõàë íà ÿïîíñêîì ïèêàïå, êèâêîì âåëåë ïàðíèøêå çàáðàòüñÿ â êàáèíó. Òîò ïîñëóøíî óñåëñÿ ðÿäîì, è îíè äîëãî åõàëè ìîë÷à, îñòàâëÿÿ ïîçàäè îäíó çà äðóãîé ãîðîäñêèå óëèöû. Íàêîíåö ïîøëî çàãîðîäíîå øîññå ñ ðîâíûìè ðÿäàìè êèïàðèñîâ ïî îáå ñòîðîíû.</w:t>
      </w:r>
    </w:p>
    <w:p>
      <w:pPr>
        <w:pStyle w:val="Normal"/>
        <w:ind w:firstLine="720"/>
        <w:jc w:val="both"/>
        <w:rPr>
          <w:sz w:val="24"/>
          <w:szCs w:val="24"/>
        </w:rPr>
      </w:pPr>
      <w:r>
        <w:rPr>
          <w:sz w:val="24"/>
          <w:szCs w:val="24"/>
        </w:rPr>
        <w:t xml:space="preserve">— </w:t>
      </w:r>
      <w:r>
        <w:rPr>
          <w:sz w:val="24"/>
          <w:szCs w:val="24"/>
        </w:rPr>
        <w:t>Íó êàê òàì, íà âèëëå?</w:t>
      </w:r>
    </w:p>
    <w:p>
      <w:pPr>
        <w:pStyle w:val="Normal"/>
        <w:ind w:firstLine="720"/>
        <w:jc w:val="both"/>
        <w:rPr>
          <w:sz w:val="24"/>
          <w:szCs w:val="24"/>
        </w:rPr>
      </w:pPr>
      <w:r>
        <w:rPr>
          <w:sz w:val="24"/>
          <w:szCs w:val="24"/>
        </w:rPr>
        <w:t xml:space="preserve">— </w:t>
      </w:r>
      <w:r>
        <w:rPr>
          <w:sz w:val="24"/>
          <w:szCs w:val="24"/>
        </w:rPr>
        <w:t>Íîðìàëüíî.</w:t>
      </w:r>
    </w:p>
    <w:p>
      <w:pPr>
        <w:pStyle w:val="Normal"/>
        <w:ind w:firstLine="720"/>
        <w:jc w:val="both"/>
        <w:rPr>
          <w:sz w:val="24"/>
          <w:szCs w:val="24"/>
        </w:rPr>
      </w:pPr>
      <w:r>
        <w:rPr>
          <w:sz w:val="24"/>
          <w:szCs w:val="24"/>
        </w:rPr>
        <w:t xml:space="preserve">— </w:t>
      </w:r>
      <w:r>
        <w:rPr>
          <w:sz w:val="24"/>
          <w:szCs w:val="24"/>
        </w:rPr>
        <w:t>Íè÷åãî èì íå ñêàçàë?</w:t>
      </w:r>
    </w:p>
    <w:p>
      <w:pPr>
        <w:pStyle w:val="Normal"/>
        <w:ind w:firstLine="720"/>
        <w:jc w:val="both"/>
        <w:rPr>
          <w:sz w:val="24"/>
          <w:szCs w:val="24"/>
        </w:rPr>
      </w:pPr>
      <w:r>
        <w:rPr>
          <w:sz w:val="24"/>
          <w:szCs w:val="24"/>
        </w:rPr>
        <w:t xml:space="preserve">— </w:t>
      </w:r>
      <w:r>
        <w:rPr>
          <w:sz w:val="24"/>
          <w:szCs w:val="24"/>
        </w:rPr>
        <w:t>Êëÿíóñü.</w:t>
      </w:r>
    </w:p>
    <w:p>
      <w:pPr>
        <w:pStyle w:val="Normal"/>
        <w:ind w:firstLine="720"/>
        <w:jc w:val="both"/>
        <w:rPr>
          <w:sz w:val="24"/>
          <w:szCs w:val="24"/>
        </w:rPr>
      </w:pPr>
      <w:r>
        <w:rPr>
          <w:sz w:val="24"/>
          <w:szCs w:val="24"/>
        </w:rPr>
        <w:t>Ïèêàï ñâåðíóë ñ øîññå íà äîðîãó, ïåòëÿâøóþ ìåæ êàøòàíàìè. ×åðåç ïîëìèëè Ýññàò çàòîðìîçèë. Çäåñü, îí çíàë, ñëåâà çàáðîøåííûé êàðüåð, à ñïðàâà ïóñòûðü äî ñàìîãî ãîðèçîíòà — ñ òîé ñòîðîíû ñòîÿëî çàðåâî ãîðîäñêèõ îãíåé.</w:t>
      </w:r>
    </w:p>
    <w:p>
      <w:pPr>
        <w:pStyle w:val="Normal"/>
        <w:ind w:firstLine="720"/>
        <w:jc w:val="both"/>
        <w:rPr>
          <w:sz w:val="24"/>
          <w:szCs w:val="24"/>
        </w:rPr>
      </w:pPr>
      <w:r>
        <w:rPr>
          <w:sz w:val="24"/>
          <w:szCs w:val="24"/>
        </w:rPr>
        <w:t xml:space="preserve">— </w:t>
      </w:r>
      <w:r>
        <w:rPr>
          <w:sz w:val="24"/>
          <w:szCs w:val="24"/>
        </w:rPr>
        <w:t>Ïîøëè â êóçîâ, — ñêàçàë îí. Ïàðíèøêà ñïðûãíóë íà çåìëþ, îñòàâèâ àâòîìàò â êàáèíå, à Ýññàò íàùóïàë ïèñòîëåò â êàðìàíå êóðòêè — óæå ñ ãëóøèòåëåì, è, ïîêà îáõîäèë ìàøèíó, ñíÿë ïðåäîõðàíèòåëü. Åãî âñåãî òðÿñëî — íå èñïûòûâàë îí íè ãíåâà, íè çëîáû, è âîâñå íå õîòåëîñü åìó óáèâàòü íåñ÷àñòíîãî ìàëîãî. Â ñîòûé ðàç îí íàïîìíèë ñåáå: èëè ìû, èëè îíè. ×åì ïðîâèíèëèñü òå êðàñèâûå äåâî÷êè èç àâèàêîìïàíèè «Ýëü Àëü» — çà ÷òî èõ èçðåøåòèëè ïóëÿìè? È âîò òåïåðü åùå ýòîò ïîäðîñòîê, êîòîðûé õîòåë ñëóæèòü ñâîåìó íàðîäó, à åìó ïðåäñòîèò óìåðåòü âîò çäåñü, è âñåé-òî åãî âèíû — ÷òî îí åäèíñòâåííûé ñâèäåòåëü...</w:t>
      </w:r>
    </w:p>
    <w:p>
      <w:pPr>
        <w:pStyle w:val="Normal"/>
        <w:ind w:firstLine="720"/>
        <w:jc w:val="both"/>
        <w:rPr>
          <w:sz w:val="24"/>
          <w:szCs w:val="24"/>
        </w:rPr>
      </w:pPr>
      <w:r>
        <w:rPr>
          <w:sz w:val="24"/>
          <w:szCs w:val="24"/>
        </w:rPr>
        <w:t>Ìàëü÷èøêà â íåðåøèòåëüíîñòè ñòîÿë âîçëå çàäíèõ äâåðåé.</w:t>
      </w:r>
    </w:p>
    <w:p>
      <w:pPr>
        <w:pStyle w:val="Normal"/>
        <w:ind w:firstLine="720"/>
        <w:jc w:val="both"/>
        <w:rPr>
          <w:sz w:val="24"/>
          <w:szCs w:val="24"/>
        </w:rPr>
      </w:pPr>
      <w:r>
        <w:rPr>
          <w:sz w:val="24"/>
          <w:szCs w:val="24"/>
        </w:rPr>
        <w:t xml:space="preserve">— </w:t>
      </w:r>
      <w:r>
        <w:rPr>
          <w:sz w:val="24"/>
          <w:szCs w:val="24"/>
        </w:rPr>
        <w:t>Òóäà ëåçòü, âíóòðü?</w:t>
      </w:r>
    </w:p>
    <w:p>
      <w:pPr>
        <w:pStyle w:val="Normal"/>
        <w:ind w:firstLine="720"/>
        <w:jc w:val="both"/>
        <w:rPr>
          <w:sz w:val="24"/>
          <w:szCs w:val="24"/>
        </w:rPr>
      </w:pPr>
      <w:r>
        <w:rPr>
          <w:sz w:val="24"/>
          <w:szCs w:val="24"/>
        </w:rPr>
        <w:t>Îòâåòîì ñòàë âûñòðåë — Ýññàò âûñòðåëèë ïî÷òè â óïîð, ïóëÿ âîøëà ìåæäó ãëàç. Ñëàâà Áîãó, òåìíî, ìàëü÷èêó íå ñóæäåíî áûëî óâèäåòü ñâîþ ñìåðòü. Ñêëîíÿñü íàä áåççâó÷íî îïóñòèâøèìñÿ â ïûëü òåëîì, Ýññàò âûñòðåëèë åùå ðàç, â ãîëîâó. Ïîòîì îòòàùèë åãî ê êðàþ êàðüåðà è îíî ñïîëçëî è ïîêàòèëîñü âíèç ïî êàìåíèñòîìó ñêëîíó. Ýññàò âåðíóëñÿ ê ïèêàïó, äîñòàë àâòîìàò è ñáðîñèë âñëåä çà íåäàâíèì âëàäåëüöåì. Ïîòîì ñåë çà ðóëü è íàïðàâèëñÿ ê øîññå, âåäóùåìó â ãîðîä.</w:t>
      </w:r>
    </w:p>
    <w:p>
      <w:pPr>
        <w:pStyle w:val="Normal"/>
        <w:ind w:firstLine="720"/>
        <w:jc w:val="both"/>
        <w:rPr>
          <w:sz w:val="24"/>
          <w:szCs w:val="24"/>
        </w:rPr>
      </w:pPr>
      <w:r>
        <w:rPr>
          <w:sz w:val="24"/>
          <w:szCs w:val="24"/>
        </w:rPr>
        <w:t>Â íàçíà÷åííîå âðåìÿ îí áûë íà Èíäåïåíäåíñ ñêâåð è ñðàçó çàìåòèë Þñåôà â âå÷åðíåé ñóåòëèâîé òîëïå. Òîò ñòîÿë âîçëå âèòðèíû, ãäå áûëà âûñòàâëåíà òàáëèöà ñ ñåãîäíÿøíèì êóðñîì îáìåíà äåíåã, è áåç îñîáîãî èíòåðåñà èçó÷àë åå. Âíèìàíèå Ýññàòà ïðèâëåê äðóãîé ÷åëîâåê, êîòîðûé ñòîëü æå ðàâíîäóøíî îáîçðåâàë âèòðèíó ñîñåäíåãî ìàãàçèíà, è ïîäîøåë îí ê Þñåôó òîëüêî ïîñëå òîãî, êàê íåçíàêîìåö çàòåðÿëñÿ â òîëïå.</w:t>
      </w:r>
    </w:p>
    <w:p>
      <w:pPr>
        <w:pStyle w:val="Normal"/>
        <w:ind w:firstLine="720"/>
        <w:jc w:val="both"/>
        <w:rPr>
          <w:sz w:val="24"/>
          <w:szCs w:val="24"/>
        </w:rPr>
      </w:pPr>
      <w:r>
        <w:rPr>
          <w:sz w:val="24"/>
          <w:szCs w:val="24"/>
        </w:rPr>
        <w:t xml:space="preserve">— </w:t>
      </w:r>
      <w:r>
        <w:rPr>
          <w:sz w:val="24"/>
          <w:szCs w:val="24"/>
        </w:rPr>
        <w:t>Èäè çà ìíîé äî ñëåäóþùåãî óãëà.</w:t>
      </w:r>
    </w:p>
    <w:p>
      <w:pPr>
        <w:pStyle w:val="Normal"/>
        <w:ind w:firstLine="720"/>
        <w:jc w:val="both"/>
        <w:rPr>
          <w:sz w:val="24"/>
          <w:szCs w:val="24"/>
        </w:rPr>
      </w:pPr>
      <w:r>
        <w:rPr>
          <w:sz w:val="24"/>
          <w:szCs w:val="24"/>
        </w:rPr>
        <w:t>Êîãäà Þñåô ñâåðíóë çà óãîë, îí ïðåäëîæèë:</w:t>
      </w:r>
    </w:p>
    <w:p>
      <w:pPr>
        <w:pStyle w:val="Normal"/>
        <w:ind w:firstLine="720"/>
        <w:jc w:val="both"/>
        <w:rPr>
          <w:sz w:val="24"/>
          <w:szCs w:val="24"/>
        </w:rPr>
      </w:pPr>
      <w:r>
        <w:rPr>
          <w:sz w:val="24"/>
          <w:szCs w:val="24"/>
        </w:rPr>
        <w:t xml:space="preserve">— </w:t>
      </w:r>
      <w:r>
        <w:rPr>
          <w:sz w:val="24"/>
          <w:szCs w:val="24"/>
        </w:rPr>
        <w:t>Âðåìåíè ó íàñ áîëüøå ÷àñà, íî ëó÷øå äàâàé ïîäîæäåì ïîáëèæå ê ìåñòó.</w:t>
      </w:r>
    </w:p>
    <w:p>
      <w:pPr>
        <w:pStyle w:val="Normal"/>
        <w:ind w:firstLine="720"/>
        <w:jc w:val="both"/>
        <w:rPr>
          <w:sz w:val="24"/>
          <w:szCs w:val="24"/>
        </w:rPr>
      </w:pPr>
      <w:r>
        <w:rPr>
          <w:sz w:val="24"/>
          <w:szCs w:val="24"/>
        </w:rPr>
        <w:t>Îíè âçãðîìîçäèëèñü âäâîåì íà ìîïåä è äâèíóëèñü â ñòîðîíó çàïàäíûõ îêðàèí. Îñòàëñÿ ïîçàäè öåíòð — îãíè íåîíîâûõ ðåêëàì, äîíîñÿùàÿñÿ èç-çà âñåõ äâåðåé ìóçûêà, òåïåðü îíè åõàëè ïî îáñàæåííûì äåðåâüÿìè áîãàòûì è ñïîêîéíûì óëèöàì è îñòàíîâèëèñü, íàêîíåö, âîçëå ïóñòîãî ó÷àñòêà, ãäå íà ìåñòå ñíåñåííîãî äîìà ñòîÿëà äåðåâÿííàÿ âðåìÿíêà â îæèäàíèè íîâîãî ñòðîèòåëüñòâà, — îíà áûëà ïóñòà. Ýññàò çàâåë ìîïåä íà ó÷àñòîê, ïîñòàâèë ïîçàäè õèáàðû, ÷òîáû íå âèäíî áûëî ñ óëèöû, ïîìàíèë çà ñîáîé Þñåôà è òîëêíóë äâåðü. Ðæàâûå ïåòëè çàñêðèïåëè. Îí âûíóë èç êàðìàíà ôîíàðèê è ÷óòü ïîñâåòèë:</w:t>
      </w:r>
    </w:p>
    <w:p>
      <w:pPr>
        <w:pStyle w:val="Normal"/>
        <w:ind w:firstLine="720"/>
        <w:jc w:val="both"/>
        <w:rPr>
          <w:sz w:val="24"/>
          <w:szCs w:val="24"/>
        </w:rPr>
      </w:pPr>
      <w:r>
        <w:rPr>
          <w:sz w:val="24"/>
          <w:szCs w:val="24"/>
        </w:rPr>
        <w:t xml:space="preserve">— </w:t>
      </w:r>
      <w:r>
        <w:rPr>
          <w:sz w:val="24"/>
          <w:szCs w:val="24"/>
        </w:rPr>
        <w:t>Ñàäèñü âîò ñþäà, íà ÿùèê, ïîáóäåì â òåìíîòå, ðèñêó ìåíüøå. Âðåìÿ íàäî ñêîðîòàòü, ÿ ïîêà îïèøó òåáå òîò äîì. Ñ ñèãíàëèçàöèåé ñïðàâëþñü ñàì, à òû ïîìîæåøü îòêðûòü çàìêè. Äâîå îõðàííèêîâ äåæóðÿò â õîëëå ñî ñòîðîíû óëèöû — ïî èäåå ñíîòâîðíîå óæå ïîäåéñòâîâàëî, íî êòî åãî çíàåò, êî âñåìó áóäü ãîòîâ. Â ñëó÷àå ÷åãî ïðèñòðåëèì. Íî âîîáùå-òî çàäà÷à â òîì, ÷òîáû ïðèéòè è óéòè, íå îñòàâèâ ñëåäîâ. Òîãäà äîáûòûì ñâåäåíèÿì öåíû áîëüøå.</w:t>
      </w:r>
    </w:p>
    <w:p>
      <w:pPr>
        <w:pStyle w:val="Normal"/>
        <w:ind w:firstLine="720"/>
        <w:jc w:val="both"/>
        <w:rPr>
          <w:sz w:val="24"/>
          <w:szCs w:val="24"/>
        </w:rPr>
      </w:pPr>
      <w:r>
        <w:rPr>
          <w:sz w:val="24"/>
          <w:szCs w:val="24"/>
        </w:rPr>
        <w:t xml:space="preserve">— </w:t>
      </w:r>
      <w:r>
        <w:rPr>
          <w:sz w:val="24"/>
          <w:szCs w:val="24"/>
        </w:rPr>
        <w:t>Ñåéô ãäå íàõîäèòñÿ?</w:t>
      </w:r>
    </w:p>
    <w:p>
      <w:pPr>
        <w:pStyle w:val="Normal"/>
        <w:ind w:firstLine="720"/>
        <w:jc w:val="both"/>
        <w:rPr>
          <w:sz w:val="24"/>
          <w:szCs w:val="24"/>
        </w:rPr>
      </w:pPr>
      <w:r>
        <w:rPr>
          <w:sz w:val="24"/>
          <w:szCs w:val="24"/>
        </w:rPr>
        <w:t xml:space="preserve">— </w:t>
      </w:r>
      <w:r>
        <w:rPr>
          <w:sz w:val="24"/>
          <w:szCs w:val="24"/>
        </w:rPr>
        <w:t>Íà âòîðîì ýòàæå.</w:t>
      </w:r>
    </w:p>
    <w:p>
      <w:pPr>
        <w:pStyle w:val="Normal"/>
        <w:ind w:firstLine="720"/>
        <w:jc w:val="both"/>
        <w:rPr>
          <w:sz w:val="24"/>
          <w:szCs w:val="24"/>
        </w:rPr>
      </w:pPr>
      <w:r>
        <w:rPr>
          <w:sz w:val="24"/>
          <w:szCs w:val="24"/>
        </w:rPr>
        <w:t>Îíè ïîñèäåëè íåêîòîðîå âðåìÿ â ìîë÷àíèè, íàêîíåö, Ýññàò ïîäíÿëñÿ:</w:t>
      </w:r>
    </w:p>
    <w:p>
      <w:pPr>
        <w:pStyle w:val="Normal"/>
        <w:ind w:firstLine="720"/>
        <w:jc w:val="both"/>
        <w:rPr>
          <w:sz w:val="24"/>
          <w:szCs w:val="24"/>
        </w:rPr>
      </w:pPr>
      <w:r>
        <w:rPr>
          <w:sz w:val="24"/>
          <w:szCs w:val="24"/>
        </w:rPr>
        <w:t xml:space="preserve">— </w:t>
      </w:r>
      <w:r>
        <w:rPr>
          <w:sz w:val="24"/>
          <w:szCs w:val="24"/>
        </w:rPr>
        <w:t>Ïîðà. Ïîøëè.</w:t>
      </w:r>
    </w:p>
    <w:p>
      <w:pPr>
        <w:pStyle w:val="Normal"/>
        <w:ind w:firstLine="720"/>
        <w:jc w:val="both"/>
        <w:rPr>
          <w:sz w:val="24"/>
          <w:szCs w:val="24"/>
        </w:rPr>
      </w:pPr>
      <w:r>
        <w:rPr>
          <w:sz w:val="24"/>
          <w:szCs w:val="24"/>
        </w:rPr>
        <w:t>Âûøëè â êðîìåøíóþ òüìó — íî÷ü áûëà áåçëóííàÿ. Îñòàâøååñÿ äî öåëè ðàññòîÿíèå ïðîåõàëè çà íåñêîëüêî ìèíóò. Ìîïåä îñòàâèëè íà ïóñòûðå ðÿäîì ñ âèëëîé. Ýññàò ïðèõâàòèë âåëîñèïåäíóþ ñóìêó:</w:t>
      </w:r>
    </w:p>
    <w:p>
      <w:pPr>
        <w:pStyle w:val="Normal"/>
        <w:ind w:firstLine="720"/>
        <w:jc w:val="both"/>
        <w:rPr>
          <w:sz w:val="24"/>
          <w:szCs w:val="24"/>
        </w:rPr>
      </w:pPr>
      <w:r>
        <w:rPr>
          <w:sz w:val="24"/>
          <w:szCs w:val="24"/>
        </w:rPr>
        <w:t xml:space="preserve">— </w:t>
      </w:r>
      <w:r>
        <w:rPr>
          <w:sz w:val="24"/>
          <w:szCs w:val="24"/>
        </w:rPr>
        <w:t>Íå îòñòàâàé!</w:t>
      </w:r>
    </w:p>
    <w:p>
      <w:pPr>
        <w:pStyle w:val="Normal"/>
        <w:ind w:firstLine="720"/>
        <w:jc w:val="both"/>
        <w:rPr>
          <w:sz w:val="24"/>
          <w:szCs w:val="24"/>
        </w:rPr>
      </w:pPr>
      <w:r>
        <w:rPr>
          <w:sz w:val="24"/>
          <w:szCs w:val="24"/>
        </w:rPr>
        <w:t>Âèëëó ïðîôåññîðà îêðóæàëà íèçêàÿ ñòåíà, ïîâåðõ íåå òÿíóëàñü ÷óãóííàÿ ðåøåòêà, à åùå âûøå, íà âûñîòå äâóõ ìåòðîâ — êîëþ÷àÿ ïðîâîëîêà. Îáîéäÿ ó÷àñòîê òàê, ÷òîáû äîì îêàçàëñÿ ìåæäó íèìè è óëèöåé, Ýññàò äîñòàë èç ñóìêè êóñà÷êè è ìîòîê ïðîâîäà. Ïðè ñëàáîì ñâåòå ôîíàðèêà, êîòîðûé äåðæàë Þñåô, îí ïðèêðåïèë îäèí êîíåö ê îñíîâàíèþ ðåøåòêè, à âòîðîé — íà ìåòð âûøå. Ïîòîì êóñà÷êàìè ïåðåðåçàë êîëþ÷óþ ïðîâîëîêó, îáðàçîâàëñÿ ïðîõîä.</w:t>
      </w:r>
    </w:p>
    <w:p>
      <w:pPr>
        <w:pStyle w:val="Normal"/>
        <w:ind w:firstLine="720"/>
        <w:jc w:val="both"/>
        <w:rPr>
          <w:sz w:val="24"/>
          <w:szCs w:val="24"/>
        </w:rPr>
      </w:pPr>
      <w:r>
        <w:rPr>
          <w:sz w:val="24"/>
          <w:szCs w:val="24"/>
        </w:rPr>
        <w:t xml:space="preserve">— </w:t>
      </w:r>
      <w:r>
        <w:rPr>
          <w:sz w:val="24"/>
          <w:szCs w:val="24"/>
        </w:rPr>
        <w:t>Áóäåì óõîäèòü — çàäåëàåì êàê áûëî. Òîãäà õîòü ñòî ëåò ïðîéäåò — íèêòî íè÷åãî íå çàìåòèò.</w:t>
      </w:r>
    </w:p>
    <w:p>
      <w:pPr>
        <w:pStyle w:val="Normal"/>
        <w:ind w:firstLine="720"/>
        <w:jc w:val="both"/>
        <w:rPr>
          <w:sz w:val="24"/>
          <w:szCs w:val="24"/>
        </w:rPr>
      </w:pPr>
      <w:r>
        <w:rPr>
          <w:sz w:val="24"/>
          <w:szCs w:val="24"/>
        </w:rPr>
        <w:t>Âîçëå äâåðè, âåäóùåé â äîì, Þñåô ïðîâîçèëñÿ ìèíóò äåñÿòü. Çàìêîâ îêàçàëîñü äâà. Î÷óòèâøèñü â äîìå, íî÷íûå ãîñòè ïðèêðûëè çà ñîáîé äâåðü, è Ýññàò îñòîðîæíî ïîøåë âïåðåä, îñâåùàÿ ïóòü ôîíàðèêîì. Èç õîëëà äîíîñèëîñü òÿæêîå äûõàíèå è õðàï — ñòðàæà ñïàëà.</w:t>
      </w:r>
    </w:p>
    <w:p>
      <w:pPr>
        <w:pStyle w:val="Normal"/>
        <w:ind w:firstLine="720"/>
        <w:jc w:val="both"/>
        <w:rPr>
          <w:sz w:val="24"/>
          <w:szCs w:val="24"/>
        </w:rPr>
      </w:pPr>
      <w:r>
        <w:rPr>
          <w:sz w:val="24"/>
          <w:szCs w:val="24"/>
        </w:rPr>
        <w:t xml:space="preserve">— </w:t>
      </w:r>
      <w:r>
        <w:rPr>
          <w:sz w:val="24"/>
          <w:szCs w:val="24"/>
        </w:rPr>
        <w:t>Ïîãëÿäèì íà âñÿêèé ñëó÷àé.</w:t>
      </w:r>
    </w:p>
    <w:p>
      <w:pPr>
        <w:pStyle w:val="Normal"/>
        <w:ind w:firstLine="720"/>
        <w:jc w:val="both"/>
        <w:rPr>
          <w:sz w:val="24"/>
          <w:szCs w:val="24"/>
        </w:rPr>
      </w:pPr>
      <w:r>
        <w:rPr>
          <w:sz w:val="24"/>
          <w:szCs w:val="24"/>
        </w:rPr>
        <w:t>Íà íèçêîì ñòîëèêå — äâå ïóñòûå ïèâíûå áóòûëêè è îñòàòêè óæèíà.</w:t>
      </w:r>
    </w:p>
    <w:p>
      <w:pPr>
        <w:pStyle w:val="Normal"/>
        <w:ind w:firstLine="720"/>
        <w:jc w:val="both"/>
        <w:rPr>
          <w:sz w:val="24"/>
          <w:szCs w:val="24"/>
        </w:rPr>
      </w:pPr>
      <w:r>
        <w:rPr>
          <w:sz w:val="24"/>
          <w:szCs w:val="24"/>
        </w:rPr>
        <w:t xml:space="preserve">— </w:t>
      </w:r>
      <w:r>
        <w:rPr>
          <w:sz w:val="24"/>
          <w:szCs w:val="24"/>
        </w:rPr>
        <w:t>Åñëè òâîå ñíîòâîðíîå íàäåæíîå, òî ýòè íàì õëîïîò íå äîñòàâÿò. Ïîøëè. Íàäî îáûñêàòü äâå êîìíàòû.</w:t>
      </w:r>
    </w:p>
    <w:p>
      <w:pPr>
        <w:pStyle w:val="Normal"/>
        <w:ind w:firstLine="720"/>
        <w:jc w:val="both"/>
        <w:rPr>
          <w:sz w:val="24"/>
          <w:szCs w:val="24"/>
        </w:rPr>
      </w:pPr>
      <w:r>
        <w:rPr>
          <w:sz w:val="24"/>
          <w:szCs w:val="24"/>
        </w:rPr>
        <w:t xml:space="preserve">— </w:t>
      </w:r>
      <w:r>
        <w:rPr>
          <w:sz w:val="24"/>
          <w:szCs w:val="24"/>
        </w:rPr>
        <w:t>Ñëóã â äîìå íåò?</w:t>
      </w:r>
    </w:p>
    <w:p>
      <w:pPr>
        <w:pStyle w:val="Normal"/>
        <w:ind w:firstLine="720"/>
        <w:jc w:val="both"/>
        <w:rPr>
          <w:sz w:val="24"/>
          <w:szCs w:val="24"/>
        </w:rPr>
      </w:pPr>
      <w:r>
        <w:rPr>
          <w:sz w:val="24"/>
          <w:szCs w:val="24"/>
        </w:rPr>
        <w:t xml:space="preserve">— </w:t>
      </w:r>
      <w:r>
        <w:rPr>
          <w:sz w:val="24"/>
          <w:szCs w:val="24"/>
        </w:rPr>
        <w:t>Åñòü, íî òóò íå íî÷óþò. Ïðèõîäÿò ê øåñòè óòðà.</w:t>
      </w:r>
    </w:p>
    <w:p>
      <w:pPr>
        <w:pStyle w:val="Normal"/>
        <w:ind w:firstLine="720"/>
        <w:jc w:val="both"/>
        <w:rPr>
          <w:sz w:val="24"/>
          <w:szCs w:val="24"/>
        </w:rPr>
      </w:pPr>
      <w:r>
        <w:rPr>
          <w:sz w:val="24"/>
          <w:szCs w:val="24"/>
        </w:rPr>
        <w:t>Çàìîê íà äâåðè, âåäóùåé â êàáèíåò ïðîôåññîðà íà ïåðâîì ýòàæå, îêàçàëñÿ êðåïêèì îðåøêîì. Þñåô êîïàëñÿ äîëãî, ñûïëÿ ñêâîçü çóáû ïðîêëÿòèÿìè è ïîìèíàÿ îñòàâøèéñÿ äîìà ñâîé èíñòðóìåíò:</w:t>
      </w:r>
    </w:p>
    <w:p>
      <w:pPr>
        <w:pStyle w:val="Normal"/>
        <w:ind w:firstLine="720"/>
        <w:jc w:val="both"/>
        <w:rPr>
          <w:sz w:val="24"/>
          <w:szCs w:val="24"/>
        </w:rPr>
      </w:pPr>
      <w:r>
        <w:rPr>
          <w:sz w:val="24"/>
          <w:szCs w:val="24"/>
        </w:rPr>
        <w:t xml:space="preserve">— </w:t>
      </w:r>
      <w:r>
        <w:rPr>
          <w:sz w:val="24"/>
          <w:szCs w:val="24"/>
        </w:rPr>
        <w:t>Âîò çàðàçà, ÿ áû åãî çà òðè ñåêóíäû...</w:t>
      </w:r>
    </w:p>
    <w:p>
      <w:pPr>
        <w:pStyle w:val="Normal"/>
        <w:ind w:firstLine="720"/>
        <w:jc w:val="both"/>
        <w:rPr>
          <w:sz w:val="24"/>
          <w:szCs w:val="24"/>
        </w:rPr>
      </w:pPr>
      <w:r>
        <w:rPr>
          <w:sz w:val="24"/>
          <w:szCs w:val="24"/>
        </w:rPr>
        <w:t>Îí ïûòàëñÿ ïîäîáðàòü êëþ÷, çàìîê íå ïîääàâàëñÿ, íî âäðóã ÷òî-òî â íåì ùåëêíóëî, è óïðÿìåö ñäàëñÿ.</w:t>
      </w:r>
    </w:p>
    <w:p>
      <w:pPr>
        <w:pStyle w:val="Normal"/>
        <w:ind w:firstLine="720"/>
        <w:jc w:val="both"/>
        <w:rPr>
          <w:sz w:val="24"/>
          <w:szCs w:val="24"/>
        </w:rPr>
      </w:pPr>
      <w:r>
        <w:rPr>
          <w:sz w:val="24"/>
          <w:szCs w:val="24"/>
        </w:rPr>
        <w:t xml:space="preserve">— </w:t>
      </w:r>
      <w:r>
        <w:rPr>
          <w:sz w:val="24"/>
          <w:szCs w:val="24"/>
        </w:rPr>
        <w:t>ß òóò ïîêà ïîøàðþ, — îáðàäîâàëñÿ Ýññàò. — À òû ïîïðîáóé åùå îäèí, ïîõîæèé ñ âèäó íà ýòîò, òîé æå ñèñòåìû. Âòîðîé ýòàæ, äâåðü ñïðàâà. Áåç ôîíàðèêà îáîéäåøüñÿ?</w:t>
      </w:r>
    </w:p>
    <w:p>
      <w:pPr>
        <w:pStyle w:val="Normal"/>
        <w:ind w:firstLine="720"/>
        <w:jc w:val="both"/>
        <w:rPr>
          <w:sz w:val="24"/>
          <w:szCs w:val="24"/>
        </w:rPr>
      </w:pPr>
      <w:r>
        <w:rPr>
          <w:sz w:val="24"/>
          <w:szCs w:val="24"/>
        </w:rPr>
        <w:t xml:space="preserve">— </w:t>
      </w:r>
      <w:r>
        <w:rPr>
          <w:sz w:val="24"/>
          <w:szCs w:val="24"/>
        </w:rPr>
        <w:t>Îáîéäóñü.</w:t>
      </w:r>
    </w:p>
    <w:p>
      <w:pPr>
        <w:pStyle w:val="Normal"/>
        <w:ind w:firstLine="720"/>
        <w:jc w:val="both"/>
        <w:rPr>
          <w:sz w:val="24"/>
          <w:szCs w:val="24"/>
        </w:rPr>
      </w:pPr>
      <w:r>
        <w:rPr>
          <w:sz w:val="24"/>
          <w:szCs w:val="24"/>
        </w:rPr>
        <w:t>Îñòàâøèñü îäèí â êàáèíåòå ïðîôåññîðà, Ýññàò çàíÿëñÿ ïèñüìåííûì ñòîëîì. Âûäâèíóë îäèí çà äðóãèì âñå ÿùèêè — îíè îêàçàëèñü íåçàïåðòûìè, è â íèõ íå íàøëîñü íè÷åãî, ÷òî ñòîèëî áû âíèìàíèÿ. Òîëüêî â ñàìîì íèæíåì ïðîôåññîð õðàíèë äâå êíèãè î äâèæåíèè Íåòóîðåè Êàðòà è Ñàòìàðåðà. Ýññàòà ýòî óäèâèëî — ñ ÷åãî áû ïðîôåññîðó èíòåðåñîâàòüñÿ åâðåéñêèìè ýêñòðåìèñòàìè? Ïîä êíèãàìè ëåæàë ïëàí Èåðóñàëèìà è êàðòà Èçðàèëÿ. Ïîäíÿâøèñü íà âòîðîé ýòàæ, îí çàñòàë Þñåôà óæå â êîìíàòå — òîé, â êîòîðîé ðàáîòàëà Ðàñìèÿ. Ó ñòåíû ñòîÿë ñåéô.</w:t>
      </w:r>
    </w:p>
    <w:p>
      <w:pPr>
        <w:pStyle w:val="Normal"/>
        <w:ind w:firstLine="720"/>
        <w:jc w:val="both"/>
        <w:rPr>
          <w:sz w:val="24"/>
          <w:szCs w:val="24"/>
        </w:rPr>
      </w:pPr>
      <w:r>
        <w:rPr>
          <w:sz w:val="24"/>
          <w:szCs w:val="24"/>
        </w:rPr>
        <w:t xml:space="preserve">— </w:t>
      </w:r>
      <w:r>
        <w:rPr>
          <w:sz w:val="24"/>
          <w:szCs w:val="24"/>
        </w:rPr>
        <w:t>Äàâàé êëþ÷. Èíòåðåñíî, êàê ýòî åãî ðàçäîáûëè.</w:t>
      </w:r>
    </w:p>
    <w:p>
      <w:pPr>
        <w:pStyle w:val="Normal"/>
        <w:ind w:firstLine="720"/>
        <w:jc w:val="both"/>
        <w:rPr>
          <w:sz w:val="24"/>
          <w:szCs w:val="24"/>
        </w:rPr>
      </w:pPr>
      <w:r>
        <w:rPr>
          <w:sz w:val="24"/>
          <w:szCs w:val="24"/>
        </w:rPr>
        <w:t xml:space="preserve">— </w:t>
      </w:r>
      <w:r>
        <w:rPr>
          <w:sz w:val="24"/>
          <w:szCs w:val="24"/>
        </w:rPr>
        <w:t>Ïîíÿòèÿ íå èìåþ — ñàìîìó èíòåðåñíî. Ñòàðèê ñóíóë åãî ìíå ïåðåä ñàìûì âûëåòîì.</w:t>
      </w:r>
    </w:p>
    <w:p>
      <w:pPr>
        <w:pStyle w:val="Normal"/>
        <w:ind w:firstLine="720"/>
        <w:jc w:val="both"/>
        <w:rPr>
          <w:sz w:val="24"/>
          <w:szCs w:val="24"/>
        </w:rPr>
      </w:pPr>
      <w:r>
        <w:rPr>
          <w:sz w:val="24"/>
          <w:szCs w:val="24"/>
        </w:rPr>
        <w:t>Êëþ÷ ïîäõîäèë èäåàëüíî — îí ëåãêî ïîâåðíóëñÿ, è äâåðöà óñëóæëèâî ðàñïàõíóëàñü.</w:t>
      </w:r>
    </w:p>
    <w:p>
      <w:pPr>
        <w:pStyle w:val="Normal"/>
        <w:ind w:firstLine="720"/>
        <w:jc w:val="both"/>
        <w:rPr>
          <w:sz w:val="24"/>
          <w:szCs w:val="24"/>
        </w:rPr>
      </w:pPr>
      <w:r>
        <w:rPr>
          <w:sz w:val="24"/>
          <w:szCs w:val="24"/>
        </w:rPr>
        <w:t xml:space="preserve">— </w:t>
      </w:r>
      <w:r>
        <w:rPr>
          <w:sz w:val="24"/>
          <w:szCs w:val="24"/>
        </w:rPr>
        <w:t>Íàäî äîñòàâàòü áóìàãè îäíó çà äðóãîé è â òîì æå ïîðÿäêå ñêëàäûâàòü îáðàòíî. ×òîáû íèêòî íå çàìåòèë, ÷òî òóò ÷óæèå ïîáûâàëè.</w:t>
      </w:r>
    </w:p>
    <w:p>
      <w:pPr>
        <w:pStyle w:val="Normal"/>
        <w:ind w:firstLine="720"/>
        <w:jc w:val="both"/>
        <w:rPr>
          <w:sz w:val="24"/>
          <w:szCs w:val="24"/>
        </w:rPr>
      </w:pPr>
      <w:r>
        <w:rPr>
          <w:sz w:val="24"/>
          <w:szCs w:val="24"/>
        </w:rPr>
        <w:t>Ýññàò âûíóë èç ñåéôà ïóõëûé êîíâåðò, â íåì îêàçàëèñü ðàñøèôðîâêè — øèôð ñîñòîÿë èç ïÿòè öèôð.</w:t>
      </w:r>
    </w:p>
    <w:p>
      <w:pPr>
        <w:pStyle w:val="Normal"/>
        <w:ind w:firstLine="720"/>
        <w:jc w:val="both"/>
        <w:rPr>
          <w:sz w:val="24"/>
          <w:szCs w:val="24"/>
        </w:rPr>
      </w:pPr>
      <w:r>
        <w:rPr>
          <w:sz w:val="24"/>
          <w:szCs w:val="24"/>
        </w:rPr>
        <w:t xml:space="preserve">— </w:t>
      </w:r>
      <w:r>
        <w:rPr>
          <w:sz w:val="24"/>
          <w:szCs w:val="24"/>
        </w:rPr>
        <w:t>Ýòî íàäî ñôîòîãðàôèðîâàòü.</w:t>
      </w:r>
    </w:p>
    <w:p>
      <w:pPr>
        <w:pStyle w:val="Normal"/>
        <w:ind w:firstLine="720"/>
        <w:jc w:val="both"/>
        <w:rPr>
          <w:sz w:val="24"/>
          <w:szCs w:val="24"/>
        </w:rPr>
      </w:pPr>
      <w:r>
        <w:rPr>
          <w:sz w:val="24"/>
          <w:szCs w:val="24"/>
        </w:rPr>
        <w:t>Þñåô ðàçëîæèë ëèñòêè íà ñòîëå è îòêðûë ôóòëÿð ôîòîàïïàðàòà.</w:t>
      </w:r>
    </w:p>
    <w:p>
      <w:pPr>
        <w:pStyle w:val="Normal"/>
        <w:ind w:firstLine="720"/>
        <w:jc w:val="both"/>
        <w:rPr>
          <w:sz w:val="24"/>
          <w:szCs w:val="24"/>
        </w:rPr>
      </w:pPr>
      <w:r>
        <w:rPr>
          <w:sz w:val="24"/>
          <w:szCs w:val="24"/>
        </w:rPr>
        <w:t xml:space="preserve">— </w:t>
      </w:r>
      <w:r>
        <w:rPr>
          <w:sz w:val="24"/>
          <w:szCs w:val="24"/>
        </w:rPr>
        <w:t>Çàíàâåñêè çàäåðíè, à òî âñïûøêó âèäíî áóäåò ñ óëèöû, — íàïîìíèë Ýññàò. Îí òåì âðåìåíåì àêêóðàòíî âûêëàäûâàë èç ñåéôà åãî ñîäåðæèìîå: íåñêîëüêî ïà÷åê àññèãíàöèé — äåíüãè ðàçíûõ ñòðàí, áîëüøîé ïàêåò, â êîòîðîì ëåæàò ÷èñòûå ïàñïîðòà è êó÷à ôîòîãðàôèé. Â ãëóáèíå îáíàðóæèëèñü äâà ïèñòîëåòà è êîðîáî÷êà ñ êàêèìè-òî ïèëþëÿìè — Ýññàòó áûëî èçâåñòíî, ÷òî ýòî çà ïèëþëè: öèàíèñòûé êàëèé, ÷òîáû âîñïîëüçîâàòüñÿ in extremis.* Ïîä ïàêåòîì ñ ïàñïîðòàìè îí íàøåë â÷åòâåðî ñëîæåííûé ëèñò áóìàãè è, ðàçâåðíóâ, óâèäåë íàðèñîâàííûé îò ðóêè ïëàí êàêèõ-òî óëèö, ñâåðõó íåáðåæíî, áóäòî â ñïåøêå, íàïèñàíî: «òðåòèé ñëåâà». È íèêàêèõ íàçâàíèé, òîëüêî íàáðîñîê äîìà ñ áàøåíêîé íàâåðõó.</w:t>
      </w:r>
    </w:p>
    <w:p>
      <w:pPr>
        <w:pStyle w:val="Normal"/>
        <w:ind w:firstLine="720"/>
        <w:jc w:val="both"/>
        <w:rPr>
          <w:sz w:val="24"/>
          <w:szCs w:val="24"/>
        </w:rPr>
      </w:pPr>
      <w:r>
        <w:rPr>
          <w:sz w:val="24"/>
          <w:szCs w:val="24"/>
        </w:rPr>
        <w:t>______________</w:t>
      </w:r>
    </w:p>
    <w:p>
      <w:pPr>
        <w:pStyle w:val="Normal"/>
        <w:ind w:firstLine="720"/>
        <w:jc w:val="both"/>
        <w:rPr>
          <w:i/>
          <w:i/>
          <w:iCs/>
        </w:rPr>
      </w:pPr>
      <w:r>
        <w:rPr>
          <w:i/>
          <w:iCs/>
        </w:rPr>
        <w:t>* Â êðàéíåì ñëó÷àå (ëà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Ýòî òîæå ñíèìè.</w:t>
      </w:r>
    </w:p>
    <w:p>
      <w:pPr>
        <w:pStyle w:val="Normal"/>
        <w:ind w:firstLine="720"/>
        <w:jc w:val="both"/>
        <w:rPr>
          <w:sz w:val="24"/>
          <w:szCs w:val="24"/>
        </w:rPr>
      </w:pPr>
      <w:r>
        <w:rPr>
          <w:sz w:val="24"/>
          <w:szCs w:val="24"/>
        </w:rPr>
        <w:t>Ëèñòîê ëåã íà ïîë, êîðîòêî âñïûõíóëî, ùåëêíóëî — ãîòîâî! Òåïåðü ñåéô áûë ïóñò, â íåì îñòàëàñü òîëüêî ñâÿçêà êëþ÷åé.</w:t>
      </w:r>
    </w:p>
    <w:p>
      <w:pPr>
        <w:pStyle w:val="Normal"/>
        <w:ind w:firstLine="720"/>
        <w:jc w:val="both"/>
        <w:rPr>
          <w:sz w:val="24"/>
          <w:szCs w:val="24"/>
        </w:rPr>
      </w:pPr>
      <w:r>
        <w:rPr>
          <w:sz w:val="24"/>
          <w:szCs w:val="24"/>
        </w:rPr>
        <w:t xml:space="preserve">— </w:t>
      </w:r>
      <w:r>
        <w:rPr>
          <w:sz w:val="24"/>
          <w:szCs w:val="24"/>
        </w:rPr>
        <w:t>Âñå ñëîæèì îáðàòíî...</w:t>
      </w:r>
    </w:p>
    <w:p>
      <w:pPr>
        <w:pStyle w:val="Normal"/>
        <w:ind w:firstLine="720"/>
        <w:jc w:val="both"/>
        <w:rPr>
          <w:sz w:val="24"/>
          <w:szCs w:val="24"/>
        </w:rPr>
      </w:pPr>
      <w:r>
        <w:rPr>
          <w:sz w:val="24"/>
          <w:szCs w:val="24"/>
        </w:rPr>
        <w:t>Îíè âûøëè èç êîìíàòû, çàïåðëè çà ñîáîé äâåðü. Âíèçó çàêðûëè çàìîê è äâåðü, âåäóùóþ â êàáèíåò. Ïðèñëóøàëèñü: îõðàííèêè ñïÿò — ïî-ïðåæíåìó ñëûøåí õðàï. Ýññàò è Þñåô íåçàìåòíî âûñêîëüçíóëè èç äîìà.</w:t>
      </w:r>
    </w:p>
    <w:p>
      <w:pPr>
        <w:pStyle w:val="Normal"/>
        <w:ind w:firstLine="720"/>
        <w:jc w:val="both"/>
        <w:rPr>
          <w:sz w:val="24"/>
          <w:szCs w:val="24"/>
        </w:rPr>
      </w:pPr>
      <w:r>
        <w:rPr>
          <w:sz w:val="24"/>
          <w:szCs w:val="24"/>
        </w:rPr>
        <w:t>Ê òîìó âðåìåíè êàê Ýññàò âîññòàíîâèë ñèãíàëèçàöèþ è óñòðàíèë âñå ñëåäû èõ ïðåáûâàíèÿ, íåáî íà âîñòîêå íà÷àëî ñâåòëåòü.</w:t>
      </w:r>
    </w:p>
    <w:p>
      <w:pPr>
        <w:pStyle w:val="Normal"/>
        <w:ind w:firstLine="720"/>
        <w:jc w:val="both"/>
        <w:rPr>
          <w:sz w:val="24"/>
          <w:szCs w:val="24"/>
        </w:rPr>
      </w:pPr>
      <w:r>
        <w:rPr>
          <w:sz w:val="24"/>
          <w:szCs w:val="24"/>
        </w:rPr>
        <w:t xml:space="preserve">— </w:t>
      </w:r>
      <w:r>
        <w:rPr>
          <w:sz w:val="24"/>
          <w:szCs w:val="24"/>
        </w:rPr>
        <w:t>Ñëàâíî ïîðàáîòàëè, — ñêàçàë îí ïî ïóòè ê ìåñòó, ãäå îñòàâèë ìîïåä. — Äàâàé ñþäà êëþ÷è, ÿ èõ âûáðîøó. Íå íàäî òåáå ñíîâà â àýðîïîðòó ðèñêîâàòü.</w:t>
      </w:r>
    </w:p>
    <w:p>
      <w:pPr>
        <w:pStyle w:val="Normal"/>
        <w:ind w:firstLine="720"/>
        <w:jc w:val="both"/>
        <w:rPr>
          <w:sz w:val="24"/>
          <w:szCs w:val="24"/>
        </w:rPr>
      </w:pPr>
      <w:r>
        <w:rPr>
          <w:sz w:val="24"/>
          <w:szCs w:val="24"/>
        </w:rPr>
        <w:t xml:space="preserve">— </w:t>
      </w:r>
      <w:r>
        <w:rPr>
          <w:sz w:val="24"/>
          <w:szCs w:val="24"/>
        </w:rPr>
        <w:t>Ñ ôîòîàïïàðàòîì íå çíàþ êàê áûòü...</w:t>
      </w:r>
    </w:p>
    <w:p>
      <w:pPr>
        <w:pStyle w:val="Normal"/>
        <w:ind w:firstLine="720"/>
        <w:jc w:val="both"/>
        <w:rPr>
          <w:sz w:val="24"/>
          <w:szCs w:val="24"/>
        </w:rPr>
      </w:pPr>
      <w:r>
        <w:rPr>
          <w:sz w:val="24"/>
          <w:szCs w:val="24"/>
        </w:rPr>
        <w:t xml:space="preserve">— </w:t>
      </w:r>
      <w:r>
        <w:rPr>
          <w:sz w:val="24"/>
          <w:szCs w:val="24"/>
        </w:rPr>
        <w:t>Ïî èíñòðóêöèè îò íåãî òîæå èçáàâèòüñÿ íàäî. À ïëåíêó ÿ ñïðÿ÷ó.</w:t>
      </w:r>
    </w:p>
    <w:p>
      <w:pPr>
        <w:pStyle w:val="Normal"/>
        <w:ind w:firstLine="720"/>
        <w:jc w:val="both"/>
        <w:rPr>
          <w:sz w:val="24"/>
          <w:szCs w:val="24"/>
        </w:rPr>
      </w:pPr>
      <w:r>
        <w:rPr>
          <w:sz w:val="24"/>
          <w:szCs w:val="24"/>
        </w:rPr>
        <w:t>Þñåô îñòîðîæíî âûíóë êàññåòó, è ìèíèàòþðíûé ôîòîàïïàðàò ïîëåòåë â ïðèäîðîæíóþ êàíàâó.</w:t>
      </w:r>
    </w:p>
    <w:p>
      <w:pPr>
        <w:pStyle w:val="Normal"/>
        <w:ind w:firstLine="720"/>
        <w:jc w:val="both"/>
        <w:rPr>
          <w:sz w:val="24"/>
          <w:szCs w:val="24"/>
        </w:rPr>
      </w:pPr>
      <w:r>
        <w:rPr>
          <w:sz w:val="24"/>
          <w:szCs w:val="24"/>
        </w:rPr>
        <w:t xml:space="preserve">— </w:t>
      </w:r>
      <w:r>
        <w:rPr>
          <w:sz w:val="24"/>
          <w:szCs w:val="24"/>
        </w:rPr>
        <w:t>Ó ìåíÿ çàêàçàí îáðàòíûé áèëåò íà çàâòðàøíåå óòðî, — ñêàçàë îí.</w:t>
      </w:r>
    </w:p>
    <w:p>
      <w:pPr>
        <w:pStyle w:val="Normal"/>
        <w:ind w:firstLine="720"/>
        <w:jc w:val="both"/>
        <w:rPr>
          <w:sz w:val="24"/>
          <w:szCs w:val="24"/>
        </w:rPr>
      </w:pPr>
      <w:r>
        <w:rPr>
          <w:sz w:val="24"/>
          <w:szCs w:val="24"/>
        </w:rPr>
        <w:t>Ýññàò ïîäâåç åãî äî ïåðåêðåñòêà, è îíè ðàññòàëèñü íåïîäàëåêó îò îòåëÿ, â êîòîðîì îñòàíîâèëñÿ ãîñ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äåñÿòü óòðà Þñåô ïðèåõàë â àýðîïîðò íà òàêñè è çàáðàë â êàññå çàðåçåðâèðîâàííûé áèëåò: èç Äàìàñêà îí ñîáèðàëñÿ â Ðèì, ñàìîëåò êîìïàíèè «Àëèòàëèÿ» îòïðàâëÿëñÿ â îäèííàäöàòü.</w:t>
      </w:r>
    </w:p>
    <w:p>
      <w:pPr>
        <w:pStyle w:val="Normal"/>
        <w:ind w:firstLine="720"/>
        <w:jc w:val="both"/>
        <w:rPr>
          <w:sz w:val="24"/>
          <w:szCs w:val="24"/>
        </w:rPr>
      </w:pPr>
      <w:r>
        <w:rPr>
          <w:sz w:val="24"/>
          <w:szCs w:val="24"/>
        </w:rPr>
        <w:t>Ïåðåä êàññèðøåé, âûäàâøåé åìó áèëåò, ëåæàë, íåäîñòóïíûé âçãëÿäàì ïàññàæèðîâ, ñïèñîê ñ íåñêîëüêèìè ôàìèëèÿìè — è ñðåäè íèõ òà, íà êîòîðóþ Þñåô çàêàçûâàë áèëåò. Äåâóøêà íåçàìåòíî íàæàëà ñïåöèàëüíóþ êíîïêó.</w:t>
      </w:r>
    </w:p>
    <w:p>
      <w:pPr>
        <w:pStyle w:val="Normal"/>
        <w:ind w:firstLine="720"/>
        <w:jc w:val="both"/>
        <w:rPr>
          <w:sz w:val="24"/>
          <w:szCs w:val="24"/>
        </w:rPr>
      </w:pPr>
      <w:r>
        <w:rPr>
          <w:sz w:val="24"/>
          <w:szCs w:val="24"/>
        </w:rPr>
        <w:t xml:space="preserve">— </w:t>
      </w:r>
      <w:r>
        <w:rPr>
          <w:sz w:val="24"/>
          <w:szCs w:val="24"/>
        </w:rPr>
        <w:t>Âûõîä íîìåð ÷åòûðå, — ñêàçàëà îíà, ïðîòÿãèâàÿ â îêîøå÷êî áèëåò è ñèÿÿ äåæóðíîé óëûáêîé. — Ïîñàäêà íà÷èíàåòñÿ â äåñÿòü ñîðîê ïÿòü. Ñ÷àñòëèâîãî ïóòè!</w:t>
      </w:r>
    </w:p>
    <w:p>
      <w:pPr>
        <w:pStyle w:val="Normal"/>
        <w:ind w:firstLine="720"/>
        <w:jc w:val="both"/>
        <w:rPr>
          <w:sz w:val="24"/>
          <w:szCs w:val="24"/>
        </w:rPr>
      </w:pPr>
      <w:r>
        <w:rPr>
          <w:sz w:val="24"/>
          <w:szCs w:val="24"/>
        </w:rPr>
        <w:t>Þñåô íàïðàâèëñÿ ê ñòîéêå ïàñïîðòíîãî êîíòðîëÿ, à çà íèì óæå øëè äâîå. Ïåðåä ñòîéêîé áûëà íåáîëüøàÿ î÷åðåäü — îäèí èç ñîïðîâîæäàâøèõ âñòàë âïåðåäè Þñåôà, âòîðîé ïîçàäè. Â òîò ìîìåíò êàê îí ïîäàë ñâîé ïàñïîðò, åãî ñèëüíî òîëêíóëè, îí îêàçàëñÿ çàæàòûì ìåæäó äâóìÿ ïðåñëåäîâàòåëÿìè, ðóêè åìó òóò æå çàëîìèëè íàçàä — îí ïîïûòàëñÿ áûëî âûðâàòüñÿ, íî åãî âòàùèëè â ïîìåùåíèå ïîçàäè áàðüåðà.</w:t>
      </w:r>
    </w:p>
    <w:p>
      <w:pPr>
        <w:pStyle w:val="Normal"/>
        <w:ind w:firstLine="720"/>
        <w:jc w:val="both"/>
        <w:rPr>
          <w:sz w:val="24"/>
          <w:szCs w:val="24"/>
        </w:rPr>
      </w:pPr>
      <w:r>
        <w:rPr>
          <w:sz w:val="24"/>
          <w:szCs w:val="24"/>
        </w:rPr>
        <w:t>Îí ïî÷óâñòâîâàë, êàê çà ñïèíîé íà çàïÿñòüÿõ êëàöíóë çàìîê íàðó÷íèêîâ, îùóòèë õîëîäîê ìåòàëëà. Ïîòîì íåçíàêîìöû âûâåðíóëè åãî êàðìàíû, à ñàìîãî ãðóáî òîëêíóëè â êðåñëî. Â ïîìåùåíèè áûë åùå ñòîë, çà íèì ñ óñòàëûì âèäîì âîññåäàë òîëñòûé ïîëèöåéñêèé, ìóíäèð íà íåì áûë ãðÿçíûé. Îí íàáëþäàë âñþ ýòó ñöåíó áåç âñÿêîãî èíòåðåñà, ïîòîì âäðóã áóäòî òîëüêî ÷òî çàìåòèë íåïîðÿäîê, ñïðîñèë:</w:t>
      </w:r>
    </w:p>
    <w:p>
      <w:pPr>
        <w:pStyle w:val="Normal"/>
        <w:ind w:firstLine="720"/>
        <w:jc w:val="both"/>
        <w:rPr>
          <w:sz w:val="24"/>
          <w:szCs w:val="24"/>
        </w:rPr>
      </w:pPr>
      <w:r>
        <w:rPr>
          <w:sz w:val="24"/>
          <w:szCs w:val="24"/>
        </w:rPr>
        <w:t xml:space="preserve">— </w:t>
      </w:r>
      <w:r>
        <w:rPr>
          <w:sz w:val="24"/>
          <w:szCs w:val="24"/>
        </w:rPr>
        <w:t>Òû êòî?</w:t>
      </w:r>
    </w:p>
    <w:p>
      <w:pPr>
        <w:pStyle w:val="Normal"/>
        <w:ind w:firstLine="720"/>
        <w:jc w:val="both"/>
        <w:rPr>
          <w:sz w:val="24"/>
          <w:szCs w:val="24"/>
        </w:rPr>
      </w:pPr>
      <w:r>
        <w:rPr>
          <w:sz w:val="24"/>
          <w:szCs w:val="24"/>
        </w:rPr>
        <w:t xml:space="preserve">— </w:t>
      </w:r>
      <w:r>
        <w:rPr>
          <w:sz w:val="24"/>
          <w:szCs w:val="24"/>
        </w:rPr>
        <w:t>Øàõèä Îñìàí. Àëæèðåö. Â ïàñïîðòå âñå íàïèñàíî.</w:t>
      </w:r>
    </w:p>
    <w:p>
      <w:pPr>
        <w:pStyle w:val="Normal"/>
        <w:ind w:firstLine="720"/>
        <w:jc w:val="both"/>
        <w:rPr>
          <w:sz w:val="24"/>
          <w:szCs w:val="24"/>
        </w:rPr>
      </w:pPr>
      <w:r>
        <w:rPr>
          <w:sz w:val="24"/>
          <w:szCs w:val="24"/>
        </w:rPr>
        <w:t>Îäèí èç òåõ, êòî ïðèòàùèë åãî ñþäà, ïîäàë ïîëèöåéñêîìó ïàñïîðò, è òîò ñ áåçðàçëè÷íûì âèäîì ïðèíÿëñÿ åãî ëèñòàòü.</w:t>
      </w:r>
    </w:p>
    <w:p>
      <w:pPr>
        <w:pStyle w:val="Normal"/>
        <w:ind w:firstLine="720"/>
        <w:jc w:val="both"/>
        <w:rPr>
          <w:sz w:val="24"/>
          <w:szCs w:val="24"/>
        </w:rPr>
      </w:pPr>
      <w:r>
        <w:rPr>
          <w:sz w:val="24"/>
          <w:szCs w:val="24"/>
        </w:rPr>
        <w:t xml:space="preserve">— </w:t>
      </w:r>
      <w:r>
        <w:rPr>
          <w:sz w:val="24"/>
          <w:szCs w:val="24"/>
        </w:rPr>
        <w:t>À òû, ïîõîæå, âñå âðåøü.</w:t>
      </w:r>
    </w:p>
    <w:p>
      <w:pPr>
        <w:pStyle w:val="Normal"/>
        <w:ind w:firstLine="720"/>
        <w:jc w:val="both"/>
        <w:rPr>
          <w:sz w:val="24"/>
          <w:szCs w:val="24"/>
        </w:rPr>
      </w:pPr>
      <w:r>
        <w:rPr>
          <w:sz w:val="24"/>
          <w:szCs w:val="24"/>
        </w:rPr>
        <w:t xml:space="preserve">— </w:t>
      </w:r>
      <w:r>
        <w:rPr>
          <w:sz w:val="24"/>
          <w:szCs w:val="24"/>
        </w:rPr>
        <w:t>Íè÷åãî ÿ íå âðó. Âûïóñòèòå ìåíÿ íåìåäëåííî, ÿ îïîçäàþ íà ñàìîëåò.</w:t>
      </w:r>
    </w:p>
    <w:p>
      <w:pPr>
        <w:pStyle w:val="Normal"/>
        <w:ind w:firstLine="720"/>
        <w:jc w:val="both"/>
        <w:rPr>
          <w:sz w:val="24"/>
          <w:szCs w:val="24"/>
        </w:rPr>
      </w:pPr>
      <w:r>
        <w:rPr>
          <w:sz w:val="24"/>
          <w:szCs w:val="24"/>
        </w:rPr>
        <w:t xml:space="preserve">— </w:t>
      </w:r>
      <w:r>
        <w:rPr>
          <w:sz w:val="24"/>
          <w:szCs w:val="24"/>
        </w:rPr>
        <w:t>Ýòî óæ òî÷íî, íà ñàìîëåò òû îïîçäàåøü. Ñåé÷àñ ïðèçíàåøüñÿ, êòî òû òàêîé è çà÷åì ñþäà ÿâèëñÿ, èëè ïîïîçæå? Âñå ðàâíî âåäü ïðèäåòñÿ...</w:t>
      </w:r>
    </w:p>
    <w:p>
      <w:pPr>
        <w:pStyle w:val="Normal"/>
        <w:ind w:firstLine="720"/>
        <w:jc w:val="both"/>
        <w:rPr>
          <w:sz w:val="24"/>
          <w:szCs w:val="24"/>
        </w:rPr>
      </w:pPr>
      <w:r>
        <w:rPr>
          <w:sz w:val="24"/>
          <w:szCs w:val="24"/>
        </w:rPr>
        <w:t xml:space="preserve">— </w:t>
      </w:r>
      <w:r>
        <w:rPr>
          <w:sz w:val="24"/>
          <w:szCs w:val="24"/>
        </w:rPr>
        <w:t>ß òðåáóþ, ÷òîáû ìíå îáúÿñíèëè ïðè÷èíó àðåñòà!</w:t>
      </w:r>
    </w:p>
    <w:p>
      <w:pPr>
        <w:pStyle w:val="Normal"/>
        <w:ind w:firstLine="720"/>
        <w:jc w:val="both"/>
        <w:rPr>
          <w:sz w:val="24"/>
          <w:szCs w:val="24"/>
        </w:rPr>
      </w:pPr>
      <w:r>
        <w:rPr>
          <w:sz w:val="24"/>
          <w:szCs w:val="24"/>
        </w:rPr>
        <w:t xml:space="preserve">— </w:t>
      </w:r>
      <w:r>
        <w:rPr>
          <w:sz w:val="24"/>
          <w:szCs w:val="24"/>
        </w:rPr>
        <w:t>Íà ýòî ó ìåíÿ ïîëíîìî÷èé íåò. ß óïîëíîìî÷åí òîëüêî ïåðåäàòü òåáÿ ñîòðóäíèêàì ãîñáåçîïàñíîñòè äëÿ äîïðîñà.</w:t>
      </w:r>
    </w:p>
    <w:p>
      <w:pPr>
        <w:pStyle w:val="Normal"/>
        <w:ind w:firstLine="720"/>
        <w:jc w:val="both"/>
        <w:rPr>
          <w:sz w:val="24"/>
          <w:szCs w:val="24"/>
        </w:rPr>
      </w:pPr>
      <w:r>
        <w:rPr>
          <w:sz w:val="24"/>
          <w:szCs w:val="24"/>
        </w:rPr>
        <w:t>Ïîëèöåéñêèé êèâíóë, ñïóòíèêè Þñåôà ðûâêîì ïîäíÿëè åãî íà íîãè è ïîâîëîêëè ê âûõîäó.</w:t>
      </w:r>
    </w:p>
    <w:p>
      <w:pPr>
        <w:pStyle w:val="Normal"/>
        <w:ind w:firstLine="720"/>
        <w:jc w:val="both"/>
        <w:rPr>
          <w:sz w:val="24"/>
          <w:szCs w:val="24"/>
        </w:rPr>
      </w:pPr>
      <w:r>
        <w:rPr>
          <w:sz w:val="24"/>
          <w:szCs w:val="24"/>
        </w:rPr>
        <w:t>Íà øîññå ñòîÿëà ìàøèíà, ïëåííèêà çàïèõàëè íà çàäíåå ñèäåíüå, ñ îáåèõ ñòîðîí óñåëèñü ñîïðîâîæäàþùèå — îí çàìåòèë íà ìåñòå ðÿäîì ñ âîäèòåëåì ñâîé ðþêçàê.</w:t>
      </w:r>
    </w:p>
    <w:p>
      <w:pPr>
        <w:pStyle w:val="Normal"/>
        <w:ind w:firstLine="720"/>
        <w:jc w:val="both"/>
        <w:rPr>
          <w:sz w:val="24"/>
          <w:szCs w:val="24"/>
        </w:rPr>
      </w:pPr>
      <w:r>
        <w:rPr>
          <w:sz w:val="24"/>
          <w:szCs w:val="24"/>
        </w:rPr>
        <w:t>Ìàøèíà ðâàíóëà ñ ìåñòà è ïîíåñëàñü ïî íàïðàâëåíèþ ê ãîðîäó.</w:t>
      </w:r>
    </w:p>
    <w:p>
      <w:pPr>
        <w:pStyle w:val="Normal"/>
        <w:ind w:firstLine="720"/>
        <w:jc w:val="both"/>
        <w:rPr>
          <w:sz w:val="24"/>
          <w:szCs w:val="24"/>
        </w:rPr>
      </w:pPr>
      <w:r>
        <w:rPr>
          <w:sz w:val="24"/>
          <w:szCs w:val="24"/>
        </w:rPr>
        <w:t xml:space="preserve">— </w:t>
      </w:r>
      <w:r>
        <w:rPr>
          <w:sz w:val="24"/>
          <w:szCs w:val="24"/>
        </w:rPr>
        <w:t>Ìîÿ áû âîëÿ, — ñêàçàë ñîñåä ñïðàâà, — ÿ áû âñåõ ýòèõ ñèîíèñòîâ ïåðåðåçàë ê ÷åðòó. Áàá ïðîñòî òàê, à ìóæèêàì ñíà÷àëà áû ÿéöà ïîâûðûâàë.</w:t>
      </w:r>
    </w:p>
    <w:p>
      <w:pPr>
        <w:pStyle w:val="Normal"/>
        <w:ind w:firstLine="720"/>
        <w:jc w:val="both"/>
        <w:rPr>
          <w:sz w:val="24"/>
          <w:szCs w:val="24"/>
        </w:rPr>
      </w:pPr>
      <w:r>
        <w:rPr>
          <w:sz w:val="24"/>
          <w:szCs w:val="24"/>
        </w:rPr>
        <w:t xml:space="preserve">— </w:t>
      </w:r>
      <w:r>
        <w:rPr>
          <w:sz w:val="24"/>
          <w:szCs w:val="24"/>
        </w:rPr>
        <w:t>Íåïëîõàÿ èäåÿ, — ñîãëàñèëñÿ åãî íàïàðíèê.</w:t>
      </w:r>
    </w:p>
    <w:p>
      <w:pPr>
        <w:pStyle w:val="Normal"/>
        <w:ind w:firstLine="720"/>
        <w:jc w:val="both"/>
        <w:rPr>
          <w:sz w:val="24"/>
          <w:szCs w:val="24"/>
        </w:rPr>
      </w:pPr>
      <w:r>
        <w:rPr>
          <w:sz w:val="24"/>
          <w:szCs w:val="24"/>
        </w:rPr>
        <w:t>Ïåðâûé ïîâåðíóë ê Þñåôó òÿæåëîå íåáðèòîå ëèöî:</w:t>
      </w:r>
    </w:p>
    <w:p>
      <w:pPr>
        <w:pStyle w:val="Normal"/>
        <w:ind w:firstLine="720"/>
        <w:jc w:val="both"/>
        <w:rPr>
          <w:sz w:val="24"/>
          <w:szCs w:val="24"/>
        </w:rPr>
      </w:pPr>
      <w:r>
        <w:rPr>
          <w:sz w:val="24"/>
          <w:szCs w:val="24"/>
        </w:rPr>
        <w:t xml:space="preserve">— </w:t>
      </w:r>
      <w:r>
        <w:rPr>
          <w:sz w:val="24"/>
          <w:szCs w:val="24"/>
        </w:rPr>
        <w:t>À òû ÷òî ñêàæåøü ïî ýòîìó ïîâîäó, äðóæèùå Îñìàí èç Àëæèðà?</w:t>
      </w:r>
    </w:p>
    <w:p>
      <w:pPr>
        <w:pStyle w:val="Normal"/>
        <w:ind w:firstLine="720"/>
        <w:jc w:val="both"/>
        <w:rPr>
          <w:sz w:val="24"/>
          <w:szCs w:val="24"/>
        </w:rPr>
      </w:pPr>
      <w:r>
        <w:rPr>
          <w:sz w:val="24"/>
          <w:szCs w:val="24"/>
        </w:rPr>
        <w:t xml:space="preserve">— </w:t>
      </w:r>
      <w:r>
        <w:rPr>
          <w:sz w:val="24"/>
          <w:szCs w:val="24"/>
        </w:rPr>
        <w:t>Ïðàâèëüíûé õîä, — ïðîèçíåñ Þñåô, ñòàðàÿñü ïðèäàòü ãîëîñó îòòåíîê îäîáðåíèÿ.</w:t>
      </w:r>
    </w:p>
    <w:p>
      <w:pPr>
        <w:pStyle w:val="Normal"/>
        <w:ind w:firstLine="720"/>
        <w:jc w:val="both"/>
        <w:rPr>
          <w:sz w:val="24"/>
          <w:szCs w:val="24"/>
        </w:rPr>
      </w:pPr>
      <w:r>
        <w:rPr>
          <w:sz w:val="24"/>
          <w:szCs w:val="24"/>
        </w:rPr>
        <w:t xml:space="preserve">— </w:t>
      </w:r>
      <w:r>
        <w:rPr>
          <w:sz w:val="24"/>
          <w:szCs w:val="24"/>
        </w:rPr>
        <w:t>Ñëûõàë? Íàø ïðèÿòåëü Îñìàí ñ÷èòàåò, ÷òî õîä ïðàâèëüíûé. Òàê ÿ òåáÿ ïîíÿë? — ïîñëåäîâàë áîëåçíåííûé óäàð êóëàêîì ïîä ðåáðà.</w:t>
      </w:r>
    </w:p>
    <w:p>
      <w:pPr>
        <w:pStyle w:val="Normal"/>
        <w:ind w:firstLine="720"/>
        <w:jc w:val="both"/>
        <w:rPr>
          <w:sz w:val="24"/>
          <w:szCs w:val="24"/>
        </w:rPr>
      </w:pPr>
      <w:r>
        <w:rPr>
          <w:sz w:val="24"/>
          <w:szCs w:val="24"/>
        </w:rPr>
        <w:t xml:space="preserve">— </w:t>
      </w:r>
      <w:r>
        <w:rPr>
          <w:sz w:val="24"/>
          <w:szCs w:val="24"/>
        </w:rPr>
        <w:t>Åñëè áû òû ìîã, òû áû ðåçàë èõ, à, Îñìàí?</w:t>
      </w:r>
    </w:p>
    <w:p>
      <w:pPr>
        <w:pStyle w:val="Normal"/>
        <w:ind w:firstLine="720"/>
        <w:jc w:val="both"/>
        <w:rPr>
          <w:sz w:val="24"/>
          <w:szCs w:val="24"/>
        </w:rPr>
      </w:pPr>
      <w:r>
        <w:rPr>
          <w:sz w:val="24"/>
          <w:szCs w:val="24"/>
        </w:rPr>
        <w:t xml:space="preserve">— </w:t>
      </w:r>
      <w:r>
        <w:rPr>
          <w:sz w:val="24"/>
          <w:szCs w:val="24"/>
        </w:rPr>
        <w:t>Áåç âñÿêîãî ñîìíåíèÿ.</w:t>
      </w:r>
    </w:p>
    <w:p>
      <w:pPr>
        <w:pStyle w:val="Normal"/>
        <w:ind w:firstLine="720"/>
        <w:jc w:val="both"/>
        <w:rPr>
          <w:sz w:val="24"/>
          <w:szCs w:val="24"/>
        </w:rPr>
      </w:pPr>
      <w:r>
        <w:rPr>
          <w:sz w:val="24"/>
          <w:szCs w:val="24"/>
        </w:rPr>
        <w:t xml:space="preserve">— </w:t>
      </w:r>
      <w:r>
        <w:rPr>
          <w:sz w:val="24"/>
          <w:szCs w:val="24"/>
        </w:rPr>
        <w:t>Îí îäîáðÿåò íàñ÷åò êàñòðàöèè åâðååâ, — õîõîòíóë âòîðîé. — Òû ñâèäåòåëü, îí ñêàçàë: áåç ñîìíåíèÿ.</w:t>
      </w:r>
    </w:p>
    <w:p>
      <w:pPr>
        <w:pStyle w:val="Normal"/>
        <w:ind w:firstLine="720"/>
        <w:jc w:val="both"/>
        <w:rPr>
          <w:sz w:val="24"/>
          <w:szCs w:val="24"/>
        </w:rPr>
      </w:pPr>
      <w:r>
        <w:rPr>
          <w:sz w:val="24"/>
          <w:szCs w:val="24"/>
        </w:rPr>
        <w:t>Óäàð ïîä ðåáðà ñ äðóãîé ñòîðîíû.</w:t>
      </w:r>
    </w:p>
    <w:p>
      <w:pPr>
        <w:pStyle w:val="Normal"/>
        <w:ind w:firstLine="720"/>
        <w:jc w:val="both"/>
        <w:rPr>
          <w:sz w:val="24"/>
          <w:szCs w:val="24"/>
        </w:rPr>
      </w:pPr>
      <w:r>
        <w:rPr>
          <w:sz w:val="24"/>
          <w:szCs w:val="24"/>
        </w:rPr>
        <w:t xml:space="preserve">— </w:t>
      </w:r>
      <w:r>
        <w:rPr>
          <w:sz w:val="24"/>
          <w:szCs w:val="24"/>
        </w:rPr>
        <w:t>Ñêîðî óâèäèì, ïðàâäó òû ãîâîðèøü èëè âðåøü, — ïîäûòîæèë ïåðâûé.</w:t>
      </w:r>
    </w:p>
    <w:p>
      <w:pPr>
        <w:pStyle w:val="Normal"/>
        <w:ind w:firstLine="720"/>
        <w:jc w:val="both"/>
        <w:rPr>
          <w:sz w:val="24"/>
          <w:szCs w:val="24"/>
        </w:rPr>
      </w:pPr>
      <w:r>
        <w:rPr>
          <w:sz w:val="24"/>
          <w:szCs w:val="24"/>
        </w:rPr>
        <w:t>Ìàøèíà âñå áîëüøå óäàëÿëàñü îò ñïàñèòåëüíîãî àýðîïîðòà, è Þñåô, ïûòàÿñü ïðèãîòîâèòüñÿ ê òîìó, ÷òî åãî æäåò, ñ îò÷àÿíèåì äóìàë, ÷òî äîïðîñà åìó íå âûäåðæ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Òâîå èìÿ Øàõèä Îñìàí?</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Èç Àëæèðà? Æóðíàëèñò?</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Íî â Àëæèðå â ìèíèñòåðñòâå èíôîðìàöèè î òåáå íèêòî ñëûõîì íå ñëûõàë.</w:t>
      </w:r>
    </w:p>
    <w:p>
      <w:pPr>
        <w:pStyle w:val="Normal"/>
        <w:ind w:firstLine="720"/>
        <w:jc w:val="both"/>
        <w:rPr>
          <w:sz w:val="24"/>
          <w:szCs w:val="24"/>
        </w:rPr>
      </w:pPr>
      <w:r>
        <w:rPr>
          <w:sz w:val="24"/>
          <w:szCs w:val="24"/>
        </w:rPr>
        <w:t>Â îòâåò ìîë÷àíèå.</w:t>
      </w:r>
    </w:p>
    <w:p>
      <w:pPr>
        <w:pStyle w:val="Normal"/>
        <w:ind w:firstLine="720"/>
        <w:jc w:val="both"/>
        <w:rPr>
          <w:sz w:val="24"/>
          <w:szCs w:val="24"/>
        </w:rPr>
      </w:pPr>
      <w:r>
        <w:rPr>
          <w:sz w:val="24"/>
          <w:szCs w:val="24"/>
        </w:rPr>
        <w:t xml:space="preserve">— </w:t>
      </w:r>
      <w:r>
        <w:rPr>
          <w:sz w:val="24"/>
          <w:szCs w:val="24"/>
        </w:rPr>
        <w:t>Òû ëó÷øå îòâå÷àé. Ñ òåì, êòî ìîë÷èò, ìû íå öåðåìîíèìñÿ. Ýòî ïîêà åùå öâåòî÷êè...</w:t>
      </w:r>
    </w:p>
    <w:p>
      <w:pPr>
        <w:pStyle w:val="Normal"/>
        <w:ind w:firstLine="720"/>
        <w:jc w:val="both"/>
        <w:rPr>
          <w:sz w:val="24"/>
          <w:szCs w:val="24"/>
        </w:rPr>
      </w:pPr>
      <w:r>
        <w:rPr>
          <w:sz w:val="24"/>
          <w:szCs w:val="24"/>
        </w:rPr>
        <w:t xml:space="preserve">— </w:t>
      </w:r>
      <w:r>
        <w:rPr>
          <w:sz w:val="24"/>
          <w:szCs w:val="24"/>
        </w:rPr>
        <w:t>ß æóðíàëèñò, ïðèåõàë, ÷òîáû ïèñàòü î æèçíè â Ñèðèè è äðóãèõ ñòðàíàõ, — åãî ñëîâà ïðîçâó÷àëè íåóâåðåííî è êàê-òî áåçíàäåæíî.</w:t>
      </w:r>
    </w:p>
    <w:p>
      <w:pPr>
        <w:pStyle w:val="Normal"/>
        <w:ind w:firstLine="720"/>
        <w:jc w:val="both"/>
        <w:rPr>
          <w:sz w:val="24"/>
          <w:szCs w:val="24"/>
        </w:rPr>
      </w:pPr>
      <w:r>
        <w:rPr>
          <w:sz w:val="24"/>
          <w:szCs w:val="24"/>
        </w:rPr>
        <w:t>Ðàçóì ïëåííèêà îòêàçûâàëñÿ ñëóæèòü åìó. Êàçàëîñü, ìåæäó Þñåôîì è òåì, êòî åãî äîïðàøèâàë, âîçäâèãíóòà ñòåêëÿííàÿ ñòåíà — îòòóäà äîíîñèëèñü ñìóòíûå, íåðàçáîð÷èâûå, íåïîíÿòíûå âîïðîñû. Îí ñèäåë íà ñòóëå, è ìàëåéøåå äâèæåíèå ïðè÷èíÿëî åìó íåâûíîñèìûå ñòðàäàíèÿ, âñÿ ñïèíà îò øåè äî ÿãîäèö ïðåäñòàâëÿëà ñîáîé ñïëîøíóþ ðàíó, ðóáàøêà, ïðîïèòàííàÿ êðîâüþ, ïðèëèïëà è, ñòîèëî øåâåëüíóòüñÿ, — áîëü ïðîíçàëà åãî êàê íîæîì. Åãî áèëè äî ïîòåðè ñîçíàíèÿ, äâàæäû ïðèâîäèëè â ñåáÿ óêîëàìè — è ïðèíèìàëèñü áèòü ñíîâà.</w:t>
      </w:r>
    </w:p>
    <w:p>
      <w:pPr>
        <w:pStyle w:val="Normal"/>
        <w:ind w:firstLine="720"/>
        <w:jc w:val="both"/>
        <w:rPr>
          <w:sz w:val="24"/>
          <w:szCs w:val="24"/>
        </w:rPr>
      </w:pPr>
      <w:r>
        <w:rPr>
          <w:sz w:val="24"/>
          <w:szCs w:val="24"/>
        </w:rPr>
        <w:t xml:space="preserve">— </w:t>
      </w:r>
      <w:r>
        <w:rPr>
          <w:sz w:val="24"/>
          <w:szCs w:val="24"/>
        </w:rPr>
        <w:t>Äàéòå âîäû — ÿ ãîâîðèòü íå ìîãó, ãîðëî ïåðåñîõëî.</w:t>
      </w:r>
    </w:p>
    <w:p>
      <w:pPr>
        <w:pStyle w:val="Normal"/>
        <w:ind w:firstLine="720"/>
        <w:jc w:val="both"/>
        <w:rPr>
          <w:sz w:val="24"/>
          <w:szCs w:val="24"/>
        </w:rPr>
      </w:pPr>
      <w:r>
        <w:rPr>
          <w:sz w:val="24"/>
          <w:szCs w:val="24"/>
        </w:rPr>
        <w:t xml:space="preserve">— </w:t>
      </w:r>
      <w:r>
        <w:rPr>
          <w:sz w:val="24"/>
          <w:szCs w:val="24"/>
        </w:rPr>
        <w:t>Âîäó ïîëó÷èøü ïîñëå. Ïîâòîðÿþ âîïðîñ: ïî÷åìó, åñëè òû àëæèðñêèé æóðíàëèñò, òàì òåáÿ íèêòî íå çíàåò? Ìû ñïåöèàëüíî ñâÿçàëèñü ñ ìèíèñòåðñòâîì èíôîðìàöèè...</w:t>
      </w:r>
    </w:p>
    <w:p>
      <w:pPr>
        <w:pStyle w:val="Normal"/>
        <w:ind w:firstLine="720"/>
        <w:jc w:val="both"/>
        <w:rPr>
          <w:sz w:val="24"/>
          <w:szCs w:val="24"/>
        </w:rPr>
      </w:pPr>
      <w:r>
        <w:rPr>
          <w:sz w:val="24"/>
          <w:szCs w:val="24"/>
        </w:rPr>
        <w:t xml:space="preserve">— </w:t>
      </w:r>
      <w:r>
        <w:rPr>
          <w:sz w:val="24"/>
          <w:szCs w:val="24"/>
        </w:rPr>
        <w:t>ß èç Àëæèðà...</w:t>
      </w:r>
    </w:p>
    <w:p>
      <w:pPr>
        <w:pStyle w:val="Normal"/>
        <w:ind w:firstLine="720"/>
        <w:jc w:val="both"/>
        <w:rPr>
          <w:sz w:val="24"/>
          <w:szCs w:val="24"/>
        </w:rPr>
      </w:pPr>
      <w:r>
        <w:rPr>
          <w:sz w:val="24"/>
          <w:szCs w:val="24"/>
        </w:rPr>
        <w:t>Äîïðàøèâàþùèé ïîäíÿëñÿ, îáîøåë âîêðóã ñòîëà è ñèëüíî ïíóë ñòóë. Ïëåííèê ïûòàëñÿ âûñòàâèòü âïåðåä ñêîâàííûå ðóêè, íî ýòî íå ïîìîãëî. Îí îïðîêèíóëñÿ íà êðîâîòî÷àùóþ ñïèíó è ïðîíçèòåëüíî âñêðèêíóë. Ìó÷èòåëü ïî÷òè íåæíî âîäðóçèë åãî îáðàòíî:</w:t>
      </w:r>
    </w:p>
    <w:p>
      <w:pPr>
        <w:pStyle w:val="Normal"/>
        <w:ind w:firstLine="720"/>
        <w:jc w:val="both"/>
        <w:rPr>
          <w:sz w:val="24"/>
          <w:szCs w:val="24"/>
        </w:rPr>
      </w:pPr>
      <w:r>
        <w:rPr>
          <w:sz w:val="24"/>
          <w:szCs w:val="24"/>
        </w:rPr>
        <w:t xml:space="preserve">— </w:t>
      </w:r>
      <w:r>
        <w:rPr>
          <w:sz w:val="24"/>
          <w:szCs w:val="24"/>
        </w:rPr>
        <w:t>Èìåé â âèäó: ìîå òåðïåíèå íà èñõîäå. Íå ñêàæåøü ìíå ïðàâäó ñåé÷àñ — áóäåøü èìåòü äåëî ñî ñòàðûìè çíàêîìûìè, îíè òåáÿ óæå îäèí ðàçîê îòäåëàëè. Ñåé÷àñ øåñòü âå÷åðà, âåñåëåíüêàÿ òåáå ïðåäñòîèò íî÷êà. Ìû òåáÿ ïîäæàðèì, íîæè÷êîì êîå-ãäå ïðîéäåìñÿ: ìóæèêîì òû óæå íå áóäåøü. È çäîðîâüå ïîïîðòèì òâîå, è êðàñîòó. Ñòîèò ëè óïðÿìèòüñÿ, à? Ïîäóìàé.</w:t>
      </w:r>
    </w:p>
    <w:p>
      <w:pPr>
        <w:pStyle w:val="Normal"/>
        <w:ind w:firstLine="720"/>
        <w:jc w:val="both"/>
        <w:rPr>
          <w:sz w:val="24"/>
          <w:szCs w:val="24"/>
        </w:rPr>
      </w:pPr>
      <w:r>
        <w:rPr>
          <w:sz w:val="24"/>
          <w:szCs w:val="24"/>
        </w:rPr>
        <w:t>Þñåô óæå âñå ïîíÿë î ñåáå: íåò, îí íå ïðèíàäëåæèò ê òåì èçáðàííûì, ÷òî ñïîñîáíû âûíåñòè ïûòêè. Òîëüêî áû âðåä îò åãî ïîêàçàíèé íå áûë ñëèøêîì âåëèê... Êàê òàì, ïî èíñòðóêöèè? Îí ïîâòîðÿë ñâîþ ëåãåíäó, ïîêà õâàòèëî ñèë. Òåïåðü íàäî âñïîìíèòü ñëåäóþùóþ è ïðèäåðæèâàòüñÿ åå, òîëüêî ÷òî òàì áûëî? Áîëü è ñòðàõ ìåøàëè åìó ñîñðåäîòî÷èòüñÿ, íî îí äîáðîñîâåñòíî ñòàðàëñÿ âñïîìíèòü, íå äîãàäûâàÿñü, ÷òî åãî ìó÷èòåëü êóäà îïûòíåå åãî ñàìîãî è ÷òî ñòîèò òîëüêî îòêàçàòüñÿ îò ïåðâîé âåðñèè, à äàëüøå óæ åãî «ðàñêîëþò» ïî÷òè ìãíîâåííî.</w:t>
      </w:r>
    </w:p>
    <w:p>
      <w:pPr>
        <w:pStyle w:val="Normal"/>
        <w:ind w:firstLine="720"/>
        <w:jc w:val="both"/>
        <w:rPr>
          <w:sz w:val="24"/>
          <w:szCs w:val="24"/>
        </w:rPr>
      </w:pPr>
      <w:r>
        <w:rPr>
          <w:sz w:val="24"/>
          <w:szCs w:val="24"/>
        </w:rPr>
        <w:t xml:space="preserve">— </w:t>
      </w:r>
      <w:r>
        <w:rPr>
          <w:sz w:val="24"/>
          <w:szCs w:val="24"/>
        </w:rPr>
        <w:t>×òî âû õîòèòå çíàòü?</w:t>
      </w:r>
    </w:p>
    <w:p>
      <w:pPr>
        <w:pStyle w:val="Normal"/>
        <w:ind w:firstLine="720"/>
        <w:jc w:val="both"/>
        <w:rPr>
          <w:sz w:val="24"/>
          <w:szCs w:val="24"/>
        </w:rPr>
      </w:pPr>
      <w:r>
        <w:rPr>
          <w:sz w:val="24"/>
          <w:szCs w:val="24"/>
        </w:rPr>
        <w:t xml:space="preserve">— </w:t>
      </w:r>
      <w:r>
        <w:rPr>
          <w:sz w:val="24"/>
          <w:szCs w:val="24"/>
        </w:rPr>
        <w:t>Ïðåæäå âñåãî, òâîå èìÿ — ñêîëüêî ìîæíî òâåðäèòü?</w:t>
      </w:r>
    </w:p>
    <w:p>
      <w:pPr>
        <w:pStyle w:val="Normal"/>
        <w:ind w:firstLine="720"/>
        <w:jc w:val="both"/>
        <w:rPr>
          <w:sz w:val="24"/>
          <w:szCs w:val="24"/>
        </w:rPr>
      </w:pPr>
      <w:r>
        <w:rPr>
          <w:sz w:val="24"/>
          <w:szCs w:val="24"/>
        </w:rPr>
        <w:t xml:space="preserve">— </w:t>
      </w:r>
      <w:r>
        <w:rPr>
          <w:sz w:val="24"/>
          <w:szCs w:val="24"/>
        </w:rPr>
        <w:t>Þñåô Ëèâíåõ.</w:t>
      </w:r>
    </w:p>
    <w:p>
      <w:pPr>
        <w:pStyle w:val="Normal"/>
        <w:ind w:firstLine="720"/>
        <w:jc w:val="both"/>
        <w:rPr>
          <w:sz w:val="24"/>
          <w:szCs w:val="24"/>
        </w:rPr>
      </w:pPr>
      <w:r>
        <w:rPr>
          <w:sz w:val="24"/>
          <w:szCs w:val="24"/>
        </w:rPr>
        <w:t xml:space="preserve">— </w:t>
      </w:r>
      <w:r>
        <w:rPr>
          <w:sz w:val="24"/>
          <w:szCs w:val="24"/>
        </w:rPr>
        <w:t>Îòêóäà òû?</w:t>
      </w:r>
    </w:p>
    <w:p>
      <w:pPr>
        <w:pStyle w:val="Normal"/>
        <w:ind w:firstLine="720"/>
        <w:jc w:val="both"/>
        <w:rPr>
          <w:sz w:val="24"/>
          <w:szCs w:val="24"/>
        </w:rPr>
      </w:pPr>
      <w:r>
        <w:rPr>
          <w:sz w:val="24"/>
          <w:szCs w:val="24"/>
        </w:rPr>
        <w:t xml:space="preserve">— </w:t>
      </w:r>
      <w:r>
        <w:rPr>
          <w:sz w:val="24"/>
          <w:szCs w:val="24"/>
        </w:rPr>
        <w:t>Èç Òåëü-Àâèâà.</w:t>
      </w:r>
    </w:p>
    <w:p>
      <w:pPr>
        <w:pStyle w:val="Normal"/>
        <w:ind w:firstLine="720"/>
        <w:jc w:val="both"/>
        <w:rPr>
          <w:sz w:val="24"/>
          <w:szCs w:val="24"/>
        </w:rPr>
      </w:pPr>
      <w:r>
        <w:rPr>
          <w:sz w:val="24"/>
          <w:szCs w:val="24"/>
        </w:rPr>
        <w:t xml:space="preserve">— </w:t>
      </w:r>
      <w:r>
        <w:rPr>
          <w:sz w:val="24"/>
          <w:szCs w:val="24"/>
        </w:rPr>
        <w:t>Íà êîãî ðàáîòàåøü?</w:t>
      </w:r>
    </w:p>
    <w:p>
      <w:pPr>
        <w:pStyle w:val="Normal"/>
        <w:ind w:firstLine="720"/>
        <w:jc w:val="both"/>
        <w:rPr>
          <w:sz w:val="24"/>
          <w:szCs w:val="24"/>
        </w:rPr>
      </w:pPr>
      <w:r>
        <w:rPr>
          <w:sz w:val="24"/>
          <w:szCs w:val="24"/>
        </w:rPr>
        <w:t>Îí âñïîìíèë èíñòðóêöèþ: ìîë÷è ïðî «Ìîññàä»! Ìèíèñòåðñòâî èíîñòðàííûõ äåë, ïðîìûøëåííûé øïèîíàæ — ÷òî óãîäíî, òîëüêî íå ðàçâåäêà. Íî îí ÷óâñòâîâàë, ÷òî åìó íå ïîâåðÿò. Íå ìîæåò îí áîëüøå âûíîñèòü ýòó ÷óäîâèùíóþ áîëü. Îí áû ëþáóþ ëîæü ìîã ïîâòîðÿòü, íî íå ýòó ÷óøü, íàñ÷åò ïðîìûøëåííîãî øïèîíàæà. Íå ïîâåðÿò.</w:t>
      </w:r>
    </w:p>
    <w:p>
      <w:pPr>
        <w:pStyle w:val="Normal"/>
        <w:ind w:firstLine="720"/>
        <w:jc w:val="both"/>
        <w:rPr>
          <w:sz w:val="24"/>
          <w:szCs w:val="24"/>
        </w:rPr>
      </w:pPr>
      <w:r>
        <w:rPr>
          <w:sz w:val="24"/>
          <w:szCs w:val="24"/>
        </w:rPr>
        <w:t xml:space="preserve">— </w:t>
      </w:r>
      <w:r>
        <w:rPr>
          <w:sz w:val="24"/>
          <w:szCs w:val="24"/>
        </w:rPr>
        <w:t>Íà «Ìîññàä».</w:t>
      </w:r>
    </w:p>
    <w:p>
      <w:pPr>
        <w:pStyle w:val="Normal"/>
        <w:ind w:firstLine="720"/>
        <w:jc w:val="both"/>
        <w:rPr>
          <w:sz w:val="24"/>
          <w:szCs w:val="24"/>
        </w:rPr>
      </w:pPr>
      <w:r>
        <w:rPr>
          <w:sz w:val="24"/>
          <w:szCs w:val="24"/>
        </w:rPr>
        <w:t xml:space="preserve">— </w:t>
      </w:r>
      <w:r>
        <w:rPr>
          <w:sz w:val="24"/>
          <w:szCs w:val="24"/>
        </w:rPr>
        <w:t>Â ÷åì ñîñòîèò òâîå çàäàíèå?</w:t>
      </w:r>
    </w:p>
    <w:p>
      <w:pPr>
        <w:pStyle w:val="Normal"/>
        <w:ind w:firstLine="720"/>
        <w:jc w:val="both"/>
        <w:rPr>
          <w:sz w:val="24"/>
          <w:szCs w:val="24"/>
        </w:rPr>
      </w:pPr>
      <w:r>
        <w:rPr>
          <w:sz w:val="24"/>
          <w:szCs w:val="24"/>
        </w:rPr>
        <w:t xml:space="preserve">— </w:t>
      </w:r>
      <w:r>
        <w:rPr>
          <w:sz w:val="24"/>
          <w:szCs w:val="24"/>
        </w:rPr>
        <w:t>Ïåðåäàòü îäíî ñîîáùåíèå. Ñìûñëà íå çíàþ, îíî áûëî çàêîäèðîâàíî.</w:t>
      </w:r>
    </w:p>
    <w:p>
      <w:pPr>
        <w:pStyle w:val="Normal"/>
        <w:ind w:firstLine="720"/>
        <w:jc w:val="both"/>
        <w:rPr>
          <w:sz w:val="24"/>
          <w:szCs w:val="24"/>
        </w:rPr>
      </w:pPr>
      <w:r>
        <w:rPr>
          <w:sz w:val="24"/>
          <w:szCs w:val="24"/>
        </w:rPr>
        <w:t xml:space="preserve">— </w:t>
      </w:r>
      <w:r>
        <w:rPr>
          <w:sz w:val="24"/>
          <w:szCs w:val="24"/>
        </w:rPr>
        <w:t>Ñåé÷àñ ÿ òåáå çàäàì âîïðîñ î òîì, êàê òû âñòðåòèëñÿ ñ ÷åëîâåêîì, êîòîðîìó ïðåäíàçíà÷àëîñü ñîîáùåíèå. Íî ïðåäóïðåæäàþ: îòâåò îáäóìàé êàê ñëåäóåò. Ìû äîëæíû ýòîãî ÷åëîâåêà àðåñòîâàòü, è ïóñòü òâîé îòâåò íàì ïîìîæåò. Èíà÷å ðåáÿòà òîáîé çàéìóòñÿ. Ðàçíûå òàì îáû÷íûå õèòðîñòè: ñâèäàíèå â çàðàíåå óñëîâëåííîì ìåñòå, èìåíè íå çíàþ, áîëüøå âñòðå÷ íå íàçíà÷àëè è òàê äàëåå — ýòî âñå íèêîìó íå íóæíî, íå íóæíî, íå íóæíî! — Äîïðàøèâàþùèé ñíîâà âûøåë èç-çà ñòîëà è òåïåðü ñòîÿë ðÿäîì ñ Þñåôîì, ïðÿìî ïåðåä íèì, íàêëîíèâøèñü, ïðèáëèçèâ ëèöî ê ëèöó æåðòâû. — Íàêîíåö-òî ìû ïîäîøëè ê ñàìîé ñóòè, ïðèÿòåëü. ß õî÷ó çíàòü, êàê çîâóò ýòîãî ÷åëîâåêà è ãäå åãî íàéòè. Îòâåò è ðåøèò òâîþ ñóäüáó. ßñíî?</w:t>
      </w:r>
    </w:p>
    <w:p>
      <w:pPr>
        <w:pStyle w:val="Normal"/>
        <w:ind w:firstLine="720"/>
        <w:jc w:val="both"/>
        <w:rPr>
          <w:sz w:val="24"/>
          <w:szCs w:val="24"/>
        </w:rPr>
      </w:pPr>
      <w:r>
        <w:rPr>
          <w:sz w:val="24"/>
          <w:szCs w:val="24"/>
        </w:rPr>
        <w:t>Þñåô êèâíóë.</w:t>
      </w:r>
    </w:p>
    <w:p>
      <w:pPr>
        <w:pStyle w:val="Normal"/>
        <w:ind w:firstLine="720"/>
        <w:jc w:val="both"/>
        <w:rPr>
          <w:sz w:val="24"/>
          <w:szCs w:val="24"/>
        </w:rPr>
      </w:pPr>
      <w:r>
        <w:rPr>
          <w:sz w:val="24"/>
          <w:szCs w:val="24"/>
        </w:rPr>
        <w:t xml:space="preserve">— </w:t>
      </w:r>
      <w:r>
        <w:rPr>
          <w:sz w:val="24"/>
          <w:szCs w:val="24"/>
        </w:rPr>
        <w:t>Îòäàì ÿ òåáÿ âñå æå ìîèì êîëëåãàì íà ÷àñîê-äðóãîé. ×òîáû åùå ëó÷øå âñå ïðîÿñíèòü. Õîòÿ, ìîæåò, òû ïðÿìî ñåé÷àñ ãîòîâ ðàññêàçàòü, êàê ïîéìàòü òâîåãî äðóæêà?</w:t>
      </w:r>
    </w:p>
    <w:p>
      <w:pPr>
        <w:pStyle w:val="Normal"/>
        <w:ind w:firstLine="720"/>
        <w:jc w:val="both"/>
        <w:rPr>
          <w:sz w:val="24"/>
          <w:szCs w:val="24"/>
        </w:rPr>
      </w:pPr>
      <w:r>
        <w:rPr>
          <w:sz w:val="24"/>
          <w:szCs w:val="24"/>
        </w:rPr>
        <w:t>Þñåô ñíîâà êèâíóë.</w:t>
      </w:r>
    </w:p>
    <w:p>
      <w:pPr>
        <w:pStyle w:val="Normal"/>
        <w:ind w:firstLine="720"/>
        <w:jc w:val="both"/>
        <w:rPr>
          <w:sz w:val="24"/>
          <w:szCs w:val="24"/>
        </w:rPr>
      </w:pPr>
      <w:r>
        <w:rPr>
          <w:sz w:val="24"/>
          <w:szCs w:val="24"/>
        </w:rPr>
        <w:t xml:space="preserve">— </w:t>
      </w:r>
      <w:r>
        <w:rPr>
          <w:sz w:val="24"/>
          <w:szCs w:val="24"/>
        </w:rPr>
        <w:t>Ëàäíî, ïîñìîòðèì. Îáúÿñíè ïîäðîáíî, êàê òû âûøåë íà ñâÿçü. Òîëüêî íå çàáóäü: åñëè ïåðâàÿ âåðñèÿ îêàæåòñÿ íåòî÷íîé, óêëîí÷èâîé — ëæèâîé, êîðî÷å, òî ìû òåáÿ ïî ñòåíêå ðàçìàæåì, äàæå åñëè ïîòîì çàãîâîðèøü íà÷èñòîòó. ×òîáû íå áûëî ïîâàäíî — íàì æå îáèäíî ïîêàæåòñÿ, åñëè êàêîé-òî ñèîíèñòñêèé âûðîäîê âðîäå òåáÿ ñóìååò íàñ íàäóòü.</w:t>
      </w:r>
    </w:p>
    <w:p>
      <w:pPr>
        <w:pStyle w:val="Normal"/>
        <w:ind w:firstLine="720"/>
        <w:jc w:val="both"/>
        <w:rPr>
          <w:sz w:val="24"/>
          <w:szCs w:val="24"/>
        </w:rPr>
      </w:pPr>
      <w:r>
        <w:rPr>
          <w:sz w:val="24"/>
          <w:szCs w:val="24"/>
        </w:rPr>
        <w:t xml:space="preserve">— </w:t>
      </w:r>
      <w:r>
        <w:rPr>
          <w:sz w:val="24"/>
          <w:szCs w:val="24"/>
        </w:rPr>
        <w:t>ß ñêàæó ïðàâäó.</w:t>
      </w:r>
    </w:p>
    <w:p>
      <w:pPr>
        <w:pStyle w:val="Normal"/>
        <w:ind w:firstLine="720"/>
        <w:jc w:val="both"/>
        <w:rPr>
          <w:sz w:val="24"/>
          <w:szCs w:val="24"/>
        </w:rPr>
      </w:pPr>
      <w:r>
        <w:rPr>
          <w:sz w:val="24"/>
          <w:szCs w:val="24"/>
        </w:rPr>
        <w:t>Ñîáåñåäíèê ñíîâà óñåëñÿ çà ñòîë:</w:t>
      </w:r>
    </w:p>
    <w:p>
      <w:pPr>
        <w:pStyle w:val="Normal"/>
        <w:ind w:firstLine="720"/>
        <w:jc w:val="both"/>
        <w:rPr>
          <w:sz w:val="24"/>
          <w:szCs w:val="24"/>
        </w:rPr>
      </w:pPr>
      <w:r>
        <w:rPr>
          <w:sz w:val="24"/>
          <w:szCs w:val="24"/>
        </w:rPr>
        <w:t xml:space="preserve">— </w:t>
      </w:r>
      <w:r>
        <w:rPr>
          <w:sz w:val="24"/>
          <w:szCs w:val="24"/>
        </w:rPr>
        <w:t>Íó, äàâàé.</w:t>
      </w:r>
    </w:p>
    <w:p>
      <w:pPr>
        <w:pStyle w:val="Normal"/>
        <w:ind w:firstLine="720"/>
        <w:jc w:val="both"/>
        <w:rPr>
          <w:sz w:val="24"/>
          <w:szCs w:val="24"/>
        </w:rPr>
      </w:pPr>
      <w:r>
        <w:rPr>
          <w:sz w:val="24"/>
          <w:szCs w:val="24"/>
        </w:rPr>
        <w:t>Þñåô ñëîìàëñÿ, ïåðåñòàë ñîïðîòèâëÿòüñÿ. Â òàêîé ìîìåíò äîïðàøèâàþùèé âèäèò, âûèãðàë îí èëè ïðîèãðàë — âïðî÷åì, ýòîò ïàëà÷ ïðè ïåðâîì æå âçãëÿäå íà ìîëîäîãî ÷åëîâåêà óâåðèëñÿ â íåïðåìåííîé ïîáåäå.</w:t>
      </w:r>
    </w:p>
    <w:p>
      <w:pPr>
        <w:pStyle w:val="Normal"/>
        <w:ind w:firstLine="720"/>
        <w:jc w:val="both"/>
        <w:rPr>
          <w:sz w:val="24"/>
          <w:szCs w:val="24"/>
        </w:rPr>
      </w:pPr>
      <w:r>
        <w:rPr>
          <w:sz w:val="24"/>
          <w:szCs w:val="24"/>
        </w:rPr>
        <w:t xml:space="preserve">— </w:t>
      </w:r>
      <w:r>
        <w:rPr>
          <w:sz w:val="24"/>
          <w:szCs w:val="24"/>
        </w:rPr>
        <w:t>Âñòðå÷à áûëà â ìå÷åòè Îìåéÿäîâ.</w:t>
      </w:r>
    </w:p>
    <w:p>
      <w:pPr>
        <w:pStyle w:val="Normal"/>
        <w:ind w:firstLine="720"/>
        <w:jc w:val="both"/>
        <w:rPr>
          <w:sz w:val="24"/>
          <w:szCs w:val="24"/>
        </w:rPr>
      </w:pPr>
      <w:r>
        <w:rPr>
          <w:sz w:val="24"/>
          <w:szCs w:val="24"/>
        </w:rPr>
        <w:t xml:space="preserve">— </w:t>
      </w:r>
      <w:r>
        <w:rPr>
          <w:sz w:val="24"/>
          <w:szCs w:val="24"/>
        </w:rPr>
        <w:t>Êàê âû óçíàëè äðóã äðóãà?</w:t>
      </w:r>
    </w:p>
    <w:p>
      <w:pPr>
        <w:pStyle w:val="Normal"/>
        <w:ind w:firstLine="720"/>
        <w:jc w:val="both"/>
        <w:rPr>
          <w:sz w:val="24"/>
          <w:szCs w:val="24"/>
        </w:rPr>
      </w:pPr>
      <w:r>
        <w:rPr>
          <w:sz w:val="24"/>
          <w:szCs w:val="24"/>
        </w:rPr>
        <w:t xml:space="preserve">— </w:t>
      </w:r>
      <w:r>
        <w:rPr>
          <w:sz w:val="24"/>
          <w:szCs w:val="24"/>
        </w:rPr>
        <w:t>Òàì áûë îäèí ñòàðèê — êàæåòñÿ, îí òàì óáîðùèê. Îí íàñ ïîçíàêîìèë.</w:t>
      </w:r>
    </w:p>
    <w:p>
      <w:pPr>
        <w:pStyle w:val="Normal"/>
        <w:ind w:firstLine="720"/>
        <w:jc w:val="both"/>
        <w:rPr>
          <w:sz w:val="24"/>
          <w:szCs w:val="24"/>
        </w:rPr>
      </w:pPr>
      <w:r>
        <w:rPr>
          <w:sz w:val="24"/>
          <w:szCs w:val="24"/>
        </w:rPr>
        <w:t xml:space="preserve">— </w:t>
      </w:r>
      <w:r>
        <w:rPr>
          <w:sz w:val="24"/>
          <w:szCs w:val="24"/>
        </w:rPr>
        <w:t>Îïèøè, êàê âûãëÿäèò òâîé ïðèÿòåëü.</w:t>
      </w:r>
    </w:p>
    <w:p>
      <w:pPr>
        <w:pStyle w:val="Normal"/>
        <w:ind w:firstLine="720"/>
        <w:jc w:val="both"/>
        <w:rPr>
          <w:sz w:val="24"/>
          <w:szCs w:val="24"/>
        </w:rPr>
      </w:pPr>
      <w:r>
        <w:rPr>
          <w:sz w:val="24"/>
          <w:szCs w:val="24"/>
        </w:rPr>
        <w:t>Â ñîçíàíèè Þñåôà ñëàáî áëåñíóëà ðàäîñòü — õîòü òóò îí èõ îáìàíåò.</w:t>
      </w:r>
    </w:p>
    <w:p>
      <w:pPr>
        <w:pStyle w:val="Normal"/>
        <w:ind w:firstLine="720"/>
        <w:jc w:val="both"/>
        <w:rPr>
          <w:sz w:val="24"/>
          <w:szCs w:val="24"/>
        </w:rPr>
      </w:pPr>
      <w:r>
        <w:rPr>
          <w:sz w:val="24"/>
          <w:szCs w:val="24"/>
        </w:rPr>
        <w:t xml:space="preserve">— </w:t>
      </w:r>
      <w:r>
        <w:rPr>
          <w:sz w:val="24"/>
          <w:szCs w:val="24"/>
        </w:rPr>
        <w:t>Âûñîêèé, âîëîñû òåìíûå, ïðÿìûå. Ëåò òðèäöàòü ïÿòü. Â àðàáñêîì ïëàòüå.</w:t>
      </w:r>
    </w:p>
    <w:p>
      <w:pPr>
        <w:pStyle w:val="Normal"/>
        <w:ind w:firstLine="720"/>
        <w:jc w:val="both"/>
        <w:rPr>
          <w:sz w:val="24"/>
          <w:szCs w:val="24"/>
        </w:rPr>
      </w:pPr>
      <w:r>
        <w:rPr>
          <w:sz w:val="24"/>
          <w:szCs w:val="24"/>
        </w:rPr>
        <w:t xml:space="preserve">— </w:t>
      </w:r>
      <w:r>
        <w:rPr>
          <w:sz w:val="24"/>
          <w:szCs w:val="24"/>
        </w:rPr>
        <w:t>Èìÿ?</w:t>
      </w:r>
    </w:p>
    <w:p>
      <w:pPr>
        <w:pStyle w:val="Normal"/>
        <w:ind w:firstLine="720"/>
        <w:jc w:val="both"/>
        <w:rPr>
          <w:sz w:val="24"/>
          <w:szCs w:val="24"/>
        </w:rPr>
      </w:pPr>
      <w:r>
        <w:rPr>
          <w:sz w:val="24"/>
          <w:szCs w:val="24"/>
        </w:rPr>
        <w:t xml:space="preserve">— </w:t>
      </w:r>
      <w:r>
        <w:rPr>
          <w:sz w:val="24"/>
          <w:szCs w:val="24"/>
        </w:rPr>
        <w:t>Êëÿíóñü — íå çíàþ.</w:t>
      </w:r>
    </w:p>
    <w:p>
      <w:pPr>
        <w:pStyle w:val="Normal"/>
        <w:ind w:firstLine="720"/>
        <w:jc w:val="both"/>
        <w:rPr>
          <w:sz w:val="24"/>
          <w:szCs w:val="24"/>
        </w:rPr>
      </w:pPr>
      <w:r>
        <w:rPr>
          <w:sz w:val="24"/>
          <w:szCs w:val="24"/>
        </w:rPr>
        <w:t xml:space="preserve">— </w:t>
      </w:r>
      <w:r>
        <w:rPr>
          <w:sz w:val="24"/>
          <w:szCs w:val="24"/>
        </w:rPr>
        <w:t>À äàëüøå ÷òî?</w:t>
      </w:r>
    </w:p>
    <w:p>
      <w:pPr>
        <w:pStyle w:val="Normal"/>
        <w:ind w:firstLine="720"/>
        <w:jc w:val="both"/>
        <w:rPr>
          <w:sz w:val="24"/>
          <w:szCs w:val="24"/>
        </w:rPr>
      </w:pPr>
      <w:r>
        <w:rPr>
          <w:sz w:val="24"/>
          <w:szCs w:val="24"/>
        </w:rPr>
        <w:t xml:space="preserve">— </w:t>
      </w:r>
      <w:r>
        <w:rPr>
          <w:sz w:val="24"/>
          <w:szCs w:val="24"/>
        </w:rPr>
        <w:t>Îí ïîäîøåë, ÿ îòäàë çàïèñêó. Îí âçÿë è óøåë. Âñå.</w:t>
      </w:r>
    </w:p>
    <w:p>
      <w:pPr>
        <w:pStyle w:val="Normal"/>
        <w:ind w:firstLine="720"/>
        <w:jc w:val="both"/>
        <w:rPr>
          <w:sz w:val="24"/>
          <w:szCs w:val="24"/>
        </w:rPr>
      </w:pPr>
      <w:r>
        <w:rPr>
          <w:sz w:val="24"/>
          <w:szCs w:val="24"/>
        </w:rPr>
        <w:t xml:space="preserve">— </w:t>
      </w:r>
      <w:r>
        <w:rPr>
          <w:sz w:val="24"/>
          <w:szCs w:val="24"/>
        </w:rPr>
        <w:t>Îïîçíàòü ìîæåøü ñòàðèêà è ýòîãî ìàëîãî?</w:t>
      </w:r>
    </w:p>
    <w:p>
      <w:pPr>
        <w:pStyle w:val="Normal"/>
        <w:ind w:firstLine="720"/>
        <w:jc w:val="both"/>
        <w:rPr>
          <w:sz w:val="24"/>
          <w:szCs w:val="24"/>
        </w:rPr>
      </w:pPr>
      <w:r>
        <w:rPr>
          <w:sz w:val="24"/>
          <w:szCs w:val="24"/>
        </w:rPr>
        <w:t>Þñåô êèâíóë. ×åëîâåê çà ñòîëîì äîëãî ñìîòðåë íà íåãî èñïûòóþùå, ïðèêèäûâàÿ, äîëæíî áûòü, öåëåñîîáðàçíîñòü äàëüíåéøèõ ïûòîê, è íàêîíåö ïðèíÿë ðåøåíèå:</w:t>
      </w:r>
    </w:p>
    <w:p>
      <w:pPr>
        <w:pStyle w:val="Normal"/>
        <w:ind w:firstLine="720"/>
        <w:jc w:val="both"/>
        <w:rPr>
          <w:sz w:val="24"/>
          <w:szCs w:val="24"/>
        </w:rPr>
      </w:pPr>
      <w:r>
        <w:rPr>
          <w:sz w:val="24"/>
          <w:szCs w:val="24"/>
        </w:rPr>
        <w:t xml:space="preserve">— </w:t>
      </w:r>
      <w:r>
        <w:rPr>
          <w:sz w:val="24"/>
          <w:szCs w:val="24"/>
        </w:rPr>
        <w:t>Ñåé÷àñ òåáÿ óâåäóò è äàäóò âîäû, ñïèíó ïîäëå÷àò. Ïîòîì ïîäïèøåì ìàëåíüêèé äîãîâîð÷èê — ÿ åãî òóò íàáðîñàþ. Áóäåøü è äàëüøå ñ íàìè ñîòðóäíè÷àòü — ïîòîì îáúÿñíþ, êàê. Íî åùå ðàç ãîâîðþ — åñëè íèêîãî íå óäàñòñÿ àðåñòîâàòü, òî ïîëîæåíèå òâîå íåçàâèäíîå; òàêîå ñ òîáîé ñäåëàåì, ÷òî ïëàêàòü áóäåøü è óìîëÿòü: áåéòå, ìîë, êàê õîòèòå, òîëüêî íå ýòî... Íî íå óãîâîðèøü, òàê è çíàé.</w:t>
      </w:r>
    </w:p>
    <w:p>
      <w:pPr>
        <w:pStyle w:val="Normal"/>
        <w:ind w:firstLine="720"/>
        <w:jc w:val="both"/>
        <w:rPr>
          <w:sz w:val="24"/>
          <w:szCs w:val="24"/>
        </w:rPr>
      </w:pPr>
      <w:r>
        <w:rPr>
          <w:sz w:val="24"/>
          <w:szCs w:val="24"/>
        </w:rPr>
        <w:t>Ïîçæå, â êàìåðå, Þñåôó ïðèíåñëè äîãîâîð, ñîñòàâëåííûé íà èâðèòå. Òàì ïåðåñêàçûâàëèñü åãî ïîêàçàíèÿ, çàòåì ñëåäîâàëî îòðå÷åíèå îò ðàáîòû â èçðàèëüñêîé ðàçâåäêå è îáåùàíèå ñîòðóäíè÷àòü ñ ñèðèéñêîé. Ôàìèëèÿ ïàëà÷à íà ýòîé áóìàãå óæå çíà÷èëàñü, òåïåðü åå ñêðåïèëà ïîäïèñüþ æåðòâà. Çàòåì ïðèíåñëè êðóæêó âîäû è ÿâèëñÿ ìóæ÷èíà â ÷èñòåéøåé áåëîé ðóáàøêå è áåæåâûõ áðþêàõ, íàçâàâøèéñÿ âðà÷îì. Îí îáðàáîòàë ðàíû íà ñïèíå ïëåííèêà — ýòî áûëî ïî÷òè òàê æå ìó÷èòåëüíî êàê ïîáîè, è Þñåô äâàæäû òåðÿë ñîçíàíèå. Êîãäà âðà÷, íàêîíåö, óøåë, îí ëåã íà ïîë, ïðèæàâøèñü ëèöîì ê ïðîõëàäíîìó êàìíþ è äîëãî ïëàêàë, íå íàõîäÿ â ñåáå ñèë, ÷òîáû óñïîêîèòüñÿ è õîòü ÷óòü-÷óòü çàáûòüñÿ, ïðîãíàòü ñìåðòíóþ òîñêó.</w:t>
      </w:r>
    </w:p>
    <w:p>
      <w:pPr>
        <w:pStyle w:val="Normal"/>
        <w:ind w:firstLine="720"/>
        <w:jc w:val="both"/>
        <w:rPr>
          <w:sz w:val="24"/>
          <w:szCs w:val="24"/>
        </w:rPr>
      </w:pPr>
      <w:r>
        <w:rPr>
          <w:sz w:val="24"/>
          <w:szCs w:val="24"/>
        </w:rPr>
        <w:t>Â òîò æå âå÷åð â ëÿìêå åãî ðþêçàêà áûëà îáíàðóæåíà íåïðîÿâëåííàÿ ôîòîïëåíêà. Òîò, êòî äîïðàøèâàë åãî, ïîçâîëèë ñåáå ìàëåíüêóþ âîëüíîñòü: äàë âûõîä ñâîåìó ãíåâó. Ïîíÿòü åãî áûëî ìîæíî: âåäü îí óæå äîëîæèë ïî íà÷àëüñòâó, ÷òî ïëåííèêà óäàëîñü ðàñêîëîòü. Òåïåðü âûÿñíèëîñü, ÷òî ïðîõâîñò âñåõ îáäóðèë. Óÿçâëåííîå ñàìîëþáèå çàñòàâèëî ñïåöèàëèñòà ïî äîïðîñàì è äâóõ åãî êîëëåã îáúåäèíèòü óñèëèÿ — ñëåïàÿ ÿðîñòü çàñòèëà âñåì òðîèì ãëàçà. Þñåô òàê è íå óñïåë ðàññêàçàòü ïðî ïîõîä íà âèëëó ïðîôåññîðà Õàíèôà, ïðî ñåéô, — îíè óáèëè åãî ðàíüøå, ÷åì îí âûäàë Ýññàòà. Ïðè÷èíîé ñìåðòè ñòàëî óäóøüå — ïëåííèêó ñëèøêîì ãëóáîêî ïðîòîëêíóëè â ðîò êëÿï. Âïðî÷åì, âîçìîæíî, óìåð îí îò ãëóáîêîé ðàíû íà ãîëîâå. Ïîñêîëüêó âñêðûòèå â ïîäîáíûõ ñëó÷àÿõ ïðîâîäèòü íå ïðèíÿòî, òî ñîøëî è ëàêîíè÷íîå «ñåðäå÷íàÿ íåäîñòàòî÷íîñòü».</w:t>
      </w:r>
    </w:p>
    <w:p>
      <w:pPr>
        <w:pStyle w:val="Normal"/>
        <w:ind w:firstLine="720"/>
        <w:jc w:val="both"/>
        <w:rPr>
          <w:sz w:val="24"/>
          <w:szCs w:val="24"/>
        </w:rPr>
      </w:pPr>
      <w:r>
        <w:rPr>
          <w:sz w:val="24"/>
          <w:szCs w:val="24"/>
        </w:rPr>
        <w:t>Íå ïîâåçëî ðåòèâûì ðàáîòíèêàì è ñî ñòàðèêîì: îí îêàçàëñÿ ïðàâ, êîãäà ãîâîðèë Ýññàòó, ÷òî íàäååòñÿ óìåðåòü ïðè àðåñòå, ñòàðîå áîëüíîå ñåðäöå — õîðîøàÿ ñòðàõîâêà îò ïûòîê. Òàê è ïîëó÷èëîñü, ñìåðòü îêàçàëàñü ìèëîñåðäíåå ïàëà÷åé. Â åãî êîìíàòå îáíàðóæèëè ïåðåäàò÷èê è øèôðîâàëüíûå ñïèñêè, íî íàõîäêó ïðèøëîñü ñêðûòü, äàáû íå íàâëå÷ü íà ñåáÿ íà÷àëüñòâåííûé ãíåâ è ðåïðåññèè.</w:t>
      </w:r>
    </w:p>
    <w:p>
      <w:pPr>
        <w:pStyle w:val="Normal"/>
        <w:ind w:firstLine="720"/>
        <w:jc w:val="both"/>
        <w:rPr>
          <w:sz w:val="24"/>
          <w:szCs w:val="24"/>
        </w:rPr>
      </w:pPr>
      <w:r>
        <w:rPr>
          <w:sz w:val="24"/>
          <w:szCs w:val="24"/>
        </w:rPr>
        <w:t xml:space="preserve">— </w:t>
      </w:r>
      <w:r>
        <w:rPr>
          <w:sz w:val="24"/>
          <w:szCs w:val="24"/>
        </w:rPr>
        <w:t>Ëîæíûé ñëåä, — äîëîæèë íàâåðõ ñïåöèàëèñò ïî äîïðîñàì. — Íè÷åãî ó ýòîãî ñòàðèêà íå íàøëè.</w:t>
      </w:r>
    </w:p>
    <w:p>
      <w:pPr>
        <w:pStyle w:val="Normal"/>
        <w:ind w:firstLine="720"/>
        <w:jc w:val="both"/>
        <w:rPr>
          <w:sz w:val="24"/>
          <w:szCs w:val="24"/>
        </w:rPr>
      </w:pPr>
      <w:r>
        <w:rPr>
          <w:sz w:val="24"/>
          <w:szCs w:val="24"/>
        </w:rPr>
        <w:t>Ôîòîïëåíêó âñå æå ïðîÿâèëè, ñäåëàëè íåñêîëüêî îòïå÷àòêîâ, íî ýêñïåðòû òàê è íå ðàçîáðàëèñü, ÷òî íà íèõ èçîáðàæåíî è êàêîé âî âñåì ýòîì ñìûñ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àéîð Ñàâàðè ïðèíÿë âñå ìåðû ïðåäîñòîðîæíîñòè. Îäèí èç åãî ñîòðóäíèêîâ ðàñïîëîæèëñÿ â áèñòðî âîçëå ìåòðî Îäåîí — êîðîòàë òàì âðåìÿ ó ñòîéêè, ïîïèâàÿ àíèñîâûé ëèêåð è äåëàÿ âèä, áóäòî îí — ñòðîèòåëüíûé ðàáî÷èé. Îäåò îí áûë ñîîòâåòñòâåííî, äëÿ ïóùåé äîñòîâåðíîñòè íà ðîáå è äàæå íà âîëîñàõ ñåðåëà öåìåíòíàÿ ïûëü — ýòîò äåÿòåëü ïðèäàâàë áîëüøîå çíà÷åíèå ïîäîáíîìó êàìóôëÿæó è ïîñâÿùàë åìó ìíîãî âðåìåíè è ñèë. Îí íå áåç ïðèÿòíîñòè ïðîâåë òàêèì îáðàçîì ìèíóò äâàäöàòü, êîãäà â áèñòðî ïîÿâèëñÿ, íàêîíåö, Òàâåðíå: âûáðàë ìåñòî çà ñòîëèêîì íàïðîòèâ áàðà è çàêàçàë ïèâî, ïîòîì èçâëåê èç êàðìàíà òðóáêó è ñóíóë â ðîò, íî çàêóðèâàòü íå ñòàë. Ðàñìèþ è íàñ÷åò òðóáêè ïðåäóïðåäèëè. Åé âîîáùå ïîäðîáíî îïèñàëè ÷åëîâåêà, ñ êîòîðûì íàäëåæàëî âñòðåòèòüñÿ: ìàëåíüêîãî ðîñòà, ëûñûé, î÷êè â ñòàëüíîé îïðàâå ñ òîëñòûìè ñòåêëàìè, òåìíûé êîñòþì. Âîéäÿ, îíà íàïðàâèëàñü ïðÿìî ê íåìó, ñåëà çà åãî ñòîëèê è, êèâíóâ â çíàê ïðèâåòñòâèÿ, îãëÿäåëà ïîëóïóñòîé çàë.</w:t>
      </w:r>
    </w:p>
    <w:p>
      <w:pPr>
        <w:pStyle w:val="Normal"/>
        <w:ind w:firstLine="720"/>
        <w:jc w:val="both"/>
        <w:rPr>
          <w:sz w:val="24"/>
          <w:szCs w:val="24"/>
        </w:rPr>
      </w:pPr>
      <w:r>
        <w:rPr>
          <w:sz w:val="24"/>
          <w:szCs w:val="24"/>
        </w:rPr>
        <w:t xml:space="preserve">— </w:t>
      </w:r>
      <w:r>
        <w:rPr>
          <w:sz w:val="24"/>
          <w:szCs w:val="24"/>
        </w:rPr>
        <w:t>Âûïüåòå ÷òî-íèáóäü?</w:t>
      </w:r>
    </w:p>
    <w:p>
      <w:pPr>
        <w:pStyle w:val="Normal"/>
        <w:ind w:firstLine="720"/>
        <w:jc w:val="both"/>
        <w:rPr>
          <w:sz w:val="24"/>
          <w:szCs w:val="24"/>
        </w:rPr>
      </w:pPr>
      <w:r>
        <w:rPr>
          <w:sz w:val="24"/>
          <w:szCs w:val="24"/>
        </w:rPr>
        <w:t xml:space="preserve">— </w:t>
      </w:r>
      <w:r>
        <w:rPr>
          <w:sz w:val="24"/>
          <w:szCs w:val="24"/>
        </w:rPr>
        <w:t>Íåò, ñïàñèáî.</w:t>
      </w:r>
    </w:p>
    <w:p>
      <w:pPr>
        <w:pStyle w:val="Normal"/>
        <w:ind w:firstLine="720"/>
        <w:jc w:val="both"/>
        <w:rPr>
          <w:sz w:val="24"/>
          <w:szCs w:val="24"/>
        </w:rPr>
      </w:pPr>
      <w:r>
        <w:rPr>
          <w:sz w:val="24"/>
          <w:szCs w:val="24"/>
        </w:rPr>
        <w:t xml:space="preserve">— </w:t>
      </w:r>
      <w:r>
        <w:rPr>
          <w:sz w:val="24"/>
          <w:szCs w:val="24"/>
        </w:rPr>
        <w:t>Äëÿ êîíñïèðàöèè...</w:t>
      </w:r>
    </w:p>
    <w:p>
      <w:pPr>
        <w:pStyle w:val="Normal"/>
        <w:ind w:firstLine="720"/>
        <w:jc w:val="both"/>
        <w:rPr>
          <w:sz w:val="24"/>
          <w:szCs w:val="24"/>
        </w:rPr>
      </w:pPr>
      <w:r>
        <w:rPr>
          <w:sz w:val="24"/>
          <w:szCs w:val="24"/>
        </w:rPr>
        <w:t xml:space="preserve">— </w:t>
      </w:r>
      <w:r>
        <w:rPr>
          <w:sz w:val="24"/>
          <w:szCs w:val="24"/>
        </w:rPr>
        <w:t>Òîãäà êîôå. ×åðíûé.</w:t>
      </w:r>
    </w:p>
    <w:p>
      <w:pPr>
        <w:pStyle w:val="Normal"/>
        <w:ind w:firstLine="720"/>
        <w:jc w:val="both"/>
        <w:rPr>
          <w:sz w:val="24"/>
          <w:szCs w:val="24"/>
        </w:rPr>
      </w:pPr>
      <w:r>
        <w:rPr>
          <w:sz w:val="24"/>
          <w:szCs w:val="24"/>
        </w:rPr>
        <w:t>Ñîòðóäíèê àðìåéñêîé ðàçâåäêè, òîð÷àâøèé ó ñòîéêè, óðîíèë ïà÷êó ñèãàðåò è, ïîäíèìàÿ åå, ïîñòàðàëñÿ íåçàìåòíî ðàññìîòðåòü äåâóøêó. Íî åìó óäàëîñü óâèäåòü åå ëèøü â ïðîôèëü.</w:t>
      </w:r>
    </w:p>
    <w:p>
      <w:pPr>
        <w:pStyle w:val="Normal"/>
        <w:ind w:firstLine="720"/>
        <w:jc w:val="both"/>
        <w:rPr>
          <w:sz w:val="24"/>
          <w:szCs w:val="24"/>
        </w:rPr>
      </w:pPr>
      <w:r>
        <w:rPr>
          <w:sz w:val="24"/>
          <w:szCs w:val="24"/>
        </w:rPr>
        <w:t>Îôèöèàíò ïðèíåñ êîôå è èñ÷åç. Ðàñìèÿ äàæå íå ïðèòðîíóëàñü ê ÷àøêå.</w:t>
      </w:r>
    </w:p>
    <w:p>
      <w:pPr>
        <w:pStyle w:val="Normal"/>
        <w:ind w:firstLine="720"/>
        <w:jc w:val="both"/>
        <w:rPr>
          <w:sz w:val="24"/>
          <w:szCs w:val="24"/>
        </w:rPr>
      </w:pPr>
      <w:r>
        <w:rPr>
          <w:sz w:val="24"/>
          <w:szCs w:val="24"/>
        </w:rPr>
        <w:t xml:space="preserve">— </w:t>
      </w:r>
      <w:r>
        <w:rPr>
          <w:sz w:val="24"/>
          <w:szCs w:val="24"/>
        </w:rPr>
        <w:t>Çäåñü áåçîïàñíî?</w:t>
      </w:r>
    </w:p>
    <w:p>
      <w:pPr>
        <w:pStyle w:val="Normal"/>
        <w:ind w:firstLine="720"/>
        <w:jc w:val="both"/>
        <w:rPr>
          <w:sz w:val="24"/>
          <w:szCs w:val="24"/>
        </w:rPr>
      </w:pPr>
      <w:r>
        <w:rPr>
          <w:sz w:val="24"/>
          <w:szCs w:val="24"/>
        </w:rPr>
        <w:t xml:space="preserve">— </w:t>
      </w:r>
      <w:r>
        <w:rPr>
          <w:sz w:val="24"/>
          <w:szCs w:val="24"/>
        </w:rPr>
        <w:t>Âïîëíå.</w:t>
      </w:r>
    </w:p>
    <w:p>
      <w:pPr>
        <w:pStyle w:val="Normal"/>
        <w:ind w:firstLine="720"/>
        <w:jc w:val="both"/>
        <w:rPr>
          <w:sz w:val="24"/>
          <w:szCs w:val="24"/>
        </w:rPr>
      </w:pPr>
      <w:r>
        <w:rPr>
          <w:sz w:val="24"/>
          <w:szCs w:val="24"/>
        </w:rPr>
        <w:t xml:space="preserve">— </w:t>
      </w:r>
      <w:r>
        <w:rPr>
          <w:sz w:val="24"/>
          <w:szCs w:val="24"/>
        </w:rPr>
        <w:t>Âû çíàåòå, êòî ìåíÿ ïðèñëàë?</w:t>
      </w:r>
    </w:p>
    <w:p>
      <w:pPr>
        <w:pStyle w:val="Normal"/>
        <w:ind w:firstLine="720"/>
        <w:jc w:val="both"/>
        <w:rPr>
          <w:sz w:val="24"/>
          <w:szCs w:val="24"/>
        </w:rPr>
      </w:pPr>
      <w:r>
        <w:rPr>
          <w:sz w:val="24"/>
          <w:szCs w:val="24"/>
        </w:rPr>
        <w:t xml:space="preserve">— </w:t>
      </w:r>
      <w:r>
        <w:rPr>
          <w:sz w:val="24"/>
          <w:szCs w:val="24"/>
        </w:rPr>
        <w:t>Äà, ìíå ñêàçàëè. ×åãî âû õîòèòå?</w:t>
      </w:r>
    </w:p>
    <w:p>
      <w:pPr>
        <w:pStyle w:val="Normal"/>
        <w:ind w:firstLine="720"/>
        <w:jc w:val="both"/>
        <w:rPr>
          <w:sz w:val="24"/>
          <w:szCs w:val="24"/>
        </w:rPr>
      </w:pPr>
      <w:r>
        <w:rPr>
          <w:sz w:val="24"/>
          <w:szCs w:val="24"/>
        </w:rPr>
        <w:t xml:space="preserve">— </w:t>
      </w:r>
      <w:r>
        <w:rPr>
          <w:sz w:val="24"/>
          <w:szCs w:val="24"/>
        </w:rPr>
        <w:t>Õî÷ó ïðèãëàñèòü âàñ íà âñòðå÷ó: òîò, êòî ìåíÿ ïðèñëàë, õîòåë, ÷òîáû îíà ñîñòîÿëàñü ñåãîäíÿ æå.</w:t>
      </w:r>
    </w:p>
    <w:p>
      <w:pPr>
        <w:pStyle w:val="Normal"/>
        <w:ind w:firstLine="720"/>
        <w:jc w:val="both"/>
        <w:rPr>
          <w:sz w:val="24"/>
          <w:szCs w:val="24"/>
        </w:rPr>
      </w:pPr>
      <w:r>
        <w:rPr>
          <w:sz w:val="24"/>
          <w:szCs w:val="24"/>
        </w:rPr>
        <w:t xml:space="preserve">— </w:t>
      </w:r>
      <w:r>
        <w:rPr>
          <w:sz w:val="24"/>
          <w:szCs w:val="24"/>
        </w:rPr>
        <w:t>Î ÷åì ïîéäåò ðå÷ü?</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Íå íðàâèòñÿ ìíå ýòî, âîò ÷òî ÿ ñêàæó. Çà÷åì íàäî íàçíà÷àòü äâà ñâèäàíèÿ — è îäíîãî áû õâàòèëî. À êàêàÿ òàèíñòâåííîñòü, ñêàæèòå ïîæàëóéñòà! Åñëè áû íå ìàéîð Ñàâàðè — ýòî îí ìåíÿ ïîïðîñèë ñ âàìè ïîâèäàòüñÿ — ÿ ïðîñòî îòêàçàëñÿ áû, è äåëî ñ êîíöîì.</w:t>
      </w:r>
    </w:p>
    <w:p>
      <w:pPr>
        <w:pStyle w:val="Normal"/>
        <w:ind w:firstLine="720"/>
        <w:jc w:val="both"/>
        <w:rPr>
          <w:sz w:val="24"/>
          <w:szCs w:val="24"/>
        </w:rPr>
      </w:pPr>
      <w:r>
        <w:rPr>
          <w:sz w:val="24"/>
          <w:szCs w:val="24"/>
        </w:rPr>
        <w:t xml:space="preserve">— </w:t>
      </w:r>
      <w:r>
        <w:rPr>
          <w:sz w:val="24"/>
          <w:szCs w:val="24"/>
        </w:rPr>
        <w:t>Ïðîñòèòå, ÷òî òàê ïîëó÷èëîñü, íàì ïðèõîäèòñÿ ñîáëþäàòü îñòîðîæíîñòü.</w:t>
      </w:r>
    </w:p>
    <w:p>
      <w:pPr>
        <w:pStyle w:val="Normal"/>
        <w:ind w:firstLine="720"/>
        <w:jc w:val="both"/>
        <w:rPr>
          <w:sz w:val="24"/>
          <w:szCs w:val="24"/>
        </w:rPr>
      </w:pPr>
      <w:r>
        <w:rPr>
          <w:sz w:val="24"/>
          <w:szCs w:val="24"/>
        </w:rPr>
        <w:t>Òàâåðíå íå ñïåøà ñïðÿòàë òðóáêó îáðàòíî â êàðìàí, îòïèë íåìíîãî ïèâà. Ó íåãî áûëà ïðèâû÷êà ñìîòðåòü íà ñîáåñåäíèêà ïîâåðõ î÷êîâ, è ýòî ïðèäàâàëî åìó âèä íåçàäà÷ëèâîãî øêîëüíîãî ó÷èòåëÿ — âåñü êàêîé-òî ïîòåðòûé, íåïðèìåòíûé, âçãëÿä íå òî ÷òîáû óêëîí÷èâûé, íî íåóâåðåííûé, áóäòî ñëåãêà âîïðîñèòåëüíûé. È îïàñëèâûé â òî æå âðåìÿ.</w:t>
      </w:r>
    </w:p>
    <w:p>
      <w:pPr>
        <w:pStyle w:val="Normal"/>
        <w:ind w:firstLine="720"/>
        <w:jc w:val="both"/>
        <w:rPr>
          <w:sz w:val="24"/>
          <w:szCs w:val="24"/>
        </w:rPr>
      </w:pPr>
      <w:r>
        <w:rPr>
          <w:sz w:val="24"/>
          <w:szCs w:val="24"/>
        </w:rPr>
        <w:t>Îíè ïîìîë÷àëè, Òàâåðíå îòõëåáíóë åùå ïèâà.</w:t>
      </w:r>
    </w:p>
    <w:p>
      <w:pPr>
        <w:pStyle w:val="Normal"/>
        <w:ind w:firstLine="720"/>
        <w:jc w:val="both"/>
        <w:rPr>
          <w:sz w:val="24"/>
          <w:szCs w:val="24"/>
        </w:rPr>
      </w:pPr>
      <w:r>
        <w:rPr>
          <w:sz w:val="24"/>
          <w:szCs w:val="24"/>
        </w:rPr>
        <w:t xml:space="preserve">— </w:t>
      </w:r>
      <w:r>
        <w:rPr>
          <w:sz w:val="24"/>
          <w:szCs w:val="24"/>
        </w:rPr>
        <w:t>Âàø ïðèÿòåëü çíàåò ïåðåêðåñòîê Ðîí Ïóàí íà Åëèñåéñêèõ ïîëÿõ? — ñïðîñèë îí.</w:t>
      </w:r>
    </w:p>
    <w:p>
      <w:pPr>
        <w:pStyle w:val="Normal"/>
        <w:ind w:firstLine="720"/>
        <w:jc w:val="both"/>
        <w:rPr>
          <w:sz w:val="24"/>
          <w:szCs w:val="24"/>
        </w:rPr>
      </w:pPr>
      <w:r>
        <w:rPr>
          <w:sz w:val="24"/>
          <w:szCs w:val="24"/>
        </w:rPr>
        <w:t xml:space="preserve">— </w:t>
      </w:r>
      <w:r>
        <w:rPr>
          <w:sz w:val="24"/>
          <w:szCs w:val="24"/>
        </w:rPr>
        <w:t>Íó êîíå÷íî.</w:t>
      </w:r>
    </w:p>
    <w:p>
      <w:pPr>
        <w:pStyle w:val="Normal"/>
        <w:ind w:firstLine="720"/>
        <w:jc w:val="both"/>
        <w:rPr>
          <w:sz w:val="24"/>
          <w:szCs w:val="24"/>
        </w:rPr>
      </w:pPr>
      <w:r>
        <w:rPr>
          <w:sz w:val="24"/>
          <w:szCs w:val="24"/>
        </w:rPr>
        <w:t xml:space="preserve">— </w:t>
      </w:r>
      <w:r>
        <w:rPr>
          <w:sz w:val="24"/>
          <w:szCs w:val="24"/>
        </w:rPr>
        <w:t>Òàì íà îäíîì óãëó àïòåêà. À çà íåé êàê ðàç ñòîÿíêà êîííûõ ýêèïàæåé — îíè êàòàþò òóðèñòîâ ïî áóëüâàðàì äî ïëîùàäè Êîíêîðä. Â ñåìü ÿ áóäó òàì. Êàê òîëüêî óâèæó âàøåãî ïðèÿòåëÿ, ñÿäó â êîëÿñêó, à îí ïóñòü ïðèñîåäèíèòñÿ êî ìíå. Îáúÿñíèòå ïîäðîáíî, êàê îí âûãëÿäèò.</w:t>
      </w:r>
    </w:p>
    <w:p>
      <w:pPr>
        <w:pStyle w:val="Normal"/>
        <w:ind w:firstLine="720"/>
        <w:jc w:val="both"/>
        <w:rPr>
          <w:sz w:val="24"/>
          <w:szCs w:val="24"/>
        </w:rPr>
      </w:pPr>
      <w:r>
        <w:rPr>
          <w:sz w:val="24"/>
          <w:szCs w:val="24"/>
        </w:rPr>
        <w:t>Ðàñìèÿ îïèñàëà Õàíèôà è äîáàâèëà:</w:t>
      </w:r>
    </w:p>
    <w:p>
      <w:pPr>
        <w:pStyle w:val="Normal"/>
        <w:ind w:firstLine="720"/>
        <w:jc w:val="both"/>
        <w:rPr>
          <w:sz w:val="24"/>
          <w:szCs w:val="24"/>
        </w:rPr>
      </w:pPr>
      <w:r>
        <w:rPr>
          <w:sz w:val="24"/>
          <w:szCs w:val="24"/>
        </w:rPr>
        <w:t xml:space="preserve">— </w:t>
      </w:r>
      <w:r>
        <w:rPr>
          <w:sz w:val="24"/>
          <w:szCs w:val="24"/>
        </w:rPr>
        <w:t>Ìíå ýòî ìåñòî òàêèì óæ áåçîïàñíûì íå êàæåòñÿ.</w:t>
      </w:r>
    </w:p>
    <w:p>
      <w:pPr>
        <w:pStyle w:val="Normal"/>
        <w:ind w:firstLine="720"/>
        <w:jc w:val="both"/>
        <w:rPr>
          <w:sz w:val="24"/>
          <w:szCs w:val="24"/>
        </w:rPr>
      </w:pPr>
      <w:r>
        <w:rPr>
          <w:sz w:val="24"/>
          <w:szCs w:val="24"/>
        </w:rPr>
        <w:t xml:space="preserve">— </w:t>
      </w:r>
      <w:r>
        <w:rPr>
          <w:sz w:val="24"/>
          <w:szCs w:val="24"/>
        </w:rPr>
        <w:t>Êîìó ëó÷øå çíàòü — ìíå èëè âàì?</w:t>
      </w:r>
    </w:p>
    <w:p>
      <w:pPr>
        <w:pStyle w:val="Normal"/>
        <w:ind w:firstLine="720"/>
        <w:jc w:val="both"/>
        <w:rPr>
          <w:sz w:val="24"/>
          <w:szCs w:val="24"/>
        </w:rPr>
      </w:pPr>
      <w:r>
        <w:rPr>
          <w:sz w:val="24"/>
          <w:szCs w:val="24"/>
        </w:rPr>
        <w:t xml:space="preserve">— </w:t>
      </w:r>
      <w:r>
        <w:rPr>
          <w:sz w:val="24"/>
          <w:szCs w:val="24"/>
        </w:rPr>
        <w:t>Êîííûé ýêèïàæ â ñàìîì öåíòðå Ïàðèæà...</w:t>
      </w:r>
    </w:p>
    <w:p>
      <w:pPr>
        <w:pStyle w:val="Normal"/>
        <w:ind w:firstLine="720"/>
        <w:jc w:val="both"/>
        <w:rPr>
          <w:sz w:val="24"/>
          <w:szCs w:val="24"/>
        </w:rPr>
      </w:pPr>
      <w:r>
        <w:rPr>
          <w:sz w:val="24"/>
          <w:szCs w:val="24"/>
        </w:rPr>
        <w:t xml:space="preserve">— </w:t>
      </w:r>
      <w:r>
        <w:rPr>
          <w:sz w:val="24"/>
          <w:szCs w:val="24"/>
        </w:rPr>
        <w:t>Ìèëàÿ áàðûøíÿ, ÷òî æ òóò íåîáû÷íîãî?</w:t>
      </w:r>
    </w:p>
    <w:p>
      <w:pPr>
        <w:pStyle w:val="Normal"/>
        <w:ind w:firstLine="720"/>
        <w:jc w:val="both"/>
        <w:rPr>
          <w:sz w:val="24"/>
          <w:szCs w:val="24"/>
        </w:rPr>
      </w:pPr>
      <w:r>
        <w:rPr>
          <w:sz w:val="24"/>
          <w:szCs w:val="24"/>
        </w:rPr>
        <w:t xml:space="preserve">— </w:t>
      </w:r>
      <w:r>
        <w:rPr>
          <w:sz w:val="24"/>
          <w:szCs w:val="24"/>
        </w:rPr>
        <w:t>Íó, íå çíàþ. Äâèãàåòñÿ îí ìåäëåííî...</w:t>
      </w:r>
    </w:p>
    <w:p>
      <w:pPr>
        <w:pStyle w:val="Normal"/>
        <w:ind w:firstLine="720"/>
        <w:jc w:val="both"/>
        <w:rPr>
          <w:sz w:val="24"/>
          <w:szCs w:val="24"/>
        </w:rPr>
      </w:pPr>
      <w:r>
        <w:rPr>
          <w:sz w:val="24"/>
          <w:szCs w:val="24"/>
        </w:rPr>
        <w:t xml:space="preserve">— </w:t>
      </w:r>
      <w:r>
        <w:rPr>
          <w:sz w:val="24"/>
          <w:szCs w:val="24"/>
        </w:rPr>
        <w:t>Çàòî «õâîñò» íå óâÿæåòñÿ: äëÿ àâòîìîáèëÿ ñêîðîñòü ìàëà, à äëÿ ïåøåõîäà — âåëèêà, åìó áû ïðèøëîñü áåãîì áåæàòü, òóò-òî ìû åãî è çàìåòèì. Èäåàëüíîå ìåñòî äëÿ êîíñïèðàòèâíûõ áåñåä...</w:t>
      </w:r>
    </w:p>
    <w:p>
      <w:pPr>
        <w:pStyle w:val="Normal"/>
        <w:ind w:firstLine="720"/>
        <w:jc w:val="both"/>
        <w:rPr>
          <w:sz w:val="24"/>
          <w:szCs w:val="24"/>
        </w:rPr>
      </w:pPr>
      <w:r>
        <w:rPr>
          <w:sz w:val="24"/>
          <w:szCs w:val="24"/>
        </w:rPr>
        <w:t xml:space="preserve">— </w:t>
      </w:r>
      <w:r>
        <w:rPr>
          <w:sz w:val="24"/>
          <w:szCs w:val="24"/>
        </w:rPr>
        <w:t>Ïðÿìî ó âñåõ íà âèäó... — íå ñäàâàëîñü Ðàñìèÿ.</w:t>
      </w:r>
    </w:p>
    <w:p>
      <w:pPr>
        <w:pStyle w:val="Normal"/>
        <w:ind w:firstLine="720"/>
        <w:jc w:val="both"/>
        <w:rPr>
          <w:sz w:val="24"/>
          <w:szCs w:val="24"/>
        </w:rPr>
      </w:pPr>
      <w:r>
        <w:rPr>
          <w:sz w:val="24"/>
          <w:szCs w:val="24"/>
        </w:rPr>
        <w:t xml:space="preserve">— </w:t>
      </w:r>
      <w:r>
        <w:rPr>
          <w:sz w:val="24"/>
          <w:szCs w:val="24"/>
        </w:rPr>
        <w:t>Íè÷åãî ïîäîáíîãî. Êîìó ïðèäåò â ãîëîâó çàãëÿäûâàòü â îêíî êàðåòû? Íó ïóñòü âàø ïðèÿòåëü íàäåíåò øëÿïó ñ øèðîêèìè ïîëÿìè. Íà âñÿêèé ñëó÷àé.</w:t>
      </w:r>
    </w:p>
    <w:p>
      <w:pPr>
        <w:pStyle w:val="Normal"/>
        <w:ind w:firstLine="720"/>
        <w:jc w:val="both"/>
        <w:rPr>
          <w:sz w:val="24"/>
          <w:szCs w:val="24"/>
        </w:rPr>
      </w:pPr>
      <w:r>
        <w:rPr>
          <w:sz w:val="24"/>
          <w:szCs w:val="24"/>
        </w:rPr>
        <w:t>Íàáëþäàòåëü, îáîñíîâàâøèéñÿ çà ñòîéêîé, íå óëîâèë íè ñëîâà èç èõ áåñåäû. Êîãäà äåâóøêà ïðèãîòîâèëàñü âñòàòü èç-çà ñòîëà, îí, ñîãëàñíî èíñòðóêöèè, ïîñïåøèë îïåðåäèòü åå è âûøåë ÷óòü ðàíüøå, ïîìåøêàë ó âèòðèíû ñîñåäíåãî ìàãàçèí÷èêà è îòïðàâèëñÿ çà íåé ñëåäîì. Íî äåâèöà, âèäíî, â òàêèõ äåëàõ ïîäíàòîðåëà — íå ïðîøëî è äåñÿòè ìèíóò, êàê ñûùèê ïîòåðÿë åå èç âèäó.</w:t>
      </w:r>
    </w:p>
    <w:p>
      <w:pPr>
        <w:pStyle w:val="Normal"/>
        <w:ind w:firstLine="720"/>
        <w:jc w:val="both"/>
        <w:rPr>
          <w:sz w:val="24"/>
          <w:szCs w:val="24"/>
        </w:rPr>
      </w:pPr>
      <w:r>
        <w:rPr>
          <w:sz w:val="24"/>
          <w:szCs w:val="24"/>
        </w:rPr>
        <w:t xml:space="preserve">— </w:t>
      </w:r>
      <w:r>
        <w:rPr>
          <w:sz w:val="24"/>
          <w:szCs w:val="24"/>
        </w:rPr>
        <w:t>Íåçà÷åì áûëî ñîãëàøàòüñÿ íà òàêèå óñëîâèÿ, — ïðîôåññîð íå ñêðûâàë ñâîåãî íåóäîâîëüñòâèÿ. Ðàñìèÿ îòìàë÷èâàëàñü. — Ëó÷øå íàäî ìåíÿ ïîäñòðàõîâûâàòü. Íà êàêîé ÷àñ òû äîãîâîðèëàñü?</w:t>
      </w:r>
    </w:p>
    <w:p>
      <w:pPr>
        <w:pStyle w:val="Normal"/>
        <w:ind w:firstLine="720"/>
        <w:jc w:val="both"/>
        <w:rPr>
          <w:sz w:val="24"/>
          <w:szCs w:val="24"/>
        </w:rPr>
      </w:pPr>
      <w:r>
        <w:rPr>
          <w:sz w:val="24"/>
          <w:szCs w:val="24"/>
        </w:rPr>
        <w:t xml:space="preserve">— </w:t>
      </w:r>
      <w:r>
        <w:rPr>
          <w:sz w:val="24"/>
          <w:szCs w:val="24"/>
        </w:rPr>
        <w:t>Íà ñåìü âå÷åðà.</w:t>
      </w:r>
    </w:p>
    <w:p>
      <w:pPr>
        <w:pStyle w:val="Normal"/>
        <w:ind w:firstLine="720"/>
        <w:jc w:val="both"/>
        <w:rPr>
          <w:sz w:val="24"/>
          <w:szCs w:val="24"/>
        </w:rPr>
      </w:pPr>
      <w:r>
        <w:rPr>
          <w:sz w:val="24"/>
          <w:szCs w:val="24"/>
        </w:rPr>
        <w:t xml:space="preserve">— </w:t>
      </w:r>
      <w:r>
        <w:rPr>
          <w:sz w:val="24"/>
          <w:szCs w:val="24"/>
        </w:rPr>
        <w:t>Ïîéäåøü òóäà íà ïîë÷àñà ðàíüøå, ñòàíü ãäå-íèáóäü íåçàìåòíî è ïðîñëåäè, íåò ëè êîãî, êòî ïðèäåò âñëåä çà ýòèì Òàâåðíå, èëè, ìîæåò, ðàíüøå åãî. Åñëè õîòü òåíü ñîìíåíèÿ ïîÿâèòñÿ — òóò æå èñ÷åçàåì, è íèêàêèõ áîëüøå ïåðåãîâîðîâ. Äàøü ìíå çíàê, è îáà óõîäèì. ßñíî?</w:t>
      </w:r>
    </w:p>
    <w:p>
      <w:pPr>
        <w:pStyle w:val="Normal"/>
        <w:ind w:firstLine="720"/>
        <w:jc w:val="both"/>
        <w:rPr>
          <w:sz w:val="24"/>
          <w:szCs w:val="24"/>
        </w:rPr>
      </w:pPr>
      <w:r>
        <w:rPr>
          <w:sz w:val="24"/>
          <w:szCs w:val="24"/>
        </w:rPr>
        <w:t>À Òàâåðíå òåì âðåìåíåì ïîçâîíèë ìàéîðó Ñàâàðè, äîëîæèë î ñîñòîÿâøåìñÿ ñâèäàíèè è î íàçíà÷åííîé âñòðå÷å. «Ïóñòü òàì âàøè ëþäè ïîíàáëþäàþò».</w:t>
      </w:r>
    </w:p>
    <w:p>
      <w:pPr>
        <w:pStyle w:val="Normal"/>
        <w:ind w:firstLine="720"/>
        <w:jc w:val="both"/>
        <w:rPr>
          <w:sz w:val="24"/>
          <w:szCs w:val="24"/>
        </w:rPr>
      </w:pPr>
      <w:r>
        <w:rPr>
          <w:sz w:val="24"/>
          <w:szCs w:val="24"/>
        </w:rPr>
        <w:t xml:space="preserve">— </w:t>
      </w:r>
      <w:r>
        <w:rPr>
          <w:sz w:val="24"/>
          <w:szCs w:val="24"/>
        </w:rPr>
        <w:t>ß óæå ðàñïîðÿäèëñÿ.</w:t>
      </w:r>
    </w:p>
    <w:p>
      <w:pPr>
        <w:pStyle w:val="Normal"/>
        <w:ind w:firstLine="720"/>
        <w:jc w:val="both"/>
        <w:rPr>
          <w:sz w:val="24"/>
          <w:szCs w:val="24"/>
        </w:rPr>
      </w:pPr>
      <w:r>
        <w:rPr>
          <w:sz w:val="24"/>
          <w:szCs w:val="24"/>
        </w:rPr>
        <w:t xml:space="preserve">— </w:t>
      </w:r>
      <w:r>
        <w:rPr>
          <w:sz w:val="24"/>
          <w:szCs w:val="24"/>
        </w:rPr>
        <w:t>Âîò êàê! Îòëè÷íî.</w:t>
      </w:r>
    </w:p>
    <w:p>
      <w:pPr>
        <w:pStyle w:val="Normal"/>
        <w:ind w:firstLine="720"/>
        <w:jc w:val="both"/>
        <w:rPr>
          <w:sz w:val="24"/>
          <w:szCs w:val="24"/>
        </w:rPr>
      </w:pPr>
      <w:r>
        <w:rPr>
          <w:sz w:val="24"/>
          <w:szCs w:val="24"/>
        </w:rPr>
        <w:t>Ðàñìèÿ, ïîÿâèâøèñü â ïîëîâèíå ñåäüìîãî âå÷åðà íà ïåðåêðåñòêå Ðîí Ïóàí, ñðàçó æå îêàçàëàñü â ëþäñêîì âîäîâîðîòå — êàê âñåãäà, òóò áûëî ïîëíûì-ïîëíî òóðèñòîâ, äà ê òîìó æå â ýòîò ÷àñ öåëûå òîëïû ïàðèæàí ïðèåçæàþò ñþäà íà ìåòðî è àâòîáóñàõ. Ðàçëè÷èòü ñðåäè âåëèêîãî ìíîæåñòâà ëþäåé, ðàñïîëîæèâøèõñÿ çà ñòîëèêàìè êàôå íà òðîòóàðàõ, ñîãëÿäàòàåâ áûëî ðåøèòåëüíî íåâîçìîæíî. Ãäå-òî ñðåäè íèõ ñèäåë àãåíò ìàéîðà Ñàâàðè, íî Ðàñìèÿ ýòîãî çíàòü íå ìîãëà è ïðè ïîÿâëåíèè ïðîôåññîðà óñïîêàèâàþùå êèâíóëà åìó ñî ñêàìåéêè ïîä ïëàòàíîì, ãäå îíà ñ òðóäîì íàøëà ñåáå ìåñòî. Äåâóøêà çàìåòèëà è Òàâåðíå, ïðèøåäøåãî íåñêîëüêèìè ìèíóòàìè ðàíüøå, — îí îñòîðîæíî îãëÿäåëñÿ è ïîäîøåë ê êó÷åðó êàðåòû, ñòîÿâøåé â î÷åðåäè ïåðâîé. Íà íåì áûëà øëÿïà, áðîñàâøàÿ òåíü íà ëèöî.</w:t>
      </w:r>
    </w:p>
    <w:p>
      <w:pPr>
        <w:pStyle w:val="Normal"/>
        <w:ind w:firstLine="720"/>
        <w:jc w:val="both"/>
        <w:rPr>
          <w:sz w:val="24"/>
          <w:szCs w:val="24"/>
        </w:rPr>
      </w:pPr>
      <w:r>
        <w:rPr>
          <w:sz w:val="24"/>
          <w:szCs w:val="24"/>
        </w:rPr>
        <w:t>Ðàñìèÿ âèäåëà, êàê îíè ñ ïðîôåññîðîì âñòðåòèëèñü è ñåëè âìåñòå â êàðåòó. Êó÷åð âçìàõíóë êíóòîì, êðèêíóë ÷òî-òî, è êîííûé ýêèïàæ âëèëñÿ â óëè÷íîå äâèæåíèå.</w:t>
      </w:r>
    </w:p>
    <w:p>
      <w:pPr>
        <w:pStyle w:val="Normal"/>
        <w:ind w:firstLine="720"/>
        <w:jc w:val="both"/>
        <w:rPr>
          <w:sz w:val="24"/>
          <w:szCs w:val="24"/>
        </w:rPr>
      </w:pPr>
      <w:r>
        <w:rPr>
          <w:sz w:val="24"/>
          <w:szCs w:val="24"/>
        </w:rPr>
        <w:t>Îíè íåñïåøíî äâèãàëèñü ïî àâåíþ Ãàáðèýëü, êîãäà ïðîôåññîð çàêîí÷èë îáúÿñíÿòü, ÷åãî îí æäåò îò Òàâåðíå.</w:t>
      </w:r>
    </w:p>
    <w:p>
      <w:pPr>
        <w:pStyle w:val="Normal"/>
        <w:ind w:firstLine="720"/>
        <w:jc w:val="both"/>
        <w:rPr>
          <w:sz w:val="24"/>
          <w:szCs w:val="24"/>
        </w:rPr>
      </w:pPr>
      <w:r>
        <w:rPr>
          <w:sz w:val="24"/>
          <w:szCs w:val="24"/>
        </w:rPr>
        <w:t xml:space="preserve">— </w:t>
      </w:r>
      <w:r>
        <w:rPr>
          <w:sz w:val="24"/>
          <w:szCs w:val="24"/>
        </w:rPr>
        <w:t>ß òàê äóìàþ, ÷òî âû ìîãëè áû ïðîäàòü íàì îðóæèå...</w:t>
      </w:r>
    </w:p>
    <w:p>
      <w:pPr>
        <w:pStyle w:val="Normal"/>
        <w:ind w:firstLine="720"/>
        <w:jc w:val="both"/>
        <w:rPr>
          <w:sz w:val="24"/>
          <w:szCs w:val="24"/>
        </w:rPr>
      </w:pPr>
      <w:r>
        <w:rPr>
          <w:sz w:val="24"/>
          <w:szCs w:val="24"/>
        </w:rPr>
        <w:t xml:space="preserve">— </w:t>
      </w:r>
      <w:r>
        <w:rPr>
          <w:sz w:val="24"/>
          <w:szCs w:val="24"/>
        </w:rPr>
        <w:t>Êàêîãî ðîäà îðóæèå âàñ èíòåðåñóåò?</w:t>
      </w:r>
    </w:p>
    <w:p>
      <w:pPr>
        <w:pStyle w:val="Normal"/>
        <w:ind w:firstLine="720"/>
        <w:jc w:val="both"/>
        <w:rPr>
          <w:sz w:val="24"/>
          <w:szCs w:val="24"/>
        </w:rPr>
      </w:pPr>
      <w:r>
        <w:rPr>
          <w:sz w:val="24"/>
          <w:szCs w:val="24"/>
        </w:rPr>
        <w:t xml:space="preserve">— </w:t>
      </w:r>
      <w:r>
        <w:rPr>
          <w:sz w:val="24"/>
          <w:szCs w:val="24"/>
        </w:rPr>
        <w:t>Ñêàæåì, òî, ÷òî ìîæåò áûòü ïðèìåíåíî â ñàìîì êðàéíåì ñëó÷àå. Îðóæèå ñ íèçêîé îòäà÷åé è ìàëîãî ðàçìåðà. ×òî-íèáóäü òèïà áîåãîëîâîê ê ïåðåäâèæíîé ðàêåòíîé óñòàíîâêå.</w:t>
      </w:r>
    </w:p>
    <w:p>
      <w:pPr>
        <w:pStyle w:val="Normal"/>
        <w:ind w:firstLine="720"/>
        <w:jc w:val="both"/>
        <w:rPr>
          <w:sz w:val="24"/>
          <w:szCs w:val="24"/>
        </w:rPr>
      </w:pPr>
      <w:r>
        <w:rPr>
          <w:sz w:val="24"/>
          <w:szCs w:val="24"/>
        </w:rPr>
        <w:t xml:space="preserve">— </w:t>
      </w:r>
      <w:r>
        <w:rPr>
          <w:sz w:val="24"/>
          <w:szCs w:val="24"/>
        </w:rPr>
        <w:t>Àòîìíîé ðàêåòíîé óñòàíîâêå?</w:t>
      </w:r>
    </w:p>
    <w:p>
      <w:pPr>
        <w:pStyle w:val="Normal"/>
        <w:ind w:firstLine="720"/>
        <w:jc w:val="both"/>
        <w:rPr>
          <w:sz w:val="24"/>
          <w:szCs w:val="24"/>
        </w:rPr>
      </w:pPr>
      <w:r>
        <w:rPr>
          <w:sz w:val="24"/>
          <w:szCs w:val="24"/>
        </w:rPr>
        <w:t xml:space="preserve">— </w:t>
      </w:r>
      <w:r>
        <w:rPr>
          <w:sz w:val="24"/>
          <w:szCs w:val="24"/>
        </w:rPr>
        <w:t>Äà, èìåííî àòîìíîé.</w:t>
      </w:r>
    </w:p>
    <w:p>
      <w:pPr>
        <w:pStyle w:val="Normal"/>
        <w:ind w:firstLine="720"/>
        <w:jc w:val="both"/>
        <w:rPr>
          <w:sz w:val="24"/>
          <w:szCs w:val="24"/>
        </w:rPr>
      </w:pPr>
      <w:r>
        <w:rPr>
          <w:sz w:val="24"/>
          <w:szCs w:val="24"/>
        </w:rPr>
        <w:t xml:space="preserve">— </w:t>
      </w:r>
      <w:r>
        <w:rPr>
          <w:sz w:val="24"/>
          <w:szCs w:val="24"/>
        </w:rPr>
        <w:t>À äëÿ ÷åãî âàì òàêîå îðóæèå?</w:t>
      </w:r>
    </w:p>
    <w:p>
      <w:pPr>
        <w:pStyle w:val="Normal"/>
        <w:ind w:firstLine="720"/>
        <w:jc w:val="both"/>
        <w:rPr>
          <w:sz w:val="24"/>
          <w:szCs w:val="24"/>
        </w:rPr>
      </w:pPr>
      <w:r>
        <w:rPr>
          <w:sz w:val="24"/>
          <w:szCs w:val="24"/>
        </w:rPr>
        <w:t xml:space="preserve">— </w:t>
      </w:r>
      <w:r>
        <w:rPr>
          <w:sz w:val="24"/>
          <w:szCs w:val="24"/>
        </w:rPr>
        <w:t>ß ïîêà íå õîòåë áû ýòî îáñóæäàòü. Ìíå íàäî çíàòü, åñòü ëè ñìûñë ïðîäîëæàòü...</w:t>
      </w:r>
    </w:p>
    <w:p>
      <w:pPr>
        <w:pStyle w:val="Normal"/>
        <w:ind w:firstLine="720"/>
        <w:jc w:val="both"/>
        <w:rPr>
          <w:sz w:val="24"/>
          <w:szCs w:val="24"/>
        </w:rPr>
      </w:pPr>
      <w:r>
        <w:rPr>
          <w:sz w:val="24"/>
          <w:szCs w:val="24"/>
        </w:rPr>
        <w:t>Íàñòàëà äîëãàÿ ïàóçà, íàðóøàåìàÿ ëèøü ìåðíûì êëàöàíüåì êîïûò ïî ìîñòîâîé. Êó÷åð âçìàõèâàë òî è äåëî õëûñòîì, èìèòèðóÿ ïîïûòêè ïîáóäèòü ñòàðóøêó-ëîøàäü áåæàòü ïîðåçâåå. Ñâåðíóëè íà àâåíþ Ìàðèíüè è äâèíóëèñü â îáðàòíîì íàïðàâëåíèè ê Åëèñåéñêèì ïîëÿì.</w:t>
      </w:r>
    </w:p>
    <w:p>
      <w:pPr>
        <w:pStyle w:val="Normal"/>
        <w:ind w:firstLine="720"/>
        <w:jc w:val="both"/>
        <w:rPr>
          <w:sz w:val="24"/>
          <w:szCs w:val="24"/>
        </w:rPr>
      </w:pPr>
      <w:r>
        <w:rPr>
          <w:sz w:val="24"/>
          <w:szCs w:val="24"/>
        </w:rPr>
        <w:t xml:space="preserve">— </w:t>
      </w:r>
      <w:r>
        <w:rPr>
          <w:sz w:val="24"/>
          <w:szCs w:val="24"/>
        </w:rPr>
        <w:t>Îáñóäèòü, êîíå÷íî, ñòîèò, — ïðîèçíåñ, íàêîíåö, Òàâåðíå. — Íî ñëåäóåò îáãîâîðèòü ïðåæäå âñåãî óñëîâèÿ.</w:t>
      </w:r>
    </w:p>
    <w:p>
      <w:pPr>
        <w:pStyle w:val="Normal"/>
        <w:ind w:firstLine="720"/>
        <w:jc w:val="both"/>
        <w:rPr>
          <w:sz w:val="24"/>
          <w:szCs w:val="24"/>
        </w:rPr>
      </w:pPr>
      <w:r>
        <w:rPr>
          <w:sz w:val="24"/>
          <w:szCs w:val="24"/>
        </w:rPr>
        <w:t xml:space="preserve">— </w:t>
      </w:r>
      <w:r>
        <w:rPr>
          <w:sz w:val="24"/>
          <w:szCs w:val="24"/>
        </w:rPr>
        <w:t>Ñðåäñòâà ó íàñ åñòü.</w:t>
      </w:r>
    </w:p>
    <w:p>
      <w:pPr>
        <w:pStyle w:val="Normal"/>
        <w:ind w:firstLine="720"/>
        <w:jc w:val="both"/>
        <w:rPr>
          <w:sz w:val="24"/>
          <w:szCs w:val="24"/>
        </w:rPr>
      </w:pPr>
      <w:r>
        <w:rPr>
          <w:sz w:val="24"/>
          <w:szCs w:val="24"/>
        </w:rPr>
        <w:t xml:space="preserve">— </w:t>
      </w:r>
      <w:r>
        <w:rPr>
          <w:sz w:val="24"/>
          <w:szCs w:val="24"/>
        </w:rPr>
        <w:t>Äåëî âåñüìà ðèñêîâàííîå. Ïîíàäîáÿòñÿ áîëüøèå ðàñõîäû. Ïðèäåòñÿ ïðèâëå÷ü äðóãèõ ëþäåé.</w:t>
      </w:r>
    </w:p>
    <w:p>
      <w:pPr>
        <w:pStyle w:val="Normal"/>
        <w:ind w:firstLine="720"/>
        <w:jc w:val="both"/>
        <w:rPr>
          <w:sz w:val="24"/>
          <w:szCs w:val="24"/>
        </w:rPr>
      </w:pPr>
      <w:r>
        <w:rPr>
          <w:sz w:val="24"/>
          <w:szCs w:val="24"/>
        </w:rPr>
        <w:t xml:space="preserve">— </w:t>
      </w:r>
      <w:r>
        <w:rPr>
          <w:sz w:val="24"/>
          <w:szCs w:val="24"/>
        </w:rPr>
        <w:t>Ìû ãîòîâû íà âñå — è íà ðèñê, è íà ðàñõîäû. Íàñ÷åò äðóãèõ ëþäåé — íå çíàþ. Äîâåðÿòü íåëüçÿ íèêîìó — ýòî ìîå óáåæäåíèå.</w:t>
      </w:r>
    </w:p>
    <w:p>
      <w:pPr>
        <w:pStyle w:val="Normal"/>
        <w:ind w:firstLine="720"/>
        <w:jc w:val="both"/>
        <w:rPr>
          <w:sz w:val="24"/>
          <w:szCs w:val="24"/>
        </w:rPr>
      </w:pPr>
      <w:r>
        <w:rPr>
          <w:sz w:val="24"/>
          <w:szCs w:val="24"/>
        </w:rPr>
        <w:t xml:space="preserve">— </w:t>
      </w:r>
      <w:r>
        <w:rPr>
          <w:sz w:val="24"/>
          <w:szCs w:val="24"/>
        </w:rPr>
        <w:t>Íåò, ëþäÿì äîâåðÿòü ìîæíî, íî òîëüêî åñëè èì íåèçâåñòíî, ÷òî è çà÷åì îíè äåëàþò. Ýòî ÿ áåðó íà ñåáÿ.</w:t>
      </w:r>
    </w:p>
    <w:p>
      <w:pPr>
        <w:pStyle w:val="Normal"/>
        <w:ind w:firstLine="720"/>
        <w:jc w:val="both"/>
        <w:rPr>
          <w:sz w:val="24"/>
          <w:szCs w:val="24"/>
        </w:rPr>
      </w:pPr>
      <w:r>
        <w:rPr>
          <w:sz w:val="24"/>
          <w:szCs w:val="24"/>
        </w:rPr>
        <w:t xml:space="preserve">— </w:t>
      </w:r>
      <w:r>
        <w:rPr>
          <w:sz w:val="24"/>
          <w:szCs w:val="24"/>
        </w:rPr>
        <w:t>Ñêîëüêî áóäåò ñòîèòü îðóæèå?</w:t>
      </w:r>
    </w:p>
    <w:p>
      <w:pPr>
        <w:pStyle w:val="Normal"/>
        <w:ind w:firstLine="720"/>
        <w:jc w:val="both"/>
        <w:rPr>
          <w:sz w:val="24"/>
          <w:szCs w:val="24"/>
        </w:rPr>
      </w:pPr>
      <w:r>
        <w:rPr>
          <w:sz w:val="24"/>
          <w:szCs w:val="24"/>
        </w:rPr>
        <w:t>Ñîáåñåäíèê ïðîôåññîðà íå îòâåòèë íà ïðÿìîé âîïðîñ, îí ìîë÷à ñìîòðåë â îêíî, áóäòî ïåðåñ÷èòûâàÿ äåðåâüÿ âäîëü òðîòóàðà. Ïîòîì ñàì ñïðîñèë:</w:t>
      </w:r>
    </w:p>
    <w:p>
      <w:pPr>
        <w:pStyle w:val="Normal"/>
        <w:ind w:firstLine="720"/>
        <w:jc w:val="both"/>
        <w:rPr>
          <w:sz w:val="24"/>
          <w:szCs w:val="24"/>
        </w:rPr>
      </w:pPr>
      <w:r>
        <w:rPr>
          <w:sz w:val="24"/>
          <w:szCs w:val="24"/>
        </w:rPr>
        <w:t xml:space="preserve">— </w:t>
      </w:r>
      <w:r>
        <w:rPr>
          <w:sz w:val="24"/>
          <w:szCs w:val="24"/>
        </w:rPr>
        <w:t>À äðóãîé ïóòü âû íå ðàññìàòðèâàëè?</w:t>
      </w:r>
    </w:p>
    <w:p>
      <w:pPr>
        <w:pStyle w:val="Normal"/>
        <w:ind w:firstLine="720"/>
        <w:jc w:val="both"/>
        <w:rPr>
          <w:sz w:val="24"/>
          <w:szCs w:val="24"/>
        </w:rPr>
      </w:pPr>
      <w:r>
        <w:rPr>
          <w:sz w:val="24"/>
          <w:szCs w:val="24"/>
        </w:rPr>
        <w:t xml:space="preserve">— </w:t>
      </w:r>
      <w:r>
        <w:rPr>
          <w:sz w:val="24"/>
          <w:szCs w:val="24"/>
        </w:rPr>
        <w:t>×òî âû èìååòå â âèäó?</w:t>
      </w:r>
    </w:p>
    <w:p>
      <w:pPr>
        <w:pStyle w:val="Normal"/>
        <w:ind w:firstLine="720"/>
        <w:jc w:val="both"/>
        <w:rPr>
          <w:sz w:val="24"/>
          <w:szCs w:val="24"/>
        </w:rPr>
      </w:pPr>
      <w:r>
        <w:rPr>
          <w:sz w:val="24"/>
          <w:szCs w:val="24"/>
        </w:rPr>
        <w:t xml:space="preserve">— </w:t>
      </w:r>
      <w:r>
        <w:rPr>
          <w:sz w:val="24"/>
          <w:szCs w:val="24"/>
        </w:rPr>
        <w:t>Åñëè ó âàñ åñòü êîíòàêòû â êàêîé-íèáóäü äðóæåñòâåííîé ñòðàíå, ðàñïîëàãàþùåé íóæíûì ïðîèçâîäñòâîì, — â Ïàêèñòàíå, äîïóñòèì, èëè â Ëèâèè, — òî âàì ïðîùå êóïèòü ñûðüå è ïîïðîñèòü ñâîèõ äðóçåé èçãîòîâèòü áîìáû. Ñåãîäíÿ ñóùåñòâóåò òîëüêî îäíà ïðîáëåìà — îáîãàùåíèå óðàíîâîé ðóäû. Ñ òåõ ïîð êàê èçâåñòíà òåõíîëîãèÿ ïðîèçâîäñòâà, îíè ïðàêòè÷åñêè äîñòóïíû âñåì.</w:t>
      </w:r>
    </w:p>
    <w:p>
      <w:pPr>
        <w:pStyle w:val="Normal"/>
        <w:ind w:firstLine="720"/>
        <w:jc w:val="both"/>
        <w:rPr>
          <w:sz w:val="24"/>
          <w:szCs w:val="24"/>
        </w:rPr>
      </w:pPr>
      <w:r>
        <w:rPr>
          <w:sz w:val="24"/>
          <w:szCs w:val="24"/>
        </w:rPr>
        <w:t xml:space="preserve">— </w:t>
      </w:r>
      <w:r>
        <w:rPr>
          <w:sz w:val="24"/>
          <w:szCs w:val="24"/>
        </w:rPr>
        <w:t>ß áû ïðåäïî÷åë êóïèòü áîìáû.</w:t>
      </w:r>
    </w:p>
    <w:p>
      <w:pPr>
        <w:pStyle w:val="Normal"/>
        <w:ind w:firstLine="720"/>
        <w:jc w:val="both"/>
        <w:rPr>
          <w:sz w:val="24"/>
          <w:szCs w:val="24"/>
        </w:rPr>
      </w:pPr>
      <w:r>
        <w:rPr>
          <w:sz w:val="24"/>
          <w:szCs w:val="24"/>
        </w:rPr>
        <w:t>Òàâåðíå áóäòî ïðîïóñòèë ýòè ñëîâà ìèìî óøåé è ïðîäîëæàë:</w:t>
      </w:r>
    </w:p>
    <w:p>
      <w:pPr>
        <w:pStyle w:val="Normal"/>
        <w:ind w:firstLine="720"/>
        <w:jc w:val="both"/>
        <w:rPr>
          <w:sz w:val="24"/>
          <w:szCs w:val="24"/>
        </w:rPr>
      </w:pPr>
      <w:r>
        <w:rPr>
          <w:sz w:val="24"/>
          <w:szCs w:val="24"/>
        </w:rPr>
        <w:t xml:space="preserve">— </w:t>
      </w:r>
      <w:r>
        <w:rPr>
          <w:sz w:val="24"/>
          <w:szCs w:val="24"/>
        </w:rPr>
        <w:t>Òóò, çàìåòüòå, ëþáîïûòíàÿ äèëåììà. Êóïèòü îáîãàùåííûé óðàí äîâîëüíî òðóäíî, íî ïóòü ýòîò ïðåäïî÷òèòåëüíåå. Êàêèå ïðàâèëà íè ââîäè, à ñûðüå âñå ðàâíî òàùàò. Ñàìè ïîñóäèòå: ñòî êèëîãðàììîâ èñ÷åçëî â 1966 ãîäó íà çàâîäå â Ïåíñèëüâàíèè è åùå îäèííàäöàòü êèëîãðàììîâ — íà äðóãîì çàâîäå â òåõ æå êðàÿõ íåñêîëüêî ëåò ñïóñòÿ. Â ñåíòÿáðå 73-ãî â Äóíðåå êòî-òî óêðàë íåñêîëüêî ñëèòêîâ ïëóòîíèÿ — ýòî â Àíãëèè. Åñòü è ïîèíòåðåñíåå äàííûå: â îäíîì òîëüêî Îóê-Ðèäæå çà òðèäöàòü ñåìü ëåò ñóùåñòâîâàíèÿ ýòîãî çàâîäà íåäîñ÷èòàëèñü âîñüìèñîò êèëîãðàììîâ îáîãàùåííîãî óðàíà — îíè ñàìè îïóáëèêîâàëè ýòó öèôðó â 1982 ãîäó.</w:t>
      </w:r>
    </w:p>
    <w:p>
      <w:pPr>
        <w:pStyle w:val="Normal"/>
        <w:ind w:firstLine="720"/>
        <w:jc w:val="both"/>
        <w:rPr>
          <w:sz w:val="24"/>
          <w:szCs w:val="24"/>
        </w:rPr>
      </w:pPr>
      <w:r>
        <w:rPr>
          <w:sz w:val="24"/>
          <w:szCs w:val="24"/>
        </w:rPr>
        <w:t>Îí ñäåëàë ïàóçó, ÷òîáû ïîñìîòðåòü, êàêîå âïå÷àòëåíèå ïðîèçâåëà åãî ðå÷ü íà ñîáåñåäíèêà.</w:t>
      </w:r>
    </w:p>
    <w:p>
      <w:pPr>
        <w:pStyle w:val="Normal"/>
        <w:ind w:firstLine="720"/>
        <w:jc w:val="both"/>
        <w:rPr>
          <w:sz w:val="24"/>
          <w:szCs w:val="24"/>
        </w:rPr>
      </w:pPr>
      <w:r>
        <w:rPr>
          <w:sz w:val="24"/>
          <w:szCs w:val="24"/>
        </w:rPr>
        <w:t xml:space="preserve">— </w:t>
      </w:r>
      <w:r>
        <w:rPr>
          <w:sz w:val="24"/>
          <w:szCs w:val="24"/>
        </w:rPr>
        <w:t>Âîñåìüñîò êèëî, à? Õâàòèëî áû íà âîñåìüäåñÿò ïÿòü áîìá. À âàì è íóæíà-òî âñåãî îäíà!</w:t>
      </w:r>
    </w:p>
    <w:p>
      <w:pPr>
        <w:pStyle w:val="Normal"/>
        <w:ind w:firstLine="720"/>
        <w:jc w:val="both"/>
        <w:rPr>
          <w:sz w:val="24"/>
          <w:szCs w:val="24"/>
        </w:rPr>
      </w:pPr>
      <w:r>
        <w:rPr>
          <w:sz w:val="24"/>
          <w:szCs w:val="24"/>
        </w:rPr>
        <w:t xml:space="preserve">— </w:t>
      </w:r>
      <w:r>
        <w:rPr>
          <w:sz w:val="24"/>
          <w:szCs w:val="24"/>
        </w:rPr>
        <w:t>Íå îäíà, à äâå.</w:t>
      </w:r>
    </w:p>
    <w:p>
      <w:pPr>
        <w:pStyle w:val="Normal"/>
        <w:ind w:firstLine="720"/>
        <w:jc w:val="both"/>
        <w:rPr>
          <w:sz w:val="24"/>
          <w:szCs w:val="24"/>
        </w:rPr>
      </w:pPr>
      <w:r>
        <w:rPr>
          <w:sz w:val="24"/>
          <w:szCs w:val="24"/>
        </w:rPr>
        <w:t xml:space="preserve">— </w:t>
      </w:r>
      <w:r>
        <w:rPr>
          <w:sz w:val="24"/>
          <w:szCs w:val="24"/>
        </w:rPr>
        <w:t>Ëàäíî, äâå. Íå â ýòîì äåëî — ãëàâíîå, ÷òî âàì ñëåäóåò çíàòü, — ýòî òî, ÷òî èìååòñÿ ðûíîê, ãäå — íå áåç òðóäà, åñòåñòâåííî, — ìîæíî ïðèîáðåñòè îáîãàùåííûé óðàí èëè ïëóòîíèé. Äîðîãî! Äà, î÷åíü è î÷åíü äîðîãî — íî âîçìîæíî. È ðèñê ïðè ýòîì ìíîãî ìåíüøå, ÷åì ïðè ïîêóïêå ãîòîâûõ èçäåëèé. Êóïèòü äâå áîìáû, ïîëíîñòüþ ãîòîâûå ê èñïîëüçîâàíèþ, êàê âû íàñòàèâàåòå... Ðèñêîâàííîå ýòî äåëî, çíàåòå ëè. À çà ðèñê ïðèõîäèòñÿ ïëàòèòü.</w:t>
      </w:r>
    </w:p>
    <w:p>
      <w:pPr>
        <w:pStyle w:val="Normal"/>
        <w:ind w:firstLine="720"/>
        <w:jc w:val="both"/>
        <w:rPr>
          <w:sz w:val="24"/>
          <w:szCs w:val="24"/>
        </w:rPr>
      </w:pPr>
      <w:r>
        <w:rPr>
          <w:sz w:val="24"/>
          <w:szCs w:val="24"/>
        </w:rPr>
        <w:t xml:space="preserve">— </w:t>
      </w:r>
      <w:r>
        <w:rPr>
          <w:sz w:val="24"/>
          <w:szCs w:val="24"/>
        </w:rPr>
        <w:t>Ýòîò âàø àëüòåðíàòèâíûé ïóòü èñêëþ÷àåòñÿ — íàì íóæíà ïîëíàÿ êîíñïèðàöèÿ.</w:t>
      </w:r>
    </w:p>
    <w:p>
      <w:pPr>
        <w:pStyle w:val="Normal"/>
        <w:ind w:firstLine="720"/>
        <w:jc w:val="both"/>
        <w:rPr>
          <w:sz w:val="24"/>
          <w:szCs w:val="24"/>
        </w:rPr>
      </w:pPr>
      <w:r>
        <w:rPr>
          <w:sz w:val="24"/>
          <w:szCs w:val="24"/>
        </w:rPr>
        <w:t>Ìîë÷àíèå ñíîâà çàòÿíóëîñü. Êîííûé ýêèïàæ ïëûë â óëè÷íîé òîë÷åå, ìåäëåííî ïðîäâèãàÿñü âíèç ïî Åëèñåéñêèì ïîëÿì.</w:t>
      </w:r>
    </w:p>
    <w:p>
      <w:pPr>
        <w:pStyle w:val="Normal"/>
        <w:ind w:firstLine="720"/>
        <w:jc w:val="both"/>
        <w:rPr>
          <w:sz w:val="24"/>
          <w:szCs w:val="24"/>
        </w:rPr>
      </w:pPr>
      <w:r>
        <w:rPr>
          <w:sz w:val="24"/>
          <w:szCs w:val="24"/>
        </w:rPr>
        <w:t xml:space="preserve">— </w:t>
      </w:r>
      <w:r>
        <w:rPr>
          <w:sz w:val="24"/>
          <w:szCs w:val="24"/>
        </w:rPr>
        <w:t>Ìíå íåîáõîäèìî áûòü â êóðñå îòíîñèòåëüíî âàøèõ öåëåé, — òâåðäî ñêàçàë Òàâåðíå.</w:t>
      </w:r>
    </w:p>
    <w:p>
      <w:pPr>
        <w:pStyle w:val="Normal"/>
        <w:ind w:firstLine="720"/>
        <w:jc w:val="both"/>
        <w:rPr>
          <w:sz w:val="24"/>
          <w:szCs w:val="24"/>
        </w:rPr>
      </w:pPr>
      <w:r>
        <w:rPr>
          <w:sz w:val="24"/>
          <w:szCs w:val="24"/>
        </w:rPr>
        <w:t xml:space="preserve">— </w:t>
      </w:r>
      <w:r>
        <w:rPr>
          <w:sz w:val="24"/>
          <w:szCs w:val="24"/>
        </w:rPr>
        <w:t>ß ïðåäñòàâëÿþ àíòèñèîíèñòñêîå äâèæåíèå.</w:t>
      </w:r>
    </w:p>
    <w:p>
      <w:pPr>
        <w:pStyle w:val="Normal"/>
        <w:ind w:firstLine="720"/>
        <w:jc w:val="both"/>
        <w:rPr>
          <w:sz w:val="24"/>
          <w:szCs w:val="24"/>
        </w:rPr>
      </w:pPr>
      <w:r>
        <w:rPr>
          <w:sz w:val="24"/>
          <w:szCs w:val="24"/>
        </w:rPr>
        <w:t xml:space="preserve">— </w:t>
      </w:r>
      <w:r>
        <w:rPr>
          <w:sz w:val="24"/>
          <w:szCs w:val="24"/>
        </w:rPr>
        <w:t>Ãäå èìåííî?</w:t>
      </w:r>
    </w:p>
    <w:p>
      <w:pPr>
        <w:pStyle w:val="Normal"/>
        <w:ind w:firstLine="720"/>
        <w:jc w:val="both"/>
        <w:rPr>
          <w:sz w:val="24"/>
          <w:szCs w:val="24"/>
        </w:rPr>
      </w:pPr>
      <w:r>
        <w:rPr>
          <w:sz w:val="24"/>
          <w:szCs w:val="24"/>
        </w:rPr>
        <w:t xml:space="preserve">— </w:t>
      </w:r>
      <w:r>
        <w:rPr>
          <w:sz w:val="24"/>
          <w:szCs w:val="24"/>
        </w:rPr>
        <w:t>Â ðàçíûõ ìåñòàõ. Îðóæèå ïîëàãàåì èñïîëüçîâàòü íà òåððèòîðèè Èçðàèëÿ.</w:t>
      </w:r>
    </w:p>
    <w:p>
      <w:pPr>
        <w:pStyle w:val="Normal"/>
        <w:ind w:firstLine="720"/>
        <w:jc w:val="both"/>
        <w:rPr>
          <w:sz w:val="24"/>
          <w:szCs w:val="24"/>
        </w:rPr>
      </w:pPr>
      <w:r>
        <w:rPr>
          <w:sz w:val="24"/>
          <w:szCs w:val="24"/>
        </w:rPr>
        <w:t xml:space="preserve">— </w:t>
      </w:r>
      <w:r>
        <w:rPr>
          <w:sz w:val="24"/>
          <w:szCs w:val="24"/>
        </w:rPr>
        <w:t>Ïîíÿòíî... À ìîæåòå âû ïðåäîñòàâèòü ãàðàíòèè, ÷òî âû èìåííî òîò, çà êîãî ñåáÿ âûäàåòå, è ÷òî ñîáèðàåòåñü èñïîëüçîâàòü áîìáó èìåííî â Èçðàèëå, à íå â Ïàðèæå, ñêàæåì, ñ öåëüþ øàíòàæà — íó õîòü äëÿ çàõâàòà çàëîæíèêîâ?</w:t>
      </w:r>
    </w:p>
    <w:p>
      <w:pPr>
        <w:pStyle w:val="Normal"/>
        <w:ind w:firstLine="720"/>
        <w:jc w:val="both"/>
        <w:rPr>
          <w:sz w:val="24"/>
          <w:szCs w:val="24"/>
        </w:rPr>
      </w:pPr>
      <w:r>
        <w:rPr>
          <w:sz w:val="24"/>
          <w:szCs w:val="24"/>
        </w:rPr>
        <w:t xml:space="preserve">— </w:t>
      </w:r>
      <w:r>
        <w:rPr>
          <w:sz w:val="24"/>
          <w:szCs w:val="24"/>
        </w:rPr>
        <w:t>Âñå íåîáõîäèìûå ãàðàíòèè âû ïîëó÷èòå ÷åðåç ìàéîðà Ñàâàðè îò Êàääàôè.</w:t>
      </w:r>
    </w:p>
    <w:p>
      <w:pPr>
        <w:pStyle w:val="Normal"/>
        <w:ind w:firstLine="720"/>
        <w:jc w:val="both"/>
        <w:rPr>
          <w:sz w:val="24"/>
          <w:szCs w:val="24"/>
        </w:rPr>
      </w:pPr>
      <w:r>
        <w:rPr>
          <w:sz w:val="24"/>
          <w:szCs w:val="24"/>
        </w:rPr>
        <w:t>Íàñòóïèëî ïðîäîëæèòåëüíîå ìîë÷àíèå. Òàâåðíå íå ñïåøà äîñòàë ñâîþ òðóáêó, ïîòîì — òàê æå íåòîðîïëèâî — èçâëåê èç äðóãîãî êàðìàíà êèñåò è ïðèíÿëñÿ íàáèâàòü òðóáêó òàáàêîì, àêêóðàòíî óòðàìáîâûâàÿ åãî. Êîãäà îí çàæåã åå, íàêîíåö, îíè áûëè óæå ïî÷òè ó öåëè.</w:t>
      </w:r>
    </w:p>
    <w:p>
      <w:pPr>
        <w:pStyle w:val="Normal"/>
        <w:ind w:firstLine="720"/>
        <w:jc w:val="both"/>
        <w:rPr>
          <w:sz w:val="24"/>
          <w:szCs w:val="24"/>
        </w:rPr>
      </w:pPr>
      <w:r>
        <w:rPr>
          <w:sz w:val="24"/>
          <w:szCs w:val="24"/>
        </w:rPr>
        <w:t xml:space="preserve">— </w:t>
      </w:r>
      <w:r>
        <w:rPr>
          <w:sz w:val="24"/>
          <w:szCs w:val="24"/>
        </w:rPr>
        <w:t>Ñâîðà÷èâàé íà Êîíêîðä, — âåëåë îí êó÷åðó, è òîò â çíàê ñîãëàñèÿ âçìàõíóë êíóòîì. Òîëüêî òåïåðü Òàâåðíå, ïîâåðíóâøèñü ê ïðîôåññîðó, âçãëÿíóë åìó â ëèöî.</w:t>
      </w:r>
    </w:p>
    <w:p>
      <w:pPr>
        <w:pStyle w:val="Normal"/>
        <w:ind w:firstLine="720"/>
        <w:jc w:val="both"/>
        <w:rPr>
          <w:sz w:val="24"/>
          <w:szCs w:val="24"/>
        </w:rPr>
      </w:pPr>
      <w:r>
        <w:rPr>
          <w:sz w:val="24"/>
          <w:szCs w:val="24"/>
        </w:rPr>
        <w:t xml:space="preserve">— </w:t>
      </w:r>
      <w:r>
        <w:rPr>
          <w:sz w:val="24"/>
          <w:szCs w:val="24"/>
        </w:rPr>
        <w:t>Â òîì ñëó÷àå, åñëè ýòîò ëèâèéñêèé äåÿòåëü ïîäòâåðäèò ñêàçàííîå âàìè è åñëè ÿ, òùàòåëüíî âñå îáäóìàâ, ñî÷òó íàøå äàëüíåéøåå ñîòðóäíè÷åñòâî âîçìîæíûì, ìíå ïîíàäîáÿòñÿ ïÿòü ìèëëèîíîâ àìåðèêàíñêèõ äîëëàðîâ — ïîëîâèíà ñðàçó äîëæíà áûòü ïîëîæåíà íà ìîé ñ÷åò â øâåéöàðñêèé áàíê, îñòàëüíîå ïåðåäàäèòå ìíå ïîñëå çàâåðøåíèÿ äåëà.</w:t>
      </w:r>
    </w:p>
    <w:p>
      <w:pPr>
        <w:pStyle w:val="Normal"/>
        <w:ind w:firstLine="720"/>
        <w:jc w:val="both"/>
        <w:rPr>
          <w:sz w:val="24"/>
          <w:szCs w:val="24"/>
        </w:rPr>
      </w:pPr>
      <w:r>
        <w:rPr>
          <w:sz w:val="24"/>
          <w:szCs w:val="24"/>
        </w:rPr>
        <w:t xml:space="preserve">— </w:t>
      </w:r>
      <w:r>
        <w:rPr>
          <w:sz w:val="24"/>
          <w:szCs w:val="24"/>
        </w:rPr>
        <w:t>Íàì áû õîòåëîñü ïîëó÷èòü áîìáó íå âî Ôðàíöèè, ýòî âîçìîæíî?</w:t>
      </w:r>
    </w:p>
    <w:p>
      <w:pPr>
        <w:pStyle w:val="Normal"/>
        <w:ind w:firstLine="720"/>
        <w:jc w:val="both"/>
        <w:rPr>
          <w:sz w:val="24"/>
          <w:szCs w:val="24"/>
        </w:rPr>
      </w:pPr>
      <w:r>
        <w:rPr>
          <w:sz w:val="24"/>
          <w:szCs w:val="24"/>
        </w:rPr>
        <w:t xml:space="preserve">— </w:t>
      </w:r>
      <w:r>
        <w:rPr>
          <w:sz w:val="24"/>
          <w:szCs w:val="24"/>
        </w:rPr>
        <w:t>Ñìîòðÿ ãäå.</w:t>
      </w:r>
    </w:p>
    <w:p>
      <w:pPr>
        <w:pStyle w:val="Normal"/>
        <w:ind w:firstLine="720"/>
        <w:jc w:val="both"/>
        <w:rPr>
          <w:sz w:val="24"/>
          <w:szCs w:val="24"/>
        </w:rPr>
      </w:pPr>
      <w:r>
        <w:rPr>
          <w:sz w:val="24"/>
          <w:szCs w:val="24"/>
        </w:rPr>
        <w:t xml:space="preserve">— </w:t>
      </w:r>
      <w:r>
        <w:rPr>
          <w:sz w:val="24"/>
          <w:szCs w:val="24"/>
        </w:rPr>
        <w:t>Â Èçðàèëå, íàïðèìåð?</w:t>
      </w:r>
    </w:p>
    <w:p>
      <w:pPr>
        <w:pStyle w:val="Normal"/>
        <w:ind w:firstLine="720"/>
        <w:jc w:val="both"/>
        <w:rPr>
          <w:sz w:val="24"/>
          <w:szCs w:val="24"/>
        </w:rPr>
      </w:pPr>
      <w:r>
        <w:rPr>
          <w:sz w:val="24"/>
          <w:szCs w:val="24"/>
        </w:rPr>
        <w:t xml:space="preserve">— </w:t>
      </w:r>
      <w:r>
        <w:rPr>
          <w:sz w:val="24"/>
          <w:szCs w:val="24"/>
        </w:rPr>
        <w:t>Âïîëíå âîçìîæíî. Â Èçðàèëü ÿ íàïðàâëÿþ ìîðåì êîå-êàêèå òîâàðû — ðàçãðóçêó ïðîèçâîäèò ïîêóïàòåëü.</w:t>
      </w:r>
    </w:p>
    <w:p>
      <w:pPr>
        <w:pStyle w:val="Normal"/>
        <w:ind w:firstLine="720"/>
        <w:jc w:val="both"/>
        <w:rPr>
          <w:sz w:val="24"/>
          <w:szCs w:val="24"/>
        </w:rPr>
      </w:pPr>
      <w:r>
        <w:rPr>
          <w:sz w:val="24"/>
          <w:szCs w:val="24"/>
        </w:rPr>
        <w:t xml:space="preserve">— </w:t>
      </w:r>
      <w:r>
        <w:rPr>
          <w:sz w:val="24"/>
          <w:szCs w:val="24"/>
        </w:rPr>
        <w:t>Ïîä êàêèì ôëàãîì ïëàâàåò ñóäíî?</w:t>
      </w:r>
    </w:p>
    <w:p>
      <w:pPr>
        <w:pStyle w:val="Normal"/>
        <w:ind w:firstLine="720"/>
        <w:jc w:val="both"/>
        <w:rPr>
          <w:sz w:val="24"/>
          <w:szCs w:val="24"/>
        </w:rPr>
      </w:pPr>
      <w:r>
        <w:rPr>
          <w:sz w:val="24"/>
          <w:szCs w:val="24"/>
        </w:rPr>
        <w:t xml:space="preserve">— </w:t>
      </w:r>
      <w:r>
        <w:rPr>
          <w:sz w:val="24"/>
          <w:szCs w:val="24"/>
        </w:rPr>
        <w:t>Ïîä ôðàíöóçñêèì. Èçðàèëüòÿíå ïðèíèìàþò èìïîðòèðóåìûå èç Ôðàíöèè òîâàðû, òîëüêî åñëè îíè äîñòàâëåíû ôðàíöóçñêèìè èëè èõ ñîáñòâåííûìè ñóäàìè.</w:t>
      </w:r>
    </w:p>
    <w:p>
      <w:pPr>
        <w:pStyle w:val="Normal"/>
        <w:ind w:firstLine="720"/>
        <w:jc w:val="both"/>
        <w:rPr>
          <w:sz w:val="24"/>
          <w:szCs w:val="24"/>
        </w:rPr>
      </w:pPr>
      <w:r>
        <w:rPr>
          <w:sz w:val="24"/>
          <w:szCs w:val="24"/>
        </w:rPr>
        <w:t xml:space="preserve">— </w:t>
      </w:r>
      <w:r>
        <w:rPr>
          <w:sz w:val="24"/>
          <w:szCs w:val="24"/>
        </w:rPr>
        <w:t>Âû ïîëàãàåòå, ýòî íàäåæíî — ôðàíöóçñêîå ñóäíî? — ïðèïîäíÿë áðîâü Õàíèô.</w:t>
      </w:r>
    </w:p>
    <w:p>
      <w:pPr>
        <w:pStyle w:val="Normal"/>
        <w:ind w:firstLine="720"/>
        <w:jc w:val="both"/>
        <w:rPr>
          <w:sz w:val="24"/>
          <w:szCs w:val="24"/>
        </w:rPr>
      </w:pPr>
      <w:r>
        <w:rPr>
          <w:sz w:val="24"/>
          <w:szCs w:val="24"/>
        </w:rPr>
        <w:t xml:space="preserve">— </w:t>
      </w:r>
      <w:r>
        <w:rPr>
          <w:sz w:val="24"/>
          <w:szCs w:val="24"/>
        </w:rPr>
        <w:t>Åãî õîçÿèí — ìîé ÷åëîâåê.</w:t>
      </w:r>
    </w:p>
    <w:p>
      <w:pPr>
        <w:pStyle w:val="Normal"/>
        <w:ind w:firstLine="720"/>
        <w:jc w:val="both"/>
        <w:rPr>
          <w:sz w:val="24"/>
          <w:szCs w:val="24"/>
        </w:rPr>
      </w:pPr>
      <w:r>
        <w:rPr>
          <w:sz w:val="24"/>
          <w:szCs w:val="24"/>
        </w:rPr>
        <w:t xml:space="preserve">— </w:t>
      </w:r>
      <w:r>
        <w:rPr>
          <w:sz w:val="24"/>
          <w:szCs w:val="24"/>
        </w:rPr>
        <w:t>Íî êîìàíäà?</w:t>
      </w:r>
    </w:p>
    <w:p>
      <w:pPr>
        <w:pStyle w:val="Normal"/>
        <w:ind w:firstLine="720"/>
        <w:jc w:val="both"/>
        <w:rPr>
          <w:sz w:val="24"/>
          <w:szCs w:val="24"/>
        </w:rPr>
      </w:pPr>
      <w:r>
        <w:rPr>
          <w:sz w:val="24"/>
          <w:szCs w:val="24"/>
        </w:rPr>
        <w:t xml:space="preserve">— </w:t>
      </w:r>
      <w:r>
        <w:rPr>
          <w:sz w:val="24"/>
          <w:szCs w:val="24"/>
        </w:rPr>
        <w:t>Ïðîáëåì íå áóäåò. Íàì óæå ñëó÷àëîñü äîñòàâëÿòü âåñüìà íåïðîñòûå ãðóçû — ñ ýòèì ìû ñïðàâèìñÿ.</w:t>
      </w:r>
    </w:p>
    <w:p>
      <w:pPr>
        <w:pStyle w:val="Normal"/>
        <w:ind w:firstLine="720"/>
        <w:jc w:val="both"/>
        <w:rPr>
          <w:sz w:val="24"/>
          <w:szCs w:val="24"/>
        </w:rPr>
      </w:pPr>
      <w:r>
        <w:rPr>
          <w:sz w:val="24"/>
          <w:szCs w:val="24"/>
        </w:rPr>
        <w:t>Òàâåðíå â ñâîå âðåìÿ ðàçûñêàë â Ìàðñåëå ïàðîõîäíóþ êîìïàíèþ, ó êîòîðîé øåñòü èç âîñüìè ñóäîâ íàõîäèëèñü íà ðåìîíòå, à äîëãîâûå îáÿçàòåëüñòâà, âûäàííûå ïðàâëåíèåì êîìïàíèè, îêàçàëèñü â ðóêàõ íåêîåãî Ýìèëèî Ëàâàööè — îäíîãî èç ãëàâàðåé ìàðñåëüñêîãî ïðåñòóïíîãî ìèðà. Åñòåñòâåííî, êîìïàíèÿ íå â ñîñòîÿíèè áûëà óïëàòèòü ïî âåêñåëÿì, è — ÷òî íå ìåíåå åñòåñòâåííî — êàê ðàç ïîëó÷èëà çàìàí÷èâîå ïðåäëîæåíèå, ñóëèâøåå èçáàâëåíèå îò âñåõ áåä. Íåêîå îáùåñòâî — â êîíòîðå îäíîãî þðèñòà íà áóëüâàðå Íàñüîíàëü çíà÷èëñÿ àäðåñ ýòîãî îáùåñòâà, îäíàêî íàïðàñíî áûëî áû èñêàòü ñëåäû êàêîé-ëèáî åãî äåÿòåëüíîñòè â îáëàñòè ãðóçîâûõ ïåðåâîçîê, ðàâíî êàê è â äðóãèõ — òàê âîò, ýòî ñòðàííîå îáùåñòâî ïîæåëàëî êóïèòü ó òåðïÿùåé áåäñòâèå ïàðîõîäíîé êîìïàíèè «Êðóà Âàëüìåð» — òðàíñïîðòíîå ñóäíî îáùåãî òèïà âîäîèçìåùåíèåì â ÷åòûðå òûñÿ÷è òîíí. Êóïëåííîå ñóäíî âìåñòå ñ êîìàíäîé íåìåäëåííî ïîñòóïèëî â ðàñïîðÿæåíèå ïðåæíåãî âëàäåëüöà ñ óñëîâèåì, ÷òî â òå÷åíèå áëèæàéøèõ äâóõ ëåò áóäåò ïåðåâîçèòü ãðóçû íîâîãî õîçÿèíà.</w:t>
      </w:r>
    </w:p>
    <w:p>
      <w:pPr>
        <w:pStyle w:val="Normal"/>
        <w:ind w:firstLine="720"/>
        <w:jc w:val="both"/>
        <w:rPr>
          <w:sz w:val="24"/>
          <w:szCs w:val="24"/>
        </w:rPr>
      </w:pPr>
      <w:r>
        <w:rPr>
          <w:sz w:val="24"/>
          <w:szCs w:val="24"/>
        </w:rPr>
        <w:t>Âûñëóøàâ òî, ÷òî Òàâåðíå ñ÷åë íåîáõîäèìûì ðàññêàçàòü ïî ýòîìó ïîâîäó, Õàíèô ïðîèçíåñ, ãëÿäÿ ïðÿìî ïåðåä ñîáîé:</w:t>
      </w:r>
    </w:p>
    <w:p>
      <w:pPr>
        <w:pStyle w:val="Normal"/>
        <w:ind w:firstLine="720"/>
        <w:jc w:val="both"/>
        <w:rPr>
          <w:sz w:val="24"/>
          <w:szCs w:val="24"/>
        </w:rPr>
      </w:pPr>
      <w:r>
        <w:rPr>
          <w:sz w:val="24"/>
          <w:szCs w:val="24"/>
        </w:rPr>
        <w:t xml:space="preserve">— </w:t>
      </w:r>
      <w:r>
        <w:rPr>
          <w:sz w:val="24"/>
          <w:szCs w:val="24"/>
        </w:rPr>
        <w:t>Âñå ýòî õîðîøî, íî öåíà, êîòîðóþ âû íàçâàëè, íè ñ ÷åì íå ñîîáðàçíà. — È òåì íå ìåíåå...</w:t>
      </w:r>
    </w:p>
    <w:p>
      <w:pPr>
        <w:pStyle w:val="Normal"/>
        <w:ind w:firstLine="720"/>
        <w:jc w:val="both"/>
        <w:rPr>
          <w:sz w:val="24"/>
          <w:szCs w:val="24"/>
        </w:rPr>
      </w:pPr>
      <w:r>
        <w:rPr>
          <w:sz w:val="24"/>
          <w:szCs w:val="24"/>
        </w:rPr>
        <w:t xml:space="preserve">— </w:t>
      </w:r>
      <w:r>
        <w:rPr>
          <w:sz w:val="24"/>
          <w:szCs w:val="24"/>
        </w:rPr>
        <w:t>Ìèëëèîí äîëëàðîâ â êà÷åñòâå àâàíñà è ìèëëèîí, êîãäà çàêàç áóäåò âûïîëíåí.</w:t>
      </w:r>
    </w:p>
    <w:p>
      <w:pPr>
        <w:pStyle w:val="Normal"/>
        <w:ind w:firstLine="720"/>
        <w:jc w:val="both"/>
        <w:rPr>
          <w:sz w:val="24"/>
          <w:szCs w:val="24"/>
        </w:rPr>
      </w:pPr>
      <w:r>
        <w:rPr>
          <w:sz w:val="24"/>
          <w:szCs w:val="24"/>
        </w:rPr>
        <w:t>Òàâåðíå ïîêà÷àë ãîëîâîé:</w:t>
      </w:r>
    </w:p>
    <w:p>
      <w:pPr>
        <w:pStyle w:val="Normal"/>
        <w:ind w:firstLine="720"/>
        <w:jc w:val="both"/>
        <w:rPr>
          <w:sz w:val="24"/>
          <w:szCs w:val="24"/>
        </w:rPr>
      </w:pPr>
      <w:r>
        <w:rPr>
          <w:sz w:val="24"/>
          <w:szCs w:val="24"/>
        </w:rPr>
        <w:t xml:space="preserve">— </w:t>
      </w:r>
      <w:r>
        <w:rPr>
          <w:sz w:val="24"/>
          <w:szCs w:val="24"/>
        </w:rPr>
        <w:t>Ìû ïðîñòî âðåìÿ çðÿ òåðÿåì. Ëó÷øå âàì îáðàòèòüñÿ ê êîìó-íèáóäü äðóãîìó.</w:t>
      </w:r>
    </w:p>
    <w:p>
      <w:pPr>
        <w:pStyle w:val="Normal"/>
        <w:ind w:firstLine="720"/>
        <w:jc w:val="both"/>
        <w:rPr>
          <w:sz w:val="24"/>
          <w:szCs w:val="24"/>
        </w:rPr>
      </w:pPr>
      <w:r>
        <w:rPr>
          <w:sz w:val="24"/>
          <w:szCs w:val="24"/>
        </w:rPr>
        <w:t>Æåñòêèé òîí ýòèõ ñëîâ íå âÿçàëñÿ ñ íåðåøèòåëüíûì âèäîì ñîáåñåäíèêà, îäíàêî Õàíèô âûíóæäåí áûë ïðèíÿòü èõ âñåðüåç:</w:t>
      </w:r>
    </w:p>
    <w:p>
      <w:pPr>
        <w:pStyle w:val="Normal"/>
        <w:ind w:firstLine="720"/>
        <w:jc w:val="both"/>
        <w:rPr>
          <w:sz w:val="24"/>
          <w:szCs w:val="24"/>
        </w:rPr>
      </w:pPr>
      <w:r>
        <w:rPr>
          <w:sz w:val="24"/>
          <w:szCs w:val="24"/>
        </w:rPr>
        <w:t xml:space="preserve">— </w:t>
      </w:r>
      <w:r>
        <w:rPr>
          <w:sz w:val="24"/>
          <w:szCs w:val="24"/>
        </w:rPr>
        <w:t>Âî âñÿêîì ñëó÷àå, íà êàêîé áû ñóììå ìû íè ñîøëèñü â êîíöå êîíöîâ, àâàíñ íåîïðàâäàííî âåëèê. Âäðóã âû âîçüìåòå ýòè äåíüãè äà è ñêðîåòåñü?</w:t>
      </w:r>
    </w:p>
    <w:p>
      <w:pPr>
        <w:pStyle w:val="Normal"/>
        <w:ind w:firstLine="720"/>
        <w:jc w:val="both"/>
        <w:rPr>
          <w:sz w:val="24"/>
          <w:szCs w:val="24"/>
        </w:rPr>
      </w:pPr>
      <w:r>
        <w:rPr>
          <w:sz w:val="24"/>
          <w:szCs w:val="24"/>
        </w:rPr>
        <w:t xml:space="preserve">— </w:t>
      </w:r>
      <w:r>
        <w:rPr>
          <w:sz w:val="24"/>
          <w:szCs w:val="24"/>
        </w:rPr>
        <w:t>Âïîëíå âîçìîæíî. Ïóñòü Ñàâàðè ïîäòâåðäèò èëè îïðîâåðãíåò âàøè îïàñåíèÿ, à óæ ïîòîì ðåøàéòå.</w:t>
      </w:r>
    </w:p>
    <w:p>
      <w:pPr>
        <w:pStyle w:val="Normal"/>
        <w:ind w:firstLine="720"/>
        <w:jc w:val="both"/>
        <w:rPr>
          <w:sz w:val="24"/>
          <w:szCs w:val="24"/>
        </w:rPr>
      </w:pPr>
      <w:r>
        <w:rPr>
          <w:sz w:val="24"/>
          <w:szCs w:val="24"/>
        </w:rPr>
        <w:t xml:space="preserve">— </w:t>
      </w:r>
      <w:r>
        <w:rPr>
          <w:sz w:val="24"/>
          <w:szCs w:val="24"/>
        </w:rPr>
        <w:t>Êàê ÿ ìîãó ïîäòâåðäèòü âàì ñðàçó òàêóþ îãðîìíóþ ñóììó? — ñòîÿë íà ñâîåì Õàíèô. — Äîïóñòèì, ÿ ïîëó÷ó êàñàòåëüíî âàñ ñàìûå ëó÷øèå ðåêîìåíäàöèè — íî ìàëî ëè ÷òî ìîæåò ïðîèçîéòè? Íåðâíûé ñðûâ èëè íåñ÷àñòüå êàêîå-íèáóäü — âû ïðîñòî íå ñìîæåòå âûïîëíèòü íàø çàêàç. ×òî òîãäà?</w:t>
      </w:r>
    </w:p>
    <w:p>
      <w:pPr>
        <w:pStyle w:val="Normal"/>
        <w:ind w:firstLine="720"/>
        <w:jc w:val="both"/>
        <w:rPr>
          <w:sz w:val="24"/>
          <w:szCs w:val="24"/>
        </w:rPr>
      </w:pPr>
      <w:r>
        <w:rPr>
          <w:sz w:val="24"/>
          <w:szCs w:val="24"/>
        </w:rPr>
        <w:t xml:space="preserve">— </w:t>
      </w:r>
      <w:r>
        <w:rPr>
          <w:sz w:val="24"/>
          <w:szCs w:val="24"/>
        </w:rPr>
        <w:t>Âî-ïåðâûõ, äàâ îáåùàíèå, ÿ åãî äåðæó, — ìîæåòå ñïðàâèòüñÿ ó Ñàâàðè. Âî-âòîðûõ, íåðâíûé ñðûâ ìíå íå ãðîçèò, Ñàâàðè âàì è ýòî ïîäòâåðäèò. À ÷òî êàñàåòñÿ íåïðåäâèäåííûõ îáñòîÿòåëüñòâ — íåñ÷àñòüÿ, êàê âû èçâîëèëè âûðàçèòüñÿ, — òî åñëè èç-çà ýòîãî äåëà ó ìåíÿ âîçíèêíóò ñåðüåçíûå íåïðèÿòíîñòè, òî âàøè äåíüãè ïîñëóæàò íåêîòîðîé êîìïåíñàöèåé — ïîòîìó ÿ è íàñòàèâàþ íà ïÿòè ìèëëèîíàõ.</w:t>
      </w:r>
    </w:p>
    <w:p>
      <w:pPr>
        <w:pStyle w:val="Normal"/>
        <w:ind w:firstLine="720"/>
        <w:jc w:val="both"/>
        <w:rPr>
          <w:sz w:val="24"/>
          <w:szCs w:val="24"/>
        </w:rPr>
      </w:pPr>
      <w:r>
        <w:rPr>
          <w:sz w:val="24"/>
          <w:szCs w:val="24"/>
        </w:rPr>
        <w:t xml:space="preserve">— </w:t>
      </w:r>
      <w:r>
        <w:rPr>
          <w:sz w:val="24"/>
          <w:szCs w:val="24"/>
        </w:rPr>
        <w:t>Íå âèæó íèêàêîé ëîãèêè.</w:t>
      </w:r>
    </w:p>
    <w:p>
      <w:pPr>
        <w:pStyle w:val="Normal"/>
        <w:ind w:firstLine="720"/>
        <w:jc w:val="both"/>
        <w:rPr>
          <w:sz w:val="24"/>
          <w:szCs w:val="24"/>
        </w:rPr>
      </w:pPr>
      <w:r>
        <w:rPr>
          <w:sz w:val="24"/>
          <w:szCs w:val="24"/>
        </w:rPr>
        <w:t xml:space="preserve">— </w:t>
      </w:r>
      <w:r>
        <w:rPr>
          <w:sz w:val="24"/>
          <w:szCs w:val="24"/>
        </w:rPr>
        <w:t>À åå è íåò, åñëè ñóäèòü ñ òî÷êè çðåíèÿ îáû÷íîé êóïëè-ïðîäàæè. Íî ìû æå òóò íå òîðãóåì — ïðîñòî ðèñê, êîòîðûé ÿ áåðó íà ñåáÿ, íàìíîãî ïðåâûøàåò ðèñê, êîòîðîìó ïîäâåðãàåòåñü âû.</w:t>
      </w:r>
    </w:p>
    <w:p>
      <w:pPr>
        <w:pStyle w:val="Normal"/>
        <w:ind w:firstLine="720"/>
        <w:jc w:val="both"/>
        <w:rPr>
          <w:sz w:val="24"/>
          <w:szCs w:val="24"/>
        </w:rPr>
      </w:pPr>
      <w:r>
        <w:rPr>
          <w:sz w:val="24"/>
          <w:szCs w:val="24"/>
        </w:rPr>
        <w:t xml:space="preserve">— </w:t>
      </w:r>
      <w:r>
        <w:rPr>
          <w:sz w:val="24"/>
          <w:szCs w:val="24"/>
        </w:rPr>
        <w:t>Ìèëëèîí ñðàçó è äâà ïîñëå.</w:t>
      </w:r>
    </w:p>
    <w:p>
      <w:pPr>
        <w:pStyle w:val="Normal"/>
        <w:ind w:firstLine="720"/>
        <w:jc w:val="both"/>
        <w:rPr>
          <w:sz w:val="24"/>
          <w:szCs w:val="24"/>
        </w:rPr>
      </w:pPr>
      <w:r>
        <w:rPr>
          <w:sz w:val="24"/>
          <w:szCs w:val="24"/>
        </w:rPr>
        <w:t xml:space="preserve">— </w:t>
      </w:r>
      <w:r>
        <w:rPr>
          <w:sz w:val="24"/>
          <w:szCs w:val="24"/>
        </w:rPr>
        <w:t>Èçâèíèòå, — õîëîäíî ñêàçàë Òàâåðíå. — ß — ôðàíöóç. Âû ó ñåáÿ íà Áëèæíåì Âîñòîêå ïðèâûêëè òîðãîâàòüñÿ, à ó íàñ ýòî íå ïðèíÿòî. ß íàçâàë öåíó. Óñòðàèâàåò îíà âàñ — ïðîäîëæèì ðàçãîâîð. Íå óñòðàèâàåò — ãîâîðèòü áîëüøå íå î ÷åì. Ñ÷èòàéòå, ÷òî ïðèÿòíî ïðîâåëè âðåìÿ, è ïðèäåòñÿ âàì ïîâåðèòü ìíå íà ñëîâî, ÷òî ÿ òóò æå âñå çàáûë.</w:t>
      </w:r>
    </w:p>
    <w:p>
      <w:pPr>
        <w:pStyle w:val="Normal"/>
        <w:ind w:firstLine="720"/>
        <w:jc w:val="both"/>
        <w:rPr>
          <w:sz w:val="24"/>
          <w:szCs w:val="24"/>
        </w:rPr>
      </w:pPr>
      <w:r>
        <w:rPr>
          <w:sz w:val="24"/>
          <w:szCs w:val="24"/>
        </w:rPr>
        <w:t xml:space="preserve">— </w:t>
      </w:r>
      <w:r>
        <w:rPr>
          <w:sz w:val="24"/>
          <w:szCs w:val="24"/>
        </w:rPr>
        <w:t>Åñëè ìû ïðèäåì ê ñîãëàøåíèþ, òî êîãäà âíîñèòü àâàíñ?</w:t>
      </w:r>
    </w:p>
    <w:p>
      <w:pPr>
        <w:pStyle w:val="Normal"/>
        <w:ind w:firstLine="720"/>
        <w:jc w:val="both"/>
        <w:rPr>
          <w:sz w:val="24"/>
          <w:szCs w:val="24"/>
        </w:rPr>
      </w:pPr>
      <w:r>
        <w:rPr>
          <w:sz w:val="24"/>
          <w:szCs w:val="24"/>
        </w:rPr>
        <w:t xml:space="preserve">— </w:t>
      </w:r>
      <w:r>
        <w:rPr>
          <w:sz w:val="24"/>
          <w:szCs w:val="24"/>
        </w:rPr>
        <w:t>Ýòî èìåííî àâàíñ, òî åñòü ïðåäâàðèòåëüíàÿ îïëàòà, òóò íå ìîæåò áûòü èíûõ òîëêîâàíèé. ß âàì ñîîáùó íàçâàíèå áàíêà è íîìåð ìîåãî ñ÷åòà. Êàê òîëüêî áàíê ïîäòâåðæäàåò ïîñòóïëåíèå íàçâàííîé ñóììû, ÿ íà÷èíàþ äåéñòâîâàòü. Âàø çàêàç ìîæåò áûòü âûïîëíåí ïðèìåðíî çà ìåñÿö — ÷óòü áûñòðåå, èëè ÷óòü äîëüøå. Âû äîëæíû äàòü ìíå ïîäðîáíîå îïèñàíèå: ðàçìåðû áîìáû, ìîùíîñòü ÿäåðíîãî áîåïðèïàñà, òèï âçðûâíîãî óñòðîéñòâà è ïðî÷åå. ß ìîãó äîáûòü äëÿ âàñ, ê ïðèìåðó, àòîìíóþ áîåãîëîâêó îò íàøåé ðàêåòû òèïà «çåìëÿ-çåìëÿ». Åñëè âû íå â êóðñå, ñîîáùàþ, ÷òî åå ìîùíîñòü â ïîëòîðà ðàçà âûøå, ÷åì ó áîìáû, ñáðîøåííîé íà Õèðîñèìó.</w:t>
      </w:r>
    </w:p>
    <w:p>
      <w:pPr>
        <w:pStyle w:val="Normal"/>
        <w:ind w:firstLine="720"/>
        <w:jc w:val="both"/>
        <w:rPr>
          <w:sz w:val="24"/>
          <w:szCs w:val="24"/>
        </w:rPr>
      </w:pPr>
      <w:r>
        <w:rPr>
          <w:sz w:val="24"/>
          <w:szCs w:val="24"/>
        </w:rPr>
        <w:t xml:space="preserve">— </w:t>
      </w:r>
      <w:r>
        <w:rPr>
          <w:sz w:val="24"/>
          <w:szCs w:val="24"/>
        </w:rPr>
        <w:t>À ðàçìåð êàêîé?</w:t>
      </w:r>
    </w:p>
    <w:p>
      <w:pPr>
        <w:pStyle w:val="Normal"/>
        <w:ind w:firstLine="720"/>
        <w:jc w:val="both"/>
        <w:rPr>
          <w:sz w:val="24"/>
          <w:szCs w:val="24"/>
        </w:rPr>
      </w:pPr>
      <w:r>
        <w:rPr>
          <w:sz w:val="24"/>
          <w:szCs w:val="24"/>
        </w:rPr>
        <w:t xml:space="preserve">— </w:t>
      </w:r>
      <w:r>
        <w:rPr>
          <w:sz w:val="24"/>
          <w:szCs w:val="24"/>
        </w:rPr>
        <w:t>Ñîðîê ïÿòü ñàíòèìåòðîâ â äèàìåòðå, äëèíà — ñòî øåñòüäåñÿò ñàíòèìåòðîâ. Âñå òî÷íûå äàííûå óêàçàíû â òåõíè÷åñêèõ óñëîâèÿõ. Âåñèò îíà ïðèìåðíî ïÿòüäåñÿò êèëîãðàììîâ. À ïîíàäîáÿòñÿ âàì òàéìåðû — ÷òîáû ìîæíî áûëî âçîðâàòü åå â ñòðîãî îïðåäåëåííîå âðåìÿ?</w:t>
      </w:r>
    </w:p>
    <w:p>
      <w:pPr>
        <w:pStyle w:val="Normal"/>
        <w:ind w:firstLine="720"/>
        <w:jc w:val="both"/>
        <w:rPr>
          <w:sz w:val="24"/>
          <w:szCs w:val="24"/>
        </w:rPr>
      </w:pPr>
      <w:r>
        <w:rPr>
          <w:sz w:val="24"/>
          <w:szCs w:val="24"/>
        </w:rPr>
        <w:t xml:space="preserve">— </w:t>
      </w:r>
      <w:r>
        <w:rPr>
          <w:sz w:val="24"/>
          <w:szCs w:val="24"/>
        </w:rPr>
        <w:t>Ïîíàäîáÿòñÿ.</w:t>
      </w:r>
    </w:p>
    <w:p>
      <w:pPr>
        <w:pStyle w:val="Normal"/>
        <w:ind w:firstLine="720"/>
        <w:jc w:val="both"/>
        <w:rPr>
          <w:sz w:val="24"/>
          <w:szCs w:val="24"/>
        </w:rPr>
      </w:pPr>
      <w:r>
        <w:rPr>
          <w:sz w:val="24"/>
          <w:szCs w:val="24"/>
        </w:rPr>
        <w:t xml:space="preserve">— </w:t>
      </w:r>
      <w:r>
        <w:rPr>
          <w:sz w:val="24"/>
          <w:szCs w:val="24"/>
        </w:rPr>
        <w:t>Áóäó èìåòü â âèäó.</w:t>
      </w:r>
    </w:p>
    <w:p>
      <w:pPr>
        <w:pStyle w:val="Normal"/>
        <w:ind w:firstLine="720"/>
        <w:jc w:val="both"/>
        <w:rPr>
          <w:sz w:val="24"/>
          <w:szCs w:val="24"/>
        </w:rPr>
      </w:pPr>
      <w:r>
        <w:rPr>
          <w:sz w:val="24"/>
          <w:szCs w:val="24"/>
        </w:rPr>
        <w:t xml:space="preserve">— </w:t>
      </w:r>
      <w:r>
        <w:rPr>
          <w:sz w:val="24"/>
          <w:szCs w:val="24"/>
        </w:rPr>
        <w:t>Åñëè ïîãðóçêà áóäåò ïðîèçâîäèòüñÿ â Ìàðñåëå, òî áîìáó ìîãóò îáíàðóæèòü — òàì îáûñêèâàþò äîêè ñ ïîìîùüþ äåòåêòîðîâ, óëàâëèâàþùèõ ðàäèàöèþ.</w:t>
      </w:r>
    </w:p>
    <w:p>
      <w:pPr>
        <w:pStyle w:val="Normal"/>
        <w:ind w:firstLine="720"/>
        <w:jc w:val="both"/>
        <w:rPr>
          <w:sz w:val="24"/>
          <w:szCs w:val="24"/>
        </w:rPr>
      </w:pPr>
      <w:r>
        <w:rPr>
          <w:sz w:val="24"/>
          <w:szCs w:val="24"/>
        </w:rPr>
        <w:t xml:space="preserve">— </w:t>
      </w:r>
      <w:r>
        <w:rPr>
          <w:sz w:val="24"/>
          <w:szCs w:val="24"/>
        </w:rPr>
        <w:t>Âåðíî. Ýòîò ïóíêò ñëåäóåò îáãîâîðèòü îñîáî. Ìû óïàêóåì áîìáû â ðåçèíîâóþ îáîëî÷êó, ïîêðûòóþ ñïåöèàëüíîé êðàñêîé. Ðàäèàöèÿ íå áóäåò ïðåâûøàòü óðîâåíü îáû÷íîãî ôîíà, äåòåêòîðîì åå íå óëîâèøü.</w:t>
      </w:r>
    </w:p>
    <w:p>
      <w:pPr>
        <w:pStyle w:val="Normal"/>
        <w:ind w:firstLine="720"/>
        <w:jc w:val="both"/>
        <w:rPr>
          <w:sz w:val="24"/>
          <w:szCs w:val="24"/>
        </w:rPr>
      </w:pPr>
      <w:r>
        <w:rPr>
          <w:sz w:val="24"/>
          <w:szCs w:val="24"/>
        </w:rPr>
        <w:t>Õàíèô ïîìåäëèë ñ îòâåòîì, ïîòîì âñå æå ðåøèëñÿ:</w:t>
      </w:r>
    </w:p>
    <w:p>
      <w:pPr>
        <w:pStyle w:val="Normal"/>
        <w:ind w:firstLine="720"/>
        <w:jc w:val="both"/>
        <w:rPr>
          <w:sz w:val="24"/>
          <w:szCs w:val="24"/>
        </w:rPr>
      </w:pPr>
      <w:r>
        <w:rPr>
          <w:sz w:val="24"/>
          <w:szCs w:val="24"/>
        </w:rPr>
        <w:t xml:space="preserve">— </w:t>
      </w:r>
      <w:r>
        <w:rPr>
          <w:sz w:val="24"/>
          <w:szCs w:val="24"/>
        </w:rPr>
        <w:t>Ìîãó ÿ áûòü óâåðåí, ÷òî ìû ïîëó÷èì èìåííî òî, î ÷åì ìû ñåé÷àñ äîãîâàðèâàåìñÿ?</w:t>
      </w:r>
    </w:p>
    <w:p>
      <w:pPr>
        <w:pStyle w:val="Normal"/>
        <w:ind w:firstLine="720"/>
        <w:jc w:val="both"/>
        <w:rPr>
          <w:sz w:val="24"/>
          <w:szCs w:val="24"/>
        </w:rPr>
      </w:pPr>
      <w:r>
        <w:rPr>
          <w:sz w:val="24"/>
          <w:szCs w:val="24"/>
        </w:rPr>
        <w:t xml:space="preserve">— </w:t>
      </w:r>
      <w:r>
        <w:rPr>
          <w:sz w:val="24"/>
          <w:szCs w:val="24"/>
        </w:rPr>
        <w:t>Ïóñòü âàø ýêñïåðò îñìîòðèò áîìáó ïåðåä òåì êàê ïåðåäàâàòü ìíå îñòàâøóþñÿ ñóììó. Åå, êñòàòè, ñëåäóåò ïîëîæèòü â áàíê — ëþáîé, ïî âàøåìó âûáîðó, — îäíîâðåìåííî ñ àâàíñîì. Íà ïðåäúÿâèòåëÿ. È ÿ ìîãó åå ïîëó÷èòü òîëüêî òîãäà, êîãäà ìû îáà — âû è ÿ — ýòîãî çàõîòèì, — ñêàçàë Òàâåðíå è äîáàâèë ñ òîíêîé óëûáêîé: — Âçàèìíîå äîâåðèå â äåëàõ, çíàåòå ëè, âåùü õîðîøàÿ, ðåàëüíûå äåíüãè â áàíêå âåñüìà åìó ñïîñîáñòâóþò.</w:t>
      </w:r>
    </w:p>
    <w:p>
      <w:pPr>
        <w:pStyle w:val="Normal"/>
        <w:ind w:firstLine="720"/>
        <w:jc w:val="both"/>
        <w:rPr>
          <w:sz w:val="24"/>
          <w:szCs w:val="24"/>
        </w:rPr>
      </w:pPr>
      <w:r>
        <w:rPr>
          <w:sz w:val="24"/>
          <w:szCs w:val="24"/>
        </w:rPr>
        <w:t>Ýêèïàæ óæå ïðèáëèæàëñÿ ê ïåðåêðåñòêó Ðîí Ïóàí.</w:t>
      </w:r>
    </w:p>
    <w:p>
      <w:pPr>
        <w:pStyle w:val="Normal"/>
        <w:ind w:firstLine="720"/>
        <w:jc w:val="both"/>
        <w:rPr>
          <w:sz w:val="24"/>
          <w:szCs w:val="24"/>
        </w:rPr>
      </w:pPr>
      <w:r>
        <w:rPr>
          <w:sz w:val="24"/>
          <w:szCs w:val="24"/>
        </w:rPr>
        <w:t xml:space="preserve">— </w:t>
      </w:r>
      <w:r>
        <w:rPr>
          <w:sz w:val="24"/>
          <w:szCs w:val="24"/>
        </w:rPr>
        <w:t>ß äîëæåí âñå îáäóìàòü, — ïðîèçíåñ Õàíèô. — Ìîãó ÿ çàâòðà ïîïîëóäíè ñíîâà ñâÿçàòüñÿ ñ âàìè?</w:t>
      </w:r>
    </w:p>
    <w:p>
      <w:pPr>
        <w:pStyle w:val="Normal"/>
        <w:ind w:firstLine="720"/>
        <w:jc w:val="both"/>
        <w:rPr>
          <w:sz w:val="24"/>
          <w:szCs w:val="24"/>
        </w:rPr>
      </w:pPr>
      <w:r>
        <w:rPr>
          <w:sz w:val="24"/>
          <w:szCs w:val="24"/>
        </w:rPr>
        <w:t xml:space="preserve">— </w:t>
      </w:r>
      <w:r>
        <w:rPr>
          <w:sz w:val="24"/>
          <w:szCs w:val="24"/>
        </w:rPr>
        <w:t>ß áóäó â 12:30 â ðåñòîðàíå «Ýòóàëü» íà óëèöå Áàëüçàê, ýòî ó Åëèñåéñêèõ ïîëåé, ñîâñåì ðÿäîì. Çàéìó ñòîëèê â íèæíåì çàëå. Óäîáíîå ìåñòî, òàì äâà âûõîäà.</w:t>
      </w:r>
    </w:p>
    <w:p>
      <w:pPr>
        <w:pStyle w:val="Normal"/>
        <w:ind w:firstLine="720"/>
        <w:jc w:val="both"/>
        <w:rPr>
          <w:sz w:val="24"/>
          <w:szCs w:val="24"/>
        </w:rPr>
      </w:pPr>
      <w:r>
        <w:rPr>
          <w:sz w:val="24"/>
          <w:szCs w:val="24"/>
        </w:rPr>
        <w:t xml:space="preserve">— </w:t>
      </w:r>
      <w:r>
        <w:rPr>
          <w:sz w:val="24"/>
          <w:szCs w:val="24"/>
        </w:rPr>
        <w:t>Ñêàæèòå êó÷åðó, ïóñòü îñòàíîâèòñÿ çäåñü.</w:t>
      </w:r>
    </w:p>
    <w:p>
      <w:pPr>
        <w:pStyle w:val="Normal"/>
        <w:ind w:firstLine="720"/>
        <w:jc w:val="both"/>
        <w:rPr>
          <w:sz w:val="24"/>
          <w:szCs w:val="24"/>
        </w:rPr>
      </w:pPr>
      <w:r>
        <w:rPr>
          <w:sz w:val="24"/>
          <w:szCs w:val="24"/>
        </w:rPr>
        <w:t>Õàíèô âûøåë, íå ñêàçàâ áîëüøå íè ñëîâà. Êàðåòà áëàãîïîëó÷íî äîñòàâèëà Òàâåðíå íà ñòîÿíêó. Îí ðàñïëàòèëñÿ ñ âîçíèöåé, ïîçàáûâ îòâåòèòü íà åãî «äî ñâèäàíüÿ», îñòîðîæíî îãëÿäåâøèñü, ñëèëñÿ ñ òîëïîé, íåñïåøíî äâèãàþùåéñÿ ïî Åëèñåéñêèì ïîëÿì, è âñêîðå ñïóñòèëñÿ â ìåòð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êîðå ïîñëå òîãî êàê ëèâèéñêèå áîåâèêè íà÷àëè ðåãóëÿðíî ñîâåðøàòü àêöèè â Ïàðèæå — øåë 1981 ãîä, â ýòîì ãîðîäå ïðîèçîøëî ìàëåíüêîå ñîáûòèå: â êâàðòèðå íà òðåòüåì ýòàæå äîìà ¹ 16 ïî óëèöå Ëàìóðå ñìåíèëñÿ õîçÿèí. Ïðåæíÿÿ âëàäåëèöà — îäèíîêàÿ äàìà ïðåêëîííûõ ëåò — ñêîí÷àëàñü, è êâàðòèðó, òóò æå, íå òîðãóÿñü, êóïèë íåêèé Áåíóà, þðèñò, êîòîðîìó ñëó÷àëîñü âðåìÿ îò âðåìåíè îêàçûâàòü êîå-êàêèå óñëóãè êîíòððàçâåäêå. Ãîñïîäèí Áåíóà ïðèîáðåë àïàðòàìåíòû âìåñòå ñî âñåé îáñòàíîâêîé, èçáàâèâ òàêèì îáðàçîì ñîñåäåé îò óòîìèòåëüíîãî çðåëèùà ïîãðóçêè è ðàçãðóçêè ìàøèí ñ ìåáåëüþ. Òàê ÷òî ïåðñîíàë ëèâèéñêîãî ïîñîëüñòâà, êîòîðîå íàõîäèòñÿ êàê ðàç íàïðîòèâ, äàæå è íå çàìåòèë íè÷åãî. Ðåøåíèå Àëüôðåäà Áàóìà íå ñíèìàòü íàáëþäàòåëüíûé ïóíêò, ðàñïîëîæåííûé ÷óòü äàëüøå ïî óëèöå, â äîìå ¹ 24, ïîääåðæèâàëî ñîòðóäíèêîâ ïîñîëüñòâà â èõ ïðèÿòíîì íåâåäåíèè.</w:t>
      </w:r>
    </w:p>
    <w:p>
      <w:pPr>
        <w:pStyle w:val="Normal"/>
        <w:ind w:firstLine="720"/>
        <w:jc w:val="both"/>
        <w:rPr>
          <w:sz w:val="24"/>
          <w:szCs w:val="24"/>
        </w:rPr>
      </w:pPr>
      <w:r>
        <w:rPr>
          <w:sz w:val="24"/>
          <w:szCs w:val="24"/>
        </w:rPr>
        <w:t xml:space="preserve">— </w:t>
      </w:r>
      <w:r>
        <w:rPr>
          <w:sz w:val="24"/>
          <w:szCs w:val="24"/>
        </w:rPr>
        <w:t>Íàñ÷åò äîìà 24 îíè çíàþò, — ñêàçàë Áàóì ñâîåìó øåôó. — Îíè òàê íàäåæíî ïðèêðûëè îò íàøèõ ñîòðóäíèêîâ âõîä â ïîñîëüñòâî, íèêàêîé êàìåðîé íå ñíèìåøü, òàê èõ ýòî ãðååò — íó çà÷åì ëþäåé ðàçî÷àðîâûâàòü? Ïóñòü ñåáå çàñëîíÿþòñÿ îò íàñ, íàì-òî ÷òî?</w:t>
      </w:r>
    </w:p>
    <w:p>
      <w:pPr>
        <w:pStyle w:val="Normal"/>
        <w:ind w:firstLine="720"/>
        <w:jc w:val="both"/>
        <w:rPr>
          <w:sz w:val="24"/>
          <w:szCs w:val="24"/>
        </w:rPr>
      </w:pPr>
      <w:r>
        <w:rPr>
          <w:sz w:val="24"/>
          <w:szCs w:val="24"/>
        </w:rPr>
        <w:t>Â íîâóþ êâàðòèðó ïîòèõîíüêó, íî÷àìè çàíåñëè êèíî— è ôîòîàïïàðàòóðó, ïîäñëóøèâàþùèå óñòðîéñòâà, è íîâûé íàáëþäàòåëüíûé ïóíêò íà÷àë äåéñòâîâàòü.</w:t>
      </w:r>
    </w:p>
    <w:p>
      <w:pPr>
        <w:pStyle w:val="Normal"/>
        <w:ind w:firstLine="720"/>
        <w:jc w:val="both"/>
        <w:rPr>
          <w:sz w:val="24"/>
          <w:szCs w:val="24"/>
        </w:rPr>
      </w:pPr>
      <w:r>
        <w:rPr>
          <w:sz w:val="24"/>
          <w:szCs w:val="24"/>
        </w:rPr>
        <w:t>Íàóòðî ïîñëå òîãî äíÿ, êîãäà ñîñòîÿëñÿ çíàìåíàòåëüíûé ðàçãîâîð â êîííîì ýêèïàæå, ÷åëîâåêà, êîòîðûé çàñòóïèë íà äåæóðñòâî â ñàìóþ ðàíü, âûâåëî èç ñîñòîÿíèÿ çàäóì÷èâîñòè ïîÿâëåíèå òàêñè ïîä îêíàìè: ìàøèíà îñòàíîâèëàñü âîçëå äâåðåé ïîñîëüñòâà ÷åðåç äîðîãó. Ïàññàæèð, âèäèìî, çàïëàòèë âîäèòåëþ çàðàíåå, ïîòîìó ÷òî âûñêî÷èë áûñòðî, ïåðåñåê, íèçêî ñêëîíèâ ãîëîâó, òðîòóàð è íàæàë çâîíîê íà äâåðè. Íàáëþäàòåëü òèõîíüêî âûðóãàëñÿ: ãîñòü ñêðûëñÿ ñëèøêîì áûñòðî, ñôîòîãðàôèðîâàòü åãî îí íå óñïåë, ïðàâäà, çàòî ðàññìîòðåë â ïðîôèëü: âûñîêèé, õóäîùàâûé, â ëîâêî ñèäÿùåì êîñòþìå, ëåò ñîðîêà ïÿòè, ÷åðíûå âîëîñû, ëèöî ñìóãëîå. Ñèëüíî ñìàõèâàåò íà òîãî ñóáúåêòà, îïèñàíèå êîòîðîãî èì âñåì ðàçäàëè ïàðó äíåé íàçàä. Íàáëþäàòåëü òóò æå ïîçâîíèë êóäà íàäî.</w:t>
      </w:r>
    </w:p>
    <w:p>
      <w:pPr>
        <w:pStyle w:val="Normal"/>
        <w:ind w:firstLine="720"/>
        <w:jc w:val="both"/>
        <w:rPr>
          <w:sz w:val="24"/>
          <w:szCs w:val="24"/>
        </w:rPr>
      </w:pPr>
      <w:r>
        <w:rPr>
          <w:sz w:val="24"/>
          <w:szCs w:val="24"/>
        </w:rPr>
        <w:t>À ïðîôåññîð Õàíèô, íå âåäàÿ î òîì, ÷òî åãî çàñåêëè, ñèäåë òåì âðåìåíåì â ïîìåùåíèè ïîñîëüñòâà, ãäå ðàñïîëàãàþòñÿ òåëåêñû, è äåæóðíûé îïåðàòîð óæå ñâÿçàë åãî ñî øòàá-êâàðòèðîé Êàääàôè.</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 — ×åëîâåê, ðåêîìåíäîâàííûé âàìè, ïðåäëîæèë òî, ÷òî òðåáóåòñÿ. Íî ìîæåò ëè îí â ñàìîì äåëå âñå ýòî óñòðîèòü? Õî÷ó çíàòü âàøå ìíåíèå.</w:t>
      </w:r>
    </w:p>
    <w:p>
      <w:pPr>
        <w:pStyle w:val="Normal"/>
        <w:ind w:firstLine="720"/>
        <w:jc w:val="both"/>
        <w:rPr>
          <w:i/>
          <w:i/>
          <w:iCs/>
          <w:sz w:val="24"/>
          <w:szCs w:val="24"/>
        </w:rPr>
      </w:pPr>
      <w:r>
        <w:rPr>
          <w:i/>
          <w:iCs/>
          <w:sz w:val="24"/>
          <w:szCs w:val="24"/>
        </w:rPr>
        <w:t xml:space="preserve">— </w:t>
      </w:r>
      <w:r>
        <w:rPr>
          <w:i/>
          <w:iCs/>
          <w:sz w:val="24"/>
          <w:szCs w:val="24"/>
        </w:rPr>
        <w:t>Ïîëèòè÷åñêèå ìîòèâû äàííîãî ëèöà èçâåñòíû è íàäåæíû: ìû íå ðàç óñïåøíî ñîòðóäíè÷àëè. Îí çíàåò, ÷òî â ñëó÷àå ïðîâàëà èëè ïðåäàòåëüñòâà ìû ïîñòàâèì îá ýòîì â èçâåñòíîñòü åãî ñîîòå÷åñòâåííèêîâ èëè ïðèìåì ñâîè ìåðû.</w:t>
      </w:r>
    </w:p>
    <w:p>
      <w:pPr>
        <w:pStyle w:val="Normal"/>
        <w:ind w:firstLine="720"/>
        <w:jc w:val="both"/>
        <w:rPr>
          <w:i/>
          <w:i/>
          <w:iCs/>
          <w:sz w:val="24"/>
          <w:szCs w:val="24"/>
        </w:rPr>
      </w:pPr>
      <w:r>
        <w:rPr>
          <w:i/>
          <w:iCs/>
          <w:sz w:val="24"/>
          <w:szCs w:val="24"/>
        </w:rPr>
        <w:t xml:space="preserve">— </w:t>
      </w:r>
      <w:r>
        <w:rPr>
          <w:i/>
          <w:iCs/>
          <w:sz w:val="24"/>
          <w:szCs w:val="24"/>
        </w:rPr>
        <w:t>Çàïðîñèë äâà ñ ïîëîâèíîé ìèëëèîíà äîëëàðîâ àâàíñîì è ñòîëüêî æå — ïîñëå îïåðàöèè.</w:t>
      </w:r>
    </w:p>
    <w:p>
      <w:pPr>
        <w:pStyle w:val="Normal"/>
        <w:ind w:firstLine="720"/>
        <w:jc w:val="both"/>
        <w:rPr>
          <w:i/>
          <w:i/>
          <w:iCs/>
          <w:sz w:val="24"/>
          <w:szCs w:val="24"/>
        </w:rPr>
      </w:pPr>
      <w:r>
        <w:rPr>
          <w:i/>
          <w:iCs/>
          <w:sz w:val="24"/>
          <w:szCs w:val="24"/>
        </w:rPr>
        <w:t xml:space="preserve">— </w:t>
      </w:r>
      <w:r>
        <w:rPr>
          <w:i/>
          <w:iCs/>
          <w:sz w:val="24"/>
          <w:szCs w:val="24"/>
        </w:rPr>
        <w:t>Äà, äåíüãè îí ëþáèò.</w:t>
      </w:r>
    </w:p>
    <w:p>
      <w:pPr>
        <w:pStyle w:val="Normal"/>
        <w:ind w:firstLine="720"/>
        <w:jc w:val="both"/>
        <w:rPr>
          <w:i/>
          <w:i/>
          <w:iCs/>
          <w:sz w:val="24"/>
          <w:szCs w:val="24"/>
        </w:rPr>
      </w:pPr>
      <w:r>
        <w:rPr>
          <w:i/>
          <w:iCs/>
          <w:sz w:val="24"/>
          <w:szCs w:val="24"/>
        </w:rPr>
        <w:t xml:space="preserve">— </w:t>
      </w:r>
      <w:r>
        <w:rPr>
          <w:i/>
          <w:iCs/>
          <w:sz w:val="24"/>
          <w:szCs w:val="24"/>
        </w:rPr>
        <w:t>ß ïûòàëñÿ ïðåäëîæèòü ìåíüøå — íå ïîëó÷èëîñü.</w:t>
      </w:r>
    </w:p>
    <w:p>
      <w:pPr>
        <w:pStyle w:val="Normal"/>
        <w:ind w:firstLine="720"/>
        <w:jc w:val="both"/>
        <w:rPr>
          <w:i/>
          <w:i/>
          <w:iCs/>
          <w:sz w:val="24"/>
          <w:szCs w:val="24"/>
        </w:rPr>
      </w:pPr>
      <w:r>
        <w:rPr>
          <w:i/>
          <w:iCs/>
          <w:sz w:val="24"/>
          <w:szCs w:val="24"/>
        </w:rPr>
        <w:t xml:space="preserve">— </w:t>
      </w:r>
      <w:r>
        <w:rPr>
          <w:i/>
          <w:iCs/>
          <w:sz w:val="24"/>
          <w:szCs w:val="24"/>
        </w:rPr>
        <w:t>Îí íåóñòóï÷èâ, çàòî íà íåãî ìîæíî ïîëîæèòüñÿ. Äóìàþ, èãðà ñòîèò ñâå÷.</w:t>
      </w:r>
    </w:p>
    <w:p>
      <w:pPr>
        <w:pStyle w:val="Normal"/>
        <w:ind w:firstLine="720"/>
        <w:jc w:val="both"/>
        <w:rPr>
          <w:i/>
          <w:i/>
          <w:iCs/>
          <w:sz w:val="24"/>
          <w:szCs w:val="24"/>
        </w:rPr>
      </w:pPr>
      <w:r>
        <w:rPr>
          <w:i/>
          <w:iCs/>
          <w:sz w:val="24"/>
          <w:szCs w:val="24"/>
        </w:rPr>
        <w:t xml:space="preserve">— </w:t>
      </w:r>
      <w:r>
        <w:rPr>
          <w:i/>
          <w:iCs/>
          <w:sz w:val="24"/>
          <w:szCs w:val="24"/>
        </w:rPr>
        <w:t>Íî ó íàñ íåò òàêèõ äåíåã.</w:t>
      </w:r>
    </w:p>
    <w:p>
      <w:pPr>
        <w:pStyle w:val="Normal"/>
        <w:ind w:firstLine="720"/>
        <w:jc w:val="both"/>
        <w:rPr>
          <w:i/>
          <w:i/>
          <w:iCs/>
          <w:sz w:val="24"/>
          <w:szCs w:val="24"/>
        </w:rPr>
      </w:pPr>
      <w:r>
        <w:rPr>
          <w:i/>
          <w:iCs/>
          <w:sz w:val="24"/>
          <w:szCs w:val="24"/>
        </w:rPr>
        <w:t xml:space="preserve">— </w:t>
      </w:r>
      <w:r>
        <w:rPr>
          <w:i/>
          <w:iCs/>
          <w:sz w:val="24"/>
          <w:szCs w:val="24"/>
        </w:rPr>
        <w:t>Âû èõ ïîëó÷èòå. Ñîîáùèòå ïîäðîáíîñòè.</w:t>
      </w:r>
    </w:p>
    <w:p>
      <w:pPr>
        <w:pStyle w:val="Normal"/>
        <w:ind w:firstLine="720"/>
        <w:jc w:val="both"/>
        <w:rPr>
          <w:i/>
          <w:i/>
          <w:iCs/>
          <w:sz w:val="24"/>
          <w:szCs w:val="24"/>
        </w:rPr>
      </w:pPr>
      <w:r>
        <w:rPr>
          <w:i/>
          <w:iCs/>
          <w:sz w:val="24"/>
          <w:szCs w:val="24"/>
        </w:rPr>
        <w:t xml:space="preserve">— </w:t>
      </w:r>
      <w:r>
        <w:rPr>
          <w:i/>
          <w:iCs/>
          <w:sz w:val="24"/>
          <w:szCs w:val="24"/>
        </w:rPr>
        <w:t>Øâåéöàðñêèé áàíê. Ïîêà áîëüøå íè÷åãî íå çíà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Õàíèô îáîðâàë áóìàæíóþ ëåíòó, ïðîòÿíóë îïåðàòîðó:</w:t>
      </w:r>
    </w:p>
    <w:p>
      <w:pPr>
        <w:pStyle w:val="Normal"/>
        <w:ind w:firstLine="720"/>
        <w:jc w:val="both"/>
        <w:rPr>
          <w:sz w:val="24"/>
          <w:szCs w:val="24"/>
        </w:rPr>
      </w:pPr>
      <w:r>
        <w:rPr>
          <w:sz w:val="24"/>
          <w:szCs w:val="24"/>
        </w:rPr>
        <w:t xml:space="preserve">— </w:t>
      </w:r>
      <w:r>
        <w:rPr>
          <w:sz w:val="24"/>
          <w:szCs w:val="24"/>
        </w:rPr>
        <w:t>Ñîæãè ýòî.</w:t>
      </w:r>
    </w:p>
    <w:p>
      <w:pPr>
        <w:pStyle w:val="Normal"/>
        <w:ind w:firstLine="720"/>
        <w:jc w:val="both"/>
        <w:rPr>
          <w:sz w:val="24"/>
          <w:szCs w:val="24"/>
        </w:rPr>
      </w:pPr>
      <w:r>
        <w:rPr>
          <w:sz w:val="24"/>
          <w:szCs w:val="24"/>
        </w:rPr>
        <w:t>Òîò áðîñèë ðóëîí â ìðàìîðíûé êàìèí, ïîäæåã çàæèãàëêîé è äîæäàëñÿ, ïîêà áóìàãà ñãîðåëà äîòëà.</w:t>
      </w:r>
    </w:p>
    <w:p>
      <w:pPr>
        <w:pStyle w:val="Normal"/>
        <w:ind w:firstLine="720"/>
        <w:jc w:val="both"/>
        <w:rPr>
          <w:sz w:val="24"/>
          <w:szCs w:val="24"/>
        </w:rPr>
      </w:pPr>
      <w:r>
        <w:rPr>
          <w:sz w:val="24"/>
          <w:szCs w:val="24"/>
        </w:rPr>
        <w:t xml:space="preserve">— </w:t>
      </w:r>
      <w:r>
        <w:rPr>
          <w:sz w:val="24"/>
          <w:szCs w:val="24"/>
        </w:rPr>
        <w:t>Î ìîåì âèçèòå íèêîìó íè ñëîâà, — ïðåäóïðåäèë åãî Õàíèô. — Ïåðåäàé Ðàáàõó, ÷òî ÿ óõîæó.</w:t>
      </w:r>
    </w:p>
    <w:p>
      <w:pPr>
        <w:pStyle w:val="Normal"/>
        <w:ind w:firstLine="720"/>
        <w:jc w:val="both"/>
        <w:rPr>
          <w:sz w:val="24"/>
          <w:szCs w:val="24"/>
        </w:rPr>
      </w:pPr>
      <w:r>
        <w:rPr>
          <w:sz w:val="24"/>
          <w:szCs w:val="24"/>
        </w:rPr>
        <w:t>Â êîìíàòó âîøåë íà÷àëüíèê îõðàíû ïîñîëüñòâà Ðàáàõ. Õàíèô ñïðîñèë:</w:t>
      </w:r>
    </w:p>
    <w:p>
      <w:pPr>
        <w:pStyle w:val="Normal"/>
        <w:ind w:firstLine="720"/>
        <w:jc w:val="both"/>
        <w:rPr>
          <w:sz w:val="24"/>
          <w:szCs w:val="24"/>
        </w:rPr>
      </w:pPr>
      <w:r>
        <w:rPr>
          <w:sz w:val="24"/>
          <w:szCs w:val="24"/>
        </w:rPr>
        <w:t xml:space="preserve">— </w:t>
      </w:r>
      <w:r>
        <w:rPr>
          <w:sz w:val="24"/>
          <w:szCs w:val="24"/>
        </w:rPr>
        <w:t>Ìîæíî îòñþäà óéòè íåçàìåòíî?</w:t>
      </w:r>
    </w:p>
    <w:p>
      <w:pPr>
        <w:pStyle w:val="Normal"/>
        <w:ind w:firstLine="720"/>
        <w:jc w:val="both"/>
        <w:rPr>
          <w:sz w:val="24"/>
          <w:szCs w:val="24"/>
        </w:rPr>
      </w:pPr>
      <w:r>
        <w:rPr>
          <w:sz w:val="24"/>
          <w:szCs w:val="24"/>
        </w:rPr>
        <w:t xml:space="preserve">— </w:t>
      </w:r>
      <w:r>
        <w:rPr>
          <w:sz w:val="24"/>
          <w:szCs w:val="24"/>
        </w:rPr>
        <w:t>Ïðîùå ïðîñòîãî. Âî äâîðå ïîñîëüñêàÿ ìàøèíà — ñÿäüòå ñçàäè, ïðèãíèòåñü ïîëó÷øå — âàñ âûâåçóò.</w:t>
      </w:r>
    </w:p>
    <w:p>
      <w:pPr>
        <w:pStyle w:val="Normal"/>
        <w:ind w:firstLine="720"/>
        <w:jc w:val="both"/>
        <w:rPr>
          <w:sz w:val="24"/>
          <w:szCs w:val="24"/>
        </w:rPr>
      </w:pPr>
      <w:r>
        <w:rPr>
          <w:sz w:val="24"/>
          <w:szCs w:val="24"/>
        </w:rPr>
        <w:t>Íàáëþäàòåëü èç êîíòððàçâåäêè çà ýòî âðåìÿ ïîëó÷èë ñòðîæàéøóþ èíñòðóêöèþ — âî ÷òî áû òî íè ñòàëî ñôîòîãðàôèðîâàòü ïîäîçðèòåëüíîãî ãîñòÿ. Íî âñå, ÷òî åìó óäàëîñü, — ýòî íè÷åãî íå çíà÷àùèé ñíèìîê ÷åðíîãî «ôèàòà» ñ íîìåðîì, êîòîðûé áûë èçâåñòåí äàâíûì-äàâíî. À ìàøèíà, ñðî÷íî âûåõàâøàÿ ñ óëèöû Ñîññý, çàñòðÿëà â óòðåííåé òîë÷åå è ïîÿâèëàñü íà óëèöå Ëàìóðå, êîãäà Õàíèôà è ñëåä ïðîñòûë.</w:t>
      </w:r>
    </w:p>
    <w:p>
      <w:pPr>
        <w:pStyle w:val="Normal"/>
        <w:ind w:firstLine="720"/>
        <w:jc w:val="both"/>
        <w:rPr>
          <w:sz w:val="24"/>
          <w:szCs w:val="24"/>
        </w:rPr>
      </w:pPr>
      <w:r>
        <w:rPr>
          <w:sz w:val="24"/>
          <w:szCs w:val="24"/>
        </w:rPr>
        <w:t>Çëîñ÷àñòíûé íàáëþäàòåëü ñ÷åë çà ëó÷øåå äîëîæèòü îáî âñåì íå Àëüôðåäó Áàóìó, êàê òîãî òðåáîâàëà èíñòðóêöèÿ, à åãî çàìåñòèòåëþ Àëëàìáî, ðàññ÷èòûâàÿ íà íåêîòîðîå ñíèñõîæäåíèå, îäíàêî áûë âûñëóøàí â ñóðîâîì ìîë÷àíèè è îáðóãàí èäèîòîì, ïîñëå ÷åãî ðàçäàëèñü êîðîòêèå ãóäêè — Àëëàìáî, øâûðíóâ òðóáêó, íàïðàâèëñÿ ê Áàóìó.</w:t>
      </w:r>
    </w:p>
    <w:p>
      <w:pPr>
        <w:pStyle w:val="Normal"/>
        <w:ind w:firstLine="720"/>
        <w:jc w:val="both"/>
        <w:rPr>
          <w:sz w:val="24"/>
          <w:szCs w:val="24"/>
        </w:rPr>
      </w:pPr>
      <w:r>
        <w:rPr>
          <w:sz w:val="24"/>
          <w:szCs w:val="24"/>
        </w:rPr>
        <w:t xml:space="preserve">— </w:t>
      </w:r>
      <w:r>
        <w:rPr>
          <w:sz w:val="24"/>
          <w:szCs w:val="24"/>
        </w:rPr>
        <w:t>Èçâîëüòå ðàäîâàòüñÿ, ýòîò äóðåíü íå óñïåë ñíÿòü, — îáúÿâèë îí ñ ïîðîãà.</w:t>
      </w:r>
    </w:p>
    <w:p>
      <w:pPr>
        <w:pStyle w:val="Normal"/>
        <w:ind w:firstLine="720"/>
        <w:jc w:val="both"/>
        <w:rPr>
          <w:sz w:val="24"/>
          <w:szCs w:val="24"/>
        </w:rPr>
      </w:pPr>
      <w:r>
        <w:rPr>
          <w:sz w:val="24"/>
          <w:szCs w:val="24"/>
        </w:rPr>
        <w:t>Ïðîñëóøàâ åãî ðàññêàç, Áàóì òîëüêî âçäîõíóë: — Åùå, ìîæåò áûòü, êàêèå âåñòè åñòü?</w:t>
      </w:r>
    </w:p>
    <w:p>
      <w:pPr>
        <w:pStyle w:val="Normal"/>
        <w:ind w:firstLine="720"/>
        <w:jc w:val="both"/>
        <w:rPr>
          <w:sz w:val="24"/>
          <w:szCs w:val="24"/>
        </w:rPr>
      </w:pPr>
      <w:r>
        <w:rPr>
          <w:sz w:val="24"/>
          <w:szCs w:val="24"/>
        </w:rPr>
        <w:t xml:space="preserve">— </w:t>
      </w:r>
      <w:r>
        <w:rPr>
          <w:sz w:val="24"/>
          <w:szCs w:val="24"/>
        </w:rPr>
        <w:t>Íè÷åãî õîðîøåãî. Èíòåðåñíî âàì, êàê îáñòîÿò äåëà ñ ýòèì ðóññêèì èç Äàìàñêà? Ïîìíèòå — òîâàðèù Áåëÿåâ...</w:t>
      </w:r>
    </w:p>
    <w:p>
      <w:pPr>
        <w:pStyle w:val="Normal"/>
        <w:ind w:firstLine="720"/>
        <w:jc w:val="both"/>
        <w:rPr>
          <w:sz w:val="24"/>
          <w:szCs w:val="24"/>
        </w:rPr>
      </w:pPr>
      <w:r>
        <w:rPr>
          <w:sz w:val="24"/>
          <w:szCs w:val="24"/>
        </w:rPr>
        <w:t xml:space="preserve">— </w:t>
      </w:r>
      <w:r>
        <w:rPr>
          <w:sz w:val="24"/>
          <w:szCs w:val="24"/>
        </w:rPr>
        <w:t>Âûêëàäûâàé. Ìîæåò, îòâëå÷åøü îò ãðóñòíûõ ìûñëåé.</w:t>
      </w:r>
    </w:p>
    <w:p>
      <w:pPr>
        <w:pStyle w:val="Normal"/>
        <w:ind w:firstLine="720"/>
        <w:jc w:val="both"/>
        <w:rPr>
          <w:sz w:val="24"/>
          <w:szCs w:val="24"/>
        </w:rPr>
      </w:pPr>
      <w:r>
        <w:rPr>
          <w:sz w:val="24"/>
          <w:szCs w:val="24"/>
        </w:rPr>
        <w:t xml:space="preserve">— </w:t>
      </w:r>
      <w:r>
        <w:rPr>
          <w:sz w:val="24"/>
          <w:szCs w:val="24"/>
        </w:rPr>
        <w:t>Ïîõîæå, Áåëÿåâ äåéñòâóåò ïî ÷üåìó-òî íàóùåíèþ, — âûñêàçàë ïðåäëîæåíèå Àëëàìáî. — Ìîè ðåáÿòà äîëîæèëè, ÷òî îí îòïðàâèëñÿ ïðÿìèêîì â Áóëîíñêèé ëåñ. È íà ñëåäóþùèé äåíü — â÷åðà, òî åñòü, — ñíîâà òóäà äâèíóë, à äîæäü, ìåæäó ïðî÷èì, ñ ñàìîãî óòðà õëåñòàë, òàê ÷òî âðÿä ëè îí ïîëó÷èë óäîâîëüñòâèå îò ïðîãóëêè. Òåì áîëåå, ÷òî ñâèäàíèå íå ñîñòîÿëîñü.</w:t>
      </w:r>
    </w:p>
    <w:p>
      <w:pPr>
        <w:pStyle w:val="Normal"/>
        <w:ind w:firstLine="720"/>
        <w:jc w:val="both"/>
        <w:rPr>
          <w:sz w:val="24"/>
          <w:szCs w:val="24"/>
        </w:rPr>
      </w:pPr>
      <w:r>
        <w:rPr>
          <w:sz w:val="24"/>
          <w:szCs w:val="24"/>
        </w:rPr>
        <w:t xml:space="preserve">— </w:t>
      </w:r>
      <w:r>
        <w:rPr>
          <w:sz w:val="24"/>
          <w:szCs w:val="24"/>
        </w:rPr>
        <w:t>Ãäå èìåííî îí áûë?</w:t>
      </w:r>
    </w:p>
    <w:p>
      <w:pPr>
        <w:pStyle w:val="Normal"/>
        <w:ind w:firstLine="720"/>
        <w:jc w:val="both"/>
        <w:rPr>
          <w:sz w:val="24"/>
          <w:szCs w:val="24"/>
        </w:rPr>
      </w:pPr>
      <w:r>
        <w:rPr>
          <w:sz w:val="24"/>
          <w:szCs w:val="24"/>
        </w:rPr>
        <w:t xml:space="preserve">— </w:t>
      </w:r>
      <w:r>
        <w:rPr>
          <w:sz w:val="24"/>
          <w:szCs w:val="24"/>
        </w:rPr>
        <w:t>Äà â îäíîì è òîì æå ìåñòå, â çàïàäíîé ÷àñòè ëåñà, ó áîëüøîãî ïðóäà. Ìû òàì ñåãîäíÿ ñ óòðà óñòàíîâèëè ïîñò, ÷òîáû íå ñîïðîâîæäàòü åãî ÷åðåç âåñü ãîðîä.</w:t>
      </w:r>
    </w:p>
    <w:p>
      <w:pPr>
        <w:pStyle w:val="Normal"/>
        <w:ind w:firstLine="720"/>
        <w:jc w:val="both"/>
        <w:rPr>
          <w:sz w:val="24"/>
          <w:szCs w:val="24"/>
        </w:rPr>
      </w:pPr>
      <w:r>
        <w:rPr>
          <w:sz w:val="24"/>
          <w:szCs w:val="24"/>
        </w:rPr>
        <w:t xml:space="preserve">— </w:t>
      </w:r>
      <w:r>
        <w:rPr>
          <w:sz w:val="24"/>
          <w:szCs w:val="24"/>
        </w:rPr>
        <w:t>Îòëè÷íî. Òîëüêî ïóñòü ðåáÿòà íå çàáûâàþò, çà÷åì èõ ïîñëàëè â ëåñ, à òî ðàññëàáÿòñÿ è ïðîïóñòÿò ñàìîå èíòåðåñíîå.</w:t>
      </w:r>
    </w:p>
    <w:p>
      <w:pPr>
        <w:pStyle w:val="Normal"/>
        <w:ind w:firstLine="720"/>
        <w:jc w:val="both"/>
        <w:rPr>
          <w:sz w:val="24"/>
          <w:szCs w:val="24"/>
        </w:rPr>
      </w:pPr>
      <w:r>
        <w:rPr>
          <w:sz w:val="24"/>
          <w:szCs w:val="24"/>
        </w:rPr>
        <w:t xml:space="preserve">— </w:t>
      </w:r>
      <w:r>
        <w:rPr>
          <w:sz w:val="24"/>
          <w:szCs w:val="24"/>
        </w:rPr>
        <w:t>ß èõ íà ýòîò ñ÷åò ïðîèíñòðóêòèðîâàë.</w:t>
      </w:r>
    </w:p>
    <w:p>
      <w:pPr>
        <w:pStyle w:val="Normal"/>
        <w:ind w:firstLine="720"/>
        <w:jc w:val="both"/>
        <w:rPr>
          <w:sz w:val="24"/>
          <w:szCs w:val="24"/>
        </w:rPr>
      </w:pPr>
      <w:r>
        <w:rPr>
          <w:sz w:val="24"/>
          <w:szCs w:val="24"/>
        </w:rPr>
        <w:t xml:space="preserve">— </w:t>
      </w:r>
      <w:r>
        <w:rPr>
          <w:sz w:val="24"/>
          <w:szCs w:val="24"/>
        </w:rPr>
        <w:t>Ñêîëüêî èõ òàì?</w:t>
      </w:r>
    </w:p>
    <w:p>
      <w:pPr>
        <w:pStyle w:val="Normal"/>
        <w:ind w:firstLine="720"/>
        <w:jc w:val="both"/>
        <w:rPr>
          <w:sz w:val="24"/>
          <w:szCs w:val="24"/>
        </w:rPr>
      </w:pPr>
      <w:r>
        <w:rPr>
          <w:sz w:val="24"/>
          <w:szCs w:val="24"/>
        </w:rPr>
        <w:t xml:space="preserve">— </w:t>
      </w:r>
      <w:r>
        <w:rPr>
          <w:sz w:val="24"/>
          <w:szCs w:val="24"/>
        </w:rPr>
        <w:t>Ïåøèõ äâà ïàðíÿ ñ äâóìÿ äåâóøêàìè è äâå ìàøèíû — åùå ÷åòâåðî. — Õîðîøî áû îíè õîòü ïàðó ñíèìêîâ ñäåëàëè, åñëè îí âñå-òàêè âñòðåòèòñÿ ñ êåì-íèáóäü. Ýòîò ðóññêèé ìîæåò âûâåñòè íàñ íà ÷òî-íèáóäü ëþáîïûòíîå...</w:t>
      </w:r>
    </w:p>
    <w:p>
      <w:pPr>
        <w:pStyle w:val="Normal"/>
        <w:ind w:firstLine="720"/>
        <w:jc w:val="both"/>
        <w:rPr>
          <w:sz w:val="24"/>
          <w:szCs w:val="24"/>
        </w:rPr>
      </w:pPr>
      <w:r>
        <w:rPr>
          <w:sz w:val="24"/>
          <w:szCs w:val="24"/>
        </w:rPr>
        <w:t>Ïî äîðîãå â ñâîé êàáèíåò Àëëàìáî ðàçìûøëÿë î òîì, ñ ÷åãî ýòî ÊÃÁ ïîíàäîáèëñÿ ñîòðóäíèê èç Ñèðèè è çà÷åì åãî ñþäà âûçâàëè; â Ïàðèæå ýòîãî äîáðà è òàê ïîëíûì-ïîë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Õàíèô, ïðèäÿ â óñëîâëåííîå ìåñòî, çàñòàë Òàâåðíå çà ñòîëèêîì â íèæíåì çàëå ðåñòîðàíà, ïåðåä íèì ñòîÿë íàïîëîâèíó ïóñòîé ôóæåð. Çà îáåäîì îáà ìîë÷àëè è òîëüêî êîãäà ïîäàëè, íàêîíåö, ñûð, Õàíèô ñ÷åë óìåñòíûì ïðèñòóïèòü ê äåëó:</w:t>
      </w:r>
    </w:p>
    <w:p>
      <w:pPr>
        <w:pStyle w:val="Normal"/>
        <w:ind w:firstLine="720"/>
        <w:jc w:val="both"/>
        <w:rPr>
          <w:sz w:val="24"/>
          <w:szCs w:val="24"/>
        </w:rPr>
      </w:pPr>
      <w:r>
        <w:rPr>
          <w:sz w:val="24"/>
          <w:szCs w:val="24"/>
        </w:rPr>
        <w:t xml:space="preserve">— </w:t>
      </w:r>
      <w:r>
        <w:rPr>
          <w:sz w:val="24"/>
          <w:szCs w:val="24"/>
        </w:rPr>
        <w:t>Ìíå òðóäíî ðàçäîáûòü ñðàçó òàêóþ ñóììó — ïîêà â ìîåì ðàñïîðÿæåíèè âñåãî ïîëòîðà ìèëëèîíà.</w:t>
      </w:r>
    </w:p>
    <w:p>
      <w:pPr>
        <w:pStyle w:val="Normal"/>
        <w:ind w:firstLine="720"/>
        <w:jc w:val="both"/>
        <w:rPr>
          <w:sz w:val="24"/>
          <w:szCs w:val="24"/>
        </w:rPr>
      </w:pPr>
      <w:r>
        <w:rPr>
          <w:sz w:val="24"/>
          <w:szCs w:val="24"/>
        </w:rPr>
        <w:t xml:space="preserve">— </w:t>
      </w:r>
      <w:r>
        <w:rPr>
          <w:sz w:val="24"/>
          <w:szCs w:val="24"/>
        </w:rPr>
        <w:t>Òîãäà îñòàíåìñÿ êàæäûé ïðè ñâîåì.</w:t>
      </w:r>
    </w:p>
    <w:p>
      <w:pPr>
        <w:pStyle w:val="Normal"/>
        <w:ind w:firstLine="720"/>
        <w:jc w:val="both"/>
        <w:rPr>
          <w:sz w:val="24"/>
          <w:szCs w:val="24"/>
        </w:rPr>
      </w:pPr>
      <w:r>
        <w:rPr>
          <w:sz w:val="24"/>
          <w:szCs w:val="24"/>
        </w:rPr>
        <w:t xml:space="preserve">— </w:t>
      </w:r>
      <w:r>
        <w:rPr>
          <w:sz w:val="24"/>
          <w:szCs w:val="24"/>
        </w:rPr>
        <w:t>Ìîæåò, âû ñîãëàñèòåñü ïîëó÷èòü îñòàâøóþñÿ ïîëîâèíó íå ñðàçó, à ÷åðåç íåñêîëüêî ìåñÿöåâ ïîñëå òîãî, êàê âûïîëíèòå çàêàç?</w:t>
      </w:r>
    </w:p>
    <w:p>
      <w:pPr>
        <w:pStyle w:val="Normal"/>
        <w:ind w:firstLine="720"/>
        <w:jc w:val="both"/>
        <w:rPr>
          <w:sz w:val="24"/>
          <w:szCs w:val="24"/>
        </w:rPr>
      </w:pPr>
      <w:r>
        <w:rPr>
          <w:sz w:val="24"/>
          <w:szCs w:val="24"/>
        </w:rPr>
        <w:t>Òàâåðíå âíèìàòåëüíî èçó÷àë êà÷åñòâî êàìàìáåðà â ñâîåé òàðåëêå.</w:t>
      </w:r>
    </w:p>
    <w:p>
      <w:pPr>
        <w:pStyle w:val="Normal"/>
        <w:ind w:firstLine="720"/>
        <w:jc w:val="both"/>
        <w:rPr>
          <w:sz w:val="24"/>
          <w:szCs w:val="24"/>
        </w:rPr>
      </w:pPr>
      <w:r>
        <w:rPr>
          <w:sz w:val="24"/>
          <w:szCs w:val="24"/>
        </w:rPr>
        <w:t xml:space="preserve">— </w:t>
      </w:r>
      <w:r>
        <w:rPr>
          <w:sz w:val="24"/>
          <w:szCs w:val="24"/>
        </w:rPr>
        <w:t>Áîþñü, ÿ íå ñìîãó èçìåíèòü ñâîèõ òðåáîâàíèé, — ñêàçàë îí, ïîêà÷èâàÿ ãîëîâîé. — Âèäèòå ëè, çà êèëîãðàìì îáîãàùåííîãî óðàíà âû çàïëàòèëè áû äåñÿòü ìèëëèîíîâ. Òàêèå ñäåëêè ñîâåðøàþòñÿ äîâîëüíî ÷àñòî — ñòàëî áûòü, ñóùåñòâóåò ðûíîê è ðûíî÷íûå öåíû. Ïîñóäèòå ñàìè: ïÿòü ìèëëèîíîâ çà äâå ãîòîâûå áîìáû — ýòî, âûõîäèò, ñóùèå ïóñòÿêè.</w:t>
      </w:r>
    </w:p>
    <w:p>
      <w:pPr>
        <w:pStyle w:val="Normal"/>
        <w:ind w:firstLine="720"/>
        <w:jc w:val="both"/>
        <w:rPr>
          <w:sz w:val="24"/>
          <w:szCs w:val="24"/>
        </w:rPr>
      </w:pPr>
      <w:r>
        <w:rPr>
          <w:sz w:val="24"/>
          <w:szCs w:val="24"/>
        </w:rPr>
        <w:t xml:space="preserve">— </w:t>
      </w:r>
      <w:r>
        <w:rPr>
          <w:sz w:val="24"/>
          <w:szCs w:val="24"/>
        </w:rPr>
        <w:t>Íå ïîíèìàþ, ïî÷åìó ãîòîâûå áîìáû äåøåâëå óðàíà, åñëè åãî ê òîìó æå ëåã÷å äîñòàòü, ÷åì áîìáû?</w:t>
      </w:r>
    </w:p>
    <w:p>
      <w:pPr>
        <w:pStyle w:val="Normal"/>
        <w:ind w:firstLine="720"/>
        <w:jc w:val="both"/>
        <w:rPr>
          <w:sz w:val="24"/>
          <w:szCs w:val="24"/>
        </w:rPr>
      </w:pPr>
      <w:r>
        <w:rPr>
          <w:sz w:val="24"/>
          <w:szCs w:val="24"/>
        </w:rPr>
        <w:t xml:space="preserve">— </w:t>
      </w:r>
      <w:r>
        <w:rPr>
          <w:sz w:val="24"/>
          <w:szCs w:val="24"/>
        </w:rPr>
        <w:t>À ýòî ïðîñòî. — Òàâåðíå, íàêîíåö, ðåøèëñÿ è, ïîäöåïèâ ñûð íà âèëêó, ñúåë åãî ñ âèäèìûì óäîâîëüñòâèåì. — ß, åñòåñòâåííî, äîëæåí çàïëàòèòü çà áîìáû è çà èõ òðàíñïîðòèðîâêó — íî ýòî íå Áîã âåñòü êàêèå ðàñõîäû, è â ñäåëêå ó÷àñòâóþò äâîå-òðîå. Åñëè æå âû ïîêóïàåòå óðàí, òî îí ïðîõîäèò ÷åðåç ìíîãèå ðóêè è êàæäûé â ýòîé öåïî÷êå ïîäâåðãàåòñÿ ðèñêó, à ïîòîìó è òðåáóåò ñîîòâåòñòâóþùåãî âîçíàãðàæäåíèÿ. Êàê âèäèòå — òóò íåò íèêàêîãî ïðîòèâîðå÷èÿ.</w:t>
      </w:r>
    </w:p>
    <w:p>
      <w:pPr>
        <w:pStyle w:val="Normal"/>
        <w:ind w:firstLine="720"/>
        <w:jc w:val="both"/>
        <w:rPr>
          <w:sz w:val="24"/>
          <w:szCs w:val="24"/>
        </w:rPr>
      </w:pPr>
      <w:r>
        <w:rPr>
          <w:sz w:val="24"/>
          <w:szCs w:val="24"/>
        </w:rPr>
        <w:t xml:space="preserve">— </w:t>
      </w:r>
      <w:r>
        <w:rPr>
          <w:sz w:val="24"/>
          <w:szCs w:val="24"/>
        </w:rPr>
        <w:t>Êàê ÿ ñìîãó óáåäèòüñÿ, ÷òî äîñòàâëåííûå âàìè áîìáû ïðèãîäíû ê äåéñòâèþ?</w:t>
      </w:r>
    </w:p>
    <w:p>
      <w:pPr>
        <w:pStyle w:val="Normal"/>
        <w:ind w:firstLine="720"/>
        <w:jc w:val="both"/>
        <w:rPr>
          <w:sz w:val="24"/>
          <w:szCs w:val="24"/>
        </w:rPr>
      </w:pPr>
      <w:r>
        <w:rPr>
          <w:sz w:val="24"/>
          <w:szCs w:val="24"/>
        </w:rPr>
        <w:t xml:space="preserve">— </w:t>
      </w:r>
      <w:r>
        <w:rPr>
          <w:sz w:val="24"/>
          <w:szCs w:val="24"/>
        </w:rPr>
        <w:t>Ïóñòü èõ ïðèìåò âàø ñîáñòâåííûé ýêñïåðò ïðÿìî â ïîðòó. ß ïðåäñòàâëþ åìó âñþ òåõíè÷åñêóþ äîêóìåíòàöèþ. Êàê òîëüêî îí çàêîí÷èò ýêñïåðòèçó è ñîîáùèò ñâîè âûâîäû, ìû ñ âàìè ïîñûëàåì îáùèé òåëåêñ â âàø áàíê, è âòîðàÿ ïîëîâèíà ñóììû ïåðåâîäèòñÿ íà ìîé ñ÷åò.</w:t>
      </w:r>
    </w:p>
    <w:p>
      <w:pPr>
        <w:pStyle w:val="Normal"/>
        <w:ind w:firstLine="720"/>
        <w:jc w:val="both"/>
        <w:rPr>
          <w:sz w:val="24"/>
          <w:szCs w:val="24"/>
        </w:rPr>
      </w:pPr>
      <w:r>
        <w:rPr>
          <w:sz w:val="24"/>
          <w:szCs w:val="24"/>
        </w:rPr>
        <w:t>Ïðèíåñëè êîôå. Â ðåñòîðàíå ïîíåìíîãó ñòàíîâèëîñü ëþäíî, è Òàâåðíå, ñèäåâøèé ëèöîì ê çàëó, òî è äåëî îáâîäèë åãî ãëàçàìè.</w:t>
      </w:r>
    </w:p>
    <w:p>
      <w:pPr>
        <w:pStyle w:val="Normal"/>
        <w:ind w:firstLine="720"/>
        <w:jc w:val="both"/>
        <w:rPr>
          <w:sz w:val="24"/>
          <w:szCs w:val="24"/>
        </w:rPr>
      </w:pPr>
      <w:r>
        <w:rPr>
          <w:sz w:val="24"/>
          <w:szCs w:val="24"/>
        </w:rPr>
        <w:t xml:space="preserve">— </w:t>
      </w:r>
      <w:r>
        <w:rPr>
          <w:sz w:val="24"/>
          <w:szCs w:val="24"/>
        </w:rPr>
        <w:t>ß íåïëîõî ðàçáèðàþñü â âàøåì áèçíåñå, — ñêàçàë Õàíèô. — Çíàþ ìíîãèõ òîðãîâöåâ îðóæèåì. Íî î âàñ íè÷åãî è íèêîãäà íå ñëûøàë.</w:t>
      </w:r>
    </w:p>
    <w:p>
      <w:pPr>
        <w:pStyle w:val="Normal"/>
        <w:ind w:firstLine="720"/>
        <w:jc w:val="both"/>
        <w:rPr>
          <w:sz w:val="24"/>
          <w:szCs w:val="24"/>
        </w:rPr>
      </w:pPr>
      <w:r>
        <w:rPr>
          <w:sz w:val="24"/>
          <w:szCs w:val="24"/>
        </w:rPr>
        <w:t xml:space="preserve">— </w:t>
      </w:r>
      <w:r>
        <w:rPr>
          <w:sz w:val="24"/>
          <w:szCs w:val="24"/>
        </w:rPr>
        <w:t>ß íå òîðãîâåö îðóæèåì.</w:t>
      </w:r>
    </w:p>
    <w:p>
      <w:pPr>
        <w:pStyle w:val="Normal"/>
        <w:ind w:firstLine="720"/>
        <w:jc w:val="both"/>
        <w:rPr>
          <w:sz w:val="24"/>
          <w:szCs w:val="24"/>
        </w:rPr>
      </w:pPr>
      <w:r>
        <w:rPr>
          <w:sz w:val="24"/>
          <w:szCs w:val="24"/>
        </w:rPr>
        <w:t xml:space="preserve">— </w:t>
      </w:r>
      <w:r>
        <w:rPr>
          <w:sz w:val="24"/>
          <w:szCs w:val="24"/>
        </w:rPr>
        <w:t>Íî ìíå íóæíî çíàòü î âàñ õîòü ÷òî-íèáóäü.</w:t>
      </w:r>
    </w:p>
    <w:p>
      <w:pPr>
        <w:pStyle w:val="Normal"/>
        <w:ind w:firstLine="720"/>
        <w:jc w:val="both"/>
        <w:rPr>
          <w:sz w:val="24"/>
          <w:szCs w:val="24"/>
        </w:rPr>
      </w:pPr>
      <w:r>
        <w:rPr>
          <w:sz w:val="24"/>
          <w:szCs w:val="24"/>
        </w:rPr>
        <w:t xml:space="preserve">— </w:t>
      </w:r>
      <w:r>
        <w:rPr>
          <w:sz w:val="24"/>
          <w:szCs w:val="24"/>
        </w:rPr>
        <w:t>Âàñ ìîæåò çàèíòåðåñîâàòü òîëüêî îäíà äåòàëü ìîåé áèîãðàôèè, ïîòîìó ÷òî òîëüêî îíà è èìååò çíà÷åíèå â äàííîì ñëó÷àå: ìîé ðîäíîé áðàò çàíèìàåò î÷åíü âûñîêèé ïîñò. Âîò è âñå.</w:t>
      </w:r>
    </w:p>
    <w:p>
      <w:pPr>
        <w:pStyle w:val="Normal"/>
        <w:ind w:firstLine="720"/>
        <w:jc w:val="both"/>
        <w:rPr>
          <w:sz w:val="24"/>
          <w:szCs w:val="24"/>
        </w:rPr>
      </w:pPr>
      <w:r>
        <w:rPr>
          <w:sz w:val="24"/>
          <w:szCs w:val="24"/>
        </w:rPr>
        <w:t xml:space="preserve">— </w:t>
      </w:r>
      <w:r>
        <w:rPr>
          <w:sz w:val="24"/>
          <w:szCs w:val="24"/>
        </w:rPr>
        <w:t>À âàøè ïîëèòè÷åñêèå âçãëÿäû?</w:t>
      </w:r>
    </w:p>
    <w:p>
      <w:pPr>
        <w:pStyle w:val="Normal"/>
        <w:ind w:firstLine="720"/>
        <w:jc w:val="both"/>
        <w:rPr>
          <w:sz w:val="24"/>
          <w:szCs w:val="24"/>
        </w:rPr>
      </w:pPr>
      <w:r>
        <w:rPr>
          <w:sz w:val="24"/>
          <w:szCs w:val="24"/>
        </w:rPr>
        <w:t xml:space="preserve">— </w:t>
      </w:r>
      <w:r>
        <w:rPr>
          <w:sz w:val="24"/>
          <w:szCs w:val="24"/>
        </w:rPr>
        <w:t>Ó ìåíÿ èõ íåò. ß áèçíåñìåí.</w:t>
      </w:r>
    </w:p>
    <w:p>
      <w:pPr>
        <w:pStyle w:val="Normal"/>
        <w:ind w:firstLine="720"/>
        <w:jc w:val="both"/>
        <w:rPr>
          <w:sz w:val="24"/>
          <w:szCs w:val="24"/>
        </w:rPr>
      </w:pPr>
      <w:r>
        <w:rPr>
          <w:sz w:val="24"/>
          <w:szCs w:val="24"/>
        </w:rPr>
        <w:t xml:space="preserve">— </w:t>
      </w:r>
      <w:r>
        <w:rPr>
          <w:sz w:val="24"/>
          <w:szCs w:val="24"/>
        </w:rPr>
        <w:t>À êàê ýòîò âàø áðàò ñìîòðèò, ñêàæåì, íà ïðîáëåìû ñòðàí Áëèæíåãî Âîñòîêà?</w:t>
      </w:r>
    </w:p>
    <w:p>
      <w:pPr>
        <w:pStyle w:val="Normal"/>
        <w:ind w:firstLine="720"/>
        <w:jc w:val="both"/>
        <w:rPr>
          <w:sz w:val="24"/>
          <w:szCs w:val="24"/>
        </w:rPr>
      </w:pPr>
      <w:r>
        <w:rPr>
          <w:sz w:val="24"/>
          <w:szCs w:val="24"/>
        </w:rPr>
        <w:t xml:space="preserve">— </w:t>
      </w:r>
      <w:r>
        <w:rPr>
          <w:sz w:val="24"/>
          <w:szCs w:val="24"/>
        </w:rPr>
        <w:t>Îí ðàçäåëÿåò âàøè âçãëÿäû è ïîòîìó ãîòîâ ó÷àñòâîâàòü â äàííîì ïðåäïðèÿòèè. Â ýòîì ñìûñëå îí äåéñòâóåò òàê æå, êàê ìàéîð Ñàâàðè. Êðîìå òîãî, îí, åñòåñòâåííî, ïîëó÷èò è ñâîþ ÷àñòü îò âàøèõ ìèëëèîíîâ. Â êîíöå êîíöîâ, áîëüøå âñåõ ðèñêóåò îí.</w:t>
      </w:r>
    </w:p>
    <w:p>
      <w:pPr>
        <w:pStyle w:val="Normal"/>
        <w:ind w:firstLine="720"/>
        <w:jc w:val="both"/>
        <w:rPr>
          <w:sz w:val="24"/>
          <w:szCs w:val="24"/>
        </w:rPr>
      </w:pPr>
      <w:r>
        <w:rPr>
          <w:sz w:val="24"/>
          <w:szCs w:val="24"/>
        </w:rPr>
        <w:t xml:space="preserve">— </w:t>
      </w:r>
      <w:r>
        <w:rPr>
          <w:sz w:val="24"/>
          <w:szCs w:val="24"/>
        </w:rPr>
        <w:t>Âû æåñòêèé äåëåö, — âûñêàçàë ñâîå ìíåíèå Õàíèô.</w:t>
      </w:r>
    </w:p>
    <w:p>
      <w:pPr>
        <w:pStyle w:val="Normal"/>
        <w:ind w:firstLine="720"/>
        <w:jc w:val="both"/>
        <w:rPr>
          <w:sz w:val="24"/>
          <w:szCs w:val="24"/>
        </w:rPr>
      </w:pPr>
      <w:r>
        <w:rPr>
          <w:sz w:val="24"/>
          <w:szCs w:val="24"/>
        </w:rPr>
        <w:t xml:space="preserve">— </w:t>
      </w:r>
      <w:r>
        <w:rPr>
          <w:sz w:val="24"/>
          <w:szCs w:val="24"/>
        </w:rPr>
        <w:t>Äà âåäü ÿ íèêîãî íå ïðèíóæäàþ. Ìîæåò, â äðóãîì ìåñòå êóïèòå äåøåâëå...</w:t>
      </w:r>
    </w:p>
    <w:p>
      <w:pPr>
        <w:pStyle w:val="Normal"/>
        <w:ind w:firstLine="720"/>
        <w:jc w:val="both"/>
        <w:rPr>
          <w:sz w:val="24"/>
          <w:szCs w:val="24"/>
        </w:rPr>
      </w:pPr>
      <w:r>
        <w:rPr>
          <w:sz w:val="24"/>
          <w:szCs w:val="24"/>
        </w:rPr>
        <w:t xml:space="preserve">— </w:t>
      </w:r>
      <w:r>
        <w:rPr>
          <w:sz w:val="24"/>
          <w:szCs w:val="24"/>
        </w:rPr>
        <w:t>Ñ÷èòàéòå, ÷òî ìû äîãîâîðèëèñü.</w:t>
      </w:r>
    </w:p>
    <w:p>
      <w:pPr>
        <w:pStyle w:val="Normal"/>
        <w:ind w:firstLine="720"/>
        <w:jc w:val="both"/>
        <w:rPr>
          <w:sz w:val="24"/>
          <w:szCs w:val="24"/>
        </w:rPr>
      </w:pPr>
      <w:r>
        <w:rPr>
          <w:sz w:val="24"/>
          <w:szCs w:val="24"/>
        </w:rPr>
        <w:t>Òàâåðíå âûíóë èç êàðìàíà ëèñòîê áóìàãè:</w:t>
      </w:r>
    </w:p>
    <w:p>
      <w:pPr>
        <w:pStyle w:val="Normal"/>
        <w:ind w:firstLine="720"/>
        <w:jc w:val="both"/>
        <w:rPr>
          <w:sz w:val="24"/>
          <w:szCs w:val="24"/>
        </w:rPr>
      </w:pPr>
      <w:r>
        <w:rPr>
          <w:sz w:val="24"/>
          <w:szCs w:val="24"/>
        </w:rPr>
        <w:t xml:space="preserve">— </w:t>
      </w:r>
      <w:r>
        <w:rPr>
          <w:sz w:val="24"/>
          <w:szCs w:val="24"/>
        </w:rPr>
        <w:t>Ýòî íàçâàíèå áàíêà è íîìåð ñ÷åòà. Êàê òîëüêî îíè ìåíÿ èçâåñòÿò, ÷òî äåíüãè ïîëó÷åíû, íà÷èíàþ äåéñòâîâàòü.</w:t>
      </w:r>
    </w:p>
    <w:p>
      <w:pPr>
        <w:pStyle w:val="Normal"/>
        <w:ind w:firstLine="720"/>
        <w:jc w:val="both"/>
        <w:rPr>
          <w:sz w:val="24"/>
          <w:szCs w:val="24"/>
        </w:rPr>
      </w:pPr>
      <w:r>
        <w:rPr>
          <w:sz w:val="24"/>
          <w:szCs w:val="24"/>
        </w:rPr>
        <w:t xml:space="preserve">— </w:t>
      </w:r>
      <w:r>
        <w:rPr>
          <w:sz w:val="24"/>
          <w:szCs w:val="24"/>
        </w:rPr>
        <w:t>Íî êàê âàñ íàéòè?</w:t>
      </w:r>
    </w:p>
    <w:p>
      <w:pPr>
        <w:pStyle w:val="Normal"/>
        <w:ind w:firstLine="720"/>
        <w:jc w:val="both"/>
        <w:rPr>
          <w:sz w:val="24"/>
          <w:szCs w:val="24"/>
        </w:rPr>
      </w:pPr>
      <w:r>
        <w:rPr>
          <w:sz w:val="24"/>
          <w:szCs w:val="24"/>
        </w:rPr>
        <w:t xml:space="preserve">— </w:t>
      </w:r>
      <w:r>
        <w:rPr>
          <w:sz w:val="24"/>
          <w:szCs w:val="24"/>
        </w:rPr>
        <w:t>Òóò íîìåð òåëåôîíà. Ïîçâîíèòå — è ìû âñòðåòèìñÿ çäåñü. Óñëîâèìñÿ òîëüêî î âðåìåíè.</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 xml:space="preserve">— </w:t>
      </w:r>
      <w:r>
        <w:rPr>
          <w:sz w:val="24"/>
          <w:szCs w:val="24"/>
        </w:rPr>
        <w:t>Íå ñòîèò âûõîäèòü îòñþäà âìåñòå, — Òàâåðíå ïîäíÿëñÿ, ïðîòÿíóë Õàíèôó ðóêó. Ïîæèìàÿ åå, Õàíèô óäèâèëñÿ ïðî ñåáÿ, êàêàÿ îíà ïîòíàÿ è âÿëàÿ. ×åðåç íåñêîëüêî ìèíóò óøåë èç ðåñòîðàíà è îí, åãî ïóòü ëåæàë ïî Åëèñåéñêèì ïîëÿì ê Òðèóìôàëüíîé àðê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Ñâèíûå íîæêè ñ ôàñîëüþ — òâîå êîðîííîå áëþäî, — ïîëüñòèë Áàóì æåíå. — Òóò òåáå ïðîñòî ðàâíûõ íåò.</w:t>
      </w:r>
    </w:p>
    <w:p>
      <w:pPr>
        <w:pStyle w:val="Normal"/>
        <w:ind w:firstLine="720"/>
        <w:jc w:val="both"/>
        <w:rPr>
          <w:sz w:val="24"/>
          <w:szCs w:val="24"/>
        </w:rPr>
      </w:pPr>
      <w:r>
        <w:rPr>
          <w:sz w:val="24"/>
          <w:szCs w:val="24"/>
        </w:rPr>
        <w:t xml:space="preserve">— </w:t>
      </w:r>
      <w:r>
        <w:rPr>
          <w:sz w:val="24"/>
          <w:szCs w:val="24"/>
        </w:rPr>
        <w:t>Òàê ÷òî æ òû íå åøü? Âèëêîé ïîêîâûðÿë — è âñå. Ïëîõî ñåáÿ ÷óâñòâóåøü?</w:t>
      </w:r>
    </w:p>
    <w:p>
      <w:pPr>
        <w:pStyle w:val="Normal"/>
        <w:ind w:firstLine="720"/>
        <w:jc w:val="both"/>
        <w:rPr>
          <w:sz w:val="24"/>
          <w:szCs w:val="24"/>
        </w:rPr>
      </w:pPr>
      <w:r>
        <w:rPr>
          <w:sz w:val="24"/>
          <w:szCs w:val="24"/>
        </w:rPr>
        <w:t xml:space="preserve">— </w:t>
      </w:r>
      <w:r>
        <w:rPr>
          <w:sz w:val="24"/>
          <w:szCs w:val="24"/>
        </w:rPr>
        <w:t>Òî-òî è îíî! — Áàóì îòëîæèë âèëêó è íîæ è îòîäâèíóë òàðåëêó, âçÿë áûëî ñòàêàí ñ âèíîì, íî ïåðåäóìàë è ïîñòàâèë íà ìåñòî. — ×òî-òî ó ìåíÿ ñ ïå÷åíüþ, ñòðàííî, ñàì íå ïîéìó, ÷òî òàêîå.</w:t>
      </w:r>
    </w:p>
    <w:p>
      <w:pPr>
        <w:pStyle w:val="Normal"/>
        <w:ind w:firstLine="720"/>
        <w:jc w:val="both"/>
        <w:rPr>
          <w:sz w:val="24"/>
          <w:szCs w:val="24"/>
        </w:rPr>
      </w:pPr>
      <w:r>
        <w:rPr>
          <w:sz w:val="24"/>
          <w:szCs w:val="24"/>
        </w:rPr>
        <w:t xml:space="preserve">— </w:t>
      </w:r>
      <w:r>
        <w:rPr>
          <w:sz w:val="24"/>
          <w:szCs w:val="24"/>
        </w:rPr>
        <w:t>Òâîè ñòàðûå äåëà, âîò ýòî ÷òî! — ðàññòðîèëàñü ìàäàì Áàóì.</w:t>
      </w:r>
    </w:p>
    <w:p>
      <w:pPr>
        <w:pStyle w:val="Normal"/>
        <w:ind w:firstLine="720"/>
        <w:jc w:val="both"/>
        <w:rPr>
          <w:sz w:val="24"/>
          <w:szCs w:val="24"/>
        </w:rPr>
      </w:pPr>
      <w:r>
        <w:rPr>
          <w:sz w:val="24"/>
          <w:szCs w:val="24"/>
        </w:rPr>
        <w:t xml:space="preserve">— </w:t>
      </w:r>
      <w:r>
        <w:rPr>
          <w:sz w:val="24"/>
          <w:szCs w:val="24"/>
        </w:rPr>
        <w:t>Áîþñü, òû ïðàâà.</w:t>
      </w:r>
    </w:p>
    <w:p>
      <w:pPr>
        <w:pStyle w:val="Normal"/>
        <w:ind w:firstLine="720"/>
        <w:jc w:val="both"/>
        <w:rPr>
          <w:sz w:val="24"/>
          <w:szCs w:val="24"/>
        </w:rPr>
      </w:pPr>
      <w:r>
        <w:rPr>
          <w:sz w:val="24"/>
          <w:szCs w:val="24"/>
        </w:rPr>
        <w:t xml:space="preserve">— </w:t>
      </w:r>
      <w:r>
        <w:rPr>
          <w:sz w:val="24"/>
          <w:szCs w:val="24"/>
        </w:rPr>
        <w:t>Îïÿòü ó òåáÿ çàáîòû è íåïðèÿòíîñòè, äà, Àëüôðåä?</w:t>
      </w:r>
    </w:p>
    <w:p>
      <w:pPr>
        <w:pStyle w:val="Normal"/>
        <w:ind w:firstLine="720"/>
        <w:jc w:val="both"/>
        <w:rPr>
          <w:sz w:val="24"/>
          <w:szCs w:val="24"/>
        </w:rPr>
      </w:pPr>
      <w:r>
        <w:rPr>
          <w:sz w:val="24"/>
          <w:szCs w:val="24"/>
        </w:rPr>
        <w:t xml:space="preserve">— </w:t>
      </w:r>
      <w:r>
        <w:rPr>
          <w:sz w:val="24"/>
          <w:szCs w:val="24"/>
        </w:rPr>
        <w:t>×òî æ òóò óäèâèòåëüíîãî?</w:t>
      </w:r>
    </w:p>
    <w:p>
      <w:pPr>
        <w:pStyle w:val="Normal"/>
        <w:ind w:firstLine="720"/>
        <w:jc w:val="both"/>
        <w:rPr>
          <w:sz w:val="24"/>
          <w:szCs w:val="24"/>
        </w:rPr>
      </w:pPr>
      <w:r>
        <w:rPr>
          <w:sz w:val="24"/>
          <w:szCs w:val="24"/>
        </w:rPr>
        <w:t xml:space="preserve">— </w:t>
      </w:r>
      <w:r>
        <w:rPr>
          <w:sz w:val="24"/>
          <w:szCs w:val="24"/>
        </w:rPr>
        <w:t>Ìîæåò, òàáëåòêó âûïüåøü?</w:t>
      </w:r>
    </w:p>
    <w:p>
      <w:pPr>
        <w:pStyle w:val="Normal"/>
        <w:ind w:firstLine="720"/>
        <w:jc w:val="both"/>
        <w:rPr>
          <w:sz w:val="24"/>
          <w:szCs w:val="24"/>
        </w:rPr>
      </w:pPr>
      <w:r>
        <w:rPr>
          <w:sz w:val="24"/>
          <w:szCs w:val="24"/>
        </w:rPr>
        <w:t xml:space="preserve">— </w:t>
      </w:r>
      <w:r>
        <w:rPr>
          <w:sz w:val="24"/>
          <w:szCs w:val="24"/>
        </w:rPr>
        <w:t>Òàáëåòêó... — Áàóì òÿæåëî ïîäíÿëñÿ, âûøåë èç-çà ñòîëà è ïîðûëñÿ â ÿùèêå òÿæåëîãî äóáîâîãî êîìîäà. Îòûñêàâ òàì êîðîáî÷êó ñ òàáëåòêàìè, îí âåðíóëñÿ çà ñòîë.</w:t>
      </w:r>
    </w:p>
    <w:p>
      <w:pPr>
        <w:pStyle w:val="Normal"/>
        <w:ind w:firstLine="720"/>
        <w:jc w:val="both"/>
        <w:rPr>
          <w:sz w:val="24"/>
          <w:szCs w:val="24"/>
        </w:rPr>
      </w:pPr>
      <w:r>
        <w:rPr>
          <w:sz w:val="24"/>
          <w:szCs w:val="24"/>
        </w:rPr>
        <w:t xml:space="preserve">— </w:t>
      </w:r>
      <w:r>
        <w:rPr>
          <w:sz w:val="24"/>
          <w:szCs w:val="24"/>
        </w:rPr>
        <w:t>Ðàçâå ìîæíî ëåêàðñòâî âèíîì çàïèâàòü?</w:t>
      </w:r>
    </w:p>
    <w:p>
      <w:pPr>
        <w:pStyle w:val="Normal"/>
        <w:ind w:firstLine="720"/>
        <w:jc w:val="both"/>
        <w:rPr>
          <w:sz w:val="24"/>
          <w:szCs w:val="24"/>
        </w:rPr>
      </w:pPr>
      <w:r>
        <w:rPr>
          <w:sz w:val="24"/>
          <w:szCs w:val="24"/>
        </w:rPr>
        <w:t xml:space="preserve">— </w:t>
      </w:r>
      <w:r>
        <w:rPr>
          <w:sz w:val="24"/>
          <w:szCs w:val="24"/>
        </w:rPr>
        <w:t>Ïèëþëè ýòè äà åùå âîäà — ýòî óæ ñëèøêîì! Òîãäà è áåñïîêîèòüñÿ íå ñòîèëî! — Îí âûòðÿõíóë íà ëàäîíü äâà ìàëåíüêèõ áåëûõ øàðèêà, ïðîãëîòèë è âûïèë âñå âèíî èç ñòàêàíà — ÷òîáû çàïèòü èõ, õâàòèëî áû è ãëîòêà. — Âñå ðàâíî òîëêó íèêàêîãî!</w:t>
      </w:r>
    </w:p>
    <w:p>
      <w:pPr>
        <w:pStyle w:val="Normal"/>
        <w:ind w:firstLine="720"/>
        <w:jc w:val="both"/>
        <w:rPr>
          <w:sz w:val="24"/>
          <w:szCs w:val="24"/>
        </w:rPr>
      </w:pPr>
      <w:r>
        <w:rPr>
          <w:sz w:val="24"/>
          <w:szCs w:val="24"/>
        </w:rPr>
        <w:t xml:space="preserve">— </w:t>
      </w:r>
      <w:r>
        <w:rPr>
          <w:sz w:val="24"/>
          <w:szCs w:val="24"/>
        </w:rPr>
        <w:t>Íó, ìîæåò, îíè êàê-òî ñìÿã÷àþò...</w:t>
      </w:r>
    </w:p>
    <w:p>
      <w:pPr>
        <w:pStyle w:val="Normal"/>
        <w:ind w:firstLine="720"/>
        <w:jc w:val="both"/>
        <w:rPr>
          <w:sz w:val="24"/>
          <w:szCs w:val="24"/>
        </w:rPr>
      </w:pPr>
      <w:r>
        <w:rPr>
          <w:sz w:val="24"/>
          <w:szCs w:val="24"/>
        </w:rPr>
        <w:t>Ìàäàì Áàóì óáðàëà ïî÷òè ïîëíóþ òàðåëêó â õîëîäèëüíèê:</w:t>
      </w:r>
    </w:p>
    <w:p>
      <w:pPr>
        <w:pStyle w:val="Normal"/>
        <w:ind w:firstLine="720"/>
        <w:jc w:val="both"/>
        <w:rPr>
          <w:sz w:val="24"/>
          <w:szCs w:val="24"/>
        </w:rPr>
      </w:pPr>
      <w:r>
        <w:rPr>
          <w:sz w:val="24"/>
          <w:szCs w:val="24"/>
        </w:rPr>
        <w:t xml:space="preserve">— </w:t>
      </w:r>
      <w:r>
        <w:rPr>
          <w:sz w:val="24"/>
          <w:szCs w:val="24"/>
        </w:rPr>
        <w:t>Ïîëåã÷àåò — òîãäà äîåøü.</w:t>
      </w:r>
    </w:p>
    <w:p>
      <w:pPr>
        <w:pStyle w:val="Normal"/>
        <w:ind w:firstLine="720"/>
        <w:jc w:val="both"/>
        <w:rPr>
          <w:sz w:val="24"/>
          <w:szCs w:val="24"/>
        </w:rPr>
      </w:pPr>
      <w:r>
        <w:rPr>
          <w:sz w:val="24"/>
          <w:szCs w:val="24"/>
        </w:rPr>
        <w:t xml:space="preserve">— </w:t>
      </w:r>
      <w:r>
        <w:rPr>
          <w:sz w:val="24"/>
          <w:szCs w:val="24"/>
        </w:rPr>
        <w:t>Ìîæåò áûòü. Ïîêà ÷òî-òî íå ïîõîæå, ÷òîáû ñêîðî ïîëåã÷àëî.</w:t>
      </w:r>
    </w:p>
    <w:p>
      <w:pPr>
        <w:pStyle w:val="Normal"/>
        <w:ind w:firstLine="720"/>
        <w:jc w:val="both"/>
        <w:rPr>
          <w:sz w:val="24"/>
          <w:szCs w:val="24"/>
        </w:rPr>
      </w:pPr>
      <w:r>
        <w:rPr>
          <w:sz w:val="24"/>
          <w:szCs w:val="24"/>
        </w:rPr>
        <w:t xml:space="preserve">— </w:t>
      </w:r>
      <w:r>
        <w:rPr>
          <w:sz w:val="24"/>
          <w:szCs w:val="24"/>
        </w:rPr>
        <w:t>Òÿæåëûé äåíü áûë? — îñâåäîìèëàñü îíà, çàêðûâàÿ äâåðöó õîëîäèëüíèêà.</w:t>
      </w:r>
    </w:p>
    <w:p>
      <w:pPr>
        <w:pStyle w:val="Normal"/>
        <w:ind w:firstLine="720"/>
        <w:jc w:val="both"/>
        <w:rPr>
          <w:sz w:val="24"/>
          <w:szCs w:val="24"/>
        </w:rPr>
      </w:pPr>
      <w:r>
        <w:rPr>
          <w:sz w:val="24"/>
          <w:szCs w:val="24"/>
        </w:rPr>
        <w:t xml:space="preserve">— </w:t>
      </w:r>
      <w:r>
        <w:rPr>
          <w:sz w:val="24"/>
          <w:szCs w:val="24"/>
        </w:rPr>
        <w:t>Äà óæ íå èç ïðèÿòíûõ. Ìû ñ Æîðæåì õîäèëè â Åëèñåéñêèé äâîðåö — à òàì ïóáëèêà ýòà...</w:t>
      </w:r>
    </w:p>
    <w:p>
      <w:pPr>
        <w:pStyle w:val="Normal"/>
        <w:ind w:firstLine="720"/>
        <w:jc w:val="both"/>
        <w:rPr>
          <w:sz w:val="24"/>
          <w:szCs w:val="24"/>
        </w:rPr>
      </w:pPr>
      <w:r>
        <w:rPr>
          <w:sz w:val="24"/>
          <w:szCs w:val="24"/>
        </w:rPr>
        <w:t>Ïîñëå îáåäà Âàâðà âìåñòå ñ Áàóìîì äåéñòâèòåëüíî âûçâàëè â ïðåçèäåíòñêèé äâîðåö. Âýëëàò, êàê áû äóáëåð ïðåçèäåíòà, ëåäÿíûì òîíîì âûðàçèë îò èìåíè ñâîåãî ïàòðîíà íåóäîâîëüñòâèå ïî ïîâîäó ðàññëåäîâàíèÿ óáèéñòâà âûñîêîïîñòàâëåííûõ èçðàèëüñêèõ ÷èíîâíèêîâ.</w:t>
      </w:r>
    </w:p>
    <w:p>
      <w:pPr>
        <w:pStyle w:val="Normal"/>
        <w:ind w:firstLine="720"/>
        <w:jc w:val="both"/>
        <w:rPr>
          <w:sz w:val="24"/>
          <w:szCs w:val="24"/>
        </w:rPr>
      </w:pPr>
      <w:r>
        <w:rPr>
          <w:sz w:val="24"/>
          <w:szCs w:val="24"/>
        </w:rPr>
        <w:t xml:space="preserve">— </w:t>
      </w:r>
      <w:r>
        <w:rPr>
          <w:sz w:val="24"/>
          <w:szCs w:val="24"/>
        </w:rPr>
        <w:t>Âåäü ãîñïîäèí ïðåçèäåíò íàñòàèâàë, ÷òîáû â ýòîì äåëå íå áûëî íèêàêèõ çàäåðæåê.</w:t>
      </w:r>
    </w:p>
    <w:p>
      <w:pPr>
        <w:pStyle w:val="Normal"/>
        <w:ind w:firstLine="720"/>
        <w:jc w:val="both"/>
        <w:rPr>
          <w:sz w:val="24"/>
          <w:szCs w:val="24"/>
        </w:rPr>
      </w:pPr>
      <w:r>
        <w:rPr>
          <w:sz w:val="24"/>
          <w:szCs w:val="24"/>
        </w:rPr>
        <w:t>Ñêàçàíî ýòî áûëî òàê, áóäòî áûñòðîòà ðàññëåäîâàíèÿ öåëèêîì è ïîëíîñòüþ çàâèñåëà îò êîíòððàçâåäêè.</w:t>
      </w:r>
    </w:p>
    <w:p>
      <w:pPr>
        <w:pStyle w:val="Normal"/>
        <w:ind w:firstLine="720"/>
        <w:jc w:val="both"/>
        <w:rPr>
          <w:sz w:val="24"/>
          <w:szCs w:val="24"/>
        </w:rPr>
      </w:pPr>
      <w:r>
        <w:rPr>
          <w:sz w:val="24"/>
          <w:szCs w:val="24"/>
        </w:rPr>
        <w:t xml:space="preserve">— </w:t>
      </w:r>
      <w:r>
        <w:rPr>
          <w:sz w:val="24"/>
          <w:szCs w:val="24"/>
        </w:rPr>
        <w:t>Ìû æå íå ðàñïèñàíèå ïîåçäîâ ñîñòàâëÿåì, — âîçðàçèë Âàâð ñ òàêèì âèäîì, áóäòî îí êàê ðàç ðàñïèñàíèå è ñîñòàâëÿë, è âûäîõíóë ïðè ýòîì ãóñòîå îáëàêî òàáà÷íîãî äûìà. — Òå, êîãî ìû èùåì, âîâñå íå ñòðåìÿòñÿ íàì ïîìî÷ü. È ãîñïîäèíó Äþïàðêó îíè òîæå âðîäå áû íàâñòðå÷ó íå èäóò.</w:t>
      </w:r>
    </w:p>
    <w:p>
      <w:pPr>
        <w:pStyle w:val="Normal"/>
        <w:ind w:firstLine="720"/>
        <w:jc w:val="both"/>
        <w:rPr>
          <w:sz w:val="24"/>
          <w:szCs w:val="24"/>
        </w:rPr>
      </w:pPr>
      <w:r>
        <w:rPr>
          <w:sz w:val="24"/>
          <w:szCs w:val="24"/>
        </w:rPr>
        <w:t>Íà÷àëüíèê ñîçäàííîé ïðè ïðåçèäåíòå ãðóïïû áîðüáû ñ òåððîðèçìîì ñìóùåííî óñòàâèëñÿ íà ñâîè êîëåíè è, ïîõîæå, íè÷åãî óòåøèòåëüíîãî òàì íå îáíàðóæèë.</w:t>
      </w:r>
    </w:p>
    <w:p>
      <w:pPr>
        <w:pStyle w:val="Normal"/>
        <w:ind w:firstLine="720"/>
        <w:jc w:val="both"/>
        <w:rPr>
          <w:sz w:val="24"/>
          <w:szCs w:val="24"/>
        </w:rPr>
      </w:pPr>
      <w:r>
        <w:rPr>
          <w:sz w:val="24"/>
          <w:szCs w:val="24"/>
        </w:rPr>
        <w:t xml:space="preserve">— </w:t>
      </w:r>
      <w:r>
        <w:rPr>
          <w:sz w:val="24"/>
          <w:szCs w:val="24"/>
        </w:rPr>
        <w:t>Òàê ìû ïîëó÷èì îòâåò? — Âýëëàò îáâåë âñåõ òðîèõ íåäîáðûì âçãëÿäîì. — Ìíå âñå ðàâíî, êòî èç âàñ áóäåò îò÷èòûâàòüñÿ, ëèøü áû ÿ ìîã ïðåäñòàâèòü ãîñïîäèíó ïðåçèäåíòó êîíêðåòíûå äàííûå. — Òóò îí ñäåëàë ïàóçó, ñïåöèàëüíî çàñòàâëÿÿ ñîáåñåäíèêîâ ïîíåðâíè÷àòü. — Ãîñïîäèí ïðåçèäåíò âåñüìà íåäîâîëåí è, íàñêîëüêî ìîãó ñóäèòü, íåäîâîëüñòâî åãî ðàñòåò ñ êàæäûì ÷àñîì.</w:t>
      </w:r>
    </w:p>
    <w:p>
      <w:pPr>
        <w:pStyle w:val="Normal"/>
        <w:ind w:firstLine="720"/>
        <w:jc w:val="both"/>
        <w:rPr>
          <w:sz w:val="24"/>
          <w:szCs w:val="24"/>
        </w:rPr>
      </w:pPr>
      <w:r>
        <w:rPr>
          <w:sz w:val="24"/>
          <w:szCs w:val="24"/>
        </w:rPr>
        <w:t>Ó Âàâðà ñ Áàóìîì áûë çàãîòîâëåí ñöåíàðèé ïðåäñòîÿùåãî ðàçãîâîðà. Ñîãëàñíî ýòîìó ñöåíàðèþ, Âàâð íàïîìíèë íåãðîìêî:</w:t>
      </w:r>
    </w:p>
    <w:p>
      <w:pPr>
        <w:pStyle w:val="Normal"/>
        <w:ind w:firstLine="720"/>
        <w:jc w:val="both"/>
        <w:rPr>
          <w:sz w:val="24"/>
          <w:szCs w:val="24"/>
        </w:rPr>
      </w:pPr>
      <w:r>
        <w:rPr>
          <w:sz w:val="24"/>
          <w:szCs w:val="24"/>
        </w:rPr>
        <w:t xml:space="preserve">— </w:t>
      </w:r>
      <w:r>
        <w:rPr>
          <w:sz w:val="24"/>
          <w:szCs w:val="24"/>
        </w:rPr>
        <w:t>Àëüôðåä...</w:t>
      </w:r>
    </w:p>
    <w:p>
      <w:pPr>
        <w:pStyle w:val="Normal"/>
        <w:ind w:firstLine="720"/>
        <w:jc w:val="both"/>
        <w:rPr>
          <w:sz w:val="24"/>
          <w:szCs w:val="24"/>
        </w:rPr>
      </w:pPr>
      <w:r>
        <w:rPr>
          <w:sz w:val="24"/>
          <w:szCs w:val="24"/>
        </w:rPr>
        <w:t>Áàóì ïîåðçàë â êðåñëå, îòêàøëÿëñÿ è óñòðåìèë ëó÷åçàðíûé âçîð íà òîùåãî, êàê âîáëà Âýëëàòà.</w:t>
      </w:r>
    </w:p>
    <w:p>
      <w:pPr>
        <w:pStyle w:val="Normal"/>
        <w:ind w:firstLine="720"/>
        <w:jc w:val="both"/>
        <w:rPr>
          <w:sz w:val="24"/>
          <w:szCs w:val="24"/>
        </w:rPr>
      </w:pPr>
      <w:r>
        <w:rPr>
          <w:sz w:val="24"/>
          <w:szCs w:val="24"/>
        </w:rPr>
        <w:t xml:space="preserve">— </w:t>
      </w:r>
      <w:r>
        <w:rPr>
          <w:sz w:val="24"/>
          <w:szCs w:val="24"/>
        </w:rPr>
        <w:t>Ïîëàãàþ, âû ìîãëè áû ñîîáùèòü ãîñïîäèíó ïðåçèäåíòó, ÷òî ïî íàøèì ñâåäåíèÿì ãðóïïà «Øàòèëà» íå ñòðîèò ïëàíîâ îòíîñèòåëüíî äàëüíåéøåé òåððîðèñòè÷åñêîé äåÿòåëüíîñòè íà òåððèòîðèè Ôðàíöèè. Íàøè êîëëåãè çà ðóáåæîì ýòó òî÷êó çðåíèÿ ðàçäåëÿþò.</w:t>
      </w:r>
    </w:p>
    <w:p>
      <w:pPr>
        <w:pStyle w:val="Normal"/>
        <w:ind w:firstLine="720"/>
        <w:jc w:val="both"/>
        <w:rPr>
          <w:sz w:val="24"/>
          <w:szCs w:val="24"/>
        </w:rPr>
      </w:pPr>
      <w:r>
        <w:rPr>
          <w:sz w:val="24"/>
          <w:szCs w:val="24"/>
        </w:rPr>
        <w:t>Âýëëàò ïîâåðíóëñÿ ê Äþïàðêó.</w:t>
      </w:r>
    </w:p>
    <w:p>
      <w:pPr>
        <w:pStyle w:val="Normal"/>
        <w:ind w:firstLine="720"/>
        <w:jc w:val="both"/>
        <w:rPr>
          <w:sz w:val="24"/>
          <w:szCs w:val="24"/>
        </w:rPr>
      </w:pPr>
      <w:r>
        <w:rPr>
          <w:sz w:val="24"/>
          <w:szCs w:val="24"/>
        </w:rPr>
        <w:t xml:space="preserve">— </w:t>
      </w:r>
      <w:r>
        <w:rPr>
          <w:sz w:val="24"/>
          <w:szCs w:val="24"/>
        </w:rPr>
        <w:t>Íè÷åãî íå ìîãó íà ýòî âîçðàçèòü, — ñêàçàë òîò. Óñëûøàííîå ÿâíî åãî ïðèîáîäðèëî.</w:t>
      </w:r>
    </w:p>
    <w:p>
      <w:pPr>
        <w:pStyle w:val="Normal"/>
        <w:ind w:firstLine="720"/>
        <w:jc w:val="both"/>
        <w:rPr>
          <w:sz w:val="24"/>
          <w:szCs w:val="24"/>
        </w:rPr>
      </w:pPr>
      <w:r>
        <w:rPr>
          <w:sz w:val="24"/>
          <w:szCs w:val="24"/>
        </w:rPr>
        <w:t xml:space="preserve">— </w:t>
      </w:r>
      <w:r>
        <w:rPr>
          <w:sz w:val="24"/>
          <w:szCs w:val="24"/>
        </w:rPr>
        <w:t>Äî ìåíÿ äîøåë ñëóõ, áóäòî áû ëèäåðû ýòîé ãðóïïû ñåé÷àñ âî Ôðàíöèè, — ïðè ýòèõ ñëîâàõ Âýëëàòà Áàóìó ïðèøëîñü ïðèëîæèòü íåìàëîå óñèëèå, ÷òîáû óäåðæàòü íà ñâîåé ôèçèîíîìèè óëûáêó.</w:t>
      </w:r>
    </w:p>
    <w:p>
      <w:pPr>
        <w:pStyle w:val="Normal"/>
        <w:ind w:firstLine="720"/>
        <w:jc w:val="both"/>
        <w:rPr>
          <w:sz w:val="24"/>
          <w:szCs w:val="24"/>
        </w:rPr>
      </w:pPr>
      <w:r>
        <w:rPr>
          <w:sz w:val="24"/>
          <w:szCs w:val="24"/>
        </w:rPr>
        <w:t xml:space="preserve">— </w:t>
      </w:r>
      <w:r>
        <w:rPr>
          <w:sz w:val="24"/>
          <w:szCs w:val="24"/>
        </w:rPr>
        <w:t>Îò êîãî ýòî èçâåñòíî? — ðåçêèé òîí — óâû! — íå ñîîòâåòñòâîâàë óëûáêå.</w:t>
      </w:r>
    </w:p>
    <w:p>
      <w:pPr>
        <w:pStyle w:val="Normal"/>
        <w:ind w:firstLine="720"/>
        <w:jc w:val="both"/>
        <w:rPr>
          <w:sz w:val="24"/>
          <w:szCs w:val="24"/>
        </w:rPr>
      </w:pPr>
      <w:r>
        <w:rPr>
          <w:sz w:val="24"/>
          <w:szCs w:val="24"/>
        </w:rPr>
        <w:t xml:space="preserve">— </w:t>
      </w:r>
      <w:r>
        <w:rPr>
          <w:sz w:val="24"/>
          <w:szCs w:val="24"/>
        </w:rPr>
        <w:t>Îò ïîëèöèè.</w:t>
      </w:r>
    </w:p>
    <w:p>
      <w:pPr>
        <w:pStyle w:val="Normal"/>
        <w:ind w:firstLine="720"/>
        <w:jc w:val="both"/>
        <w:rPr>
          <w:sz w:val="24"/>
          <w:szCs w:val="24"/>
        </w:rPr>
      </w:pPr>
      <w:r>
        <w:rPr>
          <w:sz w:val="24"/>
          <w:szCs w:val="24"/>
        </w:rPr>
        <w:t xml:space="preserve">— </w:t>
      </w:r>
      <w:r>
        <w:rPr>
          <w:sz w:val="24"/>
          <w:szCs w:val="24"/>
        </w:rPr>
        <w:t>Íó ìîæíî ëè ñ÷èòàòü ïîäîáíûé èñòî÷íèê èíôîðìàöèè íàäåæíûì, åñëè ïðèíÿòü âî âíèìàíèå íåáëàãîâèäíóþ ðîëü, êîòîðóþ ïîëèöèÿ ñûãðàëà â ýòîì äåëå? — Áàóì ñòàðàëñÿ, ÷òîáû âîïðîñ ïðîçâó÷àë êàê ìîæíî ìÿã÷å.</w:t>
      </w:r>
    </w:p>
    <w:p>
      <w:pPr>
        <w:pStyle w:val="Normal"/>
        <w:ind w:firstLine="720"/>
        <w:jc w:val="both"/>
        <w:rPr>
          <w:sz w:val="24"/>
          <w:szCs w:val="24"/>
        </w:rPr>
      </w:pPr>
      <w:r>
        <w:rPr>
          <w:sz w:val="24"/>
          <w:szCs w:val="24"/>
        </w:rPr>
        <w:t xml:space="preserve">— </w:t>
      </w:r>
      <w:r>
        <w:rPr>
          <w:sz w:val="24"/>
          <w:szCs w:val="24"/>
        </w:rPr>
        <w:t>ß è íå ãîâîðþ, ÷òî ýòî íàäåæíûé èñòî÷íèê. ß ïðîñòî ïûòàþñü ïîíÿòü, ÷òî ìíå ñëåäóåò äîëîæèòü ãîñïîäèíó ïðåçèäåíòó. Ñêàçàòü, ÷òî êîíòððàçâåäêà ñ÷èòàåò ýòîò ñëóõ ëîæíûì?</w:t>
      </w:r>
    </w:p>
    <w:p>
      <w:pPr>
        <w:pStyle w:val="Normal"/>
        <w:ind w:firstLine="720"/>
        <w:jc w:val="both"/>
        <w:rPr>
          <w:sz w:val="24"/>
          <w:szCs w:val="24"/>
        </w:rPr>
      </w:pPr>
      <w:r>
        <w:rPr>
          <w:sz w:val="24"/>
          <w:szCs w:val="24"/>
        </w:rPr>
        <w:t xml:space="preserve">— </w:t>
      </w:r>
      <w:r>
        <w:rPr>
          <w:sz w:val="24"/>
          <w:szCs w:val="24"/>
        </w:rPr>
        <w:t>Â ñòðàíå áðîäèò ìíîæåñòâî ðàçíûõ ñëóõîâ. Åñëè áû, ñêàæåì, äåéñòâèòåëüíî òåððîðèñòû ïðèåõàëè âî Ôðàíöèþ, áåñïîëåçíî áûëî áû îáðàùàòüñÿ ê ïîëèöèè — òàì íå ñòàëè áû ïîìîãàòü íàì âûñëåäèòü íåïðîøåííûõ ãîñòåé. À âîò ðàñïóñêàòü ñëóõè... ß óòâåðæäàþ, ÷òî íèêàêèõ äîêàçàòåëüñòâ ïðåáûâàíèÿ ëèäåðîâ ãðóïïû «Øàòèëà» âî Ôðàíöèè â íàñòîÿùåå âðåìÿ íåò.</w:t>
      </w:r>
    </w:p>
    <w:p>
      <w:pPr>
        <w:pStyle w:val="Normal"/>
        <w:ind w:firstLine="720"/>
        <w:jc w:val="both"/>
        <w:rPr>
          <w:sz w:val="24"/>
          <w:szCs w:val="24"/>
        </w:rPr>
      </w:pPr>
      <w:r>
        <w:rPr>
          <w:sz w:val="24"/>
          <w:szCs w:val="24"/>
        </w:rPr>
        <w:t>Ïî ïóòè íà óëèöó Ñîññý, êîãäà óòîìèòåëüíûé è áåñïëîäíûé ðàçãîâîð áûë ïîçàäè, Âàâð ñïðîñèë:</w:t>
      </w:r>
    </w:p>
    <w:p>
      <w:pPr>
        <w:pStyle w:val="Normal"/>
        <w:ind w:firstLine="720"/>
        <w:jc w:val="both"/>
        <w:rPr>
          <w:sz w:val="24"/>
          <w:szCs w:val="24"/>
        </w:rPr>
      </w:pPr>
      <w:r>
        <w:rPr>
          <w:sz w:val="24"/>
          <w:szCs w:val="24"/>
        </w:rPr>
        <w:t xml:space="preserve">— </w:t>
      </w:r>
      <w:r>
        <w:rPr>
          <w:sz w:val="24"/>
          <w:szCs w:val="24"/>
        </w:rPr>
        <w:t>Ýòî ïðàâäà — òî, ÷òî òû åìó ñêàçàë?</w:t>
      </w:r>
    </w:p>
    <w:p>
      <w:pPr>
        <w:pStyle w:val="Normal"/>
        <w:ind w:firstLine="720"/>
        <w:jc w:val="both"/>
        <w:rPr>
          <w:sz w:val="24"/>
          <w:szCs w:val="24"/>
        </w:rPr>
      </w:pPr>
      <w:r>
        <w:rPr>
          <w:sz w:val="24"/>
          <w:szCs w:val="24"/>
        </w:rPr>
        <w:t xml:space="preserve">— </w:t>
      </w:r>
      <w:r>
        <w:rPr>
          <w:sz w:val="24"/>
          <w:szCs w:val="24"/>
        </w:rPr>
        <w:t>Íå õîòåëîñü áû âàñ ñìóùàòü...</w:t>
      </w:r>
    </w:p>
    <w:p>
      <w:pPr>
        <w:pStyle w:val="Normal"/>
        <w:ind w:firstLine="720"/>
        <w:jc w:val="both"/>
        <w:rPr>
          <w:sz w:val="24"/>
          <w:szCs w:val="24"/>
        </w:rPr>
      </w:pPr>
      <w:r>
        <w:rPr>
          <w:sz w:val="24"/>
          <w:szCs w:val="24"/>
        </w:rPr>
        <w:t xml:space="preserve">— </w:t>
      </w:r>
      <w:r>
        <w:rPr>
          <w:sz w:val="24"/>
          <w:szCs w:val="24"/>
        </w:rPr>
        <w:t>Ëàäíî óæ, âûäåðæó.</w:t>
      </w:r>
    </w:p>
    <w:p>
      <w:pPr>
        <w:pStyle w:val="Normal"/>
        <w:ind w:firstLine="720"/>
        <w:jc w:val="both"/>
        <w:rPr>
          <w:sz w:val="24"/>
          <w:szCs w:val="24"/>
        </w:rPr>
      </w:pPr>
      <w:r>
        <w:rPr>
          <w:sz w:val="24"/>
          <w:szCs w:val="24"/>
        </w:rPr>
        <w:t xml:space="preserve">— </w:t>
      </w:r>
      <w:r>
        <w:rPr>
          <w:sz w:val="24"/>
          <w:szCs w:val="24"/>
        </w:rPr>
        <w:t>Ýòî íåïðàâäà.</w:t>
      </w:r>
    </w:p>
    <w:p>
      <w:pPr>
        <w:pStyle w:val="Normal"/>
        <w:ind w:firstLine="720"/>
        <w:jc w:val="both"/>
        <w:rPr>
          <w:sz w:val="24"/>
          <w:szCs w:val="24"/>
        </w:rPr>
      </w:pPr>
      <w:r>
        <w:rPr>
          <w:sz w:val="24"/>
          <w:szCs w:val="24"/>
        </w:rPr>
        <w:t xml:space="preserve">— </w:t>
      </w:r>
      <w:r>
        <w:rPr>
          <w:sz w:val="24"/>
          <w:szCs w:val="24"/>
        </w:rPr>
        <w:t>×òî, ÷èñòîå âðàíüå?</w:t>
      </w:r>
    </w:p>
    <w:p>
      <w:pPr>
        <w:pStyle w:val="Normal"/>
        <w:ind w:firstLine="720"/>
        <w:jc w:val="both"/>
        <w:rPr>
          <w:sz w:val="24"/>
          <w:szCs w:val="24"/>
        </w:rPr>
      </w:pPr>
      <w:r>
        <w:rPr>
          <w:sz w:val="24"/>
          <w:szCs w:val="24"/>
        </w:rPr>
        <w:t xml:space="preserve">— </w:t>
      </w:r>
      <w:r>
        <w:rPr>
          <w:sz w:val="24"/>
          <w:szCs w:val="24"/>
        </w:rPr>
        <w:t>Ìîæåò, è íå ñîâñåì. Âû çàìåòèëè — ÿ ñêàçàë, ÷òî íåò äîêàçàòåëüñòâ. À ÷òî òàêîå äîêàçàòåëüñòâî? Ôàíòîì! Òàê ÷òî, ìîæåò, â ìîèõ ñëîâàõ è áûëà äîëÿ ïðàâäû.</w:t>
      </w:r>
    </w:p>
    <w:p>
      <w:pPr>
        <w:pStyle w:val="Normal"/>
        <w:ind w:firstLine="720"/>
        <w:jc w:val="both"/>
        <w:rPr>
          <w:sz w:val="24"/>
          <w:szCs w:val="24"/>
        </w:rPr>
      </w:pPr>
      <w:r>
        <w:rPr>
          <w:sz w:val="24"/>
          <w:szCs w:val="24"/>
        </w:rPr>
        <w:t xml:space="preserve">— </w:t>
      </w:r>
      <w:r>
        <w:rPr>
          <w:sz w:val="24"/>
          <w:szCs w:val="24"/>
        </w:rPr>
        <w:t>Åñëè ñìîòðåòü íà äåëî ôèëîñîôñêè, ìîæåò, òàê îíî è áûëî. À íà ïðàêòèêå — ñîìíåâàþñü.</w:t>
      </w:r>
    </w:p>
    <w:p>
      <w:pPr>
        <w:pStyle w:val="Normal"/>
        <w:ind w:firstLine="720"/>
        <w:jc w:val="both"/>
        <w:rPr>
          <w:sz w:val="24"/>
          <w:szCs w:val="24"/>
        </w:rPr>
      </w:pPr>
      <w:r>
        <w:rPr>
          <w:sz w:val="24"/>
          <w:szCs w:val="24"/>
        </w:rPr>
        <w:t xml:space="preserve">— </w:t>
      </w:r>
      <w:r>
        <w:rPr>
          <w:sz w:val="24"/>
          <w:szCs w:val="24"/>
        </w:rPr>
        <w:t>Âîò è ÿ áîþñü, — âçäîõíóë Áàóì.</w:t>
      </w:r>
    </w:p>
    <w:p>
      <w:pPr>
        <w:pStyle w:val="Normal"/>
        <w:ind w:firstLine="720"/>
        <w:jc w:val="both"/>
        <w:rPr>
          <w:sz w:val="24"/>
          <w:szCs w:val="24"/>
        </w:rPr>
      </w:pPr>
      <w:r>
        <w:rPr>
          <w:sz w:val="24"/>
          <w:szCs w:val="24"/>
        </w:rPr>
        <w:t>Òàê îíè è áåñåäîâàëè íà õîäó â ýòîò æàðêèé ëåòíèé äåíü — äâà òîëñòÿêà â ïðîñòîðíîé îäåæäå.</w:t>
      </w:r>
    </w:p>
    <w:p>
      <w:pPr>
        <w:pStyle w:val="Normal"/>
        <w:ind w:firstLine="720"/>
        <w:jc w:val="both"/>
        <w:rPr>
          <w:sz w:val="24"/>
          <w:szCs w:val="24"/>
        </w:rPr>
      </w:pPr>
      <w:r>
        <w:rPr>
          <w:sz w:val="24"/>
          <w:szCs w:val="24"/>
        </w:rPr>
        <w:t xml:space="preserve">— </w:t>
      </w:r>
      <w:r>
        <w:rPr>
          <w:sz w:val="24"/>
          <w:szCs w:val="24"/>
        </w:rPr>
        <w:t>À òû âñå æå íàðóøàåøü íàø äîãîâîð, Àëüôðåä. Ðàçâå ÿ êîãäà-íèáóäü ãîâîðèë, áóäòî ïðåçèäåíòó ðåñïóáëèêè ìîæíî ïðåïîäíîñèòü âñÿêóþ òóôòó?</w:t>
      </w:r>
    </w:p>
    <w:p>
      <w:pPr>
        <w:pStyle w:val="Normal"/>
        <w:ind w:firstLine="720"/>
        <w:jc w:val="both"/>
        <w:rPr>
          <w:sz w:val="24"/>
          <w:szCs w:val="24"/>
        </w:rPr>
      </w:pPr>
      <w:r>
        <w:rPr>
          <w:sz w:val="24"/>
          <w:szCs w:val="24"/>
        </w:rPr>
        <w:t>Áàóì áðîñèë íà øåôà ïðîíèöàòåëüíûé âçãëÿä èñïîäëîáüÿ:</w:t>
      </w:r>
    </w:p>
    <w:p>
      <w:pPr>
        <w:pStyle w:val="Normal"/>
        <w:ind w:firstLine="720"/>
        <w:jc w:val="both"/>
        <w:rPr>
          <w:sz w:val="24"/>
          <w:szCs w:val="24"/>
        </w:rPr>
      </w:pPr>
      <w:r>
        <w:rPr>
          <w:sz w:val="24"/>
          <w:szCs w:val="24"/>
        </w:rPr>
        <w:t xml:space="preserve">— </w:t>
      </w:r>
      <w:r>
        <w:rPr>
          <w:sz w:val="24"/>
          <w:szCs w:val="24"/>
        </w:rPr>
        <w:t>Ó ìåíÿ òàêîå ÷óâñòâî, ÷òî ãîñïîäèí ïðåçèäåíò íóæäàåòñÿ â ìîðàëüíîé ïîääåðæêå, â òîì, ÷òîáû îáðåñòè èçâåñòíóþ óâåðåííîñòü, à ìû êàê ðàç â äàííûé ìîìåíò íå â ñîñòîÿíèè ãàðàíòèðîâàòü åìó ýòó óâåðåííîñòü, òàê ÷òî ÿ ïðîñòî ðåøèë ñëåãêà çàáåæàòü âïåðåä. Âñå ðàâíî íè Äþïàðê, íè ïîëèöèÿ — íèêòî Õàíèôà íå íàéäåò, òîëüêî ÿ.</w:t>
      </w:r>
    </w:p>
    <w:p>
      <w:pPr>
        <w:pStyle w:val="Normal"/>
        <w:ind w:firstLine="720"/>
        <w:jc w:val="both"/>
        <w:rPr>
          <w:sz w:val="24"/>
          <w:szCs w:val="24"/>
        </w:rPr>
      </w:pPr>
      <w:r>
        <w:rPr>
          <w:sz w:val="24"/>
          <w:szCs w:val="24"/>
        </w:rPr>
        <w:t xml:space="preserve">— </w:t>
      </w:r>
      <w:r>
        <w:rPr>
          <w:sz w:val="24"/>
          <w:szCs w:val="24"/>
        </w:rPr>
        <w:t>Íàäåþñü, Àëüôðåä, — çàêëþ÷èë áåñåäó Æîðæ Âàâð, âñòóïàÿ ïîä áåçëèêèå ñâîäû çäàíèÿ, ãäå ïîìåùàëîñü èõ âåäîìñòâî, — íî òû âåäü ïîíèìàåøü, ÷òî ìîå ïðèñóòñòâèå ñäåëàëî ìåíÿ è âñþ íàøó ñëóæáó êàê áû ñîó÷àñòíèêàìè äåçèíôîðìàöèè.</w:t>
      </w:r>
    </w:p>
    <w:p>
      <w:pPr>
        <w:pStyle w:val="Normal"/>
        <w:ind w:firstLine="720"/>
        <w:jc w:val="both"/>
        <w:rPr>
          <w:sz w:val="24"/>
          <w:szCs w:val="24"/>
        </w:rPr>
      </w:pPr>
      <w:r>
        <w:rPr>
          <w:sz w:val="24"/>
          <w:szCs w:val="24"/>
        </w:rPr>
        <w:t xml:space="preserve">— </w:t>
      </w:r>
      <w:r>
        <w:rPr>
          <w:sz w:val="24"/>
          <w:szCs w:val="24"/>
        </w:rPr>
        <w:t>Ïîíèìàþ, — Áàóì ïîæàë ïëå÷àìè. — Íå íàäî áûëî ìåíÿ òóäà çâàòü.</w:t>
      </w:r>
    </w:p>
    <w:p>
      <w:pPr>
        <w:pStyle w:val="Normal"/>
        <w:ind w:firstLine="720"/>
        <w:jc w:val="both"/>
        <w:rPr>
          <w:sz w:val="24"/>
          <w:szCs w:val="24"/>
        </w:rPr>
      </w:pPr>
      <w:r>
        <w:rPr>
          <w:sz w:val="24"/>
          <w:szCs w:val="24"/>
        </w:rPr>
        <w:t xml:space="preserve">— </w:t>
      </w:r>
      <w:r>
        <w:rPr>
          <w:sz w:val="24"/>
          <w:szCs w:val="24"/>
        </w:rPr>
        <w:t>Ìîæåò, è íå íàäî.</w:t>
      </w:r>
    </w:p>
    <w:p>
      <w:pPr>
        <w:pStyle w:val="Normal"/>
        <w:ind w:firstLine="720"/>
        <w:jc w:val="both"/>
        <w:rPr>
          <w:sz w:val="24"/>
          <w:szCs w:val="24"/>
        </w:rPr>
      </w:pPr>
      <w:r>
        <w:rPr>
          <w:sz w:val="24"/>
          <w:szCs w:val="24"/>
        </w:rPr>
        <w:t xml:space="preserve">— </w:t>
      </w:r>
      <w:r>
        <w:rPr>
          <w:sz w:val="24"/>
          <w:szCs w:val="24"/>
        </w:rPr>
        <w:t>Íå áóäó ÿ îõîòèòüñÿ çà Õàíèôîì, — íåîæèäàííî ñêàçàë Áàóì, ïîêà îíè ñòîÿëè â îæèäàíèè ëèôòà. — Ïóñòü õîòü ýòî âàñ óòåøèò.</w:t>
      </w:r>
    </w:p>
    <w:p>
      <w:pPr>
        <w:pStyle w:val="Normal"/>
        <w:ind w:firstLine="720"/>
        <w:jc w:val="both"/>
        <w:rPr>
          <w:sz w:val="24"/>
          <w:szCs w:val="24"/>
        </w:rPr>
      </w:pPr>
      <w:r>
        <w:rPr>
          <w:sz w:val="24"/>
          <w:szCs w:val="24"/>
        </w:rPr>
        <w:t xml:space="preserve">— </w:t>
      </w:r>
      <w:r>
        <w:rPr>
          <w:sz w:val="24"/>
          <w:szCs w:val="24"/>
        </w:rPr>
        <w:t>Íè÷åãî ñåáå óòåøåíèå! — àõíóë øåô.</w:t>
      </w:r>
    </w:p>
    <w:p>
      <w:pPr>
        <w:pStyle w:val="Normal"/>
        <w:ind w:firstLine="720"/>
        <w:jc w:val="both"/>
        <w:rPr>
          <w:sz w:val="24"/>
          <w:szCs w:val="24"/>
        </w:rPr>
      </w:pPr>
      <w:r>
        <w:rPr>
          <w:sz w:val="24"/>
          <w:szCs w:val="24"/>
        </w:rPr>
        <w:t xml:space="preserve">— </w:t>
      </w:r>
      <w:r>
        <w:rPr>
          <w:sz w:val="24"/>
          <w:szCs w:val="24"/>
        </w:rPr>
        <w:t>Äà âåäü åñëè ÿ åãî íàéäó, ýòî ïîñëóæèò ïðîòèâ íàñ. Çíà÷èò, òî ëè ÿ ñîâðàë, òî ëè âñÿ íàøà ñëóæáà ïëîõî èíôîðìèðîâàíà. Íå çíàþ, ÷òî óæ õóæå.</w:t>
      </w:r>
    </w:p>
    <w:p>
      <w:pPr>
        <w:pStyle w:val="Normal"/>
        <w:ind w:firstLine="720"/>
        <w:jc w:val="both"/>
        <w:rPr>
          <w:sz w:val="24"/>
          <w:szCs w:val="24"/>
        </w:rPr>
      </w:pPr>
      <w:r>
        <w:rPr>
          <w:sz w:val="24"/>
          <w:szCs w:val="24"/>
        </w:rPr>
        <w:t>Âàâð àæ çàðû÷àë ñî çëîñòè. Ëèôò îñòàíîâèëñÿ íà ÷åòâåðòîì ýòàæå, è Áàóì, âûõîäÿ, íå ïðåìèíóë ïîäëèòü ìàñëà â îãîíü:</w:t>
      </w:r>
    </w:p>
    <w:p>
      <w:pPr>
        <w:pStyle w:val="Normal"/>
        <w:ind w:firstLine="720"/>
        <w:jc w:val="both"/>
        <w:rPr>
          <w:sz w:val="24"/>
          <w:szCs w:val="24"/>
        </w:rPr>
      </w:pPr>
      <w:r>
        <w:rPr>
          <w:sz w:val="24"/>
          <w:szCs w:val="24"/>
        </w:rPr>
        <w:t xml:space="preserve">— </w:t>
      </w:r>
      <w:r>
        <w:rPr>
          <w:sz w:val="24"/>
          <w:szCs w:val="24"/>
        </w:rPr>
        <w:t>Âñå æ ïðèäåòñÿ èñêàòü, íå æàëåÿ ñèë, íèêóäà íàì îò ýòîãî íå äåòüñÿ, — ïðîñèÿë áîäðîé óëûáêîé è èñ÷åç, à äâåðöû ëèôòà ñîìêíóëèñü, è äðåâíåå ñîîðóæåíèå ñî ñêðèïîì ïîâåçëî âêîíåö ðàññòðîåííîãî Âàâðà íà ïÿòûé.</w:t>
      </w:r>
    </w:p>
    <w:p>
      <w:pPr>
        <w:pStyle w:val="Normal"/>
        <w:ind w:firstLine="720"/>
        <w:jc w:val="both"/>
        <w:rPr>
          <w:sz w:val="24"/>
          <w:szCs w:val="24"/>
        </w:rPr>
      </w:pPr>
      <w:r>
        <w:rPr>
          <w:sz w:val="24"/>
          <w:szCs w:val="24"/>
        </w:rPr>
        <w:t>Î÷óòèâøèñü â ñâîåì êàáèíåòå, Áàóì ðàñïóñòèë óçåë ãàëñòóêà, óòåð ëîá ïëàòêîì è ïîïðîñèë ìàäåìóàçåëü Ïèíî ðàçûñêàòü Àëëàìáî. Êîãäà òîò ÿâèëñÿ, îí ñïðîñèë, êàê äåëà ñ íåìöàìè.</w:t>
      </w:r>
    </w:p>
    <w:p>
      <w:pPr>
        <w:pStyle w:val="Normal"/>
        <w:ind w:firstLine="720"/>
        <w:jc w:val="both"/>
        <w:rPr>
          <w:sz w:val="24"/>
          <w:szCs w:val="24"/>
        </w:rPr>
      </w:pPr>
      <w:r>
        <w:rPr>
          <w:sz w:val="24"/>
          <w:szCs w:val="24"/>
        </w:rPr>
        <w:t xml:space="preserve">— </w:t>
      </w:r>
      <w:r>
        <w:rPr>
          <w:sz w:val="24"/>
          <w:szCs w:val="24"/>
        </w:rPr>
        <w:t>Íó è ñâèíüþ òû ìíå ïîäëîæèë, Àëüôðåä!</w:t>
      </w:r>
    </w:p>
    <w:p>
      <w:pPr>
        <w:pStyle w:val="Normal"/>
        <w:ind w:firstLine="720"/>
        <w:jc w:val="both"/>
        <w:rPr>
          <w:sz w:val="24"/>
          <w:szCs w:val="24"/>
        </w:rPr>
      </w:pPr>
      <w:r>
        <w:rPr>
          <w:sz w:val="24"/>
          <w:szCs w:val="24"/>
        </w:rPr>
        <w:t xml:space="preserve">— </w:t>
      </w:r>
      <w:r>
        <w:rPr>
          <w:sz w:val="24"/>
          <w:szCs w:val="24"/>
        </w:rPr>
        <w:t>À òî ÿ íå çíàþ.</w:t>
      </w:r>
    </w:p>
    <w:p>
      <w:pPr>
        <w:pStyle w:val="Normal"/>
        <w:ind w:firstLine="720"/>
        <w:jc w:val="both"/>
        <w:rPr>
          <w:sz w:val="24"/>
          <w:szCs w:val="24"/>
        </w:rPr>
      </w:pPr>
      <w:r>
        <w:rPr>
          <w:sz w:val="24"/>
          <w:szCs w:val="24"/>
        </w:rPr>
        <w:t xml:space="preserve">— </w:t>
      </w:r>
      <w:r>
        <w:rPr>
          <w:sz w:val="24"/>
          <w:szCs w:val="24"/>
        </w:rPr>
        <w:t>Ïðîäâèãàþòñÿ ïîíåìíîãó. Äîëîæèòü?</w:t>
      </w:r>
    </w:p>
    <w:p>
      <w:pPr>
        <w:pStyle w:val="Normal"/>
        <w:ind w:firstLine="720"/>
        <w:jc w:val="both"/>
        <w:rPr>
          <w:sz w:val="24"/>
          <w:szCs w:val="24"/>
        </w:rPr>
      </w:pPr>
      <w:r>
        <w:rPr>
          <w:sz w:val="24"/>
          <w:szCs w:val="24"/>
        </w:rPr>
        <w:t xml:space="preserve">— </w:t>
      </w:r>
      <w:r>
        <w:rPr>
          <w:sz w:val="24"/>
          <w:szCs w:val="24"/>
        </w:rPr>
        <w:t>Íå íàäî. À òî ÿ åùå ïîçàâèäóþ — âñå æå êàêîé-íèêàêîé ó òåáÿ ïðîãðåññ. Óæ òû ëó÷øå ìåíÿ ïîñëóøàé — ñåé÷àñ ÿ òåáå ñâîè äåëà èçëîæó â ïîäðîáíîñòÿõ, äóøó îáëåã÷ó.</w:t>
      </w:r>
    </w:p>
    <w:p>
      <w:pPr>
        <w:pStyle w:val="Normal"/>
        <w:ind w:firstLine="720"/>
        <w:jc w:val="both"/>
        <w:rPr>
          <w:sz w:val="24"/>
          <w:szCs w:val="24"/>
        </w:rPr>
      </w:pPr>
      <w:r>
        <w:rPr>
          <w:sz w:val="24"/>
          <w:szCs w:val="24"/>
        </w:rPr>
        <w:t xml:space="preserve">— </w:t>
      </w:r>
      <w:r>
        <w:rPr>
          <w:sz w:val="24"/>
          <w:szCs w:val="24"/>
        </w:rPr>
        <w:t>ß æå íå ïñèõîòåðàïåâò.</w:t>
      </w:r>
    </w:p>
    <w:p>
      <w:pPr>
        <w:pStyle w:val="Normal"/>
        <w:ind w:firstLine="720"/>
        <w:jc w:val="both"/>
        <w:rPr>
          <w:sz w:val="24"/>
          <w:szCs w:val="24"/>
        </w:rPr>
      </w:pPr>
      <w:r>
        <w:rPr>
          <w:sz w:val="24"/>
          <w:szCs w:val="24"/>
        </w:rPr>
        <w:t xml:space="preserve">— </w:t>
      </w:r>
      <w:r>
        <w:rPr>
          <w:sz w:val="24"/>
          <w:szCs w:val="24"/>
        </w:rPr>
        <w:t>À æàëü. Äèàãíîç ÿ ñàì ñåáå ïîñòàâèë: íåâðîç ñ ëåãêèì îòòåíêîì ïàðàíîéè. Íî âñå ðàâíî, ïîñëóøàé.</w:t>
      </w:r>
    </w:p>
    <w:p>
      <w:pPr>
        <w:pStyle w:val="Normal"/>
        <w:ind w:firstLine="720"/>
        <w:jc w:val="both"/>
        <w:rPr>
          <w:sz w:val="24"/>
          <w:szCs w:val="24"/>
        </w:rPr>
      </w:pPr>
      <w:r>
        <w:rPr>
          <w:sz w:val="24"/>
          <w:szCs w:val="24"/>
        </w:rPr>
        <w:t>Îí ïîñâÿòèë Àëëàìáî â äåòàëè ðîçûñêà è äàæå ðàññêàçàë îá îïàñåíèÿõ Áåí Òîâà íàñ÷åò òîãî, ÷òî Õàíèô âî Ôðàíöèè îõîòèòñÿ çà ÿäåðíûì îðóæèåì. Íà Àëëàìáî ýòî íå ïðîèçâåëî íèêàêîãî âïå÷àòëåíèÿ.</w:t>
      </w:r>
    </w:p>
    <w:p>
      <w:pPr>
        <w:pStyle w:val="Normal"/>
        <w:ind w:firstLine="720"/>
        <w:jc w:val="both"/>
        <w:rPr>
          <w:sz w:val="24"/>
          <w:szCs w:val="24"/>
        </w:rPr>
      </w:pPr>
      <w:r>
        <w:rPr>
          <w:sz w:val="24"/>
          <w:szCs w:val="24"/>
        </w:rPr>
        <w:t xml:space="preserve">— </w:t>
      </w:r>
      <w:r>
        <w:rPr>
          <w:sz w:val="24"/>
          <w:szCs w:val="24"/>
        </w:rPr>
        <w:t>Ïî-ìîåìó, íà àòîìíîé áîìáå âñå ðàçâåäêè ìèðà ïîìåøàëèñü, — îòîçâàëñÿ îí. — Íå ëåçü òû, Àëüôðåä, â ýòó çàâàðóøêó — ó íèõ òàì â Èçðàèëå íàñòîÿùèé äóðäîì.</w:t>
      </w:r>
    </w:p>
    <w:p>
      <w:pPr>
        <w:pStyle w:val="Normal"/>
        <w:ind w:firstLine="720"/>
        <w:jc w:val="both"/>
        <w:rPr>
          <w:sz w:val="24"/>
          <w:szCs w:val="24"/>
        </w:rPr>
      </w:pPr>
      <w:r>
        <w:rPr>
          <w:sz w:val="24"/>
          <w:szCs w:val="24"/>
        </w:rPr>
        <w:t xml:space="preserve">— </w:t>
      </w:r>
      <w:r>
        <w:rPr>
          <w:sz w:val="24"/>
          <w:szCs w:val="24"/>
        </w:rPr>
        <w:t>Íåò, ýòî âñå ñåðüåçíî. Ïîòåðïè åùå è ïîñëóøàé, ÷òî ÿ ñîáèðàþñü ïðåäïðèíÿòü. Òîëüêî ñíà÷àëà âîò ÷òî ñêàæè: ìîãóò íàøè ëþäè îðãàíèçîâàòü ñëåæêó çà ìàéîðîì Ñàâàðè èç àðìåéñêîé ðàçâåäêè? Ìíå íàäî çíàòü òâîå ìíåíèå.</w:t>
      </w:r>
    </w:p>
    <w:p>
      <w:pPr>
        <w:pStyle w:val="Normal"/>
        <w:ind w:firstLine="720"/>
        <w:jc w:val="both"/>
        <w:rPr>
          <w:sz w:val="24"/>
          <w:szCs w:val="24"/>
        </w:rPr>
      </w:pPr>
      <w:r>
        <w:rPr>
          <w:sz w:val="24"/>
          <w:szCs w:val="24"/>
        </w:rPr>
        <w:t xml:space="preserve">— </w:t>
      </w:r>
      <w:r>
        <w:rPr>
          <w:sz w:val="24"/>
          <w:szCs w:val="24"/>
        </w:rPr>
        <w:t>Äóìàþ, íåò.</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Íó äëÿ íà÷àëà — íåâîçìîæíî êàê ñëåäóåò êîíòðîëèðîâàòü ñàìî çäàíèå ÷åðòîâîé ýòîé êîíòîðû. Òàì äâà êîðïóñà ïî îáå ñòîðîíû áóëüâàðà Ìîðòüå, êàê ðàç íàïðîòèâ äðóã äðóãà. Îòêóäà ïðèêàæåøü âåñòè íàáëþäåíèå çà ãëàâíûì âõîäîì? Ó íèõ åñòü åùå âõîä ñ àâåíþ Ãàìáåòòà, íî çäàíèå íàïðîòèâ òîæå ïðèíàäëåæèò èì, òàì âñåãäà ïîëíî èõ ìàøèí. Òðåòèé âõîä ñ óëèöû Ôàðæî, òàêàÿ æå èñòîðèÿ. Ìû æå ïûòàëèñü â 83-ì — íè÷åãî íå âûøëî, òîëüêî âðåìÿ çðÿ ïîòðàòèëè.</w:t>
      </w:r>
    </w:p>
    <w:p>
      <w:pPr>
        <w:pStyle w:val="Normal"/>
        <w:ind w:firstLine="720"/>
        <w:jc w:val="both"/>
        <w:rPr>
          <w:sz w:val="24"/>
          <w:szCs w:val="24"/>
        </w:rPr>
      </w:pPr>
      <w:r>
        <w:rPr>
          <w:sz w:val="24"/>
          <w:szCs w:val="24"/>
        </w:rPr>
        <w:t xml:space="preserve">— </w:t>
      </w:r>
      <w:r>
        <w:rPr>
          <w:sz w:val="24"/>
          <w:szCs w:val="24"/>
        </w:rPr>
        <w:t>ß äóìàë, ìîæåò, õîòü êàêèå óðîêè èçâëåêëè...</w:t>
      </w:r>
    </w:p>
    <w:p>
      <w:pPr>
        <w:pStyle w:val="Normal"/>
        <w:ind w:firstLine="720"/>
        <w:jc w:val="both"/>
        <w:rPr>
          <w:sz w:val="24"/>
          <w:szCs w:val="24"/>
        </w:rPr>
      </w:pPr>
      <w:r>
        <w:rPr>
          <w:sz w:val="24"/>
          <w:szCs w:val="24"/>
        </w:rPr>
        <w:t>Àëëàìáî ïîêà÷àë ãîëîâîé:</w:t>
      </w:r>
    </w:p>
    <w:p>
      <w:pPr>
        <w:pStyle w:val="Normal"/>
        <w:ind w:firstLine="720"/>
        <w:jc w:val="both"/>
        <w:rPr>
          <w:sz w:val="24"/>
          <w:szCs w:val="24"/>
        </w:rPr>
      </w:pPr>
      <w:r>
        <w:rPr>
          <w:sz w:val="24"/>
          <w:szCs w:val="24"/>
        </w:rPr>
        <w:t xml:space="preserve">— </w:t>
      </w:r>
      <w:r>
        <w:rPr>
          <w:sz w:val="24"/>
          <w:szCs w:val="24"/>
        </w:rPr>
        <w:t>Åäèíñòâåííàÿ íàóêà — áîëüøå ê íèì íå ñîâàòüñÿ.</w:t>
      </w:r>
    </w:p>
    <w:p>
      <w:pPr>
        <w:pStyle w:val="Normal"/>
        <w:ind w:firstLine="720"/>
        <w:jc w:val="both"/>
        <w:rPr>
          <w:sz w:val="24"/>
          <w:szCs w:val="24"/>
        </w:rPr>
      </w:pPr>
      <w:r>
        <w:rPr>
          <w:sz w:val="24"/>
          <w:szCs w:val="24"/>
        </w:rPr>
        <w:t xml:space="preserve">— </w:t>
      </w:r>
      <w:r>
        <w:rPr>
          <w:sz w:val="24"/>
          <w:szCs w:val="24"/>
        </w:rPr>
        <w:t>À åñëè çà åãî äîìîì ñëåäèòü?</w:t>
      </w:r>
    </w:p>
    <w:p>
      <w:pPr>
        <w:pStyle w:val="Normal"/>
        <w:ind w:firstLine="720"/>
        <w:jc w:val="both"/>
        <w:rPr>
          <w:sz w:val="24"/>
          <w:szCs w:val="24"/>
        </w:rPr>
      </w:pPr>
      <w:r>
        <w:rPr>
          <w:sz w:val="24"/>
          <w:szCs w:val="24"/>
        </w:rPr>
        <w:t xml:space="preserve">— </w:t>
      </w:r>
      <w:r>
        <w:rPr>
          <w:sz w:val="24"/>
          <w:szCs w:val="24"/>
        </w:rPr>
        <w:t>À ÷òî òîëêó? Ñûùèê êàðàóëèò, äî ðàáîòû åãî ïðîâîæàåò, à îí ïî ðàáî÷åìó òåëåôîíó íàçíà÷àåò ñâèäàíèå è áûë òàêîâ. Äâåðåé-òî ñêîëüêî!</w:t>
      </w:r>
    </w:p>
    <w:p>
      <w:pPr>
        <w:pStyle w:val="Normal"/>
        <w:ind w:firstLine="720"/>
        <w:jc w:val="both"/>
        <w:rPr>
          <w:sz w:val="24"/>
          <w:szCs w:val="24"/>
        </w:rPr>
      </w:pPr>
      <w:r>
        <w:rPr>
          <w:sz w:val="24"/>
          <w:szCs w:val="24"/>
        </w:rPr>
        <w:t xml:space="preserve">— </w:t>
      </w:r>
      <w:r>
        <w:rPr>
          <w:sz w:val="24"/>
          <w:szCs w:val="24"/>
        </w:rPr>
        <w:t>À åñëè âñå æå ïîïûòàòüñÿ? — â ãîëîñå Áàóìà íå áûëî óáåæäåíèÿ.</w:t>
      </w:r>
    </w:p>
    <w:p>
      <w:pPr>
        <w:pStyle w:val="Normal"/>
        <w:ind w:firstLine="720"/>
        <w:jc w:val="both"/>
        <w:rPr>
          <w:sz w:val="24"/>
          <w:szCs w:val="24"/>
        </w:rPr>
      </w:pPr>
      <w:r>
        <w:rPr>
          <w:sz w:val="24"/>
          <w:szCs w:val="24"/>
        </w:rPr>
        <w:t xml:space="preserve">— </w:t>
      </w:r>
      <w:r>
        <w:rPr>
          <w:sz w:val="24"/>
          <w:szCs w:val="24"/>
        </w:rPr>
        <w:t>Äåñÿòîê ëþäåé îòâëå÷åì, íåñêîëüêî ìàøèí — åé-Áîãó, íå ñòîèò îâ÷èíêà âûäåëêè.</w:t>
      </w:r>
    </w:p>
    <w:p>
      <w:pPr>
        <w:pStyle w:val="Normal"/>
        <w:ind w:firstLine="720"/>
        <w:jc w:val="both"/>
        <w:rPr>
          <w:sz w:val="24"/>
          <w:szCs w:val="24"/>
        </w:rPr>
      </w:pPr>
      <w:r>
        <w:rPr>
          <w:sz w:val="24"/>
          <w:szCs w:val="24"/>
        </w:rPr>
        <w:t xml:space="preserve">— </w:t>
      </w:r>
      <w:r>
        <w:rPr>
          <w:sz w:val="24"/>
          <w:szCs w:val="24"/>
        </w:rPr>
        <w:t>Ìîæåò, òåëåôîí åãî ïðîñëóøèâàòü?</w:t>
      </w:r>
    </w:p>
    <w:p>
      <w:pPr>
        <w:pStyle w:val="Normal"/>
        <w:ind w:firstLine="720"/>
        <w:jc w:val="both"/>
        <w:rPr>
          <w:sz w:val="24"/>
          <w:szCs w:val="24"/>
        </w:rPr>
      </w:pPr>
      <w:r>
        <w:rPr>
          <w:sz w:val="24"/>
          <w:szCs w:val="24"/>
        </w:rPr>
        <w:t xml:space="preserve">— </w:t>
      </w:r>
      <w:r>
        <w:rPr>
          <w:sz w:val="24"/>
          <w:szCs w:val="24"/>
        </w:rPr>
        <w:t>Âðÿä ëè òàêîé òåðòûé êàëà÷ ïîçâîëèò ñåáå áîëòàòü ïî òåëåôîíó ëèøíåå.</w:t>
      </w:r>
    </w:p>
    <w:p>
      <w:pPr>
        <w:pStyle w:val="Normal"/>
        <w:ind w:firstLine="720"/>
        <w:jc w:val="both"/>
        <w:rPr>
          <w:sz w:val="24"/>
          <w:szCs w:val="24"/>
        </w:rPr>
      </w:pPr>
      <w:r>
        <w:rPr>
          <w:sz w:val="24"/>
          <w:szCs w:val="24"/>
        </w:rPr>
        <w:t xml:space="preserve">— </w:t>
      </w:r>
      <w:r>
        <w:rPr>
          <w:sz w:val="24"/>
          <w:szCs w:val="24"/>
        </w:rPr>
        <w:t>Òû ïðàâ.</w:t>
      </w:r>
    </w:p>
    <w:p>
      <w:pPr>
        <w:pStyle w:val="Normal"/>
        <w:ind w:firstLine="720"/>
        <w:jc w:val="both"/>
        <w:rPr>
          <w:sz w:val="24"/>
          <w:szCs w:val="24"/>
        </w:rPr>
      </w:pPr>
      <w:r>
        <w:rPr>
          <w:sz w:val="24"/>
          <w:szCs w:val="24"/>
        </w:rPr>
        <w:t xml:space="preserve">— </w:t>
      </w:r>
      <w:r>
        <w:rPr>
          <w:sz w:val="24"/>
          <w:szCs w:val="24"/>
        </w:rPr>
        <w:t>È êîððåñïîíäåíöèÿ ó íåãî íàâåðíÿêà ñàìàÿ áåçîáèäíàÿ...</w:t>
      </w:r>
    </w:p>
    <w:p>
      <w:pPr>
        <w:pStyle w:val="Normal"/>
        <w:ind w:firstLine="720"/>
        <w:jc w:val="both"/>
        <w:rPr>
          <w:sz w:val="24"/>
          <w:szCs w:val="24"/>
        </w:rPr>
      </w:pPr>
      <w:r>
        <w:rPr>
          <w:sz w:val="24"/>
          <w:szCs w:val="24"/>
        </w:rPr>
        <w:t xml:space="preserve">— </w:t>
      </w:r>
      <w:r>
        <w:rPr>
          <w:sz w:val="24"/>
          <w:szCs w:val="24"/>
        </w:rPr>
        <w:t>Äà óæ, íå áåñïîêîéñÿ.</w:t>
      </w:r>
    </w:p>
    <w:p>
      <w:pPr>
        <w:pStyle w:val="Normal"/>
        <w:ind w:firstLine="720"/>
        <w:jc w:val="both"/>
        <w:rPr>
          <w:sz w:val="24"/>
          <w:szCs w:val="24"/>
        </w:rPr>
      </w:pPr>
      <w:r>
        <w:rPr>
          <w:sz w:val="24"/>
          <w:szCs w:val="24"/>
        </w:rPr>
        <w:t>Îíè ïîìîë÷àëè, ãëÿäÿ äðóã íà äðóãà — èì íåðåäêî ñëó÷àëîñü òàê ñèäåòü, êîãäà äåëî çàõîäèëî â òóïèê: èíîñòðàííûé àãåíò, ê ïðèìåðó, îêàçûâàëñÿ áîëüíî óæ èçâîðîòëèâûì èëè ñîîòå÷åñòâåííèêè èç ñìåæíîãî âåäîìñòâà ïðè÷èíÿëè ñëèøêîì ìíîãî õëîïîò.</w:t>
      </w:r>
    </w:p>
    <w:p>
      <w:pPr>
        <w:pStyle w:val="Normal"/>
        <w:ind w:firstLine="720"/>
        <w:jc w:val="both"/>
        <w:rPr>
          <w:sz w:val="24"/>
          <w:szCs w:val="24"/>
        </w:rPr>
      </w:pPr>
      <w:r>
        <w:rPr>
          <w:sz w:val="24"/>
          <w:szCs w:val="24"/>
        </w:rPr>
        <w:t xml:space="preserve">— </w:t>
      </w:r>
      <w:r>
        <w:rPr>
          <w:sz w:val="24"/>
          <w:szCs w:val="24"/>
        </w:rPr>
        <w:t>Èäåÿ åñòü, íî íà ñàìûé êðàéíèé ñëó÷àé, — çàãîâîðèë, íàêîíåö, Áàóì. Àëëàìáî æäàë. — Åñòü òàêàÿ æåíùèíà, ó íàñ ñ íåé êàê áû äîãîâîðåííîñòü. Ïàðó ðàç îíà íàì ïîìîãëà. — Îí ïîäíÿë ãîëîâó è ñ óëûáêîé ãëÿíóë íà Àëëàìáî. — Ïîäîíîê ýòîò Ñàâàðè, — èíòåðåñíî, êàêèå ó íåãî — êàê áû ýòî ñêàçàòü — âêóñû, ïðèñòðàñòèÿ, êàê èõ òàì? Íó, íà ÷òî åãî òÿíåò? Â äîñüå òîëüêî òàê ñêàçàíî, âîîáùå...</w:t>
      </w:r>
    </w:p>
    <w:p>
      <w:pPr>
        <w:pStyle w:val="Normal"/>
        <w:ind w:firstLine="720"/>
        <w:jc w:val="both"/>
        <w:rPr>
          <w:sz w:val="24"/>
          <w:szCs w:val="24"/>
        </w:rPr>
      </w:pPr>
      <w:r>
        <w:rPr>
          <w:sz w:val="24"/>
          <w:szCs w:val="24"/>
        </w:rPr>
        <w:t>Îí ïîëåç â ñòîë, âûòàùèë ñåðóþ ïàïêó, ïîëèñòàë è, íàéäÿ íóæíîå ìåñòî, ïðî÷èòàë âñëóõ: «Æåíèëñÿ â 1964 ãîäó íà Ëóèçå Àëëàð. Äåòåé íåò. Âðåìÿ îò âðåìåíè îäèí èëè ñ íåóñòàíîâëåííûìè æåíùèíàìè ïîñåùàåò äîðîãèå (íå ïî ñâîèì äîõîäàì) ðåñòîðàíû; îäíàæäû çàìå÷åí â êëóáå ãîëóáûõ íà Ìîíïàðíàñå. Ïîäîáíàÿ èíôîðìàöèÿ ïîçâîëÿåò ñäåëàòü âûâîä, ÷òî ó äàííîãî ñóáúåêòà èìåþòñÿ äîïîëíèòåëüíûå èñòî÷íèêè äîõîäà, ïîìèìî æàëîâàíüÿ. Â Òóíèñå èìåë ðåïóòàöèþ ñîñòîÿòåëüíîãî áàáíèêà. Çàìåøàí â ñêàíäàëå, ðàçðàçèâøåìñÿ â îäíîì èç íî÷íûõ êëóáîâ: ïðè çàãàäî÷íûõ îáñòîÿòåëüñòâàõ ïîãèáëà ìîëîäàÿ æåíùèíà. Ñëåäñòâèå ïðèøëî ê âûâîäó, ÷òî åå ìíîãîêðàòíî èçíàñèëîâàëè è ïîäâåðãëè èñòÿçàíèÿì. Ïî äåëó àðåñòîâàëè íåñêîëüêèõ âîåííûõ, â òîì ÷èñëå Ñàâàðè, îäíàêî ñëåäñòâèå áûëî îñòàíîâëåíî, âñå îñâîáîæäåíû. Ìàòåðèàëû äåëà ïîëó÷èòü íå óäàëîñü».</w:t>
      </w:r>
    </w:p>
    <w:p>
      <w:pPr>
        <w:pStyle w:val="Normal"/>
        <w:ind w:firstLine="720"/>
        <w:jc w:val="both"/>
        <w:rPr>
          <w:sz w:val="24"/>
          <w:szCs w:val="24"/>
        </w:rPr>
      </w:pPr>
      <w:r>
        <w:rPr>
          <w:sz w:val="24"/>
          <w:szCs w:val="24"/>
        </w:rPr>
        <w:t>Áàóì è Àëëàìáî îáìåíÿëèñü âçãëÿäàìè.</w:t>
      </w:r>
    </w:p>
    <w:p>
      <w:pPr>
        <w:pStyle w:val="Normal"/>
        <w:ind w:firstLine="720"/>
        <w:jc w:val="both"/>
        <w:rPr>
          <w:sz w:val="24"/>
          <w:szCs w:val="24"/>
        </w:rPr>
      </w:pPr>
      <w:r>
        <w:rPr>
          <w:sz w:val="24"/>
          <w:szCs w:val="24"/>
        </w:rPr>
        <w:t xml:space="preserve">— </w:t>
      </w:r>
      <w:r>
        <w:rPr>
          <w:sz w:val="24"/>
          <w:szCs w:val="24"/>
        </w:rPr>
        <w:t>Âîò òàê, íå óäàëîñü — è âñå, — ñêàçàë Áàóì, ïðÿ÷à ïàïêó â ÿùèê ñòîëà.</w:t>
      </w:r>
    </w:p>
    <w:p>
      <w:pPr>
        <w:pStyle w:val="Normal"/>
        <w:ind w:firstLine="720"/>
        <w:jc w:val="both"/>
        <w:rPr>
          <w:sz w:val="24"/>
          <w:szCs w:val="24"/>
        </w:rPr>
      </w:pPr>
      <w:r>
        <w:rPr>
          <w:sz w:val="24"/>
          <w:szCs w:val="24"/>
        </w:rPr>
        <w:t xml:space="preserve">— </w:t>
      </w:r>
      <w:r>
        <w:rPr>
          <w:sz w:val="24"/>
          <w:szCs w:val="24"/>
        </w:rPr>
        <w:t>Ïðèäåòñÿ ïîãîâîðèòü ñ Æàëþ. Î÷åíü íå õîòåëîñü áû âîâëåêàòü ïîñòîðîííèõ, íî åñëè óæ êòî-òî íîñèòñÿ ñ áåçóìíîé èäååé óêðàñòü àòîìíóþ áîìáó èëè åå êîìïîíåíòû, òàê ýòî ïî åãî ÷àñòè.</w:t>
      </w:r>
    </w:p>
    <w:p>
      <w:pPr>
        <w:pStyle w:val="Normal"/>
        <w:ind w:firstLine="720"/>
        <w:jc w:val="both"/>
        <w:rPr>
          <w:sz w:val="24"/>
          <w:szCs w:val="24"/>
        </w:rPr>
      </w:pPr>
      <w:r>
        <w:rPr>
          <w:sz w:val="24"/>
          <w:szCs w:val="24"/>
        </w:rPr>
        <w:t>Íà èíñïåêòîðà Æàëþ, âîçãëàâëÿâøåãî îòäåë ïîä íîìåðîì Ä7, âîçëàãàëàñü îòâåòñòâåííîñòü çà áåçîïàñíîñòü âñåõ ôðàíöóçñêèõ ïðåäïðèÿòèé, òàê èëè èíà÷å ñâÿçàííûõ ñ èñïîëüçîâàíèåì àòîìíîé ýíåðãèè. Ýòó îòâåòñòâåííîñòü îí ðàçäåëÿë ñ ïðàâëåíèåì êîìèòåòà ïî àòîìíîé ýíåðãèè.</w:t>
      </w:r>
    </w:p>
    <w:p>
      <w:pPr>
        <w:pStyle w:val="Normal"/>
        <w:ind w:firstLine="720"/>
        <w:jc w:val="both"/>
        <w:rPr>
          <w:sz w:val="24"/>
          <w:szCs w:val="24"/>
        </w:rPr>
      </w:pPr>
      <w:r>
        <w:rPr>
          <w:sz w:val="24"/>
          <w:szCs w:val="24"/>
        </w:rPr>
        <w:t xml:space="preserve">— </w:t>
      </w:r>
      <w:r>
        <w:rPr>
          <w:sz w:val="24"/>
          <w:szCs w:val="24"/>
        </w:rPr>
        <w:t>Ïðàâèëüíî. Åñëè íå ïðåäóïðåäèòü Æàëþ, à ïîòîì ÷òî-íèáóäü ñëó÷èòñÿ, òåáÿ ïðîñòî æèâüåì ñúåäÿò.</w:t>
      </w:r>
    </w:p>
    <w:p>
      <w:pPr>
        <w:pStyle w:val="Normal"/>
        <w:ind w:firstLine="720"/>
        <w:jc w:val="both"/>
        <w:rPr>
          <w:sz w:val="24"/>
          <w:szCs w:val="24"/>
        </w:rPr>
      </w:pPr>
      <w:r>
        <w:rPr>
          <w:sz w:val="24"/>
          <w:szCs w:val="24"/>
        </w:rPr>
        <w:t xml:space="preserve">— </w:t>
      </w:r>
      <w:r>
        <w:rPr>
          <w:sz w:val="24"/>
          <w:szCs w:val="24"/>
        </w:rPr>
        <w:t>Âîò è ÿ î òîì.</w:t>
      </w:r>
    </w:p>
    <w:p>
      <w:pPr>
        <w:pStyle w:val="Normal"/>
        <w:ind w:firstLine="720"/>
        <w:jc w:val="both"/>
        <w:rPr>
          <w:sz w:val="24"/>
          <w:szCs w:val="24"/>
        </w:rPr>
      </w:pPr>
      <w:r>
        <w:rPr>
          <w:sz w:val="24"/>
          <w:szCs w:val="24"/>
        </w:rPr>
        <w:t>Íî îí íå ïîñëàë çà èíñïåêòîðîì Æàëþ. «Ìîæåò, ÿ è ïðàâäà ñäâèíóëñÿ ìàëîñòü íàñ÷åò ýòîé àòîìíîé áîìáû, âåðíåå, íå ÿ, à Áåí Òîâ? Õîòÿ, ñ äðóãîé ñòîðîíû, êòî ÿ òàêîé, ÷òîáû ïîñìåèâàòüñÿ íàä ñòðàõàìè ìîåãî äîñòî÷òèìîãî èçðàèëüñêîãî êîëëåãè? Åìó âèäíåå». Ýòè äîâîäû îí ïðèâåë ñåáå ñàì ïî ïóòè äîìîé, â Âåðñàëü, íî ñåé÷àñ ñîìíåíèÿ ñíîâà íàñòèãëè åãî è îòûãðàëèñü íà ïå÷åíè. Êàê âñÿêèé ôðàíöóç, îí ñ÷èòàë, ÷òî Áîã íàêàçûâàåò ÷åëîâåêà çà èçëèøåñòâà — äëÿ ýòèõ öåëåé ïå÷åíü è ñóùåñòâóåò. Áàóìó, ïðàâäà, ïðèõîäèëîñü ÷èòàòü ñòàòüè, ãäå âûñêàçûâàëèñü èíûå òî÷êè çðåíèÿ, íî îíè åãî íå óáåæäàëè. «Çíàëè áû ýòè ïèñàêè ìîþ ïå÷åíü, òàê íå ñòàëè áû ìîëîòü âñÿêóþ ÷åïóõó», — ãîâîðèë îí â òàêèõ ñëó÷àÿõ æåíå, õîòÿ îíà-òî ñêëîííà áûëà, â îòëè÷èå îò íåãî, ïðèïèñûâàòü âñå íåïðèÿòíîñòè íåñâàðåíèþ æåëóäêà.</w:t>
      </w:r>
    </w:p>
    <w:p>
      <w:pPr>
        <w:pStyle w:val="Normal"/>
        <w:ind w:firstLine="720"/>
        <w:jc w:val="both"/>
        <w:rPr>
          <w:sz w:val="24"/>
          <w:szCs w:val="24"/>
        </w:rPr>
      </w:pPr>
      <w:r>
        <w:rPr>
          <w:sz w:val="24"/>
          <w:szCs w:val="24"/>
        </w:rPr>
        <w:t>Îñòàòîê âå÷åðà îí ïðîâåë â êðåñëå, ðàññåÿííî ïðèñëóøèâàÿñü ê ïîçâÿêèâàíüþ ñïèö, — ìàäàì Áàóì òîëüêî ÷òî çàêîí÷èëà âÿçàòü çåëåíûé ïóëîâåð, óáðàëà åãî â øêàô â îæèäàíèè ïðåäñòîÿùåé çèìû è òåïåðü ïðèñòóïèëà ê âÿçàíèþ òåïëûõ íîñêîâ äëÿ áåäíûõ. Êîøêè ñïàëè ó åãî íîã, ðàñêèíóâøèñü â ñàìûõ íåïðèíóæäåííûõ ïîçàõ. Âðåìÿ îò âðåìåíè Áàóì ïðîòÿãèâàë ðóêó çà áëîêíîòîì, ëåæàâøèì íà ñîñåäíåì ñòîëèêå, è çàïèñûâàë íåñêîëüêî ñëîâ. Ïîòîì ñíîâà áðàë áëîêíîò è ýòè ñëîâà çà÷åðêèâàë. Îí âêëþ÷èë áûëî ïðîãðàììó íîâîñòåé, íî ñðàçó âûêëþ÷èë: íà ýêðàíå ìåëüêíóëà ôèçèîíîìèÿ ïðåçèäåíòà, êîòîðûé çàâåðÿë êàêîãî-òî àôðèêàíñêîãî ìîíàðõà, áóäòî áû Ôðàíöèÿ òîëüêî è ìå÷òàåò óñòàíîâèòü òåñíûå äðóæåñêèå ñâÿçè ñ åãî íàõîäÿùèìñÿ ïðè ïîñëåäíåì èçäûõàíèè âëàäåíèåì.</w:t>
      </w:r>
    </w:p>
    <w:p>
      <w:pPr>
        <w:pStyle w:val="Normal"/>
        <w:ind w:firstLine="720"/>
        <w:jc w:val="both"/>
        <w:rPr>
          <w:sz w:val="24"/>
          <w:szCs w:val="24"/>
        </w:rPr>
      </w:pPr>
      <w:r>
        <w:rPr>
          <w:sz w:val="24"/>
          <w:szCs w:val="24"/>
        </w:rPr>
        <w:t>Ëîæàñü ñïàòü, îí îòìåòèë ïðî ñåáÿ, ÷òî ïå÷åíü âðîäå áû óñïîêîèëàñü — ìîæåò, òàáëåòêè âñå æå ïîìîãàþò, êòî èõ çíàåò? È åùå — íàäî çàâòðà ïåðâûì äåëîì ïðèãëàñèòü Æàëþ. È òàê-òî ïå÷åíü íå â ïîðÿäêå, à åñëè îíè ìåíÿ æèâüåì ñúåäÿò, — ÷òî ñ íåé áóäåò? — ïîäóìàë îí, çàñûïà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ñå æå, äî âñòðå÷è ñ èíñïåêòîðîì Æàëþ îí ñîâåðøèë âåñü íåîáõîäèìûé ðèòóàë, ïðåäøåñòâîâàâøèé áåñåäå ñ Áåí Òîâîì.</w:t>
      </w:r>
    </w:p>
    <w:p>
      <w:pPr>
        <w:pStyle w:val="Normal"/>
        <w:ind w:firstLine="720"/>
        <w:jc w:val="both"/>
        <w:rPr>
          <w:sz w:val="24"/>
          <w:szCs w:val="24"/>
        </w:rPr>
      </w:pPr>
      <w:r>
        <w:rPr>
          <w:sz w:val="24"/>
          <w:szCs w:val="24"/>
        </w:rPr>
        <w:t xml:space="preserve">— </w:t>
      </w:r>
      <w:r>
        <w:rPr>
          <w:sz w:val="24"/>
          <w:szCs w:val="24"/>
        </w:rPr>
        <w:t>Íå õîòåëîñü áû òåáÿ îãîð÷àòü, íî ó íàñ ïîëíûé ïðîâàë.</w:t>
      </w:r>
    </w:p>
    <w:p>
      <w:pPr>
        <w:pStyle w:val="Normal"/>
        <w:ind w:firstLine="720"/>
        <w:jc w:val="both"/>
        <w:rPr>
          <w:sz w:val="24"/>
          <w:szCs w:val="24"/>
        </w:rPr>
      </w:pPr>
      <w:r>
        <w:rPr>
          <w:sz w:val="24"/>
          <w:szCs w:val="24"/>
        </w:rPr>
        <w:t xml:space="preserve">— </w:t>
      </w:r>
      <w:r>
        <w:rPr>
          <w:sz w:val="24"/>
          <w:szCs w:val="24"/>
        </w:rPr>
        <w:t>ß ñàì êðóïíûé ñïåöèàëèñò ïî ïîëíûì ïðîâàëàì. Íè ó êîãî èõ ñòîëüêî íå áûâàåò, ñêîëüêî ó ìåíÿ.</w:t>
      </w:r>
    </w:p>
    <w:p>
      <w:pPr>
        <w:pStyle w:val="Normal"/>
        <w:ind w:firstLine="720"/>
        <w:jc w:val="both"/>
        <w:rPr>
          <w:sz w:val="24"/>
          <w:szCs w:val="24"/>
        </w:rPr>
      </w:pPr>
      <w:r>
        <w:rPr>
          <w:sz w:val="24"/>
          <w:szCs w:val="24"/>
        </w:rPr>
        <w:t>Ïîäîáíîå âåëèêîäóøèå ñî ñòîðîíû Áåí Òîâà íè÷åãî õîðîøåãî íå ïðåäâåùàëî.</w:t>
      </w:r>
    </w:p>
    <w:p>
      <w:pPr>
        <w:pStyle w:val="Normal"/>
        <w:ind w:firstLine="720"/>
        <w:jc w:val="both"/>
        <w:rPr>
          <w:sz w:val="24"/>
          <w:szCs w:val="24"/>
        </w:rPr>
      </w:pPr>
      <w:r>
        <w:rPr>
          <w:sz w:val="24"/>
          <w:szCs w:val="24"/>
        </w:rPr>
        <w:t xml:space="preserve">— </w:t>
      </w:r>
      <w:r>
        <w:rPr>
          <w:sz w:val="24"/>
          <w:szCs w:val="24"/>
        </w:rPr>
        <w:t>Ìàëî òîãî, ÷òî ìû íå íàøëè íè òâîåãî ïðèÿòåëÿ, íè åãî ñïóòíèöó, òàê åùå ñòàëî èçâåñòíî, ÷òî îí ïîáûâàë-òàêè â òîì ïîñîëüñòâå, î êîòîðîì òû ãîâîðèë. È óñêîëüçíóë — ìû åãî ïîòåðÿëè.</w:t>
      </w:r>
    </w:p>
    <w:p>
      <w:pPr>
        <w:pStyle w:val="Normal"/>
        <w:ind w:firstLine="720"/>
        <w:jc w:val="both"/>
        <w:rPr>
          <w:sz w:val="24"/>
          <w:szCs w:val="24"/>
        </w:rPr>
      </w:pPr>
      <w:r>
        <w:rPr>
          <w:sz w:val="24"/>
          <w:szCs w:val="24"/>
        </w:rPr>
        <w:t>Äîëãóþ ïàóçó, êîòîðàÿ íàñòóïèëà âñëåä çà ýòèì ñîîáùåíèåì, Áåí Òîâ, âèäèìî, èñïîëüçîâàë äëÿ òîãî, ÷òîáû ñïðàâèòüñÿ ñî ñâîèìè íåðâàìè:</w:t>
      </w:r>
    </w:p>
    <w:p>
      <w:pPr>
        <w:pStyle w:val="Normal"/>
        <w:ind w:firstLine="720"/>
        <w:jc w:val="both"/>
        <w:rPr>
          <w:sz w:val="24"/>
          <w:szCs w:val="24"/>
        </w:rPr>
      </w:pPr>
      <w:r>
        <w:rPr>
          <w:sz w:val="24"/>
          <w:szCs w:val="24"/>
        </w:rPr>
        <w:t xml:space="preserve">— </w:t>
      </w:r>
      <w:r>
        <w:rPr>
          <w:sz w:val="24"/>
          <w:szCs w:val="24"/>
        </w:rPr>
        <w:t>ß-òî ñ÷èòàë ñåáÿ âåäóùèì ñïåöèàëèñòîì ïî ïðîâàëàì, — îòîçâàëñÿ îí, íàêîíåö. — Íî êóäà ìíå äî âàñ! Íèçêî êëàíÿþñü.</w:t>
      </w:r>
    </w:p>
    <w:p>
      <w:pPr>
        <w:pStyle w:val="Normal"/>
        <w:ind w:firstLine="720"/>
        <w:jc w:val="both"/>
        <w:rPr>
          <w:sz w:val="24"/>
          <w:szCs w:val="24"/>
        </w:rPr>
      </w:pPr>
      <w:r>
        <w:rPr>
          <w:sz w:val="24"/>
          <w:szCs w:val="24"/>
        </w:rPr>
        <w:t>Òåïåðü íàñòàë ÷åðåä Áàóìà — îí òîæå ñ òðóäîì âçÿë ñåáÿ â ðóêè.</w:t>
      </w:r>
    </w:p>
    <w:p>
      <w:pPr>
        <w:pStyle w:val="Normal"/>
        <w:ind w:firstLine="720"/>
        <w:jc w:val="both"/>
        <w:rPr>
          <w:sz w:val="24"/>
          <w:szCs w:val="24"/>
        </w:rPr>
      </w:pPr>
      <w:r>
        <w:rPr>
          <w:sz w:val="24"/>
          <w:szCs w:val="24"/>
        </w:rPr>
        <w:t xml:space="preserve">— </w:t>
      </w:r>
      <w:r>
        <w:rPr>
          <w:sz w:val="24"/>
          <w:szCs w:val="24"/>
        </w:rPr>
        <w:t>Ìû ïðîäîëæàåì ïîèñêè, — îí ñòàðàëñÿ ãîâîðèòü õëàäíîêðîâíî. — ß ïîäêëþ÷èë ëó÷øèõ ðàáîòíèêîâ.</w:t>
      </w:r>
    </w:p>
    <w:p>
      <w:pPr>
        <w:pStyle w:val="Normal"/>
        <w:ind w:firstLine="720"/>
        <w:jc w:val="both"/>
        <w:rPr>
          <w:sz w:val="24"/>
          <w:szCs w:val="24"/>
        </w:rPr>
      </w:pPr>
      <w:r>
        <w:rPr>
          <w:sz w:val="24"/>
          <w:szCs w:val="24"/>
        </w:rPr>
        <w:t xml:space="preserve">— </w:t>
      </w:r>
      <w:r>
        <w:rPr>
          <w:sz w:val="24"/>
          <w:szCs w:val="24"/>
        </w:rPr>
        <w:t>Ãîñïîäü áû èíîãî è íå äîïóñòèë.</w:t>
      </w:r>
    </w:p>
    <w:p>
      <w:pPr>
        <w:pStyle w:val="Normal"/>
        <w:ind w:firstLine="720"/>
        <w:jc w:val="both"/>
        <w:rPr>
          <w:sz w:val="24"/>
          <w:szCs w:val="24"/>
        </w:rPr>
      </w:pPr>
      <w:r>
        <w:rPr>
          <w:sz w:val="24"/>
          <w:szCs w:val="24"/>
        </w:rPr>
        <w:t xml:space="preserve">— </w:t>
      </w:r>
      <w:r>
        <w:rPr>
          <w:sz w:val="24"/>
          <w:szCs w:val="24"/>
        </w:rPr>
        <w:t>Ïîñëóøàé, ïîïðîáóé ðàññóæäàòü çäðàâî. Âåäü è äëÿ íàøåé êîíòîðû ýòî áîëüøàÿ íåïðèÿòíîñòü.</w:t>
      </w:r>
    </w:p>
    <w:p>
      <w:pPr>
        <w:pStyle w:val="Normal"/>
        <w:ind w:firstLine="720"/>
        <w:jc w:val="both"/>
        <w:rPr>
          <w:sz w:val="24"/>
          <w:szCs w:val="24"/>
        </w:rPr>
      </w:pPr>
      <w:r>
        <w:rPr>
          <w:sz w:val="24"/>
          <w:szCs w:val="24"/>
        </w:rPr>
        <w:t xml:space="preserve">— </w:t>
      </w:r>
      <w:r>
        <w:rPr>
          <w:sz w:val="24"/>
          <w:szCs w:val="24"/>
        </w:rPr>
        <w:t>Äà êàê ñêàçàòü. Ìû òóò ëèöîì ê ëèöó ñ íåñ÷àñòüåì ïîèñòèíå ÷óäîâèùíûõ ìàñøòàáîâ, ñïîñîáíûì èçìåíèòü õîä íàøåé èñòîðèè. À âàì â Ïàðèæå ñàìîå áîëüøåå, ÷òî ãðîçèò, — ýòî íåïðèÿòíîñòè ïî ñëóæáå. Òàêèå ðàäîñòè ó ìåíÿ êàæäóþ íåäåëþ. Ïîñòàðàéñÿ ìåíÿ ïîíÿòü.</w:t>
      </w:r>
    </w:p>
    <w:p>
      <w:pPr>
        <w:pStyle w:val="Normal"/>
        <w:ind w:firstLine="720"/>
        <w:jc w:val="both"/>
        <w:rPr>
          <w:sz w:val="24"/>
          <w:szCs w:val="24"/>
        </w:rPr>
      </w:pPr>
      <w:r>
        <w:rPr>
          <w:sz w:val="24"/>
          <w:szCs w:val="24"/>
        </w:rPr>
        <w:t xml:space="preserve">— </w:t>
      </w:r>
      <w:r>
        <w:rPr>
          <w:sz w:val="24"/>
          <w:szCs w:val="24"/>
        </w:rPr>
        <w:t>Ñòàðàþñü.</w:t>
      </w:r>
    </w:p>
    <w:p>
      <w:pPr>
        <w:pStyle w:val="Normal"/>
        <w:ind w:firstLine="720"/>
        <w:jc w:val="both"/>
        <w:rPr>
          <w:sz w:val="24"/>
          <w:szCs w:val="24"/>
        </w:rPr>
      </w:pPr>
      <w:r>
        <w:rPr>
          <w:sz w:val="24"/>
          <w:szCs w:val="24"/>
        </w:rPr>
        <w:t xml:space="preserve">— </w:t>
      </w:r>
      <w:r>
        <w:rPr>
          <w:sz w:val="24"/>
          <w:szCs w:val="24"/>
        </w:rPr>
        <w:t>ß òóò åùå áåñïîêîþñü çà ñâîåãî àãåíòà — ÷åëîâåê, ïîñëàííûé ê íåìó, íå âåðíóëñÿ, îïàñàþñü ñàìîãî õóäøåãî. Åùå ðàç ïðîñòè, åñëè ÿ áûë èçëèøíå ðåçîê. Ñêîëüêî áåä ìîæåò âûäåðæàòü îäèí ÷åëîâåê, à?</w:t>
      </w:r>
    </w:p>
    <w:p>
      <w:pPr>
        <w:pStyle w:val="Normal"/>
        <w:ind w:firstLine="720"/>
        <w:jc w:val="both"/>
        <w:rPr>
          <w:sz w:val="24"/>
          <w:szCs w:val="24"/>
        </w:rPr>
      </w:pPr>
      <w:r>
        <w:rPr>
          <w:sz w:val="24"/>
          <w:szCs w:val="24"/>
        </w:rPr>
        <w:t>Ðàçãîâîð çàêîí÷èëñÿ, Áàóì îïëàòèë ñ÷åò, âûøåë èç áèñòðî è, ðàññòðîåííûé, íàïðàâèëñÿ ïðÿìèêîì ê ñåáå: ïðåäñòîÿëà åùå áåñåäà ñ èíñïåêòîðîì Æàëþ.</w:t>
      </w:r>
    </w:p>
    <w:p>
      <w:pPr>
        <w:pStyle w:val="Normal"/>
        <w:ind w:firstLine="720"/>
        <w:jc w:val="both"/>
        <w:rPr>
          <w:sz w:val="24"/>
          <w:szCs w:val="24"/>
        </w:rPr>
      </w:pPr>
      <w:r>
        <w:rPr>
          <w:sz w:val="24"/>
          <w:szCs w:val="24"/>
        </w:rPr>
        <w:t>Äëÿ îïèñàíèÿ Ðåíå Æàëþ áîëüøå âñåãî ïîäîøëî áû âûðàæåíèå «÷åëîâåê íåîïðåäåëåííîãî âèäà». Îí ïåðåøåë â êîíòððàçâåäêó èç ìèíèñòåðñòâà îáîðîíû ëåò äåñÿòü òîìó íàçàä è ïîëüçîâàëñÿ ó êîëëåã ðåïóòàöèåé ðàáîòíèêà òóïîâàòîãî, áåñöâåòíîãî, çàòî èäåàëüíî ñîîòâåòñòâóþùåãî äîëæíîñòè, — îíà è íå òðåáîâàëà óìà. Îí ðåãóëÿðíî èñ÷åçàë èç êîíòîðû — èíñïåêòèðîâàë ïðåäïðèÿòèÿ, à ïî âîçâðàùåíèè ñòðî÷èë ñêó÷íåéøèå, èçîáèëóþùèå íåíóæíûìè ïîäðîáíîñòÿìè îò÷åòû. «Èäåàëüíûé òèï äëÿ ðàáîòû òàì, ãäå íèêîãäà íè÷åãî íå ñëó÷àåòñÿ», — îòîçâàëñÿ êàê-òî î íåì Áàóì â áåñåäå ñ Âàâðîì.</w:t>
      </w:r>
    </w:p>
    <w:p>
      <w:pPr>
        <w:pStyle w:val="Normal"/>
        <w:ind w:firstLine="720"/>
        <w:jc w:val="both"/>
        <w:rPr>
          <w:sz w:val="24"/>
          <w:szCs w:val="24"/>
        </w:rPr>
      </w:pPr>
      <w:r>
        <w:rPr>
          <w:sz w:val="24"/>
          <w:szCs w:val="24"/>
        </w:rPr>
        <w:t xml:space="preserve">— </w:t>
      </w:r>
      <w:r>
        <w:rPr>
          <w:sz w:val="24"/>
          <w:szCs w:val="24"/>
        </w:rPr>
        <w:t>À âäðóã â îäèí ïðåêðàñíûé äåíü ÷òî-òî ñëó÷èòñÿ? — ïðîìÿìëèë òîãäà Âàâð â ñâîåé îáû÷íîé êèñëîé ìàíåðå. — ×òî îí ñäåëàåò?</w:t>
      </w:r>
    </w:p>
    <w:p>
      <w:pPr>
        <w:pStyle w:val="Normal"/>
        <w:ind w:firstLine="720"/>
        <w:jc w:val="both"/>
        <w:rPr>
          <w:sz w:val="24"/>
          <w:szCs w:val="24"/>
        </w:rPr>
      </w:pPr>
      <w:r>
        <w:rPr>
          <w:sz w:val="24"/>
          <w:szCs w:val="24"/>
        </w:rPr>
        <w:t xml:space="preserve">— </w:t>
      </w:r>
      <w:r>
        <w:rPr>
          <w:sz w:val="24"/>
          <w:szCs w:val="24"/>
        </w:rPr>
        <w:t>Íàïèøåò î÷åðåäíîé áåçóïðå÷íûé îò÷åò!</w:t>
      </w:r>
    </w:p>
    <w:p>
      <w:pPr>
        <w:pStyle w:val="Normal"/>
        <w:ind w:firstLine="720"/>
        <w:jc w:val="both"/>
        <w:rPr>
          <w:sz w:val="24"/>
          <w:szCs w:val="24"/>
        </w:rPr>
      </w:pPr>
      <w:r>
        <w:rPr>
          <w:sz w:val="24"/>
          <w:szCs w:val="24"/>
        </w:rPr>
        <w:t>Æàëþ óñåëñÿ íàïðîòèâ Áàóìà, ïîìåñòèâ íà êîëåíÿõ áëîêíîò, è ïðèãîòîâèëñÿ çàïèñûâàòü óêàçàíèÿ íà÷àëüñòâà. «×òî çà ñåðàÿ ëè÷íîñòü! — ïðîáåæàëî â ìûñëÿõ ó Áàóìà. — Êàêóþ æèçíü îí âåäåò çà ñòåíàìè êîíòîðû, óëûáàåòñÿ õîòü êîãäà-íèáóäü? Ìîæåò ðàññêàçàòü ÷òî-íèáóäü çàáàâíîå? Èíòåðåñíî, çàíèìàåòñÿ îí ëþáîâüþ?»</w:t>
      </w:r>
    </w:p>
    <w:p>
      <w:pPr>
        <w:pStyle w:val="Normal"/>
        <w:ind w:firstLine="720"/>
        <w:jc w:val="both"/>
        <w:rPr>
          <w:sz w:val="24"/>
          <w:szCs w:val="24"/>
        </w:rPr>
      </w:pPr>
      <w:r>
        <w:rPr>
          <w:sz w:val="24"/>
          <w:szCs w:val="24"/>
        </w:rPr>
        <w:t xml:space="preserve">— </w:t>
      </w:r>
      <w:r>
        <w:rPr>
          <w:sz w:val="24"/>
          <w:szCs w:val="24"/>
        </w:rPr>
        <w:t>Òî, ÷òî ÿ ñåé÷àñ ñêàæó, — ïðîèçíåñ îí âñëóõ, — ÿâëÿåòñÿ âåñüìà ñåêðåòíûì è íå ïîäëåæèò îáñóæäåíèþ äàæå ñ ñîòðóäíèêàìè.</w:t>
      </w:r>
    </w:p>
    <w:p>
      <w:pPr>
        <w:pStyle w:val="Normal"/>
        <w:ind w:firstLine="720"/>
        <w:jc w:val="both"/>
        <w:rPr>
          <w:sz w:val="24"/>
          <w:szCs w:val="24"/>
        </w:rPr>
      </w:pPr>
      <w:r>
        <w:rPr>
          <w:sz w:val="24"/>
          <w:szCs w:val="24"/>
        </w:rPr>
        <w:t>Æàëþ ïîíèìàþùå êèâíóë.</w:t>
      </w:r>
    </w:p>
    <w:p>
      <w:pPr>
        <w:pStyle w:val="Normal"/>
        <w:ind w:firstLine="720"/>
        <w:jc w:val="both"/>
        <w:rPr>
          <w:sz w:val="24"/>
          <w:szCs w:val="24"/>
        </w:rPr>
      </w:pPr>
      <w:r>
        <w:rPr>
          <w:sz w:val="24"/>
          <w:szCs w:val="24"/>
        </w:rPr>
        <w:t xml:space="preserve">— </w:t>
      </w:r>
      <w:r>
        <w:rPr>
          <w:sz w:val="24"/>
          <w:szCs w:val="24"/>
        </w:rPr>
        <w:t>Ïîýòîìó îòëîæèòå ðó÷êó è áëîêíîò. Çàïèñûâàòü òóò íå÷åãî, — ñîîáùåíèå áóäåò êðàòêèì è ïðîñòûì.</w:t>
      </w:r>
    </w:p>
    <w:p>
      <w:pPr>
        <w:pStyle w:val="Normal"/>
        <w:ind w:firstLine="720"/>
        <w:jc w:val="both"/>
        <w:rPr>
          <w:sz w:val="24"/>
          <w:szCs w:val="24"/>
        </w:rPr>
      </w:pPr>
      <w:r>
        <w:rPr>
          <w:sz w:val="24"/>
          <w:szCs w:val="24"/>
        </w:rPr>
        <w:t>Ìèíóò äåñÿòü îí îáúÿñíÿë ñîáåñåäíèêó: õîòÿ ñëó÷àé äîñòàòî÷íî ñåðüåçåí, ÷òîáû îáúÿâèòü ñèãíàë òðåâîãè íà âñåõ ïðåäïðèÿòèÿõ, äåëàòü ýòîãî ïîêà íå ñòîèò. Òåì íå ìåíåå ïðèíÿòü ìåðû ïðåäîñòîðîæíîñòè íåîáõîäèìî. Åñòü îñíîâàíèÿ ïîëàãàòü, ÷òî íåêòî ïîïûòàåòñÿ çàïîëó÷èòü ëèáî ïëóòîíèé, ëèáî äàæå áîåãîëîâêó — òî÷íî ïîêà íåèçâåñòíî. Ôàêòè÷åñêè, íè÷åãî ïîêà íå èçâåñòíî, êðîìå òîãî, ÷òî òàêàÿ ïîïûòêà âîçìîæíà. Ê ñîæàëåíèþ, îí íå â ñèëàõ ñîîáùèòü íè÷åãî îïðåäåëåííîãî, íî ïîêà ïðèäåòñÿ ïðèíÿòü ê ñâåäåíèþ òî, ÷òî ñêàçàíî. Åñòü âîïðîñû?</w:t>
      </w:r>
    </w:p>
    <w:p>
      <w:pPr>
        <w:pStyle w:val="Normal"/>
        <w:ind w:firstLine="720"/>
        <w:jc w:val="both"/>
        <w:rPr>
          <w:sz w:val="24"/>
          <w:szCs w:val="24"/>
        </w:rPr>
      </w:pPr>
      <w:r>
        <w:rPr>
          <w:sz w:val="24"/>
          <w:szCs w:val="24"/>
        </w:rPr>
        <w:t>Æàëþ îòâåòèë, ÷òî åñòü. È äåéñòâèòåëüíî çàäàë íåñêîëüêî âîïðîñîâ, íà êîòîðûå Áàóì îòâå÷àòü áûë íå ãîòîâ, çà èñêëþ÷åíèåì, ïîæàëóé, îäíîãî: ÷òî åìó, Ðåíå Æàëþ, íàäëåæèò â äàííîì ñëó÷àå äåëàòü?</w:t>
      </w:r>
    </w:p>
    <w:p>
      <w:pPr>
        <w:pStyle w:val="Normal"/>
        <w:ind w:firstLine="720"/>
        <w:jc w:val="both"/>
        <w:rPr>
          <w:sz w:val="24"/>
          <w:szCs w:val="24"/>
        </w:rPr>
      </w:pPr>
      <w:r>
        <w:rPr>
          <w:sz w:val="24"/>
          <w:szCs w:val="24"/>
        </w:rPr>
        <w:t xml:space="preserve">— </w:t>
      </w:r>
      <w:r>
        <w:rPr>
          <w:sz w:val="24"/>
          <w:szCs w:val="24"/>
        </w:rPr>
        <w:t>Âî-ïåðâûõ, ñîñòàâüòå äëÿ ìåíÿ ñïèñîê ìåñò, ãäå çëîóìûøëåííèêè ìîãëè óêðàñòü áîìáó èëè åå êîìïîíåíòû.</w:t>
      </w:r>
    </w:p>
    <w:p>
      <w:pPr>
        <w:pStyle w:val="Normal"/>
        <w:ind w:firstLine="720"/>
        <w:jc w:val="both"/>
        <w:rPr>
          <w:sz w:val="24"/>
          <w:szCs w:val="24"/>
        </w:rPr>
      </w:pPr>
      <w:r>
        <w:rPr>
          <w:sz w:val="24"/>
          <w:szCs w:val="24"/>
        </w:rPr>
        <w:t xml:space="preserve">— </w:t>
      </w:r>
      <w:r>
        <w:rPr>
          <w:sz w:val="24"/>
          <w:szCs w:val="24"/>
        </w:rPr>
        <w:t>Ïîíÿòíî, — Æàëþ ÿâíî áîðîëñÿ ñ æåëàíèåì çàïèñûâàòü.</w:t>
      </w:r>
    </w:p>
    <w:p>
      <w:pPr>
        <w:pStyle w:val="Normal"/>
        <w:ind w:firstLine="720"/>
        <w:jc w:val="both"/>
        <w:rPr>
          <w:sz w:val="24"/>
          <w:szCs w:val="24"/>
        </w:rPr>
      </w:pPr>
      <w:r>
        <w:rPr>
          <w:sz w:val="24"/>
          <w:szCs w:val="24"/>
        </w:rPr>
        <w:t xml:space="preserve">— </w:t>
      </w:r>
      <w:r>
        <w:rPr>
          <w:sz w:val="24"/>
          <w:szCs w:val="24"/>
        </w:rPr>
        <w:t>Âî-âòîðûõ, íåìåäëåííî ñâÿæèòåñü ñ íà÷àëüíèêàìè îõðàíû ýòèõ ïðåäïðèÿòèé, ïðåäóïðåäèòå èõ. Ñêàæèòå, áóäòî èòàëüÿíñêàÿ òåððîðèñòè÷åñêàÿ ãðóïïà ÷òî-òî çàìûøëÿåò. Íàñ, ìîë, òóò ïðåäîñòåðåãëè, è õîòü ìû ýòîìó äîíîñó íå ñëèøêîì äîâåðÿåì, îñòîðîæíîñòü íå ïîìåøàåò.</w:t>
      </w:r>
    </w:p>
    <w:p>
      <w:pPr>
        <w:pStyle w:val="Normal"/>
        <w:ind w:firstLine="720"/>
        <w:jc w:val="both"/>
        <w:rPr>
          <w:sz w:val="24"/>
          <w:szCs w:val="24"/>
        </w:rPr>
      </w:pPr>
      <w:r>
        <w:rPr>
          <w:sz w:val="24"/>
          <w:szCs w:val="24"/>
        </w:rPr>
        <w:t xml:space="preserve">— </w:t>
      </w:r>
      <w:r>
        <w:rPr>
          <w:sz w:val="24"/>
          <w:szCs w:val="24"/>
        </w:rPr>
        <w:t>Îòíîñèòñÿ ýòî ê âîåííûì ÷àñòÿì, ðàñïîëàãàþùèì ñòðàòåãè÷åñêèìè ìàòåðèàëàìè?</w:t>
      </w:r>
    </w:p>
    <w:p>
      <w:pPr>
        <w:pStyle w:val="Normal"/>
        <w:ind w:firstLine="720"/>
        <w:jc w:val="both"/>
        <w:rPr>
          <w:sz w:val="24"/>
          <w:szCs w:val="24"/>
        </w:rPr>
      </w:pPr>
      <w:r>
        <w:rPr>
          <w:sz w:val="24"/>
          <w:szCs w:val="24"/>
        </w:rPr>
        <w:t xml:space="preserve">— </w:t>
      </w:r>
      <w:r>
        <w:rPr>
          <w:sz w:val="24"/>
          <w:szCs w:val="24"/>
        </w:rPr>
        <w:t>Îòíîñèòñÿ.</w:t>
      </w:r>
    </w:p>
    <w:p>
      <w:pPr>
        <w:pStyle w:val="Normal"/>
        <w:ind w:firstLine="720"/>
        <w:jc w:val="both"/>
        <w:rPr>
          <w:sz w:val="24"/>
          <w:szCs w:val="24"/>
        </w:rPr>
      </w:pPr>
      <w:r>
        <w:rPr>
          <w:sz w:val="24"/>
          <w:szCs w:val="24"/>
        </w:rPr>
        <w:t xml:space="preserve">— </w:t>
      </w:r>
      <w:r>
        <w:rPr>
          <w:sz w:val="24"/>
          <w:szCs w:val="24"/>
        </w:rPr>
        <w:t>Ïîñòàâèòü â èçâåñòíîñòü êîìèòåò ïî àòîìíîé ýíåðãèè?</w:t>
      </w:r>
    </w:p>
    <w:p>
      <w:pPr>
        <w:pStyle w:val="Normal"/>
        <w:ind w:firstLine="720"/>
        <w:jc w:val="both"/>
        <w:rPr>
          <w:sz w:val="24"/>
          <w:szCs w:val="24"/>
        </w:rPr>
      </w:pPr>
      <w:r>
        <w:rPr>
          <w:sz w:val="24"/>
          <w:szCs w:val="24"/>
        </w:rPr>
        <w:t xml:space="preserve">— </w:t>
      </w:r>
      <w:r>
        <w:rPr>
          <w:sz w:val="24"/>
          <w:szCs w:val="24"/>
        </w:rPr>
        <w:t>Íå íàäî. À òî èíôîðìàöèÿ ïîïàäåò â ãàçåòû.</w:t>
      </w:r>
    </w:p>
    <w:p>
      <w:pPr>
        <w:pStyle w:val="Normal"/>
        <w:ind w:firstLine="720"/>
        <w:jc w:val="both"/>
        <w:rPr>
          <w:sz w:val="24"/>
          <w:szCs w:val="24"/>
        </w:rPr>
      </w:pPr>
      <w:r>
        <w:rPr>
          <w:sz w:val="24"/>
          <w:szCs w:val="24"/>
        </w:rPr>
        <w:t xml:space="preserve">— </w:t>
      </w:r>
      <w:r>
        <w:rPr>
          <w:sz w:val="24"/>
          <w:szCs w:val="24"/>
        </w:rPr>
        <w:t>Âñå ïîíÿòíî. Ñïèñîê ÿ ïîäãîòîâëþ ñåãîäíÿ æå.</w:t>
      </w:r>
    </w:p>
    <w:p>
      <w:pPr>
        <w:pStyle w:val="Normal"/>
        <w:ind w:firstLine="720"/>
        <w:jc w:val="both"/>
        <w:rPr>
          <w:sz w:val="24"/>
          <w:szCs w:val="24"/>
        </w:rPr>
      </w:pPr>
      <w:r>
        <w:rPr>
          <w:sz w:val="24"/>
          <w:szCs w:val="24"/>
        </w:rPr>
        <w:t xml:space="preserve">— </w:t>
      </w:r>
      <w:r>
        <w:rPr>
          <w:sz w:val="24"/>
          <w:szCs w:val="24"/>
        </w:rPr>
        <w:t>È äàéòå åãî ìíå êàê ìîæíî ñêîðåå.</w:t>
      </w:r>
    </w:p>
    <w:p>
      <w:pPr>
        <w:pStyle w:val="Normal"/>
        <w:ind w:firstLine="720"/>
        <w:jc w:val="both"/>
        <w:rPr>
          <w:sz w:val="24"/>
          <w:szCs w:val="24"/>
        </w:rPr>
      </w:pPr>
      <w:r>
        <w:rPr>
          <w:sz w:val="24"/>
          <w:szCs w:val="24"/>
        </w:rPr>
        <w:t>Ïîñëå åãî óõîäà Áàóì ïîçâîíèë ïðèÿòåëþ, êîòîðûé ðàáîòàë íà óëèöå Áîæîí â çäàíèè áåç âûâåñêè — òàì, ãäå íàõîäèòñÿ ãëàâíûé êîìïüþòåð ïîëèöèè.</w:t>
      </w:r>
    </w:p>
    <w:p>
      <w:pPr>
        <w:pStyle w:val="Normal"/>
        <w:ind w:firstLine="720"/>
        <w:jc w:val="both"/>
        <w:rPr>
          <w:sz w:val="24"/>
          <w:szCs w:val="24"/>
        </w:rPr>
      </w:pPr>
      <w:r>
        <w:rPr>
          <w:sz w:val="24"/>
          <w:szCs w:val="24"/>
        </w:rPr>
        <w:t xml:space="preserve">— </w:t>
      </w:r>
      <w:r>
        <w:rPr>
          <w:sz w:val="24"/>
          <w:szCs w:val="24"/>
        </w:rPr>
        <w:t>Æàê, ýòî Àëüôðåä. Èçâèíèòå, ÷òî áåñïîêîþ...</w:t>
      </w:r>
    </w:p>
    <w:p>
      <w:pPr>
        <w:pStyle w:val="Normal"/>
        <w:ind w:firstLine="720"/>
        <w:jc w:val="both"/>
        <w:rPr>
          <w:sz w:val="24"/>
          <w:szCs w:val="24"/>
        </w:rPr>
      </w:pPr>
      <w:r>
        <w:rPr>
          <w:sz w:val="24"/>
          <w:szCs w:val="24"/>
        </w:rPr>
        <w:t xml:space="preserve">— </w:t>
      </w:r>
      <w:r>
        <w:rPr>
          <w:sz w:val="24"/>
          <w:szCs w:val="24"/>
        </w:rPr>
        <w:t>Íè÷åãî, äðóæèùå.</w:t>
      </w:r>
    </w:p>
    <w:p>
      <w:pPr>
        <w:pStyle w:val="Normal"/>
        <w:ind w:firstLine="720"/>
        <w:jc w:val="both"/>
        <w:rPr>
          <w:sz w:val="24"/>
          <w:szCs w:val="24"/>
        </w:rPr>
      </w:pPr>
      <w:r>
        <w:rPr>
          <w:sz w:val="24"/>
          <w:szCs w:val="24"/>
        </w:rPr>
        <w:t xml:space="preserve">— </w:t>
      </w:r>
      <w:r>
        <w:rPr>
          <w:sz w:val="24"/>
          <w:szCs w:val="24"/>
        </w:rPr>
        <w:t>Ïîìíèøü, òû ïîçàâ÷åðà ïî ìîåé ïðîñüáå ïðîâåðèë íåêîåãî Òàâåðíå?</w:t>
      </w:r>
    </w:p>
    <w:p>
      <w:pPr>
        <w:pStyle w:val="Normal"/>
        <w:ind w:firstLine="720"/>
        <w:jc w:val="both"/>
        <w:rPr>
          <w:sz w:val="24"/>
          <w:szCs w:val="24"/>
        </w:rPr>
      </w:pPr>
      <w:r>
        <w:rPr>
          <w:sz w:val="24"/>
          <w:szCs w:val="24"/>
        </w:rPr>
        <w:t xml:space="preserve">— </w:t>
      </w:r>
      <w:r>
        <w:rPr>
          <w:sz w:val="24"/>
          <w:szCs w:val="24"/>
        </w:rPr>
        <w:t>...è íå íàøåë òàêîãî. Ïîìíþ.</w:t>
      </w:r>
    </w:p>
    <w:p>
      <w:pPr>
        <w:pStyle w:val="Normal"/>
        <w:ind w:firstLine="720"/>
        <w:jc w:val="both"/>
        <w:rPr>
          <w:sz w:val="24"/>
          <w:szCs w:val="24"/>
        </w:rPr>
      </w:pPr>
      <w:r>
        <w:rPr>
          <w:sz w:val="24"/>
          <w:szCs w:val="24"/>
        </w:rPr>
        <w:t xml:space="preserve">— </w:t>
      </w:r>
      <w:r>
        <w:rPr>
          <w:sz w:val="24"/>
          <w:szCs w:val="24"/>
        </w:rPr>
        <w:t>Ìíå çíàåøü ÷òî â ãîëîâó ïðèøëî — ìîæåò, â êîìïüþòåðå ýòà ôàìèëèÿ ÷óòü èçìåíåíà, Òàáåðíå, íàïðèìåð, èëè êàê-íèáóäü ýäàê. Ñòîèò ïðîâåðèòü, êàê òû ñ÷èòàåøü?</w:t>
      </w:r>
    </w:p>
    <w:p>
      <w:pPr>
        <w:pStyle w:val="Normal"/>
        <w:ind w:firstLine="720"/>
        <w:jc w:val="both"/>
        <w:rPr>
          <w:sz w:val="24"/>
          <w:szCs w:val="24"/>
        </w:rPr>
      </w:pPr>
      <w:r>
        <w:rPr>
          <w:sz w:val="24"/>
          <w:szCs w:val="24"/>
        </w:rPr>
        <w:t xml:space="preserve">— </w:t>
      </w:r>
      <w:r>
        <w:rPr>
          <w:sz w:val="24"/>
          <w:szCs w:val="24"/>
        </w:rPr>
        <w:t>Äóìàþ, íå ñòîèò, Àëüôðåä. Êîãäà ìû èùåì êàêîå-òî èìÿ, òî ïðîãðàììà äàåò âñå âàðèàíòû íàïèñàíèÿ. Åñëè Äþïîíà çàïèñàëè ïî îøèáêå Äþìîíîì, íà äèñïëåå îí âñå ðàâíî ïîÿâèòñÿ, íèêóäà íå äåíåòñÿ.</w:t>
      </w:r>
    </w:p>
    <w:p>
      <w:pPr>
        <w:pStyle w:val="Normal"/>
        <w:ind w:firstLine="720"/>
        <w:jc w:val="both"/>
        <w:rPr>
          <w:sz w:val="24"/>
          <w:szCs w:val="24"/>
        </w:rPr>
      </w:pPr>
      <w:r>
        <w:rPr>
          <w:sz w:val="24"/>
          <w:szCs w:val="24"/>
        </w:rPr>
        <w:t xml:space="preserve">— </w:t>
      </w:r>
      <w:r>
        <w:rPr>
          <w:sz w:val="24"/>
          <w:szCs w:val="24"/>
        </w:rPr>
        <w:t>Ýòè âàøè íàó÷íûå ÷óäåñà âñþ ðàäîñòü æèçíè èñòðåáèëè, — ïîñåòîâàë Áàóì. — Ðàíüøå ïîðàáîòàåøü ìîçãàìè, âäîõíîâåíèå íàêàòèò — ðàç, è ðåøèë çàãàäêó. Òåïåðü óæ òàê íå áûâàåò. Âñå ðàâíî ñïàñèáî.</w:t>
      </w:r>
    </w:p>
    <w:p>
      <w:pPr>
        <w:pStyle w:val="Normal"/>
        <w:ind w:firstLine="720"/>
        <w:jc w:val="both"/>
        <w:rPr>
          <w:sz w:val="24"/>
          <w:szCs w:val="24"/>
        </w:rPr>
      </w:pPr>
      <w:r>
        <w:rPr>
          <w:sz w:val="24"/>
          <w:szCs w:val="24"/>
        </w:rPr>
        <w:t xml:space="preserve">— </w:t>
      </w:r>
      <w:r>
        <w:rPr>
          <w:sz w:val="24"/>
          <w:szCs w:val="24"/>
        </w:rPr>
        <w:t>Íå çà ÷òî. Îáðàùàéñÿ â ëþáîå âðåìÿ.</w:t>
      </w:r>
    </w:p>
    <w:p>
      <w:pPr>
        <w:pStyle w:val="Normal"/>
        <w:ind w:firstLine="720"/>
        <w:jc w:val="both"/>
        <w:rPr>
          <w:sz w:val="24"/>
          <w:szCs w:val="24"/>
        </w:rPr>
      </w:pPr>
      <w:r>
        <w:rPr>
          <w:sz w:val="24"/>
          <w:szCs w:val="24"/>
        </w:rPr>
        <w:t>Êîãäà ìàäåìóàçåëü Ïèíî ïðèíåñëà êîôå, Áàóì ñèäåë, îïóñòèâ ãîëîâó íà ðóêè, à íà ëèñòî÷êå áóìàãè ïåðåä íèì ëåæàëè äâå òàáëåòêè.</w:t>
      </w:r>
    </w:p>
    <w:p>
      <w:pPr>
        <w:pStyle w:val="Normal"/>
        <w:ind w:firstLine="720"/>
        <w:jc w:val="both"/>
        <w:rPr>
          <w:sz w:val="24"/>
          <w:szCs w:val="24"/>
        </w:rPr>
      </w:pPr>
      <w:r>
        <w:rPr>
          <w:sz w:val="24"/>
          <w:szCs w:val="24"/>
        </w:rPr>
        <w:t xml:space="preserve">— </w:t>
      </w:r>
      <w:r>
        <w:rPr>
          <w:sz w:val="24"/>
          <w:szCs w:val="24"/>
        </w:rPr>
        <w:t>Ìîãó ÿ ïîìî÷ü? — ñî÷óâñòâåííî ïðåäëîæèëà ñåêðåòàðøà.</w:t>
      </w:r>
    </w:p>
    <w:p>
      <w:pPr>
        <w:pStyle w:val="Normal"/>
        <w:ind w:firstLine="720"/>
        <w:jc w:val="both"/>
        <w:rPr>
          <w:sz w:val="24"/>
          <w:szCs w:val="24"/>
        </w:rPr>
      </w:pPr>
      <w:r>
        <w:rPr>
          <w:sz w:val="24"/>
          <w:szCs w:val="24"/>
        </w:rPr>
        <w:t xml:space="preserve">— </w:t>
      </w:r>
      <w:r>
        <w:rPr>
          <w:sz w:val="24"/>
          <w:szCs w:val="24"/>
        </w:rPr>
        <w:t>Ñïàñèáî, íè÷åãî íå íàäî. Òîëüêî ñòàêàí÷èê âîäû, ïîæàëóéñòà.</w:t>
      </w:r>
    </w:p>
    <w:p>
      <w:pPr>
        <w:pStyle w:val="Normal"/>
        <w:ind w:firstLine="720"/>
        <w:jc w:val="both"/>
        <w:rPr>
          <w:sz w:val="24"/>
          <w:szCs w:val="24"/>
        </w:rPr>
      </w:pPr>
      <w:r>
        <w:rPr>
          <w:sz w:val="24"/>
          <w:szCs w:val="24"/>
        </w:rPr>
        <w:t>Â òîò æå äåíü ïðîèçîøëè åùå êîå-êàêèå ñîáûòèÿ.</w:t>
      </w:r>
    </w:p>
    <w:p>
      <w:pPr>
        <w:pStyle w:val="Normal"/>
        <w:ind w:firstLine="720"/>
        <w:jc w:val="both"/>
        <w:rPr>
          <w:sz w:val="24"/>
          <w:szCs w:val="24"/>
        </w:rPr>
      </w:pPr>
      <w:r>
        <w:rPr>
          <w:sz w:val="24"/>
          <w:szCs w:val="24"/>
        </w:rPr>
        <w:t xml:space="preserve">— </w:t>
      </w:r>
      <w:r>
        <w:rPr>
          <w:sz w:val="24"/>
          <w:szCs w:val="24"/>
        </w:rPr>
        <w:t>Ïîéìèòå, — Áàóì ñòàðàëñÿ ãîâîðèòü óáåäèòåëüíî. — Âîâñå ÿ íå õî÷ó äîâîäèòü äåëî äî òîãî, ÷òîáû ïðè÷èíèòü âàì óùåðá.</w:t>
      </w:r>
    </w:p>
    <w:p>
      <w:pPr>
        <w:pStyle w:val="Normal"/>
        <w:ind w:firstLine="720"/>
        <w:jc w:val="both"/>
        <w:rPr>
          <w:sz w:val="24"/>
          <w:szCs w:val="24"/>
        </w:rPr>
      </w:pPr>
      <w:r>
        <w:rPr>
          <w:sz w:val="24"/>
          <w:szCs w:val="24"/>
        </w:rPr>
        <w:t>Æåíùèíà, ñèäåâøàÿ íàïðîòèâ íåãî çà ñòîëèêîì íåâçðà÷íîãî êàôå íà óëèöå Òàìïëü, òîëüêî êèâíóëà â îòâåò, íî íè÷åãî íå ñêàçàëà.</w:t>
      </w:r>
    </w:p>
    <w:p>
      <w:pPr>
        <w:pStyle w:val="Normal"/>
        <w:ind w:firstLine="720"/>
        <w:jc w:val="both"/>
        <w:rPr>
          <w:sz w:val="24"/>
          <w:szCs w:val="24"/>
        </w:rPr>
      </w:pPr>
      <w:r>
        <w:rPr>
          <w:sz w:val="24"/>
          <w:szCs w:val="24"/>
        </w:rPr>
        <w:t xml:space="preserve">— </w:t>
      </w:r>
      <w:r>
        <w:rPr>
          <w:sz w:val="24"/>
          <w:szCs w:val="24"/>
        </w:rPr>
        <w:t>Èçâåñòíî, ÷òî ýòîò ÷åëîâåê èìååò íåêîòîðûå ñàäèñòñêèå íàêëîííîñòè — îá ýòîì ãîâîðèò åãî ïîâåäåíèå â Òóíèñå. Óæ êîíå÷íî çäåñü, â Ïàðèæå, îí íå èçìåíèëñÿ, íî â íûíåøíåé äîëæíîñòè åìó ïðèõîäèòñÿ áûòü îñòîðîæíûì — íå äàé Áîã êàêîé-íèáóäü ñêàíäàë. Íî îí íå óñòîèò ïåðåä èñêóøåíèåì, åñëè âäðóã ïîäâåðíåòñÿ ïàðòíåðøà, êîòîðàÿ äàñò ïîíÿòü, ÷òî ñàäîìàçîõèçì — íó, õîòü ìàëàÿ òîëèêà, åå íå èñïóãàåò...</w:t>
      </w:r>
    </w:p>
    <w:p>
      <w:pPr>
        <w:pStyle w:val="Normal"/>
        <w:ind w:firstLine="720"/>
        <w:jc w:val="both"/>
        <w:rPr>
          <w:sz w:val="24"/>
          <w:szCs w:val="24"/>
        </w:rPr>
      </w:pPr>
      <w:r>
        <w:rPr>
          <w:sz w:val="24"/>
          <w:szCs w:val="24"/>
        </w:rPr>
        <w:t>Ãîëîñ åãî ñîâñåì óïàë — îò òîãî, ÷òî åìó ïðèõîäèòñÿ ãîâîðèòü î ïîäîáíûõ âåùàõ, îò íåëîâêîñòè âñåãî ðàçãîâîðà.</w:t>
      </w:r>
    </w:p>
    <w:p>
      <w:pPr>
        <w:pStyle w:val="Normal"/>
        <w:ind w:firstLine="720"/>
        <w:jc w:val="both"/>
        <w:rPr>
          <w:sz w:val="24"/>
          <w:szCs w:val="24"/>
        </w:rPr>
      </w:pPr>
      <w:r>
        <w:rPr>
          <w:sz w:val="24"/>
          <w:szCs w:val="24"/>
        </w:rPr>
        <w:t xml:space="preserve">— </w:t>
      </w:r>
      <w:r>
        <w:rPr>
          <w:sz w:val="24"/>
          <w:szCs w:val="24"/>
        </w:rPr>
        <w:t>Ïîíèìàþ, — ïðîèçíåñëà æåíùèíà. — Òîëüêî ñàäîìàçîõèçì íå ïî ìîåé ÷àñòè.</w:t>
      </w:r>
    </w:p>
    <w:p>
      <w:pPr>
        <w:pStyle w:val="Normal"/>
        <w:ind w:firstLine="720"/>
        <w:jc w:val="both"/>
        <w:rPr>
          <w:sz w:val="24"/>
          <w:szCs w:val="24"/>
        </w:rPr>
      </w:pPr>
      <w:r>
        <w:rPr>
          <w:sz w:val="24"/>
          <w:szCs w:val="24"/>
        </w:rPr>
        <w:t xml:space="preserve">— </w:t>
      </w:r>
      <w:r>
        <w:rPr>
          <w:sz w:val="24"/>
          <w:szCs w:val="24"/>
        </w:rPr>
        <w:t>ß æå è íå ïðåäëàãàþ, — ñîâñåì ñìåøàëñÿ Áàóì, îí óñòàâèëñÿ â ñâîé ñòàêàí, ïèâî áûëî íàïîëîâèíó âûïèòî, îí ñòàðàëñÿ ïîäîáðàòü ñëîâà ïîìÿã÷å. — Ðå÷ü èäåò î òîì, ÷òîáû âîçáóäèòü ó íåãî... íó, êîå-êàêèå íàäåæäû, ÷òî ëè. È âñå.</w:t>
      </w:r>
    </w:p>
    <w:p>
      <w:pPr>
        <w:pStyle w:val="Normal"/>
        <w:ind w:firstLine="720"/>
        <w:jc w:val="both"/>
        <w:rPr>
          <w:sz w:val="24"/>
          <w:szCs w:val="24"/>
        </w:rPr>
      </w:pPr>
      <w:r>
        <w:rPr>
          <w:sz w:val="24"/>
          <w:szCs w:val="24"/>
        </w:rPr>
        <w:t xml:space="preserve">— </w:t>
      </w:r>
      <w:r>
        <w:rPr>
          <w:sz w:val="24"/>
          <w:szCs w:val="24"/>
        </w:rPr>
        <w:t>Âàì, ãîñïîäèí Áàóì, ïîðà áû çíàòü, — áûë îòâåò, — ÷òî ìóæ÷èíà ðàñöåíèâàåò ïîäîáíûå íàìåêè êàê îáåùàíèå è ðàçðåøåíèå. Òóò óæ áåñïîëåçíî, ñìåøíî äàæå ïðîòåñòîâàòü — âñÿêîå ñîïðîòèâëåíèå îí ñî÷òåò ÷àñòüþ èãðû, åãî òîëüêî ïîäõëåñòíåò.</w:t>
      </w:r>
    </w:p>
    <w:p>
      <w:pPr>
        <w:pStyle w:val="Normal"/>
        <w:ind w:firstLine="720"/>
        <w:jc w:val="both"/>
        <w:rPr>
          <w:sz w:val="24"/>
          <w:szCs w:val="24"/>
        </w:rPr>
      </w:pPr>
      <w:r>
        <w:rPr>
          <w:sz w:val="24"/>
          <w:szCs w:val="24"/>
        </w:rPr>
        <w:t xml:space="preserve">— </w:t>
      </w:r>
      <w:r>
        <w:rPr>
          <w:sz w:val="24"/>
          <w:szCs w:val="24"/>
        </w:rPr>
        <w:t>Êîíå÷íî, — ñîãëàñèëñÿ Áàóì ñ íåñ÷àñòíûì âèäîì. — Íî âñå-òàêè âûíóæäåí ïîâòîðèòü ñâîþ ïðîñüáó. Ìû ïðèìåì ìåðû ïðåäîñòîðîæíîñòè. Ñ âàìè áóäåò ïîääåðæèâàòü ïîñòîÿííóþ ñâÿçü îäèí èç ìîèõ ñîòðóäíèêîâ è ÿ ñàì, êîíå÷íî. ß âåðþ, ÷òî âû ñóìååòå âñå óñòðîèòü. Âñïîìíèòå òîò ñëó÷àé ñ Êîäðåíþ — çàäàíèå áûëî èñïîëíåíî ïðîñòî áëåñòÿùå.</w:t>
      </w:r>
    </w:p>
    <w:p>
      <w:pPr>
        <w:pStyle w:val="Normal"/>
        <w:ind w:firstLine="720"/>
        <w:jc w:val="both"/>
        <w:rPr>
          <w:sz w:val="24"/>
          <w:szCs w:val="24"/>
        </w:rPr>
      </w:pPr>
      <w:r>
        <w:rPr>
          <w:sz w:val="24"/>
          <w:szCs w:val="24"/>
        </w:rPr>
        <w:t>Ðÿäîì ñî ñâîåé ñîáåñåäíèöåé îí âûãëÿäåë äîáðûì ïàïàøåé, îäíàêî óñòðåìëåííûé íà íåãî ïðÿìîé, õîëîäíûé âçãëÿä ñèíèõ ãëàç âûðàæàë îòíþäü íå ðîäñòâåííûå ÷óâñòâà.</w:t>
      </w:r>
    </w:p>
    <w:p>
      <w:pPr>
        <w:pStyle w:val="Normal"/>
        <w:ind w:firstLine="720"/>
        <w:jc w:val="both"/>
        <w:rPr>
          <w:sz w:val="24"/>
          <w:szCs w:val="24"/>
        </w:rPr>
      </w:pPr>
      <w:r>
        <w:rPr>
          <w:sz w:val="24"/>
          <w:szCs w:val="24"/>
        </w:rPr>
        <w:t xml:space="preserve">— </w:t>
      </w:r>
      <w:r>
        <w:rPr>
          <w:sz w:val="24"/>
          <w:szCs w:val="24"/>
        </w:rPr>
        <w:t>Âû áåçæàëîñòíûé ÷åëîâåê, ãîñïîäèí Áàóì, õîòü è êàæåòåñü òàêèì ñëàâíûì. Îòâåòüòå ìíå íà äâà âîïðîñà. Åñëè ÿ âûïîëíþ ýòî âàøå ïîðó÷åíèå — êàêîå áóäåò âîçíàãðàæäåíèå? È ÷òî ïðîèçîéäåò, åñëè îòêàæóñü?</w:t>
      </w:r>
    </w:p>
    <w:p>
      <w:pPr>
        <w:pStyle w:val="Normal"/>
        <w:ind w:firstLine="720"/>
        <w:jc w:val="both"/>
        <w:rPr>
          <w:sz w:val="24"/>
          <w:szCs w:val="24"/>
        </w:rPr>
      </w:pPr>
      <w:r>
        <w:rPr>
          <w:sz w:val="24"/>
          <w:szCs w:val="24"/>
        </w:rPr>
        <w:t xml:space="preserve">— </w:t>
      </w:r>
      <w:r>
        <w:rPr>
          <w:sz w:val="24"/>
          <w:szCs w:val="24"/>
        </w:rPr>
        <w:t>Â ñëó÷àå óñïåõà âàì çàïëàòÿò äåñÿòü òûñÿ÷ ôðàíêîâ.</w:t>
      </w:r>
    </w:p>
    <w:p>
      <w:pPr>
        <w:pStyle w:val="Normal"/>
        <w:ind w:firstLine="720"/>
        <w:jc w:val="both"/>
        <w:rPr>
          <w:sz w:val="24"/>
          <w:szCs w:val="24"/>
        </w:rPr>
      </w:pPr>
      <w:r>
        <w:rPr>
          <w:sz w:val="24"/>
          <w:szCs w:val="24"/>
        </w:rPr>
        <w:t xml:space="preserve">— </w:t>
      </w:r>
      <w:r>
        <w:rPr>
          <w:sz w:val="24"/>
          <w:szCs w:val="24"/>
        </w:rPr>
        <w:t>Íó à åñëè íè÷åãî ó ìåíÿ íå âûéäåò, íåñìîòðÿ íà âñå ìîè óëîâêè?</w:t>
      </w:r>
    </w:p>
    <w:p>
      <w:pPr>
        <w:pStyle w:val="Normal"/>
        <w:ind w:firstLine="720"/>
        <w:jc w:val="both"/>
        <w:rPr>
          <w:sz w:val="24"/>
          <w:szCs w:val="24"/>
        </w:rPr>
      </w:pPr>
      <w:r>
        <w:rPr>
          <w:sz w:val="24"/>
          <w:szCs w:val="24"/>
        </w:rPr>
        <w:t xml:space="preserve">— </w:t>
      </w:r>
      <w:r>
        <w:rPr>
          <w:sz w:val="24"/>
          <w:szCs w:val="24"/>
        </w:rPr>
        <w:t>Âñå ðàâíî ïîëó÷èòå íåêîòîðóþ ñóììó. Ñêàæåì, ïÿòü òûñÿ÷. ß âàì äîâåðÿþ, çíàþ, ÷òî âû ïðèëîæèòå âñå ñèëû...</w:t>
      </w:r>
    </w:p>
    <w:p>
      <w:pPr>
        <w:pStyle w:val="Normal"/>
        <w:ind w:firstLine="720"/>
        <w:jc w:val="both"/>
        <w:rPr>
          <w:sz w:val="24"/>
          <w:szCs w:val="24"/>
        </w:rPr>
      </w:pPr>
      <w:r>
        <w:rPr>
          <w:sz w:val="24"/>
          <w:szCs w:val="24"/>
        </w:rPr>
        <w:t xml:space="preserve">— </w:t>
      </w:r>
      <w:r>
        <w:rPr>
          <w:sz w:val="24"/>
          <w:szCs w:val="24"/>
        </w:rPr>
        <w:t>Âû åùå íå îòâåòèëè, ÷òî ïðîèçîéäåò â ñëó÷àå îòêàçà.</w:t>
      </w:r>
    </w:p>
    <w:p>
      <w:pPr>
        <w:pStyle w:val="Normal"/>
        <w:ind w:firstLine="720"/>
        <w:jc w:val="both"/>
        <w:rPr>
          <w:sz w:val="24"/>
          <w:szCs w:val="24"/>
        </w:rPr>
      </w:pPr>
      <w:r>
        <w:rPr>
          <w:sz w:val="24"/>
          <w:szCs w:val="24"/>
        </w:rPr>
        <w:t xml:space="preserve">— </w:t>
      </w:r>
      <w:r>
        <w:rPr>
          <w:sz w:val="24"/>
          <w:szCs w:val="24"/>
        </w:rPr>
        <w:t>Íàäÿ, äîðîãàÿ, — òóò è Áàóì çàãîâîðèë æåñòêî. — ß âåäü íà ãîñóäàðñòâåííîé ñëóæáå, è âñå, ÷òî ÿ äåëàþ, ñëóæèò èíòåðåñàì ìîåé ñòðàíû. ß íå âîëåí ïîñòóïàòü òàê, êàê, ìîæåò áûòü, è õîòåë áû. Ïîâåðüòå, ìíå â ñàìîì äåëå íåïðèÿòíî, íî âûíóæäåí âàñ ïðåäóïðåäèòü, ÷òî åñëè îòêàæåòåñü îò ýòîãî ïîðó÷åíèÿ, òî íå îñòàâèòå íàì âûáîðà: ïðèäåòñÿ âåðíóòü âàøå äåëî ïîëèöèè. Åñëè âàñ âûøëþò çà ïðåäåëû Ôðàíöèè — ýòî áóäåò åùå ìÿãêîå íàêàçàíèå.</w:t>
      </w:r>
    </w:p>
    <w:p>
      <w:pPr>
        <w:pStyle w:val="Normal"/>
        <w:ind w:firstLine="720"/>
        <w:jc w:val="both"/>
        <w:rPr>
          <w:sz w:val="24"/>
          <w:szCs w:val="24"/>
        </w:rPr>
      </w:pPr>
      <w:r>
        <w:rPr>
          <w:sz w:val="24"/>
          <w:szCs w:val="24"/>
        </w:rPr>
        <w:t xml:space="preserve">— </w:t>
      </w:r>
      <w:r>
        <w:rPr>
          <w:sz w:val="24"/>
          <w:szCs w:val="24"/>
        </w:rPr>
        <w:t>À êàê ìíå æèòü äàëüøå — â ëþáîì ñëó÷àå?</w:t>
      </w:r>
    </w:p>
    <w:p>
      <w:pPr>
        <w:pStyle w:val="Normal"/>
        <w:ind w:firstLine="720"/>
        <w:jc w:val="both"/>
        <w:rPr>
          <w:sz w:val="24"/>
          <w:szCs w:val="24"/>
        </w:rPr>
      </w:pPr>
      <w:r>
        <w:rPr>
          <w:sz w:val="24"/>
          <w:szCs w:val="24"/>
        </w:rPr>
        <w:t xml:space="preserve">— </w:t>
      </w:r>
      <w:r>
        <w:rPr>
          <w:sz w:val="24"/>
          <w:szCs w:val="24"/>
        </w:rPr>
        <w:t>Ýòî çàäàíèå — ïîñëåäíåå, — ïîîáåùàë Áàóì.</w:t>
      </w:r>
    </w:p>
    <w:p>
      <w:pPr>
        <w:pStyle w:val="Normal"/>
        <w:ind w:firstLine="720"/>
        <w:jc w:val="both"/>
        <w:rPr>
          <w:sz w:val="24"/>
          <w:szCs w:val="24"/>
        </w:rPr>
      </w:pPr>
      <w:r>
        <w:rPr>
          <w:sz w:val="24"/>
          <w:szCs w:val="24"/>
        </w:rPr>
        <w:t xml:space="preserve">— </w:t>
      </w:r>
      <w:r>
        <w:rPr>
          <w:sz w:val="24"/>
          <w:szCs w:val="24"/>
        </w:rPr>
        <w:t>ß äîëæíà âåðèòü âàì?</w:t>
      </w:r>
    </w:p>
    <w:p>
      <w:pPr>
        <w:pStyle w:val="Normal"/>
        <w:ind w:firstLine="720"/>
        <w:jc w:val="both"/>
        <w:rPr>
          <w:sz w:val="24"/>
          <w:szCs w:val="24"/>
        </w:rPr>
      </w:pPr>
      <w:r>
        <w:rPr>
          <w:sz w:val="24"/>
          <w:szCs w:val="24"/>
        </w:rPr>
        <w:t xml:space="preserve">— </w:t>
      </w:r>
      <w:r>
        <w:rPr>
          <w:sz w:val="24"/>
          <w:szCs w:val="24"/>
        </w:rPr>
        <w:t>Âîò ÷òî ñêàæó, äîðîãàÿ, — íå êàê ïðåäñòàâèòåëü ñâîåé ñëóæáû, à ïðîñòî êàê ÷åëîâåê. ß ñâîå îáåùàíèå âûïîëíþ, è, ïî ïðàâäå ñêàçàòü, ó ìåíÿ êàìåíü ñ äóøè ñâàëèòñÿ.</w:t>
      </w:r>
    </w:p>
    <w:p>
      <w:pPr>
        <w:pStyle w:val="Normal"/>
        <w:ind w:firstLine="720"/>
        <w:jc w:val="both"/>
        <w:rPr>
          <w:sz w:val="24"/>
          <w:szCs w:val="24"/>
        </w:rPr>
      </w:pPr>
      <w:r>
        <w:rPr>
          <w:sz w:val="24"/>
          <w:szCs w:val="24"/>
        </w:rPr>
        <w:t xml:space="preserve">— </w:t>
      </w:r>
      <w:r>
        <w:rPr>
          <w:sz w:val="24"/>
          <w:szCs w:val="24"/>
        </w:rPr>
        <w:t>Åùå áû, — íåäîáðî óñìåõíóëàñü Íàäÿ. Îíà áûëà ïîðàçèòåëüíî êðàñèâà — èññèíÿ-÷åðíûå âîëîñû ñîáðàíû â óçåë íèçêî íà çàòûëêå, ñâåòëûå, øèðîêî ðàññòàâëåííûå ãëàçà, âûñîêèå ñêóëû, âûðàçèòåëüíûé ðîò — òàêàÿ æåíùèíà äîðîãîãî ñòîèò...</w:t>
      </w:r>
    </w:p>
    <w:p>
      <w:pPr>
        <w:pStyle w:val="Normal"/>
        <w:ind w:firstLine="720"/>
        <w:jc w:val="both"/>
        <w:rPr>
          <w:sz w:val="24"/>
          <w:szCs w:val="24"/>
        </w:rPr>
      </w:pPr>
      <w:r>
        <w:rPr>
          <w:sz w:val="24"/>
          <w:szCs w:val="24"/>
        </w:rPr>
        <w:t xml:space="preserve">— </w:t>
      </w:r>
      <w:r>
        <w:rPr>
          <w:sz w:val="24"/>
          <w:szCs w:val="24"/>
        </w:rPr>
        <w:t>Ëàäíî, — ðåøèëàñü îíà, íàêîíåö. — Ðàññêàæèòå âñå, ÷òî ìíå ñëåäóåò çíàòü.</w:t>
      </w:r>
    </w:p>
    <w:p>
      <w:pPr>
        <w:pStyle w:val="Normal"/>
        <w:ind w:firstLine="720"/>
        <w:jc w:val="both"/>
        <w:rPr>
          <w:sz w:val="24"/>
          <w:szCs w:val="24"/>
        </w:rPr>
      </w:pPr>
      <w:r>
        <w:rPr>
          <w:sz w:val="24"/>
          <w:szCs w:val="24"/>
        </w:rPr>
        <w:t xml:space="preserve">— </w:t>
      </w:r>
      <w:r>
        <w:rPr>
          <w:sz w:val="24"/>
          <w:szCs w:val="24"/>
        </w:rPr>
        <w:t>Äåëî ñðî÷íîå, âðåìÿ íå òåðïèò, — Áàóì ïðèñòóïèë ê èçëîæåíèþ ñâîåãî ïëà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Ïåðåä ñàìûì êîíöîì ðàáîòû ê íåìó çàñêî÷èë Àëëàìáî:</w:t>
      </w:r>
    </w:p>
    <w:p>
      <w:pPr>
        <w:pStyle w:val="Normal"/>
        <w:ind w:firstLine="720"/>
        <w:jc w:val="both"/>
        <w:rPr>
          <w:sz w:val="24"/>
          <w:szCs w:val="24"/>
        </w:rPr>
      </w:pPr>
      <w:r>
        <w:rPr>
          <w:sz w:val="24"/>
          <w:szCs w:val="24"/>
        </w:rPr>
        <w:t xml:space="preserve">— </w:t>
      </w:r>
      <w:r>
        <w:rPr>
          <w:sz w:val="24"/>
          <w:szCs w:val="24"/>
        </w:rPr>
        <w:t>Ó òåáÿ åñòü ìèíóòà? Ïîñìîòðè ôîòîãðàôèè Áåëÿåâà, åñòü êîå-÷òî èíòåðåñíîå.</w:t>
      </w:r>
    </w:p>
    <w:p>
      <w:pPr>
        <w:pStyle w:val="Normal"/>
        <w:ind w:firstLine="720"/>
        <w:jc w:val="both"/>
        <w:rPr>
          <w:sz w:val="24"/>
          <w:szCs w:val="24"/>
        </w:rPr>
      </w:pPr>
      <w:r>
        <w:rPr>
          <w:sz w:val="24"/>
          <w:szCs w:val="24"/>
        </w:rPr>
        <w:t>Îíè ñïóñòèëèñü â ôîòîëàáîðàòîðèþ — òàì âäîëü ñòåí ðàçìåñòèëîñü íîâîå ýëåêòðîííîå îáîðóäîâàíèå: áîëüøîé ýêðàí, ïóëüò ñ êíîïêàìè, âñå ýòî ïîäñîåäèíåíî ê êîìïüþòåðó. Âîêðóã ñîáðàëèñü ñîòðóäíèêè ëàáîðàòîðèè. Íà ýêðàíå âîçíèêëî öâåòíîå ôîòî: ìóæ÷èíà ïîä äåðåâüÿìè, ðÿäîì äåâóøêà. Íà çàäíåì ïëàíå — øîññå, âèäíû ìàøèíû. Ñíÿòî ñ áîëüøîãî ðàññòîÿíèÿ, ê òîìó æå êàìåðà äðîãíóëà: èçîáðàæåíèå ðàçìûòî.</w:t>
      </w:r>
    </w:p>
    <w:p>
      <w:pPr>
        <w:pStyle w:val="Normal"/>
        <w:ind w:firstLine="720"/>
        <w:jc w:val="both"/>
        <w:rPr>
          <w:sz w:val="24"/>
          <w:szCs w:val="24"/>
        </w:rPr>
      </w:pPr>
      <w:r>
        <w:rPr>
          <w:sz w:val="24"/>
          <w:szCs w:val="24"/>
        </w:rPr>
        <w:t xml:space="preserve">— </w:t>
      </w:r>
      <w:r>
        <w:rPr>
          <w:sz w:val="24"/>
          <w:szCs w:val="24"/>
        </w:rPr>
        <w:t>Ïëîõî âèäíî, — ïîìîðùèëñÿ Áàóì.</w:t>
      </w:r>
    </w:p>
    <w:p>
      <w:pPr>
        <w:pStyle w:val="Normal"/>
        <w:ind w:firstLine="720"/>
        <w:jc w:val="both"/>
        <w:rPr>
          <w:sz w:val="24"/>
          <w:szCs w:val="24"/>
        </w:rPr>
      </w:pPr>
      <w:r>
        <w:rPr>
          <w:sz w:val="24"/>
          <w:szCs w:val="24"/>
        </w:rPr>
        <w:t xml:space="preserve">— </w:t>
      </w:r>
      <w:r>
        <w:rPr>
          <w:sz w:val="24"/>
          <w:szCs w:val="24"/>
        </w:rPr>
        <w:t>Ìîæåì âûäåëèòü äåòàëè, — òåõíèê íàæàë êàêóþ-òî êíîïêó, öâåòîâûå ïÿòíà íà ýêðàíå çàäâèãàëèñü, èç õàîñà âûïëûë ìóæñêîé ïðîôèëü.</w:t>
      </w:r>
    </w:p>
    <w:p>
      <w:pPr>
        <w:pStyle w:val="Normal"/>
        <w:ind w:firstLine="720"/>
        <w:jc w:val="both"/>
        <w:rPr>
          <w:sz w:val="24"/>
          <w:szCs w:val="24"/>
        </w:rPr>
      </w:pPr>
      <w:r>
        <w:rPr>
          <w:sz w:val="24"/>
          <w:szCs w:val="24"/>
        </w:rPr>
        <w:t xml:space="preserve">— </w:t>
      </w:r>
      <w:r>
        <w:rPr>
          <w:sz w:val="24"/>
          <w:szCs w:val="24"/>
        </w:rPr>
        <w:t>Ýòî Áåëÿåâ? Óõî ÿâíî âèäíî, — îäîáðèë Áàóì.</w:t>
      </w:r>
    </w:p>
    <w:p>
      <w:pPr>
        <w:pStyle w:val="Normal"/>
        <w:ind w:firstLine="720"/>
        <w:jc w:val="both"/>
        <w:rPr>
          <w:sz w:val="24"/>
          <w:szCs w:val="24"/>
        </w:rPr>
      </w:pPr>
      <w:r>
        <w:rPr>
          <w:sz w:val="24"/>
          <w:szCs w:val="24"/>
        </w:rPr>
        <w:t xml:space="preserve">— </w:t>
      </w:r>
      <w:r>
        <w:rPr>
          <w:sz w:val="24"/>
          <w:szCs w:val="24"/>
        </w:rPr>
        <w:t>Ìàêñèìóì, ÷åãî ìû äîáèëèñü, — ïîñåòîâàë òåõíèê. — Äðóãèå äåòàëè îêàçàëèñü â òåíè. Ïîïðîáóåì ñëåäóþùèé ñíèìîê.</w:t>
      </w:r>
    </w:p>
    <w:p>
      <w:pPr>
        <w:pStyle w:val="Normal"/>
        <w:ind w:firstLine="720"/>
        <w:jc w:val="both"/>
        <w:rPr>
          <w:sz w:val="24"/>
          <w:szCs w:val="24"/>
        </w:rPr>
      </w:pPr>
      <w:r>
        <w:rPr>
          <w:sz w:val="24"/>
          <w:szCs w:val="24"/>
        </w:rPr>
        <w:t>Èçîáðàæåíèå èñ÷åçëî, åãî çàìåíèëî äðóãîå. Ëèíèè ñìåùàëèñü, òåíè ïðîÿñíÿëèñü — íàêîíåö, êðóïíî ïðîñòóïèëè äâà ëèöà: ìóæñêîå è æåíñêîå.</w:t>
      </w:r>
    </w:p>
    <w:p>
      <w:pPr>
        <w:pStyle w:val="Normal"/>
        <w:ind w:firstLine="720"/>
        <w:jc w:val="both"/>
        <w:rPr>
          <w:sz w:val="24"/>
          <w:szCs w:val="24"/>
        </w:rPr>
      </w:pPr>
      <w:r>
        <w:rPr>
          <w:sz w:val="24"/>
          <w:szCs w:val="24"/>
        </w:rPr>
        <w:t xml:space="preserve">— </w:t>
      </w:r>
      <w:r>
        <w:rPr>
          <w:sz w:val="24"/>
          <w:szCs w:val="24"/>
        </w:rPr>
        <w:t>Äëÿ èäåíòèôèêàöèè íåäîñòàòî÷íî, — çàìåòèë Áàóì. — Íî îáùåå âïå÷àòëåíèå ñêëàäûâàåòñÿ. Îòïå÷àòêè ìîæíî ïîëó÷èòü?</w:t>
      </w:r>
    </w:p>
    <w:p>
      <w:pPr>
        <w:pStyle w:val="Normal"/>
        <w:ind w:firstLine="720"/>
        <w:jc w:val="both"/>
        <w:rPr>
          <w:sz w:val="24"/>
          <w:szCs w:val="24"/>
        </w:rPr>
      </w:pPr>
      <w:r>
        <w:rPr>
          <w:sz w:val="24"/>
          <w:szCs w:val="24"/>
        </w:rPr>
        <w:t xml:space="preserve">— </w:t>
      </w:r>
      <w:r>
        <w:rPr>
          <w:sz w:val="24"/>
          <w:szCs w:val="24"/>
        </w:rPr>
        <w:t>Áåç ïðîáëåì.</w:t>
      </w:r>
    </w:p>
    <w:p>
      <w:pPr>
        <w:pStyle w:val="Normal"/>
        <w:ind w:firstLine="720"/>
        <w:jc w:val="both"/>
        <w:rPr>
          <w:sz w:val="24"/>
          <w:szCs w:val="24"/>
        </w:rPr>
      </w:pPr>
      <w:r>
        <w:rPr>
          <w:sz w:val="24"/>
          <w:szCs w:val="24"/>
        </w:rPr>
        <w:t>Äåâóøêà, ðîñòîì âûøå Áåëÿåâà, ñìîòðåëà ïðÿìî â êàìåðó, íî áîëüøèå ñîëíå÷íûå î÷êè íå ïîçâîëÿëè ðàçãëÿäåòü åå ëèöî. Íà íåé áëóçêà, þáêà, ÷åðåç ïëå÷î ñóìêà — íå òî áåæ, íå òî ðîçîâàÿ, ñ øèðîêîé òåìíîé ïîëîñîé íàèñêîñîê.</w:t>
      </w:r>
    </w:p>
    <w:p>
      <w:pPr>
        <w:pStyle w:val="Normal"/>
        <w:ind w:firstLine="720"/>
        <w:jc w:val="both"/>
        <w:rPr>
          <w:sz w:val="24"/>
          <w:szCs w:val="24"/>
        </w:rPr>
      </w:pPr>
      <w:r>
        <w:rPr>
          <w:sz w:val="24"/>
          <w:szCs w:val="24"/>
        </w:rPr>
        <w:t xml:space="preserve">— </w:t>
      </w:r>
      <w:r>
        <w:rPr>
          <w:sz w:val="24"/>
          <w:szCs w:val="24"/>
        </w:rPr>
        <w:t>Ïóñòü êòî-íèáóäü ñõîäèò â àðõèâ, ïðèíåñåò ôîòî Áóðíàâè.</w:t>
      </w:r>
    </w:p>
    <w:p>
      <w:pPr>
        <w:pStyle w:val="Normal"/>
        <w:ind w:firstLine="720"/>
        <w:jc w:val="both"/>
        <w:rPr>
          <w:sz w:val="24"/>
          <w:szCs w:val="24"/>
        </w:rPr>
      </w:pPr>
      <w:r>
        <w:rPr>
          <w:sz w:val="24"/>
          <w:szCs w:val="24"/>
        </w:rPr>
        <w:t>Áàóì äîëãî ñëè÷àë èçîáðàæåíèÿ — òî, ÷òî íà ýêðàíå, è òî, ÷òî áûëî íà íåðåçêîì ñíèìêå, êîòîðûé èçðàèëüñêîìó ðàçâåä÷èêó óäàëîñü ñäåëàòü â Àôèíàõ íà óëèöå.</w:t>
      </w:r>
    </w:p>
    <w:p>
      <w:pPr>
        <w:pStyle w:val="Normal"/>
        <w:ind w:firstLine="720"/>
        <w:jc w:val="both"/>
        <w:rPr>
          <w:sz w:val="24"/>
          <w:szCs w:val="24"/>
        </w:rPr>
      </w:pPr>
      <w:r>
        <w:rPr>
          <w:sz w:val="24"/>
          <w:szCs w:val="24"/>
        </w:rPr>
        <w:t xml:space="preserve">— </w:t>
      </w:r>
      <w:r>
        <w:rPr>
          <w:sz w:val="24"/>
          <w:szCs w:val="24"/>
        </w:rPr>
        <w:t>Ëîá âûñîêèé, íîñ ïðÿìîé, øåÿ äîâîëüíî äëèííàÿ. Ïîõîæà, êàê òû íàõîäèøü? Îíà?</w:t>
      </w:r>
    </w:p>
    <w:p>
      <w:pPr>
        <w:pStyle w:val="Normal"/>
        <w:ind w:firstLine="720"/>
        <w:jc w:val="both"/>
        <w:rPr>
          <w:sz w:val="24"/>
          <w:szCs w:val="24"/>
        </w:rPr>
      </w:pPr>
      <w:r>
        <w:rPr>
          <w:sz w:val="24"/>
          <w:szCs w:val="24"/>
        </w:rPr>
        <w:t xml:space="preserve">— </w:t>
      </w:r>
      <w:r>
        <w:rPr>
          <w:sz w:val="24"/>
          <w:szCs w:val="24"/>
        </w:rPr>
        <w:t>Íå èñêëþ÷åíî, — Àëëàìáî áûë îñòîðîæåí.</w:t>
      </w:r>
    </w:p>
    <w:p>
      <w:pPr>
        <w:pStyle w:val="Normal"/>
        <w:ind w:firstLine="720"/>
        <w:jc w:val="both"/>
        <w:rPr>
          <w:sz w:val="24"/>
          <w:szCs w:val="24"/>
        </w:rPr>
      </w:pPr>
      <w:r>
        <w:rPr>
          <w:sz w:val="24"/>
          <w:szCs w:val="24"/>
        </w:rPr>
        <w:t xml:space="preserve">— </w:t>
      </w:r>
      <w:r>
        <w:rPr>
          <w:sz w:val="24"/>
          <w:szCs w:val="24"/>
        </w:rPr>
        <w:t>Íóæåí ñíèìîê â ïðîôèëü, ñ óõîì...</w:t>
      </w:r>
    </w:p>
    <w:p>
      <w:pPr>
        <w:pStyle w:val="Normal"/>
        <w:ind w:firstLine="720"/>
        <w:jc w:val="both"/>
        <w:rPr>
          <w:sz w:val="24"/>
          <w:szCs w:val="24"/>
        </w:rPr>
      </w:pPr>
      <w:r>
        <w:rPr>
          <w:sz w:val="24"/>
          <w:szCs w:val="24"/>
        </w:rPr>
        <w:t xml:space="preserve">— </w:t>
      </w:r>
      <w:r>
        <w:rPr>
          <w:sz w:val="24"/>
          <w:szCs w:val="24"/>
        </w:rPr>
        <w:t>Íå ïîíÿë, — óäèâèëñÿ òåõíèê.</w:t>
      </w:r>
    </w:p>
    <w:p>
      <w:pPr>
        <w:pStyle w:val="Normal"/>
        <w:ind w:firstLine="720"/>
        <w:jc w:val="both"/>
        <w:rPr>
          <w:sz w:val="24"/>
          <w:szCs w:val="24"/>
        </w:rPr>
      </w:pPr>
      <w:r>
        <w:rPr>
          <w:sz w:val="24"/>
          <w:szCs w:val="24"/>
        </w:rPr>
        <w:t xml:space="preserve">— </w:t>
      </w:r>
      <w:r>
        <w:rPr>
          <w:sz w:val="24"/>
          <w:szCs w:val="24"/>
        </w:rPr>
        <w:t>Ñ óõîì, ÿ ãîâîðþ. Íàì áû â âàøèõ ôîòîòåêàõ ïîáîëüøå óøåé — èõ ïîä î÷êàìè íå ñïðÿ÷åøü.</w:t>
      </w:r>
    </w:p>
    <w:p>
      <w:pPr>
        <w:pStyle w:val="Normal"/>
        <w:ind w:firstLine="720"/>
        <w:jc w:val="both"/>
        <w:rPr>
          <w:sz w:val="24"/>
          <w:szCs w:val="24"/>
        </w:rPr>
      </w:pPr>
      <w:r>
        <w:rPr>
          <w:sz w:val="24"/>
          <w:szCs w:val="24"/>
        </w:rPr>
        <w:t>Ó ñåáÿ â êàáèíåòå îí ïðèêèäûâàë íîâûå ñâåäåíèÿ òàê è ýäàê.</w:t>
      </w:r>
    </w:p>
    <w:p>
      <w:pPr>
        <w:pStyle w:val="Normal"/>
        <w:ind w:firstLine="720"/>
        <w:jc w:val="both"/>
        <w:rPr>
          <w:sz w:val="24"/>
          <w:szCs w:val="24"/>
        </w:rPr>
      </w:pPr>
      <w:r>
        <w:rPr>
          <w:sz w:val="24"/>
          <w:szCs w:val="24"/>
        </w:rPr>
        <w:t xml:space="preserve">— </w:t>
      </w:r>
      <w:r>
        <w:rPr>
          <w:sz w:val="24"/>
          <w:szCs w:val="24"/>
        </w:rPr>
        <w:t>Âîçìîæíî, ýòî è îíà, — ðàçìûøëÿë îí âñëóõ ïåðåä âåðíûì Àëëàìáî. — Íó, äîïóñòèì, ìû óãàäàëè, ÷òî èç ýòîãî ñëåäóåò? Âûâîä ïðîùå íåêóäà — ÊÃÁ óñòàíàâëèâàåò ñâÿçè ñ àðàáñêèìè òåððîðèñòàìè. «Øàòèëà» — ïðèñïåøíèê Ñèðèè, Ñèðèÿ — ïðèñïåøíèê Ñîâåòîâ. Áàíàëüíî. Åñòåñòâåííî, Ñîâåòû ïðèãëÿäûâàþò çà ýòèìè ñèðèéñêèìè âûêîðìûøàìè, äà è çà ñàìèìè ñèðèéöàìè òîæå. Òåïåðü äàëüøå: èç äîñüå âèäíî, ÷òî îíà àðìÿíêà. Òåáå èíòåðåñíî çíàòü, ïî÷åìó ýòî îíà ñòðåëÿåò â äèïëîìàòîâ íå âî èìÿ Àðìåíèè, à âî èìÿ Ïàëåñòèíû? ß òåáå îòâå÷ó: ïîòîìó ÷òî åé òàê âåëåëè. — Áàóì ïåðåäîõíóë, ïîäíÿë áðîâè, ïðîòÿíóë Àëëàìáî ïàïêó:</w:t>
      </w:r>
    </w:p>
    <w:p>
      <w:pPr>
        <w:pStyle w:val="Normal"/>
        <w:ind w:firstLine="720"/>
        <w:jc w:val="both"/>
        <w:rPr>
          <w:sz w:val="24"/>
          <w:szCs w:val="24"/>
        </w:rPr>
      </w:pPr>
      <w:r>
        <w:rPr>
          <w:sz w:val="24"/>
          <w:szCs w:val="24"/>
        </w:rPr>
        <w:t xml:space="preserve">— </w:t>
      </w:r>
      <w:r>
        <w:rPr>
          <w:sz w:val="24"/>
          <w:szCs w:val="24"/>
        </w:rPr>
        <w:t>Â àðõèâ!</w:t>
      </w:r>
    </w:p>
    <w:p>
      <w:pPr>
        <w:pStyle w:val="Normal"/>
        <w:ind w:firstLine="720"/>
        <w:jc w:val="both"/>
        <w:rPr>
          <w:sz w:val="24"/>
          <w:szCs w:val="24"/>
        </w:rPr>
      </w:pPr>
      <w:r>
        <w:rPr>
          <w:sz w:val="24"/>
          <w:szCs w:val="24"/>
        </w:rPr>
        <w:t xml:space="preserve">— </w:t>
      </w:r>
      <w:r>
        <w:rPr>
          <w:sz w:val="24"/>
          <w:szCs w:val="24"/>
        </w:rPr>
        <w:t>Ðóññêèå æå íå ñóìàñøåäøèå, ÷òîáû ïîääåðæèâàòü è ïîäêàðìëèâàòü ãðóïïó, êîòîðàÿ ñîáèðàåòñÿ ïóñòèòü â õîä ÿäåðíîå îðóæèå!</w:t>
      </w:r>
    </w:p>
    <w:p>
      <w:pPr>
        <w:pStyle w:val="Normal"/>
        <w:ind w:firstLine="720"/>
        <w:jc w:val="both"/>
        <w:rPr>
          <w:sz w:val="24"/>
          <w:szCs w:val="24"/>
        </w:rPr>
      </w:pPr>
      <w:r>
        <w:rPr>
          <w:sz w:val="24"/>
          <w:szCs w:val="24"/>
        </w:rPr>
        <w:t xml:space="preserve">— </w:t>
      </w:r>
      <w:r>
        <w:rPr>
          <w:sz w:val="24"/>
          <w:szCs w:val="24"/>
        </w:rPr>
        <w:t>À êòî ãîâîðèò î ïîääåðæêå? Ïðèãëÿäûâàþò çà íèìè — è âñå.</w:t>
      </w:r>
    </w:p>
    <w:p>
      <w:pPr>
        <w:pStyle w:val="Normal"/>
        <w:ind w:firstLine="720"/>
        <w:jc w:val="both"/>
        <w:rPr>
          <w:sz w:val="24"/>
          <w:szCs w:val="24"/>
        </w:rPr>
      </w:pPr>
      <w:r>
        <w:rPr>
          <w:sz w:val="24"/>
          <w:szCs w:val="24"/>
        </w:rPr>
        <w:t xml:space="preserve">— </w:t>
      </w:r>
      <w:r>
        <w:rPr>
          <w:sz w:val="24"/>
          <w:szCs w:val="24"/>
        </w:rPr>
        <w:t>Ñ äðóãîé ñòîðîíû, — ñîãëàñèëñÿ Àëëàìáî, — ðóññêèå è ÷åõè âîîðóæàþò ñèðèéöåâ è ïàëåñòèíöåâ. È, ñòàëî áûòü, ïîääåðæèâàþò äåëî ïàëåñòèíöåâ, çà êîòîðîå áîðåòñÿ «Øàòèëà».</w:t>
      </w:r>
    </w:p>
    <w:p>
      <w:pPr>
        <w:pStyle w:val="Normal"/>
        <w:ind w:firstLine="720"/>
        <w:jc w:val="both"/>
        <w:rPr>
          <w:sz w:val="24"/>
          <w:szCs w:val="24"/>
        </w:rPr>
      </w:pPr>
      <w:r>
        <w:rPr>
          <w:sz w:val="24"/>
          <w:szCs w:val="24"/>
        </w:rPr>
        <w:t xml:space="preserve">— </w:t>
      </w:r>
      <w:r>
        <w:rPr>
          <w:sz w:val="24"/>
          <w:szCs w:val="24"/>
        </w:rPr>
        <w:t>Ïîääåðæèâàþò — íî ýòî åùå íå çíà÷èò, ÷òî îíè ãîòîâû îêàçûâàòü ïîìîùü âñåãäà è âî âñåì. — Áàóì ïîêà÷àë ãîëîâîé. — Îòêóäà ìíå çíàòü, ÷åãî íà ñàìîì äåëå õî÷åò ÊÃÁ? Åñëè âñÿ ýòà èñòîðèÿ ñ áîìáîé íå ïðîñòî ïñèõîïàòè÷åñêèé áðåä, à äåéñòâèòåëüíî õîä â áîëüøîé èãðå, — â äüÿâîëüñêèõ øàõìàòàõ, — òî, áîþñü, äîæäåìñÿ ìû áîëüøîé áåäû.</w:t>
      </w:r>
    </w:p>
    <w:p>
      <w:pPr>
        <w:pStyle w:val="Normal"/>
        <w:ind w:firstLine="720"/>
        <w:jc w:val="both"/>
        <w:rPr>
          <w:sz w:val="24"/>
          <w:szCs w:val="24"/>
        </w:rPr>
      </w:pPr>
      <w:r>
        <w:rPr>
          <w:sz w:val="24"/>
          <w:szCs w:val="24"/>
        </w:rPr>
        <w:t>Îí òÿæåëî ïîäíÿëñÿ:</w:t>
      </w:r>
    </w:p>
    <w:p>
      <w:pPr>
        <w:pStyle w:val="Normal"/>
        <w:ind w:firstLine="720"/>
        <w:jc w:val="both"/>
        <w:rPr>
          <w:sz w:val="24"/>
          <w:szCs w:val="24"/>
        </w:rPr>
      </w:pPr>
      <w:r>
        <w:rPr>
          <w:sz w:val="24"/>
          <w:szCs w:val="24"/>
        </w:rPr>
        <w:t xml:space="preserve">— </w:t>
      </w:r>
      <w:r>
        <w:rPr>
          <w:sz w:val="24"/>
          <w:szCs w:val="24"/>
        </w:rPr>
        <w:t>Ïîéäó ïîçâîíþ.</w:t>
      </w:r>
    </w:p>
    <w:p>
      <w:pPr>
        <w:pStyle w:val="Normal"/>
        <w:ind w:firstLine="720"/>
        <w:jc w:val="both"/>
        <w:rPr>
          <w:sz w:val="24"/>
          <w:szCs w:val="24"/>
        </w:rPr>
      </w:pPr>
      <w:r>
        <w:rPr>
          <w:sz w:val="24"/>
          <w:szCs w:val="24"/>
        </w:rPr>
        <w:t>Ñëåäóþùèå ïîë÷àñà îí ïðîâåë â äóøíîé òåëåôîííîé áóäêå, èçëàãàÿ Áåí Òîâó ýòó ñâîþ òåîðèþ. Êîãäà ïîçæå ïðèíåñëè îòïå÷àòêè èç ôîòîãðàôèè, îí ïîëîæèë ÷àñòü èç íèõ â êîíâåðò è îòïðàâèë, êàê ïîïðîñèë Áåí Òîâ, â èçðàèëüñêîå ïîñîëüñòâ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îöåäóðà ïåðåäà÷è äåíåã îòíÿëà íåñêîëüêî äíåé. Ñíà÷àëà òðåáîâàíèå èç íåêîåé òîðãîâîé êîìïàíèè, èìåþùåé îòäåëåíèÿ â Øàðèà Ìàãàðèô è Òðèïîëè, ïîñòóïèëî â Íàöèîíàëüíûé êîììåð÷åñêèé áàíê Ëèâèè, îòòóäà ïî òåëåêñó åãî ïåðåäàëè â Îáúåäèíåííûé øâåéöàðñêèé áàíê â Æåíåâå. Ñîãëàñíî òðåáîâàíèþ, ïîñëåäîâàë ïåðåâîä äâóõ ñ ïîëîâèíîé ìèëëèîíîâ àìåðèêàíñêèõ äîëëàðîâ ñ àíîíèìíîãî ñ÷åòà íà ñòîëü æå àíîíèìíûé ñ÷åò â íå ìåíåå ñîëèäíîì áàíêå, êîòîðûé íàõîäèëñÿ â Öþðèõå. Ïîêà âñå øëî ñâîèì ÷åðåäîì, Õàíèô ñíîâà ïîâèäàëñÿ ñ Òàâåðíå â ðåñòîðàíå íà óëèöå Áàëüçàê. Îíè óñëîâèëèñü î äàëüíåéøèõ êîíòàêòàõ.</w:t>
      </w:r>
    </w:p>
    <w:p>
      <w:pPr>
        <w:pStyle w:val="Normal"/>
        <w:ind w:firstLine="720"/>
        <w:jc w:val="both"/>
        <w:rPr>
          <w:sz w:val="24"/>
          <w:szCs w:val="24"/>
        </w:rPr>
      </w:pPr>
      <w:r>
        <w:rPr>
          <w:sz w:val="24"/>
          <w:szCs w:val="24"/>
        </w:rPr>
        <w:t xml:space="preserve">— </w:t>
      </w:r>
      <w:r>
        <w:rPr>
          <w:sz w:val="24"/>
          <w:szCs w:val="24"/>
        </w:rPr>
        <w:t>Çàâòðà ÿ óåçæàþ èç Ïàðèæà, — ñîîáùèë ïðîôåññîð. — Íî âåðíóñü, êàê òîëüêî ìîå ïðèñóòñòâèå ïîíàäîáèòñÿ.</w:t>
      </w:r>
    </w:p>
    <w:p>
      <w:pPr>
        <w:pStyle w:val="Normal"/>
        <w:ind w:firstLine="720"/>
        <w:jc w:val="both"/>
        <w:rPr>
          <w:sz w:val="24"/>
          <w:szCs w:val="24"/>
        </w:rPr>
      </w:pPr>
      <w:r>
        <w:rPr>
          <w:sz w:val="24"/>
          <w:szCs w:val="24"/>
        </w:rPr>
        <w:t>Ýòî áûëà ëîæü: ñîáèðàÿñü ïîêèíóòü Ôðàíöèþ â òîò ñàìûé âå÷åð, îí è Ðàñìèÿ âçÿëè áèëåòû íà äâà ðàçíûõ ðåéñà èç àýðîïîðòà Øàðëü äå Ãîëëü.</w:t>
      </w:r>
    </w:p>
    <w:p>
      <w:pPr>
        <w:pStyle w:val="Normal"/>
        <w:ind w:firstLine="720"/>
        <w:jc w:val="both"/>
        <w:rPr>
          <w:sz w:val="24"/>
          <w:szCs w:val="24"/>
        </w:rPr>
      </w:pPr>
      <w:r>
        <w:rPr>
          <w:sz w:val="24"/>
          <w:szCs w:val="24"/>
        </w:rPr>
        <w:t xml:space="preserve">— </w:t>
      </w:r>
      <w:r>
        <w:rPr>
          <w:sz w:val="24"/>
          <w:szCs w:val="24"/>
        </w:rPr>
        <w:t>ß óæå íàâåë ñïðàâêè, — ñîîáùèë Òàâåðíå. — Ïðè èçâåñòíîé óäà÷å ìîæíî áóäåò ïîëó÷èòü îðóæèå â òå÷åíèå ñëåäóþùåãî ìåñÿöà, êàê ÿ è ðàññ÷èòûâàë. Íî åñëè ðèñê îêàæåòñÿ âåëèê, òî ïîäîæäåì äðóãîãî ñëó÷àÿ — ðó÷àþñü, ÷òî äîëãî æäàòü íå ïðèäåòñÿ.</w:t>
      </w:r>
    </w:p>
    <w:p>
      <w:pPr>
        <w:pStyle w:val="Normal"/>
        <w:ind w:firstLine="720"/>
        <w:jc w:val="both"/>
        <w:rPr>
          <w:sz w:val="24"/>
          <w:szCs w:val="24"/>
        </w:rPr>
      </w:pPr>
      <w:r>
        <w:rPr>
          <w:sz w:val="24"/>
          <w:szCs w:val="24"/>
        </w:rPr>
        <w:t xml:space="preserve">— </w:t>
      </w:r>
      <w:r>
        <w:rPr>
          <w:sz w:val="24"/>
          <w:szCs w:val="24"/>
        </w:rPr>
        <w:t>Êîãäà âû ïîëó÷èòå îðóæèå, ñêîëüêî âðåìåíè ïîíàäîáèòñÿ íà äîñòàâêó?</w:t>
      </w:r>
    </w:p>
    <w:p>
      <w:pPr>
        <w:pStyle w:val="Normal"/>
        <w:ind w:firstLine="720"/>
        <w:jc w:val="both"/>
        <w:rPr>
          <w:sz w:val="24"/>
          <w:szCs w:val="24"/>
        </w:rPr>
      </w:pPr>
      <w:r>
        <w:rPr>
          <w:sz w:val="24"/>
          <w:szCs w:val="24"/>
        </w:rPr>
        <w:t xml:space="preserve">— </w:t>
      </w:r>
      <w:r>
        <w:rPr>
          <w:sz w:val="24"/>
          <w:szCs w:val="24"/>
        </w:rPr>
        <w:t>Ñóäíî äîëæíî èìåòü äîñòàòî÷íûé ãðóç. Ñåé÷àñ îíî â ìîðå, íà äíÿõ ïðèáóäåò â Ìàðñåëü. Òàì íå çàäåðæèòñÿ, â Õàéôå åãî óæå æäóò âñòðå÷íûå ãðóçû.</w:t>
      </w:r>
    </w:p>
    <w:p>
      <w:pPr>
        <w:pStyle w:val="Normal"/>
        <w:ind w:firstLine="720"/>
        <w:jc w:val="both"/>
        <w:rPr>
          <w:sz w:val="24"/>
          <w:szCs w:val="24"/>
        </w:rPr>
      </w:pPr>
      <w:r>
        <w:rPr>
          <w:sz w:val="24"/>
          <w:szCs w:val="24"/>
        </w:rPr>
        <w:t xml:space="preserve">— </w:t>
      </w:r>
      <w:r>
        <w:rPr>
          <w:sz w:val="24"/>
          <w:szCs w:val="24"/>
        </w:rPr>
        <w:t>×òî îíî ñîáîé ïðåäñòàâëÿåò, ýòî ñóäíî?</w:t>
      </w:r>
    </w:p>
    <w:p>
      <w:pPr>
        <w:pStyle w:val="Normal"/>
        <w:ind w:firstLine="720"/>
        <w:jc w:val="both"/>
        <w:rPr>
          <w:sz w:val="24"/>
          <w:szCs w:val="24"/>
        </w:rPr>
      </w:pPr>
      <w:r>
        <w:rPr>
          <w:sz w:val="24"/>
          <w:szCs w:val="24"/>
        </w:rPr>
        <w:t xml:space="preserve">— </w:t>
      </w:r>
      <w:r>
        <w:rPr>
          <w:sz w:val="24"/>
          <w:szCs w:val="24"/>
        </w:rPr>
        <w:t>«Êðóà Âàëüìåð»? Ïîðò ïðèïèñêè — Ìàðñåëü. Âîäîèçìåùåíèå ÷åòûðå òûñÿ÷è òîíí. Ïåðåâîçèò è êîíòåéíåðû, è ñìåøàííûå ãðóçû. Èìåíè âëàäåëüöà âàì çíàòü íå íóæíî, òàê æå êàê èìåí ïîñòîÿííûõ êëèåíòîâ.</w:t>
      </w:r>
    </w:p>
    <w:p>
      <w:pPr>
        <w:pStyle w:val="Normal"/>
        <w:ind w:firstLine="720"/>
        <w:jc w:val="both"/>
        <w:rPr>
          <w:sz w:val="24"/>
          <w:szCs w:val="24"/>
        </w:rPr>
      </w:pPr>
      <w:r>
        <w:rPr>
          <w:sz w:val="24"/>
          <w:szCs w:val="24"/>
        </w:rPr>
        <w:t>Èç ðåñòîðàíà îíè óøëè ïîðîçíü, è â òîò âå÷åð Õàíèô è Ðàñìèÿ áåñïðåïÿòñòâåííî ïîêèíóëè Ôðàíöèþ. Ýòî ïðîèçîøëî íà ñëåäóþùèé äåíü ïîñëå òîãî êàê Àëüôðåä Áàóì èìåë áåñåäó ñ èíñïåêòîðîì Æàëþ. À Òàâåðíå, çàêîí÷èâ îáåä, ïîâèäàëñÿ â òîò äåíü åùå ñ ìàéîðîì Ñàâàðè è ñâîèì áðàò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Êàê òû ñ÷èòàåøü, — ýòè ëþäè ñïîñîáíû ïóñòèòü îðóæèå â õîä? — ñïðîñèë ìàéîð Ñàâàðè.</w:t>
      </w:r>
    </w:p>
    <w:p>
      <w:pPr>
        <w:pStyle w:val="Normal"/>
        <w:ind w:firstLine="720"/>
        <w:jc w:val="both"/>
        <w:rPr>
          <w:sz w:val="24"/>
          <w:szCs w:val="24"/>
        </w:rPr>
      </w:pPr>
      <w:r>
        <w:rPr>
          <w:sz w:val="24"/>
          <w:szCs w:val="24"/>
        </w:rPr>
        <w:t xml:space="preserve">— </w:t>
      </w:r>
      <w:r>
        <w:rPr>
          <w:sz w:val="24"/>
          <w:szCs w:val="24"/>
        </w:rPr>
        <w:t>Íå çíàþ. Ïîõîæå, ñïîñîáíû. Âî âñÿêîì ñëó÷àå, îíè íàìåðåâàþòñÿ èñïîëüçîâàòü åãî äëÿ øàíòàæà, è öåëè ó íèõ íå ïóñòÿ÷íûå — òàêèå äåíüãè ïðîñòî òàê íå âûêëàäûâàþò.</w:t>
      </w:r>
    </w:p>
    <w:p>
      <w:pPr>
        <w:pStyle w:val="Normal"/>
        <w:ind w:firstLine="720"/>
        <w:jc w:val="both"/>
        <w:rPr>
          <w:sz w:val="24"/>
          <w:szCs w:val="24"/>
        </w:rPr>
      </w:pPr>
      <w:r>
        <w:rPr>
          <w:sz w:val="24"/>
          <w:szCs w:val="24"/>
        </w:rPr>
        <w:t>Îíè ïðîãóëèâàëèñü ïî îäíîé èç òåíèñòûõ òðîïèíîê Áóëîíñêîãî ëåñà. Ñàâàðè ïðèåõàë íà òàêñè, êîòîðîå îñòàíîâèë íåïîäàëåêó îò ñâîåé ñëóæáû, è îòïóñòèë, íå äîåõàâ êèëîìåòð äî ìåñòà íàçíà÷åííîé âñòðå÷è, — îí âñåãäà áûë îñòîðîæåí.</w:t>
      </w:r>
    </w:p>
    <w:p>
      <w:pPr>
        <w:pStyle w:val="Normal"/>
        <w:ind w:firstLine="720"/>
        <w:jc w:val="both"/>
        <w:rPr>
          <w:sz w:val="24"/>
          <w:szCs w:val="24"/>
        </w:rPr>
      </w:pPr>
      <w:r>
        <w:rPr>
          <w:sz w:val="24"/>
          <w:szCs w:val="24"/>
        </w:rPr>
        <w:t xml:space="preserve">— </w:t>
      </w:r>
      <w:r>
        <w:rPr>
          <w:sz w:val="24"/>
          <w:szCs w:val="24"/>
        </w:rPr>
        <w:t>È òû äåéñòâèòåëüíî âñå ýòî óñòðîèøü?</w:t>
      </w:r>
    </w:p>
    <w:p>
      <w:pPr>
        <w:pStyle w:val="Normal"/>
        <w:ind w:firstLine="720"/>
        <w:jc w:val="both"/>
        <w:rPr>
          <w:sz w:val="24"/>
          <w:szCs w:val="24"/>
        </w:rPr>
      </w:pPr>
      <w:r>
        <w:rPr>
          <w:sz w:val="24"/>
          <w:szCs w:val="24"/>
        </w:rPr>
        <w:t xml:space="preserve">— </w:t>
      </w:r>
      <w:r>
        <w:rPr>
          <w:sz w:val="24"/>
          <w:szCs w:val="24"/>
        </w:rPr>
        <w:t>Ñïðàøèâàåøü! Äà ýòî æå ñ÷àñòëèâûé ñëó÷àé, ÿ áûë óâåðåí, ÷òî â îäèí ïðåêðàñíûé äåíü ÷òî-íèáóäü ýòàêîå ïîäâåðíåòñÿ. Ìû ñ áðàòîì îá ýòîì ìå÷òàëè. Óæ, êîíå÷íî, ÿ ýòîò øàíñ íå óïóùó.</w:t>
      </w:r>
    </w:p>
    <w:p>
      <w:pPr>
        <w:pStyle w:val="Normal"/>
        <w:ind w:firstLine="720"/>
        <w:jc w:val="both"/>
        <w:rPr>
          <w:sz w:val="24"/>
          <w:szCs w:val="24"/>
        </w:rPr>
      </w:pPr>
      <w:r>
        <w:rPr>
          <w:sz w:val="24"/>
          <w:szCs w:val="24"/>
        </w:rPr>
        <w:t xml:space="preserve">— </w:t>
      </w:r>
      <w:r>
        <w:rPr>
          <w:sz w:val="24"/>
          <w:szCs w:val="24"/>
        </w:rPr>
        <w:t>Îòïðàâëÿòü áóäåøü èç Ìàðñåëÿ? À êîìàíäà íàäåæíàÿ?</w:t>
      </w:r>
    </w:p>
    <w:p>
      <w:pPr>
        <w:pStyle w:val="Normal"/>
        <w:ind w:firstLine="720"/>
        <w:jc w:val="both"/>
        <w:rPr>
          <w:sz w:val="24"/>
          <w:szCs w:val="24"/>
        </w:rPr>
      </w:pPr>
      <w:r>
        <w:rPr>
          <w:sz w:val="24"/>
          <w:szCs w:val="24"/>
        </w:rPr>
        <w:t xml:space="preserve">— </w:t>
      </w:r>
      <w:r>
        <w:rPr>
          <w:sz w:val="24"/>
          <w:szCs w:val="24"/>
        </w:rPr>
        <w:t>Âïîëíå.</w:t>
      </w:r>
    </w:p>
    <w:p>
      <w:pPr>
        <w:pStyle w:val="Normal"/>
        <w:ind w:firstLine="720"/>
        <w:jc w:val="both"/>
        <w:rPr>
          <w:sz w:val="24"/>
          <w:szCs w:val="24"/>
        </w:rPr>
      </w:pPr>
      <w:r>
        <w:rPr>
          <w:sz w:val="24"/>
          <w:szCs w:val="24"/>
        </w:rPr>
        <w:t xml:space="preserve">— </w:t>
      </w:r>
      <w:r>
        <w:rPr>
          <w:sz w:val="24"/>
          <w:szCs w:val="24"/>
        </w:rPr>
        <w:t>ß áû ïîäñîåäèíèë ïàðî÷êó ìîèõ ëþäåé.</w:t>
      </w:r>
    </w:p>
    <w:p>
      <w:pPr>
        <w:pStyle w:val="Normal"/>
        <w:ind w:firstLine="720"/>
        <w:jc w:val="both"/>
        <w:rPr>
          <w:sz w:val="24"/>
          <w:szCs w:val="24"/>
        </w:rPr>
      </w:pPr>
      <w:r>
        <w:rPr>
          <w:sz w:val="24"/>
          <w:szCs w:val="24"/>
        </w:rPr>
        <w:t xml:space="preserve">— </w:t>
      </w:r>
      <w:r>
        <w:rPr>
          <w:sz w:val="24"/>
          <w:szCs w:val="24"/>
        </w:rPr>
        <w:t>Äàâàé, êîíå÷íî.</w:t>
      </w:r>
    </w:p>
    <w:p>
      <w:pPr>
        <w:pStyle w:val="Normal"/>
        <w:ind w:firstLine="720"/>
        <w:jc w:val="both"/>
        <w:rPr>
          <w:sz w:val="24"/>
          <w:szCs w:val="24"/>
        </w:rPr>
      </w:pPr>
      <w:r>
        <w:rPr>
          <w:sz w:val="24"/>
          <w:szCs w:val="24"/>
        </w:rPr>
        <w:t>Îíè åùå ïîáðîäèëè ïî ëåñó, îáñóæäàÿ íà õîäó ïîäðîáíîñòè ïðåäñòîÿùåãî äåëà, â òîì ÷èñëå äåíåæíûå, è, íàêîíåö, ðàññòàëèñü. Ñàâàðè ÷åðåç âåñü ãîðîä îòïðàâèëñÿ ñíîâà íà ñëóæáó, à Òàâåðíå, ÷üå íàñòîÿùåå èìÿ áûëî Àëåêñàíäð Æàëþ, äîáðàëñÿ äî ñâîåé êâàðòèðû íà óëèöå Ñïîíòèíè è ñòàë æäàòü áðàòà: òîò çâîíèë è îáåùàë çàéòè.</w:t>
      </w:r>
    </w:p>
    <w:p>
      <w:pPr>
        <w:pStyle w:val="Normal"/>
        <w:ind w:firstLine="720"/>
        <w:jc w:val="both"/>
        <w:rPr>
          <w:sz w:val="24"/>
          <w:szCs w:val="24"/>
        </w:rPr>
      </w:pPr>
      <w:r>
        <w:rPr>
          <w:sz w:val="24"/>
          <w:szCs w:val="24"/>
        </w:rPr>
        <w:t>Â âîéñêîâûå ñîåäèíåíèÿ, èìåþùèå â ñâîåì àðñåíàëå ÿäåðíîå îðóæèå, áîåãîëîâêè ïîñòóïàþò èç ÷åòûðåõ äåïî. Ðåãóëÿðíî, â ñðåäíåì ðàç â ìåñÿö, îòòóäà íàïðàâëÿþòñÿ ñïåöèàëüíûå êîíâîè — îíè òðàíñïîðòèðóþò íîâóþ èëè ïåðåîñíàùåííóþ áîåãîëîâêó â òó èëè èíóþ ÷àñòü, à îáðàòíî ïðèâîçÿò îðóæèå, ïîäëåæàùåå çàìåíå. Êîíâîè ýòè ïåðåäâèãàþòñÿ, êàê ïðàâèëî, ïî íî÷àì, èõ ñîïðîâîæäàþò ñïåöèàëüíî îáó÷åííûå ïåõîòíûå áàòàëüîíû. Îáî âñåõ çàìåíàõ è ïåðåäâèæåíèÿõ òàêîãî ðîäà îáÿçàòåëüíî äîêëàäûâàþò â êîìèòåò ïî àòîìíîé ýíåðãèè è â îòäåë Ä7 êîíòððàçâåäêè.</w:t>
      </w:r>
    </w:p>
    <w:p>
      <w:pPr>
        <w:pStyle w:val="Normal"/>
        <w:ind w:firstLine="720"/>
        <w:jc w:val="both"/>
        <w:rPr>
          <w:sz w:val="24"/>
          <w:szCs w:val="24"/>
        </w:rPr>
      </w:pPr>
      <w:r>
        <w:rPr>
          <w:sz w:val="24"/>
          <w:szCs w:val="24"/>
        </w:rPr>
        <w:t xml:space="preserve">— </w:t>
      </w:r>
      <w:r>
        <w:rPr>
          <w:sz w:val="24"/>
          <w:szCs w:val="24"/>
        </w:rPr>
        <w:t>×òî-íèáóäü ñëó÷èëîñü? — ñïðîñèë Àëåêñàíäð, êàê òîëüêî áðàò ïîÿâèëñÿ íà ïîðîãå. — Òû âåäü îáû÷íî ñþäà íå ïðèõîäèøü è ïðàâèëüíî äåëàåøü — çà÷åì ðèñêîâàòü?</w:t>
      </w:r>
    </w:p>
    <w:p>
      <w:pPr>
        <w:pStyle w:val="Normal"/>
        <w:ind w:firstLine="720"/>
        <w:jc w:val="both"/>
        <w:rPr>
          <w:sz w:val="24"/>
          <w:szCs w:val="24"/>
        </w:rPr>
      </w:pPr>
      <w:r>
        <w:rPr>
          <w:sz w:val="24"/>
          <w:szCs w:val="24"/>
        </w:rPr>
        <w:t xml:space="preserve">— </w:t>
      </w:r>
      <w:r>
        <w:rPr>
          <w:sz w:val="24"/>
          <w:szCs w:val="24"/>
        </w:rPr>
        <w:t>Ìåíÿ â÷åðà âûçâàë çàìåñòèòåëü íà÷àëüíèêà — êàêîé-òî ñëóõ óæå ïîïîëç, âåëåíî óñèëèòü êîíòðîëü.</w:t>
      </w:r>
    </w:p>
    <w:p>
      <w:pPr>
        <w:pStyle w:val="Normal"/>
        <w:ind w:firstLine="720"/>
        <w:jc w:val="both"/>
        <w:rPr>
          <w:sz w:val="24"/>
          <w:szCs w:val="24"/>
        </w:rPr>
      </w:pPr>
      <w:r>
        <w:rPr>
          <w:sz w:val="24"/>
          <w:szCs w:val="24"/>
        </w:rPr>
        <w:t xml:space="preserve">— </w:t>
      </w:r>
      <w:r>
        <w:rPr>
          <w:sz w:val="24"/>
          <w:szCs w:val="24"/>
        </w:rPr>
        <w:t>×òî èì èçâåñòíî?</w:t>
      </w:r>
    </w:p>
    <w:p>
      <w:pPr>
        <w:pStyle w:val="Normal"/>
        <w:ind w:firstLine="720"/>
        <w:jc w:val="both"/>
        <w:rPr>
          <w:sz w:val="24"/>
          <w:szCs w:val="24"/>
        </w:rPr>
      </w:pPr>
      <w:r>
        <w:rPr>
          <w:sz w:val="24"/>
          <w:szCs w:val="24"/>
        </w:rPr>
        <w:t xml:space="preserve">— </w:t>
      </w:r>
      <w:r>
        <w:rPr>
          <w:sz w:val="24"/>
          <w:szCs w:val="24"/>
        </w:rPr>
        <w:t>Ïî-ìîåìó, íåìíîãî. ß äîëæåí ïåðåäàòü âñåì ðàáîòíèêàì îõðàíû, áóäòî áû íàøèì îðóæèåì èíòåðåñóþòñÿ èòàëüÿíñêèå òåððîðèñòû. È ïîýòîìó ñëåäóåò áûòü íà÷åêó, õîòÿ òðåâîãó îáúÿâëÿòü ïîêà ðàíî. Îò ìåíÿ ïîòðåáîâàëè ïåðå÷åíü ÷àñòåé, ãäå åñòü ÿäåðíîå îðóæèå.</w:t>
      </w:r>
    </w:p>
    <w:p>
      <w:pPr>
        <w:pStyle w:val="Normal"/>
        <w:ind w:firstLine="720"/>
        <w:jc w:val="both"/>
        <w:rPr>
          <w:sz w:val="24"/>
          <w:szCs w:val="24"/>
        </w:rPr>
      </w:pPr>
      <w:r>
        <w:rPr>
          <w:sz w:val="24"/>
          <w:szCs w:val="24"/>
        </w:rPr>
        <w:t xml:space="preserve">— </w:t>
      </w:r>
      <w:r>
        <w:rPr>
          <w:sz w:val="24"/>
          <w:szCs w:val="24"/>
        </w:rPr>
        <w:t>È òû ñîñòàâèë òàêîé ïåðå÷åíü?</w:t>
      </w:r>
    </w:p>
    <w:p>
      <w:pPr>
        <w:pStyle w:val="Normal"/>
        <w:ind w:firstLine="720"/>
        <w:jc w:val="both"/>
        <w:rPr>
          <w:sz w:val="24"/>
          <w:szCs w:val="24"/>
        </w:rPr>
      </w:pPr>
      <w:r>
        <w:rPr>
          <w:sz w:val="24"/>
          <w:szCs w:val="24"/>
        </w:rPr>
        <w:t xml:space="preserve">— </w:t>
      </w:r>
      <w:r>
        <w:rPr>
          <w:sz w:val="24"/>
          <w:szCs w:val="24"/>
        </w:rPr>
        <w:t>Ñîñòàâèë — íî Ìåéðàðã â íåãî íå âêëþ÷èë.</w:t>
      </w:r>
    </w:p>
    <w:p>
      <w:pPr>
        <w:pStyle w:val="Normal"/>
        <w:ind w:firstLine="720"/>
        <w:jc w:val="both"/>
        <w:rPr>
          <w:sz w:val="24"/>
          <w:szCs w:val="24"/>
        </w:rPr>
      </w:pPr>
      <w:r>
        <w:rPr>
          <w:sz w:val="24"/>
          <w:szCs w:val="24"/>
        </w:rPr>
        <w:t xml:space="preserve">— </w:t>
      </w:r>
      <w:r>
        <w:rPr>
          <w:sz w:val="24"/>
          <w:szCs w:val="24"/>
        </w:rPr>
        <w:t>Ñëàâà Áîãó!</w:t>
      </w:r>
    </w:p>
    <w:p>
      <w:pPr>
        <w:pStyle w:val="Normal"/>
        <w:ind w:firstLine="720"/>
        <w:jc w:val="both"/>
        <w:rPr>
          <w:sz w:val="24"/>
          <w:szCs w:val="24"/>
        </w:rPr>
      </w:pPr>
      <w:r>
        <w:rPr>
          <w:sz w:val="24"/>
          <w:szCs w:val="24"/>
        </w:rPr>
        <w:t>Îíè ïèëè ïèâî â ãîñòèíîé. Ìåáåëü â êîìíàòå áûëà äîðîãàÿ, íî áåçâêóñíàÿ, ñòåíû óêðàøàëè îõîòíè÷üè òðîôåè äà ñóâåíèðû ðàçíûõ ìóæñêèõ êëóáîâ — Àëåêñàíäð Æàëþ áûë õîëîñò.</w:t>
      </w:r>
    </w:p>
    <w:p>
      <w:pPr>
        <w:pStyle w:val="Normal"/>
        <w:ind w:firstLine="720"/>
        <w:jc w:val="both"/>
        <w:rPr>
          <w:sz w:val="24"/>
          <w:szCs w:val="24"/>
        </w:rPr>
      </w:pPr>
      <w:r>
        <w:rPr>
          <w:sz w:val="24"/>
          <w:szCs w:val="24"/>
        </w:rPr>
        <w:t xml:space="preserve">— </w:t>
      </w:r>
      <w:r>
        <w:rPr>
          <w:sz w:val="24"/>
          <w:szCs w:val="24"/>
        </w:rPr>
        <w:t>Êàê òû ñåé÷àñ îöåíèâàåøü íàøè âîçìîæíîñòè? — ñïðîñèë îí.</w:t>
      </w:r>
    </w:p>
    <w:p>
      <w:pPr>
        <w:pStyle w:val="Normal"/>
        <w:ind w:firstLine="720"/>
        <w:jc w:val="both"/>
        <w:rPr>
          <w:sz w:val="24"/>
          <w:szCs w:val="24"/>
        </w:rPr>
      </w:pPr>
      <w:r>
        <w:rPr>
          <w:sz w:val="24"/>
          <w:szCs w:val="24"/>
        </w:rPr>
        <w:t xml:space="preserve">— </w:t>
      </w:r>
      <w:r>
        <w:rPr>
          <w:sz w:val="24"/>
          <w:szCs w:val="24"/>
        </w:rPr>
        <w:t>Íå âèæó ïðè÷èí îñòàíàâëèâàòü ñäåëêó...</w:t>
      </w:r>
    </w:p>
    <w:p>
      <w:pPr>
        <w:pStyle w:val="Normal"/>
        <w:ind w:firstLine="720"/>
        <w:jc w:val="both"/>
        <w:rPr>
          <w:sz w:val="24"/>
          <w:szCs w:val="24"/>
        </w:rPr>
      </w:pPr>
      <w:r>
        <w:rPr>
          <w:sz w:val="24"/>
          <w:szCs w:val="24"/>
        </w:rPr>
        <w:t xml:space="preserve">— </w:t>
      </w:r>
      <w:r>
        <w:rPr>
          <w:sz w:val="24"/>
          <w:szCs w:val="24"/>
        </w:rPr>
        <w:t>Âåäü òû ðèñêóåøü...</w:t>
      </w:r>
    </w:p>
    <w:p>
      <w:pPr>
        <w:pStyle w:val="Normal"/>
        <w:ind w:firstLine="720"/>
        <w:jc w:val="both"/>
        <w:rPr>
          <w:sz w:val="24"/>
          <w:szCs w:val="24"/>
        </w:rPr>
      </w:pPr>
      <w:r>
        <w:rPr>
          <w:sz w:val="24"/>
          <w:szCs w:val="24"/>
        </w:rPr>
        <w:t xml:space="preserve">— </w:t>
      </w:r>
      <w:r>
        <w:rPr>
          <w:sz w:val="24"/>
          <w:szCs w:val="24"/>
        </w:rPr>
        <w:t>Áåç ýòîãî íåëüçÿ. Íà õóäîé êîíåö, åñëè óæ ñòàíåò äåéñòâèòåëüíî æàðêî, óñïåþ ñêðûòüñÿ. Èìåÿ â áàíêå ìèëëèîí, ìîæíî äî êîíöà ñâîèõ äíåé æèòü ñåáå ïîòèõîíüêó ãäå-íèáóäü ó ìîðÿ...</w:t>
      </w:r>
    </w:p>
    <w:p>
      <w:pPr>
        <w:pStyle w:val="Normal"/>
        <w:ind w:firstLine="720"/>
        <w:jc w:val="both"/>
        <w:rPr>
          <w:sz w:val="24"/>
          <w:szCs w:val="24"/>
        </w:rPr>
      </w:pPr>
      <w:r>
        <w:rPr>
          <w:sz w:val="24"/>
          <w:szCs w:val="24"/>
        </w:rPr>
        <w:t xml:space="preserve">— </w:t>
      </w:r>
      <w:r>
        <w:rPr>
          <w:sz w:val="24"/>
          <w:szCs w:val="24"/>
        </w:rPr>
        <w:t>Åñëè íå ïðîñàäèøü ýòîò ìèëëèîí â êàðòû, — ñóõî çàìåòèë Àëåêñàíäð.</w:t>
      </w:r>
    </w:p>
    <w:p>
      <w:pPr>
        <w:pStyle w:val="Normal"/>
        <w:ind w:firstLine="720"/>
        <w:jc w:val="both"/>
        <w:rPr>
          <w:sz w:val="24"/>
          <w:szCs w:val="24"/>
        </w:rPr>
      </w:pPr>
      <w:r>
        <w:rPr>
          <w:sz w:val="24"/>
          <w:szCs w:val="24"/>
        </w:rPr>
        <w:t xml:space="preserve">— </w:t>
      </w:r>
      <w:r>
        <w:rPr>
          <w:sz w:val="24"/>
          <w:szCs w:val="24"/>
        </w:rPr>
        <w:t>Ñ ýòèì ïîêîí÷åíî.</w:t>
      </w:r>
    </w:p>
    <w:p>
      <w:pPr>
        <w:pStyle w:val="Normal"/>
        <w:ind w:firstLine="720"/>
        <w:jc w:val="both"/>
        <w:rPr>
          <w:sz w:val="24"/>
          <w:szCs w:val="24"/>
        </w:rPr>
      </w:pPr>
      <w:r>
        <w:rPr>
          <w:sz w:val="24"/>
          <w:szCs w:val="24"/>
        </w:rPr>
        <w:t xml:space="preserve">— </w:t>
      </w:r>
      <w:r>
        <w:rPr>
          <w:sz w:val="24"/>
          <w:szCs w:val="24"/>
        </w:rPr>
        <w:t>Â ïðîøëûé ðàç, êîãäà òû çàñûïàëñÿ â ñâîåì ñèíäèêàòå è ìíå ïðèøëîñü òåáÿ âûðó÷àòü, òû ãîâîðèë òî÷íî òàê æå.</w:t>
      </w:r>
    </w:p>
    <w:p>
      <w:pPr>
        <w:pStyle w:val="Normal"/>
        <w:ind w:firstLine="720"/>
        <w:jc w:val="both"/>
        <w:rPr>
          <w:sz w:val="24"/>
          <w:szCs w:val="24"/>
        </w:rPr>
      </w:pPr>
      <w:r>
        <w:rPr>
          <w:sz w:val="24"/>
          <w:szCs w:val="24"/>
        </w:rPr>
        <w:t xml:space="preserve">— </w:t>
      </w:r>
      <w:r>
        <w:rPr>
          <w:sz w:val="24"/>
          <w:szCs w:val="24"/>
        </w:rPr>
        <w:t>Íåò, òåïåðü íà÷íó íîâóþ æèçíü. Åñëè ó ÷åëîâåêà åñòü äåíüãè, îí ìîæåò ïëàòèòü ïî ñ÷åòàì, íå ïðèáåãàÿ ê èãðå.</w:t>
      </w:r>
    </w:p>
    <w:p>
      <w:pPr>
        <w:pStyle w:val="Normal"/>
        <w:ind w:firstLine="720"/>
        <w:jc w:val="both"/>
        <w:rPr>
          <w:sz w:val="24"/>
          <w:szCs w:val="24"/>
        </w:rPr>
      </w:pPr>
      <w:r>
        <w:rPr>
          <w:sz w:val="24"/>
          <w:szCs w:val="24"/>
        </w:rPr>
        <w:t xml:space="preserve">— </w:t>
      </w:r>
      <w:r>
        <w:rPr>
          <w:sz w:val="24"/>
          <w:szCs w:val="24"/>
        </w:rPr>
        <w:t>Êàðòî÷íûå äîëãè — âîò êàêèå ó òåáÿ áûëè ñ÷åòà!</w:t>
      </w:r>
    </w:p>
    <w:p>
      <w:pPr>
        <w:pStyle w:val="Normal"/>
        <w:ind w:firstLine="720"/>
        <w:jc w:val="both"/>
        <w:rPr>
          <w:sz w:val="24"/>
          <w:szCs w:val="24"/>
        </w:rPr>
      </w:pPr>
      <w:r>
        <w:rPr>
          <w:sz w:val="24"/>
          <w:szCs w:val="24"/>
        </w:rPr>
        <w:t xml:space="preserve">— </w:t>
      </w:r>
      <w:r>
        <w:rPr>
          <w:sz w:val="24"/>
          <w:szCs w:val="24"/>
        </w:rPr>
        <w:t>Òû ÷òî, âîñïèòûâàòü ìåíÿ ñîáðàëñÿ?</w:t>
      </w:r>
    </w:p>
    <w:p>
      <w:pPr>
        <w:pStyle w:val="Normal"/>
        <w:ind w:firstLine="720"/>
        <w:jc w:val="both"/>
        <w:rPr>
          <w:sz w:val="24"/>
          <w:szCs w:val="24"/>
        </w:rPr>
      </w:pPr>
      <w:r>
        <w:rPr>
          <w:sz w:val="24"/>
          <w:szCs w:val="24"/>
        </w:rPr>
        <w:t xml:space="preserve">— </w:t>
      </w:r>
      <w:r>
        <w:rPr>
          <w:sz w:val="24"/>
          <w:szCs w:val="24"/>
        </w:rPr>
        <w:t>Ëàäíî, õâàòèò îá ýòîì. Êàê ñîáèðàåøüñÿ äåéñòâîâàòü äàëüøå?</w:t>
      </w:r>
    </w:p>
    <w:p>
      <w:pPr>
        <w:pStyle w:val="Normal"/>
        <w:ind w:firstLine="720"/>
        <w:jc w:val="both"/>
        <w:rPr>
          <w:sz w:val="24"/>
          <w:szCs w:val="24"/>
        </w:rPr>
      </w:pPr>
      <w:r>
        <w:rPr>
          <w:sz w:val="24"/>
          <w:szCs w:val="24"/>
        </w:rPr>
        <w:t xml:space="preserve">— </w:t>
      </w:r>
      <w:r>
        <w:rPr>
          <w:sz w:val="24"/>
          <w:szCs w:val="24"/>
        </w:rPr>
        <w:t>Çàâòðà åäó íà þã: Íàðáîíí, Ìàðèíüÿí, Îáàíü, Òóëîí è Ìåéðàðã. Âî âðåìÿ ïîåçäêè îáî âñåì äîãîâîðþñü.</w:t>
      </w:r>
    </w:p>
    <w:p>
      <w:pPr>
        <w:pStyle w:val="Normal"/>
        <w:ind w:firstLine="720"/>
        <w:jc w:val="both"/>
        <w:rPr>
          <w:sz w:val="24"/>
          <w:szCs w:val="24"/>
        </w:rPr>
      </w:pPr>
      <w:r>
        <w:rPr>
          <w:sz w:val="24"/>
          <w:szCs w:val="24"/>
        </w:rPr>
        <w:t xml:space="preserve">— </w:t>
      </w:r>
      <w:r>
        <w:rPr>
          <w:sz w:val="24"/>
          <w:szCs w:val="24"/>
        </w:rPr>
        <w:t>À ÿ êàê óçíàþ, ÷òî ó òåáÿ òàì ïîëó÷èëîñü?</w:t>
      </w:r>
    </w:p>
    <w:p>
      <w:pPr>
        <w:pStyle w:val="Normal"/>
        <w:ind w:firstLine="720"/>
        <w:jc w:val="both"/>
        <w:rPr>
          <w:sz w:val="24"/>
          <w:szCs w:val="24"/>
        </w:rPr>
      </w:pPr>
      <w:r>
        <w:rPr>
          <w:sz w:val="24"/>
          <w:szCs w:val="24"/>
        </w:rPr>
        <w:t xml:space="preserve">— </w:t>
      </w:r>
      <w:r>
        <w:rPr>
          <w:sz w:val="24"/>
          <w:szCs w:val="24"/>
        </w:rPr>
        <w:t>Óçíàåøü íà òîé íåäåëå, ÿ ñêîðî âåðíóñü.</w:t>
      </w:r>
    </w:p>
    <w:p>
      <w:pPr>
        <w:pStyle w:val="Normal"/>
        <w:ind w:firstLine="720"/>
        <w:jc w:val="both"/>
        <w:rPr>
          <w:sz w:val="24"/>
          <w:szCs w:val="24"/>
        </w:rPr>
      </w:pPr>
      <w:r>
        <w:rPr>
          <w:sz w:val="24"/>
          <w:szCs w:val="24"/>
        </w:rPr>
        <w:t xml:space="preserve">— </w:t>
      </w:r>
      <w:r>
        <w:rPr>
          <w:sz w:val="24"/>
          <w:szCs w:val="24"/>
        </w:rPr>
        <w:t>Ñêîëüêî ïðèäåòñÿ çàïëàòèòü, êàê òû äóìàåøü?</w:t>
      </w:r>
    </w:p>
    <w:p>
      <w:pPr>
        <w:pStyle w:val="Normal"/>
        <w:ind w:firstLine="720"/>
        <w:jc w:val="both"/>
        <w:rPr>
          <w:sz w:val="24"/>
          <w:szCs w:val="24"/>
        </w:rPr>
      </w:pPr>
      <w:r>
        <w:rPr>
          <w:sz w:val="24"/>
          <w:szCs w:val="24"/>
        </w:rPr>
        <w:t xml:space="preserve">— </w:t>
      </w:r>
      <w:r>
        <w:rPr>
          <w:sz w:val="24"/>
          <w:szCs w:val="24"/>
        </w:rPr>
        <w:t>Òðèñòà òûñÿ÷ ôðàíêîâ — ñàìîå ìàëîå. À òî è ïîëìèëëèîíà.</w:t>
      </w:r>
    </w:p>
    <w:p>
      <w:pPr>
        <w:pStyle w:val="Normal"/>
        <w:ind w:firstLine="720"/>
        <w:jc w:val="both"/>
        <w:rPr>
          <w:sz w:val="24"/>
          <w:szCs w:val="24"/>
        </w:rPr>
      </w:pPr>
      <w:r>
        <w:rPr>
          <w:sz w:val="24"/>
          <w:szCs w:val="24"/>
        </w:rPr>
        <w:t xml:space="preserve">— </w:t>
      </w:r>
      <w:r>
        <w:rPr>
          <w:sz w:val="24"/>
          <w:szCs w:val="24"/>
        </w:rPr>
        <w:t>Òû óâåðåí, ÷òî Ìåéðàðã — ñàìîå óäîáíîå ìåñòî?</w:t>
      </w:r>
    </w:p>
    <w:p>
      <w:pPr>
        <w:pStyle w:val="Normal"/>
        <w:ind w:firstLine="720"/>
        <w:jc w:val="both"/>
        <w:rPr>
          <w:sz w:val="24"/>
          <w:szCs w:val="24"/>
        </w:rPr>
      </w:pPr>
      <w:r>
        <w:rPr>
          <w:sz w:val="24"/>
          <w:szCs w:val="24"/>
        </w:rPr>
        <w:t xml:space="preserve">— </w:t>
      </w:r>
      <w:r>
        <w:rPr>
          <w:sz w:val="24"/>
          <w:szCs w:val="24"/>
        </w:rPr>
        <w:t>Àáñîëþòíî óâåðåí. Çà÷åì òû ñïðàøèâàåøü — âñå ðàâíî ïðîâåðèòü ìåíÿ íå ñìîæåøü, íàäî íàì äðóã äðóãó äîâåðÿòü...</w:t>
      </w:r>
    </w:p>
    <w:p>
      <w:pPr>
        <w:pStyle w:val="Normal"/>
        <w:ind w:firstLine="720"/>
        <w:jc w:val="both"/>
        <w:rPr>
          <w:sz w:val="24"/>
          <w:szCs w:val="24"/>
        </w:rPr>
      </w:pPr>
      <w:r>
        <w:rPr>
          <w:sz w:val="24"/>
          <w:szCs w:val="24"/>
        </w:rPr>
        <w:t xml:space="preserve">— </w:t>
      </w:r>
      <w:r>
        <w:rPr>
          <w:sz w:val="24"/>
          <w:szCs w:val="24"/>
        </w:rPr>
        <w:t>Ýòî ïðàâäà, âûáîðà ó ìåíÿ íåò.</w:t>
      </w:r>
    </w:p>
    <w:p>
      <w:pPr>
        <w:pStyle w:val="Normal"/>
        <w:ind w:firstLine="720"/>
        <w:jc w:val="both"/>
        <w:rPr>
          <w:sz w:val="24"/>
          <w:szCs w:val="24"/>
        </w:rPr>
      </w:pPr>
      <w:r>
        <w:rPr>
          <w:sz w:val="24"/>
          <w:szCs w:val="24"/>
        </w:rPr>
        <w:t>Ðåíå Æàëþ äîïèë ñâîå ïèâî, àêêóðàòíî âûòåð ãóáû. Ïîäàâëÿÿ ïðèâû÷íóþ íåïðèÿçíü ê áðàòó, îí çàñòàâèë ñåáÿ óëûáíóòüñÿ åìó íà ïðîùàíüå, âûøåë, òùàòåëüíî ïðèêðûâ çà ñîáîé äâåðü, è îñòîðîæíî îãëÿäåëñÿ íà óëèöå, ïðåæäå ÷åì íàïðàâèòüñÿ íà àâåíþ Âèêòîð Ãþãî, ê ìåòðî. Â ïðèñóòñòâèè Àëåêñàíäðà îí âñåãäà ÷óâñòâîâàë êàêóþ-òî íåñâîáîäó — ìîæåò áûòü, ïîòîìó, ÷òî íèêàê íå ìîã ïðèìèðèòüñÿ ñ ìûñëüþ, ÷òî êîìó-òî, ïóñòü äàæå ðîäíîìó áðàòó, èçâåñòíî î íåì, Ðåíå Æàëþ, íå÷òî òàêîå, ÷åãî çíàòü íå ñëåäó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1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Èç ëèâèéñêîãî ïîñîëüñòâà â Äàìàñêå Õàíèô åùå ðàç ñâÿçàëñÿ ñ Êàääàôè: åìó íóæåí áûë ýêñïåðò ïî ÷àñòè ÿäåðíîãî îðóæèÿ, êîòîðûé ìîã áû îöåíèòü êà÷åñòâî è äååñïîñîáíîñòü ïðèîáðåòåííûõ áîåãîëîâîê. Ýòîìó ñïåöèàëèñòó ê óñòàíîâëåííîìó ñðîêó ïðåäñòîÿëî ïðèåõàòü âî Ôðàíöèþ. Îáñóäèâ âñå äåòàëè è äîãîâîðèâøèñü î äàëüíåéøèõ êîíòàêòàõ, Õàíèô âûøåë íà Àäíàí àëü Ìàëêè — óëèöó, íà êîòîðîé ðàñïîëàãàåòñÿ ïîñîëüñòâî, è, ñåâ â ìàøèíó, îòïðàâèëñÿ ê ñåáå íà âèëëó, ãäå åãî æäàëà Ðàñìèÿ.</w:t>
      </w:r>
    </w:p>
    <w:p>
      <w:pPr>
        <w:pStyle w:val="Normal"/>
        <w:ind w:firstLine="720"/>
        <w:jc w:val="both"/>
        <w:rPr>
          <w:sz w:val="24"/>
          <w:szCs w:val="24"/>
        </w:rPr>
      </w:pPr>
      <w:r>
        <w:rPr>
          <w:sz w:val="24"/>
          <w:szCs w:val="24"/>
        </w:rPr>
        <w:t xml:space="preserve">— </w:t>
      </w:r>
      <w:r>
        <w:rPr>
          <w:sz w:val="24"/>
          <w:szCs w:val="24"/>
        </w:rPr>
        <w:t>Ôðàíöóçñêèå äåëà ïðîäâèãàþòñÿ, Ýññàòó ïðèäåòñÿ íåäåëè ÷åðåç òðè ïîåõàòü òóäà...</w:t>
      </w:r>
    </w:p>
    <w:p>
      <w:pPr>
        <w:pStyle w:val="Normal"/>
        <w:ind w:firstLine="720"/>
        <w:jc w:val="both"/>
        <w:rPr>
          <w:sz w:val="24"/>
          <w:szCs w:val="24"/>
        </w:rPr>
      </w:pPr>
      <w:r>
        <w:rPr>
          <w:sz w:val="24"/>
          <w:szCs w:val="24"/>
        </w:rPr>
        <w:t xml:space="preserve">— </w:t>
      </w:r>
      <w:r>
        <w:rPr>
          <w:sz w:val="24"/>
          <w:szCs w:val="24"/>
        </w:rPr>
        <w:t>Â Ïàðèæ?</w:t>
      </w:r>
    </w:p>
    <w:p>
      <w:pPr>
        <w:pStyle w:val="Normal"/>
        <w:ind w:firstLine="720"/>
        <w:jc w:val="both"/>
        <w:rPr>
          <w:sz w:val="24"/>
          <w:szCs w:val="24"/>
        </w:rPr>
      </w:pPr>
      <w:r>
        <w:rPr>
          <w:sz w:val="24"/>
          <w:szCs w:val="24"/>
        </w:rPr>
        <w:t xml:space="preserve">— </w:t>
      </w:r>
      <w:r>
        <w:rPr>
          <w:sz w:val="24"/>
          <w:szCs w:val="24"/>
        </w:rPr>
        <w:t>Íåò, ñêîðåå âñåãî íà þã, òàì áóäåò íàçíà÷åíà âñòðå÷à.</w:t>
      </w:r>
    </w:p>
    <w:p>
      <w:pPr>
        <w:pStyle w:val="Normal"/>
        <w:ind w:firstLine="720"/>
        <w:jc w:val="both"/>
        <w:rPr>
          <w:sz w:val="24"/>
          <w:szCs w:val="24"/>
        </w:rPr>
      </w:pPr>
      <w:r>
        <w:rPr>
          <w:sz w:val="24"/>
          <w:szCs w:val="24"/>
        </w:rPr>
        <w:t xml:space="preserve">— </w:t>
      </w:r>
      <w:r>
        <w:rPr>
          <w:sz w:val="24"/>
          <w:szCs w:val="24"/>
        </w:rPr>
        <w:t>Âû ñîáèðàåòåñü ïîñâÿòèòü åãî â òàêîå äåëî?</w:t>
      </w:r>
    </w:p>
    <w:p>
      <w:pPr>
        <w:pStyle w:val="Normal"/>
        <w:ind w:firstLine="720"/>
        <w:jc w:val="both"/>
        <w:rPr>
          <w:sz w:val="24"/>
          <w:szCs w:val="24"/>
        </w:rPr>
      </w:pPr>
      <w:r>
        <w:rPr>
          <w:sz w:val="24"/>
          <w:szCs w:val="24"/>
        </w:rPr>
        <w:t xml:space="preserve">— </w:t>
      </w:r>
      <w:r>
        <w:rPr>
          <w:sz w:val="24"/>
          <w:szCs w:val="24"/>
        </w:rPr>
        <w:t>Ñîáèðàþñü, êàê âèäèøü. — Â ìîë÷àíèè äåâóøêè åìó ïî÷óäèëñÿ âûçîâ. — Ó òåáÿ ñîìíåíèÿ íà åãî ñ÷åò?</w:t>
      </w:r>
    </w:p>
    <w:p>
      <w:pPr>
        <w:pStyle w:val="Normal"/>
        <w:ind w:firstLine="720"/>
        <w:jc w:val="both"/>
        <w:rPr>
          <w:sz w:val="24"/>
          <w:szCs w:val="24"/>
        </w:rPr>
      </w:pPr>
      <w:r>
        <w:rPr>
          <w:sz w:val="24"/>
          <w:szCs w:val="24"/>
        </w:rPr>
        <w:t xml:space="preserve">— </w:t>
      </w:r>
      <w:r>
        <w:rPr>
          <w:sz w:val="24"/>
          <w:szCs w:val="24"/>
        </w:rPr>
        <w:t>Ýòî ó âàñ åñòü ñîìíåíèÿ — è î÷åíü ñåðüåçíûå. ß æå ïîìíþ — â ïðîøëûé ðàç âû ðåøèëè, ÷òî øïèîíèò Ñààä Õàéåê. Ìîæåò, ýòî ïðàâäà áûëî òàê — òåïåðü óæ íå óçíàòü. Òîëüêî ðàçâå ýòî îñâîáîæäàåò îò ïîäîçðåíèé Ýññàòà?</w:t>
      </w:r>
    </w:p>
    <w:p>
      <w:pPr>
        <w:pStyle w:val="Normal"/>
        <w:ind w:firstLine="720"/>
        <w:jc w:val="both"/>
        <w:rPr>
          <w:sz w:val="24"/>
          <w:szCs w:val="24"/>
        </w:rPr>
      </w:pPr>
      <w:r>
        <w:rPr>
          <w:sz w:val="24"/>
          <w:szCs w:val="24"/>
        </w:rPr>
        <w:t xml:space="preserve">— </w:t>
      </w:r>
      <w:r>
        <w:rPr>
          <w:sz w:val="24"/>
          <w:szCs w:val="24"/>
        </w:rPr>
        <w:t>Ñóùåñòâóåò ïðåçóìïöèÿ íåâèíîâíîñòè. Ê ïðèìåðó âîò — ìîæåøü äîêàçàòü, ÷òî òû íå âðàæåñêèé àãåíò?</w:t>
      </w:r>
    </w:p>
    <w:p>
      <w:pPr>
        <w:pStyle w:val="Normal"/>
        <w:ind w:firstLine="720"/>
        <w:jc w:val="both"/>
        <w:rPr>
          <w:sz w:val="24"/>
          <w:szCs w:val="24"/>
        </w:rPr>
      </w:pPr>
      <w:r>
        <w:rPr>
          <w:sz w:val="24"/>
          <w:szCs w:val="24"/>
        </w:rPr>
        <w:t xml:space="preserve">— </w:t>
      </w:r>
      <w:r>
        <w:rPr>
          <w:sz w:val="24"/>
          <w:szCs w:val="24"/>
        </w:rPr>
        <w:t>Íå ìîãó. Íî ðàçâå ïðîòèâ ìåíÿ åñòü õîòü êàêèå-òî ôàêòû? À ïðîòèâ Ýññàòà åñòü.</w:t>
      </w:r>
    </w:p>
    <w:p>
      <w:pPr>
        <w:pStyle w:val="Normal"/>
        <w:ind w:firstLine="720"/>
        <w:jc w:val="both"/>
        <w:rPr>
          <w:sz w:val="24"/>
          <w:szCs w:val="24"/>
        </w:rPr>
      </w:pPr>
      <w:r>
        <w:rPr>
          <w:sz w:val="24"/>
          <w:szCs w:val="24"/>
        </w:rPr>
        <w:t xml:space="preserve">— </w:t>
      </w:r>
      <w:r>
        <w:rPr>
          <w:sz w:val="24"/>
          <w:szCs w:val="24"/>
        </w:rPr>
        <w:t>Ïðîñòî òû åãî íå ëþáèøü, ýòî î÷åíü ïî-æåíñêè — íè ñ òîãî íè ñ ñåãî íåâçëþáèòü ÷åëîâåêà. À ÿ ãîòîâ ñ íèì ðàáîòàòü è äàëüøå.</w:t>
      </w:r>
    </w:p>
    <w:p>
      <w:pPr>
        <w:pStyle w:val="Normal"/>
        <w:ind w:firstLine="720"/>
        <w:jc w:val="both"/>
        <w:rPr>
          <w:sz w:val="24"/>
          <w:szCs w:val="24"/>
        </w:rPr>
      </w:pPr>
      <w:r>
        <w:rPr>
          <w:sz w:val="24"/>
          <w:szCs w:val="24"/>
        </w:rPr>
        <w:t>Ðàñìèÿ ïîæàëà ïëå÷àìè:</w:t>
      </w:r>
    </w:p>
    <w:p>
      <w:pPr>
        <w:pStyle w:val="Normal"/>
        <w:ind w:firstLine="720"/>
        <w:jc w:val="both"/>
        <w:rPr>
          <w:sz w:val="24"/>
          <w:szCs w:val="24"/>
        </w:rPr>
      </w:pPr>
      <w:r>
        <w:rPr>
          <w:sz w:val="24"/>
          <w:szCs w:val="24"/>
        </w:rPr>
        <w:t xml:space="preserve">— </w:t>
      </w:r>
      <w:r>
        <w:rPr>
          <w:sz w:val="24"/>
          <w:szCs w:val="24"/>
        </w:rPr>
        <w:t>Ìíå âñå ðàâíî, ïîñòóïàéòå, êàê ñ÷èòàåòå íóæíûì, ÿ áóäó äåëàòü âñå, ÷òî òðåáóåòñÿ.</w:t>
      </w:r>
    </w:p>
    <w:p>
      <w:pPr>
        <w:pStyle w:val="Normal"/>
        <w:ind w:firstLine="720"/>
        <w:jc w:val="both"/>
        <w:rPr>
          <w:sz w:val="24"/>
          <w:szCs w:val="24"/>
        </w:rPr>
      </w:pPr>
      <w:r>
        <w:rPr>
          <w:sz w:val="24"/>
          <w:szCs w:val="24"/>
        </w:rPr>
        <w:t xml:space="preserve">— </w:t>
      </w:r>
      <w:r>
        <w:rPr>
          <w:sz w:val="24"/>
          <w:szCs w:val="24"/>
        </w:rPr>
        <w:t>Ïîäîøëî âðåìÿ è òåáÿ ïîñâÿòèòü â ìîè ïëàíû, — ìíîãîçíà÷èòåëüíî ñêàçàë Õàíèô.</w:t>
      </w:r>
    </w:p>
    <w:p>
      <w:pPr>
        <w:pStyle w:val="Normal"/>
        <w:ind w:firstLine="720"/>
        <w:jc w:val="both"/>
        <w:rPr>
          <w:sz w:val="24"/>
          <w:szCs w:val="24"/>
        </w:rPr>
      </w:pPr>
      <w:r>
        <w:rPr>
          <w:sz w:val="24"/>
          <w:szCs w:val="24"/>
        </w:rPr>
        <w:t xml:space="preserve">— </w:t>
      </w:r>
      <w:r>
        <w:rPr>
          <w:sz w:val="24"/>
          <w:szCs w:val="24"/>
        </w:rPr>
        <w:t>Íå õî÷ó çíàòü òîãî, ÷òî ìíå íå íóæíî. ß-òî íå ëþáîïûòíà, íå òî ÷òî íåêîòîðûå...</w:t>
      </w:r>
    </w:p>
    <w:p>
      <w:pPr>
        <w:pStyle w:val="Normal"/>
        <w:ind w:firstLine="720"/>
        <w:jc w:val="both"/>
        <w:rPr>
          <w:sz w:val="24"/>
          <w:szCs w:val="24"/>
        </w:rPr>
      </w:pPr>
      <w:r>
        <w:rPr>
          <w:sz w:val="24"/>
          <w:szCs w:val="24"/>
        </w:rPr>
        <w:t xml:space="preserve">— </w:t>
      </w:r>
      <w:r>
        <w:rPr>
          <w:sz w:val="24"/>
          <w:szCs w:val="24"/>
        </w:rPr>
        <w:t>Îòëè÷íî — íî ïîñëóøàé âñå æå. Òî, ÷òî ÿ ñåé÷àñ ñêàæó, çíàòü íåîáõîäèìî.</w:t>
      </w:r>
    </w:p>
    <w:p>
      <w:pPr>
        <w:pStyle w:val="Normal"/>
        <w:ind w:firstLine="720"/>
        <w:jc w:val="both"/>
        <w:rPr>
          <w:sz w:val="24"/>
          <w:szCs w:val="24"/>
        </w:rPr>
      </w:pPr>
      <w:r>
        <w:rPr>
          <w:sz w:val="24"/>
          <w:szCs w:val="24"/>
        </w:rPr>
        <w:t>Âûñëóøàâ åãî, Ðàñìèÿ óïðÿìî ïîâòîðèëà ñâîå:</w:t>
      </w:r>
    </w:p>
    <w:p>
      <w:pPr>
        <w:pStyle w:val="Normal"/>
        <w:ind w:firstLine="720"/>
        <w:jc w:val="both"/>
        <w:rPr>
          <w:sz w:val="24"/>
          <w:szCs w:val="24"/>
        </w:rPr>
      </w:pPr>
      <w:r>
        <w:rPr>
          <w:sz w:val="24"/>
          <w:szCs w:val="24"/>
        </w:rPr>
        <w:t xml:space="preserve">— </w:t>
      </w:r>
      <w:r>
        <w:rPr>
          <w:sz w:val="24"/>
          <w:szCs w:val="24"/>
        </w:rPr>
        <w:t>Âñå ñäåëàþ, ÷òî íàäî áóäåò.</w:t>
      </w:r>
    </w:p>
    <w:p>
      <w:pPr>
        <w:pStyle w:val="Normal"/>
        <w:ind w:firstLine="720"/>
        <w:jc w:val="both"/>
        <w:rPr>
          <w:sz w:val="24"/>
          <w:szCs w:val="24"/>
        </w:rPr>
      </w:pPr>
      <w:r>
        <w:rPr>
          <w:sz w:val="24"/>
          <w:szCs w:val="24"/>
        </w:rPr>
        <w:t xml:space="preserve">— </w:t>
      </w:r>
      <w:r>
        <w:rPr>
          <w:sz w:val="24"/>
          <w:szCs w:val="24"/>
        </w:rPr>
        <w:t>Íî òû õîòü ïîíèìàåøü, íàñêîëüêî ýòî ðèñêîâàííûé ïëàí?</w:t>
      </w:r>
    </w:p>
    <w:p>
      <w:pPr>
        <w:pStyle w:val="Normal"/>
        <w:ind w:firstLine="720"/>
        <w:jc w:val="both"/>
        <w:rPr>
          <w:sz w:val="24"/>
          <w:szCs w:val="24"/>
        </w:rPr>
      </w:pPr>
      <w:r>
        <w:rPr>
          <w:sz w:val="24"/>
          <w:szCs w:val="24"/>
        </w:rPr>
        <w:t xml:space="preserve">— </w:t>
      </w:r>
      <w:r>
        <w:rPr>
          <w:sz w:val="24"/>
          <w:szCs w:val="24"/>
        </w:rPr>
        <w:t>Ïîíèìàþ, êîíå÷íî.</w:t>
      </w:r>
    </w:p>
    <w:p>
      <w:pPr>
        <w:pStyle w:val="Normal"/>
        <w:ind w:firstLine="720"/>
        <w:jc w:val="both"/>
        <w:rPr>
          <w:sz w:val="24"/>
          <w:szCs w:val="24"/>
        </w:rPr>
      </w:pPr>
      <w:r>
        <w:rPr>
          <w:sz w:val="24"/>
          <w:szCs w:val="24"/>
        </w:rPr>
        <w:t xml:space="preserve">— </w:t>
      </w:r>
      <w:r>
        <w:rPr>
          <w:sz w:val="24"/>
          <w:szCs w:val="24"/>
        </w:rPr>
        <w:t>È òåáå íå ñòðàøíî?</w:t>
      </w:r>
    </w:p>
    <w:p>
      <w:pPr>
        <w:pStyle w:val="Normal"/>
        <w:ind w:firstLine="720"/>
        <w:jc w:val="both"/>
        <w:rPr>
          <w:sz w:val="24"/>
          <w:szCs w:val="24"/>
        </w:rPr>
      </w:pPr>
      <w:r>
        <w:rPr>
          <w:sz w:val="24"/>
          <w:szCs w:val="24"/>
        </w:rPr>
        <w:t xml:space="preserve">— </w:t>
      </w:r>
      <w:r>
        <w:rPr>
          <w:sz w:val="24"/>
          <w:szCs w:val="24"/>
        </w:rPr>
        <w:t>Åñëè áû âû ãîâîðèëè ñ ìóæ÷èíîé, âû áû çàäàëè ýòî âîïðîñ?</w:t>
      </w:r>
    </w:p>
    <w:p>
      <w:pPr>
        <w:pStyle w:val="Normal"/>
        <w:ind w:firstLine="720"/>
        <w:jc w:val="both"/>
        <w:rPr>
          <w:sz w:val="24"/>
          <w:szCs w:val="24"/>
        </w:rPr>
      </w:pPr>
      <w:r>
        <w:rPr>
          <w:sz w:val="24"/>
          <w:szCs w:val="24"/>
        </w:rPr>
        <w:t xml:space="preserve">— </w:t>
      </w:r>
      <w:r>
        <w:rPr>
          <w:sz w:val="24"/>
          <w:szCs w:val="24"/>
        </w:rPr>
        <w:t>Äà ïåðåñòàíü òû âîçðàæàòü íà êàæäîå ìîå ñëîâî! Íàì ïðåäñòîèò ñåðüåçíîå èñïûòàíèå, ðàáîòàòü ïðèäåòñÿ âñåì âìåñòå — ìíå, òåáå è Ýññàòó. Èçâîëü ñîòðóäíè÷àòü ñ íèì — ïðåäóáåæäåíèÿ ñâîè çàáóäü. ß òàê ïðèêàçûâàþ. Âðåìÿ îò âðåìåíè ñàì áóäó êîððåêòèðîâàòü âàøè äåëîâûå îòíîøåíèÿ — âîò è âñå.</w:t>
      </w:r>
    </w:p>
    <w:p>
      <w:pPr>
        <w:pStyle w:val="Normal"/>
        <w:ind w:firstLine="720"/>
        <w:jc w:val="both"/>
        <w:rPr>
          <w:sz w:val="24"/>
          <w:szCs w:val="24"/>
        </w:rPr>
      </w:pPr>
      <w:r>
        <w:rPr>
          <w:sz w:val="24"/>
          <w:szCs w:val="24"/>
        </w:rPr>
        <w:t xml:space="preserve">— </w:t>
      </w:r>
      <w:r>
        <w:rPr>
          <w:sz w:val="24"/>
          <w:szCs w:val="24"/>
        </w:rPr>
        <w:t>ß ñêàçàëà âñå, ÷òî ñ÷èòàëà íóæíûì, à âû ðåøàéòå ñàìè, — ñäàëàñü Ðàñìèÿ. — È äàâàéòå ê ýòîìó íå âîçâðàùàòü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òî çà ÷åðíàÿ êîøêà ìåæäó íàìè ïðîáåæàëà, à? — Ýññàò, ñèäÿ â êàáèíåòå, ãäå, êàê îáû÷íî, ñòó÷àëà íà ìàøèíêå Ðàñìèÿ, ëåíèâî ïîñòóêèâàë êîíöîì áîòèíêà ïî ñòîÿâøåìó ïåðåä íèì íà ïîëó ñàêâîÿæó.</w:t>
      </w:r>
    </w:p>
    <w:p>
      <w:pPr>
        <w:pStyle w:val="Normal"/>
        <w:ind w:firstLine="720"/>
        <w:jc w:val="both"/>
        <w:rPr>
          <w:sz w:val="24"/>
          <w:szCs w:val="24"/>
        </w:rPr>
      </w:pPr>
      <w:r>
        <w:rPr>
          <w:sz w:val="24"/>
          <w:szCs w:val="24"/>
        </w:rPr>
        <w:t xml:space="preserve">— </w:t>
      </w:r>
      <w:r>
        <w:rPr>
          <w:sz w:val="24"/>
          <w:szCs w:val="24"/>
        </w:rPr>
        <w:t>Íèêàêîé íå áûëî êîøêè, íè ÷åðíîé, íè ñåðîé.</w:t>
      </w:r>
    </w:p>
    <w:p>
      <w:pPr>
        <w:pStyle w:val="Normal"/>
        <w:ind w:firstLine="720"/>
        <w:jc w:val="both"/>
        <w:rPr>
          <w:sz w:val="24"/>
          <w:szCs w:val="24"/>
        </w:rPr>
      </w:pPr>
      <w:r>
        <w:rPr>
          <w:sz w:val="24"/>
          <w:szCs w:val="24"/>
        </w:rPr>
        <w:t xml:space="preserve">— </w:t>
      </w:r>
      <w:r>
        <w:rPr>
          <w:sz w:val="24"/>
          <w:szCs w:val="24"/>
        </w:rPr>
        <w:t>Âîò è ÿ òàê äóìàþ, — ïîéìàë åå íà ñëîâå Ýññàò. — Ìû òîâàðèùè, ðàçâå íåò? À òåáå ÷òî íè ñêàæåøü — âñå íå â ëàä, âñåãäà ó òåáÿ ñëîâî ïîïåðåê íàéäåòñÿ. Êàê áóäòî ñ âðàãîì ãîâîðèøü. — Ñàì òîãî íå çíàÿ, îí ïîâòîðèë óïðåê Õàíèôà.</w:t>
      </w:r>
    </w:p>
    <w:p>
      <w:pPr>
        <w:pStyle w:val="Normal"/>
        <w:ind w:firstLine="720"/>
        <w:jc w:val="both"/>
        <w:rPr>
          <w:sz w:val="24"/>
          <w:szCs w:val="24"/>
        </w:rPr>
      </w:pPr>
      <w:r>
        <w:rPr>
          <w:sz w:val="24"/>
          <w:szCs w:val="24"/>
        </w:rPr>
        <w:t>Îíà, íàêîíåö, ïîäíÿëà íà íåãî ãëàçà:</w:t>
      </w:r>
    </w:p>
    <w:p>
      <w:pPr>
        <w:pStyle w:val="Normal"/>
        <w:ind w:firstLine="720"/>
        <w:jc w:val="both"/>
        <w:rPr>
          <w:sz w:val="24"/>
          <w:szCs w:val="24"/>
        </w:rPr>
      </w:pPr>
      <w:r>
        <w:rPr>
          <w:sz w:val="24"/>
          <w:szCs w:val="24"/>
        </w:rPr>
        <w:t xml:space="preserve">— </w:t>
      </w:r>
      <w:r>
        <w:rPr>
          <w:sz w:val="24"/>
          <w:szCs w:val="24"/>
        </w:rPr>
        <w:t>Íè÷åãî ÿ ïðîòèâ òåáÿ íå èìåþ. Ïî ìíå ÷òî òû, ÷òî òå ïàðíè ó âîðîò. Ïðîñòî ÿ âñåãäà çàíÿòà, íåêîãäà ìíå áîëòàòü ïîïóñòó — êàæåòñÿ, ýòî íàçûâàåòñÿ ó òåáÿ äðóæáîé?</w:t>
      </w:r>
    </w:p>
    <w:p>
      <w:pPr>
        <w:pStyle w:val="Normal"/>
        <w:ind w:firstLine="720"/>
        <w:jc w:val="both"/>
        <w:rPr>
          <w:sz w:val="24"/>
          <w:szCs w:val="24"/>
        </w:rPr>
      </w:pPr>
      <w:r>
        <w:rPr>
          <w:sz w:val="24"/>
          <w:szCs w:val="24"/>
        </w:rPr>
        <w:t>×òî-òî íå ñëûøíî òâåðäîñòè â ãîëîñå, ïîäóìàëîñü åìó. È îí óëûáíóëñÿ ýòîé ìûñëè:</w:t>
      </w:r>
    </w:p>
    <w:p>
      <w:pPr>
        <w:pStyle w:val="Normal"/>
        <w:ind w:firstLine="720"/>
        <w:jc w:val="both"/>
        <w:rPr>
          <w:sz w:val="24"/>
          <w:szCs w:val="24"/>
        </w:rPr>
      </w:pPr>
      <w:r>
        <w:rPr>
          <w:sz w:val="24"/>
          <w:szCs w:val="24"/>
        </w:rPr>
        <w:t xml:space="preserve">— </w:t>
      </w:r>
      <w:r>
        <w:rPr>
          <w:sz w:val="24"/>
          <w:szCs w:val="24"/>
        </w:rPr>
        <w:t>Äàâàé âñå æå ïîïðîáóåì ñòàòü ïðèÿòåëÿìè. Èëè õîòü ÷óâñòâîâàòü ñåáÿ ïîñâîáîäíåå â ïðèñóòñòâèè äðóã äðóãà.</w:t>
      </w:r>
    </w:p>
    <w:p>
      <w:pPr>
        <w:pStyle w:val="Normal"/>
        <w:ind w:firstLine="720"/>
        <w:jc w:val="both"/>
        <w:rPr>
          <w:sz w:val="24"/>
          <w:szCs w:val="24"/>
        </w:rPr>
      </w:pPr>
      <w:r>
        <w:rPr>
          <w:sz w:val="24"/>
          <w:szCs w:val="24"/>
        </w:rPr>
        <w:t xml:space="preserve">— </w:t>
      </w:r>
      <w:r>
        <w:rPr>
          <w:sz w:val="24"/>
          <w:szCs w:val="24"/>
        </w:rPr>
        <w:t>À ÿ è ÷óâñòâóþ ñåáÿ ñâîáîäíî...</w:t>
      </w:r>
    </w:p>
    <w:p>
      <w:pPr>
        <w:pStyle w:val="Normal"/>
        <w:ind w:firstLine="720"/>
        <w:jc w:val="both"/>
        <w:rPr>
          <w:sz w:val="24"/>
          <w:szCs w:val="24"/>
        </w:rPr>
      </w:pPr>
      <w:r>
        <w:rPr>
          <w:sz w:val="24"/>
          <w:szCs w:val="24"/>
        </w:rPr>
        <w:t xml:space="preserve">— </w:t>
      </w:r>
      <w:r>
        <w:rPr>
          <w:sz w:val="24"/>
          <w:szCs w:val="24"/>
        </w:rPr>
        <w:t>Òû äà, à ÿ âîò íåò...</w:t>
      </w:r>
    </w:p>
    <w:p>
      <w:pPr>
        <w:pStyle w:val="Normal"/>
        <w:ind w:firstLine="720"/>
        <w:jc w:val="both"/>
        <w:rPr>
          <w:sz w:val="24"/>
          <w:szCs w:val="24"/>
        </w:rPr>
      </w:pPr>
      <w:r>
        <w:rPr>
          <w:sz w:val="24"/>
          <w:szCs w:val="24"/>
        </w:rPr>
        <w:t xml:space="preserve">— </w:t>
      </w:r>
      <w:r>
        <w:rPr>
          <w:sz w:val="24"/>
          <w:szCs w:val="24"/>
        </w:rPr>
        <w:t>Î÷åíü æàëü.</w:t>
      </w:r>
    </w:p>
    <w:p>
      <w:pPr>
        <w:pStyle w:val="Normal"/>
        <w:ind w:firstLine="720"/>
        <w:jc w:val="both"/>
        <w:rPr>
          <w:sz w:val="24"/>
          <w:szCs w:val="24"/>
        </w:rPr>
      </w:pPr>
      <w:r>
        <w:rPr>
          <w:sz w:val="24"/>
          <w:szCs w:val="24"/>
        </w:rPr>
        <w:t>Ýññàò íåîæèäàííî îñîçíàë, ÷òî äåâóøêà ïðîòèâ îáûêíîâåíèÿ íå ïðîÿâëÿåò íèêàêîãî æåëàíèÿ èçáàâèòüñÿ îò íåãî. Ðàç òàê — òîãäà âïåðåä!</w:t>
      </w:r>
    </w:p>
    <w:p>
      <w:pPr>
        <w:pStyle w:val="Normal"/>
        <w:ind w:firstLine="720"/>
        <w:jc w:val="both"/>
        <w:rPr>
          <w:sz w:val="24"/>
          <w:szCs w:val="24"/>
        </w:rPr>
      </w:pPr>
      <w:r>
        <w:rPr>
          <w:sz w:val="24"/>
          <w:szCs w:val="24"/>
        </w:rPr>
        <w:t xml:space="preserve">— </w:t>
      </w:r>
      <w:r>
        <w:rPr>
          <w:sz w:val="24"/>
          <w:szCs w:val="24"/>
        </w:rPr>
        <w:t>Äàâàé ïîóæèíàåì âìåñòå — ìîæåò, çàìåòèøü, íàêîíåö, ÷òî ÿ òîæå ÷åëîâåê è âîâñå íå òàê óæ ïëîõ?</w:t>
      </w:r>
    </w:p>
    <w:p>
      <w:pPr>
        <w:pStyle w:val="Normal"/>
        <w:ind w:firstLine="720"/>
        <w:jc w:val="both"/>
        <w:rPr>
          <w:sz w:val="24"/>
          <w:szCs w:val="24"/>
        </w:rPr>
      </w:pPr>
      <w:r>
        <w:rPr>
          <w:sz w:val="24"/>
          <w:szCs w:val="24"/>
        </w:rPr>
        <w:t>Åé-Áîãó, òàêîå ìèðîëþáèå çàñëóæèâàëî óëûáêè, íî Ðàñìèÿ ñíîâà ïåðåâåëà ãëàçà íà ñâîè áóìàãè.</w:t>
      </w:r>
    </w:p>
    <w:p>
      <w:pPr>
        <w:pStyle w:val="Normal"/>
        <w:ind w:firstLine="720"/>
        <w:jc w:val="both"/>
        <w:rPr>
          <w:sz w:val="24"/>
          <w:szCs w:val="24"/>
        </w:rPr>
      </w:pPr>
      <w:r>
        <w:rPr>
          <w:sz w:val="24"/>
          <w:szCs w:val="24"/>
        </w:rPr>
        <w:t xml:space="preserve">— </w:t>
      </w:r>
      <w:r>
        <w:rPr>
          <w:sz w:val="24"/>
          <w:szCs w:val="24"/>
        </w:rPr>
        <w:t>Ëàäíî. ß áóäó â ãîðîäå, ìîæåì âñòðåòèòüñÿ â âîñåìü, — ýòî ïðîçâó÷àëî õîëîäíî, áóäòî ðå÷ü øëà î äåëîâîé âñòðå÷å.</w:t>
      </w:r>
    </w:p>
    <w:p>
      <w:pPr>
        <w:pStyle w:val="Normal"/>
        <w:ind w:firstLine="720"/>
        <w:jc w:val="both"/>
        <w:rPr>
          <w:sz w:val="24"/>
          <w:szCs w:val="24"/>
        </w:rPr>
      </w:pPr>
      <w:r>
        <w:rPr>
          <w:sz w:val="24"/>
          <w:szCs w:val="24"/>
        </w:rPr>
        <w:t>Ê ñåìè Ýññàò îêàçàëñÿ â êâàðòàëå Øàãõóð Æóâàíè, íàäî áûëî óáèòü öåëûé ÷àñ. Îí íå ñïåøà ïîáðåë ê ìåñòó âñòðå÷è âäîëü òîðãîâûõ ðÿäîâ è äàæå ïîçâîëèë çàìàíèòü ñåáÿ â îäíó ëàâ÷îíêó, ãäå õîçÿèí — òîðãîâåö êîâðàìè — óãîñòèë åãî êîôå. Ýññàò ñäåëàë âèä, áóäòî èíòåðåñóåòñÿ êîâðàìè, — î÷åíü óæ õîðîø áûë êîôå. Ìèíóò òðèäöàòü îí ïîëóøóòÿ, ïîëóâñåðüåç òîðãîâàëñÿ èç-çà îäíîãî êîâðà, çà êîòîðûé õîçÿèí çàïðîñèë â÷åòâåðî äîðîæå íàñòîÿùåé öåíû. Èç ëàâêè Ýññàò âûðâàëñÿ ñ òðóäîì — òåïåðü îí ñïåøèë, ïðèøëîñü ïðîäèðàòüñÿ ñêâîçü òîëïó, è òóò îí íåîæèäàííî çàìåòèë, ÷òî Ðàñìèÿ òîæå çäåñü, ÷óòü âïåðåäè — è íå îäíà. Ðÿäîì ñ íåé, ïîêàçàëîñü åìó, øàãàåò íèçåíüêèé òîëñòÿê, ñ âèäó åâðîïååö. Îäíàêî ÷åðåç íåñêîëüêî øàãîâ íåçíàêîìåö ñâåðíóë âëåâî è èñ÷åç, íå îáìåíÿâøèñü ñî ñïóòíèöåé íè åäèíûì çíàêîì ïðîùàíèÿ, íè åäèíûì ñëîâîì. Äåâóøêà êàê íè â ÷åì íå áûâàëî øëà äàëüøå — ìîæåò áûòü, ýòî ñëó÷àéíîñòü, îíè è íå çíàêîìû âîâñå...</w:t>
      </w:r>
    </w:p>
    <w:p>
      <w:pPr>
        <w:pStyle w:val="Normal"/>
        <w:ind w:firstLine="720"/>
        <w:jc w:val="both"/>
        <w:rPr>
          <w:sz w:val="24"/>
          <w:szCs w:val="24"/>
        </w:rPr>
      </w:pPr>
      <w:r>
        <w:rPr>
          <w:sz w:val="24"/>
          <w:szCs w:val="24"/>
        </w:rPr>
        <w:t>Ðàñìèÿ ñâåðíóëà çà óãîë, è òóò Ýññàò äîãíàë åå. Îí íå ïðèçíàëñÿ, ÷òî çàìåòèë åå ðàíüøå, — ïî÷åìó-òî åìó çàõîòåëîñü ñîõðàíèòü ýòîò ìàëåíüêèé ñåêðåò.</w:t>
      </w:r>
    </w:p>
    <w:p>
      <w:pPr>
        <w:pStyle w:val="Normal"/>
        <w:ind w:firstLine="720"/>
        <w:jc w:val="both"/>
        <w:rPr>
          <w:sz w:val="24"/>
          <w:szCs w:val="24"/>
        </w:rPr>
      </w:pPr>
      <w:r>
        <w:rPr>
          <w:sz w:val="24"/>
          <w:szCs w:val="24"/>
        </w:rPr>
        <w:t xml:space="preserve">— </w:t>
      </w:r>
      <w:r>
        <w:rPr>
          <w:sz w:val="24"/>
          <w:szCs w:val="24"/>
        </w:rPr>
        <w:t>Ïîéäåì â ãðå÷åñêèé ðåñòîðàí âîçëå êðåïîñòè, — ïðåäëîæèë îí. Íàäî æå, äåâèöà ïðèîäåëàñü — ïëàòüå åé ê ëèöó. Ãëàçà ÷óòü ïîäêðàøåíû — êðàñèâûå ãëàçà! Ïîìàäû íåò — íî âñå ðàâíî ÷óâñòâóåòñÿ, ÷òî åé íåáåçðàçëè÷íî, êàê îíà âûãëÿäèò ñåãîäíÿ âå÷åðîì.</w:t>
      </w:r>
    </w:p>
    <w:p>
      <w:pPr>
        <w:pStyle w:val="Normal"/>
        <w:ind w:firstLine="720"/>
        <w:jc w:val="both"/>
        <w:rPr>
          <w:sz w:val="24"/>
          <w:szCs w:val="24"/>
        </w:rPr>
      </w:pPr>
      <w:r>
        <w:rPr>
          <w:sz w:val="24"/>
          <w:szCs w:val="24"/>
        </w:rPr>
        <w:t>Çà ñòîëèêîì Ýññàò ñíîâà èçóìèëñÿ, — áåñåäà ïîòåêëà âåñåëî è íåïðèíóæäåííî. Ñêîëüêî âðåìåíè îíè ïðîâîäèëè âìåñòå è íè ðàçó íå âûõîäèëè çà ðàìêè ñóõèõ, êîðîòêèõ, ïðàêòè÷åñêè íåîáõîäèìûõ ðàçãîâîðîâ. Äàæå êîãäà âäâîåì âûïîëíÿëè çàäàíèå, äèñòàíöèÿ âñåãäà ñîõðàíÿëàñü. À òåïåðü îíà óëûáàåòñÿ è äàæå íåñêîëüêî ðàç ðàññìåÿëàñü â îòâåò íà åãî øóòêè. È ðàññêàçûâàåò î ñâîåì äåòñòâå, ñòóäåí÷åñêèõ ãîäàõ, à Õàíèôà ïðè ýòîì íå óïîìèíàåò. È åãî, Ýññàòà, ðàññïðàøèâàåò î åãî æèçíè — îí ãîòîâ áûë îá çàêëàä ïîáèòüñÿ, ÷òî ýòîò èíòåðåñ ê íåìó ñîâåðøåííî èñêðåííèé.</w:t>
      </w:r>
    </w:p>
    <w:p>
      <w:pPr>
        <w:pStyle w:val="Normal"/>
        <w:ind w:firstLine="720"/>
        <w:jc w:val="both"/>
        <w:rPr>
          <w:sz w:val="24"/>
          <w:szCs w:val="24"/>
        </w:rPr>
      </w:pPr>
      <w:r>
        <w:rPr>
          <w:sz w:val="24"/>
          <w:szCs w:val="24"/>
        </w:rPr>
        <w:t xml:space="preserve">— </w:t>
      </w:r>
      <w:r>
        <w:rPr>
          <w:sz w:val="24"/>
          <w:szCs w:val="24"/>
        </w:rPr>
        <w:t>Òåáå ïðèäåòñÿ âî Ôðàíöèþ åõàòü, ïðîôåññîð ñêîðî îá ýòîì ñêàæåò.</w:t>
      </w:r>
    </w:p>
    <w:p>
      <w:pPr>
        <w:pStyle w:val="Normal"/>
        <w:ind w:firstLine="720"/>
        <w:jc w:val="both"/>
        <w:rPr>
          <w:sz w:val="24"/>
          <w:szCs w:val="24"/>
        </w:rPr>
      </w:pPr>
      <w:r>
        <w:rPr>
          <w:sz w:val="24"/>
          <w:szCs w:val="24"/>
        </w:rPr>
        <w:t>Ôðàçà íàñòîðîæèëà åãî, îäíàêî îí íå ïîäàë âèäó:</w:t>
      </w:r>
    </w:p>
    <w:p>
      <w:pPr>
        <w:pStyle w:val="Normal"/>
        <w:ind w:firstLine="720"/>
        <w:jc w:val="both"/>
        <w:rPr>
          <w:sz w:val="24"/>
          <w:szCs w:val="24"/>
        </w:rPr>
      </w:pPr>
      <w:r>
        <w:rPr>
          <w:sz w:val="24"/>
          <w:szCs w:val="24"/>
        </w:rPr>
        <w:t xml:space="preserve">— </w:t>
      </w:r>
      <w:r>
        <w:rPr>
          <w:sz w:val="24"/>
          <w:szCs w:val="24"/>
        </w:rPr>
        <w:t>Íàäåþñü, ñ òîáîé?</w:t>
      </w:r>
    </w:p>
    <w:p>
      <w:pPr>
        <w:pStyle w:val="Normal"/>
        <w:ind w:firstLine="720"/>
        <w:jc w:val="both"/>
        <w:rPr>
          <w:sz w:val="24"/>
          <w:szCs w:val="24"/>
        </w:rPr>
      </w:pPr>
      <w:r>
        <w:rPr>
          <w:sz w:val="24"/>
          <w:szCs w:val="24"/>
        </w:rPr>
        <w:t>Îíà ïîêà÷àëà ãîëîâîé, è îí âîñêëèêíóë:</w:t>
      </w:r>
    </w:p>
    <w:p>
      <w:pPr>
        <w:pStyle w:val="Normal"/>
        <w:ind w:firstLine="720"/>
        <w:jc w:val="both"/>
        <w:rPr>
          <w:sz w:val="24"/>
          <w:szCs w:val="24"/>
        </w:rPr>
      </w:pPr>
      <w:r>
        <w:rPr>
          <w:sz w:val="24"/>
          <w:szCs w:val="24"/>
        </w:rPr>
        <w:t xml:space="preserve">— </w:t>
      </w:r>
      <w:r>
        <w:rPr>
          <w:sz w:val="24"/>
          <w:szCs w:val="24"/>
        </w:rPr>
        <w:t>Æàëü!</w:t>
      </w:r>
    </w:p>
    <w:p>
      <w:pPr>
        <w:pStyle w:val="Normal"/>
        <w:ind w:firstLine="720"/>
        <w:jc w:val="both"/>
        <w:rPr>
          <w:sz w:val="24"/>
          <w:szCs w:val="24"/>
        </w:rPr>
      </w:pPr>
      <w:r>
        <w:rPr>
          <w:sz w:val="24"/>
          <w:szCs w:val="24"/>
        </w:rPr>
        <w:t>Ðàñìèÿ ãëÿíóëà áûëî ïðèâû÷íî ñòðîãî, íî òóò æå óëûáíóëàñü:</w:t>
      </w:r>
    </w:p>
    <w:p>
      <w:pPr>
        <w:pStyle w:val="Normal"/>
        <w:ind w:firstLine="720"/>
        <w:jc w:val="both"/>
        <w:rPr>
          <w:sz w:val="24"/>
          <w:szCs w:val="24"/>
        </w:rPr>
      </w:pPr>
      <w:r>
        <w:rPr>
          <w:sz w:val="24"/>
          <w:szCs w:val="24"/>
        </w:rPr>
        <w:t xml:space="preserve">— </w:t>
      </w:r>
      <w:r>
        <w:rPr>
          <w:sz w:val="24"/>
          <w:szCs w:val="24"/>
        </w:rPr>
        <w:t>Íàâåðíî, íå ñëåäîâàëî çàðàíåå ãîâîðèòü...</w:t>
      </w:r>
    </w:p>
    <w:p>
      <w:pPr>
        <w:pStyle w:val="Normal"/>
        <w:ind w:firstLine="720"/>
        <w:jc w:val="both"/>
        <w:rPr>
          <w:sz w:val="24"/>
          <w:szCs w:val="24"/>
        </w:rPr>
      </w:pPr>
      <w:r>
        <w:rPr>
          <w:sz w:val="24"/>
          <w:szCs w:val="24"/>
        </w:rPr>
        <w:t xml:space="preserve">— </w:t>
      </w:r>
      <w:r>
        <w:rPr>
          <w:sz w:val="24"/>
          <w:szCs w:val="24"/>
        </w:rPr>
        <w:t>Ñäåëàþ âèä, áóäòî âïåðâûå îá ýòîì ñëûøó. À çà÷åì, íå çíàåøü? Ýòî êàê-òî ñâÿçàíî ñ âàøèìè ïóòåøåñòâèÿìè — êîãäà òû åçäèëà â Ïàðèæ ñ ïðîôåññîðîì?</w:t>
      </w:r>
    </w:p>
    <w:p>
      <w:pPr>
        <w:pStyle w:val="Normal"/>
        <w:ind w:firstLine="720"/>
        <w:jc w:val="both"/>
        <w:rPr>
          <w:sz w:val="24"/>
          <w:szCs w:val="24"/>
        </w:rPr>
      </w:pPr>
      <w:r>
        <w:rPr>
          <w:sz w:val="24"/>
          <w:szCs w:val="24"/>
        </w:rPr>
        <w:t xml:space="preserve">— </w:t>
      </w:r>
      <w:r>
        <w:rPr>
          <w:sz w:val="24"/>
          <w:szCs w:val="24"/>
        </w:rPr>
        <w:t>Ïîíÿòèÿ íå èìåþ. Ëó÷øå åãî ñàìîãî ñïðîñè.</w:t>
      </w:r>
    </w:p>
    <w:p>
      <w:pPr>
        <w:pStyle w:val="Normal"/>
        <w:ind w:firstLine="720"/>
        <w:jc w:val="both"/>
        <w:rPr>
          <w:sz w:val="24"/>
          <w:szCs w:val="24"/>
        </w:rPr>
      </w:pPr>
      <w:r>
        <w:rPr>
          <w:sz w:val="24"/>
          <w:szCs w:val="24"/>
        </w:rPr>
        <w:t>Îíè âûïèëè è îáà êàê-òî ðàññëàáèëèñü — íè äàòü íà âçÿòü, îáû÷íàÿ ïàðî÷êà, íåäàâíî ïîçíàêîìèëèñü, ñèäÿò ñåáå, ôëèðòóþò...</w:t>
      </w:r>
    </w:p>
    <w:p>
      <w:pPr>
        <w:pStyle w:val="Normal"/>
        <w:ind w:firstLine="720"/>
        <w:jc w:val="both"/>
        <w:rPr>
          <w:sz w:val="24"/>
          <w:szCs w:val="24"/>
        </w:rPr>
      </w:pPr>
      <w:r>
        <w:rPr>
          <w:sz w:val="24"/>
          <w:szCs w:val="24"/>
        </w:rPr>
        <w:t>Íî çà äâåðüìè ðåñòîðàíà îíè ðàññòàëèñü.</w:t>
      </w:r>
    </w:p>
    <w:p>
      <w:pPr>
        <w:pStyle w:val="Normal"/>
        <w:ind w:firstLine="720"/>
        <w:jc w:val="both"/>
        <w:rPr>
          <w:sz w:val="24"/>
          <w:szCs w:val="24"/>
        </w:rPr>
      </w:pPr>
      <w:r>
        <w:rPr>
          <w:sz w:val="24"/>
          <w:szCs w:val="24"/>
        </w:rPr>
        <w:t xml:space="preserve">— </w:t>
      </w:r>
      <w:r>
        <w:rPr>
          <w:sz w:val="24"/>
          <w:szCs w:val="24"/>
        </w:rPr>
        <w:t>Ïîçäíîâàòî ìû çàñèäåëèñü, äà?</w:t>
      </w:r>
    </w:p>
    <w:p>
      <w:pPr>
        <w:pStyle w:val="Normal"/>
        <w:ind w:firstLine="720"/>
        <w:jc w:val="both"/>
        <w:rPr>
          <w:sz w:val="24"/>
          <w:szCs w:val="24"/>
        </w:rPr>
      </w:pPr>
      <w:r>
        <w:rPr>
          <w:sz w:val="24"/>
          <w:szCs w:val="24"/>
        </w:rPr>
        <w:t xml:space="preserve">— </w:t>
      </w:r>
      <w:r>
        <w:rPr>
          <w:sz w:val="24"/>
          <w:szCs w:val="24"/>
        </w:rPr>
        <w:t>Ïðàâäà, óæå ïîçäíî, — ñîãëàñèëàñü Ðàñìèÿ.</w:t>
      </w:r>
    </w:p>
    <w:p>
      <w:pPr>
        <w:pStyle w:val="Normal"/>
        <w:ind w:firstLine="720"/>
        <w:jc w:val="both"/>
        <w:rPr>
          <w:sz w:val="24"/>
          <w:szCs w:val="24"/>
        </w:rPr>
      </w:pPr>
      <w:r>
        <w:rPr>
          <w:sz w:val="24"/>
          <w:szCs w:val="24"/>
        </w:rPr>
        <w:t xml:space="preserve">— </w:t>
      </w:r>
      <w:r>
        <w:rPr>
          <w:sz w:val="24"/>
          <w:szCs w:val="24"/>
        </w:rPr>
        <w:t>Íó, óáåäèëàñü, ÷òî íå òàê óæ ÿ ñòðàøåí?</w:t>
      </w:r>
    </w:p>
    <w:p>
      <w:pPr>
        <w:pStyle w:val="Normal"/>
        <w:ind w:firstLine="720"/>
        <w:jc w:val="both"/>
        <w:rPr>
          <w:sz w:val="24"/>
          <w:szCs w:val="24"/>
        </w:rPr>
      </w:pPr>
      <w:r>
        <w:rPr>
          <w:sz w:val="24"/>
          <w:szCs w:val="24"/>
        </w:rPr>
        <w:t xml:space="preserve">— </w:t>
      </w:r>
      <w:r>
        <w:rPr>
          <w:sz w:val="24"/>
          <w:szCs w:val="24"/>
        </w:rPr>
        <w:t>ß è íå äóìàëà, ÷òî òû ñòðàøíûé, — äåâóøêà ïðèêîñíóëàñü ïàëüöàìè ê åãî ùåêå è ëåãêî ïîöåëîâàëà òóäà, ãäå òîëüêî ÷òî áûëè åå ïàëüöû. — Ñïàñèáî çà ïðèÿòíûé âå÷åð!</w:t>
      </w:r>
    </w:p>
    <w:p>
      <w:pPr>
        <w:pStyle w:val="Normal"/>
        <w:ind w:firstLine="720"/>
        <w:jc w:val="both"/>
        <w:rPr>
          <w:sz w:val="24"/>
          <w:szCs w:val="24"/>
        </w:rPr>
      </w:pPr>
      <w:r>
        <w:rPr>
          <w:sz w:val="24"/>
          <w:szCs w:val="24"/>
        </w:rPr>
        <w:t>Îíà ïîâåðíóëàñü è èñ÷åçëà ðàíüøå, ÷åì îí óñïåë îòâåòèòü.</w:t>
      </w:r>
    </w:p>
    <w:p>
      <w:pPr>
        <w:pStyle w:val="Normal"/>
        <w:ind w:firstLine="720"/>
        <w:jc w:val="both"/>
        <w:rPr>
          <w:sz w:val="24"/>
          <w:szCs w:val="24"/>
        </w:rPr>
      </w:pPr>
      <w:r>
        <w:rPr>
          <w:sz w:val="24"/>
          <w:szCs w:val="24"/>
        </w:rPr>
        <w:t>Óòðîì ñòàðèêà íà îáû÷íîì ìåñòå íå îêàçàëîñü. Ýññàò ïîòîëêàëñÿ â ìå÷åòè, ðàçäóìûâàÿ, íå íàâåñòè ëè ñïðàâêè ó ìîëîäîãî ïàðíÿ, êîòîðûé âðîäå áû çàñòóïèë íà ìåñòî ñìîòðèòåëÿ è ïûòàëñÿ ïîääåðæèâàòü ïîðÿäîê ñðåäè ïîñåòèòåëåé. Ìîæåò, ñòàðèê çàáîëåë? Ýòà ìûñëü íå ïðèíåñëà óñïîêîåíèÿ, ÷òî-òî òóò áûëî íå òàê.</w:t>
      </w:r>
    </w:p>
    <w:p>
      <w:pPr>
        <w:pStyle w:val="Normal"/>
        <w:ind w:firstLine="720"/>
        <w:jc w:val="both"/>
        <w:rPr>
          <w:sz w:val="24"/>
          <w:szCs w:val="24"/>
        </w:rPr>
      </w:pPr>
      <w:r>
        <w:rPr>
          <w:sz w:val="24"/>
          <w:szCs w:val="24"/>
        </w:rPr>
        <w:t>Ïîñëå îáåäà îí ñíîâà ïðèøåë — ïàðåíü íà ìåñòå.</w:t>
      </w:r>
    </w:p>
    <w:p>
      <w:pPr>
        <w:pStyle w:val="Normal"/>
        <w:ind w:firstLine="720"/>
        <w:jc w:val="both"/>
        <w:rPr>
          <w:sz w:val="24"/>
          <w:szCs w:val="24"/>
        </w:rPr>
      </w:pPr>
      <w:r>
        <w:rPr>
          <w:sz w:val="24"/>
          <w:szCs w:val="24"/>
        </w:rPr>
        <w:t xml:space="preserve">— </w:t>
      </w:r>
      <w:r>
        <w:rPr>
          <w:sz w:val="24"/>
          <w:szCs w:val="24"/>
        </w:rPr>
        <w:t>×òî-òî ÿ òåáÿ çäåñü ðàíüøå íå âèäåë.</w:t>
      </w:r>
    </w:p>
    <w:p>
      <w:pPr>
        <w:pStyle w:val="Normal"/>
        <w:ind w:firstLine="720"/>
        <w:jc w:val="both"/>
        <w:rPr>
          <w:sz w:val="24"/>
          <w:szCs w:val="24"/>
        </w:rPr>
      </w:pPr>
      <w:r>
        <w:rPr>
          <w:sz w:val="24"/>
          <w:szCs w:val="24"/>
        </w:rPr>
        <w:t xml:space="preserve">— </w:t>
      </w:r>
      <w:r>
        <w:rPr>
          <w:sz w:val="24"/>
          <w:szCs w:val="24"/>
        </w:rPr>
        <w:t>Îáû÷íî ÿ â êîíòîðå ðàáîòàþ.</w:t>
      </w:r>
    </w:p>
    <w:p>
      <w:pPr>
        <w:pStyle w:val="Normal"/>
        <w:ind w:firstLine="720"/>
        <w:jc w:val="both"/>
        <w:rPr>
          <w:sz w:val="24"/>
          <w:szCs w:val="24"/>
        </w:rPr>
      </w:pPr>
      <w:r>
        <w:rPr>
          <w:sz w:val="24"/>
          <w:szCs w:val="24"/>
        </w:rPr>
        <w:t xml:space="preserve">— </w:t>
      </w:r>
      <w:r>
        <w:rPr>
          <w:sz w:val="24"/>
          <w:szCs w:val="24"/>
        </w:rPr>
        <w:t>À ñòàðèê ãäå?</w:t>
      </w:r>
    </w:p>
    <w:p>
      <w:pPr>
        <w:pStyle w:val="Normal"/>
        <w:ind w:firstLine="720"/>
        <w:jc w:val="both"/>
        <w:rPr>
          <w:sz w:val="24"/>
          <w:szCs w:val="24"/>
        </w:rPr>
      </w:pPr>
      <w:r>
        <w:rPr>
          <w:sz w:val="24"/>
          <w:szCs w:val="24"/>
        </w:rPr>
        <w:t>Ìàëûé ñêðîèë ãðèìàñó, êîòîðàÿ äîëæíà áûëà îçíà÷àòü, ÷òî îí çíàåò íåêóþ òàéíó:</w:t>
      </w:r>
    </w:p>
    <w:p>
      <w:pPr>
        <w:pStyle w:val="Normal"/>
        <w:ind w:firstLine="720"/>
        <w:jc w:val="both"/>
        <w:rPr>
          <w:sz w:val="24"/>
          <w:szCs w:val="24"/>
        </w:rPr>
      </w:pPr>
      <w:r>
        <w:rPr>
          <w:sz w:val="24"/>
          <w:szCs w:val="24"/>
        </w:rPr>
        <w:t xml:space="preserve">— </w:t>
      </w:r>
      <w:r>
        <w:rPr>
          <w:sz w:val="24"/>
          <w:szCs w:val="24"/>
        </w:rPr>
        <w:t>Çàáðàëè.</w:t>
      </w:r>
    </w:p>
    <w:p>
      <w:pPr>
        <w:pStyle w:val="Normal"/>
        <w:ind w:firstLine="720"/>
        <w:jc w:val="both"/>
        <w:rPr>
          <w:sz w:val="24"/>
          <w:szCs w:val="24"/>
        </w:rPr>
      </w:pPr>
      <w:r>
        <w:rPr>
          <w:sz w:val="24"/>
          <w:szCs w:val="24"/>
        </w:rPr>
        <w:t xml:space="preserve">— </w:t>
      </w:r>
      <w:r>
        <w:rPr>
          <w:sz w:val="24"/>
          <w:szCs w:val="24"/>
        </w:rPr>
        <w:t>Êàê ýòî — çàáðàëè? Êòî?</w:t>
      </w:r>
    </w:p>
    <w:p>
      <w:pPr>
        <w:pStyle w:val="Normal"/>
        <w:ind w:firstLine="720"/>
        <w:jc w:val="both"/>
        <w:rPr>
          <w:sz w:val="24"/>
          <w:szCs w:val="24"/>
        </w:rPr>
      </w:pPr>
      <w:r>
        <w:rPr>
          <w:sz w:val="24"/>
          <w:szCs w:val="24"/>
        </w:rPr>
        <w:t xml:space="preserve">— </w:t>
      </w:r>
      <w:r>
        <w:rPr>
          <w:sz w:val="24"/>
          <w:szCs w:val="24"/>
        </w:rPr>
        <w:t>Èç ãîñáåçîïàñíîñòè.</w:t>
      </w:r>
    </w:p>
    <w:p>
      <w:pPr>
        <w:pStyle w:val="Normal"/>
        <w:ind w:firstLine="720"/>
        <w:jc w:val="both"/>
        <w:rPr>
          <w:sz w:val="24"/>
          <w:szCs w:val="24"/>
        </w:rPr>
      </w:pPr>
      <w:r>
        <w:rPr>
          <w:sz w:val="24"/>
          <w:szCs w:val="24"/>
        </w:rPr>
        <w:t xml:space="preserve">— </w:t>
      </w:r>
      <w:r>
        <w:rPr>
          <w:sz w:val="24"/>
          <w:szCs w:val="24"/>
        </w:rPr>
        <w:t>Äà ÷òî îí íàòâîðèë, òàêîé äðÿõëûé?</w:t>
      </w:r>
    </w:p>
    <w:p>
      <w:pPr>
        <w:pStyle w:val="Normal"/>
        <w:ind w:firstLine="720"/>
        <w:jc w:val="both"/>
        <w:rPr>
          <w:sz w:val="24"/>
          <w:szCs w:val="24"/>
        </w:rPr>
      </w:pPr>
      <w:r>
        <w:rPr>
          <w:sz w:val="24"/>
          <w:szCs w:val="24"/>
        </w:rPr>
        <w:t xml:space="preserve">— </w:t>
      </w:r>
      <w:r>
        <w:rPr>
          <w:sz w:val="24"/>
          <w:szCs w:val="24"/>
        </w:rPr>
        <w:t>Êòî åãî çíàåò? Óâåëè — è âñå. Ìû â ïîëèöèè óçíàâàëè, íî òàì íå ãîâîðÿò. — Ïàðåíü ïîêà÷àë ãîëîâîé. — Ìîæåò, øïèîí...</w:t>
      </w:r>
    </w:p>
    <w:p>
      <w:pPr>
        <w:pStyle w:val="Normal"/>
        <w:ind w:firstLine="720"/>
        <w:jc w:val="both"/>
        <w:rPr>
          <w:sz w:val="24"/>
          <w:szCs w:val="24"/>
        </w:rPr>
      </w:pPr>
      <w:r>
        <w:rPr>
          <w:sz w:val="24"/>
          <w:szCs w:val="24"/>
        </w:rPr>
        <w:t>Ýññàò ïîñïåøèë ê âûõîäó, ïûòàÿñü ñîõðàíèòü ñïîêîéíûé è íåâîçìóòèìûé âèä, — îáû÷íûé âåðóþùèé, êîòîðûé, ïîìîëèâøèñü, ïîêèäàåò õðàì. Îò ñàìîãî âûõîäà îí îãëÿíóëñÿ — âîçëå ìàëîãî, ñ êîòîðûì îí òîëüêî ÷òî ðàññòàëñÿ, ñòîÿë êàêîé-òî ÷åëîâåê, îíè ðàçãîâàðèâàëè. Ëèöî, — îí óâèäåë åãî â ïðîôèëü, — ïîêàçàëîñü çíàêîìûì. Ýññàò ïðèîñòàíîâèëñÿ, ÷òîáû ðàçãëÿäåòü ïîëó÷øå, è óâèäåë, ÷òî òîò ñìîòðèò åìó âñëåä. Ëèöî îïðåäåëåííî çíàêîìîå, íî êàêîå-òî íåïðèìåòíîå, íåçàïîìèíàþùååñÿ. Äëèííûé íîñ, òîíêèå óñèêè, ÷åðíûå âîëîñû çà÷åñàíû ãëàäêî. Îäåæäà òîæå â ãëàçà íå áðîñàåòñÿ. Âíåçàïíî îí âñïîìíèë: ýòî òîò, êòî ÷èòàë ãàçåòó â êàôå, ãäå îíè îáåäàëè ñ Þñåôîì. Âçãëÿä, îáøàðèâàâøèé çàë, âíåçàïíî îæèâèëñÿ, íàòêíóâøèñü íà èõ ñòîëèê...</w:t>
      </w:r>
    </w:p>
    <w:p>
      <w:pPr>
        <w:pStyle w:val="Normal"/>
        <w:ind w:firstLine="720"/>
        <w:jc w:val="both"/>
        <w:rPr>
          <w:sz w:val="24"/>
          <w:szCs w:val="24"/>
        </w:rPr>
      </w:pPr>
      <w:r>
        <w:rPr>
          <w:sz w:val="24"/>
          <w:szCs w:val="24"/>
        </w:rPr>
        <w:t>Òàê âîò î ÷åì ñåé÷àñ áåñåäóþò ñ ýòèì ìàëûì! Ýññàòà çàìåòèëè è òåïåðü áåç ñîìíåíèÿ ðàññïðàøèâàþò, î ÷åì áûë ðàçãîâîð. Îõîòà èäåò âñåðüåç — è ýòî çíà÷èò, ÷òî â òîëïå åñòü åùå îõîòíèêè, è âûõîä, âîçìîæíî, óæå ïåðåêðûò.</w:t>
      </w:r>
    </w:p>
    <w:p>
      <w:pPr>
        <w:pStyle w:val="Normal"/>
        <w:ind w:firstLine="720"/>
        <w:jc w:val="both"/>
        <w:rPr>
          <w:sz w:val="24"/>
          <w:szCs w:val="24"/>
        </w:rPr>
      </w:pPr>
      <w:r>
        <w:rPr>
          <w:sz w:val="24"/>
          <w:szCs w:val="24"/>
        </w:rPr>
        <w:t>Ýññàò áûë ïî÷òè ó ñàìûõ äâåðåé — ïî âèäó òðóäíî îïðåäåëèòü, ñòîðîæèò ëè êòî çäåñü. Åñëè îí ïóñòèòñÿ áåæàòü, òî ñðàçó ïðèâëå÷åò âíèìàíèå. Íî è ìåäëèòü íåëüçÿ, ðàç åãî óæå çàñåêëè.</w:t>
      </w:r>
    </w:p>
    <w:p>
      <w:pPr>
        <w:pStyle w:val="Normal"/>
        <w:ind w:firstLine="720"/>
        <w:jc w:val="both"/>
        <w:rPr>
          <w:sz w:val="24"/>
          <w:szCs w:val="24"/>
        </w:rPr>
      </w:pPr>
      <w:r>
        <w:rPr>
          <w:sz w:val="24"/>
          <w:szCs w:val="24"/>
        </w:rPr>
        <w:t>Âñå æå ëó÷øå ïîëîæèòüñÿ íà ñâîè íîãè: îí ëîâêî ïðîñêîëüçíóë ñêâîçü ïîòîê ëþäåé, ñòðåìÿùèõñÿ ê âûõîäó, è âûñêî÷èë âî äâîð. Áîêîâûì çðåíèåì çàìåòèë ñëåâà â òîëïå êàêîå-òî áûñòðîå äâèæåíèå — ýòî âòîðîé èç êîìàíäû, îíè îáû÷íî âûõîäÿò íà îõîòó ïî òðîå, ïî ÷èñëó ñâîáîäíûõ ìåñò â ìàøèíå — à îäíî ìåñòî äëÿ æåðòâû, åñëè, êîíå÷íî, óñïåþò ñõâàòèòü.</w:t>
      </w:r>
    </w:p>
    <w:p>
      <w:pPr>
        <w:pStyle w:val="Normal"/>
        <w:ind w:firstLine="720"/>
        <w:jc w:val="both"/>
        <w:rPr>
          <w:sz w:val="24"/>
          <w:szCs w:val="24"/>
        </w:rPr>
      </w:pPr>
      <w:r>
        <w:rPr>
          <w:sz w:val="24"/>
          <w:szCs w:val="24"/>
        </w:rPr>
        <w:t>Ñîëíå÷íûé ñâåò âî äâîðå îñëåïèë åãî. Íàãíóâøèñü, îí ïîäõâàòèë ñâîè âûñîêèå áîòèíêè, êîòîðûå ñíÿë ïåðåä òåì êàê âîéòè â ìå÷åòü. Òå, êòî åãî ïðåñëåäóþò, òîæå áîñû — â õðàì â îáóâè íå ñóíåøüñÿ. Íåáîñü, îñòàâèëè ñâîè áàøìàêè â ñàìîì óäîáíîì ìåñòå, âîçëå äâåðåé. Îí ñèëüíûìè ïèíêàìè ðàñøâûðÿë âñþ îáóâü, ÷òî òàì ñòîÿëà, — èùèòå, ïîëçàéòå ïî ïîëó, ãàäû!</w:t>
      </w:r>
    </w:p>
    <w:p>
      <w:pPr>
        <w:pStyle w:val="Normal"/>
        <w:ind w:firstLine="720"/>
        <w:jc w:val="both"/>
        <w:rPr>
          <w:sz w:val="24"/>
          <w:szCs w:val="24"/>
        </w:rPr>
      </w:pPr>
      <w:r>
        <w:rPr>
          <w:sz w:val="24"/>
          <w:szCs w:val="24"/>
        </w:rPr>
        <w:t>Äî áàçàðà ñ åãî çàïóòàííûìè óçêèìè ðÿäàìè, âñåãî ìåòðîâ òðèäöàòü, îí ïðîíåññÿ èõ êàê âèõðü, áîñèêîì. Ïîçàäè ðàçäàëñÿ êðèê, îäèí èç ïðåñëåäîâàòåëåé ïîêàçàëñÿ â äâåðÿõ õðàìà. Íå îãëÿäûâàÿñü, Ýññàò äîãàäàëñÿ, ÷òî âñå òðîå ñåé÷àñ ó âûõîäà, à ìåæäó íèìè — âåñü äâîð. Îí âðåçàëñÿ â òîëïó, çàïîëíÿþùóþ áàçàð. Êóäà áåæàòü, îí â òîò ìîìåíò íå äóìàë, òîëüêî îäíà ìûñëü ñâåðëèëà ìîçã: óëèçíóòü, íå äàòü ñåáÿ ñõâàòèòü. Ñëûøà êðèêè ïîçàäè, îí ìåòàëñÿ ñðåäè ëàâ÷îíîê è ìàãàçèí÷èêîâ, áîÿñü òîëüêî îäíîãî — ïîïàñòü â òàêîé ðÿä, èç êîòîðîãî íåò âûõîäà. Â äâåðÿõ êàêîé-òî ëàâêè ñåë è íàäåë áîòèíêè, çàøíóðîâàë äîâåðõó — ãäå-òî ñîâñåì ïîáëèçîñòè ïåðåêëèêàëèñü ïðåñëåäîâàòåëè.</w:t>
      </w:r>
    </w:p>
    <w:p>
      <w:pPr>
        <w:pStyle w:val="Normal"/>
        <w:ind w:firstLine="720"/>
        <w:jc w:val="both"/>
        <w:rPr>
          <w:sz w:val="24"/>
          <w:szCs w:val="24"/>
        </w:rPr>
      </w:pPr>
      <w:r>
        <w:rPr>
          <w:sz w:val="24"/>
          <w:szCs w:val="24"/>
        </w:rPr>
        <w:t>Âîñòî÷íûé áàçàð çðåëèùåì ÷åëîâåêà, óáåãàþùåãî îò ñòðàæåé ïîðÿäêà, íå óäèâèøü, íèêòî â òàêèõ ñëó÷àÿõ íå âûðàæàåò íè îñîáîãî èíòåðåñà, íè, òåì áîëåå, æåëàíèÿ ïîìîãàòü âëàñòÿì. Òîëïà ñìûêàëàñü ïîçàäè áåãóùåãî, ïðåïÿòñòâóÿ ïîãîíå. ×åðåç äåñÿòü ìèíóò Ýññàò, òÿæåëî äûøà, îñòàíîâèëñÿ ó îäíîãî èç ìíîãî÷èñëåííûõ âûõîäîâ è, ïðèñëóøàâøèñü, óáåäèëñÿ, ÷òî çà íèì ïîêà íèêòî íå ãîíèòñÿ: ïîòåðÿëè! Íî åñëè îíè âûçîâóò ïîëèöèþ, òîãäà îöåïÿò âåñü êâàðòàë, âñå õîäû è âûõîäû. Íàäî ñïåøèòü, íåò âðåìåíè íà ðàçäóìüå. Ñ ýòîé ñòîðîíû âñå ðÿäû âûõîäÿò íà Àñ Ñàâðàõ — ýòî áîëüøàÿ óëèöà, øèðîêàÿ, ïîëèöèÿ, åñëè åå âûçâàëè, óæå íàâåðíÿêà òàì. Ñïðàâà âñå óëî÷êè êàðàáêàþòñÿ â ãîðó, ê êðåïîñòè. Ýññàò ñâåðíóë âëåâî — íåïîäàëåêó øóìèò åùå îäèí áàçàð, Ìàäõàò Ïàøà, à äàëüøå ê þãó êâàðòàë Øàãõóð Æóâàíè, âñåãäà ëþäíûé, òàì îí íà íåêîòîðîå âðåìÿ â áåçîïàñíîñòè — åñëè, êîíå÷íî, åãî ëè÷íîñòü åùå íå óñòàíîâèëè. À åñëè óæå èçâåñòíî, êòî îí? Åñëè Þñåô âïàë â ïàíèêó, çàáûë ñâîþ ëåãåíäó, íàçâàë åãî, Ýññàòà? Òîãäà âîçëå êîíòîðû ôèðìû «Àëåïïî. Ýêñïîðò — èìïîðò» åãî íåìèíóåìî æäåò çàñàäà. Ìîæåò, ëó÷øå ïîïûòàòüñÿ óéòè ê ñåâåðó, ðàç óáåæèùå, êîòîðîå åìó äî ñèõ ïîð ïðåäîñòàâëÿëà «Øàòèëà», íåíàäåæíî? Ïåøêîì äàëåêî íå óéäåøü, à ìîïåä îñòàëñÿ âîçëå ìå÷åòè — åãî, ìîæíî ñ÷èòàòü, íåò. Íî åñëè âñå æå ïîïûòàòüñÿ âîñïîëüçîâàòüñÿ óáåæèùåì? Î÷åíü îñòîðîæíî — íî ïîïðîáîâàòü âñå æå íàäî, ãëàâíîå — çàïîëó÷èòü ìàøèíó. Êëþ÷è — îí ýòî çíàë òî÷íî — â êîíòîðå íà âòîðîì ýòàæå, à ñàì ïèêàï — íà ïóñòûðå ïîçàäè äîìà.</w:t>
      </w:r>
    </w:p>
    <w:p>
      <w:pPr>
        <w:pStyle w:val="Normal"/>
        <w:ind w:firstLine="720"/>
        <w:jc w:val="both"/>
        <w:rPr>
          <w:sz w:val="24"/>
          <w:szCs w:val="24"/>
        </w:rPr>
      </w:pPr>
      <w:r>
        <w:rPr>
          <w:sz w:val="24"/>
          <w:szCs w:val="24"/>
        </w:rPr>
        <w:t>Íåñêîëüêî ìèíóò ìîëîäîé ÷åëîâåê ïîìåäëèë â àðêå íåçíàêîìîãî äîìà, ïðèêèäûâàÿ ñâîé äàëüíåéøèé ìàðøðóò, øàãíóë íàêîíåö íà áåçëþäíóþ óëèöó, êîòîðàÿ øëà ïàðàëëåëüíî òîðãîâûì ðÿäàì, îòêóäà îí òîëüêî ÷òî ñêðûëñÿ, è âåëà ê êâàðòàëó Ìîó Àâèéÿõ. È òóò æå óâèäåë â ïîëóñîòíå ìåòðîâ äâîèõ ïîëèöåéñêèõ — åãî çàìåòèëè, êðèêíóëè ÷òî-òî è íåìåäëåííî ïóñòèëèñü â ïîãîíþ, îí òîæå áðîñèëñÿ áåæàòü, ñâåðíóë â êîðîòêèé ïåðåóëîê, ïðîì÷àëñÿ ìèìî îáøàðïàííûõ äîìîâ è óñïåë çàâåðíóòü çà óãîë — ïðåñëåäîâàòåëè ñíîâà ïîòåðÿëè åãî èç âèäó. Õîòü áû îíè ïîäóìàëè, ÷òî îí ñïðÿòàëñÿ â îäíîì èç äîìîâ, — íî âñå äâåðè ïëîòíî çàêðûòû...</w:t>
      </w:r>
    </w:p>
    <w:p>
      <w:pPr>
        <w:pStyle w:val="Normal"/>
        <w:ind w:firstLine="720"/>
        <w:jc w:val="both"/>
        <w:rPr>
          <w:sz w:val="24"/>
          <w:szCs w:val="24"/>
        </w:rPr>
      </w:pPr>
      <w:r>
        <w:rPr>
          <w:sz w:val="24"/>
          <w:szCs w:val="24"/>
        </w:rPr>
        <w:t>Ïîëèöåéñêèé ïîêàçàëñÿ â êîíöå ïåðåóëêà â òîò ìèã, êîãäà Ýññàò ñíîâà íûðíóë â áîêîâóþ óëî÷êó. Ðàçäàëñÿ êðèê — çíà÷èò, åãî óñïåëè çàìåòèòü. Òîëüêî âðÿä ëè ýòîò òèï â ôîðìå è òÿæåëûõ áîòèíêàõ ñóìååò åãî äîãíàòü — îí, Ýññàò, îòëè÷íûé ñïîðòñìåí, ê òîìó æå ìûñëü, ÷òî ñïàñàåøü ñâîþ æèçíü, ïðèäàåò ñêîðîñòè. Äà, íî ãäå âòîðîé? Ñêîðåå âñåãî îñòàíîâèëñÿ è ïåðåäàåò ïî ðàöèè êîîðäèíàòû, ñåé÷àñ ïîëèöèÿ ïåðåêðîåò óëèöû, âåäóùèå îòñþäà â êâàðòàë Øàãõóð Æóâàíè. Åñëè òàê, íàìå÷åííûé ïëàí íåâûïîëíèì. Ìûñëè åãî çàìåòàëèñü áûëî, íî îí ñóìåë âçÿòü ñåáÿ â ðóêè. Ïàíèêà åãî ïîãóáèò. Íàäî ñîáðàòüñÿ.</w:t>
      </w:r>
    </w:p>
    <w:p>
      <w:pPr>
        <w:pStyle w:val="Normal"/>
        <w:ind w:firstLine="720"/>
        <w:jc w:val="both"/>
        <w:rPr>
          <w:sz w:val="24"/>
          <w:szCs w:val="24"/>
        </w:rPr>
      </w:pPr>
      <w:r>
        <w:rPr>
          <w:sz w:val="24"/>
          <w:szCs w:val="24"/>
        </w:rPr>
        <w:t>Äîïóñòèì: îíè íå çíàþò, êòî îí. È òîãäà ëîãè÷íî äîïóñòèòü, ÷òî íå çíàþò, êóäà îí ñïåøèò.</w:t>
      </w:r>
    </w:p>
    <w:p>
      <w:pPr>
        <w:pStyle w:val="Normal"/>
        <w:ind w:firstLine="720"/>
        <w:jc w:val="both"/>
        <w:rPr>
          <w:sz w:val="24"/>
          <w:szCs w:val="24"/>
        </w:rPr>
      </w:pPr>
      <w:r>
        <w:rPr>
          <w:sz w:val="24"/>
          <w:szCs w:val="24"/>
        </w:rPr>
        <w:t>Äîïóñòèì åùå, ÷òî ïîêà åãî ïðåñëåäóåò âñåãî îäèí ÷åëîâåê.</w:t>
      </w:r>
    </w:p>
    <w:p>
      <w:pPr>
        <w:pStyle w:val="Normal"/>
        <w:ind w:firstLine="720"/>
        <w:jc w:val="both"/>
        <w:rPr>
          <w:sz w:val="24"/>
          <w:szCs w:val="24"/>
        </w:rPr>
      </w:pPr>
      <w:r>
        <w:rPr>
          <w:sz w:val="24"/>
          <w:szCs w:val="24"/>
        </w:rPr>
        <w:t>Åñëè âñå ýòî âåðíî — âûâîä ÿñåí.</w:t>
      </w:r>
    </w:p>
    <w:p>
      <w:pPr>
        <w:pStyle w:val="Normal"/>
        <w:ind w:firstLine="720"/>
        <w:jc w:val="both"/>
        <w:rPr>
          <w:sz w:val="24"/>
          <w:szCs w:val="24"/>
        </w:rPr>
      </w:pPr>
      <w:r>
        <w:rPr>
          <w:sz w:val="24"/>
          <w:szCs w:val="24"/>
        </w:rPr>
        <w:t>Îí óñòðåìèëñÿ â ñëåäóþùèé ïåðåóëîê — íè äóøè, ñîëíöå ñòîèò åùå âûñîêî, ëþäè â äîìàõ ïðåäàþòñÿ ïîñëåîáåäåííîìó ñíó. Ïîëèöåéñêèé îêàçàëñÿ íå òàêèì óæ ïëîõèì áåãóíîì, çðÿ Ýññàò íà ýòî ïîíàäåÿëñÿ, ðàññòîÿíèå ìåæäó íèìè ïî-ïðåæíåìó ìåòðîâ ïÿòüäåñÿò. Êðè÷èò ÷òî-òî íà áåãó, âèäèìî, òðåáóåò, ÷òîáû Ýññàò îñòàíîâèëñÿ. Îáåðíóâøèñü, Ýññàò óâèäåë, ÷òî îí ðàññòåãèâàåò êîáóðó. ×åðíûå îáâèñøèå óñû, øàïêà áóéíûõ âîëîñ — êåïè, âèäíî, ïîòåðÿë âî âðåìÿ ïîãîíè. Âïåðåäè â íåñêîëüêèõ ìåòðàõ ïîâîðîò — âîò òóò áóäåò âûïîëíåíî òî, ÷òî çàäóìàíî. Ñâåðíóâ, — ýòà óëèöà áûëà ÷óòü øèðå — Ýññàò ñðàçó ïîíÿë, ÷òî åìó çäîðîâî ïîâåçëî: ñðàçó çà óãëîì ñòîÿëà çàãðóæåííàÿ — êàêèå-òî ñòàðûå òðÿïêè, êèïû áóìàãè, — íî ïîêà áåç ëîøàäè, òåëåãà ìóñîðùèêà. Âîç÷èêà íå âèäíî. Ïåðåñêî÷èâ íèçêèé áîðò òåëåãè, Ýññàò çàðûëñÿ â âîíþ÷èå òþêè — äîáåæàâøèé äî óãëà ïîëèöåéñêèé, íå óâèäåâ ñâîþ æåðòâó, îñòàíîâèëñÿ, òÿæåëî ïåðåâîäÿ äûõàíèå, è ïðèñëóøàëñÿ: øàãîâ íå ñëûøíî, ïðåñëåäóåìûé ïðèòàèëñÿ, íî îí ãäå-òî çäåñü...</w:t>
      </w:r>
    </w:p>
    <w:p>
      <w:pPr>
        <w:pStyle w:val="Normal"/>
        <w:ind w:firstLine="720"/>
        <w:jc w:val="both"/>
        <w:rPr>
          <w:sz w:val="24"/>
          <w:szCs w:val="24"/>
        </w:rPr>
      </w:pPr>
      <w:r>
        <w:rPr>
          <w:sz w:val="24"/>
          <w:szCs w:val="24"/>
        </w:rPr>
        <w:t>Äåðæà ïåðåä ñîáîé ðåâîëüâåð, îí ìåäëåííî è îñòîðîæíî ïîøåë ïîñðåäè óëèöû. Ýññàòó èç åãî óêðûòèÿ áûëà âèäíà òîëüêî íåáîëüøàÿ ÷àñòü ñòåíû è îêíî äîìà íàïðîòèâ, åìó õîòåëîñü ðàçäâèíóòü òþêè, íî îí îñòåðåãàëñÿ. Âäðóã â óçêîì ïîëå åãî çðåíèÿ âîçíèê ïîëèöåéñêèé: ïîäíîñèò ê ãóáàì «âîêè-òîêè»...</w:t>
      </w:r>
    </w:p>
    <w:p>
      <w:pPr>
        <w:pStyle w:val="Normal"/>
        <w:ind w:firstLine="720"/>
        <w:jc w:val="both"/>
        <w:rPr>
          <w:sz w:val="24"/>
          <w:szCs w:val="24"/>
        </w:rPr>
      </w:pPr>
      <w:r>
        <w:rPr>
          <w:sz w:val="24"/>
          <w:szCs w:val="24"/>
        </w:rPr>
        <w:t>Ýññàò âñêèíóë ðóêó íàä òþêàìè ìóñîðà, ðàçìàõíóëñÿ, êàê ìîã, è øâûðíóë, ìåòÿñü â îêíî, ïåðî÷èííûé íîæ.</w:t>
      </w:r>
    </w:p>
    <w:p>
      <w:pPr>
        <w:pStyle w:val="Normal"/>
        <w:ind w:firstLine="720"/>
        <w:jc w:val="both"/>
        <w:rPr>
          <w:sz w:val="24"/>
          <w:szCs w:val="24"/>
        </w:rPr>
      </w:pPr>
      <w:r>
        <w:rPr>
          <w:sz w:val="24"/>
          <w:szCs w:val="24"/>
        </w:rPr>
        <w:t>Çâîí ñòåêëà ãðîìîì îòîçâàëñÿ â òèøèíå — ïîëèöåéñêèé âûðîíèë ðàäèî è, ñòðåìèòåëüíî ïîâåðíóâøèñü â òó ñòîðîíó, ïîäíÿë ïèñòîëåò, îáõâàòèâ ëåâîé ðóêîé çàïÿñòüå ïðàâîé, — â òî÷íîñòè êàê åãî ó÷èëè. Òîëüêî âåäü ãîâîðèëè åìó åùå, ÷òî åñëè áîé èäåò íà óëèöå, òî ñíà÷àëà íàäî íàéòè äëÿ ñåáÿ óêðûòèå, ïîòîì óñòàíîâèòü, ãäå íàõîäèòñÿ òâîÿ öåëü, è òîëüêî ïîñëå ýòîãî, ïðèöåëÿñü, ñòðåëÿòü. Îí æå òàê è îñòàëñÿ æèâîé ìèøåíüþ ïîñðåäè óëèöû, òðèæäû ñäåëàâ ïîëíûé îáîðîò â ïîèñêàõ ïðîòèâíèêà è òðèæäû âûñòðåëèâ â ïóñòîé íàäåæäå, ÷òî òîò ïîäâåðíåòñÿ ïîä åãî ïóëþ.</w:t>
      </w:r>
    </w:p>
    <w:p>
      <w:pPr>
        <w:pStyle w:val="Normal"/>
        <w:ind w:firstLine="720"/>
        <w:jc w:val="both"/>
        <w:rPr>
          <w:sz w:val="24"/>
          <w:szCs w:val="24"/>
        </w:rPr>
      </w:pPr>
      <w:r>
        <w:rPr>
          <w:sz w:val="24"/>
          <w:szCs w:val="24"/>
        </w:rPr>
        <w:t>Ýññàò æå âûñòðåëèë âñåãî îäèí ðàç — è óãîäèë òî÷íî â âèñîê, òàê ÷òî ïîëèöåéñêèé áûë óæå ìåðòâ, êîãäà òåëî åãî, äîâåðøèâ ïî èíåðöèè òðåòèé îáîðîò, íè÷êîì ïàäàëî íà êàìíè, ðÿäîì ñòóêíóëñÿ î ñòåíó ðåâîëüâåð.</w:t>
      </w:r>
    </w:p>
    <w:p>
      <w:pPr>
        <w:pStyle w:val="Normal"/>
        <w:ind w:firstLine="720"/>
        <w:jc w:val="both"/>
        <w:rPr>
          <w:sz w:val="24"/>
          <w:szCs w:val="24"/>
        </w:rPr>
      </w:pPr>
      <w:r>
        <w:rPr>
          <w:sz w:val="24"/>
          <w:szCs w:val="24"/>
        </w:rPr>
        <w:t>Ñòðåëüáà íàðóøèëà óëè÷íûé ïîêîé, çàãðåìåëè ñòàâíè, ãîëîâû íà÷àëè âûñîâûâàòüñÿ èç îêîí, çàâûëà ñîáàêà, ïî÷óÿâ ñìåðòü, íà çàëèòûå ñîëíöåì êàìíè ìîñòîâîé ñòóïèëà, íå âåäàÿ îá îïàñíîñòè, ìàëåíüêàÿ äåâ÷óøêà èç äîìà íàïðîòèâ.</w:t>
      </w:r>
    </w:p>
    <w:p>
      <w:pPr>
        <w:pStyle w:val="Normal"/>
        <w:ind w:firstLine="720"/>
        <w:jc w:val="both"/>
        <w:rPr>
          <w:sz w:val="24"/>
          <w:szCs w:val="24"/>
        </w:rPr>
      </w:pPr>
      <w:r>
        <w:rPr>
          <w:sz w:val="24"/>
          <w:szCs w:val="24"/>
        </w:rPr>
        <w:t>Íè ó êîãî áîëüøå íå õâàòèëî äóõó ïîñëåäîâàòü åå ïðèìåðó, ðåáåíîê òàê è ñòîÿë â îäèíî÷åñòâå íàä ìåðòâåöîì — íå ïîíèìàÿ, ñëàâà Áîãó, ïðîèñõîäÿùåãî.</w:t>
      </w:r>
    </w:p>
    <w:p>
      <w:pPr>
        <w:pStyle w:val="Normal"/>
        <w:ind w:firstLine="720"/>
        <w:jc w:val="both"/>
        <w:rPr>
          <w:sz w:val="24"/>
          <w:szCs w:val="24"/>
        </w:rPr>
      </w:pPr>
      <w:r>
        <w:rPr>
          <w:sz w:val="24"/>
          <w:szCs w:val="24"/>
        </w:rPr>
        <w:t>À Ýññàò, ñïðûãíóâ ñ òåëåãè, áåãîì ìèíîâàë óëèöó, ñòðåìÿñü óéòè îò íåå êàê ìîæíî äàëüøå — ñåé÷àñ çäåñü ïîÿâèòñÿ íàïàðíèê óáèòîãî. Ïðîíçèòåëüíàÿ òðåëü ñâèñòêà, òÿæåëûé òîïîò ïî áóëûæíèêó — îí óæå òàì... Åùå ìèíóò ïÿòü Ýññàò áåæàë, äåðæàñü ê þãó è íå âñòðåòèâ ïî ïóòè íèêîãî, êðîìå íåñêîëüêèõ ðàçìîðåííûõ æàðîé ïðîõîæèõ, äëÿ êîòîðûõ êàðòèíà áåãóùåãî ÷åëîâåêà íèêàêîãî èíòåðåñà íå ïðåäñòàâëÿëà. Íè îäèí èç íèõ è ïîïûòêè íå ñäåëàë åãî çàäåðæàòü.</w:t>
      </w:r>
    </w:p>
    <w:p>
      <w:pPr>
        <w:pStyle w:val="Normal"/>
        <w:ind w:firstLine="720"/>
        <w:jc w:val="both"/>
        <w:rPr>
          <w:sz w:val="24"/>
          <w:szCs w:val="24"/>
        </w:rPr>
      </w:pPr>
      <w:r>
        <w:rPr>
          <w:sz w:val="24"/>
          <w:szCs w:val="24"/>
        </w:rPr>
        <w:t>Î÷óòèâøèñü íàêîíåö íà áàçàðå Ìàäõàò Ïàøà, îí ïîñòåïåííî çàìåäëèë áåã, ïåðåøåë íà ñêîðûé øàã. Òóò, ïîêàçàëîñü åìó, âñå ñïîêîéíî, íî êàêàÿ-òî ñóåòà âîçëå ôîíòàíà Àëü Õàçíà íà äàëüíåì êîíöå áàçàðà íàñòîðîæèëà åãî, è îí ñíîâà ðåçêî ñâåðíóë, — òåïåðü óæå íà îäíó èç óëèö, âåäóùèõ ê äîìó, ãäå ñòîèò ïèêàï. Ýòà ñóìàòîõà ó ôîíòàíà âïîëíå ìîæåò îçíà÷àòü, ÷òî è çäåñü ïîÿâèëñÿ ïîëèöåéñêèé ïàòðóëü, à äðóãîé, âîçìîæíî, óæå âîøåë íà áàçàð ñ ïðîòèâîïîëîæíîé ñòîðîíû.</w:t>
      </w:r>
    </w:p>
    <w:p>
      <w:pPr>
        <w:pStyle w:val="Normal"/>
        <w:ind w:firstLine="720"/>
        <w:jc w:val="both"/>
        <w:rPr>
          <w:sz w:val="24"/>
          <w:szCs w:val="24"/>
        </w:rPr>
      </w:pPr>
      <w:r>
        <w:rPr>
          <w:sz w:val="24"/>
          <w:szCs w:val="24"/>
        </w:rPr>
        <w:t>...Óëèöà âîçëå äîìà ñïîêîéíà è áåçëþäíà, êàê âñåãäà. Ñèäåâøèé îáû÷íî íà ñòóïåíüêàõ ãðÿçíûé ðåáåíîê êóäà-òî äåëñÿ, äàæå ñîáàêè ïîïðÿòàëèñü îò æàðû. Ðóáàõà è äæèíñû Ýññàòà ïðèëèïëè ê òåëó, ïîò ñî ëáà çàëèâàë ãëàçà. Ïèñòîëåò îí çàòêíóë çà ïîÿñ. Ïîõîæå, åãî íå ñâÿçàëè ïîêà ñ êîíòîðîé ôèðìû «Àëåïïî. Ýêñïîðò — èìïîðò». Îí ïîñòîÿë ñ ìèíóòó ó äâåðè, îáâîäÿ âçãëÿäîì îêíà ñîñåäíèõ äîìîâ. Ïîòîì ðåøèòåëüíî òîëêíóë äâåðü è ñðàçó ïîäíÿëñÿ íà âòîðîé ýòàæ.</w:t>
      </w:r>
    </w:p>
    <w:p>
      <w:pPr>
        <w:pStyle w:val="Normal"/>
        <w:ind w:firstLine="720"/>
        <w:jc w:val="both"/>
        <w:rPr>
          <w:sz w:val="24"/>
          <w:szCs w:val="24"/>
        </w:rPr>
      </w:pPr>
      <w:r>
        <w:rPr>
          <w:sz w:val="24"/>
          <w:szCs w:val="24"/>
        </w:rPr>
        <w:t>Ó ñòåíû íà êîðòî÷êàõ ñèäåëè äâîå ïàðíåé. Îäèí ÷èñòèë àâòîìàò, âòîðîé, çàïðîêèíóâøèñü, äîïèâàë èç áàíêè êîêà-êîëó.</w:t>
      </w:r>
    </w:p>
    <w:p>
      <w:pPr>
        <w:pStyle w:val="Normal"/>
        <w:ind w:firstLine="720"/>
        <w:jc w:val="both"/>
        <w:rPr>
          <w:sz w:val="24"/>
          <w:szCs w:val="24"/>
        </w:rPr>
      </w:pPr>
      <w:r>
        <w:rPr>
          <w:sz w:val="24"/>
          <w:szCs w:val="24"/>
        </w:rPr>
        <w:t>Åñëè èõ è óäèâèëî íåîæèäàííîå ïîÿâëåíèå Ýññàòà, âèäó îíè íå ïîäàëè.</w:t>
      </w:r>
    </w:p>
    <w:p>
      <w:pPr>
        <w:pStyle w:val="Normal"/>
        <w:ind w:firstLine="720"/>
        <w:jc w:val="both"/>
        <w:rPr>
          <w:sz w:val="24"/>
          <w:szCs w:val="24"/>
        </w:rPr>
      </w:pPr>
      <w:r>
        <w:rPr>
          <w:sz w:val="24"/>
          <w:szCs w:val="24"/>
        </w:rPr>
        <w:t xml:space="preserve">— </w:t>
      </w:r>
      <w:r>
        <w:rPr>
          <w:sz w:val="24"/>
          <w:szCs w:val="24"/>
        </w:rPr>
        <w:t>Ïðèâåò! — òîëüêî è áûëî ñêàçàíî.</w:t>
      </w:r>
    </w:p>
    <w:p>
      <w:pPr>
        <w:pStyle w:val="Normal"/>
        <w:ind w:firstLine="720"/>
        <w:jc w:val="both"/>
        <w:rPr>
          <w:sz w:val="24"/>
          <w:szCs w:val="24"/>
        </w:rPr>
      </w:pPr>
      <w:r>
        <w:rPr>
          <w:sz w:val="24"/>
          <w:szCs w:val="24"/>
        </w:rPr>
        <w:t xml:space="preserve">— </w:t>
      </w:r>
      <w:r>
        <w:rPr>
          <w:sz w:val="24"/>
          <w:szCs w:val="24"/>
        </w:rPr>
        <w:t>Ïðèâåò. Ïèêàï íà ìåñòå? Îí ìíå íóæåí.</w:t>
      </w:r>
    </w:p>
    <w:p>
      <w:pPr>
        <w:pStyle w:val="Normal"/>
        <w:ind w:firstLine="720"/>
        <w:jc w:val="both"/>
        <w:rPr>
          <w:sz w:val="24"/>
          <w:szCs w:val="24"/>
        </w:rPr>
      </w:pPr>
      <w:r>
        <w:rPr>
          <w:sz w:val="24"/>
          <w:szCs w:val="24"/>
        </w:rPr>
        <w:t>Ðåáÿòà äðóæíî êèâíóëè â îòâåò, îäèí ïîäíÿëñÿ è, ñíÿâ ñ ãâîçäÿ êëþ÷è, ïåðåêèíóë èõ ÷åðåç ñòîë — Ýññàò ïîéìàë ñâÿçêó íà ëåòó, ñêàçàâ íåáðåæíî:</w:t>
      </w:r>
    </w:p>
    <w:p>
      <w:pPr>
        <w:pStyle w:val="Normal"/>
        <w:ind w:firstLine="720"/>
        <w:jc w:val="both"/>
        <w:rPr>
          <w:sz w:val="24"/>
          <w:szCs w:val="24"/>
        </w:rPr>
      </w:pPr>
      <w:r>
        <w:rPr>
          <w:sz w:val="24"/>
          <w:szCs w:val="24"/>
        </w:rPr>
        <w:t xml:space="preserve">— </w:t>
      </w:r>
      <w:r>
        <w:rPr>
          <w:sz w:val="24"/>
          <w:szCs w:val="24"/>
        </w:rPr>
        <w:t>Íà âèëëó åäó.</w:t>
      </w:r>
    </w:p>
    <w:p>
      <w:pPr>
        <w:pStyle w:val="Normal"/>
        <w:ind w:firstLine="720"/>
        <w:jc w:val="both"/>
        <w:rPr>
          <w:sz w:val="24"/>
          <w:szCs w:val="24"/>
        </w:rPr>
      </w:pPr>
      <w:r>
        <w:rPr>
          <w:sz w:val="24"/>
          <w:szCs w:val="24"/>
        </w:rPr>
        <w:t xml:space="preserve">— </w:t>
      </w:r>
      <w:r>
        <w:rPr>
          <w:sz w:val="24"/>
          <w:szCs w:val="24"/>
        </w:rPr>
        <w:t>Õîçÿèí òàì?</w:t>
      </w:r>
    </w:p>
    <w:p>
      <w:pPr>
        <w:pStyle w:val="Normal"/>
        <w:ind w:firstLine="720"/>
        <w:jc w:val="both"/>
        <w:rPr>
          <w:sz w:val="24"/>
          <w:szCs w:val="24"/>
        </w:rPr>
      </w:pPr>
      <w:r>
        <w:rPr>
          <w:sz w:val="24"/>
          <w:szCs w:val="24"/>
        </w:rPr>
        <w:t xml:space="preserve">— </w:t>
      </w:r>
      <w:r>
        <w:rPr>
          <w:sz w:val="24"/>
          <w:szCs w:val="24"/>
        </w:rPr>
        <w:t>À òåáå êàêîå äåëî?</w:t>
      </w:r>
    </w:p>
    <w:p>
      <w:pPr>
        <w:pStyle w:val="Normal"/>
        <w:ind w:firstLine="720"/>
        <w:jc w:val="both"/>
        <w:rPr>
          <w:sz w:val="24"/>
          <w:szCs w:val="24"/>
        </w:rPr>
      </w:pPr>
      <w:r>
        <w:rPr>
          <w:sz w:val="24"/>
          <w:szCs w:val="24"/>
        </w:rPr>
        <w:t>Îí âûøåë, èçî âñåõ ñèë ñòàðàÿñü íå îáíàðóæèòü, ÷òî ñïåøèò. Íà óëèöå ïî-ïðåæíåìó òèõî. Ïîâåðíóâ äâàæäû íàëåâî, îí äîñòèã ïóñòûðÿ — âîò îí, ñïàñèòåëüíûé ïèêàï! Åãî ðóêà äðîæàëà, êîãäà îí âñòàâëÿë êëþ÷ â çàæèãàíèå. Ñ÷åò÷èê ïîêàçûâàë, ÷òî áàê ïîëîí, è îí çíàë, ÷òî åñòü åùå äâå ïîëíûå êàíèñòðû â çàïàñå. ×òî åùå íóæíî? Òîëüêî íåìíîãî óäà÷è. Îíè èùóò ïåøåãî, à íå âîäèòåëÿ, îïèñàíèå åãî ñàìîãî ó íèõ íàâåðíî ñàìîå ïðèáëèçèòåëüíîå — ìîæåò, åùå è ïîâåç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èêàï íåñïåøíî îáúåçæàë öåíòð ãîðîäà ñ âîñòîêà. Ýññàò çîðêî ïîãëÿäûâàë èç îêíà êàáèíû íà ïàòðóëè âäîëü Øóêðè Àëü Êóâàòëè, óëè÷íîå äâèæåíèå ïîñòåïåííî íàðàñòàëî — çàêàí÷èâàëñÿ ðàáî÷èé äåíü, ëþäè âîçâðàùàëèñü ïî äîìàì. Ñòàëî ÷óòü ïðîõëàäíåå. Â ñàìîì êîíöå óëèöû, íå äîåçæàÿ êðóãëîé ïëîùàäè, îò êîòîðîé ðàñõîäèëèñü âååðîì íåñêîëüêî äîðîã, îí çàìåòèë ïîëèöåéñêóþ ìàøèíó, à â íåé äâîèõ øòàòñêèõ. Îíè ãëàç íå ñâîäèëè ñ àâòîìîáèëåé, âûåçæàâøèõ íà ïëîùàäü, — Ýññàò ïîðàâíÿëñÿ ñ íèìè, íå ñáàâëÿÿ ñêîðîñòè, è çàìåòèë, êàê âîäèòåëü ñêàçàë ÷òî-òî íàïàðíèêó, à òîò ñõâàòèëñÿ çà ìèêðîôîí. Ìîòîð, âèäèìî, íå áûë çàãëóøåí: òóò æå òðîíóâøèñü ñ ìåñòà, îíè âëèëèñü â ïîòîê. Â áîêîâîì çåðêàëå Ýññàòó áûëî âèäíî, ÷òî ïîëèöåéñêàÿ ìàøèíà ïåðåñåêëà äâà ðÿäà è ïðèñòðîèëàñü åìó â õâîñò. Ïåðåä ñàìîé ïëîùàäüþ ïðîáêà, äâèãàòüñÿ äàëüøå îíè ìîãóò òîëüêî âìåñòå ñî âñåìè. Âçâûëà ïîëèöåéñêàÿ ñèðåíà, Ýññàò ñòàë ìåäëåííî îãèáàòü ïëîùàäü â îáùåì ïîòîêå. Íà ìãíîâåíèå îòêðûëñÿ âûåçä íà Àäíàí àëü Ìàëêè — îí íàæàë íà àêñåëåðàòîð, íà ñêîðîñòè øåñòüäåñÿò êèëîìåòðîâ âûñêî÷èë â îáðàçîâàâøèéñÿ ïðîñâåò è òóò æå ïðèáàâèë äî ñåìèäåñÿòè ïÿòè. Ñèðåíû âûëè òåïåðü ãäå-òî ñáîêó — ïîëèöåéñêèå ïîâîðîò ïðîñêî÷èëè. Ïóñòü òåïåðü èùóò âåòðà â ïîëå.</w:t>
      </w:r>
    </w:p>
    <w:p>
      <w:pPr>
        <w:pStyle w:val="Normal"/>
        <w:ind w:firstLine="720"/>
        <w:jc w:val="both"/>
        <w:rPr>
          <w:sz w:val="24"/>
          <w:szCs w:val="24"/>
        </w:rPr>
      </w:pPr>
      <w:r>
        <w:rPr>
          <w:sz w:val="24"/>
          <w:szCs w:val="24"/>
        </w:rPr>
        <w:t>×åðåç íåñêîëüêî ìèíóò îí óæå åõàë ïî À÷-×åðêàññèåõ — ìåæäó ðÿäàìè òîïîëåé è êèïàðèñîâ, ñðåäè âèëë è ïîñîëüñêèõ îñîáíÿêîâ, êîòîðûå ïðÿ÷óòñÿ çà èçãîðîäÿìè â òåíèñòûõ áëàãîóõàþùèõ ñàäàõ. Ïðåñòèæíûé ðàéîí. Âîò è äàòñêîå ïîñîëüñòâî — â òèõîé óëî÷êå íà ñàìîì áåðåãó ðåêè Òîðû. Îí îñòàâèë ïèêàï íà óãëó è ìåòðîâ ïÿòüäåñÿò ïðîøåë ïåøêîì. Ñòðàæè òóò íå áûâàåò — ÷åãî èõ îõðàíÿòü, ýòèõ äàò÷àí, êîìó îíè íóæíû? Ïîëèöèè ñëåäèòü çà íèìè òîæå íåèíòåðåñíî.</w:t>
      </w:r>
    </w:p>
    <w:p>
      <w:pPr>
        <w:pStyle w:val="Normal"/>
        <w:ind w:firstLine="720"/>
        <w:jc w:val="both"/>
        <w:rPr>
          <w:sz w:val="24"/>
          <w:szCs w:val="24"/>
        </w:rPr>
      </w:pPr>
      <w:r>
        <w:rPr>
          <w:sz w:val="24"/>
          <w:szCs w:val="24"/>
        </w:rPr>
        <w:t>Ó õîðîøåíüêîé äåâóøêè çà êîíòîðêîé â õîëëå Ýññàò îñâåäîìèëñÿ, ñìîæåò ëè åãî ïðèíÿòü ãîñïîäèí âàí äåð Áåê.</w:t>
      </w:r>
    </w:p>
    <w:p>
      <w:pPr>
        <w:pStyle w:val="Normal"/>
        <w:ind w:firstLine="720"/>
        <w:jc w:val="both"/>
        <w:rPr>
          <w:sz w:val="24"/>
          <w:szCs w:val="24"/>
        </w:rPr>
      </w:pPr>
      <w:r>
        <w:rPr>
          <w:sz w:val="24"/>
          <w:szCs w:val="24"/>
        </w:rPr>
        <w:t xml:space="preserve">— </w:t>
      </w:r>
      <w:r>
        <w:rPr>
          <w:sz w:val="24"/>
          <w:szCs w:val="24"/>
        </w:rPr>
        <w:t>Âàì íàçíà÷åíà âñòðå÷à?</w:t>
      </w:r>
    </w:p>
    <w:p>
      <w:pPr>
        <w:pStyle w:val="Normal"/>
        <w:ind w:firstLine="720"/>
        <w:jc w:val="both"/>
        <w:rPr>
          <w:sz w:val="24"/>
          <w:szCs w:val="24"/>
        </w:rPr>
      </w:pPr>
      <w:r>
        <w:rPr>
          <w:sz w:val="24"/>
          <w:szCs w:val="24"/>
        </w:rPr>
        <w:t xml:space="preserve">— </w:t>
      </w:r>
      <w:r>
        <w:rPr>
          <w:sz w:val="24"/>
          <w:szCs w:val="24"/>
        </w:rPr>
        <w:t>Íåò. Ñêàæèòå, ÷òî ïðèøåë Äæîíàòàí. Îí çíàåò.</w:t>
      </w:r>
    </w:p>
    <w:p>
      <w:pPr>
        <w:pStyle w:val="Normal"/>
        <w:ind w:firstLine="720"/>
        <w:jc w:val="both"/>
        <w:rPr>
          <w:sz w:val="24"/>
          <w:szCs w:val="24"/>
        </w:rPr>
      </w:pPr>
      <w:r>
        <w:rPr>
          <w:sz w:val="24"/>
          <w:szCs w:val="24"/>
        </w:rPr>
        <w:t>Äåâóøêà ïîçâîíèëà è òóò æå ñêàçàëà:</w:t>
      </w:r>
    </w:p>
    <w:p>
      <w:pPr>
        <w:pStyle w:val="Normal"/>
        <w:ind w:firstLine="720"/>
        <w:jc w:val="both"/>
        <w:rPr>
          <w:sz w:val="24"/>
          <w:szCs w:val="24"/>
        </w:rPr>
      </w:pPr>
      <w:r>
        <w:rPr>
          <w:sz w:val="24"/>
          <w:szCs w:val="24"/>
        </w:rPr>
        <w:t xml:space="preserve">— </w:t>
      </w:r>
      <w:r>
        <w:rPr>
          <w:sz w:val="24"/>
          <w:szCs w:val="24"/>
        </w:rPr>
        <w:t>Ïîäíèìèòåñü íàâåðõ, ãîñïîäèí Äæîíàòàí. Âàñ æäóò.</w:t>
      </w:r>
    </w:p>
    <w:p>
      <w:pPr>
        <w:pStyle w:val="Normal"/>
        <w:ind w:firstLine="720"/>
        <w:jc w:val="both"/>
        <w:rPr>
          <w:sz w:val="24"/>
          <w:szCs w:val="24"/>
        </w:rPr>
      </w:pPr>
      <w:r>
        <w:rPr>
          <w:sz w:val="24"/>
          <w:szCs w:val="24"/>
        </w:rPr>
        <w:t>Íàâåðõó ó ëåñòíèöû åãî âñòðåòèë áëåäíûé ñóáúåêò â î÷êàõ. Íå ãîâîðÿ íè ñëîâà, ïîæàë Ýññàòó ðóêó è æåñòîì ïðåäëîæèë ïðîéòè â ðàñïàõíóòóþ äâåðü. Çà íåé îêàçàëñÿ ñêðîìíî îáñòàâëåííûé, ïî÷òè áåç ìåáåëè êàáèíåò, èç äåøåâåíüêîãî ïðèåìíèêà ëèëàñü åâðîïåéñêàÿ ìóçûêà — ðèòìè÷íàÿ, óáàþêèâàþùàÿ. Ãîñòþ âåæëèâî ïðåäëîæèëè ñåñòü.</w:t>
      </w:r>
    </w:p>
    <w:p>
      <w:pPr>
        <w:pStyle w:val="Normal"/>
        <w:ind w:firstLine="720"/>
        <w:jc w:val="both"/>
        <w:rPr>
          <w:sz w:val="24"/>
          <w:szCs w:val="24"/>
        </w:rPr>
      </w:pPr>
      <w:r>
        <w:rPr>
          <w:sz w:val="24"/>
          <w:szCs w:val="24"/>
        </w:rPr>
        <w:t xml:space="preserve">— </w:t>
      </w:r>
      <w:r>
        <w:rPr>
          <w:sz w:val="24"/>
          <w:szCs w:val="24"/>
        </w:rPr>
        <w:t>Ãîñïîäèí âàí äåð Áåê?</w:t>
      </w:r>
    </w:p>
    <w:p>
      <w:pPr>
        <w:pStyle w:val="Normal"/>
        <w:ind w:firstLine="720"/>
        <w:jc w:val="both"/>
        <w:rPr>
          <w:sz w:val="24"/>
          <w:szCs w:val="24"/>
        </w:rPr>
      </w:pPr>
      <w:r>
        <w:rPr>
          <w:sz w:val="24"/>
          <w:szCs w:val="24"/>
        </w:rPr>
        <w:t xml:space="preserve">— </w:t>
      </w:r>
      <w:r>
        <w:rPr>
          <w:sz w:val="24"/>
          <w:szCs w:val="24"/>
        </w:rPr>
        <w:t>Ê âàøèì óñëóãàì.</w:t>
      </w:r>
    </w:p>
    <w:p>
      <w:pPr>
        <w:pStyle w:val="Normal"/>
        <w:ind w:firstLine="720"/>
        <w:jc w:val="both"/>
        <w:rPr>
          <w:sz w:val="24"/>
          <w:szCs w:val="24"/>
        </w:rPr>
      </w:pPr>
      <w:r>
        <w:rPr>
          <w:sz w:val="24"/>
          <w:szCs w:val="24"/>
        </w:rPr>
        <w:t xml:space="preserve">— </w:t>
      </w:r>
      <w:r>
        <w:rPr>
          <w:sz w:val="24"/>
          <w:szCs w:val="24"/>
        </w:rPr>
        <w:t>Âàì ïðèâåò îò íàøåãî îáùåãî äðóãà Øàéå.</w:t>
      </w:r>
    </w:p>
    <w:p>
      <w:pPr>
        <w:pStyle w:val="Normal"/>
        <w:ind w:firstLine="720"/>
        <w:jc w:val="both"/>
        <w:rPr>
          <w:sz w:val="24"/>
          <w:szCs w:val="24"/>
        </w:rPr>
      </w:pPr>
      <w:r>
        <w:rPr>
          <w:sz w:val="24"/>
          <w:szCs w:val="24"/>
        </w:rPr>
        <w:t xml:space="preserve">— </w:t>
      </w:r>
      <w:r>
        <w:rPr>
          <w:sz w:val="24"/>
          <w:szCs w:val="24"/>
        </w:rPr>
        <w:t>Ñëàâíûé îí ïàðåíü, íàø Øàéå!</w:t>
      </w:r>
    </w:p>
    <w:p>
      <w:pPr>
        <w:pStyle w:val="Normal"/>
        <w:ind w:firstLine="720"/>
        <w:jc w:val="both"/>
        <w:rPr>
          <w:sz w:val="24"/>
          <w:szCs w:val="24"/>
        </w:rPr>
      </w:pPr>
      <w:r>
        <w:rPr>
          <w:sz w:val="24"/>
          <w:szCs w:val="24"/>
        </w:rPr>
        <w:t>Ïðîèçíåñÿ ýòè ñëîâà — îòçûâ íà ïàðîëü, — äàò÷àíèí íàãíóëñÿ ê ïðèåìíèêó è ïðèáàâèë ãðîìêîñòè.</w:t>
      </w:r>
    </w:p>
    <w:p>
      <w:pPr>
        <w:pStyle w:val="Normal"/>
        <w:ind w:firstLine="720"/>
        <w:jc w:val="both"/>
        <w:rPr>
          <w:sz w:val="24"/>
          <w:szCs w:val="24"/>
        </w:rPr>
      </w:pPr>
      <w:r>
        <w:rPr>
          <w:sz w:val="24"/>
          <w:szCs w:val="24"/>
        </w:rPr>
        <w:t xml:space="preserve">— </w:t>
      </w:r>
      <w:r>
        <w:rPr>
          <w:sz w:val="24"/>
          <w:szCs w:val="24"/>
        </w:rPr>
        <w:t>Íàñêîëüêî ÿ ïîíÿë, âàì èçâåñòíî, ÷òî èìåííî ñëåäóåò ïåðåäàòü.</w:t>
      </w:r>
    </w:p>
    <w:p>
      <w:pPr>
        <w:pStyle w:val="Normal"/>
        <w:ind w:firstLine="720"/>
        <w:jc w:val="both"/>
        <w:rPr>
          <w:sz w:val="24"/>
          <w:szCs w:val="24"/>
        </w:rPr>
      </w:pPr>
      <w:r>
        <w:rPr>
          <w:sz w:val="24"/>
          <w:szCs w:val="24"/>
        </w:rPr>
        <w:t xml:space="preserve">— </w:t>
      </w:r>
      <w:r>
        <w:rPr>
          <w:sz w:val="24"/>
          <w:szCs w:val="24"/>
        </w:rPr>
        <w:t>Èçâåñòíî. Êîãäà äîëæíà ñîñòîÿòüñÿ âñòðå÷à?</w:t>
      </w:r>
    </w:p>
    <w:p>
      <w:pPr>
        <w:pStyle w:val="Normal"/>
        <w:ind w:firstLine="720"/>
        <w:jc w:val="both"/>
        <w:rPr>
          <w:sz w:val="24"/>
          <w:szCs w:val="24"/>
        </w:rPr>
      </w:pPr>
      <w:r>
        <w:rPr>
          <w:sz w:val="24"/>
          <w:szCs w:val="24"/>
        </w:rPr>
        <w:t xml:space="preserve">— </w:t>
      </w:r>
      <w:r>
        <w:rPr>
          <w:sz w:val="24"/>
          <w:szCs w:val="24"/>
        </w:rPr>
        <w:t>Çàâòðà âå÷åðîì.</w:t>
      </w:r>
    </w:p>
    <w:p>
      <w:pPr>
        <w:pStyle w:val="Normal"/>
        <w:ind w:firstLine="720"/>
        <w:jc w:val="both"/>
        <w:rPr>
          <w:sz w:val="24"/>
          <w:szCs w:val="24"/>
        </w:rPr>
      </w:pPr>
      <w:r>
        <w:rPr>
          <w:sz w:val="24"/>
          <w:szCs w:val="24"/>
        </w:rPr>
        <w:t xml:space="preserve">— </w:t>
      </w:r>
      <w:r>
        <w:rPr>
          <w:sz w:val="24"/>
          <w:szCs w:val="24"/>
        </w:rPr>
        <w:t>Îíè çíàþò, ãäå?</w:t>
      </w:r>
    </w:p>
    <w:p>
      <w:pPr>
        <w:pStyle w:val="Normal"/>
        <w:ind w:firstLine="720"/>
        <w:jc w:val="both"/>
        <w:rPr>
          <w:sz w:val="24"/>
          <w:szCs w:val="24"/>
        </w:rPr>
      </w:pPr>
      <w:r>
        <w:rPr>
          <w:sz w:val="24"/>
          <w:szCs w:val="24"/>
        </w:rPr>
        <w:t>Ýññàò îòâåòèë êèâêîì.</w:t>
      </w:r>
    </w:p>
    <w:p>
      <w:pPr>
        <w:pStyle w:val="Normal"/>
        <w:ind w:firstLine="720"/>
        <w:jc w:val="both"/>
        <w:rPr>
          <w:sz w:val="24"/>
          <w:szCs w:val="24"/>
        </w:rPr>
      </w:pPr>
      <w:r>
        <w:rPr>
          <w:sz w:val="24"/>
          <w:szCs w:val="24"/>
        </w:rPr>
        <w:t xml:space="preserve">— </w:t>
      </w:r>
      <w:r>
        <w:rPr>
          <w:sz w:val="24"/>
          <w:szCs w:val="24"/>
        </w:rPr>
        <w:t>×òî-íèáóäü åùå? — Âîïðîñ ïðîçâó÷àë òàê, áóäòî ñïðàøèâàþùèé ïîáàèâàåòñÿ, êàê áû ãîñòü ÷åãî-íèáóäü íå ïîïðîñèë.</w:t>
      </w:r>
    </w:p>
    <w:p>
      <w:pPr>
        <w:pStyle w:val="Normal"/>
        <w:ind w:firstLine="720"/>
        <w:jc w:val="both"/>
        <w:rPr>
          <w:sz w:val="24"/>
          <w:szCs w:val="24"/>
        </w:rPr>
      </w:pPr>
      <w:r>
        <w:rPr>
          <w:sz w:val="24"/>
          <w:szCs w:val="24"/>
        </w:rPr>
        <w:t xml:space="preserve">— </w:t>
      </w:r>
      <w:r>
        <w:rPr>
          <w:sz w:val="24"/>
          <w:szCs w:val="24"/>
        </w:rPr>
        <w:t>Ìíå íóæíû äåíüãè.</w:t>
      </w:r>
    </w:p>
    <w:p>
      <w:pPr>
        <w:pStyle w:val="Normal"/>
        <w:ind w:firstLine="720"/>
        <w:jc w:val="both"/>
        <w:rPr>
          <w:sz w:val="24"/>
          <w:szCs w:val="24"/>
        </w:rPr>
      </w:pPr>
      <w:r>
        <w:rPr>
          <w:sz w:val="24"/>
          <w:szCs w:val="24"/>
        </w:rPr>
        <w:t xml:space="preserve">— </w:t>
      </w:r>
      <w:r>
        <w:rPr>
          <w:sz w:val="24"/>
          <w:szCs w:val="24"/>
        </w:rPr>
        <w:t>Áîþñü, ïîìî÷ü íå ñìîãó. Ìåíÿ óïîëíîìî÷èëè òîëüêî ïåðåäàòü â ñëó÷àå êðàéíåé íåîáõîäèìîñòè ñîîáùåíèå.</w:t>
      </w:r>
    </w:p>
    <w:p>
      <w:pPr>
        <w:pStyle w:val="Normal"/>
        <w:ind w:firstLine="720"/>
        <w:jc w:val="both"/>
        <w:rPr>
          <w:sz w:val="24"/>
          <w:szCs w:val="24"/>
        </w:rPr>
      </w:pPr>
      <w:r>
        <w:rPr>
          <w:sz w:val="24"/>
          <w:szCs w:val="24"/>
        </w:rPr>
        <w:t xml:space="preserve">— </w:t>
      </w:r>
      <w:r>
        <w:rPr>
          <w:sz w:val="24"/>
          <w:szCs w:val="24"/>
        </w:rPr>
        <w:t>Òàê çà÷åì áûëî ñïðàøèâàòü? — Ýññàò — ñàáðà, êîëþ÷èé êàêòóñ, — íèêîãäà íå ïðîñèë äâàæäû.</w:t>
      </w:r>
    </w:p>
    <w:p>
      <w:pPr>
        <w:pStyle w:val="Normal"/>
        <w:ind w:firstLine="720"/>
        <w:jc w:val="both"/>
        <w:rPr>
          <w:sz w:val="24"/>
          <w:szCs w:val="24"/>
        </w:rPr>
      </w:pPr>
      <w:r>
        <w:rPr>
          <w:sz w:val="24"/>
          <w:szCs w:val="24"/>
        </w:rPr>
        <w:t xml:space="preserve">— </w:t>
      </w:r>
      <w:r>
        <w:rPr>
          <w:sz w:val="24"/>
          <w:szCs w:val="24"/>
        </w:rPr>
        <w:t>Ñîîáùåíèå áóäåò ïåðåäàíî ïî òåëåêñó ïðÿìî ñåé÷àñ. Èç Ãààãè åãî òóò æå ïåðåäàäóò àäðåñàòó.</w:t>
      </w:r>
    </w:p>
    <w:p>
      <w:pPr>
        <w:pStyle w:val="Normal"/>
        <w:ind w:firstLine="720"/>
        <w:jc w:val="both"/>
        <w:rPr>
          <w:sz w:val="24"/>
          <w:szCs w:val="24"/>
        </w:rPr>
      </w:pPr>
      <w:r>
        <w:rPr>
          <w:sz w:val="24"/>
          <w:szCs w:val="24"/>
        </w:rPr>
        <w:t>Ýññàò ïîäíÿëñÿ è, êîðîòêî ïîáëàãîäàðèâ, âûøåë. Óëèöà ïî-ïðåæíåìó áûëà áåçëþäíà. Îí ñåë â ìàøèíó è ïîêàòèë ïðî÷ü îò öåíòðà. Ñíåæíàÿ âåðøèíà ãîðû Ýðìîí ìàÿ÷èëà äàëåêî âïåðåäè, ÷óòü ñëåâà, à ïî îáåèì ñòîðîíàì øîññå òÿíóëèñü ôðóêòîâûå ñàäû è ïëàíòàöèè — ãîðîä îñòàëñÿ ïîçàäè. Ýññàò òî è äåëî ñâîðà÷èâàë, âûáèðàÿ äîðîãè íå ñàìûå ïðÿìûå è, çíà÷èò, íå ñàìûå îæèâëåííûå — äîëãèå ìåñÿöû îí èçó÷àë âñþ ïðèãîðîäíóþ ñåòü, îæèäàÿ ïîäîáíîãî äíÿ è îïàñàÿñü åãî. Ãëàâíîå — äåðæàòüñÿ íóæíîãî íàïðàâëåíèÿ. Áûëî óæå îêîëî ñåìè âå÷åðà, ñîëíöå ïåðåñòàëî ñëåïèòü è áóäòî ðàçëèëî íà íåáå áëåäíîå çîëîòî, âñêîðå ïîÿâÿòñÿ êðàñíûå çàêàòíûå ñïîëîõè. Ìàøèíà ì÷àëàñü ïî øîññå, îãèáàþùåìó ïîäíîæüÿ íåâûñîêèõ ãîð — ñêîðî îí ïåðåñå÷åò ìàãèñòðàëü, ñîåäèíÿþùóþ ãîðîä ñ Õîìñîì è Àëåïïî. À ïîòîì íà çàïàä ÷åðåç Äæåáåë Õåéìóð — è îí îêàæåòñÿ â ïóñòûíå êàê ðàç â òîò ÷àñ, êîãäà äíåâíàÿ æàðà ñìåíèòñÿ íî÷íîé ïðîõëàäîé. Äî öåëè ïðåäñòîÿëî ïîêðûòü åùå äâå ñîòíè êèëîìåòð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åæóðíûé â ìèíèñòåðñòâå èíîñòðàííûõ äåë Èçðàèëÿ ïðèíÿë òåëåêñ èç Ãààãè â âîñåìü âå÷åðà, îòûñêàë â ñïèñêå íåêîåãî Øàéå Ñ-5 — îí ÷èñëèëñÿ ïî ìèíèñòåðñòâó îáîðîíû — è òóò æå ïîçâîíèë. Ê åãî óäèâëåíèþ, îòâåòèëè íåìåäëåííî, ãîëîñ â òðóáêå çâó÷àë ðàçäðàæåííî:</w:t>
      </w:r>
    </w:p>
    <w:p>
      <w:pPr>
        <w:pStyle w:val="Normal"/>
        <w:ind w:firstLine="720"/>
        <w:jc w:val="both"/>
        <w:rPr>
          <w:sz w:val="24"/>
          <w:szCs w:val="24"/>
        </w:rPr>
      </w:pPr>
      <w:r>
        <w:rPr>
          <w:sz w:val="24"/>
          <w:szCs w:val="24"/>
        </w:rPr>
        <w:t xml:space="preserve">— </w:t>
      </w:r>
      <w:r>
        <w:rPr>
          <w:sz w:val="24"/>
          <w:szCs w:val="24"/>
        </w:rPr>
        <w:t>Ñëóøàþ, êòî ãîâîðèò?</w:t>
      </w:r>
    </w:p>
    <w:p>
      <w:pPr>
        <w:pStyle w:val="Normal"/>
        <w:ind w:firstLine="720"/>
        <w:jc w:val="both"/>
        <w:rPr>
          <w:sz w:val="24"/>
          <w:szCs w:val="24"/>
        </w:rPr>
      </w:pPr>
      <w:r>
        <w:rPr>
          <w:sz w:val="24"/>
          <w:szCs w:val="24"/>
        </w:rPr>
        <w:t xml:space="preserve">— </w:t>
      </w:r>
      <w:r>
        <w:rPr>
          <w:sz w:val="24"/>
          <w:szCs w:val="24"/>
        </w:rPr>
        <w:t>Ýòî èç ÌÈÄà. Òóò äëÿ âàñ ñîîáùåíèå, ïîëó÷åíî ïî òåëåêñó èç Ãààãè. Ýòî âû — Øàéå Ñ-5?</w:t>
      </w:r>
    </w:p>
    <w:p>
      <w:pPr>
        <w:pStyle w:val="Normal"/>
        <w:ind w:firstLine="720"/>
        <w:jc w:val="both"/>
        <w:rPr>
          <w:sz w:val="24"/>
          <w:szCs w:val="24"/>
        </w:rPr>
      </w:pPr>
      <w:r>
        <w:rPr>
          <w:sz w:val="24"/>
          <w:szCs w:val="24"/>
        </w:rPr>
        <w:t xml:space="preserve">— </w:t>
      </w:r>
      <w:r>
        <w:rPr>
          <w:sz w:val="24"/>
          <w:szCs w:val="24"/>
        </w:rPr>
        <w:t>ß. ×èòàéòå âñëóõ.</w:t>
      </w:r>
    </w:p>
    <w:p>
      <w:pPr>
        <w:pStyle w:val="Normal"/>
        <w:ind w:firstLine="720"/>
        <w:jc w:val="both"/>
        <w:rPr>
          <w:sz w:val="24"/>
          <w:szCs w:val="24"/>
        </w:rPr>
      </w:pPr>
      <w:r>
        <w:rPr>
          <w:sz w:val="24"/>
          <w:szCs w:val="24"/>
        </w:rPr>
        <w:t xml:space="preserve">— </w:t>
      </w:r>
      <w:r>
        <w:rPr>
          <w:sz w:val="24"/>
          <w:szCs w:val="24"/>
        </w:rPr>
        <w:t>«Ïëàí óõîäà íà çàâòðà, âòîðíèê, 21:00». Ïîäïèñè íåò. Âû õîòü ÷òî-íèáóäü ïîíÿëè?</w:t>
      </w:r>
    </w:p>
    <w:p>
      <w:pPr>
        <w:pStyle w:val="Normal"/>
        <w:ind w:firstLine="720"/>
        <w:jc w:val="both"/>
        <w:rPr>
          <w:sz w:val="24"/>
          <w:szCs w:val="24"/>
        </w:rPr>
      </w:pPr>
      <w:r>
        <w:rPr>
          <w:sz w:val="24"/>
          <w:szCs w:val="24"/>
        </w:rPr>
        <w:t xml:space="preserve">— </w:t>
      </w:r>
      <w:r>
        <w:rPr>
          <w:sz w:val="24"/>
          <w:szCs w:val="24"/>
        </w:rPr>
        <w:t>Ïîíÿë. Ñîæãè ýòó áóìàæêó.</w:t>
      </w:r>
    </w:p>
    <w:p>
      <w:pPr>
        <w:pStyle w:val="Normal"/>
        <w:ind w:firstLine="720"/>
        <w:jc w:val="both"/>
        <w:rPr>
          <w:sz w:val="24"/>
          <w:szCs w:val="24"/>
        </w:rPr>
      </w:pPr>
      <w:r>
        <w:rPr>
          <w:sz w:val="24"/>
          <w:szCs w:val="24"/>
        </w:rPr>
        <w:t xml:space="preserve">— </w:t>
      </w:r>
      <w:r>
        <w:rPr>
          <w:sz w:val="24"/>
          <w:szCs w:val="24"/>
        </w:rPr>
        <w:t>Ìîæåò, âàì åå ïåðåñëàòü êàê ïîäòâåðæäåíèå?</w:t>
      </w:r>
    </w:p>
    <w:p>
      <w:pPr>
        <w:pStyle w:val="Normal"/>
        <w:ind w:firstLine="720"/>
        <w:jc w:val="both"/>
        <w:rPr>
          <w:sz w:val="24"/>
          <w:szCs w:val="24"/>
        </w:rPr>
      </w:pPr>
      <w:r>
        <w:rPr>
          <w:sz w:val="24"/>
          <w:szCs w:val="24"/>
        </w:rPr>
        <w:t xml:space="preserve">— </w:t>
      </w:r>
      <w:r>
        <w:rPr>
          <w:sz w:val="24"/>
          <w:szCs w:val="24"/>
        </w:rPr>
        <w:t>Íå íàäî, ÿ æå ñêàçàë.</w:t>
      </w:r>
    </w:p>
    <w:p>
      <w:pPr>
        <w:pStyle w:val="Normal"/>
        <w:ind w:firstLine="720"/>
        <w:jc w:val="both"/>
        <w:rPr>
          <w:sz w:val="24"/>
          <w:szCs w:val="24"/>
        </w:rPr>
      </w:pPr>
      <w:r>
        <w:rPr>
          <w:sz w:val="24"/>
          <w:szCs w:val="24"/>
        </w:rPr>
        <w:t xml:space="preserve">— </w:t>
      </w:r>
      <w:r>
        <w:rPr>
          <w:sz w:val="24"/>
          <w:szCs w:val="24"/>
        </w:rPr>
        <w:t>Õîðîøî.</w:t>
      </w:r>
    </w:p>
    <w:p>
      <w:pPr>
        <w:pStyle w:val="Normal"/>
        <w:ind w:firstLine="720"/>
        <w:jc w:val="both"/>
        <w:rPr>
          <w:sz w:val="24"/>
          <w:szCs w:val="24"/>
        </w:rPr>
      </w:pPr>
      <w:r>
        <w:rPr>
          <w:sz w:val="24"/>
          <w:szCs w:val="24"/>
        </w:rPr>
        <w:t>Áåí Òîâ ïîëîæèë òðóáêó, íå ïðîìîëâèâ íè «ñïàñèáî», íè «äî ñâèäàíèÿ». Äåæóðíûé îáèæåííî õìûêíóë, ïåðå÷èòàë äóðàöêîå ïîñëàíèå è øâûðíóë åãî â êîðçèíó äëÿ áóìàã, ïîäëåæàùèõ óíè÷òîæåíèþ. À Áåí Òîâ, çàñèäåâøèéñÿ äîïîçäíà íà ñëóæáå, õîòÿ äîìà åãî æäàëè ê óæèíó, íàáðàë ïî òåëåôîíó íîìåð è â îæèäàíèè îòâåòà íåòåðïåëèâî çàáàðàáàíèë ïàëüöàìè ïî ñòîëó.</w:t>
      </w:r>
    </w:p>
    <w:p>
      <w:pPr>
        <w:pStyle w:val="Normal"/>
        <w:ind w:firstLine="720"/>
        <w:jc w:val="both"/>
        <w:rPr>
          <w:sz w:val="24"/>
          <w:szCs w:val="24"/>
        </w:rPr>
      </w:pPr>
      <w:r>
        <w:rPr>
          <w:sz w:val="24"/>
          <w:szCs w:val="24"/>
        </w:rPr>
        <w:t xml:space="preserve">— </w:t>
      </w:r>
      <w:r>
        <w:rPr>
          <w:sz w:val="24"/>
          <w:szCs w:val="24"/>
        </w:rPr>
        <w:t>Ëåâ? Ýòî Áåí Òîâ. Øàëîì.</w:t>
      </w:r>
    </w:p>
    <w:p>
      <w:pPr>
        <w:pStyle w:val="Normal"/>
        <w:ind w:firstLine="720"/>
        <w:jc w:val="both"/>
        <w:rPr>
          <w:sz w:val="24"/>
          <w:szCs w:val="24"/>
        </w:rPr>
      </w:pPr>
      <w:r>
        <w:rPr>
          <w:sz w:val="24"/>
          <w:szCs w:val="24"/>
        </w:rPr>
        <w:t xml:space="preserve">— </w:t>
      </w:r>
      <w:r>
        <w:rPr>
          <w:sz w:val="24"/>
          <w:szCs w:val="24"/>
        </w:rPr>
        <w:t>Øàëîì.</w:t>
      </w:r>
    </w:p>
    <w:p>
      <w:pPr>
        <w:pStyle w:val="Normal"/>
        <w:ind w:firstLine="720"/>
        <w:jc w:val="both"/>
        <w:rPr>
          <w:sz w:val="24"/>
          <w:szCs w:val="24"/>
        </w:rPr>
      </w:pPr>
      <w:r>
        <w:rPr>
          <w:sz w:val="24"/>
          <w:szCs w:val="24"/>
        </w:rPr>
        <w:t xml:space="preserve">— </w:t>
      </w:r>
      <w:r>
        <w:rPr>
          <w:sz w:val="24"/>
          <w:szCs w:val="24"/>
        </w:rPr>
        <w:t>ß òåáå ïîìåøàë?</w:t>
      </w:r>
    </w:p>
    <w:p>
      <w:pPr>
        <w:pStyle w:val="Normal"/>
        <w:ind w:firstLine="720"/>
        <w:jc w:val="both"/>
        <w:rPr>
          <w:sz w:val="24"/>
          <w:szCs w:val="24"/>
        </w:rPr>
      </w:pPr>
      <w:r>
        <w:rPr>
          <w:sz w:val="24"/>
          <w:szCs w:val="24"/>
        </w:rPr>
        <w:t xml:space="preserve">— </w:t>
      </w:r>
      <w:r>
        <w:rPr>
          <w:sz w:val="24"/>
          <w:szCs w:val="24"/>
        </w:rPr>
        <w:t>Êîíå÷íî.</w:t>
      </w:r>
    </w:p>
    <w:p>
      <w:pPr>
        <w:pStyle w:val="Normal"/>
        <w:ind w:firstLine="720"/>
        <w:jc w:val="both"/>
        <w:rPr>
          <w:sz w:val="24"/>
          <w:szCs w:val="24"/>
        </w:rPr>
      </w:pPr>
      <w:r>
        <w:rPr>
          <w:sz w:val="24"/>
          <w:szCs w:val="24"/>
        </w:rPr>
        <w:t xml:space="preserve">— </w:t>
      </w:r>
      <w:r>
        <w:rPr>
          <w:sz w:val="24"/>
          <w:szCs w:val="24"/>
        </w:rPr>
        <w:t>Íó, íè÷åãî íå ïîäåëàåøü. Íàäî óâèäåòüñÿ. Ïðÿìî ñåé÷àñ. ß çàéäó?</w:t>
      </w:r>
    </w:p>
    <w:p>
      <w:pPr>
        <w:pStyle w:val="Normal"/>
        <w:ind w:firstLine="720"/>
        <w:jc w:val="both"/>
        <w:rPr>
          <w:sz w:val="24"/>
          <w:szCs w:val="24"/>
        </w:rPr>
      </w:pPr>
      <w:r>
        <w:rPr>
          <w:sz w:val="24"/>
          <w:szCs w:val="24"/>
        </w:rPr>
        <w:t xml:space="preserve">— </w:t>
      </w:r>
      <w:r>
        <w:rPr>
          <w:sz w:val="24"/>
          <w:szCs w:val="24"/>
        </w:rPr>
        <w:t>Ó íàñ ãîñòè. Ïîòåðïåòü íå ìîæåøü?</w:t>
      </w:r>
    </w:p>
    <w:p>
      <w:pPr>
        <w:pStyle w:val="Normal"/>
        <w:ind w:firstLine="720"/>
        <w:jc w:val="both"/>
        <w:rPr>
          <w:sz w:val="24"/>
          <w:szCs w:val="24"/>
        </w:rPr>
      </w:pPr>
      <w:r>
        <w:rPr>
          <w:sz w:val="24"/>
          <w:szCs w:val="24"/>
        </w:rPr>
        <w:t xml:space="preserve">— </w:t>
      </w:r>
      <w:r>
        <w:rPr>
          <w:sz w:val="24"/>
          <w:szCs w:val="24"/>
        </w:rPr>
        <w:t>Íåò, íå ìîãó. Âûéäè êî ìíå íà ïàðó ìèíóò, ïîêà òâîÿ æåíà ïîáóäåò ñ ãîñòÿìè.</w:t>
      </w:r>
    </w:p>
    <w:p>
      <w:pPr>
        <w:pStyle w:val="Normal"/>
        <w:ind w:firstLine="720"/>
        <w:jc w:val="both"/>
        <w:rPr>
          <w:sz w:val="24"/>
          <w:szCs w:val="24"/>
        </w:rPr>
      </w:pPr>
      <w:r>
        <w:rPr>
          <w:sz w:val="24"/>
          <w:szCs w:val="24"/>
        </w:rPr>
        <w:t xml:space="preserve">— </w:t>
      </w:r>
      <w:r>
        <w:rPr>
          <w:sz w:val="24"/>
          <w:szCs w:val="24"/>
        </w:rPr>
        <w:t>Ëàäíî, äàâàé.</w:t>
      </w:r>
    </w:p>
    <w:p>
      <w:pPr>
        <w:pStyle w:val="Normal"/>
        <w:ind w:firstLine="720"/>
        <w:jc w:val="both"/>
        <w:rPr>
          <w:sz w:val="24"/>
          <w:szCs w:val="24"/>
        </w:rPr>
      </w:pPr>
      <w:r>
        <w:rPr>
          <w:sz w:val="24"/>
          <w:szCs w:val="24"/>
        </w:rPr>
        <w:t>×åðåç íåñêîëüêî ìèíóò îí ñèäåë ó ãåíåðàëà Ëüâà Øàïèðî, â åãî äîìàøíåì êàáèíåòå. Îò áðåíäè îòêàçàëñÿ, çàòî çàêóðèë, íåñìîòðÿ íà âñå ñâîè çàðîêè, è, îáëîêîòÿñü ëîêòåì î êîëåíî, óñòàâèëñÿ íà ñîáåñåäíèêà âñòðåâîæåííûì è õìóðûì âçãëÿäîì.</w:t>
      </w:r>
    </w:p>
    <w:p>
      <w:pPr>
        <w:pStyle w:val="Normal"/>
        <w:ind w:firstLine="720"/>
        <w:jc w:val="both"/>
        <w:rPr>
          <w:sz w:val="24"/>
          <w:szCs w:val="24"/>
        </w:rPr>
      </w:pPr>
      <w:r>
        <w:rPr>
          <w:sz w:val="24"/>
          <w:szCs w:val="24"/>
        </w:rPr>
        <w:t xml:space="preserve">— </w:t>
      </w:r>
      <w:r>
        <w:rPr>
          <w:sz w:val="24"/>
          <w:szCs w:val="24"/>
        </w:rPr>
        <w:t>Íàäî çàáðàòü ìîåãî àãåíòà èç Ñèðèè.</w:t>
      </w:r>
    </w:p>
    <w:p>
      <w:pPr>
        <w:pStyle w:val="Normal"/>
        <w:ind w:firstLine="720"/>
        <w:jc w:val="both"/>
        <w:rPr>
          <w:sz w:val="24"/>
          <w:szCs w:val="24"/>
        </w:rPr>
      </w:pPr>
      <w:r>
        <w:rPr>
          <w:sz w:val="24"/>
          <w:szCs w:val="24"/>
        </w:rPr>
        <w:t xml:space="preserve">— </w:t>
      </w:r>
      <w:r>
        <w:rPr>
          <w:sz w:val="24"/>
          <w:szCs w:val="24"/>
        </w:rPr>
        <w:t>Ñðî÷íî?</w:t>
      </w:r>
    </w:p>
    <w:p>
      <w:pPr>
        <w:pStyle w:val="Normal"/>
        <w:ind w:firstLine="720"/>
        <w:jc w:val="both"/>
        <w:rPr>
          <w:sz w:val="24"/>
          <w:szCs w:val="24"/>
        </w:rPr>
      </w:pPr>
      <w:r>
        <w:rPr>
          <w:sz w:val="24"/>
          <w:szCs w:val="24"/>
        </w:rPr>
        <w:t xml:space="preserve">— </w:t>
      </w:r>
      <w:r>
        <w:rPr>
          <w:sz w:val="24"/>
          <w:szCs w:val="24"/>
        </w:rPr>
        <w:t>Çàâòðà âå÷åðîì ïîñëå äåâÿòè, êàê òîëüêî òâîé ñàìîëåò ñìîæåò âûëåòåòü.</w:t>
      </w:r>
    </w:p>
    <w:p>
      <w:pPr>
        <w:pStyle w:val="Normal"/>
        <w:ind w:firstLine="720"/>
        <w:jc w:val="both"/>
        <w:rPr>
          <w:sz w:val="24"/>
          <w:szCs w:val="24"/>
        </w:rPr>
      </w:pPr>
      <w:r>
        <w:rPr>
          <w:sz w:val="24"/>
          <w:szCs w:val="24"/>
        </w:rPr>
        <w:t xml:space="preserve">— </w:t>
      </w:r>
      <w:r>
        <w:rPr>
          <w:sz w:val="24"/>
          <w:szCs w:val="24"/>
        </w:rPr>
        <w:t>È òàê-òî òðóäíàÿ çàäà÷à — äà åùå òàêàÿ ñðî÷íîñòü. Íå çíàþ, íå óâåðåí...</w:t>
      </w:r>
    </w:p>
    <w:p>
      <w:pPr>
        <w:pStyle w:val="Normal"/>
        <w:ind w:firstLine="720"/>
        <w:jc w:val="both"/>
        <w:rPr>
          <w:sz w:val="24"/>
          <w:szCs w:val="24"/>
        </w:rPr>
      </w:pPr>
      <w:r>
        <w:rPr>
          <w:sz w:val="24"/>
          <w:szCs w:val="24"/>
        </w:rPr>
        <w:t xml:space="preserve">— </w:t>
      </w:r>
      <w:r>
        <w:rPr>
          <w:sz w:val="24"/>
          <w:szCs w:val="24"/>
        </w:rPr>
        <w:t>Ïîòîìó ÿ è ïðèøåë ñåãîäíÿ — ÿ æå ïîíèìàþ, ÷òî ïîíàäîáèòñÿ âðåìÿ íà ïîäãîòîâêó.</w:t>
      </w:r>
    </w:p>
    <w:p>
      <w:pPr>
        <w:pStyle w:val="Normal"/>
        <w:ind w:firstLine="720"/>
        <w:jc w:val="both"/>
        <w:rPr>
          <w:sz w:val="24"/>
          <w:szCs w:val="24"/>
        </w:rPr>
      </w:pPr>
      <w:r>
        <w:rPr>
          <w:sz w:val="24"/>
          <w:szCs w:val="24"/>
        </w:rPr>
        <w:t xml:space="preserve">— </w:t>
      </w:r>
      <w:r>
        <w:rPr>
          <w:sz w:val="24"/>
          <w:szCs w:val="24"/>
        </w:rPr>
        <w:t>Íè÷åãî ñåáå âðåìÿ — ñóòêè!</w:t>
      </w:r>
    </w:p>
    <w:p>
      <w:pPr>
        <w:pStyle w:val="Normal"/>
        <w:ind w:firstLine="720"/>
        <w:jc w:val="both"/>
        <w:rPr>
          <w:sz w:val="24"/>
          <w:szCs w:val="24"/>
        </w:rPr>
      </w:pPr>
      <w:r>
        <w:rPr>
          <w:sz w:val="24"/>
          <w:szCs w:val="24"/>
        </w:rPr>
        <w:t xml:space="preserve">— </w:t>
      </w:r>
      <w:r>
        <w:rPr>
          <w:sz w:val="24"/>
          <w:szCs w:val="24"/>
        </w:rPr>
        <w:t>È, êðîìå òîãî, íóæíà ñòîïðîöåíòíàÿ ãàðàíòèÿ. Ïðèäåòñÿ îðãàíèçîâàòü äèâåðñèþ, îòâëå÷ü âíèìàíèå...</w:t>
      </w:r>
    </w:p>
    <w:p>
      <w:pPr>
        <w:pStyle w:val="Normal"/>
        <w:ind w:firstLine="720"/>
        <w:jc w:val="both"/>
        <w:rPr>
          <w:sz w:val="24"/>
          <w:szCs w:val="24"/>
        </w:rPr>
      </w:pPr>
      <w:r>
        <w:rPr>
          <w:sz w:val="24"/>
          <w:szCs w:val="24"/>
        </w:rPr>
        <w:t xml:space="preserve">— </w:t>
      </w:r>
      <w:r>
        <w:rPr>
          <w:sz w:val="24"/>
          <w:szCs w:val="24"/>
        </w:rPr>
        <w:t>Òàêèå ðåøåíèÿ ïðèíèìàåò êàáèíåò ìèíèñòðîâ. À íå êîìàíäîâàíèå âîçäóøíûõ ñèë.</w:t>
      </w:r>
    </w:p>
    <w:p>
      <w:pPr>
        <w:pStyle w:val="Normal"/>
        <w:ind w:firstLine="720"/>
        <w:jc w:val="both"/>
        <w:rPr>
          <w:sz w:val="24"/>
          <w:szCs w:val="24"/>
        </w:rPr>
      </w:pPr>
      <w:r>
        <w:rPr>
          <w:sz w:val="24"/>
          <w:szCs w:val="24"/>
        </w:rPr>
        <w:t xml:space="preserve">— </w:t>
      </w:r>
      <w:r>
        <w:rPr>
          <w:sz w:val="24"/>
          <w:szCs w:val="24"/>
        </w:rPr>
        <w:t>Ëåâ, äîðîãîé, âðåìåíè íåò. Îò ýòîé îïåðàöèè çàâèñèò íå òîëüêî æèçíü ìîåãî àãåíòà — êóäà áîëüøå! Êàáèíåò ìèíèñòðîâ ïîêà ñîáåðåòñÿ äà ïîêà îáñóäèò — íåäåëÿ óéäåò. Ê òîìó æå îíè åùå è îòêàæóò, ññûëàÿñü íà ïðîöåññ ìèðíîãî óðåãóëèðîâàíèÿ. Èì íå çàõî÷åòñÿ ñèðèéöåâ îáèæàòü, àìåðèêàíñêèé ñåíàò òîæå, ïîæàëóé, âûðàçèò íåóäîâîëüñòâèå — îíè íà ýòî íå ïîéäóò.</w:t>
      </w:r>
    </w:p>
    <w:p>
      <w:pPr>
        <w:pStyle w:val="Normal"/>
        <w:ind w:firstLine="720"/>
        <w:jc w:val="both"/>
        <w:rPr>
          <w:sz w:val="24"/>
          <w:szCs w:val="24"/>
        </w:rPr>
      </w:pPr>
      <w:r>
        <w:rPr>
          <w:sz w:val="24"/>
          <w:szCs w:val="24"/>
        </w:rPr>
        <w:t xml:space="preserve">— </w:t>
      </w:r>
      <w:r>
        <w:rPr>
          <w:sz w:val="24"/>
          <w:szCs w:val="24"/>
        </w:rPr>
        <w:t>Äàâàé õîòü áåç äèâåðñèé îáîéäåìñÿ.</w:t>
      </w:r>
    </w:p>
    <w:p>
      <w:pPr>
        <w:pStyle w:val="Normal"/>
        <w:ind w:firstLine="720"/>
        <w:jc w:val="both"/>
        <w:rPr>
          <w:sz w:val="24"/>
          <w:szCs w:val="24"/>
        </w:rPr>
      </w:pPr>
      <w:r>
        <w:rPr>
          <w:sz w:val="24"/>
          <w:szCs w:val="24"/>
        </w:rPr>
        <w:t xml:space="preserve">— </w:t>
      </w:r>
      <w:r>
        <w:rPr>
          <w:sz w:val="24"/>
          <w:szCs w:val="24"/>
        </w:rPr>
        <w:t>Òû ñàì ñêàçàë — ðèñê ñëèøêîì âåëèê. Åñëè äàæå íå çàñåêóò ñàìîëåò ðàäàðû, åãî îáÿçàòåëüíî çàìåòÿò ñ çåìëè — âäîëü èîðäàíî-ñèðèéñêîé ãðàíèöû ïîëíûì-ïîëíî íàáëþäàòåëåé.</w:t>
      </w:r>
    </w:p>
    <w:p>
      <w:pPr>
        <w:pStyle w:val="Normal"/>
        <w:ind w:firstLine="720"/>
        <w:jc w:val="both"/>
        <w:rPr>
          <w:sz w:val="24"/>
          <w:szCs w:val="24"/>
        </w:rPr>
      </w:pPr>
      <w:r>
        <w:rPr>
          <w:sz w:val="24"/>
          <w:szCs w:val="24"/>
        </w:rPr>
        <w:t>Ãåíåðàë Øàïèðî ïîäíÿëñÿ ñ êðåñëà è ïðèíÿëñÿ øàãàòü ïî êîìíàòå.</w:t>
      </w:r>
    </w:p>
    <w:p>
      <w:pPr>
        <w:pStyle w:val="Normal"/>
        <w:ind w:firstLine="720"/>
        <w:jc w:val="both"/>
        <w:rPr>
          <w:sz w:val="24"/>
          <w:szCs w:val="24"/>
        </w:rPr>
      </w:pPr>
      <w:r>
        <w:rPr>
          <w:sz w:val="24"/>
          <w:szCs w:val="24"/>
        </w:rPr>
        <w:t xml:space="preserve">— </w:t>
      </w:r>
      <w:r>
        <w:rPr>
          <w:sz w:val="24"/>
          <w:szCs w:val="24"/>
        </w:rPr>
        <w:t>Êàê æå ÿ îòïðàâëþ áîìáàðäèðîâùèê â ÷óæîå íåáî áåç âåäîìà ïîëèòèêîâ? Òû ÷òî, ñèðèéöåâ íå çíàåøü? Îíè òóò æå çàâîïÿò, ÷òî ìû áîìáèì èõ áîëüíèöû...</w:t>
      </w:r>
    </w:p>
    <w:p>
      <w:pPr>
        <w:pStyle w:val="Normal"/>
        <w:ind w:firstLine="720"/>
        <w:jc w:val="both"/>
        <w:rPr>
          <w:sz w:val="24"/>
          <w:szCs w:val="24"/>
        </w:rPr>
      </w:pPr>
      <w:r>
        <w:rPr>
          <w:sz w:val="24"/>
          <w:szCs w:val="24"/>
        </w:rPr>
        <w:t>Ñîáåñåäíèêè ïîìîë÷àëè. Áåí Òîâ ñíîâà ïîëåç â êàðìàí çà ñèãàðåòàìè.</w:t>
      </w:r>
    </w:p>
    <w:p>
      <w:pPr>
        <w:pStyle w:val="Normal"/>
        <w:ind w:firstLine="720"/>
        <w:jc w:val="both"/>
        <w:rPr>
          <w:sz w:val="24"/>
          <w:szCs w:val="24"/>
        </w:rPr>
      </w:pPr>
      <w:r>
        <w:rPr>
          <w:sz w:val="24"/>
          <w:szCs w:val="24"/>
        </w:rPr>
        <w:t xml:space="preserve">— </w:t>
      </w:r>
      <w:r>
        <w:rPr>
          <w:sz w:val="24"/>
          <w:szCs w:val="24"/>
        </w:rPr>
        <w:t>Ê ìèíèñòðó, ÷òî ëè, òêíóòüñÿ?</w:t>
      </w:r>
    </w:p>
    <w:p>
      <w:pPr>
        <w:pStyle w:val="Normal"/>
        <w:ind w:firstLine="720"/>
        <w:jc w:val="both"/>
        <w:rPr>
          <w:sz w:val="24"/>
          <w:szCs w:val="24"/>
        </w:rPr>
      </w:pPr>
      <w:r>
        <w:rPr>
          <w:sz w:val="24"/>
          <w:szCs w:val="24"/>
        </w:rPr>
        <w:t xml:space="preserve">— </w:t>
      </w:r>
      <w:r>
        <w:rPr>
          <w:sz w:val="24"/>
          <w:szCs w:val="24"/>
        </w:rPr>
        <w:t>Âûêèíü ýòî èç ãîëîâû — ó íàñ íûí÷å íå Øàðîí.</w:t>
      </w:r>
    </w:p>
    <w:p>
      <w:pPr>
        <w:pStyle w:val="Normal"/>
        <w:ind w:firstLine="720"/>
        <w:jc w:val="both"/>
        <w:rPr>
          <w:sz w:val="24"/>
          <w:szCs w:val="24"/>
        </w:rPr>
      </w:pPr>
      <w:r>
        <w:rPr>
          <w:sz w:val="24"/>
          <w:szCs w:val="24"/>
        </w:rPr>
        <w:t xml:space="preserve">— </w:t>
      </w:r>
      <w:r>
        <w:rPr>
          <w:sz w:val="24"/>
          <w:szCs w:val="24"/>
        </w:rPr>
        <w:t>Ñêîëüêî âðåìåíè íàäî, ÷òîáû îðãàíèçîâàòü äèâåðñèþ?</w:t>
      </w:r>
    </w:p>
    <w:p>
      <w:pPr>
        <w:pStyle w:val="Normal"/>
        <w:ind w:firstLine="720"/>
        <w:jc w:val="both"/>
        <w:rPr>
          <w:sz w:val="24"/>
          <w:szCs w:val="24"/>
        </w:rPr>
      </w:pPr>
      <w:r>
        <w:rPr>
          <w:sz w:val="24"/>
          <w:szCs w:val="24"/>
        </w:rPr>
        <w:t xml:space="preserve">— </w:t>
      </w:r>
      <w:r>
        <w:rPr>
          <w:sz w:val="24"/>
          <w:szCs w:val="24"/>
        </w:rPr>
        <w:t>×àñà çà òðè áû óïðàâèëèñü, ðàç íàäî. Òû âñå ãîòîâü, à ðàçðåøåíèå ìèíèñòðà áóäåò. Íà õóäîé êîíåö, îòìåíèòü ìîæíî â ñàìûé ïîñëåäíèé ìîìåíò, òàê âåäü?</w:t>
      </w:r>
    </w:p>
    <w:p>
      <w:pPr>
        <w:pStyle w:val="Normal"/>
        <w:ind w:firstLine="720"/>
        <w:jc w:val="both"/>
        <w:rPr>
          <w:sz w:val="24"/>
          <w:szCs w:val="24"/>
        </w:rPr>
      </w:pPr>
      <w:r>
        <w:rPr>
          <w:sz w:val="24"/>
          <w:szCs w:val="24"/>
        </w:rPr>
        <w:t>Íàñòóïèëà ïàóçà. Ãëàçà Áåí Òîâà, ïî-ïðåæíåìó õìóðûå, íå îòðûâàëèñü îò ëèöà ãåíåðàëà — òîò òÿæêî âçäîõíóë è ñíÿë òåëåôîííóþ òðóáêó:</w:t>
      </w:r>
    </w:p>
    <w:p>
      <w:pPr>
        <w:pStyle w:val="Normal"/>
        <w:ind w:firstLine="720"/>
        <w:jc w:val="both"/>
        <w:rPr>
          <w:sz w:val="24"/>
          <w:szCs w:val="24"/>
        </w:rPr>
      </w:pPr>
      <w:r>
        <w:rPr>
          <w:sz w:val="24"/>
          <w:szCs w:val="24"/>
        </w:rPr>
        <w:t xml:space="preserve">— </w:t>
      </w:r>
      <w:r>
        <w:rPr>
          <w:sz w:val="24"/>
          <w:szCs w:val="24"/>
        </w:rPr>
        <w:t>Äàéòå êîìàíäîâàíèå áàçîé. Êàãàí ãäå? Êòî ÿ? Ãåíåðàë Øàïèðî. Îòêóäà òåáå çíàòü? Íó ïóñòü Êàãàí ìíå äîìîé ïåðåçâîíèò ïîñëå íàøåé áåñåäû. Äëÿ ïðîâåðêè. Èäåò? Ìîëîäöû — ñîáëþäàåòå îñòîðîæíîñòü... Íó, òåïåðü äàâàé, íàéäè Êàãàíà íåìåäëåííî è ïåðåäàé, ÷òî çàâòðà íî÷üþ òðåáóåòñÿ ïðîâåñòè îïåðàöèþ Ñ-5. Ïðàâèëüíî — Ñ-5. Ñêàæè åìó — íèêàêèõ òàì «íî» è «åñëè áû». Íåò ïîäõîäÿùåãî òðàíñïîðòà — ïóñòü èç-ïîä çåìëè äîñòàíåò. Ìíå íàïëåâàòü, ãäå âîçüìåò. È ïóñòü äàñò êëàññíîãî ïèëîòà — ñàìîãî ëó÷øåãî, äåëî òîãî òðåáóåò. Äà, äèâåðñèÿ, âñå ïî ïëàíó. Ïóñòü ñâÿæåòñÿ ñî ìíîé óòðîì.</w:t>
      </w:r>
    </w:p>
    <w:p>
      <w:pPr>
        <w:pStyle w:val="Normal"/>
        <w:ind w:firstLine="720"/>
        <w:jc w:val="both"/>
        <w:rPr>
          <w:sz w:val="24"/>
          <w:szCs w:val="24"/>
        </w:rPr>
      </w:pPr>
      <w:r>
        <w:rPr>
          <w:sz w:val="24"/>
          <w:szCs w:val="24"/>
        </w:rPr>
        <w:t xml:space="preserve">— </w:t>
      </w:r>
      <w:r>
        <w:rPr>
          <w:sz w:val="24"/>
          <w:szCs w:val="24"/>
        </w:rPr>
        <w:t>Íó ÷òî, äîâîëåí? — ãåíåðàë ïîâåñèë òðóáêó.</w:t>
      </w:r>
    </w:p>
    <w:p>
      <w:pPr>
        <w:pStyle w:val="Normal"/>
        <w:ind w:firstLine="720"/>
        <w:jc w:val="both"/>
        <w:rPr>
          <w:sz w:val="24"/>
          <w:szCs w:val="24"/>
        </w:rPr>
      </w:pPr>
      <w:r>
        <w:rPr>
          <w:sz w:val="24"/>
          <w:szCs w:val="24"/>
        </w:rPr>
        <w:t xml:space="preserve">— </w:t>
      </w:r>
      <w:r>
        <w:rPr>
          <w:sz w:val="24"/>
          <w:szCs w:val="24"/>
        </w:rPr>
        <w:t>Íàäåþñü, îíè òåáÿ ïîñëóøàþòñÿ. Ïîçâîíþ óòðîì â äåâÿòü óçíàòü, êàê è ÷òî. Ìîæíî îò òåáÿ ïîçâîíèòü?</w:t>
      </w:r>
    </w:p>
    <w:p>
      <w:pPr>
        <w:pStyle w:val="Normal"/>
        <w:ind w:firstLine="720"/>
        <w:jc w:val="both"/>
        <w:rPr>
          <w:sz w:val="24"/>
          <w:szCs w:val="24"/>
        </w:rPr>
      </w:pPr>
      <w:r>
        <w:rPr>
          <w:sz w:val="24"/>
          <w:szCs w:val="24"/>
        </w:rPr>
        <w:t>Îí äîñòàë çàïèñíóþ êíèæêó, íàáðàë íîìåð è ñ ìðà÷íûì ëèöîì äîæäàëñÿ îòâåòà:</w:t>
      </w:r>
    </w:p>
    <w:p>
      <w:pPr>
        <w:pStyle w:val="Normal"/>
        <w:ind w:firstLine="720"/>
        <w:jc w:val="both"/>
        <w:rPr>
          <w:sz w:val="24"/>
          <w:szCs w:val="24"/>
        </w:rPr>
      </w:pPr>
      <w:r>
        <w:rPr>
          <w:sz w:val="24"/>
          <w:szCs w:val="24"/>
        </w:rPr>
        <w:t xml:space="preserve">— </w:t>
      </w:r>
      <w:r>
        <w:rPr>
          <w:sz w:val="24"/>
          <w:szCs w:val="24"/>
        </w:rPr>
        <w:t>Ìíå íóæíî ïîãîâîðèòü ñ ìèíèñòðîì — ïåðåäàéòå, ÷òî ýòî Áåí Òîâ èç «Ìîññàäà». Äåëî âåñüìà ñðî÷íîå.</w:t>
      </w:r>
    </w:p>
    <w:p>
      <w:pPr>
        <w:pStyle w:val="Normal"/>
        <w:ind w:firstLine="720"/>
        <w:jc w:val="both"/>
        <w:rPr>
          <w:sz w:val="24"/>
          <w:szCs w:val="24"/>
        </w:rPr>
      </w:pPr>
      <w:r>
        <w:rPr>
          <w:sz w:val="24"/>
          <w:szCs w:val="24"/>
        </w:rPr>
        <w:t>È íàêîíåö: — Ïîçâîëüòå çàéòè ê âàì íà äåñÿòü ìèíóò, ýòî íåîáõîäèìî. Ïðÿìî ñåé÷àñ. Ñïàñèáî, ãîñïîäèí ìèíèñòð, ÷òî ñîãëàñèëèñü ìåíÿ âûñëóøàòü. Ðå÷ü ïîéäåò î äåëå, êîòîðîå ìû íåäàâíî îáñóæäàëè íà êîìèòåòå, — ÿ äîêëàäûâàë. Ïî÷åìó íå Ìåìóíå? Îí äîìà, óæèíàåò. ß íàðóøàþ ïîðÿäîê? Äà, ñýð, íî íàñòàëè âðåìåíà, êîãäà ïîðÿäêà âîîáùå íåò. Áëàãîäàðþ âàñ, ãîñïîäèí ìèíèñòð, áóäó ÷åðåç ÷åòâåðòü ÷àñà.</w:t>
      </w:r>
    </w:p>
    <w:p>
      <w:pPr>
        <w:pStyle w:val="Normal"/>
        <w:ind w:firstLine="720"/>
        <w:jc w:val="both"/>
        <w:rPr>
          <w:sz w:val="24"/>
          <w:szCs w:val="24"/>
        </w:rPr>
      </w:pPr>
      <w:r>
        <w:rPr>
          <w:sz w:val="24"/>
          <w:szCs w:val="24"/>
        </w:rPr>
        <w:t xml:space="preserve">— </w:t>
      </w:r>
      <w:r>
        <w:rPr>
          <w:sz w:val="24"/>
          <w:szCs w:val="24"/>
        </w:rPr>
        <w:t>Íó òû è îòâàæíûé! — â ãîëîñå ãåíåðàëà ïðîçâó÷àëî ñîìíåíèå.</w:t>
      </w:r>
    </w:p>
    <w:p>
      <w:pPr>
        <w:pStyle w:val="Normal"/>
        <w:ind w:firstLine="720"/>
        <w:jc w:val="both"/>
        <w:rPr>
          <w:sz w:val="24"/>
          <w:szCs w:val="24"/>
        </w:rPr>
      </w:pPr>
      <w:r>
        <w:rPr>
          <w:sz w:val="24"/>
          <w:szCs w:val="24"/>
        </w:rPr>
        <w:t xml:space="preserve">— </w:t>
      </w:r>
      <w:r>
        <w:rPr>
          <w:sz w:val="24"/>
          <w:szCs w:val="24"/>
        </w:rPr>
        <w:t>Íå ìîãó ÿ äîïóñòèòü, ÷òîáû ïàðíÿ çàìó÷èëè äî ñìåðòè. Äàæå åñëè åãî æèçíü íå òàê óæ âàæíà äëÿ ñòðàíû. Íå ñ÷èòàþ íóæíûì äåéñòâîâàòü, êàê ìíå âåëÿò. Êîé ÷åðò âå÷íî âûïîëíÿòü ýòîò èõ ïðîòîêîë — â Àðìàãåääîíå íèêàêîãî ïðîòîêîëà íå áûëî, — à ê òîìó èäåò, ê Àðìàãåääîíó! Ïóñòü òåáå Áîã ïîøëåò óäà÷ó, Ëåâ. Ïðîùàé.</w:t>
      </w:r>
    </w:p>
    <w:p>
      <w:pPr>
        <w:pStyle w:val="Normal"/>
        <w:ind w:firstLine="720"/>
        <w:jc w:val="both"/>
        <w:rPr>
          <w:sz w:val="24"/>
          <w:szCs w:val="24"/>
        </w:rPr>
      </w:pPr>
      <w:r>
        <w:rPr>
          <w:sz w:val="24"/>
          <w:szCs w:val="24"/>
        </w:rPr>
        <w:t>×åðåç ïÿòíàäöàòü ìèíóò, êàê è áûëî îáåùàíî, îí âõîäèë â äîì ìèíèñòðà îáîðîíû, ðàñïîëîæåííûé â òèõîì êâàðòàëå Ãèâàò Õàíàíàèÿ. Ìèíèñòð — áûâøèé âîåííûé, ïîëó÷èâøèé ñâîé íûíåøíèé ïîñò îò ïàðòèè Åðóò, äàâíî è ïî ïðàâó ñ÷èòàëñÿ âåñüìà èñêóøåííûì ïîëèòèêîì. Ñåé÷àñ îí ñèäåë íà âåðàíäå, ïåðåä íèì ñòîÿëè áóòûëêè, ôóæåðû, è îí áûë ãîòîâ ê áåñåäå ñ ïîçäíèì è íåæäàííûì ãîñòåì.</w:t>
      </w:r>
    </w:p>
    <w:p>
      <w:pPr>
        <w:pStyle w:val="Normal"/>
        <w:ind w:firstLine="720"/>
        <w:jc w:val="both"/>
        <w:rPr>
          <w:sz w:val="24"/>
          <w:szCs w:val="24"/>
        </w:rPr>
      </w:pPr>
      <w:r>
        <w:rPr>
          <w:sz w:val="24"/>
          <w:szCs w:val="24"/>
        </w:rPr>
        <w:t xml:space="preserve">— </w:t>
      </w:r>
      <w:r>
        <w:rPr>
          <w:sz w:val="24"/>
          <w:szCs w:val="24"/>
        </w:rPr>
        <w:t>Âàø âèçèò — íå÷òî ÷ðåçâû÷àéíîå, íå òàê ëè?</w:t>
      </w:r>
    </w:p>
    <w:p>
      <w:pPr>
        <w:pStyle w:val="Normal"/>
        <w:ind w:firstLine="720"/>
        <w:jc w:val="both"/>
        <w:rPr>
          <w:sz w:val="24"/>
          <w:szCs w:val="24"/>
        </w:rPr>
      </w:pPr>
      <w:r>
        <w:rPr>
          <w:sz w:val="24"/>
          <w:szCs w:val="24"/>
        </w:rPr>
        <w:t xml:space="preserve">— </w:t>
      </w:r>
      <w:r>
        <w:rPr>
          <w:sz w:val="24"/>
          <w:szCs w:val="24"/>
        </w:rPr>
        <w:t>Áåçóñëîâíî, ãîñïîäèí ìèíèñòð.</w:t>
      </w:r>
    </w:p>
    <w:p>
      <w:pPr>
        <w:pStyle w:val="Normal"/>
        <w:ind w:firstLine="720"/>
        <w:jc w:val="both"/>
        <w:rPr>
          <w:sz w:val="24"/>
          <w:szCs w:val="24"/>
        </w:rPr>
      </w:pPr>
      <w:r>
        <w:rPr>
          <w:sz w:val="24"/>
          <w:szCs w:val="24"/>
        </w:rPr>
        <w:t xml:space="preserve">— </w:t>
      </w:r>
      <w:r>
        <w:rPr>
          <w:sz w:val="24"/>
          <w:szCs w:val="24"/>
        </w:rPr>
        <w:t>Â ëþáîì ñëó÷àå Ìåìóíå íàäëåæèò ïîñòàâèòü â èçâåñòíîñòü, íåëüçÿ äåéñòâîâàòü ÷åðåç ãîëîâó øåôà.</w:t>
      </w:r>
    </w:p>
    <w:p>
      <w:pPr>
        <w:pStyle w:val="Normal"/>
        <w:ind w:firstLine="720"/>
        <w:jc w:val="both"/>
        <w:rPr>
          <w:sz w:val="24"/>
          <w:szCs w:val="24"/>
        </w:rPr>
      </w:pPr>
      <w:r>
        <w:rPr>
          <w:sz w:val="24"/>
          <w:szCs w:val="24"/>
        </w:rPr>
        <w:t xml:space="preserve">— </w:t>
      </w:r>
      <w:r>
        <w:rPr>
          <w:sz w:val="24"/>
          <w:szCs w:val="24"/>
        </w:rPr>
        <w:t>Ñàìî ñîáîé ðàçóìååòñÿ, ãîñïîäèí ìèíèñòð.</w:t>
      </w:r>
    </w:p>
    <w:p>
      <w:pPr>
        <w:pStyle w:val="Normal"/>
        <w:ind w:firstLine="720"/>
        <w:jc w:val="both"/>
        <w:rPr>
          <w:sz w:val="24"/>
          <w:szCs w:val="24"/>
        </w:rPr>
      </w:pPr>
      <w:r>
        <w:rPr>
          <w:sz w:val="24"/>
          <w:szCs w:val="24"/>
        </w:rPr>
        <w:t xml:space="preserve">— </w:t>
      </w:r>
      <w:r>
        <w:rPr>
          <w:sz w:val="24"/>
          <w:szCs w:val="24"/>
        </w:rPr>
        <w:t>Íó òàê ðàññêàæèòå, ÷òî âàñ ïðèâåëî ñþäà â òàêîé ÷àñ.</w:t>
      </w:r>
    </w:p>
    <w:p>
      <w:pPr>
        <w:pStyle w:val="Normal"/>
        <w:ind w:firstLine="720"/>
        <w:jc w:val="both"/>
        <w:rPr>
          <w:sz w:val="24"/>
          <w:szCs w:val="24"/>
        </w:rPr>
      </w:pPr>
      <w:r>
        <w:rPr>
          <w:sz w:val="24"/>
          <w:szCs w:val="24"/>
        </w:rPr>
        <w:t>Áåí Òîâ îòïèë ñîäîâîé, óñòðîèëñÿ ïîóäîáíåå â êðåñëå è ìèíóò äåñÿòü äåðæàë ðå÷ü ïåðåä õîçÿèíîì äîìà, èçëàãàÿ òî, ÷òî òîìó âîâñå íå õîòåëîñü çíàòü. Ïîòîì îòêèíóëñÿ íà ñïèíêó, ïîëàãàÿ óñëûøàòü îäîáðåíèå è ñîãëàñèå, — ïóñòàÿ ôîðìàëüíîñòü, íå áîëåå òîãî, êàê åìó êàçàëîñü. Îäíàêî îí îøèáñÿ.</w:t>
      </w:r>
    </w:p>
    <w:p>
      <w:pPr>
        <w:pStyle w:val="Normal"/>
        <w:ind w:firstLine="720"/>
        <w:jc w:val="both"/>
        <w:rPr>
          <w:sz w:val="24"/>
          <w:szCs w:val="24"/>
        </w:rPr>
      </w:pPr>
      <w:r>
        <w:rPr>
          <w:sz w:val="24"/>
          <w:szCs w:val="24"/>
        </w:rPr>
        <w:t xml:space="preserve">— </w:t>
      </w:r>
      <w:r>
        <w:rPr>
          <w:sz w:val="24"/>
          <w:szCs w:val="24"/>
        </w:rPr>
        <w:t>Èñêëþ÷åíî, — âûìîëâèë ìèíèñòð. — Àáñîëþòíî èñêëþ÷åíî!</w:t>
      </w:r>
    </w:p>
    <w:p>
      <w:pPr>
        <w:pStyle w:val="Normal"/>
        <w:ind w:firstLine="720"/>
        <w:jc w:val="both"/>
        <w:rPr>
          <w:sz w:val="24"/>
          <w:szCs w:val="24"/>
        </w:rPr>
      </w:pPr>
      <w:r>
        <w:rPr>
          <w:sz w:val="24"/>
          <w:szCs w:val="24"/>
        </w:rPr>
        <w:t xml:space="preserve">— </w:t>
      </w:r>
      <w:r>
        <w:rPr>
          <w:sz w:val="24"/>
          <w:szCs w:val="24"/>
        </w:rPr>
        <w:t>Íî, ãîñïîäèí ìèíèñòð, ïðè âñåì ìîåì óâàæåíèè íå ìîãó ñîãëàñèòüñÿ. Èíôîðìàöèÿ, êîòîðîé ðàñïîëàãàåò àãåíò, æèçíåííî âàæíà äëÿ ñòðàíû.</w:t>
      </w:r>
    </w:p>
    <w:p>
      <w:pPr>
        <w:pStyle w:val="Normal"/>
        <w:ind w:firstLine="720"/>
        <w:jc w:val="both"/>
        <w:rPr>
          <w:sz w:val="24"/>
          <w:szCs w:val="24"/>
        </w:rPr>
      </w:pPr>
      <w:r>
        <w:rPr>
          <w:sz w:val="24"/>
          <w:szCs w:val="24"/>
        </w:rPr>
        <w:t xml:space="preserve">— </w:t>
      </w:r>
      <w:r>
        <w:rPr>
          <w:sz w:val="24"/>
          <w:szCs w:val="24"/>
        </w:rPr>
        <w:t>Íó òàê è âûòàùèòå åãî îòòóäà — íî íèêàêèõ äèâåðñèé, ýòî æå ïðîñòî ñìåøíî!</w:t>
      </w:r>
    </w:p>
    <w:p>
      <w:pPr>
        <w:pStyle w:val="Normal"/>
        <w:ind w:firstLine="720"/>
        <w:jc w:val="both"/>
        <w:rPr>
          <w:sz w:val="24"/>
          <w:szCs w:val="24"/>
        </w:rPr>
      </w:pPr>
      <w:r>
        <w:rPr>
          <w:sz w:val="24"/>
          <w:szCs w:val="24"/>
        </w:rPr>
        <w:t xml:space="preserve">— </w:t>
      </w:r>
      <w:r>
        <w:rPr>
          <w:sz w:val="24"/>
          <w:szCs w:val="24"/>
        </w:rPr>
        <w:t>Áåç äèâåðñèè øàíñû íà óäà÷íûé èñõîä óìåíüøàòñÿ ðîâíî íàïîëîâèíó. Ðèñê ñëèøêîì âåëèê, âñÿ îïåðàöèÿ ïîéäåò íàñìàðêó, ýòî íåïðèåìëåìî.</w:t>
      </w:r>
    </w:p>
    <w:p>
      <w:pPr>
        <w:pStyle w:val="Normal"/>
        <w:ind w:firstLine="720"/>
        <w:jc w:val="both"/>
        <w:rPr>
          <w:sz w:val="24"/>
          <w:szCs w:val="24"/>
        </w:rPr>
      </w:pPr>
      <w:r>
        <w:rPr>
          <w:sz w:val="24"/>
          <w:szCs w:val="24"/>
        </w:rPr>
        <w:t xml:space="preserve">— </w:t>
      </w:r>
      <w:r>
        <w:rPr>
          <w:sz w:val="24"/>
          <w:szCs w:val="24"/>
        </w:rPr>
        <w:t>À ïîëåò áîìáàðäèðîâùèêà íàä òåððèòîðèåé Ëèâàíà è Ñèðèè, ïî-âàøåìó, ïðèåìëåì? Ðàçãîâîðû íà ñëåäóþùåé æå íåäåëå îòçîâóòñÿ íà ïîëèòèêå Âàøèíãòîíà â îòíîøåíèè Èçðàèëÿ.</w:t>
      </w:r>
    </w:p>
    <w:p>
      <w:pPr>
        <w:pStyle w:val="Normal"/>
        <w:ind w:firstLine="720"/>
        <w:jc w:val="both"/>
        <w:rPr>
          <w:sz w:val="24"/>
          <w:szCs w:val="24"/>
        </w:rPr>
      </w:pPr>
      <w:r>
        <w:rPr>
          <w:sz w:val="24"/>
          <w:szCs w:val="24"/>
        </w:rPr>
        <w:t xml:space="preserve">— </w:t>
      </w:r>
      <w:r>
        <w:rPr>
          <w:sz w:val="24"/>
          <w:szCs w:val="24"/>
        </w:rPr>
        <w:t>Âàñ âîëíóþò ñëóõè è ðàçãîâîðû, à ìåíÿ — âîïðîñ, óöåëååò ëè ñòðàíà. Ìû ãîâîðèì íà ðàçíûõ, ÿçûêàõ.</w:t>
      </w:r>
    </w:p>
    <w:p>
      <w:pPr>
        <w:pStyle w:val="Normal"/>
        <w:ind w:firstLine="720"/>
        <w:jc w:val="both"/>
        <w:rPr>
          <w:sz w:val="24"/>
          <w:szCs w:val="24"/>
        </w:rPr>
      </w:pPr>
      <w:r>
        <w:rPr>
          <w:sz w:val="24"/>
          <w:szCs w:val="24"/>
        </w:rPr>
        <w:t xml:space="preserve">— </w:t>
      </w:r>
      <w:r>
        <w:rPr>
          <w:sz w:val="24"/>
          <w:szCs w:val="24"/>
        </w:rPr>
        <w:t>Âîò èìåííî, Áåí Òîâ, — íà ðàçíûõ ÿçûêàõ! — Ñêàçàíî áûëî æåñòêî, è Áåí Òîâ ïîíÿë, ÷òî íàñòàèâàòü íåò ñìûñëà.</w:t>
      </w:r>
    </w:p>
    <w:p>
      <w:pPr>
        <w:pStyle w:val="Normal"/>
        <w:ind w:firstLine="720"/>
        <w:jc w:val="both"/>
        <w:rPr>
          <w:sz w:val="24"/>
          <w:szCs w:val="24"/>
        </w:rPr>
      </w:pPr>
      <w:r>
        <w:rPr>
          <w:sz w:val="24"/>
          <w:szCs w:val="24"/>
        </w:rPr>
        <w:t xml:space="preserve">— </w:t>
      </w:r>
      <w:r>
        <w:rPr>
          <w:sz w:val="24"/>
          <w:szCs w:val="24"/>
        </w:rPr>
        <w:t>Âû ïîçâîëèòå ìíå îáñóäèòü ýòîò âîïðîñ ñ ïðåìüåð-ìèíèñòðîì?</w:t>
      </w:r>
    </w:p>
    <w:p>
      <w:pPr>
        <w:pStyle w:val="Normal"/>
        <w:ind w:firstLine="720"/>
        <w:jc w:val="both"/>
        <w:rPr>
          <w:sz w:val="24"/>
          <w:szCs w:val="24"/>
        </w:rPr>
      </w:pPr>
      <w:r>
        <w:rPr>
          <w:sz w:val="24"/>
          <w:szCs w:val="24"/>
        </w:rPr>
        <w:t xml:space="preserve">— </w:t>
      </w:r>
      <w:r>
        <w:rPr>
          <w:sz w:val="24"/>
          <w:szCs w:val="24"/>
        </w:rPr>
        <w:t>Íåò, íå ïîçâîëþ!</w:t>
      </w:r>
    </w:p>
    <w:p>
      <w:pPr>
        <w:pStyle w:val="Normal"/>
        <w:ind w:firstLine="720"/>
        <w:jc w:val="both"/>
        <w:rPr>
          <w:sz w:val="24"/>
          <w:szCs w:val="24"/>
        </w:rPr>
      </w:pPr>
      <w:r>
        <w:rPr>
          <w:sz w:val="24"/>
          <w:szCs w:val="24"/>
        </w:rPr>
        <w:t xml:space="preserve">— </w:t>
      </w:r>
      <w:r>
        <w:rPr>
          <w:sz w:val="24"/>
          <w:szCs w:val="24"/>
        </w:rPr>
        <w:t>Ìîæåò áûòü âû åùå èçìåíèòå ñâîå ðåøåíèå, ãîñïîäèí ìèíèñòð?</w:t>
      </w:r>
    </w:p>
    <w:p>
      <w:pPr>
        <w:pStyle w:val="Normal"/>
        <w:ind w:firstLine="720"/>
        <w:jc w:val="both"/>
        <w:rPr>
          <w:sz w:val="24"/>
          <w:szCs w:val="24"/>
        </w:rPr>
      </w:pPr>
      <w:r>
        <w:rPr>
          <w:sz w:val="24"/>
          <w:szCs w:val="24"/>
        </w:rPr>
        <w:t>Ìèíèñòð ïîäíÿëñÿ.</w:t>
      </w:r>
    </w:p>
    <w:p>
      <w:pPr>
        <w:pStyle w:val="Normal"/>
        <w:ind w:firstLine="720"/>
        <w:jc w:val="both"/>
        <w:rPr>
          <w:sz w:val="24"/>
          <w:szCs w:val="24"/>
        </w:rPr>
      </w:pPr>
      <w:r>
        <w:rPr>
          <w:sz w:val="24"/>
          <w:szCs w:val="24"/>
        </w:rPr>
        <w:t xml:space="preserve">— </w:t>
      </w:r>
      <w:r>
        <w:rPr>
          <w:sz w:val="24"/>
          <w:szCs w:val="24"/>
        </w:rPr>
        <w:t>Ïîâòîðÿþ: ìîåãî ðàçðåøåíèÿ âû íå ïîëó÷èòå. Äðóãîãî îòâåòà íå æäèòå.</w:t>
      </w:r>
    </w:p>
    <w:p>
      <w:pPr>
        <w:pStyle w:val="Normal"/>
        <w:ind w:firstLine="720"/>
        <w:jc w:val="both"/>
        <w:rPr>
          <w:sz w:val="24"/>
          <w:szCs w:val="24"/>
        </w:rPr>
      </w:pPr>
      <w:r>
        <w:rPr>
          <w:sz w:val="24"/>
          <w:szCs w:val="24"/>
        </w:rPr>
        <w:t>Âñòàë è Áåí Òîâ.</w:t>
      </w:r>
    </w:p>
    <w:p>
      <w:pPr>
        <w:pStyle w:val="Normal"/>
        <w:ind w:firstLine="720"/>
        <w:jc w:val="both"/>
        <w:rPr>
          <w:sz w:val="24"/>
          <w:szCs w:val="24"/>
        </w:rPr>
      </w:pPr>
      <w:r>
        <w:rPr>
          <w:sz w:val="24"/>
          <w:szCs w:val="24"/>
        </w:rPr>
        <w:t xml:space="preserve">— </w:t>
      </w:r>
      <w:r>
        <w:rPr>
          <w:sz w:val="24"/>
          <w:szCs w:val="24"/>
        </w:rPr>
        <w:t>Êàê íè ñòðàííî, ÿ îæèäàë èìåííî äðóãîãî îòâåòà.</w:t>
      </w:r>
    </w:p>
    <w:p>
      <w:pPr>
        <w:pStyle w:val="Normal"/>
        <w:ind w:firstLine="720"/>
        <w:jc w:val="both"/>
        <w:rPr>
          <w:sz w:val="24"/>
          <w:szCs w:val="24"/>
        </w:rPr>
      </w:pPr>
      <w:r>
        <w:rPr>
          <w:sz w:val="24"/>
          <w:szCs w:val="24"/>
        </w:rPr>
        <w:t xml:space="preserve">— </w:t>
      </w:r>
      <w:r>
        <w:rPr>
          <w:sz w:val="24"/>
          <w:szCs w:val="24"/>
        </w:rPr>
        <w:t>Âû çàòåÿëè îïàñíóþ èãðó.</w:t>
      </w:r>
    </w:p>
    <w:p>
      <w:pPr>
        <w:pStyle w:val="Normal"/>
        <w:ind w:firstLine="720"/>
        <w:jc w:val="both"/>
        <w:rPr>
          <w:sz w:val="24"/>
          <w:szCs w:val="24"/>
        </w:rPr>
      </w:pPr>
      <w:r>
        <w:rPr>
          <w:sz w:val="24"/>
          <w:szCs w:val="24"/>
        </w:rPr>
        <w:t xml:space="preserve">— </w:t>
      </w:r>
      <w:r>
        <w:rPr>
          <w:sz w:val="24"/>
          <w:szCs w:val="24"/>
        </w:rPr>
        <w:t>Ýòî ìíå, ïðåäñòàâüòå, áåçðàçëè÷íî. ×åãî áóäóò ñòîèòü âñå âàøè òîíêèå ïîëèòè÷åñêèå ñîîáðàæåíèÿ, åñëè ìû íå ñóìååì îñòàíîâèòü ýòèõ ëþäåé? Áóäüòå çäîðîâû, ãîñïîäèí ìèíèñòð, è ñïàñèáî, ÷òî ïîòðàòèëè íà ìåíÿ âðåìÿ.</w:t>
      </w:r>
    </w:p>
    <w:p>
      <w:pPr>
        <w:pStyle w:val="Normal"/>
        <w:ind w:firstLine="720"/>
        <w:jc w:val="both"/>
        <w:rPr>
          <w:sz w:val="24"/>
          <w:szCs w:val="24"/>
        </w:rPr>
      </w:pPr>
      <w:r>
        <w:rPr>
          <w:sz w:val="24"/>
          <w:szCs w:val="24"/>
        </w:rPr>
        <w:t>Áåí Òîâ ìåäëåííî äîøåë äî ìàøèíû, ñåë çà ðóëü è äâèíóëñÿ ê äîìó. Ñïåøèòü òåïåðü íå áûëî ñìûñëà, íàäî õîðîøåíüêî îáäóìàòü, êàê îáúÿñíèòü æåíå, ãäå îí áûë, ïî÷åìó íå ïîçâîíèë è íå ïðåäóïðåäèë, ÷òî îïîçäàåò ê óæèíó, è ïî÷åìó îò íåãî íåñåò òàáàêîì. ×òî äàëüøå ïðåäïðèíÿòü íàñ÷åò òîãî, ãëàâíîãî äåëà, îí ïðîñòî óæå íå çí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19:30 Ýññàò ïåðåñåê øîññå âîçëå äåðåâíè Êóòàéôå. Çäåñü áûëî íåñïîêîéíî. Æèòåëè ñòîÿëè íà îáî÷èíå, ëåíèâî ïåðåìèíàÿñü áîñûìè íîãàìè â ïðèäîðîæíîé ïûëè è ïðîâîæàÿ ãëàçàìè òðàíñïîðò, íåñóùèéñÿ ïî àñôàëüòó. Òî è äåëî êàêîé-íèáóäü ìàëü÷èøêà øâûðÿë â îêíî ìàøèíû ãîðñòü ïåñêà è êàìíåé — æåñò áåñïîëåçíûé, íî ìíîãîçíà÷èòåëüíûé. Ïðèñëîíÿñü ê ãëèíîáèòíîé ñòåíå òî ëè íåäîñòðîåííîãî, òî ëè ðàçðóøåííîãî äîìà, êîðîòàë âðåìÿ âìåñòå ñ îñòàëüíûìè íåçäåøíèé ìîëîäîé ÷åëîâåê. Çàìåòèâ ïèêàï è ïðîñëåäèâ âçãëÿäîì, êàê îí ñâîðà÷èâàåò ñ øîññå íà äîðîãó, âåäóùóþ ê âîñòîêó, îí íåçàìåòíî îòâåðíóëñÿ è äîñòàë «âîêè-òîêè».</w:t>
      </w:r>
    </w:p>
    <w:p>
      <w:pPr>
        <w:pStyle w:val="Normal"/>
        <w:ind w:firstLine="720"/>
        <w:jc w:val="both"/>
        <w:rPr>
          <w:sz w:val="24"/>
          <w:szCs w:val="24"/>
        </w:rPr>
      </w:pPr>
      <w:r>
        <w:rPr>
          <w:sz w:val="24"/>
          <w:szCs w:val="24"/>
        </w:rPr>
        <w:t>Ñïóñòÿ ïîë÷àñà Ýññàò ðåøèë, ÷òî â òåìíîòå åõàòü äàëüøå íå ñòîèò. Îí ñáàâèë ñêîðîñòü, îñòîðîæíî ñúåõàë ñ êîëåè, ìåäëåííî äâèíóëñÿ âäîëü ïåñ÷àíîãî áàðõàíà è îñòàíîâèëñÿ òàì, ãäå åãî íåëüçÿ áûëî çàìåòèòü ñ äîðîãè. Îò÷àÿííî õîòåëîñü ñïàòü — íî çàñíåøü ëè òó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óòðî Áåí Òîâ çàñòàë Ìåìóíå â ñàìîì äóðíîì ðàñïîëîæåíèè äóõà: øåô åäâà öåäèë ñëîâà ñêâîçü çóáû è â ðàçäðàæåíèè ïåðåêëàäûâàë ñ ìåñòà íà ìåñòî âñå, ÷òî íàõîäèëîñü íà ñòîëå. Íàêàíóíå âå÷åðîì ê íåìó äîìîé ïîçâîíèë ìèíèñòð îáîðîíû è ïîòðåáîâàë, ÷òîáû îí, Ìåìóíå, ïðèçâàë ê ïîðÿäêó íåêîòîðûõ èç ñâîèõ ïîä÷èíåííûõ. Ýòî áûë óäàð íèæå ïîÿñà — Ìåìóíå è òàê êîìïëåêñîâàë, ÷òî íå óìååò ñåáÿ ïîñòàâèòü íà ðàáîòå è ÷òî ñ íèì íå ñ÷èòàþòñÿ. È âîò — èçâîëüòå ðàäîâàòüñÿ — ñèäèò êàê íè â ÷åì íå áûâàëî, ýòîò íåóïðàâëÿåìûé Áåí Òîâ, êàê âñåãäà ñàìîóâåðåí è íèêàêèõ ïðèçíàêîâ ðàñêàÿíèÿ.</w:t>
      </w:r>
    </w:p>
    <w:p>
      <w:pPr>
        <w:pStyle w:val="Normal"/>
        <w:ind w:firstLine="720"/>
        <w:jc w:val="both"/>
        <w:rPr>
          <w:sz w:val="24"/>
          <w:szCs w:val="24"/>
        </w:rPr>
      </w:pPr>
      <w:r>
        <w:rPr>
          <w:sz w:val="24"/>
          <w:szCs w:val="24"/>
        </w:rPr>
        <w:t xml:space="preserve">— </w:t>
      </w:r>
      <w:r>
        <w:rPr>
          <w:sz w:val="24"/>
          <w:szCs w:val="24"/>
        </w:rPr>
        <w:t>Èç-çà òåáÿ ÿ ïîïàë â íåëîâêîå ïîëîæåíèå, — íåãîäóþùå âîñêëèêíóë Ìåìóíå, íà ÷òî Áåí Òîâ îòîçâàëñÿ âïîëíå ñïîêîéíî:</w:t>
      </w:r>
    </w:p>
    <w:p>
      <w:pPr>
        <w:pStyle w:val="Normal"/>
        <w:ind w:firstLine="720"/>
        <w:jc w:val="both"/>
        <w:rPr>
          <w:sz w:val="24"/>
          <w:szCs w:val="24"/>
        </w:rPr>
      </w:pPr>
      <w:r>
        <w:rPr>
          <w:sz w:val="24"/>
          <w:szCs w:val="24"/>
        </w:rPr>
        <w:t xml:space="preserve">— </w:t>
      </w:r>
      <w:r>
        <w:rPr>
          <w:sz w:val="24"/>
          <w:szCs w:val="24"/>
        </w:rPr>
        <w:t>Ñîæàëåþ, íî â íàøåé ðàáîòå ÷åãî òîëüêî íå ñëó÷àåòñÿ.</w:t>
      </w:r>
    </w:p>
    <w:p>
      <w:pPr>
        <w:pStyle w:val="Normal"/>
        <w:ind w:firstLine="720"/>
        <w:jc w:val="both"/>
        <w:rPr>
          <w:sz w:val="24"/>
          <w:szCs w:val="24"/>
        </w:rPr>
      </w:pPr>
      <w:r>
        <w:rPr>
          <w:sz w:val="24"/>
          <w:szCs w:val="24"/>
        </w:rPr>
        <w:t xml:space="preserve">— </w:t>
      </w:r>
      <w:r>
        <w:rPr>
          <w:sz w:val="24"/>
          <w:szCs w:val="24"/>
        </w:rPr>
        <w:t>Òû îáÿçàí áûë ïîçâîíèòü ñíà÷àëà ìíå.</w:t>
      </w:r>
    </w:p>
    <w:p>
      <w:pPr>
        <w:pStyle w:val="Normal"/>
        <w:ind w:firstLine="720"/>
        <w:jc w:val="both"/>
        <w:rPr>
          <w:sz w:val="24"/>
          <w:szCs w:val="24"/>
        </w:rPr>
      </w:pPr>
      <w:r>
        <w:rPr>
          <w:sz w:val="24"/>
          <w:szCs w:val="24"/>
        </w:rPr>
        <w:t xml:space="preserve">— </w:t>
      </w:r>
      <w:r>
        <w:rPr>
          <w:sz w:val="24"/>
          <w:szCs w:val="24"/>
        </w:rPr>
        <w:t>Îòêðîâåííî ãîâîðÿ, ÿ îïàñàëñÿ, ÷òî âû íå ðàçðåøèòå îáðàùàòüñÿ ê ìèíèñòðó. Íà âàøåì ìåñòå ÿ áû ïðåäïî÷åë îñòàâàòüñÿ â íåâåäåíèè — òàê óäîáíåå, åé-Áîãó!</w:t>
      </w:r>
    </w:p>
    <w:p>
      <w:pPr>
        <w:pStyle w:val="Normal"/>
        <w:ind w:firstLine="720"/>
        <w:jc w:val="both"/>
        <w:rPr>
          <w:sz w:val="24"/>
          <w:szCs w:val="24"/>
        </w:rPr>
      </w:pPr>
      <w:r>
        <w:rPr>
          <w:sz w:val="24"/>
          <w:szCs w:val="24"/>
        </w:rPr>
        <w:t xml:space="preserve">— </w:t>
      </w:r>
      <w:r>
        <w:rPr>
          <w:sz w:val="24"/>
          <w:szCs w:val="24"/>
        </w:rPr>
        <w:t>Íî ýòî æå íàðóøåíèå ïðàâèë, — ìèíèñòð ïðÿìî-òàêè èç ñåáÿ âûøåë.</w:t>
      </w:r>
    </w:p>
    <w:p>
      <w:pPr>
        <w:pStyle w:val="Normal"/>
        <w:ind w:firstLine="720"/>
        <w:jc w:val="both"/>
        <w:rPr>
          <w:sz w:val="24"/>
          <w:szCs w:val="24"/>
        </w:rPr>
      </w:pPr>
      <w:r>
        <w:rPr>
          <w:sz w:val="24"/>
          <w:szCs w:val="24"/>
        </w:rPr>
        <w:t xml:space="preserve">— </w:t>
      </w:r>
      <w:r>
        <w:rPr>
          <w:sz w:val="24"/>
          <w:szCs w:val="24"/>
        </w:rPr>
        <w:t>Äà íå èíòåðåñóåò ìåíÿ åãî íàñòðîåíèå — íå ïîíèìàþ, ïî÷åìó âàñ ýòî çàäåâàåò. Êàê áóäòî óãðîçà ñî ñòîðîíû «Øàòèëû» ìåíüøå çíà÷èò, ÷åì âñÿêèå òàì êàïðèçû íà÷àëüñòâà.</w:t>
      </w:r>
    </w:p>
    <w:p>
      <w:pPr>
        <w:pStyle w:val="Normal"/>
        <w:ind w:firstLine="720"/>
        <w:jc w:val="both"/>
        <w:rPr>
          <w:sz w:val="24"/>
          <w:szCs w:val="24"/>
        </w:rPr>
      </w:pPr>
      <w:r>
        <w:rPr>
          <w:sz w:val="24"/>
          <w:szCs w:val="24"/>
        </w:rPr>
        <w:t xml:space="preserve">— </w:t>
      </w:r>
      <w:r>
        <w:rPr>
          <w:sz w:val="24"/>
          <w:szCs w:val="24"/>
        </w:rPr>
        <w:t>Íó íåò, «Øàòèëà» — ýòî ñåðüåçíî.</w:t>
      </w:r>
    </w:p>
    <w:p>
      <w:pPr>
        <w:pStyle w:val="Normal"/>
        <w:ind w:firstLine="720"/>
        <w:jc w:val="both"/>
        <w:rPr>
          <w:sz w:val="24"/>
          <w:szCs w:val="24"/>
        </w:rPr>
      </w:pPr>
      <w:r>
        <w:rPr>
          <w:sz w:val="24"/>
          <w:szCs w:val="24"/>
        </w:rPr>
        <w:t xml:space="preserve">— </w:t>
      </w:r>
      <w:r>
        <w:rPr>
          <w:sz w:val="24"/>
          <w:szCs w:val="24"/>
        </w:rPr>
        <w:t>Òàê ïî÷åìó íà÷àëüñòâåííûé ãíåâ ìåøàåò íàì äåëàòü ñâîå äåëî?</w:t>
      </w:r>
    </w:p>
    <w:p>
      <w:pPr>
        <w:pStyle w:val="Normal"/>
        <w:ind w:firstLine="720"/>
        <w:jc w:val="both"/>
        <w:rPr>
          <w:sz w:val="24"/>
          <w:szCs w:val="24"/>
        </w:rPr>
      </w:pPr>
      <w:r>
        <w:rPr>
          <w:sz w:val="24"/>
          <w:szCs w:val="24"/>
        </w:rPr>
        <w:t xml:space="preserve">— </w:t>
      </w:r>
      <w:r>
        <w:rPr>
          <w:sz w:val="24"/>
          <w:szCs w:val="24"/>
        </w:rPr>
        <w:t>Äà íå êàïðèçû ýòî, ïîéìè. Ìèíèñòð ïðàâ: â ïðàâèòåëüñòâå äîëæíà áûòü ñâîÿ äèñöèïëèíà.</w:t>
      </w:r>
    </w:p>
    <w:p>
      <w:pPr>
        <w:pStyle w:val="Normal"/>
        <w:ind w:firstLine="720"/>
        <w:jc w:val="both"/>
        <w:rPr>
          <w:sz w:val="24"/>
          <w:szCs w:val="24"/>
        </w:rPr>
      </w:pPr>
      <w:r>
        <w:rPr>
          <w:sz w:val="24"/>
          <w:szCs w:val="24"/>
        </w:rPr>
        <w:t>Ìàìóíå òîëüêî ëèøíèé ðàç óáåäèëñÿ, ÷òî â ñïîðå ñ Áåí Òîâ âñåãäà åãî ïîáüåò — ó íåãî ìîùíàÿ àðãóìåíòàöèÿ.</w:t>
      </w:r>
    </w:p>
    <w:p>
      <w:pPr>
        <w:pStyle w:val="Normal"/>
        <w:ind w:firstLine="720"/>
        <w:jc w:val="both"/>
        <w:rPr>
          <w:sz w:val="24"/>
          <w:szCs w:val="24"/>
        </w:rPr>
      </w:pPr>
      <w:r>
        <w:rPr>
          <w:sz w:val="24"/>
          <w:szCs w:val="24"/>
        </w:rPr>
        <w:t xml:space="preserve">— </w:t>
      </w:r>
      <w:r>
        <w:rPr>
          <w:sz w:val="24"/>
          <w:szCs w:val="24"/>
        </w:rPr>
        <w:t>ß íå ñ÷èòàþ âàæíûì îáðàùàòüñÿ ê ïðåìüåð-ìèíèñòðó: èìåé â âèäó — âîâñå íå ïîòîìó, ÷òî ìèíèñòð îáîðîíû íàñòàèâàåò, à ïîòîìó ÷òî ÿ ñàì òàê äóìàþ. Äèâåðñèÿ íà ñàìîì äåëå íåïðèåìëåìà ïî ÷èñòî ïîëèòè÷åñêèì ñîîáðàæåíèÿì. Ïðåìüåð âñå ðàâíî îòêàæåò, òû òîëüêî ïîñòàâèøü âñåõ â íåóäîáíîå ïîëîæåíèå.</w:t>
      </w:r>
    </w:p>
    <w:p>
      <w:pPr>
        <w:pStyle w:val="Normal"/>
        <w:ind w:firstLine="720"/>
        <w:jc w:val="both"/>
        <w:rPr>
          <w:sz w:val="24"/>
          <w:szCs w:val="24"/>
        </w:rPr>
      </w:pPr>
      <w:r>
        <w:rPr>
          <w:sz w:val="24"/>
          <w:szCs w:val="24"/>
        </w:rPr>
        <w:t xml:space="preserve">— </w:t>
      </w:r>
      <w:r>
        <w:rPr>
          <w:sz w:val="24"/>
          <w:szCs w:val="24"/>
        </w:rPr>
        <w:t>Â òîëê íå âîçüìó, êàê ìîæíî äàæå ýòè ñëîâà ïðîèçíîñèòü — «íåóäîáíîå ïîëîæåíèå» — â äàííûõ îáñòîÿòåëüñòâàõ, — ãîëîñ Áåí Òîâà îñòàâàëñÿ ñïîêîéíûì, íî îí ñàì ÿâíî åäâà âëàäåë ñîáîé.</w:t>
      </w:r>
    </w:p>
    <w:p>
      <w:pPr>
        <w:pStyle w:val="Normal"/>
        <w:ind w:firstLine="720"/>
        <w:jc w:val="both"/>
        <w:rPr>
          <w:sz w:val="24"/>
          <w:szCs w:val="24"/>
        </w:rPr>
      </w:pPr>
      <w:r>
        <w:rPr>
          <w:sz w:val="24"/>
          <w:szCs w:val="24"/>
        </w:rPr>
        <w:t xml:space="preserve">— </w:t>
      </w:r>
      <w:r>
        <w:rPr>
          <w:sz w:val="24"/>
          <w:szCs w:val="24"/>
        </w:rPr>
        <w:t>Ñ÷èòàé, ÷òî ýòî ïðèêàç. Áîëüøå ê ýòîìó íå âîçâðàùàþñü.</w:t>
      </w:r>
    </w:p>
    <w:p>
      <w:pPr>
        <w:pStyle w:val="Normal"/>
        <w:ind w:firstLine="720"/>
        <w:jc w:val="both"/>
        <w:rPr>
          <w:sz w:val="24"/>
          <w:szCs w:val="24"/>
        </w:rPr>
      </w:pPr>
      <w:r>
        <w:rPr>
          <w:sz w:val="24"/>
          <w:szCs w:val="24"/>
        </w:rPr>
        <w:t xml:space="preserve">— </w:t>
      </w:r>
      <w:r>
        <w:rPr>
          <w:sz w:val="24"/>
          <w:szCs w:val="24"/>
        </w:rPr>
        <w:t>Ïðåêðàñíî.</w:t>
      </w:r>
    </w:p>
    <w:p>
      <w:pPr>
        <w:pStyle w:val="Normal"/>
        <w:ind w:firstLine="720"/>
        <w:jc w:val="both"/>
        <w:rPr>
          <w:sz w:val="24"/>
          <w:szCs w:val="24"/>
        </w:rPr>
      </w:pPr>
      <w:r>
        <w:rPr>
          <w:sz w:val="24"/>
          <w:szCs w:val="24"/>
        </w:rPr>
        <w:t xml:space="preserve">— </w:t>
      </w:r>
      <w:r>
        <w:rPr>
          <w:sz w:val="24"/>
          <w:szCs w:val="24"/>
        </w:rPr>
        <w:t>×òî çíà÷èò — ïðåêðàñíî?</w:t>
      </w:r>
    </w:p>
    <w:p>
      <w:pPr>
        <w:pStyle w:val="Normal"/>
        <w:ind w:firstLine="720"/>
        <w:jc w:val="both"/>
        <w:rPr>
          <w:sz w:val="24"/>
          <w:szCs w:val="24"/>
        </w:rPr>
      </w:pPr>
      <w:r>
        <w:rPr>
          <w:sz w:val="24"/>
          <w:szCs w:val="24"/>
        </w:rPr>
        <w:t xml:space="preserve">— </w:t>
      </w:r>
      <w:r>
        <w:rPr>
          <w:sz w:val="24"/>
          <w:szCs w:val="24"/>
        </w:rPr>
        <w:t>À òî, ÷òî ÿ âñå ðàâíî çàéìóñü ñïàñåíèåì ñâîåãî àãåíòà. Íå äîïóñòèòü æå, ÷òîáû åìó òàì ãëàçà âûäàâèëè. Îíè ñíà÷àëà ïîäöåïëÿþò ëîæêîé ãëàçíîå ÿáëîêî, à ïîòîì òÿíóò íàðóæó, ïîêà íåðâ íå îáîðâåòñÿ. Îí òÿæåëî ïîñìîòðåë íà Ìåìóíå. — Âàì áû ýòîãî íå õîòåëîñü, ïðàâäà æå?</w:t>
      </w:r>
    </w:p>
    <w:p>
      <w:pPr>
        <w:pStyle w:val="Normal"/>
        <w:ind w:firstLine="720"/>
        <w:jc w:val="both"/>
        <w:rPr>
          <w:sz w:val="24"/>
          <w:szCs w:val="24"/>
        </w:rPr>
      </w:pPr>
      <w:r>
        <w:rPr>
          <w:sz w:val="24"/>
          <w:szCs w:val="24"/>
        </w:rPr>
        <w:t xml:space="preserve">— </w:t>
      </w:r>
      <w:r>
        <w:rPr>
          <w:sz w:val="24"/>
          <w:szCs w:val="24"/>
        </w:rPr>
        <w:t>Äà îðãàíèçóé òû åãî ñïàñåíèå êàê õî÷åøü, òîëüêî çàáóäü äóðàöêóþ èäåþ íàñ÷åò äèâåðñèè.</w:t>
      </w:r>
    </w:p>
    <w:p>
      <w:pPr>
        <w:pStyle w:val="Normal"/>
        <w:ind w:firstLine="720"/>
        <w:jc w:val="both"/>
        <w:rPr>
          <w:sz w:val="24"/>
          <w:szCs w:val="24"/>
        </w:rPr>
      </w:pPr>
      <w:r>
        <w:rPr>
          <w:sz w:val="24"/>
          <w:szCs w:val="24"/>
        </w:rPr>
        <w:t>Ïîñëå óõîäà ìÿòåæíîãî ïîñåòèòåëÿ Ìåìóíå â êîòîðûé óæ ðàç ðåøèë ïðî ñåáÿ, ÷òî íàäî ñ ýòèì ãðóáèÿíîì ÷òî-òî äåëàòü, äàëüøå òåðïåòü åãî â îòäåëå íåâîçìîæíî.</w:t>
      </w:r>
    </w:p>
    <w:p>
      <w:pPr>
        <w:pStyle w:val="Normal"/>
        <w:ind w:firstLine="720"/>
        <w:jc w:val="both"/>
        <w:rPr>
          <w:sz w:val="24"/>
          <w:szCs w:val="24"/>
        </w:rPr>
      </w:pPr>
      <w:r>
        <w:rPr>
          <w:sz w:val="24"/>
          <w:szCs w:val="24"/>
        </w:rPr>
        <w:t>À Áåí Òîâ, âåðíóâøèñü ê ñåáå, íåìåäëåííî ïîçâîíèë Ìîðäåõàþ Ïîðàíó â êàíöåëÿðèþ êàáèíåòîâ ìèíèñòðîâ.</w:t>
      </w:r>
    </w:p>
    <w:p>
      <w:pPr>
        <w:pStyle w:val="Normal"/>
        <w:ind w:firstLine="720"/>
        <w:jc w:val="both"/>
        <w:rPr>
          <w:sz w:val="24"/>
          <w:szCs w:val="24"/>
        </w:rPr>
      </w:pPr>
      <w:r>
        <w:rPr>
          <w:sz w:val="24"/>
          <w:szCs w:val="24"/>
        </w:rPr>
        <w:t xml:space="preserve">— </w:t>
      </w:r>
      <w:r>
        <w:rPr>
          <w:sz w:val="24"/>
          <w:szCs w:val="24"/>
        </w:rPr>
        <w:t>Ìîðäåõàé, ýòî Áåí Òîâ. Íó ÷òî, îïðàâèëñÿ ñ ïðîøëîãî ÷åòâåðãà?</w:t>
      </w:r>
    </w:p>
    <w:p>
      <w:pPr>
        <w:pStyle w:val="Normal"/>
        <w:ind w:firstLine="720"/>
        <w:jc w:val="both"/>
        <w:rPr>
          <w:sz w:val="24"/>
          <w:szCs w:val="24"/>
        </w:rPr>
      </w:pPr>
      <w:r>
        <w:rPr>
          <w:sz w:val="24"/>
          <w:szCs w:val="24"/>
        </w:rPr>
        <w:t xml:space="preserve">— </w:t>
      </w:r>
      <w:r>
        <w:rPr>
          <w:sz w:val="24"/>
          <w:szCs w:val="24"/>
        </w:rPr>
        <w:t>Íå îñîáåííî. Ïîñëå òàêîãî ïðîèãðûøà íåäåëþ â ñåáÿ íå ïðèäåøü.</w:t>
      </w:r>
    </w:p>
    <w:p>
      <w:pPr>
        <w:pStyle w:val="Normal"/>
        <w:ind w:firstLine="720"/>
        <w:jc w:val="both"/>
        <w:rPr>
          <w:sz w:val="24"/>
          <w:szCs w:val="24"/>
        </w:rPr>
      </w:pPr>
      <w:r>
        <w:rPr>
          <w:sz w:val="24"/>
          <w:szCs w:val="24"/>
        </w:rPr>
        <w:t xml:space="preserve">— </w:t>
      </w:r>
      <w:r>
        <w:rPr>
          <w:sz w:val="24"/>
          <w:szCs w:val="24"/>
        </w:rPr>
        <w:t>ß ïåðåõîæó íà ïðåôåðàíñ, òàê ÷òî óòåøüñÿ.</w:t>
      </w:r>
    </w:p>
    <w:p>
      <w:pPr>
        <w:pStyle w:val="Normal"/>
        <w:ind w:firstLine="720"/>
        <w:jc w:val="both"/>
        <w:rPr>
          <w:sz w:val="24"/>
          <w:szCs w:val="24"/>
        </w:rPr>
      </w:pPr>
      <w:r>
        <w:rPr>
          <w:sz w:val="24"/>
          <w:szCs w:val="24"/>
        </w:rPr>
        <w:t xml:space="preserve">— </w:t>
      </w:r>
      <w:r>
        <w:rPr>
          <w:sz w:val="24"/>
          <w:szCs w:val="24"/>
        </w:rPr>
        <w:t>Òåáå ÷òî-íèáóäü íóæíî?</w:t>
      </w:r>
    </w:p>
    <w:p>
      <w:pPr>
        <w:pStyle w:val="Normal"/>
        <w:ind w:firstLine="720"/>
        <w:jc w:val="both"/>
        <w:rPr>
          <w:sz w:val="24"/>
          <w:szCs w:val="24"/>
        </w:rPr>
      </w:pPr>
      <w:r>
        <w:rPr>
          <w:sz w:val="24"/>
          <w:szCs w:val="24"/>
        </w:rPr>
        <w:t xml:space="preserve">— </w:t>
      </w:r>
      <w:r>
        <w:rPr>
          <w:sz w:val="24"/>
          <w:szCs w:val="24"/>
        </w:rPr>
        <w:t>Äà, ïîáóäü ó ñåáÿ, ñåé÷àñ ïðèäó.</w:t>
      </w:r>
    </w:p>
    <w:p>
      <w:pPr>
        <w:pStyle w:val="Normal"/>
        <w:ind w:firstLine="720"/>
        <w:jc w:val="both"/>
        <w:rPr>
          <w:sz w:val="24"/>
          <w:szCs w:val="24"/>
        </w:rPr>
      </w:pPr>
      <w:r>
        <w:rPr>
          <w:sz w:val="24"/>
          <w:szCs w:val="24"/>
        </w:rPr>
        <w:t>Ó Ïîðàíà îí óæå íå øóòèë:</w:t>
      </w:r>
    </w:p>
    <w:p>
      <w:pPr>
        <w:pStyle w:val="Normal"/>
        <w:ind w:firstLine="720"/>
        <w:jc w:val="both"/>
        <w:rPr>
          <w:sz w:val="24"/>
          <w:szCs w:val="24"/>
        </w:rPr>
      </w:pPr>
      <w:r>
        <w:rPr>
          <w:sz w:val="24"/>
          <w:szCs w:val="24"/>
        </w:rPr>
        <w:t xml:space="preserve">— </w:t>
      </w:r>
      <w:r>
        <w:rPr>
          <w:sz w:val="24"/>
          <w:szCs w:val="24"/>
        </w:rPr>
        <w:t>Ïîñëóøàé, Ìîðäåõàé, ìíå íóæíà ïîìîùü. Âîïðîñ æèçíè.</w:t>
      </w:r>
    </w:p>
    <w:p>
      <w:pPr>
        <w:pStyle w:val="Normal"/>
        <w:ind w:firstLine="720"/>
        <w:jc w:val="both"/>
        <w:rPr>
          <w:sz w:val="24"/>
          <w:szCs w:val="24"/>
        </w:rPr>
      </w:pPr>
      <w:r>
        <w:rPr>
          <w:sz w:val="24"/>
          <w:szCs w:val="24"/>
        </w:rPr>
        <w:t xml:space="preserve">— </w:t>
      </w:r>
      <w:r>
        <w:rPr>
          <w:sz w:val="24"/>
          <w:szCs w:val="24"/>
        </w:rPr>
        <w:t>Òàê äëÿ ÷åãî äðóçüÿ ñóùåñòâóþò?</w:t>
      </w:r>
    </w:p>
    <w:p>
      <w:pPr>
        <w:pStyle w:val="Normal"/>
        <w:ind w:firstLine="720"/>
        <w:jc w:val="both"/>
        <w:rPr>
          <w:sz w:val="24"/>
          <w:szCs w:val="24"/>
        </w:rPr>
      </w:pPr>
      <w:r>
        <w:rPr>
          <w:sz w:val="24"/>
          <w:szCs w:val="24"/>
        </w:rPr>
        <w:t>Ïîðàí äðóæåñêè óñìåõíóëñÿ — ýòîò íåâûñîêèé ýíåðãè÷íûé, ùåãîëåâàòûé ÷åëîâåê áûë íåêîãäà øêîëüíûì ïðèÿòåëåì Áåí Òîâà, à íûíå âîçãëàâëÿë àïïàðàò ïðåìüåð-ìèíèñòðà. Ñòàðàÿ äðóæáà âûäåðæàëà èñïûòàíèå äàæå åæåíåäåëüíûìè âñòðå÷àìè ïî ÷åòâåðãàì, êîãäà ìîë÷àëèâûå ñðàæåíèÿ â ïîêåð ñîïðîâîæäàëèñü øóìíûìè ñëîâåñíûìè áàòàëèÿìè, âûçâàííûìè ïîëèòè÷åñêèìè ðàçíîãëàñèÿìè èãðîêîâ.</w:t>
      </w:r>
    </w:p>
    <w:p>
      <w:pPr>
        <w:pStyle w:val="Normal"/>
        <w:ind w:firstLine="720"/>
        <w:jc w:val="both"/>
        <w:rPr>
          <w:sz w:val="24"/>
          <w:szCs w:val="24"/>
        </w:rPr>
      </w:pPr>
      <w:r>
        <w:rPr>
          <w:sz w:val="24"/>
          <w:szCs w:val="24"/>
        </w:rPr>
        <w:t>Áåí Òîâ ïîñâÿòèë ïðèÿòåëÿ â ñâîè ïðîáëåìû ðîâíî íàñòîëüêî, íàñêîëüêî ýòî áûëî íåîáõîäèìî. Îá îñòàëüíîì îí îòîçâàëñÿ ïðîñòî:</w:t>
      </w:r>
    </w:p>
    <w:p>
      <w:pPr>
        <w:pStyle w:val="Normal"/>
        <w:ind w:firstLine="720"/>
        <w:jc w:val="both"/>
        <w:rPr>
          <w:sz w:val="24"/>
          <w:szCs w:val="24"/>
        </w:rPr>
      </w:pPr>
      <w:r>
        <w:rPr>
          <w:sz w:val="24"/>
          <w:szCs w:val="24"/>
        </w:rPr>
        <w:t xml:space="preserve">— </w:t>
      </w:r>
      <w:r>
        <w:rPr>
          <w:sz w:val="24"/>
          <w:szCs w:val="24"/>
        </w:rPr>
        <w:t>Òóò òû äîëæåí âåðèòü íà ñëîâî — âñå æå òðèäöàòü ëåò ìåíÿ çíàåøü.</w:t>
      </w:r>
    </w:p>
    <w:p>
      <w:pPr>
        <w:pStyle w:val="Normal"/>
        <w:ind w:firstLine="720"/>
        <w:jc w:val="both"/>
        <w:rPr>
          <w:sz w:val="24"/>
          <w:szCs w:val="24"/>
        </w:rPr>
      </w:pPr>
      <w:r>
        <w:rPr>
          <w:sz w:val="24"/>
          <w:szCs w:val="24"/>
        </w:rPr>
        <w:t>Êîãäà îí çàêîí÷èë, Ïîðàí çàãîâîðèë íå ñðàçó:</w:t>
      </w:r>
    </w:p>
    <w:p>
      <w:pPr>
        <w:pStyle w:val="Normal"/>
        <w:ind w:firstLine="720"/>
        <w:jc w:val="both"/>
        <w:rPr>
          <w:sz w:val="24"/>
          <w:szCs w:val="24"/>
        </w:rPr>
      </w:pPr>
      <w:r>
        <w:rPr>
          <w:sz w:val="24"/>
          <w:szCs w:val="24"/>
        </w:rPr>
        <w:t xml:space="preserve">— </w:t>
      </w:r>
      <w:r>
        <w:rPr>
          <w:sz w:val="24"/>
          <w:szCs w:val="24"/>
        </w:rPr>
        <w:t>Íàø ïðåìüåð ñêîð íà ðàñïðàâó, — ñêàçàë îí íàêîíåö. — Ê òîìó æå ñîñðåäîòî÷èòüñÿ íà îäíîì äåëå íå ìîæåò. È áîëüøå âñåãî íåíàâèäèò êàáèíåòíûå äðÿçãè. Åñëè óæ âñòðÿíåò — òóò îí áîåö, íî ñàìîìó íàðûâàòüñÿ — óâîëüòå!</w:t>
      </w:r>
    </w:p>
    <w:p>
      <w:pPr>
        <w:pStyle w:val="Normal"/>
        <w:ind w:firstLine="720"/>
        <w:jc w:val="both"/>
        <w:rPr>
          <w:sz w:val="24"/>
          <w:szCs w:val="24"/>
        </w:rPr>
      </w:pPr>
      <w:r>
        <w:rPr>
          <w:sz w:val="24"/>
          <w:szCs w:val="24"/>
        </w:rPr>
        <w:t xml:space="preserve">— </w:t>
      </w:r>
      <w:r>
        <w:rPr>
          <w:sz w:val="24"/>
          <w:szCs w:val="24"/>
        </w:rPr>
        <w:t>Ýòî ÿ âñå çíàþ.</w:t>
      </w:r>
    </w:p>
    <w:p>
      <w:pPr>
        <w:pStyle w:val="Normal"/>
        <w:ind w:firstLine="720"/>
        <w:jc w:val="both"/>
        <w:rPr>
          <w:sz w:val="24"/>
          <w:szCs w:val="24"/>
        </w:rPr>
      </w:pPr>
      <w:r>
        <w:rPr>
          <w:sz w:val="24"/>
          <w:szCs w:val="24"/>
        </w:rPr>
        <w:t xml:space="preserve">— </w:t>
      </w:r>
      <w:r>
        <w:rPr>
          <w:sz w:val="24"/>
          <w:szCs w:val="24"/>
        </w:rPr>
        <w:t>È âñå ðàâíî õî÷åøü íàòðàâèòü åãî íà ìèíèñòðà îáîðîíû?</w:t>
      </w:r>
    </w:p>
    <w:p>
      <w:pPr>
        <w:pStyle w:val="Normal"/>
        <w:ind w:firstLine="720"/>
        <w:jc w:val="both"/>
        <w:rPr>
          <w:sz w:val="24"/>
          <w:szCs w:val="24"/>
        </w:rPr>
      </w:pPr>
      <w:r>
        <w:rPr>
          <w:sz w:val="24"/>
          <w:szCs w:val="24"/>
        </w:rPr>
        <w:t xml:space="preserve">— </w:t>
      </w:r>
      <w:r>
        <w:rPr>
          <w:sz w:val="24"/>
          <w:szCs w:val="24"/>
        </w:rPr>
        <w:t>Íå õî÷ó. Íàäî.</w:t>
      </w:r>
    </w:p>
    <w:p>
      <w:pPr>
        <w:pStyle w:val="Normal"/>
        <w:ind w:firstLine="720"/>
        <w:jc w:val="both"/>
        <w:rPr>
          <w:sz w:val="24"/>
          <w:szCs w:val="24"/>
        </w:rPr>
      </w:pPr>
      <w:r>
        <w:rPr>
          <w:sz w:val="24"/>
          <w:szCs w:val="24"/>
        </w:rPr>
        <w:t>Ìîðäåõàé ïðèçàäóìàëñÿ, ïî÷åñàë â çàòûëêå:</w:t>
      </w:r>
    </w:p>
    <w:p>
      <w:pPr>
        <w:pStyle w:val="Normal"/>
        <w:ind w:firstLine="720"/>
        <w:jc w:val="both"/>
        <w:rPr>
          <w:sz w:val="24"/>
          <w:szCs w:val="24"/>
        </w:rPr>
      </w:pPr>
      <w:r>
        <w:rPr>
          <w:sz w:val="24"/>
          <w:szCs w:val="24"/>
        </w:rPr>
        <w:t xml:space="preserve">— </w:t>
      </w:r>
      <w:r>
        <w:rPr>
          <w:sz w:val="24"/>
          <w:szCs w:val="24"/>
        </w:rPr>
        <w:t>Áîþñü, ïóñòàÿ çàòåÿ, — îí ñ ñîæàëåíèåì ïîêà÷àë ãîëîâîé. — Íå ïîëó÷èòñÿ.</w:t>
      </w:r>
    </w:p>
    <w:p>
      <w:pPr>
        <w:pStyle w:val="Normal"/>
        <w:ind w:firstLine="720"/>
        <w:jc w:val="both"/>
        <w:rPr>
          <w:sz w:val="24"/>
          <w:szCs w:val="24"/>
        </w:rPr>
      </w:pPr>
      <w:r>
        <w:rPr>
          <w:sz w:val="24"/>
          <w:szCs w:val="24"/>
        </w:rPr>
        <w:t xml:space="preserve">— </w:t>
      </w:r>
      <w:r>
        <w:rPr>
          <w:sz w:val="24"/>
          <w:szCs w:val="24"/>
        </w:rPr>
        <w:t>Äîëæíî ïîëó÷èòüñÿ, Ìîðäåõàé. Ìîÿ èíòóèöèÿ ïîäñêàçûâàåò: íàø ïðåìüåð, õîòü è âçäîðíûé òèï, íî ïî ñóòè äåëà èñòèííûé ïàòðèîò è áîëååò çà ñòðàíó, îí íå ñòàíåò äåðæàòüñÿ çà ýòó ïîãàíóþ ñóáîðäèíàöèþ, êîãäà ðå÷ü èäåò î ðåàëüíîé îïàñíîñòè.</w:t>
      </w:r>
    </w:p>
    <w:p>
      <w:pPr>
        <w:pStyle w:val="Normal"/>
        <w:ind w:firstLine="720"/>
        <w:jc w:val="both"/>
        <w:rPr>
          <w:sz w:val="24"/>
          <w:szCs w:val="24"/>
        </w:rPr>
      </w:pPr>
      <w:r>
        <w:rPr>
          <w:sz w:val="24"/>
          <w:szCs w:val="24"/>
        </w:rPr>
        <w:t xml:space="preserve">— </w:t>
      </w:r>
      <w:r>
        <w:rPr>
          <w:sz w:val="24"/>
          <w:szCs w:val="24"/>
        </w:rPr>
        <w:t>À åãî ìèðîòâîð÷åñêèå âûñêàçûâàíèÿ?</w:t>
      </w:r>
    </w:p>
    <w:p>
      <w:pPr>
        <w:pStyle w:val="Normal"/>
        <w:ind w:firstLine="720"/>
        <w:jc w:val="both"/>
        <w:rPr>
          <w:sz w:val="24"/>
          <w:szCs w:val="24"/>
        </w:rPr>
      </w:pPr>
      <w:r>
        <w:rPr>
          <w:sz w:val="24"/>
          <w:szCs w:val="24"/>
        </w:rPr>
        <w:t xml:space="preserve">— </w:t>
      </w:r>
      <w:r>
        <w:rPr>
          <w:sz w:val="24"/>
          <w:szCs w:val="24"/>
        </w:rPr>
        <w:t>Íåóæåëè âñå ýòè ñîìíèòåëüíûå èãðû çàñëîíÿò îò íåãî íàñòîÿùåå äåëî? Íà ýòîì ïðîöåññå ìèðíîãî óðåãóëèðîâàíèÿ âñå ïîìåøàëèñü, à åìó ãðîø öåíà.</w:t>
      </w:r>
    </w:p>
    <w:p>
      <w:pPr>
        <w:pStyle w:val="Normal"/>
        <w:ind w:firstLine="720"/>
        <w:jc w:val="both"/>
        <w:rPr>
          <w:sz w:val="24"/>
          <w:szCs w:val="24"/>
        </w:rPr>
      </w:pPr>
      <w:r>
        <w:rPr>
          <w:sz w:val="24"/>
          <w:szCs w:val="24"/>
        </w:rPr>
        <w:t xml:space="preserve">— </w:t>
      </w:r>
      <w:r>
        <w:rPr>
          <w:sz w:val="24"/>
          <w:szCs w:val="24"/>
        </w:rPr>
        <w:t>Òû ìíîãîãî îò íåãî õî÷åøü, Øàéå. Ïîéäåøü ê íåìó ñàì?</w:t>
      </w:r>
    </w:p>
    <w:p>
      <w:pPr>
        <w:pStyle w:val="Normal"/>
        <w:ind w:firstLine="720"/>
        <w:jc w:val="both"/>
        <w:rPr>
          <w:sz w:val="24"/>
          <w:szCs w:val="24"/>
        </w:rPr>
      </w:pPr>
      <w:r>
        <w:rPr>
          <w:sz w:val="24"/>
          <w:szCs w:val="24"/>
        </w:rPr>
        <w:t xml:space="preserve">— </w:t>
      </w:r>
      <w:r>
        <w:rPr>
          <w:sz w:val="24"/>
          <w:szCs w:val="24"/>
        </w:rPr>
        <w:t>À ÷òî îñòàåòñÿ?</w:t>
      </w:r>
    </w:p>
    <w:p>
      <w:pPr>
        <w:pStyle w:val="Normal"/>
        <w:ind w:firstLine="720"/>
        <w:jc w:val="both"/>
        <w:rPr>
          <w:sz w:val="24"/>
          <w:szCs w:val="24"/>
        </w:rPr>
      </w:pPr>
      <w:r>
        <w:rPr>
          <w:sz w:val="24"/>
          <w:szCs w:val="24"/>
        </w:rPr>
        <w:t xml:space="preserve">— </w:t>
      </w:r>
      <w:r>
        <w:rPr>
          <w:sz w:val="24"/>
          <w:szCs w:val="24"/>
        </w:rPr>
        <w:t>Íó ïîäîæäè.</w:t>
      </w:r>
    </w:p>
    <w:p>
      <w:pPr>
        <w:pStyle w:val="Normal"/>
        <w:ind w:firstLine="720"/>
        <w:jc w:val="both"/>
        <w:rPr>
          <w:sz w:val="24"/>
          <w:szCs w:val="24"/>
        </w:rPr>
      </w:pPr>
      <w:r>
        <w:rPr>
          <w:sz w:val="24"/>
          <w:szCs w:val="24"/>
        </w:rPr>
        <w:t>Ïîðàí âûøåë. Áåí Òîâ ïðèíÿëñÿ ïðèêèäûâàòü â óìå, ÷òî îí ñêàæåò ïðåìüåðó, ñàì ñåáå âûäâèãàÿ âîçðàæåíèÿ è ñàì æå íà íèõ îòâå÷àÿ. Îí ðåïåòèðîâàë äàæå âçãëÿä è ïðèäóìûâàë óëîâêè, êîòîðûå ïðèâåëè áû ê æåëàííîé öåëè.</w:t>
      </w:r>
    </w:p>
    <w:p>
      <w:pPr>
        <w:pStyle w:val="Normal"/>
        <w:ind w:firstLine="720"/>
        <w:jc w:val="both"/>
        <w:rPr>
          <w:sz w:val="24"/>
          <w:szCs w:val="24"/>
        </w:rPr>
      </w:pPr>
      <w:r>
        <w:rPr>
          <w:sz w:val="24"/>
          <w:szCs w:val="24"/>
        </w:rPr>
        <w:t xml:space="preserve">— </w:t>
      </w:r>
      <w:r>
        <w:rPr>
          <w:sz w:val="24"/>
          <w:szCs w:val="24"/>
        </w:rPr>
        <w:t>Òåáå ïîâåçëî, — îáúÿâèë, âõîäÿ, Ïîðàí. — Îí òåáÿ ïîìíèò ñ òîãî çàñåäàíèÿ. Ïîõîæå, òû ïðîèçâåë íà íåãî âïå÷àòëåíèå. Ãîòîâ âñòðåòèòüñÿ ïðÿìî ñåé÷àñ, íî íå áîëüøå ÷åì íà äåñÿòü ìèíóò.</w:t>
      </w:r>
    </w:p>
    <w:p>
      <w:pPr>
        <w:pStyle w:val="Normal"/>
        <w:ind w:firstLine="720"/>
        <w:jc w:val="both"/>
        <w:rPr>
          <w:sz w:val="24"/>
          <w:szCs w:val="24"/>
        </w:rPr>
      </w:pPr>
      <w:r>
        <w:rPr>
          <w:sz w:val="24"/>
          <w:szCs w:val="24"/>
        </w:rPr>
        <w:t xml:space="preserve">— </w:t>
      </w:r>
      <w:r>
        <w:rPr>
          <w:sz w:val="24"/>
          <w:szCs w:val="24"/>
        </w:rPr>
        <w:t>Ñâåðõ âñÿêèõ ïðàâèë, à? — õìûêíóë Áåí Òîâ.</w:t>
      </w:r>
    </w:p>
    <w:p>
      <w:pPr>
        <w:pStyle w:val="Normal"/>
        <w:ind w:firstLine="720"/>
        <w:jc w:val="both"/>
        <w:rPr>
          <w:sz w:val="24"/>
          <w:szCs w:val="24"/>
        </w:rPr>
      </w:pPr>
      <w:r>
        <w:rPr>
          <w:sz w:val="24"/>
          <w:szCs w:val="24"/>
        </w:rPr>
        <w:t xml:space="preserve">— </w:t>
      </w:r>
      <w:r>
        <w:rPr>
          <w:sz w:val="24"/>
          <w:szCs w:val="24"/>
        </w:rPr>
        <w:t>Åñëè îí ïîéìåò, ÷òî òû ïðîñòî ïñèõ, — íó ìíå è äîñòàíåòñÿ!</w:t>
      </w:r>
    </w:p>
    <w:p>
      <w:pPr>
        <w:pStyle w:val="Normal"/>
        <w:ind w:firstLine="720"/>
        <w:jc w:val="both"/>
        <w:rPr>
          <w:sz w:val="24"/>
          <w:szCs w:val="24"/>
        </w:rPr>
      </w:pPr>
      <w:r>
        <w:rPr>
          <w:sz w:val="24"/>
          <w:szCs w:val="24"/>
        </w:rPr>
        <w:t xml:space="preserve">— </w:t>
      </w:r>
      <w:r>
        <w:rPr>
          <w:sz w:val="24"/>
          <w:szCs w:val="24"/>
        </w:rPr>
        <w:t>Íå áîéñÿ, — óòåøèë åãî Áåí Òîâ. — Ðàáîòó òû, êîíå÷íî, ïîòåðÿåøü, íî ìîþ äðóæáó — íè çà ÷òî.</w:t>
      </w:r>
    </w:p>
    <w:p>
      <w:pPr>
        <w:pStyle w:val="Normal"/>
        <w:ind w:firstLine="720"/>
        <w:jc w:val="both"/>
        <w:rPr>
          <w:sz w:val="24"/>
          <w:szCs w:val="24"/>
        </w:rPr>
      </w:pPr>
      <w:r>
        <w:rPr>
          <w:sz w:val="24"/>
          <w:szCs w:val="24"/>
        </w:rPr>
        <w:t>Êàáèíåò ïðåìüåðà áûë ðÿäîì, ïî äðóãóþ ñòîðîíó êîðèäîðà. Êðàñíàÿ ëàìïî÷êà íàä äâåðüþ ïîãàñëà, çàæãëàñü çåëåíàÿ.</w:t>
      </w:r>
    </w:p>
    <w:p>
      <w:pPr>
        <w:pStyle w:val="Normal"/>
        <w:ind w:firstLine="720"/>
        <w:jc w:val="both"/>
        <w:rPr>
          <w:sz w:val="24"/>
          <w:szCs w:val="24"/>
        </w:rPr>
      </w:pPr>
      <w:r>
        <w:rPr>
          <w:sz w:val="24"/>
          <w:szCs w:val="24"/>
        </w:rPr>
        <w:t xml:space="preserve">— </w:t>
      </w:r>
      <w:r>
        <w:rPr>
          <w:sz w:val="24"/>
          <w:szCs w:val="24"/>
        </w:rPr>
        <w:t>Îí è ìíå âåëåë ïðèñóòñòâîâàòü. Ñìîòðè, ïîêîðî÷å èçëàãàé è ïîêîíêðåòíåå. ×åì ìåíüøå ó íåãî ïðîáóäåøü, òåì ìåíüøå âåðîÿòíîñòü, ÷òî îí òåáÿ âûãîíèò. È ñòðåëÿòü íå ïîñìååò.</w:t>
      </w:r>
    </w:p>
    <w:p>
      <w:pPr>
        <w:pStyle w:val="Normal"/>
        <w:ind w:firstLine="720"/>
        <w:jc w:val="both"/>
        <w:rPr>
          <w:sz w:val="24"/>
          <w:szCs w:val="24"/>
        </w:rPr>
      </w:pPr>
      <w:r>
        <w:rPr>
          <w:sz w:val="24"/>
          <w:szCs w:val="24"/>
        </w:rPr>
        <w:t>Ïðåìüåð ñèäåë çà ñòîëîì, íà íåì áûëà ðóáàøêà ñ êîðîòêèì ðóêàâîì, ïåðåä íèì ëåæàëè òîëüêî ïàïêè. Îí áûë çàíÿò: ñíÿë îäíè î÷êè, íàäåë äðóãèå. Ïîñåòèòåëè óñåëèñü íàïðîòèâ ñòîëà, è õîçÿèí êàáèíåòà óñòàâèëñÿ íà Áåí Òîâà:</w:t>
      </w:r>
    </w:p>
    <w:p>
      <w:pPr>
        <w:pStyle w:val="Normal"/>
        <w:ind w:firstLine="720"/>
        <w:jc w:val="both"/>
        <w:rPr>
          <w:sz w:val="24"/>
          <w:szCs w:val="24"/>
        </w:rPr>
      </w:pPr>
      <w:r>
        <w:rPr>
          <w:sz w:val="24"/>
          <w:szCs w:val="24"/>
        </w:rPr>
        <w:t xml:space="preserve">— </w:t>
      </w:r>
      <w:r>
        <w:rPr>
          <w:sz w:val="24"/>
          <w:szCs w:val="24"/>
        </w:rPr>
        <w:t>Ïðàâèëà íàðóøàåì? À ó òåáÿ â îòäåëå òîæå òàê?</w:t>
      </w:r>
    </w:p>
    <w:p>
      <w:pPr>
        <w:pStyle w:val="Normal"/>
        <w:ind w:firstLine="720"/>
        <w:jc w:val="both"/>
        <w:rPr>
          <w:sz w:val="24"/>
          <w:szCs w:val="24"/>
        </w:rPr>
      </w:pPr>
      <w:r>
        <w:rPr>
          <w:sz w:val="24"/>
          <w:szCs w:val="24"/>
        </w:rPr>
        <w:t xml:space="preserve">— </w:t>
      </w:r>
      <w:r>
        <w:rPr>
          <w:sz w:val="24"/>
          <w:szCs w:val="24"/>
        </w:rPr>
        <w:t>Æèçíü çàñòàâèëà, ãîñïîäèí ïðåìüåð-ìèíèñòð. — Áåí Òîâ ñîáðàëñÿ ñ äóõîì, ãîëîñ åãî ïðîçâó÷àë äîñòàòî÷íî òâåðäî. Ýòîò íåïðåäñêàçóåìûé ÷åëîâåê, ïåðåä êîòîðûì âñå âîêðóã òðåïåòàëè, åìó è âïðàâäó íðàâèëñÿ.</w:t>
      </w:r>
    </w:p>
    <w:p>
      <w:pPr>
        <w:pStyle w:val="Normal"/>
        <w:ind w:firstLine="720"/>
        <w:jc w:val="both"/>
        <w:rPr>
          <w:sz w:val="24"/>
          <w:szCs w:val="24"/>
        </w:rPr>
      </w:pPr>
      <w:r>
        <w:rPr>
          <w:sz w:val="24"/>
          <w:szCs w:val="24"/>
        </w:rPr>
        <w:t xml:space="preserve">— </w:t>
      </w:r>
      <w:r>
        <w:rPr>
          <w:sz w:val="24"/>
          <w:szCs w:val="24"/>
        </w:rPr>
        <w:t>Íó, ñëóøàþ.</w:t>
      </w:r>
    </w:p>
    <w:p>
      <w:pPr>
        <w:pStyle w:val="Normal"/>
        <w:ind w:firstLine="720"/>
        <w:jc w:val="both"/>
        <w:rPr>
          <w:sz w:val="24"/>
          <w:szCs w:val="24"/>
        </w:rPr>
      </w:pPr>
      <w:r>
        <w:rPr>
          <w:sz w:val="24"/>
          <w:szCs w:val="24"/>
        </w:rPr>
        <w:t>Áåí Òîâ íà÷àë áûëî çàíîâî èçëàãàòü òî, ÷òî ãîâîðèë íà çàñåäàíèè ÷ðåçâû÷àéíîãî êîìèòåòà, íî çàêîí÷èòü ó íåãî òåðïåíèÿ íå õâàòèëî:</w:t>
      </w:r>
    </w:p>
    <w:p>
      <w:pPr>
        <w:pStyle w:val="Normal"/>
        <w:ind w:firstLine="720"/>
        <w:jc w:val="both"/>
        <w:rPr>
          <w:sz w:val="24"/>
          <w:szCs w:val="24"/>
        </w:rPr>
      </w:pPr>
      <w:r>
        <w:rPr>
          <w:sz w:val="24"/>
          <w:szCs w:val="24"/>
        </w:rPr>
        <w:t xml:space="preserve">— </w:t>
      </w:r>
      <w:r>
        <w:rPr>
          <w:sz w:val="24"/>
          <w:szCs w:val="24"/>
        </w:rPr>
        <w:t>Âû, äîëæíî áûòü, âñå ýòî ïîìíèòå, — ñêàçàë îí, ïðåðâàâ ñîáñòâåííóþ ðå÷ü. Ïðåìüåð òîëüêî êèâíóë â îòâåò, è Áåí Òîâ ïåðåøåë ê ïîñëåäíèì ñîáûòèÿì.</w:t>
      </w:r>
    </w:p>
    <w:p>
      <w:pPr>
        <w:pStyle w:val="Normal"/>
        <w:ind w:firstLine="720"/>
        <w:jc w:val="both"/>
        <w:rPr>
          <w:sz w:val="24"/>
          <w:szCs w:val="24"/>
        </w:rPr>
      </w:pPr>
      <w:r>
        <w:rPr>
          <w:sz w:val="24"/>
          <w:szCs w:val="24"/>
        </w:rPr>
        <w:t xml:space="preserve">— </w:t>
      </w:r>
      <w:r>
        <w:rPr>
          <w:sz w:val="24"/>
          <w:szCs w:val="24"/>
        </w:rPr>
        <w:t>Âñå, ÷òî íàì óäàëîñü óçíàòü, ïîäòâåðæäàåò, ÷òî «Øàòèëà» ñòðåìèòñÿ çàïîëó÷èòü àòîìíóþ áîìáó. Ïðàâäà, ïîëíîé óâåðåííîñòè ïîêà íåò, íî íåò è äîêàçàòåëüñòâ, ÷òî ìû îøèáàåìñÿ. Ìû äîëæíû ïðîÿñíèòü èõ ïëàíû è ïîòîì äåéñòâîâàòü ñîîòâåòñòâåííî. Íî ïðèõîäèòñÿ ïðîáèâàòü ñâîè èäåè íà ñàìîì âûñîêîì óðîâíå — âîò ó âàñ. Ïîòîìó ÷òî íà áîëåå íèçêèõ óðîâíÿõ ìíå îòêàçûâàþò íà òîì îñíîâàíèè, ÷òî âû, ìîë, áóäåòå íåäîâîëüíû.</w:t>
      </w:r>
    </w:p>
    <w:p>
      <w:pPr>
        <w:pStyle w:val="Normal"/>
        <w:ind w:firstLine="720"/>
        <w:jc w:val="both"/>
        <w:rPr>
          <w:sz w:val="24"/>
          <w:szCs w:val="24"/>
        </w:rPr>
      </w:pPr>
      <w:r>
        <w:rPr>
          <w:sz w:val="24"/>
          <w:szCs w:val="24"/>
        </w:rPr>
        <w:t xml:space="preserve">— </w:t>
      </w:r>
      <w:r>
        <w:rPr>
          <w:sz w:val="24"/>
          <w:szCs w:val="24"/>
        </w:rPr>
        <w:t>Ïî÷åìó ýòî ÿ áóäó íåäîâîëåí?</w:t>
      </w:r>
    </w:p>
    <w:p>
      <w:pPr>
        <w:pStyle w:val="Normal"/>
        <w:ind w:firstLine="720"/>
        <w:jc w:val="both"/>
        <w:rPr>
          <w:sz w:val="24"/>
          <w:szCs w:val="24"/>
        </w:rPr>
      </w:pPr>
      <w:r>
        <w:rPr>
          <w:sz w:val="24"/>
          <w:szCs w:val="24"/>
        </w:rPr>
        <w:t xml:space="preserve">— </w:t>
      </w:r>
      <w:r>
        <w:rPr>
          <w:sz w:val="24"/>
          <w:szCs w:val="24"/>
        </w:rPr>
        <w:t>Ìíå ñêàçàëè, ÷òî äèâåðñèÿ, òî åñòü ïîëåò áîìáàðäèðîâùèêà äëÿ òîãî, ÷òîáû îòâëå÷ü âíèìàíèå îò ìîåãî àãåíòà, êîòîðîãî íåîáõîäèìî ïåðåïðàâèòü èç Ñèðèè â Èçðàèëü, ñêàæåòñÿ íåæåëàòåëüíûì îáðàçîì íà ïðîöåññå ìèðíîãî óðåãóëèðîâàíèÿ, îñîáåííî â ñâÿçè ñ òåì, ÷òî íà ñëåäóþùåé íåäåëå âû ëåòèòå â Âàøèíãòîí.</w:t>
      </w:r>
    </w:p>
    <w:p>
      <w:pPr>
        <w:pStyle w:val="Normal"/>
        <w:ind w:firstLine="720"/>
        <w:jc w:val="both"/>
        <w:rPr>
          <w:sz w:val="24"/>
          <w:szCs w:val="24"/>
        </w:rPr>
      </w:pPr>
      <w:r>
        <w:rPr>
          <w:sz w:val="24"/>
          <w:szCs w:val="24"/>
        </w:rPr>
        <w:t xml:space="preserve">— </w:t>
      </w:r>
      <w:r>
        <w:rPr>
          <w:sz w:val="24"/>
          <w:szCs w:val="24"/>
        </w:rPr>
        <w:t>Òàê îíî è åñòü...</w:t>
      </w:r>
    </w:p>
    <w:p>
      <w:pPr>
        <w:pStyle w:val="Normal"/>
        <w:ind w:firstLine="720"/>
        <w:jc w:val="both"/>
        <w:rPr>
          <w:sz w:val="24"/>
          <w:szCs w:val="24"/>
        </w:rPr>
      </w:pPr>
      <w:r>
        <w:rPr>
          <w:sz w:val="24"/>
          <w:szCs w:val="24"/>
        </w:rPr>
        <w:t xml:space="preserve">— </w:t>
      </w:r>
      <w:r>
        <w:rPr>
          <w:sz w:val="24"/>
          <w:szCs w:val="24"/>
        </w:rPr>
        <w:t>Íî, ãîñïîäèí ïðåìüåð-ìèíèñòð, åñëè íå âûðó÷èòü ìîåãî àãåíòà, òî ýòî íåæåëàòåëüíûì îáðàçîì ìîæåò ñêàçàòüñÿ íà áåçîïàñíîñòè ñòðàíû — ñ «Øàòèëîé» øóòêè ïëîõè. Èñõîä îïåðàöèè çàâèñèò îò äèâåðñèè — ãåíåðàë Øàïèðî ïîäòâåðäèò, ÷òî áåç íåå øàíñû íà óñïåõ óìåíüøàþòñÿ íàïîëîâèíó.</w:t>
      </w:r>
    </w:p>
    <w:p>
      <w:pPr>
        <w:pStyle w:val="Normal"/>
        <w:ind w:firstLine="720"/>
        <w:jc w:val="both"/>
        <w:rPr>
          <w:sz w:val="24"/>
          <w:szCs w:val="24"/>
        </w:rPr>
      </w:pPr>
      <w:r>
        <w:rPr>
          <w:sz w:val="24"/>
          <w:szCs w:val="24"/>
        </w:rPr>
        <w:t>Ïðåìüåð-ìèíèñòð âîïðåêè ñâîåìó îáûêíîâåíèþ âñå åùå íå ïðîÿâëÿë íåòåðïåíèÿ, õîòÿ îáåùàííûå äåñÿòü ìèíóò äàâíî ïðîøëè.</w:t>
      </w:r>
    </w:p>
    <w:p>
      <w:pPr>
        <w:pStyle w:val="Normal"/>
        <w:ind w:firstLine="720"/>
        <w:jc w:val="both"/>
        <w:rPr>
          <w:sz w:val="24"/>
          <w:szCs w:val="24"/>
        </w:rPr>
      </w:pPr>
      <w:r>
        <w:rPr>
          <w:sz w:val="24"/>
          <w:szCs w:val="24"/>
        </w:rPr>
        <w:t xml:space="preserve">— </w:t>
      </w:r>
      <w:r>
        <w:rPr>
          <w:sz w:val="24"/>
          <w:szCs w:val="24"/>
        </w:rPr>
        <w:t>Ìîæåò, òû è ïðàâ íàñ÷åò ìèðíîãî óðåãóëèðîâàíèÿ — ýòî âñå áîëüøå ðàçãîâîðû, ÷åì äåëî. Íî äëÿ ìåíÿ è ìèíèñòåðñòâà èíîñòðàííûõ äåë îíî èìååò áîëüøîå çíà÷åíèå, — îí ñíÿë î÷êè, ïîëîæèë íà ñòîë, ïîäâèãàë òóäà-ñþäà è ñíîâà âîäðóçèë íà íîñ, ïîñëå ÷åãî, íå ãîâîðÿ íè ñëîâà, äîëãî è ïðèñòàëüíî ðàçãëÿäûâàë ôèçèîíîìèþ Áåí Òîâà. Òîò îòâå÷àë åìó íå ìåíåå ïðèñòàëüíûì âçãëÿäîì.</w:t>
      </w:r>
    </w:p>
    <w:p>
      <w:pPr>
        <w:pStyle w:val="Normal"/>
        <w:ind w:firstLine="720"/>
        <w:jc w:val="both"/>
        <w:rPr>
          <w:sz w:val="24"/>
          <w:szCs w:val="24"/>
        </w:rPr>
      </w:pPr>
      <w:r>
        <w:rPr>
          <w:sz w:val="24"/>
          <w:szCs w:val="24"/>
        </w:rPr>
        <w:t xml:space="preserve">— </w:t>
      </w:r>
      <w:r>
        <w:rPr>
          <w:sz w:val="24"/>
          <w:szCs w:val="24"/>
        </w:rPr>
        <w:t>Ýòîò ÷åëîâåê, — ñêàçàë ñåáå Áåí Òîâ â òó ìèíóòó, — ïîòîìó ïîëó÷èë ñâîé ïîñò, ÷òî îêàçàëñÿ ëó÷øèì ñðåäè êó÷êè ñåáå ïîäîáíûõ: ó âñåõ ó íèõ ÷óäîâèùíî ðàçäóòîå ñàìîëþáèå — è íè÷åãî áîëüøå. Ðàçâå ñïîñîáíû îíè èñïûòûâàòü ñàìûå îáû÷íûå ÷åëîâå÷åñêèå ÷óâñòâà — íåðåøèòåëüíîñòü, íàïðèìåð, èëè èçóìëåíèå, äàæå ñòðàõ?</w:t>
      </w:r>
    </w:p>
    <w:p>
      <w:pPr>
        <w:pStyle w:val="Normal"/>
        <w:ind w:firstLine="720"/>
        <w:jc w:val="both"/>
        <w:rPr>
          <w:sz w:val="24"/>
          <w:szCs w:val="24"/>
        </w:rPr>
      </w:pPr>
      <w:r>
        <w:rPr>
          <w:sz w:val="24"/>
          <w:szCs w:val="24"/>
        </w:rPr>
        <w:t xml:space="preserve">— </w:t>
      </w:r>
      <w:r>
        <w:rPr>
          <w:sz w:val="24"/>
          <w:szCs w:val="24"/>
        </w:rPr>
        <w:t>Ïîñëå âàøåãî óõîäà ÿ ïîçâîíþ ìèíèñòðó îáîðîíû — íè ê ÷åìó òåáå ïðèñóòñòâîâàòü ïðè ðàçãîâîðå. Ïîðàí ïîñòàâèò òåáÿ â èçâåñòíîñòü î òîì, êàêîå ðåøåíèå ìû ïðèìåì.</w:t>
      </w:r>
    </w:p>
    <w:p>
      <w:pPr>
        <w:pStyle w:val="Normal"/>
        <w:ind w:firstLine="720"/>
        <w:jc w:val="both"/>
        <w:rPr>
          <w:sz w:val="24"/>
          <w:szCs w:val="24"/>
        </w:rPr>
      </w:pPr>
      <w:r>
        <w:rPr>
          <w:sz w:val="24"/>
          <w:szCs w:val="24"/>
        </w:rPr>
        <w:t xml:space="preserve">— </w:t>
      </w:r>
      <w:r>
        <w:rPr>
          <w:sz w:val="24"/>
          <w:szCs w:val="24"/>
        </w:rPr>
        <w:t>Ñïàñèáî, ãîñïîäèí ïðåìüåð-ìèíèñòð, — ïîáëàãîäàðèë Áåí Òîâ, êàê åñëè áû ðåøåíèå áûëî âûíåñåíî çàâåäîìî â åãî ïîëüçó.</w:t>
      </w:r>
    </w:p>
    <w:p>
      <w:pPr>
        <w:pStyle w:val="Normal"/>
        <w:ind w:firstLine="720"/>
        <w:jc w:val="both"/>
        <w:rPr>
          <w:sz w:val="24"/>
          <w:szCs w:val="24"/>
        </w:rPr>
      </w:pPr>
      <w:r>
        <w:rPr>
          <w:sz w:val="24"/>
          <w:szCs w:val="24"/>
        </w:rPr>
        <w:t xml:space="preserve">— </w:t>
      </w:r>
      <w:r>
        <w:rPr>
          <w:sz w:val="24"/>
          <w:szCs w:val="24"/>
        </w:rPr>
        <w:t>ß êðàéíå íåäîâîëåí, äðóã ìîé, òåì, êàê òû äîáèëñÿ ýòîé íàøåé âñòðå÷è. Ïîðàí ïðàâà íå èìåë ïðèâîäèòü òåáÿ ñþäà è îòíèìàòü ìîå âðåìÿ. Òû ê òîìó æå íàðóøèë ñóáîðäèíàöèþ — ýòî ïðîñòî íåñëûõàííî!</w:t>
      </w:r>
    </w:p>
    <w:p>
      <w:pPr>
        <w:pStyle w:val="Normal"/>
        <w:ind w:firstLine="720"/>
        <w:jc w:val="both"/>
        <w:rPr>
          <w:sz w:val="24"/>
          <w:szCs w:val="24"/>
        </w:rPr>
      </w:pPr>
      <w:r>
        <w:rPr>
          <w:sz w:val="24"/>
          <w:szCs w:val="24"/>
        </w:rPr>
        <w:t xml:space="preserve">— </w:t>
      </w:r>
      <w:r>
        <w:rPr>
          <w:sz w:val="24"/>
          <w:szCs w:val="24"/>
        </w:rPr>
        <w:t>Ïðîøó ïðîùåíèÿ, ãîñïîäèí ïðåìüåð-ìèíèñòð.</w:t>
      </w:r>
    </w:p>
    <w:p>
      <w:pPr>
        <w:pStyle w:val="Normal"/>
        <w:ind w:firstLine="720"/>
        <w:jc w:val="both"/>
        <w:rPr>
          <w:sz w:val="24"/>
          <w:szCs w:val="24"/>
        </w:rPr>
      </w:pPr>
      <w:r>
        <w:rPr>
          <w:sz w:val="24"/>
          <w:szCs w:val="24"/>
        </w:rPr>
        <w:t xml:space="preserve">— </w:t>
      </w:r>
      <w:r>
        <w:rPr>
          <w:sz w:val="24"/>
          <w:szCs w:val="24"/>
        </w:rPr>
        <w:t>Íàäåþñü, ýòî íå ïîâòîðèòñÿ.</w:t>
      </w:r>
    </w:p>
    <w:p>
      <w:pPr>
        <w:pStyle w:val="Normal"/>
        <w:ind w:firstLine="720"/>
        <w:jc w:val="both"/>
        <w:rPr>
          <w:sz w:val="24"/>
          <w:szCs w:val="24"/>
        </w:rPr>
      </w:pPr>
      <w:r>
        <w:rPr>
          <w:sz w:val="24"/>
          <w:szCs w:val="24"/>
        </w:rPr>
        <w:t xml:space="preserve">— </w:t>
      </w:r>
      <w:r>
        <w:rPr>
          <w:sz w:val="24"/>
          <w:szCs w:val="24"/>
        </w:rPr>
        <w:t>Êîíå÷íî, íåò, ãîñïîäèí ïðåìüåð-ìèíèñòð.</w:t>
      </w:r>
    </w:p>
    <w:p>
      <w:pPr>
        <w:pStyle w:val="Normal"/>
        <w:ind w:firstLine="720"/>
        <w:jc w:val="both"/>
        <w:rPr>
          <w:sz w:val="24"/>
          <w:szCs w:val="24"/>
        </w:rPr>
      </w:pPr>
      <w:r>
        <w:rPr>
          <w:sz w:val="24"/>
          <w:szCs w:val="24"/>
        </w:rPr>
        <w:t xml:space="preserve">— </w:t>
      </w:r>
      <w:r>
        <w:rPr>
          <w:sz w:val="24"/>
          <w:szCs w:val="24"/>
        </w:rPr>
        <w:t>Òàê è ñòóïàé è âûçâîëÿé ýòîãî ñâîåãî àãåíòà, íàäåþñü, îí òîãî ñòîèò, Ïîðàí äàñò òåáå îòâåò â áëèæàéøèé ÷àñ.</w:t>
      </w:r>
    </w:p>
    <w:p>
      <w:pPr>
        <w:pStyle w:val="Normal"/>
        <w:ind w:firstLine="720"/>
        <w:jc w:val="both"/>
        <w:rPr>
          <w:sz w:val="24"/>
          <w:szCs w:val="24"/>
        </w:rPr>
      </w:pPr>
      <w:r>
        <w:rPr>
          <w:sz w:val="24"/>
          <w:szCs w:val="24"/>
        </w:rPr>
        <w:t>Äåëî â øëÿïå, ïîäóìàëîñü Áåí Òîâó. Íî âîò ÷åãî îí íå çíàë, êàê âïðî÷åì, è ìèíèñòð îáîðîíû — ýòî òîãî, ÷òî ïðåìüåð âåë ñîáñòâåííóþ èãðó, æàðèë, òàê ñêàçàòü, ñîáñòâåííóþ ðûáêó, è âäðóã — íåñîìíåííî åãî ñàì Áîã ïîñëàë — ÿâëÿåòñÿ ýòîò ÷åëîâåê è ïðåäëàãàåò ñïîñîá, êàê ïîëó÷øå ðàñêàëèòü ñêîâîðîäêó. Èíûìè ñëîâàìè, ïðåìüåð-ìèíèñòð êàê ðàç èçûñêèâàë — áåçóñïåøíî äî ñåé ìèíóòû — ïðåäëîã, ÷òîáû ïðåðâàòü íà âðåìÿ äèàëîã â Âàøèíãòîíå. Âñòðå÷à åãî ñ ïðåçèäåíòîì Ñîåäèíåííûõ Øòàòîâ áûëà íàçíà÷åíà çàáëàãîâðåìåííî, îäíàêî ñåé÷àñ îíà íèêàê íå óñòðàèâàëà èçðàèëüñêóþ ñòîðîíó. Â íàñòîÿùèé ìîìåíò Èîðäàíèÿ áûëà áëèçêà ê òîìó, ÷òîáû ïîéòè íà óñòóïêè îáùåñòâåííîìó ìíåíèþ è óëó÷øèòü ñâîè îòíîøåíèÿ ñ Èçðàèëåì. Íî â òîé êðóòîé èãðå, êîòîðóþ âåë ñòîëü èñêóñíî èçðàèëüñêèé ïðåìüåð, ýòîò õîä ïàðòíåðà áûë íåæåëàòåëåí. Òàéíûå ïðîèçðàèëüñêèå ñèëû, äåéñòâîâàâøèå â ñàìîì Àììàíå, ïîáóæäàëè Èîðäàíèþ îòêàçàòüñÿ îò ïðåäïîëàãàåìûõ óñòóïîê — åñëè ýòî ïîëó÷èòñÿ, àìåðèêàíöû âîëåé-íåâîëåé ïðèìóò ñòîðîíó Èçðàèëÿ. Â ïðîòèâíîì æå ñëó÷àå, êàê îïàñàëñÿ ïðåìüåð, ïðèäåòñÿ íà÷èíàòü íîâûé ðàóíä ïåðåãîâîðîâ, â ïðîöåññå êîòîðûõ àíòèèçðàèëüñêèå íàñòðîåíèÿ â êîíãðåññå áóäóò ñèëüíî ïîäîãðåâàòüñÿ óñòóï÷èâîñòüþ àðàáîâ — âîò, ìîë, îíè æå èäóò íà êîìïðîìèññ! — è åãî ñîáñòâåííîé èçâåñòíîé íà âåñü ìèð áåñêîìïðîìèññíîñòüþ: íè íà éîòó îí íå èçìåíèò ñâîåé ïîçèöèè, êîãäà ðå÷ü çàéäåò î ïðîáëåìàõ òåððèòîðèé íà çàïàäíîì áåðåãó ðåêè Èîðäàí. Òàê íàäî ïîñòàðàòüñÿ èçáåæàòü ïðÿìîé êîíôðîíòàöèè, íå ñëåäóåò åìó ñåé÷àñ åõàòü â Âàøèíãòîí. Âàðèàíò ñ ïîëåòîì èçðàèëüñêîãî áîìáàðäèðîâùèêà — êàæåòñÿ, ýòî òî, ÷òî íàäî. Ñèðèÿ è Ëèâàí ïîäíèìóò êðèê, ïðîäåìîíñòðèðóþò ñâîé ñêàíäàëüíûé íðàâ, Èîðäàíèÿ íå ïîñìååò èì ïåðå÷èòü, è âñþ åå íèêîìó íå íóæíóþ äîáðîæåëàòåëüíîñòü êàê ðóêîé ñíèìåò. Íî â ñâîåì ïðàâèòåëüñòâå îí ýòèõ ïëàíîâ îáíàðóæèòü íå ìîæåò — âå÷íî òàì ÿñòðåáû íàáðàñûâàþòñÿ íà ãîëóáåé è ìèðîëþáèâûå ãîëóáêè, òðåïåùà êðûëûøêàìè, îáðàùàþòñÿ ñî çëîáíûìè ðàçîáëà÷åíèÿìè ê íàðîäó. Õàðàêòåð ïðåìüåðà îòíþäü íå ñïîñîáñòâóåò ìèðíîìó ñîñóùåñòâîâàíèþ è ñîòðóäíè÷åñòâó ñ ïðàâèòåëüñòâîì, äåìîêðàòîì åãî ìîæíî íàçâàòü òîëüêî óñëîâíî.</w:t>
      </w:r>
    </w:p>
    <w:p>
      <w:pPr>
        <w:pStyle w:val="Normal"/>
        <w:ind w:firstLine="720"/>
        <w:jc w:val="both"/>
        <w:rPr>
          <w:sz w:val="24"/>
          <w:szCs w:val="24"/>
        </w:rPr>
      </w:pPr>
      <w:r>
        <w:rPr>
          <w:sz w:val="24"/>
          <w:szCs w:val="24"/>
        </w:rPr>
        <w:t>Îäíèì ñëîâîì, îí âîâñå íå ðàçäåëÿåò òîãî ýíòóçèàçìà, êîòîðûé ïðÿìî-òàêè ñæèãàåò ýòîãî ìàëîãî èç «Ìîññàäà». Ñêëàäûâàéñÿ îáñòàíîâêà â Âàøèíãòîíå èíà÷å, îí áû åìó, íå çàäóìûâàÿñü, îòêàçàë, äà ïðèñîâîêóïèë âäîáàâîê, ÷òî âîò, ìîë, åùå îäèí ïðèìåð æåñòîêîñòè è íåäàëüíîâèäíîñòè àðàáñêîãî îòäåëà ðàçâåäêè. Òåïåðü æå îí ïî÷åë çà ëó÷øåå äàòü ñâîå ñîãëàñèå, î ÷åì è çàÿâèë ñ áîëüøèì íàæèìîì ìèíèñòðó îáîðîíû, â ãîëîâå êîòîðîãî ìåëüêíóëî, ÷òî õîðîøî áû â çíàê ïðîòåñòà íåìåäëåííî ïîäàòü â îòñòàâêó, îäíàêî ìûñëü ýòà êàê ðîäèëàñü, òàê òóò æå è ñêîí÷àëàñü.</w:t>
      </w:r>
    </w:p>
    <w:p>
      <w:pPr>
        <w:pStyle w:val="Normal"/>
        <w:ind w:firstLine="720"/>
        <w:jc w:val="both"/>
        <w:rPr>
          <w:sz w:val="24"/>
          <w:szCs w:val="24"/>
        </w:rPr>
      </w:pPr>
      <w:r>
        <w:rPr>
          <w:sz w:val="24"/>
          <w:szCs w:val="24"/>
        </w:rPr>
        <w:t xml:space="preserve">— </w:t>
      </w:r>
      <w:r>
        <w:rPr>
          <w:sz w:val="24"/>
          <w:szCs w:val="24"/>
        </w:rPr>
        <w:t>Â ïðåññå áóäåò æóòêèé ñêàíäàë, — âñå æå îñìåëèëñÿ îí âîçðàçèòü.</w:t>
      </w:r>
    </w:p>
    <w:p>
      <w:pPr>
        <w:pStyle w:val="Normal"/>
        <w:ind w:firstLine="720"/>
        <w:jc w:val="both"/>
        <w:rPr>
          <w:sz w:val="24"/>
          <w:szCs w:val="24"/>
        </w:rPr>
      </w:pPr>
      <w:r>
        <w:rPr>
          <w:sz w:val="24"/>
          <w:szCs w:val="24"/>
        </w:rPr>
        <w:t xml:space="preserve">— </w:t>
      </w:r>
      <w:r>
        <w:rPr>
          <w:sz w:val="24"/>
          <w:szCs w:val="24"/>
        </w:rPr>
        <w:t>Êîíå÷íî, áóäåò.</w:t>
      </w:r>
    </w:p>
    <w:p>
      <w:pPr>
        <w:pStyle w:val="Normal"/>
        <w:ind w:firstLine="720"/>
        <w:jc w:val="both"/>
        <w:rPr>
          <w:sz w:val="24"/>
          <w:szCs w:val="24"/>
        </w:rPr>
      </w:pPr>
      <w:r>
        <w:rPr>
          <w:sz w:val="24"/>
          <w:szCs w:val="24"/>
        </w:rPr>
        <w:t xml:space="preserve">— </w:t>
      </w:r>
      <w:r>
        <w:rPr>
          <w:sz w:val="24"/>
          <w:szCs w:val="24"/>
        </w:rPr>
        <w:t>Ìû ñíîâà èñïûòûâàåì òåðïåíèå íàøèõ äðóçåé. Ñ÷èòàþ ñâîèì äîëãîì çàìåòèòü, ÷òî àìåðèêàíöû íåïðåìåííî íàëîæàò ýìáàðãî íà ïîñòàâêè «Ôàíòîìîâ» — à îíè î÷åíü íóæíû.</w:t>
      </w:r>
    </w:p>
    <w:p>
      <w:pPr>
        <w:pStyle w:val="Normal"/>
        <w:ind w:firstLine="720"/>
        <w:jc w:val="both"/>
        <w:rPr>
          <w:sz w:val="24"/>
          <w:szCs w:val="24"/>
        </w:rPr>
      </w:pPr>
      <w:r>
        <w:rPr>
          <w:sz w:val="24"/>
          <w:szCs w:val="24"/>
        </w:rPr>
        <w:t xml:space="preserve">— </w:t>
      </w:r>
      <w:r>
        <w:rPr>
          <w:sz w:val="24"/>
          <w:szCs w:val="24"/>
        </w:rPr>
        <w:t>Íè÷åãî, ïîäîæäåì. Ïîñëóøàé, Ýëè, ó òåáÿ íåïðàâèëüíîå ïðåäñòàâëåíèå î âðåìåíè. Ðàçâå äîëãî âåñü ìèð, äàæå ïðîòèâíèêè ïîìèíàþò íàì âñÿêèå ýêñöåññû è ïðîìàõè? Èíîãäà ìåñÿöà òðè, íó ìàêñèìóì ïîëãîäà. Çàâèñèò îò òîãî, êàêîé èíöèäåíò. Êîíå÷íî, ýòà èñòîðèÿ ñ Øàòèëîé è Ñàáðîé òÿíóëàñü Áîã âåñòü ñêîëüêî, ïîòîìó ÷òî ìû ñàìè ïîëåçëè âûèñêèâàòü âñÿêèå òàì çàêîííûå ïîâîäû äëÿ ýòîãî äåëà. À óáèéñòâà â Ðèìå è Âåíå — òðè ìåñÿöà è âñ¸! Íó õîðîøî, ÷åòûðå. À ïîòîì âñå çàáûëîñü. Ãîâîðþ òåáå, ìèð ñûò ïî ãîðëî âñÿêèìè óæàñàìè, åìó õî÷åòñÿ îò íèõ ïåðåäîõíóòü, çàáûòüñÿ...</w:t>
      </w:r>
    </w:p>
    <w:p>
      <w:pPr>
        <w:pStyle w:val="Normal"/>
        <w:ind w:firstLine="720"/>
        <w:jc w:val="both"/>
        <w:rPr>
          <w:sz w:val="24"/>
          <w:szCs w:val="24"/>
        </w:rPr>
      </w:pPr>
      <w:r>
        <w:rPr>
          <w:sz w:val="24"/>
          <w:szCs w:val="24"/>
        </w:rPr>
        <w:t>Êîãäà ïðåìüåð ñòðåìèëñÿ äîáèòüñÿ ñâîåãî, åìó íå ÷óæäî áûëî êðàñíîðå÷èå. Îí è áèáëåéñêèå òåêñòû ïðèâëåêàë äëÿ ïîäòâåðæäåíèÿ ñîáñòâåííîé ïðàâîòû, åñëè ïîäâåðòûâàëàñü ïîä ðóêó ïîäõîäÿùàÿ öèòàòà.</w:t>
      </w:r>
    </w:p>
    <w:p>
      <w:pPr>
        <w:pStyle w:val="Normal"/>
        <w:ind w:firstLine="720"/>
        <w:jc w:val="both"/>
        <w:rPr>
          <w:sz w:val="24"/>
          <w:szCs w:val="24"/>
        </w:rPr>
      </w:pPr>
      <w:r>
        <w:rPr>
          <w:sz w:val="24"/>
          <w:szCs w:val="24"/>
        </w:rPr>
        <w:t>Ìèíèñòð îáîðîíû íå îòâåòèë, îí óæå ïðåäâêóøàë, êàê ïðè ñëó÷àå ðàñïðàâèòñÿ ñ ýòèì ãíóñíûì Áåí Òîâ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ïÿòü óòðà êðîìåøíàÿ òüìà íà âîñòîêå íà÷àëà ðàññåèâàòüñÿ, ÷åðíîå íåáî ïðèíÿëî ðîçîâàòûé îòòåíîê, ïîòîì îðàíæåâûé — è òîíêèé ëîìòèê ñîëíöà âûñóíóëñÿ èç-çà ãîðèçîíòà. Ýññàò îñóøèë íîñîâûì ïëàòêîì ïîêðûòîå ðîñîé ïåðåäíåå ñòåêëî ìàøèíû è âûæàë ïëàòîê ñåáå â ðîò — âîäà èìåëà ìåòàëëè÷åñêèé ïðèâêóñ. Åäû ó íåãî íå áûëî. Ïîòîì îí âûïóñòèë íåìíîãî âîçäóõà èç øèí, êàê ýòî îáû÷íî äåëàþò, åñëè ïðåäñòîèò åõàòü ïî ïåñêó, è ïðèêèíóë, ñâåðÿÿñü ñ ñîëíöåì, ïðàâèëüíû ëè ïîêàçàíèÿ êîìïàñà íà ïðèáîðíîé äîñêå, — íà êîìïàñ ìîãëè âëèÿòü ðàçíûå ìåòàëëè÷åñêèå ïðåäìåòû â ñàìîé êàáèíå, ïîýòîìó îí âûêèíóë âñå, ÷òî ìîæíî áûëî âûêèíóòü. Îñòîðîæíî ðàçâåðíóâ ôóðãîí íà áàðõàíå, îí âûåõàë íà ïðîñåëî÷íóþ äîðîãó, âåäóùóþ ê âîñòîêó. Åõàòü ïî ïëîòíî óòðàìáîâàííîìó ïåñêó áûëî óäîáíî; à òàì, ãäå ïîâåðõíîñòü ïîä êîëåñàìè ñòàíîâèëàñü ïðåäàòåëüñêè ìÿãêîé, Ýññàò, óãàäûâàÿ ýòè ìåñòà ïî çâóêó, ñáðàñûâàë ñêîðîñòü. Çà ÷àñ îí ïîêðûë òàêèì îáðàçîì ñîðîê êèëîìåòðîâ è äîáðàëñÿ äî äåðåâíè Ñàá-è-Áèÿð. Çäåñü ïðîëåãàëà àñôàëüòîâàÿ äîðîãà, è Ýññàò ïðîåõàë ïî íåé êèëîìåòðà äâà íà âîñòîê, ïîãëÿäûâàÿ âñå âðåìÿ íàëåâî: ãäå-òî çäåñü äîëæåí áûòü ïîâîðîò íà ñåâåð. Ìåñòíîñòü îí ïðåäñòàâëÿë ñåáå îò÷åòëèâî, áóäòî âèäåë ïåðåä ñîáîé êàðòó.</w:t>
      </w:r>
    </w:p>
    <w:p>
      <w:pPr>
        <w:pStyle w:val="Normal"/>
        <w:ind w:firstLine="720"/>
        <w:jc w:val="both"/>
        <w:rPr>
          <w:sz w:val="24"/>
          <w:szCs w:val="24"/>
        </w:rPr>
      </w:pPr>
      <w:r>
        <w:rPr>
          <w:sz w:val="24"/>
          <w:szCs w:val="24"/>
        </w:rPr>
        <w:t>Íå óñïåë îí ñâåðíóòü, êàê óñëûøàë íàä ãîëîâîé íèçêèé ãóë ñàìîëåòà, ëåòÿùåãî âäîëü äîðîãè. Íèêàêîãî óêðûòèÿ âïåðåäè — òîëüêî íèçêèé êóñòàðíèê äà ðåäêèå äåðåâüÿ. Ñêîðîñòü ñàìîëåòà — íå ìåíüøå ñòà êèëîìåòðîâ â ÷àñ, ïèëîò íå ðèñêíåò ñàäèòüñÿ íà äîðîãó — òóò ïîëíî âûáîèí è çäîðîâåííûõ êàìíåé... Ñàìîëåò, îáîãíàâ åãî, ðàçâåðíóëñÿ ãäå-òî âïåðåäè è âåðíóëñÿ — òåïåðü îí ëåòåë âäîëü äîðîãè ñáîêó — òàê ïèëîòó óäîáíåå ðàññìîòðåòü ÷åëîâåêà çà ðóëåì. Ýòî íàâåðíÿêà ðàçâåä÷èê. Åñëè èùóò èìåííî åãî, Ýññàòà, òî ïî ðàäèî óæå ïåðåäàëè, ÷òî ê âîñòîêó äâèæåòñÿ ïîäîçðèòåëüíûé ôóðãîí, è êîãî-òî ïîñëàëè âäîãîíêó. Ýññàò ìèíîâàë ñâîé ïîâîðîò è äâèãàëñÿ âïåðåä, ïîêà ñàìîëåò íå ñêðûëñÿ ïîçàäè çà ãîðèçîíòîì. Òóò æå îí ïîåõàë íàçàä è, äîñòèãíóâ ïîâîðîòà, ñâåðíóë, ïðîäîëæàÿ äâèãàòüñÿ íà ñàìîé áîëüøîé ñêîðîñòè, êàêóþ òîëüêî ïîçâîëÿëè èçðûòàÿ ïîâåðõíîñòü äîðîãè, ñïóùåííûå øèíû è íåîáõîäèìîñòü òî è äåëî òîðìîçèòü, êîãäà êîëåñà çàðûâàëèñü â ïåñîê.</w:t>
      </w:r>
    </w:p>
    <w:p>
      <w:pPr>
        <w:pStyle w:val="Normal"/>
        <w:ind w:firstLine="720"/>
        <w:jc w:val="both"/>
        <w:rPr>
          <w:sz w:val="24"/>
          <w:szCs w:val="24"/>
        </w:rPr>
      </w:pPr>
      <w:r>
        <w:rPr>
          <w:sz w:val="24"/>
          <w:szCs w:val="24"/>
        </w:rPr>
        <w:t>Ïåðåêðåñòêîâ íà ýòîì ó÷àñòêå ïóòè íå áûëî, îí ÷óâñòâîâàë, áóäòî åãî ãîëîãî âûñòàâèëè íà âñåîáùåå îáîçðåíèå. Çàòî îí óæå ãëóáîêî çàáðàëñÿ â ïóñòûíþ, âòîðîé ðàç åãî íå íàéòè, ðàçâå ÷òî óæ î÷åíü èì ïîâåçåò, íå çàñëóæèâàþò îíè òàêîãî âåçåíèÿ. Ãîñïîäè, ýòî áûëî áû íåñïðàâåäëèâî ïî îòíîøåíèþ ê òâîåìó èçáðàííîìó íàðîäó. Ìûñëü ýòà íå ïðèíåñëà îáëåã÷åíèÿ, ñêîðåå óòåøàëî òî, ÷òî íàâåðíÿêà èùóò åãî íå çäåñü, à íà òîì øîññå, ñ êîòîðîãî îí ñâåðíóë.</w:t>
      </w:r>
    </w:p>
    <w:p>
      <w:pPr>
        <w:pStyle w:val="Normal"/>
        <w:ind w:firstLine="720"/>
        <w:jc w:val="both"/>
        <w:rPr>
          <w:sz w:val="24"/>
          <w:szCs w:val="24"/>
        </w:rPr>
      </w:pPr>
      <w:r>
        <w:rPr>
          <w:sz w:val="24"/>
          <w:szCs w:val="24"/>
        </w:rPr>
        <w:t>Îí îòúåõàë óæå êèëîìåòðîâ øåñòüäåñÿò, êîãäà çàñòðÿë â ÿìå ó ïîäíîæüÿ îäíîãî áàðõàíà. Ïóñòûíÿ â ýòîé ÷àñòè — ñïëîøü äþíû ìåëêîãî ïåñêà, êîòîðûé ïåðåñûïàåòñÿ îò ìàëåéøåãî âåòåðêà. Åçäà â òàêèõ ìåñòàõ — ñïëîøíîé ðèñê. Äóìàåøü, ÷òî ïåðåä òîáîé ïåñîê òâåðäûé, à îí ìÿãêî îñåäàåò ïîä êîëåñàìè, è íåò èì îïîðû, ìàøèíà áóêñóåò ñ äèêèì ðåâîì. Ýññàò ïîäàë ïèêàï íàçàä, ñíîâà ïîïðîáîâàë âúåõàòü íà äþíó ñ õîäó — óäà÷à! Ñîëíöå, óæå âûñîêî ñòîÿâøåå â áåçîáëà÷íîì íåáå, ðàñêàëèëî ìàøèíó, äî ìåòàëëè÷åñêèõ ÷àñòåé îïàñíî äîòðîíóòüñÿ. Íî åùå õóæå ñâåò — áåñïîùàäíûé, ñëåïÿùèé, íå îñòàâëÿþùèé òåíåé, íå äàþùèé ðàññìîòðåòü õîòü êàêèå-íèáóäü äåòàëè ëàíäøàôòà. Ïðè òàêîì ñâåòå íåâîçìîæíî ñîèçìåðèòü ðàññòîÿíèå, è Ýññàò, óòðàòèâ ñïîñîáíîñòü îðèåíòèðîâàòüñÿ, äâàæäû ñúåçæàë ñ êðóòûõ ñêëîíîâ, êîãäà åìó êàçàëîñü, áóäòî âïåðåäè ðîâíàÿ ìåñòíîñòü.</w:t>
      </w:r>
    </w:p>
    <w:p>
      <w:pPr>
        <w:pStyle w:val="Normal"/>
        <w:ind w:firstLine="720"/>
        <w:jc w:val="both"/>
        <w:rPr>
          <w:sz w:val="24"/>
          <w:szCs w:val="24"/>
        </w:rPr>
      </w:pPr>
      <w:r>
        <w:rPr>
          <w:sz w:val="24"/>
          <w:szCs w:val="24"/>
        </w:rPr>
        <w:t>Îí äåðæàë íà ñåâåð — äî òîé òî÷êè, ãäå åìó ñëåäóåò ïîâåðíóòü íà ñåâåðî-çàïàä, åùå øåñòüäåñÿò êèëîìåòðîâ. Îòñ÷èòàâ ïî ïðèáîðàì ýòè øåñòüäåñÿò êèëîìåòðîâ, îí çàòîðìîçèë: âïåðåäè ïðîñòèðàëàñü ïëîñêàÿ ïåñ÷àíàÿ äîëèíà, äþíû îñòàëèñü ïîçàäè. Â ãîðëå ó íåãî ïåðøèëî, ãëàçà ñëåçèëèñü, âñå ëèöî âîñïàëèëîñü. Ýññàòó áûëî õîðîøî èçâåñòíî, ÷òî òàêîå ñîëíå÷íûé óäàð. Îí ðåøèë ñäåëàòü ïåðåäûøêó íà ïàðó ÷àñîâ, ïîäîæäàòü, ïîêà ñîëíöå îïóñòèòñÿ õîòü íåìíîãî è ïðåäìåòû ñíîâà íà÷íóò îòáðàñûâàòü òåíè. È ñàì îí, ìîæåò áûòü, õîòü ÷óòî÷êó îñòûíåò, åñëè ïîñèäèò íåïîäâèæíî. Íî, îñòàíîâèâøèñü, îí çàìåòèë, ÷òî âîçäóõ âîêðóã íåñïîêîåí, — âî âðåìÿ åçäû ýòî íå ÷óâñòâîâàëîñü. Ñ þãà äóë ïîðûâèñòûé âåòåð, ãîðèçîíò â òîé ñòîðîíå ñëîâíî ðàçìûëî. Þæíûé âåòåð — õàìñèí — ïðèíîñèò ñ ñîáîé ïåñ÷àíóþ áóðþ.</w:t>
      </w:r>
    </w:p>
    <w:p>
      <w:pPr>
        <w:pStyle w:val="Normal"/>
        <w:ind w:firstLine="720"/>
        <w:jc w:val="both"/>
        <w:rPr>
          <w:sz w:val="24"/>
          <w:szCs w:val="24"/>
        </w:rPr>
      </w:pPr>
      <w:r>
        <w:rPr>
          <w:sz w:val="24"/>
          <w:szCs w:val="24"/>
        </w:rPr>
        <w:t>Ýññàò âñïîìíèë, ÷åìó åãî ó÷èëè: ìàøèíó ñëåäóåò ðàçâåðíóòü ïî âåòðó, òûëîì ê ñòðóÿì ëåòÿùåãî ïåñêà, èíà÷å ïåðåäíåå ñòåêëî è ôàðû çàëåïèò íàìåðòâî. Ñàì îí ñêîð÷èëñÿ íà ïîëó êàáèíû, çàâÿçàâ íîñ è ðîò íîñîâûì ïëàòêîì.</w:t>
      </w:r>
    </w:p>
    <w:p>
      <w:pPr>
        <w:pStyle w:val="Normal"/>
        <w:ind w:firstLine="720"/>
        <w:jc w:val="both"/>
        <w:rPr>
          <w:sz w:val="24"/>
          <w:szCs w:val="24"/>
        </w:rPr>
      </w:pPr>
      <w:r>
        <w:rPr>
          <w:sz w:val="24"/>
          <w:szCs w:val="24"/>
        </w:rPr>
        <w:t>Áóðÿ íàëåòåëà ÷åðåç ïàðó ìèíóò. Ìàøèíà çàäðîæàëà áóäòî â ñòðàõå, è Ýññàò óñëûøàë ãðîçíûé ðåâ — ýòî ìèëëèîíû ïåñ÷èíîê óäàðÿëèñü î ïðåãðàäó, ïðîíèêàëè â çàêðûòóþ êàáèíó, çàáèðàÿñü â óøè, â íîçäðè, äàæå ïîä ïëîòíî ñîìêíóòûå âåêè. Îí ñ òðóäîì óäåðæèâàëñÿ îò êðèêà, õîòÿ áîëü áûëà ÷óäîâèùíàÿ, — ó òðóïîâ, íàéäåííûõ â ïóñòûíå ïîñëå òàêèõ áóðü, ëåãêèå îêàçûâàëèñü çàáèòû ïåñêîì. Ìíîãèå òåðÿëè ðàññóäîê, ïîãèáàëè îò îáåçâîæèâàíèÿ. «Ñêîëüêî ÿ ñìîãó ïðîäåðæàòüñÿ?» — ïðîíåñëîñü â ìûñëÿõ.</w:t>
      </w:r>
    </w:p>
    <w:p>
      <w:pPr>
        <w:pStyle w:val="Normal"/>
        <w:ind w:firstLine="720"/>
        <w:jc w:val="both"/>
        <w:rPr>
          <w:sz w:val="24"/>
          <w:szCs w:val="24"/>
        </w:rPr>
      </w:pPr>
      <w:r>
        <w:rPr>
          <w:sz w:val="24"/>
          <w:szCs w:val="24"/>
        </w:rPr>
        <w:t>Èíîãäà îí ïðèîòêðûâàë ãëàçà è òîãäà âèäåë íàä ñîáîé êëî÷îê ãîëóáîãî íåáà, íî ïî ñòîðîíàì áóäòî ñòîÿëà ãðÿçíî-ñåðàÿ íåïðîíèöàåìàÿ ñòåíà. Îí ïðèïîìíèë, ÷òî ñóíóë ÷àñû â êàðìàí èç áîÿçíè, ÷òî ñòåêëî ïîìóòíååò. Äîñòàòü èõ è ïîñìîòðåòü, êîòîðûé ÷àñ, îí íå ðåøàëñÿ. Ñêîëüêî âðåìåíè ïðîøëî ñ íà÷àëà áóðè? ×àñ, äâà, à ìîæåò è âñå òðè... Ïîäóìàëîñü, ÷òî åñëè åãî ïðîäîëæàþò èñêàòü, òî òåïåðü-òî óæ òî÷íî íå íàéäóò — ýòà ìûñëü ïðèíåñëà êàêîå-òî óòåøåíèå. Íî ÷òî ñ íèì ñòàíåòñÿ, åñëè äâèæóùèéñÿ ïåñîê ïîãðåáåò ïîä ñîáîé ïèêàï, çàáüåò ìîòîð?</w:t>
      </w:r>
    </w:p>
    <w:p>
      <w:pPr>
        <w:pStyle w:val="Normal"/>
        <w:ind w:firstLine="720"/>
        <w:jc w:val="both"/>
        <w:rPr>
          <w:sz w:val="24"/>
          <w:szCs w:val="24"/>
        </w:rPr>
      </w:pPr>
      <w:r>
        <w:rPr>
          <w:sz w:val="24"/>
          <w:szCs w:val="24"/>
        </w:rPr>
        <w:t>Âíåçàïíî îí îñîçíàë, ÷òî ñòàíîâèòñÿ òèøå, è äðîæü, ñîòðÿñàâøàÿ åãî ìàøèíó, óíèìàåòñÿ — áóðÿ èäåò íà óáûëü. Îí îñòîðîæíî âûòÿíóë èç êàðìàíà ÷àñû, ãëÿíóë: äà, ðîâíî òðè ÷àñà ïðîøëî. ×åðåç ïîë÷àñà âåòåð ñîâñåì óëåãñÿ. Ýññàò, èñïûòûâàÿ áîëü âî âñåì òåëå, ïîäíÿëñÿ ñ ïîëó, åãî ñîòðÿñàë êàøåëü, ñàäíèëî â ãîðëå, ëèöî è ðóêè ãîðåëè îãíåì.</w:t>
      </w:r>
    </w:p>
    <w:p>
      <w:pPr>
        <w:pStyle w:val="Normal"/>
        <w:ind w:firstLine="720"/>
        <w:jc w:val="both"/>
        <w:rPr>
          <w:sz w:val="24"/>
          <w:szCs w:val="24"/>
        </w:rPr>
      </w:pPr>
      <w:r>
        <w:rPr>
          <w:sz w:val="24"/>
          <w:szCs w:val="24"/>
        </w:rPr>
        <w:t>Ìàøèíó ïî÷òè îïðîêèíóëî âåòðîì, êóçîâ áûë çàáèò ïåñêîì. Êðàñêó ïåñîê ñ÷èñòèë óñåðäíåéøèì îáðàçîì, äî ãîëîãî ìåòàëëà.</w:t>
      </w:r>
    </w:p>
    <w:p>
      <w:pPr>
        <w:pStyle w:val="Normal"/>
        <w:ind w:firstLine="720"/>
        <w:jc w:val="both"/>
        <w:rPr>
          <w:sz w:val="24"/>
          <w:szCs w:val="24"/>
        </w:rPr>
      </w:pPr>
      <w:r>
        <w:rPr>
          <w:sz w:val="24"/>
          <w:szCs w:val="24"/>
        </w:rPr>
        <w:t>Ýññàò ñ òðåïåòîì ïîäíÿë êàïîò — ïåñîê çàñûïàë âñå ïîâåðõíîñòè, áóäòî è íå áûëî íèêàêîãî ïðèêðûòèÿ. Îí ïåðåäâèíóë ðàñïðåäåëèòåëü çàæèãàíèÿ, î÷èñòèë åãî îò ïåñêà, îòðÿõíóë çàïàëüíûå ñâå÷è, ïîñòàðàëñÿ óäàëèòü ïåñîê îòîâñþäó, ãäå ýòî áûëî âîçìîæíî. Ïîòîì çàáðàëñÿ â êàáèíó, âêëþ÷èë çàæèãàíèå è, íå âñïîìíèâ ïîäõîäÿùåé ìîëèòâû, ïðîáîðìîòàë áëàãîñëîâëåíèå âèíó — èç ñóááîòíåé ìîëèòâû â êàíóí Íîâîãî ãîäà. Çíàêîìûå ñëîâà êàê-òî óñïîêàèâàëè.</w:t>
      </w:r>
    </w:p>
    <w:p>
      <w:pPr>
        <w:pStyle w:val="Normal"/>
        <w:ind w:firstLine="720"/>
        <w:jc w:val="both"/>
        <w:rPr>
          <w:sz w:val="24"/>
          <w:szCs w:val="24"/>
        </w:rPr>
      </w:pPr>
      <w:r>
        <w:rPr>
          <w:sz w:val="24"/>
          <w:szCs w:val="24"/>
        </w:rPr>
        <w:t>Ìîòîð ïàðó ðàç ÷èõíóë, êîãäà îí âêëþ÷èë ñòàðòåð. Áàòàðåè â ïîðÿäêå. Îí ñíîâà ïîïðîáîâàë — ñ òðåòüåé ïîïûòêè ìîòîð îæèë è — ñíà÷àëà íåóâåðåííî, íî, ïî ìåðå òîãî êàê Ýññàò æàë íà àêñåëåðàòîð, çàðàáîòàë ðîâíî. Ïåñîê ñêîïèëñÿ ó çàäíèõ êîëåñ ïî÷òè äîâåðõó, íî ñ ìåñòà ïèêàï äâèíóëñÿ, è Ýññàò îñòîðîæíî ðàçâåðíóë åãî íà ñåâåðî-çàïàä. Áûëî ÷åòâåðòü øåñòîãî, äî çàõîäà ñîëíöà ïðåäñòîÿëî ïðîåõàòü åùå øåñòüäåñÿò êèëîìåòðîâ — è âðåìåíè òåðÿòü íåëüçÿ, çàêàò â ïóñòûíå âñåãäà êàæåòñÿ âíåçàïíûì.</w:t>
      </w:r>
    </w:p>
    <w:p>
      <w:pPr>
        <w:pStyle w:val="Normal"/>
        <w:ind w:firstLine="720"/>
        <w:jc w:val="both"/>
        <w:rPr>
          <w:sz w:val="24"/>
          <w:szCs w:val="24"/>
        </w:rPr>
      </w:pPr>
      <w:r>
        <w:rPr>
          <w:sz w:val="24"/>
          <w:szCs w:val="24"/>
        </w:rPr>
        <w:t>Åõàòü òåïåðü ñòàëî çàìåòíî ëåã÷å — ïåñîê íà âñåì ïóòè áûë ïëîòåí, ñæàò, êîëåñà ëåãêî êàòèëèñü. Íî êàêîé íåïðèâåòëèâîé, ìðà÷íîé, áåçæèçíåííîé êàçàëàñü ïóñòûíÿ!</w:t>
      </w:r>
    </w:p>
    <w:p>
      <w:pPr>
        <w:pStyle w:val="Normal"/>
        <w:ind w:firstLine="720"/>
        <w:jc w:val="both"/>
        <w:rPr>
          <w:sz w:val="24"/>
          <w:szCs w:val="24"/>
        </w:rPr>
      </w:pPr>
      <w:r>
        <w:rPr>
          <w:sz w:val="24"/>
          <w:szCs w:val="24"/>
        </w:rPr>
        <w:t>Ðàç íà ãîðèçîíòå îí çàìåòèë êàðàâàí. Âåðáëþäû — èõ áûëî äåñÿòêà äâà — ïåðåäâèãàëèñü öåïî÷êîé, áóäòî áîëüøèå òåìíûå ìóðàâüè. Âåðîÿòíî, âîçâðàùàþòñÿ ñ ïîáåðåæüÿ, ñ ãðóçîì ñîëè. Ïîïðîñèòü áû ó áåäóèíîâ âîäû. Íî ïîêà îí ðàçäóìûâàë, ñòîèò ëè ðèñêíóòü, êàðàâàí ñêðûëñÿ èç âèäó.</w:t>
      </w:r>
    </w:p>
    <w:p>
      <w:pPr>
        <w:pStyle w:val="Normal"/>
        <w:ind w:firstLine="720"/>
        <w:jc w:val="both"/>
        <w:rPr>
          <w:sz w:val="24"/>
          <w:szCs w:val="24"/>
        </w:rPr>
      </w:pPr>
      <w:r>
        <w:rPr>
          <w:sz w:val="24"/>
          <w:szCs w:val="24"/>
        </w:rPr>
        <w:t>Ñóäÿ ïî ïîêàçàíèÿì ïðèáîðîâ, áåãëåö óæå ïðîåõàë øåñòüäåñÿò êèëîìåòðîâ: óñïåë-òàêè çàñâåòëî. Îí çíàë, ÷òî íàõîäèòñÿ òåïåðü â ñîðîêà êèëîìåòðàõ ê þãó îò Ïàëüìèðû. Íàäî, ïîêà åùå õîòü ÷òî-òî âèäíî, îòûñêàòü ðîâíîå ìåñòî — áåç êàìíåé è âûáîèí. Íàéäÿ, îí îñòàíîâèë ïèêàï — òåïåðü íàäëåæàëî ïîäàòü ñèãíàë: ïîìèãàòü ïåðåäíèìè ôàðàìè. Íî íè÷åãî ó íåãî íå âûøëî: âèäíî, âî âðåìÿ áóðè ïðîèçîøëà êàêàÿ-òî ïîëîìêà. Â îò÷àÿíèè îí ñíîâà è ñíîâà íàæèìàë êíîïêó — íåò, áåñïîëåçíî!</w:t>
      </w:r>
    </w:p>
    <w:p>
      <w:pPr>
        <w:pStyle w:val="Normal"/>
        <w:ind w:firstLine="720"/>
        <w:jc w:val="both"/>
        <w:rPr>
          <w:sz w:val="24"/>
          <w:szCs w:val="24"/>
        </w:rPr>
      </w:pPr>
      <w:r>
        <w:rPr>
          <w:sz w:val="24"/>
          <w:szCs w:val="24"/>
        </w:rPr>
        <w:t>Òåìíåëî ñòðåìèòåëüíî, â ãàñíóùåì ñâåòå îí ïûòàëñÿ ïîíÿòü, â ÷åì äåëî, ëèõîðàäî÷íî âñïîìèíàë, êàêèå áûâàþò íåèñïðàâíîñòè è êàê èõ óñòðàíÿþò. Íî êàê òîëüêî ñòàëî ñîâñåì òåìíî — õîòü ãëàç âûêîëè — âñå ýòè ñòàðàíèÿ áðîñèë. Ïîøàðèë áûëî â êàðìàíàõ â ïîèñêàõ çàæèãàëêè — è íå íàøåë. Óæå ÷åòâåðòü äåñÿòîãî — ïî èäåå îí äîëæåí èñïîëüçîâàòü òîò ïðèåì, êîòîðîìó åãî îáó÷èëè â òðåíèðîâî÷íîé øêîëå «Ìîññàäà», — åñëè áû òîëüêî îí ìîã åãî âñïîìíèòü, âûïîëíèòü â ýòîé ïðîêëÿòîé òüìå — äà åùå ñðàáîòàåò ëè... À, ïðîïàäè âñå ïðîïàäîì, íåò ó íåãî áîëüøå ñèë. Îí äàæå ìîëèòüñÿ íå â ñîñòîÿíè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ñåðåäèíå äíÿ Ïîðàí ïîçâîíèë Áåí Òîâó è ïîäòâåðäèë, ÷òî ïðåìüåð ðàññïðîñèë ïîäðîáíî ãåíåðàëà Øàïèðî î çàäóìàííîé äèâåðñèè è äàë ñâîå ñîãëàñèå. Óñëûøàâ îò ãåíåðàëà, ÷òî âñå áîìáû ïðåäïîëàãàåòñÿ ñáðîñèòü â äîëèíå Áåêàà, à íàä Ñèðèåé ñàìîëåò òîëüêî ïðîëåòèò äâàæäû — òóäà è îáðàòíî, îí çàÿâèë, ÷òî íå âîçðàæàë áû, åñëè êàêàÿ-íèáóäü ñëó÷àéíàÿ áîìáà áðÿêíåòñÿ ó ñàìîé ãðàíèöû íà ñèðèéñêîé ñòîðîíå. «Òîëüêî ñìîòðèòå, â çäàíèå íå óãîäèòå, áîìáèòå òîëüêî ïóñòûíþ, — ïðåäóïðåäèë îí. — Ïðîñòî ñèìâîëè÷åñêèå âçðûâû — ÷òîáû âûçâàòü ïåðåïîëîõ, è âñå!»</w:t>
      </w:r>
    </w:p>
    <w:p>
      <w:pPr>
        <w:pStyle w:val="Normal"/>
        <w:ind w:firstLine="720"/>
        <w:jc w:val="both"/>
        <w:rPr>
          <w:sz w:val="24"/>
          <w:szCs w:val="24"/>
        </w:rPr>
      </w:pPr>
      <w:r>
        <w:rPr>
          <w:sz w:val="24"/>
          <w:szCs w:val="24"/>
        </w:rPr>
        <w:t>Ãåíåðàë, åäâà âåðÿ ñâîè óøàì è îïàñàÿñü, ÷òî ïîòîì åãî îáâèíÿò â ñàìîóïðàâñòâå, ïîïðîñèë ïèñüìåííîãî ïîäòâåðæäåíèÿ — è ïîëó÷èë åãî, ê ñîáñòâåííîìó èçóìëåíèþ, íå ïîçäíåå ÷åì ÷åðåç ÷àñ, ïðè÷åì íà äîêóìåíòå çíà÷èëîñü, ÷òî êîïèÿ íàïðàâëåíà ìèíèñòðó îáîðîíû.</w:t>
      </w:r>
    </w:p>
    <w:p>
      <w:pPr>
        <w:pStyle w:val="Normal"/>
        <w:ind w:firstLine="720"/>
        <w:jc w:val="both"/>
        <w:rPr>
          <w:sz w:val="24"/>
          <w:szCs w:val="24"/>
        </w:rPr>
      </w:pPr>
      <w:r>
        <w:rPr>
          <w:sz w:val="24"/>
          <w:szCs w:val="24"/>
        </w:rPr>
        <w:t xml:space="preserve">— </w:t>
      </w:r>
      <w:r>
        <w:rPr>
          <w:sz w:val="24"/>
          <w:szCs w:val="24"/>
        </w:rPr>
        <w:t>Ïîíÿë òåïåðü? — ñ óñìåøêîé ñêàçàë Ïîðàí. — Íåèñïîâåäèìû ïóòè ïîëèòèêîâ. Êòî áû ìîã ïîäóìàòü, à?</w:t>
      </w:r>
    </w:p>
    <w:p>
      <w:pPr>
        <w:pStyle w:val="Normal"/>
        <w:ind w:firstLine="720"/>
        <w:jc w:val="both"/>
        <w:rPr>
          <w:sz w:val="24"/>
          <w:szCs w:val="24"/>
        </w:rPr>
      </w:pPr>
      <w:r>
        <w:rPr>
          <w:sz w:val="24"/>
          <w:szCs w:val="24"/>
        </w:rPr>
        <w:t xml:space="preserve">— </w:t>
      </w:r>
      <w:r>
        <w:rPr>
          <w:sz w:val="24"/>
          <w:szCs w:val="24"/>
        </w:rPr>
        <w:t>ß ìîã, — îòâåòèë Áåí Òîâ. Îí òóò æå ïîçâîíèë ãåíåðàëó, îáñóäèë ñ íèì âñå äåòàëè è âî âòîðîé ïîëîâèíå äíÿ áûë óæå íà âîåííî-âîçäóøíîé áàçå â Ðàìàò Äàâèä, â ñòà òðèäöàòè êèëîìåòðàõ îò ñòîëèöû.</w:t>
      </w:r>
    </w:p>
    <w:p>
      <w:pPr>
        <w:pStyle w:val="Normal"/>
        <w:ind w:firstLine="720"/>
        <w:jc w:val="both"/>
        <w:rPr>
          <w:sz w:val="24"/>
          <w:szCs w:val="24"/>
        </w:rPr>
      </w:pPr>
      <w:r>
        <w:rPr>
          <w:sz w:val="24"/>
          <w:szCs w:val="24"/>
        </w:rPr>
        <w:t>Ýòà áàçà ðàñïîëîæåíà ÷óòü â ñòîðîíå îò äîðîãè, ñâÿçûâàþùåé Õàéôó ñ Íàçàðåòîì, íà ïëîñêîé ðàâíèíå, ïåðåõîäÿùåé â õîëìû Ãàëèëåè. Ê þãó îò ýòîãî ìåñòà ëåæèò äîëèíà Äæåçðèë. Áàçà — áåçëèêàÿ, êàê âñå îíè, îêðóæåíà çàáîðîì, îïóòàííûì êîëþ÷åé ïðîâîëîêîé è åùå ïðîâîëîêîé, ïî êîòîðîé ïóùåí ýëåêòðè÷åñêèé òîê, â âîðîòàõ — ÷àñîâûå. Îõðàíà ïðîïóñòèëà Áåí Òîâà, è îí ïðÿìî ñ àâòîñòîÿíêè íàïðàâèëñÿ ê ïîëêîâíèêó Êàãàíó.</w:t>
      </w:r>
    </w:p>
    <w:p>
      <w:pPr>
        <w:pStyle w:val="Normal"/>
        <w:ind w:firstLine="720"/>
        <w:jc w:val="both"/>
        <w:rPr>
          <w:sz w:val="24"/>
          <w:szCs w:val="24"/>
        </w:rPr>
      </w:pPr>
      <w:r>
        <w:rPr>
          <w:sz w:val="24"/>
          <w:szCs w:val="24"/>
        </w:rPr>
        <w:t xml:space="preserve">— </w:t>
      </w:r>
      <w:r>
        <w:rPr>
          <w:sz w:val="24"/>
          <w:szCs w:val="24"/>
        </w:rPr>
        <w:t>Ñàìîëåò-ñïàñàòåëü ñòàðòóåò îò íàñ, — ïóñòèëñÿ â îáúÿñíåíèÿ ïîëêîâíèê. — À ÷óòü ïîçäíåå èç Ìàõàíàèìà â íàïðàâëåíèè îçåðà Êèííåðåð ñòàðòóåò áîìáàðäèðîâùèê Ô-16ñ — ýòî óæ çàáîòà äðóãîãî áàòàëüîíà.</w:t>
      </w:r>
    </w:p>
    <w:p>
      <w:pPr>
        <w:pStyle w:val="Normal"/>
        <w:ind w:firstLine="720"/>
        <w:jc w:val="both"/>
        <w:rPr>
          <w:sz w:val="24"/>
          <w:szCs w:val="24"/>
        </w:rPr>
      </w:pPr>
      <w:r>
        <w:rPr>
          <w:sz w:val="24"/>
          <w:szCs w:val="24"/>
        </w:rPr>
        <w:t xml:space="preserve">— </w:t>
      </w:r>
      <w:r>
        <w:rPr>
          <w:sz w:val="24"/>
          <w:szCs w:val="24"/>
        </w:rPr>
        <w:t>Çíàþ. Îò âàñ êàêîé ñàìîëåò óéäåò?</w:t>
      </w:r>
    </w:p>
    <w:p>
      <w:pPr>
        <w:pStyle w:val="Normal"/>
        <w:ind w:firstLine="720"/>
        <w:jc w:val="both"/>
        <w:rPr>
          <w:sz w:val="24"/>
          <w:szCs w:val="24"/>
        </w:rPr>
      </w:pPr>
      <w:r>
        <w:rPr>
          <w:sz w:val="24"/>
          <w:szCs w:val="24"/>
        </w:rPr>
        <w:t xml:space="preserve">— </w:t>
      </w:r>
      <w:r>
        <w:rPr>
          <w:sz w:val="24"/>
          <w:szCs w:val="24"/>
        </w:rPr>
        <w:t>«Ïèëàòóñ Ïîðòåð» — çíàåòå, ìàëåíüêèé òàêîé, øâåéöàðñêîãî ïðîèçâîäñòâà, â ïðîøëîì ãîäó ïîëó÷èëè. ×òîáû âçëåòåòü è ñåñòü, åìó ïëîùàäêè õâàòèò ñ íîñîâîé ïëàòîê, ðàçáåã âñåãî ñòî ìåòðîâ, à òî è ìåíüøå, íàâèãàöèîííûå ïðèáîðû ñàìûå ÷òî íè åñòü ñîâðåìåííûå. Ìû åãî èñïîëüçóåì äëÿ ðàçâåäêè, äëÿ ñïàñàòåëüíûõ ðàáîò — â ýòîì ðîäå...</w:t>
      </w:r>
    </w:p>
    <w:p>
      <w:pPr>
        <w:pStyle w:val="Normal"/>
        <w:ind w:firstLine="720"/>
        <w:jc w:val="both"/>
        <w:rPr>
          <w:sz w:val="24"/>
          <w:szCs w:val="24"/>
        </w:rPr>
      </w:pPr>
      <w:r>
        <w:rPr>
          <w:sz w:val="24"/>
          <w:szCs w:val="24"/>
        </w:rPr>
        <w:t xml:space="preserve">— </w:t>
      </w:r>
      <w:r>
        <w:rPr>
          <w:sz w:val="24"/>
          <w:szCs w:val="24"/>
        </w:rPr>
        <w:t>Ëåòåòü ïðèäåòñÿ â òåìíîòå, ïèëîò äîëæåí îòûñêàòü ìîåãî àãåíòà â ïóñòûíå.</w:t>
      </w:r>
    </w:p>
    <w:p>
      <w:pPr>
        <w:pStyle w:val="Normal"/>
        <w:ind w:firstLine="720"/>
        <w:jc w:val="both"/>
        <w:rPr>
          <w:sz w:val="24"/>
          <w:szCs w:val="24"/>
        </w:rPr>
      </w:pPr>
      <w:r>
        <w:rPr>
          <w:sz w:val="24"/>
          <w:szCs w:val="24"/>
        </w:rPr>
        <w:t xml:space="preserve">— </w:t>
      </w:r>
      <w:r>
        <w:rPr>
          <w:sz w:val="24"/>
          <w:szCs w:val="24"/>
        </w:rPr>
        <w:t>Ýòî íå ïðîáëåìà. Òîëüêî êàêîãî ÷åðòà âû íàçíà÷èëè ðàíäåâó â òàêîì ìåñòå — åìó æå ïðèøëîñü ÷åðåç âñþ ïóñòûíþ ïèëèòü...</w:t>
      </w:r>
    </w:p>
    <w:p>
      <w:pPr>
        <w:pStyle w:val="Normal"/>
        <w:ind w:firstLine="720"/>
        <w:jc w:val="both"/>
        <w:rPr>
          <w:sz w:val="24"/>
          <w:szCs w:val="24"/>
        </w:rPr>
      </w:pPr>
      <w:r>
        <w:rPr>
          <w:sz w:val="24"/>
          <w:szCs w:val="24"/>
        </w:rPr>
        <w:t xml:space="preserve">— </w:t>
      </w:r>
      <w:r>
        <w:rPr>
          <w:sz w:val="24"/>
          <w:szCs w:val="24"/>
        </w:rPr>
        <w:t>Ïîòîìó ÷òî ïëàí ïîäãîòîâëåí íà ñëó÷àé ïðîâàëà — ñòàëî áûòü, åãî èùóò è ïîñòàðàþòñÿ ïîéìàòü. À â ýòîì íàïðàâëåíèè ëåã÷å ñêðûòüñÿ. Íå íà þã æå åìó ïîäàâàòüñÿ — òàì îõðàíÿåìàÿ ãðàíèöà. À òóò, ìû ðàññóäèëè, åñëè îí ïåðåñå÷åò ïóñòûíþ ïî áàðõàíàì, òî âûåäåò íà ïëîñêîå ìåñòî, ãäå âïîëíå ìîæåò ñåñòü ñàìîëåò. Åìó íàäî äîáðàòüñÿ äî ðàâíèíû, ÷òî ê þãó îò Ïàëüìèðû.</w:t>
      </w:r>
    </w:p>
    <w:p>
      <w:pPr>
        <w:pStyle w:val="Normal"/>
        <w:ind w:firstLine="720"/>
        <w:jc w:val="both"/>
        <w:rPr>
          <w:sz w:val="24"/>
          <w:szCs w:val="24"/>
        </w:rPr>
      </w:pPr>
      <w:r>
        <w:rPr>
          <w:sz w:val="24"/>
          <w:szCs w:val="24"/>
        </w:rPr>
        <w:t xml:space="preserve">— </w:t>
      </w:r>
      <w:r>
        <w:rPr>
          <w:sz w:val="24"/>
          <w:szCs w:val="24"/>
        </w:rPr>
        <w:t>Íàéäåì. ß ïðîñòî òàê ñïðîñèë.</w:t>
      </w:r>
    </w:p>
    <w:p>
      <w:pPr>
        <w:pStyle w:val="Normal"/>
        <w:ind w:firstLine="720"/>
        <w:jc w:val="both"/>
        <w:rPr>
          <w:sz w:val="24"/>
          <w:szCs w:val="24"/>
        </w:rPr>
      </w:pPr>
      <w:r>
        <w:rPr>
          <w:sz w:val="24"/>
          <w:szCs w:val="24"/>
        </w:rPr>
        <w:t xml:space="preserve">— </w:t>
      </w:r>
      <w:r>
        <w:rPr>
          <w:sz w:val="24"/>
          <w:szCs w:val="24"/>
        </w:rPr>
        <w:t>Çíà÷èò, ïèëîò è íàéäåò åãî â ïîòåìêàõ, è ïîäáåðåò — ìîãó ÿ áûòü óâåðåí?</w:t>
      </w:r>
    </w:p>
    <w:p>
      <w:pPr>
        <w:pStyle w:val="Normal"/>
        <w:ind w:firstLine="720"/>
        <w:jc w:val="both"/>
        <w:rPr>
          <w:sz w:val="24"/>
          <w:szCs w:val="24"/>
        </w:rPr>
      </w:pPr>
      <w:r>
        <w:rPr>
          <w:sz w:val="24"/>
          <w:szCs w:val="24"/>
        </w:rPr>
        <w:t xml:space="preserve">— </w:t>
      </w:r>
      <w:r>
        <w:rPr>
          <w:sz w:val="24"/>
          <w:szCs w:val="24"/>
        </w:rPr>
        <w:t>Áóäüòå óâåðåíû. Ïðèáîðû âåäóò ïîèñê àâòîìàòè÷åñêè. Ïðîãðàììà çàäàåòñÿ äî âûëåòà, ëåò÷èê ïîëó÷àåò âñþ íóæíóþ èíôîðìàöèþ, â òîì ÷èñëå î íàïðàâëåíèè è ñèëå âåòðà. Êñòàòè, ñåé÷àñ â òåõ ìåñòàõ áóøóåò õàìñèí — åãî äàæå çäåñü ñëûøíî.</w:t>
      </w:r>
    </w:p>
    <w:p>
      <w:pPr>
        <w:pStyle w:val="Normal"/>
        <w:ind w:firstLine="720"/>
        <w:jc w:val="both"/>
        <w:rPr>
          <w:sz w:val="24"/>
          <w:szCs w:val="24"/>
        </w:rPr>
      </w:pPr>
      <w:r>
        <w:rPr>
          <w:sz w:val="24"/>
          <w:szCs w:val="24"/>
        </w:rPr>
        <w:t xml:space="preserve">— </w:t>
      </w:r>
      <w:r>
        <w:rPr>
          <w:sz w:val="24"/>
          <w:szCs w:val="24"/>
        </w:rPr>
        <w:t>Ìîæåò îí ïîäíÿòü ïåñ÷àíóþ áóðþ?</w:t>
      </w:r>
    </w:p>
    <w:p>
      <w:pPr>
        <w:pStyle w:val="Normal"/>
        <w:ind w:firstLine="720"/>
        <w:jc w:val="both"/>
        <w:rPr>
          <w:sz w:val="24"/>
          <w:szCs w:val="24"/>
        </w:rPr>
      </w:pPr>
      <w:r>
        <w:rPr>
          <w:sz w:val="24"/>
          <w:szCs w:val="24"/>
        </w:rPr>
        <w:t xml:space="preserve">— </w:t>
      </w:r>
      <w:r>
        <w:rPr>
          <w:sz w:val="24"/>
          <w:szCs w:val="24"/>
        </w:rPr>
        <w:t>Â ýòî âðåìÿ ãîäà, êàê ïðàâèëî, íåò. Íî áûâàåò. Çà ñàìîëåò íå áåñïîêîéòåñü — îí ëåòèò íà âûñîòå ñòà ôóòîâ, òàê, ÷òîáû ðàäàðû íå çàñåêëè, à ïåñîê, êàê âû çíàåòå, ìîæåò ïîäíÿòüñÿ ôóòîâ íà ïÿòíàäöàòü, íó íà äâàäöàòü îò ñèëû.</w:t>
      </w:r>
    </w:p>
    <w:p>
      <w:pPr>
        <w:pStyle w:val="Normal"/>
        <w:ind w:firstLine="720"/>
        <w:jc w:val="both"/>
        <w:rPr>
          <w:sz w:val="24"/>
          <w:szCs w:val="24"/>
        </w:rPr>
      </w:pPr>
      <w:r>
        <w:rPr>
          <w:sz w:val="24"/>
          <w:szCs w:val="24"/>
        </w:rPr>
        <w:t xml:space="preserve">— </w:t>
      </w:r>
      <w:r>
        <w:rPr>
          <w:sz w:val="24"/>
          <w:szCs w:val="24"/>
        </w:rPr>
        <w:t>ß çà àãåíòà áîþñü. Äëÿ ñàìîëåòà áóðÿ íèïî÷åì, à âîò äëÿ íåãî... À åñëè ñàìîëåò åãî îáíàðóæèò âî âðåìÿ áóðè?</w:t>
      </w:r>
    </w:p>
    <w:p>
      <w:pPr>
        <w:pStyle w:val="Normal"/>
        <w:ind w:firstLine="720"/>
        <w:jc w:val="both"/>
        <w:rPr>
          <w:sz w:val="24"/>
          <w:szCs w:val="24"/>
        </w:rPr>
      </w:pPr>
      <w:r>
        <w:rPr>
          <w:sz w:val="24"/>
          <w:szCs w:val="24"/>
        </w:rPr>
        <w:t xml:space="preserve">— </w:t>
      </w:r>
      <w:r>
        <w:rPr>
          <w:sz w:val="24"/>
          <w:szCs w:val="24"/>
        </w:rPr>
        <w:t>Îáðàòíî óëåòèò — ïîñàäêà íåâîçìîæíà.</w:t>
      </w:r>
    </w:p>
    <w:p>
      <w:pPr>
        <w:pStyle w:val="Normal"/>
        <w:ind w:firstLine="720"/>
        <w:jc w:val="both"/>
        <w:rPr>
          <w:sz w:val="24"/>
          <w:szCs w:val="24"/>
        </w:rPr>
      </w:pPr>
      <w:r>
        <w:rPr>
          <w:sz w:val="24"/>
          <w:szCs w:val="24"/>
        </w:rPr>
        <w:t xml:space="preserve">— </w:t>
      </w:r>
      <w:r>
        <w:rPr>
          <w:sz w:val="24"/>
          <w:szCs w:val="24"/>
        </w:rPr>
        <w:t>Ïî íàøåìó ïëàíó ïîïûòêó ñëåäóåò ïîâòîðèòü íà ñëåäóþùóþ íî÷ü.</w:t>
      </w:r>
    </w:p>
    <w:p>
      <w:pPr>
        <w:pStyle w:val="Normal"/>
        <w:ind w:firstLine="720"/>
        <w:jc w:val="both"/>
        <w:rPr>
          <w:sz w:val="24"/>
          <w:szCs w:val="24"/>
        </w:rPr>
      </w:pPr>
      <w:r>
        <w:rPr>
          <w:sz w:val="24"/>
          <w:szCs w:val="24"/>
        </w:rPr>
        <w:t xml:space="preserve">— </w:t>
      </w:r>
      <w:r>
        <w:rPr>
          <w:sz w:val="24"/>
          <w:szCs w:val="24"/>
        </w:rPr>
        <w:t>×òî æ, ïîâòîðèì.</w:t>
      </w:r>
    </w:p>
    <w:p>
      <w:pPr>
        <w:pStyle w:val="Normal"/>
        <w:ind w:firstLine="720"/>
        <w:jc w:val="both"/>
        <w:rPr>
          <w:sz w:val="24"/>
          <w:szCs w:val="24"/>
        </w:rPr>
      </w:pPr>
      <w:r>
        <w:rPr>
          <w:sz w:val="24"/>
          <w:szCs w:val="24"/>
        </w:rPr>
        <w:t xml:space="preserve">— </w:t>
      </w:r>
      <w:r>
        <w:rPr>
          <w:sz w:val="24"/>
          <w:szCs w:val="24"/>
        </w:rPr>
        <w:t>Ìåæäó ïðî÷èì, â ñàìîëåòå äîëæíî áûòü âñå äëÿ îêàçàíèÿ ïåðâîé ïîìîùè, à òàêæå âîäà è ïðîäóêòû, — íàïîìíèë Áåí Òîâ. — Ýòîò ÷åëîâåê ñóòêè öåëûå ïðîâåë â ïóñòûíå, è âðÿä ëè ó íåãî áûëî âðåìÿ çàïàñòèñü âñåì íåîáõîäèìûì.</w:t>
      </w:r>
    </w:p>
    <w:p>
      <w:pPr>
        <w:pStyle w:val="Normal"/>
        <w:ind w:firstLine="720"/>
        <w:jc w:val="both"/>
        <w:rPr>
          <w:sz w:val="24"/>
          <w:szCs w:val="24"/>
        </w:rPr>
      </w:pPr>
      <w:r>
        <w:rPr>
          <w:sz w:val="24"/>
          <w:szCs w:val="24"/>
        </w:rPr>
        <w:t xml:space="preserve">— </w:t>
      </w:r>
      <w:r>
        <w:rPr>
          <w:sz w:val="24"/>
          <w:szCs w:val="24"/>
        </w:rPr>
        <w:t>ß ïîãîâîðþ ñ âðà÷îì.</w:t>
      </w:r>
    </w:p>
    <w:p>
      <w:pPr>
        <w:pStyle w:val="Normal"/>
        <w:ind w:firstLine="720"/>
        <w:jc w:val="both"/>
        <w:rPr>
          <w:sz w:val="24"/>
          <w:szCs w:val="24"/>
        </w:rPr>
      </w:pPr>
      <w:r>
        <w:rPr>
          <w:sz w:val="24"/>
          <w:szCs w:val="24"/>
        </w:rPr>
        <w:t xml:space="preserve">— </w:t>
      </w:r>
      <w:r>
        <w:rPr>
          <w:sz w:val="24"/>
          <w:szCs w:val="24"/>
        </w:rPr>
        <w:t>Òàì âñå ÷òî óãîäíî ìîãëî ïðîèçîéòè — òåïëîâîé óäàð, îáåçâîæèâàíèå.</w:t>
      </w:r>
    </w:p>
    <w:p>
      <w:pPr>
        <w:pStyle w:val="Normal"/>
        <w:ind w:firstLine="720"/>
        <w:jc w:val="both"/>
        <w:rPr>
          <w:sz w:val="24"/>
          <w:szCs w:val="24"/>
        </w:rPr>
      </w:pPr>
      <w:r>
        <w:rPr>
          <w:sz w:val="24"/>
          <w:szCs w:val="24"/>
        </w:rPr>
        <w:t xml:space="preserve">— </w:t>
      </w:r>
      <w:r>
        <w:rPr>
          <w:sz w:val="24"/>
          <w:szCs w:val="24"/>
        </w:rPr>
        <w:t>Íó, ìû-òî çíàåì, ÷òî òàêîå ïóñòûíÿ, — ñîãëàñèëñÿ Êàãàí.</w:t>
      </w:r>
    </w:p>
    <w:p>
      <w:pPr>
        <w:pStyle w:val="Normal"/>
        <w:ind w:firstLine="720"/>
        <w:jc w:val="both"/>
        <w:rPr>
          <w:sz w:val="24"/>
          <w:szCs w:val="24"/>
        </w:rPr>
      </w:pPr>
      <w:r>
        <w:rPr>
          <w:sz w:val="24"/>
          <w:szCs w:val="24"/>
        </w:rPr>
        <w:t xml:space="preserve">— </w:t>
      </w:r>
      <w:r>
        <w:rPr>
          <w:sz w:val="24"/>
          <w:szCs w:val="24"/>
        </w:rPr>
        <w:t>Åñëè âàø ïèëîò íàéäåò åãî óæå ìåðòâûì, — ñêàçàë Áåí Òîâ ïîñëå íåäîëãîãî ìîë÷àíèÿ, è ãîëîñ åãî äðîãíóë, — ïóñòü ïðèâåçåò òåëî. Íî åñëè íå ñìîæåò, òîãäà ïóñòü âîçüìåò âñþ åãî îäåæäó. Âêëþ÷àÿ îáóâü. Îí ìîæåò îñòàâèòü çàïèñêó — ìû àãåíòîâ è íà ýòîò ñëó÷àé îáó÷àåì.</w:t>
      </w:r>
    </w:p>
    <w:p>
      <w:pPr>
        <w:pStyle w:val="Normal"/>
        <w:ind w:firstLine="720"/>
        <w:jc w:val="both"/>
        <w:rPr>
          <w:sz w:val="24"/>
          <w:szCs w:val="24"/>
        </w:rPr>
      </w:pPr>
      <w:r>
        <w:rPr>
          <w:sz w:val="24"/>
          <w:szCs w:val="24"/>
        </w:rPr>
        <w:t>Êàãàí êèâíóë ñ ïîíèìàþùèì âèäîì è çàãîâîðèë î ñâîåì.</w:t>
      </w:r>
    </w:p>
    <w:p>
      <w:pPr>
        <w:pStyle w:val="Normal"/>
        <w:ind w:firstLine="720"/>
        <w:jc w:val="both"/>
        <w:rPr>
          <w:sz w:val="24"/>
          <w:szCs w:val="24"/>
        </w:rPr>
      </w:pPr>
      <w:r>
        <w:rPr>
          <w:sz w:val="24"/>
          <w:szCs w:val="24"/>
        </w:rPr>
        <w:t xml:space="preserve">— </w:t>
      </w:r>
      <w:r>
        <w:rPr>
          <w:sz w:val="24"/>
          <w:szCs w:val="24"/>
        </w:rPr>
        <w:t>Ýòîò âûëåò èç Ìàõàíàèìà — òóò, ïî-ìîåìó, ïåðåáîð. Ìû áû è áåç íèõ îáîøëèñü — çàáðàëè áû åãî, è øèòî-êðûòî.</w:t>
      </w:r>
    </w:p>
    <w:p>
      <w:pPr>
        <w:pStyle w:val="Normal"/>
        <w:ind w:firstLine="720"/>
        <w:jc w:val="both"/>
        <w:rPr>
          <w:sz w:val="24"/>
          <w:szCs w:val="24"/>
        </w:rPr>
      </w:pPr>
      <w:r>
        <w:rPr>
          <w:sz w:val="24"/>
          <w:szCs w:val="24"/>
        </w:rPr>
        <w:t xml:space="preserve">— </w:t>
      </w:r>
      <w:r>
        <w:rPr>
          <w:sz w:val="24"/>
          <w:szCs w:val="24"/>
        </w:rPr>
        <w:t>Ýòî ðåáÿòà èç ìèíèñòåðñòâà îáîðîíû — èì áû òîëüêî ñëåòàòü â äîëèíó Áåêàà äà ïîñòðåëÿòü òàì, — ñëóêàâèë Áåí Òîâ.</w:t>
      </w:r>
    </w:p>
    <w:p>
      <w:pPr>
        <w:pStyle w:val="Normal"/>
        <w:ind w:firstLine="720"/>
        <w:jc w:val="both"/>
        <w:rPr>
          <w:sz w:val="24"/>
          <w:szCs w:val="24"/>
        </w:rPr>
      </w:pPr>
      <w:r>
        <w:rPr>
          <w:sz w:val="24"/>
          <w:szCs w:val="24"/>
        </w:rPr>
        <w:t xml:space="preserve">— </w:t>
      </w:r>
      <w:r>
        <w:rPr>
          <w:sz w:val="24"/>
          <w:szCs w:val="24"/>
        </w:rPr>
        <w:t>Íî÷üþ-òî çà÷åì? Íåóæåëè äíåì íå ìîãëè?</w:t>
      </w:r>
    </w:p>
    <w:p>
      <w:pPr>
        <w:pStyle w:val="Normal"/>
        <w:ind w:firstLine="720"/>
        <w:jc w:val="both"/>
        <w:rPr>
          <w:sz w:val="24"/>
          <w:szCs w:val="24"/>
        </w:rPr>
      </w:pPr>
      <w:r>
        <w:rPr>
          <w:sz w:val="24"/>
          <w:szCs w:val="24"/>
        </w:rPr>
        <w:t xml:space="preserve">— </w:t>
      </w:r>
      <w:r>
        <w:rPr>
          <w:sz w:val="24"/>
          <w:szCs w:val="24"/>
        </w:rPr>
        <w:t>Êòî æ èõ çíàåò, ýòèõ ïñèõ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Ýòî è åñòü âàø ëó÷øèé ïèëîò? — îñâåäîìèëñÿ Áåí Òîâ ó Êàãàíà.</w:t>
      </w:r>
    </w:p>
    <w:p>
      <w:pPr>
        <w:pStyle w:val="Normal"/>
        <w:ind w:firstLine="720"/>
        <w:jc w:val="both"/>
        <w:rPr>
          <w:sz w:val="24"/>
          <w:szCs w:val="24"/>
        </w:rPr>
      </w:pPr>
      <w:r>
        <w:rPr>
          <w:sz w:val="24"/>
          <w:szCs w:val="24"/>
        </w:rPr>
        <w:t xml:space="preserve">— </w:t>
      </w:r>
      <w:r>
        <w:rPr>
          <w:sz w:val="24"/>
          <w:szCs w:val="24"/>
        </w:rPr>
        <w:t>Ñàìûé ëó÷øèé, — ïîäòâåðäèë òîò.</w:t>
      </w:r>
    </w:p>
    <w:p>
      <w:pPr>
        <w:pStyle w:val="Normal"/>
        <w:ind w:firstLine="720"/>
        <w:jc w:val="both"/>
        <w:rPr>
          <w:sz w:val="24"/>
          <w:szCs w:val="24"/>
        </w:rPr>
      </w:pPr>
      <w:r>
        <w:rPr>
          <w:sz w:val="24"/>
          <w:szCs w:val="24"/>
        </w:rPr>
        <w:t>Øâåéöàðñêèé ñàìîëåòèê âûãëÿäåë ñêâîðöîì, çàòåñàâøèìñÿ â æóðàâëèíóþ ñòàþ, — ñîâñåì êðîõà ðÿäîì ñ «Ôàíòîìàìè». Ìîëîäîé äîëãîâÿçûé ïèëîò ïî èìåíè Øìóýë òîëüêî óñìåõíóëñÿ çàñòåí÷èâî, êîãäà Áåí Òîâ îáúÿâèë åìó, ÷òî, ìîë, ñåãîäíÿøíèé ïîëåò — ñàìîå âàæíîå äåëî çà âñþ åãî æèçíü, ìîæåò, âàæíåå è íå áóäåò íèêîãäà.</w:t>
      </w:r>
    </w:p>
    <w:p>
      <w:pPr>
        <w:pStyle w:val="Normal"/>
        <w:ind w:firstLine="720"/>
        <w:jc w:val="both"/>
        <w:rPr>
          <w:sz w:val="24"/>
          <w:szCs w:val="24"/>
        </w:rPr>
      </w:pPr>
      <w:r>
        <w:rPr>
          <w:sz w:val="24"/>
          <w:szCs w:val="24"/>
        </w:rPr>
        <w:t>Øìóýë ñîâñåì ñìóòèëñÿ — åìó çàäàíèå êàçàëîñü íå ñòîëüêî òðóäíûì, ñêîëüêî óâëåêàòåëüíûì. Íàñòîÿùåå ïðèêëþ÷åíèå.</w:t>
      </w:r>
    </w:p>
    <w:p>
      <w:pPr>
        <w:pStyle w:val="Normal"/>
        <w:ind w:firstLine="720"/>
        <w:jc w:val="both"/>
        <w:rPr>
          <w:sz w:val="24"/>
          <w:szCs w:val="24"/>
        </w:rPr>
      </w:pPr>
      <w:r>
        <w:rPr>
          <w:sz w:val="24"/>
          <w:szCs w:val="24"/>
        </w:rPr>
        <w:t xml:space="preserve">— </w:t>
      </w:r>
      <w:r>
        <w:rPr>
          <w:sz w:val="24"/>
          <w:szCs w:val="24"/>
        </w:rPr>
        <w:t>Âûëåò â 20:00, — ðàñïîðÿäèëñÿ Êàãàí. — Êàê ðàç äîëåòèøü çàñâåòëî äî ãðàíèöû. Îòñþäà íà çàïàä ïî 38-é ïàðàëëåëè, ïîòîì ê ñåâåðó è ÷åðåç ãðàíèöó íà ñèðèéñêóþ òåððèòîðèþ. Äî ìåñòà âñòðå÷è ëåòåòü ÷àñà òðè. Âåòåð âñòðå÷íûé, ñî ñòîðîíû ïóñòûíè, è óñèëèâàåòñÿ ñ ìèíóòû íà ìèíóòó, ýòî ïëîõî.</w:t>
      </w:r>
    </w:p>
    <w:p>
      <w:pPr>
        <w:pStyle w:val="Normal"/>
        <w:ind w:firstLine="720"/>
        <w:jc w:val="both"/>
        <w:rPr>
          <w:sz w:val="24"/>
          <w:szCs w:val="24"/>
        </w:rPr>
      </w:pPr>
      <w:r>
        <w:rPr>
          <w:sz w:val="24"/>
          <w:szCs w:val="24"/>
        </w:rPr>
        <w:t xml:space="preserve">— </w:t>
      </w:r>
      <w:r>
        <w:rPr>
          <w:sz w:val="24"/>
          <w:szCs w:val="24"/>
        </w:rPr>
        <w:t>À ïåñîê?</w:t>
      </w:r>
    </w:p>
    <w:p>
      <w:pPr>
        <w:pStyle w:val="Normal"/>
        <w:ind w:firstLine="720"/>
        <w:jc w:val="both"/>
        <w:rPr>
          <w:sz w:val="24"/>
          <w:szCs w:val="24"/>
        </w:rPr>
      </w:pPr>
      <w:r>
        <w:rPr>
          <w:sz w:val="24"/>
          <w:szCs w:val="24"/>
        </w:rPr>
        <w:t xml:space="preserve">— </w:t>
      </w:r>
      <w:r>
        <w:rPr>
          <w:sz w:val="24"/>
          <w:szCs w:val="24"/>
        </w:rPr>
        <w:t>Ìåòåîðîëîãè íàõîäÿò, ÷òî ñ íèì âñå íîðìàëüíî, íî èç Ñèðèè ìû äîñòîâåðíûõ ñâåäåíèé íå ïîëó÷èëè. Ëîâèì ïî ðàäèî èõ ïåðåäà÷è äëÿ òåõ, êòî â ïóòè, — òàì ãîâîðÿò î ïîãîäå. Ïîêà íè÷åãî ÷ðåçâû÷àéíîãî.</w:t>
      </w:r>
    </w:p>
    <w:p>
      <w:pPr>
        <w:pStyle w:val="Normal"/>
        <w:ind w:firstLine="720"/>
        <w:jc w:val="both"/>
        <w:rPr>
          <w:sz w:val="24"/>
          <w:szCs w:val="24"/>
        </w:rPr>
      </w:pPr>
      <w:r>
        <w:rPr>
          <w:sz w:val="24"/>
          <w:szCs w:val="24"/>
        </w:rPr>
        <w:t>Øìóýë âûòÿíóëñÿ âî âåñü ñâîé ðîñò, ùåëêíóë êàáëóêàìè.</w:t>
      </w:r>
    </w:p>
    <w:p>
      <w:pPr>
        <w:pStyle w:val="Normal"/>
        <w:ind w:firstLine="720"/>
        <w:jc w:val="both"/>
        <w:rPr>
          <w:sz w:val="24"/>
          <w:szCs w:val="24"/>
        </w:rPr>
      </w:pPr>
      <w:r>
        <w:rPr>
          <w:sz w:val="24"/>
          <w:szCs w:val="24"/>
        </w:rPr>
        <w:t xml:space="preserve">— </w:t>
      </w:r>
      <w:r>
        <w:rPr>
          <w:sz w:val="24"/>
          <w:szCs w:val="24"/>
        </w:rPr>
        <w:t>Ãîòîâ âûïîëíèòü çàäàíèå, ãîñïîäèí ïîëêîâíèê, — êîçûðíóë îí â ñîîòâåòñòâèè ñ ðèòóàëîì, î êîòîðîì ñòàðøèå â òîò ìîìåíò ïîçàáûëè.</w:t>
      </w:r>
    </w:p>
    <w:p>
      <w:pPr>
        <w:pStyle w:val="Normal"/>
        <w:ind w:firstLine="720"/>
        <w:jc w:val="both"/>
        <w:rPr>
          <w:sz w:val="24"/>
          <w:szCs w:val="24"/>
        </w:rPr>
      </w:pPr>
      <w:r>
        <w:rPr>
          <w:sz w:val="24"/>
          <w:szCs w:val="24"/>
        </w:rPr>
        <w:t>Âñå òðîå íàïðàâèëèñü ê ñàìîëåòó.</w:t>
      </w:r>
    </w:p>
    <w:p>
      <w:pPr>
        <w:pStyle w:val="Normal"/>
        <w:ind w:firstLine="720"/>
        <w:jc w:val="both"/>
        <w:rPr>
          <w:sz w:val="24"/>
          <w:szCs w:val="24"/>
        </w:rPr>
      </w:pPr>
      <w:r>
        <w:rPr>
          <w:sz w:val="24"/>
          <w:szCs w:val="24"/>
        </w:rPr>
        <w:t xml:space="preserve">— </w:t>
      </w:r>
      <w:r>
        <w:rPr>
          <w:sz w:val="24"/>
          <w:szCs w:val="24"/>
        </w:rPr>
        <w:t>Ñ÷àñòëèâîãî ïóòè, — óñòàëî, ñîâñåì íå ïî-âîåííîìó ïîïðîùàëñÿ Áåí Òîâ è ïîøåë ïðî÷ü. Îòîéäÿ, îí âñå æå îáåðíóëñÿ — êàê ðàç â ýòîò ìîìåíò âçâûëè ìîòîðû. Øìóýë ìàõíóë ðóêîé çà ñòåêëîì êàáèíû, è ñàìîëåòèê âûðóëèë íà âçëåòíóþ ïîëîñó. À ÷åðåç íåñêîëüêî ìèíóò îí óæå ïàðèë âûñîêî â íåáå, óäàëÿÿñü â ñòîðîíó Èîðäàíèè.</w:t>
      </w:r>
    </w:p>
    <w:p>
      <w:pPr>
        <w:pStyle w:val="Normal"/>
        <w:ind w:firstLine="720"/>
        <w:jc w:val="both"/>
        <w:rPr>
          <w:sz w:val="24"/>
          <w:szCs w:val="24"/>
        </w:rPr>
      </w:pPr>
      <w:r>
        <w:rPr>
          <w:sz w:val="24"/>
          <w:szCs w:val="24"/>
        </w:rPr>
        <w:t>Ó Êàãàíà íàçîéëèâî çâîíèë òåëåôîí. Õîçÿèí êàáèíåòà ñíÿë òðóáêó, ïîñëóøàë, ÷òî-òî áóðêíóë â îòâåò è äàë îòáîé.</w:t>
      </w:r>
    </w:p>
    <w:p>
      <w:pPr>
        <w:pStyle w:val="Normal"/>
        <w:ind w:firstLine="720"/>
        <w:jc w:val="both"/>
        <w:rPr>
          <w:sz w:val="24"/>
          <w:szCs w:val="24"/>
        </w:rPr>
      </w:pPr>
      <w:r>
        <w:rPr>
          <w:sz w:val="24"/>
          <w:szCs w:val="24"/>
        </w:rPr>
        <w:t xml:space="preserve">— </w:t>
      </w:r>
      <w:r>
        <w:rPr>
          <w:sz w:val="24"/>
          <w:szCs w:val="24"/>
        </w:rPr>
        <w:t>Ðåéñ èç Ìàõàíàèìà â äîëèíó Áåêàà íàçíà÷åí ÷åðåç ïîë÷àñà. Ñèðèéñêóþ ãðàíèöó îíè ïåðåñåêóò íà âûñîòå òðèäöàòü ïÿòü òûñÿ÷, òàê ÷òî ñèðèéñêèå ðàäàðû ìîãóò îòäûõàòü — ïðîñëåäèòü òàêîé ïîëåò íåâîçìîæíî.</w:t>
      </w:r>
    </w:p>
    <w:p>
      <w:pPr>
        <w:pStyle w:val="Normal"/>
        <w:ind w:firstLine="720"/>
        <w:jc w:val="both"/>
        <w:rPr>
          <w:sz w:val="24"/>
          <w:szCs w:val="24"/>
        </w:rPr>
      </w:pPr>
      <w:r>
        <w:rPr>
          <w:sz w:val="24"/>
          <w:szCs w:val="24"/>
        </w:rPr>
        <w:t xml:space="preserve">— </w:t>
      </w:r>
      <w:r>
        <w:rPr>
          <w:sz w:val="24"/>
          <w:szCs w:val="24"/>
        </w:rPr>
        <w:t>À ïåðåõâàò÷èêîâ ñèðèéöû íå ïîøëþò?</w:t>
      </w:r>
    </w:p>
    <w:p>
      <w:pPr>
        <w:pStyle w:val="Normal"/>
        <w:ind w:firstLine="720"/>
        <w:jc w:val="both"/>
        <w:rPr>
          <w:sz w:val="24"/>
          <w:szCs w:val="24"/>
        </w:rPr>
      </w:pPr>
      <w:r>
        <w:rPr>
          <w:sz w:val="24"/>
          <w:szCs w:val="24"/>
        </w:rPr>
        <w:t xml:space="preserve">— </w:t>
      </w:r>
      <w:r>
        <w:rPr>
          <w:sz w:val="24"/>
          <w:szCs w:val="24"/>
        </w:rPr>
        <w:t>Ýòî ñëó÷àåòñÿ. Òîëüêî êàê âçëåòÿò, òàê è ñÿäóò — íå ïðèñïîñîáëåíû èõ ïåðåõâàò÷èêè ê íî÷íîìó áîþ. Îïàñàòüñÿ ñëåäóåò çåíèòîê.</w:t>
      </w:r>
    </w:p>
    <w:p>
      <w:pPr>
        <w:pStyle w:val="Normal"/>
        <w:ind w:firstLine="720"/>
        <w:jc w:val="both"/>
        <w:rPr>
          <w:sz w:val="24"/>
          <w:szCs w:val="24"/>
        </w:rPr>
      </w:pPr>
      <w:r>
        <w:rPr>
          <w:sz w:val="24"/>
          <w:szCs w:val="24"/>
        </w:rPr>
        <w:t xml:space="preserve">— </w:t>
      </w:r>
      <w:r>
        <w:rPr>
          <w:sz w:val="24"/>
          <w:szCs w:val="24"/>
        </w:rPr>
        <w:t>Ìíå ïîðà â Èåðóñàëèì, — ñêàçàë Áåí Òîâ. — Ñïàñèáî çà ïîìîùü, ïîçâîíèòå, êàê òîëüêî ÷òî-íèáóäü óçíàåòå.</w:t>
      </w:r>
    </w:p>
    <w:p>
      <w:pPr>
        <w:pStyle w:val="Normal"/>
        <w:ind w:firstLine="720"/>
        <w:jc w:val="both"/>
        <w:rPr>
          <w:sz w:val="24"/>
          <w:szCs w:val="24"/>
        </w:rPr>
      </w:pPr>
      <w:r>
        <w:rPr>
          <w:sz w:val="24"/>
          <w:szCs w:val="24"/>
        </w:rPr>
        <w:t xml:space="preserve">— </w:t>
      </w:r>
      <w:r>
        <w:rPr>
          <w:sz w:val="24"/>
          <w:szCs w:val="24"/>
        </w:rPr>
        <w:t>Îáÿçàòåëüíî.</w:t>
      </w:r>
    </w:p>
    <w:p>
      <w:pPr>
        <w:pStyle w:val="Normal"/>
        <w:ind w:firstLine="720"/>
        <w:jc w:val="both"/>
        <w:rPr>
          <w:sz w:val="24"/>
          <w:szCs w:val="24"/>
        </w:rPr>
      </w:pPr>
      <w:r>
        <w:rPr>
          <w:sz w:val="24"/>
          <w:szCs w:val="24"/>
        </w:rPr>
        <w:t xml:space="preserve">— </w:t>
      </w:r>
      <w:r>
        <w:rPr>
          <w:sz w:val="24"/>
          <w:szCs w:val="24"/>
        </w:rPr>
        <w:t>Íó ïðèâåò, äîáðûõ èçâåñòèé âàì è ìí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Ýññàò ïîøàðèë çà ïðèáîðíîé äîñêîé è îáíàðóæèë êàðàíäàø è ìîòîê ïðîâîäà, îòìîòàë ïðèìåðíî ìåòð, îòðåçàë è çà÷èñòèë êîíåö. Âûòÿíóë èç ïðîâîäà òîíåíüêóþ æèëêó è íàìîòàë íà êàðàíäàø. Ïîòîì êàðàíäàø âûòàùèë, à ïîëó÷èâøóþñÿ ñïèðàëüêó ïðèêðåïèë îäíèì êîíöîì ê êàòîäó áàòàðåè, à äðóãèì äîòðîíóëñÿ äî àíîäà — ïðîâîëîêà ìãíîâåííî ðàñêàëèëàñü. Ïîëó÷èëîñü — îí âîñïîëüçóåòñÿ ýòèì íåõèòðûì ïðèñïîñîáëåíèåì, êîãäà íàñòóïèò íî÷ü.</w:t>
      </w:r>
    </w:p>
    <w:p>
      <w:pPr>
        <w:pStyle w:val="Normal"/>
        <w:ind w:firstLine="720"/>
        <w:jc w:val="both"/>
        <w:rPr>
          <w:sz w:val="24"/>
          <w:szCs w:val="24"/>
        </w:rPr>
      </w:pPr>
      <w:r>
        <w:rPr>
          <w:sz w:val="24"/>
          <w:szCs w:val="24"/>
        </w:rPr>
        <w:t>Áûëî óæå ñîâñåì òåìíî — îí ñ òðóäîì ðàçëè÷àë ñòðåëêè íà ÷àñàõ — îêîëî ïîëîâèíû äåñÿòîãî. Æäàòü îñòàëîñü ÷àñà äâà, ïîêà íàäî âñå ïðèãîòîâèòü.</w:t>
      </w:r>
    </w:p>
    <w:p>
      <w:pPr>
        <w:pStyle w:val="Normal"/>
        <w:ind w:firstLine="720"/>
        <w:jc w:val="both"/>
        <w:rPr>
          <w:sz w:val="24"/>
          <w:szCs w:val="24"/>
        </w:rPr>
      </w:pPr>
      <w:r>
        <w:rPr>
          <w:sz w:val="24"/>
          <w:szCs w:val="24"/>
        </w:rPr>
        <w:t>Íåóâåðåííî äâèãàÿñü â ïîòåìêàõ, îí îáøàðèë ìàøèíó â ïîèñêàõ âñåãî, ÷òî ìîæåò ãîðåòü: íåñêîëüêî êëî÷êîâ áóìàãè, äâå äîðîæíûå êàðòû, êóñîê áðåçåíòà, îáèâêà ñ ñèäåíèé, ðâàíûé êîâðèê, — âñå ýòî Ýññàò ñëîæèë ãîðêîé â íåñêîëüêèõ øàãàõ, òàì æå ïîñòàâèë êàíèñòðó ñ áåíçèíîì — ïëåñíåøü è çàæèãàé. Ñêîëüêî, èíòåðåñíî, ïðîäåðæèòñÿ òàêîé êîñòåð?</w:t>
      </w:r>
    </w:p>
    <w:p>
      <w:pPr>
        <w:pStyle w:val="Normal"/>
        <w:ind w:firstLine="720"/>
        <w:jc w:val="both"/>
        <w:rPr>
          <w:sz w:val="24"/>
          <w:szCs w:val="24"/>
        </w:rPr>
      </w:pPr>
      <w:r>
        <w:rPr>
          <w:sz w:val="24"/>
          <w:szCs w:val="24"/>
        </w:rPr>
        <w:t>Áóìàãè îí ïîðâàë íà ìåëêèå ÷àñòè è ñóíóë â êàðìàí — èì îòâîäèëàñü âàæíàÿ ðîëü: îí ïîäîææåò èõ îò áàòàðåè è äîëæåí äîíåñòè äî ìåñòà, ãäå ñëîæåíî òîïëèâî, — ýòî íàäî ñäåëàòü î÷åíü áûñòðî, ïîêà îãîíåê íå ïîãàñ.</w:t>
      </w:r>
    </w:p>
    <w:p>
      <w:pPr>
        <w:pStyle w:val="Normal"/>
        <w:ind w:firstLine="720"/>
        <w:jc w:val="both"/>
        <w:rPr>
          <w:sz w:val="24"/>
          <w:szCs w:val="24"/>
        </w:rPr>
      </w:pPr>
      <w:r>
        <w:rPr>
          <w:sz w:val="24"/>
          <w:szCs w:val="24"/>
        </w:rPr>
        <w:t>Çàêîí÷èâ ïðèãîòîâëåíèÿ, áåãëåö ñåë íà ïåñîê, ïðèñëîíÿñü ñïèíîé ê ïåðåäíåìó êîëåñó. Ñèëû åãî áûëè íà èñõîäå. Çàïèñêó ñ îïèñàíèåì ñîäåðæèìîãî ñåéôà — òåõ âåùåé, ÷òî ïðèïîìíèëèñü, — îí åùå ðàíüøå ñïðÿòàë â ëåâûé áîòèíîê.</w:t>
      </w:r>
    </w:p>
    <w:p>
      <w:pPr>
        <w:pStyle w:val="Normal"/>
        <w:ind w:firstLine="720"/>
        <w:jc w:val="both"/>
        <w:rPr>
          <w:sz w:val="24"/>
          <w:szCs w:val="24"/>
        </w:rPr>
      </w:pPr>
      <w:r>
        <w:rPr>
          <w:sz w:val="24"/>
          <w:szCs w:val="24"/>
        </w:rPr>
        <w:t>Õàìñèí îòâîåâàë ñâîå, ïóñòûíÿ êàçàëàñü ìåðòâîé: íè çâóêà, íè äâèæåíèÿ. Òàêàÿ ïîëíàÿ òèøèíà âñåãäà äåéñòâóåò óãíåòàþùå, à òóò åùå ïðèõîäèëîñü íàïðÿæåííî, äî áîëè âñëóøèâàòüñÿ — è íè÷åãî, êàê çà ãëóõîé ñòåíîé. Âçîøåë íà íåáî òîíêèé óùåðáíûé ëóííûé ñåðï, ïðîëèë ñëàáûé ïðèçðà÷íûé ñâåò — èç òüìû âûñòóïèë ñèëóýò ïèêàïà. Ïóòíèêó ëåã÷å íå ñòàëî. Âñÿ êîæà ñàäíèëà, ãîðëî ïåðåñîõëî, ãóáû ðàñòðåñêàëèñü — íî áîëüøå âñåãî ìó÷èëà æàæäà. Åãî òîìèëà òîñêà, òîøíîòà ïîäñòóïàëà ê ãîðëó, è îí íå ìîã óíÿòü äðîæü, ñîòðÿñàâøóþ âñå òåëî, íå ìîã ñîáðàòüñÿ ñ ìûñëÿìè, ñìóòíûå âèäåíèÿ íîñèëèñü ïåðåä ãëàçàìè, çâåíåëè â óøàõ îáðûâêè íåâíÿòíûõ ðå÷åé — íî îòêóäà-òî ñêâîçü âñå ýòî ïðîñòóïàë ïðèêàç: ñëóøàé, ñëóøàé, íå ñïè, ñëóøàé...</w:t>
      </w:r>
    </w:p>
    <w:p>
      <w:pPr>
        <w:pStyle w:val="Normal"/>
        <w:ind w:firstLine="720"/>
        <w:jc w:val="both"/>
        <w:rPr>
          <w:sz w:val="24"/>
          <w:szCs w:val="24"/>
        </w:rPr>
      </w:pPr>
      <w:r>
        <w:rPr>
          <w:sz w:val="24"/>
          <w:szCs w:val="24"/>
        </w:rPr>
        <w:t>Îí íå ñðàçó ïîíÿë, ÷òî åäâà ðàçëè÷èìûé ðîêîò ìîòîðà — ýòî òî ñàìîå, ÷åãî îí æäåò. Ïîíÿâ, ñ òðóäîì ïîäíÿëñÿ, îòêðûë êàïîò è äîñòàë ñâîþ ñïèðàëü. Ðóêè òðÿñëèñü, êîëåíè ïîäëàìûâàëèñü — îí ïîíÿë, ÷òî åñëè äàæå óäàñòñÿ ïîäæå÷ü áóìàãó, òî äî êîñòðà åå íå äîíåñòè. Ýòî êîíåö, åìó íå ñïðàâèòüñÿ, âñå áåñïîëåçíî... — ñàìîëåò íè çà ÷òî íå íàéäåò åãî â ýòîé ÷åðíîé ÿìå. Íî ðóêè àâòîìàòè÷åñêè âûïîëíÿëè òî, ÷òî îí ìûñëåííî îòðåïåòèðîâàë ðàíüøå — ïîäñîåäèíèëè êîíöû è, êîãäà ñïèðàëü ðàñêàëèëàñü äîáåëà, ïîäíåñëè ê íåé áóìàãó. Îíà íå çàãîðåëàñü, òîãäà ïàëüöû ðàñïðàâèëè åå è ñíîâà ïîäíåñëè ê ñïèðàëè. Íà ýòîò ðàç êðîõîòíûé ÿçû÷îê ïëàìåíè ïîáåæàë ïî îáðûâêó áóìàæíîé ëåíòû — Ýññàò ïîâåðíóëñÿ ëèöîì ê êîñòðó, íî îãîíåê óæå èñ÷åç. Ïðèøëîñü ïîâòîðèòü âñå ñíîâà, òîëüêî òåïåðü áóìàæíûõ îáðûâêà áûëî äâà, ÷òîáû ïîäæå÷ü îäèí îò äðóãîãî. Ñàìîëåò óæå áûë íàä ãîëîâîé, çâóê ìîòîðà êàçàëñÿ îãëóøèòåëüíûì. Ïèëîò ñåé÷àñ ñìîòðèò âíèç, èùåò ãëàçàìè ñèãíàë — åãî ïðåäóïðåäèëè, ÷òî ýòî áóäåò ìèãàíèå àâòîìîáèëüíûõ ôàð...</w:t>
      </w:r>
    </w:p>
    <w:p>
      <w:pPr>
        <w:pStyle w:val="Normal"/>
        <w:ind w:firstLine="720"/>
        <w:jc w:val="both"/>
        <w:rPr>
          <w:sz w:val="24"/>
          <w:szCs w:val="24"/>
        </w:rPr>
      </w:pPr>
      <w:r>
        <w:rPr>
          <w:sz w:val="24"/>
          <w:szCs w:val="24"/>
        </w:rPr>
        <w:t>Çàæàâ â ðóêå òëåþùèå îáðûâêè, Ýññàò ìåòíóëñÿ ê ñëîæåííîé ãîðêå, äîòÿíóëñÿ äî êàíèñòðû — ïëàìÿ âçðåâåëî, ìãíîâåííî îõâàòèâ æàëêèé ñêàðá, — òàì, ãäå áåíçèí ïîïàë íà ïåñîê, ó ñàìûõ íîã Ýññàòà, ïîäíÿëñÿ ê íåáó ñòîëá îãíÿ, îïàëèë ëèöî è ðóêè — îí îòñêî÷èë. ßçûêè ïëàìåíè ðàçîðâàëè òüìó, ðåâ îãíÿ ïåðåêðûë óäàëÿþùèéñÿ ãóë ìîòîðà — ñàìîëåò óõîäèë íà ñåâåðî-âîñòîê.</w:t>
      </w:r>
    </w:p>
    <w:p>
      <w:pPr>
        <w:pStyle w:val="Normal"/>
        <w:ind w:firstLine="720"/>
        <w:jc w:val="both"/>
        <w:rPr>
          <w:sz w:val="24"/>
          <w:szCs w:val="24"/>
        </w:rPr>
      </w:pPr>
      <w:r>
        <w:rPr>
          <w:sz w:val="24"/>
          <w:szCs w:val="24"/>
        </w:rPr>
        <w:t>Óñïåë ëè ïèëîò çàìåòèòü ñèãíàë, âåðíåòñÿ ëè îí? Ýññàò äîáàâèë áåíçèíó — îãîíü íå äîëæåí ïîòóõíóòü ðàíüøå, ÷åì âåðíåòñÿ ñïàñèòåëü.</w:t>
      </w:r>
    </w:p>
    <w:p>
      <w:pPr>
        <w:pStyle w:val="Normal"/>
        <w:ind w:firstLine="720"/>
        <w:jc w:val="both"/>
        <w:rPr>
          <w:sz w:val="24"/>
          <w:szCs w:val="24"/>
        </w:rPr>
      </w:pPr>
      <w:r>
        <w:rPr>
          <w:sz w:val="24"/>
          <w:szCs w:val="24"/>
        </w:rPr>
        <w:t>Íî íåáî ìîë÷àëî, òîëüêî ïîòðåñêèâàíüå êîñòðà íàðóøàëî ïîäñòóïàþùóþ ñî âñåõ ñòîðîí òèøèíó. Ýññàò òóïî íàáëþäàë, êàê ñíèêàåò ïëàìÿ, è óæå íå çàìå÷àë, êàê áîëèò îáîææåííîå ëèöî: åãî íå çàìåòèëè, ñàìîëåò âîçâðàùàåòñÿ íà áàçó, ïèëîò äîëîæèò, ÷òî àãåíò íå ïðèáûë â óñëîâëåííîå ìåñòî, çàâòðà íî÷üþ ïðèëåòèò ñíîâà — íî íèêàêîãî ñèãíàëà íå áóäåò, âîîáùå íèêàêîãî.</w:t>
      </w:r>
    </w:p>
    <w:p>
      <w:pPr>
        <w:pStyle w:val="Normal"/>
        <w:ind w:firstLine="720"/>
        <w:jc w:val="both"/>
        <w:rPr>
          <w:sz w:val="24"/>
          <w:szCs w:val="24"/>
        </w:rPr>
      </w:pPr>
      <w:r>
        <w:rPr>
          <w:sz w:val="24"/>
          <w:szCs w:val="24"/>
        </w:rPr>
        <w:t>Ýññàò äëÿ ñåáÿ óæå ðåøèë: åñëè ñåãîäíÿ íî÷üþ ïîìîùü íå ïðèäåò — äî çàâòðà îí æäàòü íå áóäåò. Íå ïîçâîëèò îí ñèðèéöàì ñõâàòèòü ñåáÿ — à ýòî íåïðåìåííî ïðîèçîéäåò. Åùå íåìíîãî — è îí ïîòåðÿåò ñîçíàíèå, åãî íàéäóò, ïðèâåäóò â ÷óâñòâî, áóäóò äîïðàøèâàòü — òîëüêî íå ýòî, íåò. Ñëàâà Áîãó, ðåâîëüâåð ó íåãî åñòü.</w:t>
      </w:r>
    </w:p>
    <w:p>
      <w:pPr>
        <w:pStyle w:val="Normal"/>
        <w:ind w:firstLine="720"/>
        <w:jc w:val="both"/>
        <w:rPr>
          <w:sz w:val="24"/>
          <w:szCs w:val="24"/>
        </w:rPr>
      </w:pPr>
      <w:r>
        <w:rPr>
          <w:sz w:val="24"/>
          <w:szCs w:val="24"/>
        </w:rPr>
        <w:t>Â êàêîé-òî ìèã åìó ïîêàçàëîñü, áóäòî íà ãîðèçîíòå ÷òî-òî çàñâåòèëîñü, íî ñêîëüêî îí íè âñìàòðèâàëñÿ — ñâåò èñ÷åç. Ïî÷óäèëîñü. Òóò æå ïîñëûøàëîñü ïåíüå ïòèö. Ñíîâà ïîìåðåùèëîñü — âîêðóã òà æå ìåðòâàÿ òèøèíà. «Òåïëîâîé óäàð — âîò ýòî ÷òî, — ïîäóìàë îí. — Ãàëëþöèíàöèè». Íà êàêîé-òî ìèã åãî îõâàòèëà ýéôîðèÿ — îí íà áîðòó ñàìîëåòà, åãî âåçóò äîìîé... Î÷íóâøèñü îò ñëàäêîé ãðåçû, îí çàðûäàë, íî ñëåç íå áûëî. Íåñêîëüêî ðàç êðèêíóë, ïðèçûâàÿ íà ïîìîùü, — êàê áóäòî ïèëîò ìîã óñëûøàòü æàëêèé, ñäàâëåííûé õðèï. È ïðè âñå ýòîì îí òî è äåëî àâòîìàòè÷åñêè ïëåñêàë èç êàíèñòðû áåíçèí, îæèâëÿÿ óãàñàþùåå ïëàìÿ — íàäåæäà íà ñïàñåíèå åùå òåïëèëàñü.</w:t>
      </w:r>
    </w:p>
    <w:p>
      <w:pPr>
        <w:pStyle w:val="Normal"/>
        <w:ind w:firstLine="720"/>
        <w:jc w:val="both"/>
        <w:rPr>
          <w:sz w:val="24"/>
          <w:szCs w:val="24"/>
        </w:rPr>
      </w:pPr>
      <w:r>
        <w:rPr>
          <w:sz w:val="24"/>
          <w:szCs w:val="24"/>
        </w:rPr>
        <w:t>Ïðèáëèæåíèå ñàìîëåòà îí óñëûøàë â ñàìûé ïîñëåäíèé ìèã. Åãî ìîçã ñ òðóäîì ñâÿçàë îãëóøèòåëüíûé ðåâ ìîòîðà ñ òîé ïîìîùüþ, êîòîðîé îí òàê íåòåðïåëèâî æäàë. Íî ÿñíîñòü ñîçíàíèÿ òóò æå âåðíóëàñü ê íåìó, è, âûïëåñíóâ íàçåìü îñòàòêè áåíçèíà, îí çàïëÿñàë, çàìàõàë ðóêàìè èç ïîñëåäíèõ ñèë — è ïðîäîëæàë ñâîé ñóìáóðíûé òàíåö, ïîêà íå óâèäåë êàê ìèãàþò ñ ñàìîëåòà êðàñíûå, çåëåíûå, áåëûå îãîíüêè, — îí îáíàðóæåí, îí ñïàñåí!</w:t>
      </w:r>
    </w:p>
    <w:p>
      <w:pPr>
        <w:pStyle w:val="Normal"/>
        <w:ind w:firstLine="720"/>
        <w:jc w:val="both"/>
        <w:rPr>
          <w:sz w:val="24"/>
          <w:szCs w:val="24"/>
        </w:rPr>
      </w:pPr>
      <w:r>
        <w:rPr>
          <w:sz w:val="24"/>
          <w:szCs w:val="24"/>
        </w:rPr>
        <w:t>Ñàìîëåòèê êðóæèë íàä íèì, ñíèæàÿñü. Øìóýë íå îòðûâàë ãëàç îò àëüòèìåòðà — øàññè, íàêîíåö, êîñíóëîñü çåìëè, Ýññàò äîãàäàëñÿ îá ýòîì ïîòîìó, ÷òî íåñòåðïèìûé ãóë ìîòîðà ñòàë ãëóøå. Ïîñàäêà áûëà ìÿãêîé è òî÷íîé, ñàìîëåò ïîäêàòèë ïî÷òè ê ñàìîìó êîñòðó, ïèëîò çàñòîïîðèë ìàøèíó, ðàñïàõíóë äâåðöó êàáèíû. Â ñâåòå ôàð îí óâèäåë íåëåïî äåðãàþùóþñÿ ôèãóðó, áåãóùóþ, ñïîòûêàÿñü, åìó íàâñòðå÷ó — ÷åëîâåê âíåçàïíî óïàë êàê ïîäêîøåííûé è íå âñòàë. Øìóýë âûñêî÷èë, áðîñèëñÿ ê ëåæàùåìó, íà ðóêàõ äîòàùèë äî êàáèíû — ñàìîå òðóäíîå áûëî ïîäíÿòü íåïîäâèæíîå, áåññèëüíîå òåëî. Ïðèâåñòè ïàññàæèðà â ÷óâñòâî íå óäàëîñü — ñêóäíûõ íàâûêîâ ïî îêàçàíèþ ïåðâîé ïîìîùè îêàçàëîñü íåäîñòàòî÷íî. Øìóýë ñ÷åë çà ëó÷øåå íåìåäëåííî ïîêèíóòü íåãîñòåïðèèìíóþ çåìëþ.</w:t>
      </w:r>
    </w:p>
    <w:p>
      <w:pPr>
        <w:pStyle w:val="Normal"/>
        <w:ind w:firstLine="720"/>
        <w:jc w:val="both"/>
        <w:rPr>
          <w:sz w:val="24"/>
          <w:szCs w:val="24"/>
        </w:rPr>
      </w:pPr>
      <w:r>
        <w:rPr>
          <w:sz w:val="24"/>
          <w:szCs w:val="24"/>
        </w:rPr>
        <w:t>Îí âçëåòåë áëàãîïîëó÷íî, õîòÿ ðàçáåã áûë ñàìûì êîðîòêèì, êàêîé îí òîëüêî ìîã ñåáå ïîçâîëèòü, è íàïðàâèë ñàìîëåò íà þã, ïðåäîñòàâèâ âñå îñòàëüíîå óìíûì ïðèáîðàì ôèðìû «Äåêêà». Ïàññàæèð ïîçàäè íåãî, êàçàëîñü, ñïàë, áåçâîëüíî ñâåñèâ ãîëîâó íà ãðóäü.</w:t>
      </w:r>
    </w:p>
    <w:p>
      <w:pPr>
        <w:pStyle w:val="Normal"/>
        <w:ind w:firstLine="720"/>
        <w:jc w:val="both"/>
        <w:rPr>
          <w:sz w:val="24"/>
          <w:szCs w:val="24"/>
        </w:rPr>
      </w:pPr>
      <w:r>
        <w:rPr>
          <w:sz w:val="24"/>
          <w:szCs w:val="24"/>
        </w:rPr>
        <w:t>«Àãåíòñòâî «Àññîøèýéòåä ïðåññ»«, Áåéðóò, 15 èþëÿ. Ðåéä èçðàèëüñêèõ ñàìîëåòîâ â äîëèíó Áåêàà. Ëèâàí è Ñèðèÿ çàÿâëÿþò ïðîòåñò.</w:t>
      </w:r>
    </w:p>
    <w:p>
      <w:pPr>
        <w:pStyle w:val="Normal"/>
        <w:ind w:firstLine="720"/>
        <w:jc w:val="both"/>
        <w:rPr>
          <w:sz w:val="24"/>
          <w:szCs w:val="24"/>
        </w:rPr>
      </w:pPr>
      <w:r>
        <w:rPr>
          <w:sz w:val="24"/>
          <w:szCs w:val="24"/>
        </w:rPr>
        <w:t>Ïðîøëîé íî÷üþ áûëè ñáðîøåíû áîìáû íàä äîëèíîé Áåêàà. Ñîãëàñíî èçðàèëüñêèì èñòî÷íèêàì èíôîðìàöèè, àêöèÿ, íàïðàâëåííàÿ ïðîòèâ òåððîðèñòîâ, ÷üè áàçû ÿêîáû ðàñïîëîæåíû â äàííîé ìåñòíîñòè, îêàçàëàñü óñïåøíîé, âñå áîìáàðäèðîâùèêè âîçâðàòèëèñü áëàãîïîëó÷íî. Ïîñòðàäàëè îò âçðûâîâ îêðåñòíîñòè ñåëåíèé Öàëå è Ìàðüÿèîóí. Ëèâàíñêèå âëàñòè ñîîáùàþò, ÷òî ïî êðàéíåé ìåðå âîñåìü ãðàæäàíñêèõ ëèö ïîãèáëî è îêîëî äâóõñîò ðàíåíî. Îíè æå óòâåðæäàþò, ÷òî íèêàêèå âîåííûå îáúåêòû íå ïîñòðàäàëè. Ñîîáùàåòñÿ òàêæå, ÷òî áîìáû áûëè ñáðîøåíû è ïî äðóãóþ ñòîðîíó ãðàíèöû — â Ñèðèè, âîçëå äåðåâíè Êàíàêåð. Êîììþíèêå èç Äàìàñêà ñîäåðæèò ðåçêèé ïðîòåñò ïðîòèâ òîãî, ÷òî îíè íàçûâàþò «âîåííîé àêöèåé, ïðèâåäøåé ê ðàçðóøåíèþ æèëèù è ãèáåëè ëþäåé.» Ïîäðîáíîñòè î íàíåñåííîì óùåðáå íå ïðèâîäÿòñÿ. Î÷åâèäíî, ïðàâèòåëüñòâî Ñèðèè îáðàòèòñÿ ñ ïðîòåñòîì ê Ñîåäèíåííûì Øòàòàì è â ñàìîå áëèæàéøåå âðåìÿ ïîäíèìåò ýòîò âîïðîñ â Îðãàíèçàöèè Îáúåäèíåííûõ Íàöè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ãåíòñòâî «Àññîøèýéòåä ïðåññ»«, Âàøèíãòîí, 15 èþëÿ.</w:t>
      </w:r>
    </w:p>
    <w:p>
      <w:pPr>
        <w:pStyle w:val="Normal"/>
        <w:ind w:firstLine="720"/>
        <w:jc w:val="both"/>
        <w:rPr>
          <w:sz w:val="24"/>
          <w:szCs w:val="24"/>
        </w:rPr>
      </w:pPr>
      <w:r>
        <w:rPr>
          <w:sz w:val="24"/>
          <w:szCs w:val="24"/>
        </w:rPr>
        <w:t>Ìèðíîå óðåãóëèðîâàíèå íà Áëèæíåì Âîñòîêå òîðïåäèðîâàíî ðåéäîì àâèàöèè Èçðàèëÿ.</w:t>
      </w:r>
    </w:p>
    <w:p>
      <w:pPr>
        <w:pStyle w:val="Normal"/>
        <w:ind w:firstLine="720"/>
        <w:jc w:val="both"/>
        <w:rPr>
          <w:sz w:val="24"/>
          <w:szCs w:val="24"/>
        </w:rPr>
      </w:pPr>
      <w:r>
        <w:rPr>
          <w:sz w:val="24"/>
          <w:szCs w:val="24"/>
        </w:rPr>
        <w:t>Ñåãîäíÿ âå÷åðîì èç Áåëîãî äîìà ïîñòóïèëà èíôîðìàöèÿ îòíîñèòåëüíî òîãî, ÷òî â÷åðàøíèé ðåéä èçðàèëüñêèõ ñàìîëåòîâ íà òåððèòîðèþ Ëèâàíà è ñëó÷àéíàÿ áîìáàðäèðîâêà îäíîé èç ñèðèéñêèõ äåðåâåíü ïðàêòè÷åñêè ñâåëè íà íåò óñèëèÿ ïðåçèäåíòà ÑØÀ ïî óñòàíîâëåíèþ ñîãëàñèÿ ìåæäó Èçðàèëåì è Èîðäàíèåé. Íà ñëåäóþùåé íåäåëå ïðåäñòîÿëî óòâåðäèòü ýòî ñîãëàñèå îôèöèàëüíî, íî òåïåðü, î÷åâèäíî, îêîí÷àòåëüíûå ïåðåãîâîðû áóäóò îòëîæåíû íà íåîïðåäåëåííîå âðåìÿ.</w:t>
      </w:r>
    </w:p>
    <w:p>
      <w:pPr>
        <w:pStyle w:val="Normal"/>
        <w:ind w:firstLine="720"/>
        <w:jc w:val="both"/>
        <w:rPr>
          <w:sz w:val="24"/>
          <w:szCs w:val="24"/>
        </w:rPr>
      </w:pPr>
      <w:r>
        <w:rPr>
          <w:sz w:val="24"/>
          <w:szCs w:val="24"/>
        </w:rPr>
        <w:t>Êîíãðåññ âûðàçèë íåóäîâîëüñòâèå ïî ïîâîäó òîãî, ÷òî íåëüçÿ ðàñöåíèâàòü èíà÷å êàê íåïðîäóìàííóþ è èñïîëíåííóþ äóðíûõ íàìåðåíèé àêöèþ Èçðàèëÿ, ñîâåðøåííóþ êàê ðàç â òî âðåìÿ, êîãäà ïîÿâèëèñü ïðèçíàêè òîãî, ÷òî êîðîëü Èîðäàíèè Õóññåéí çàíÿë íîâóþ ïîçèöèþ îòíîñèòåëüíî Çàïàäíîãî áåðåãà.</w:t>
      </w:r>
    </w:p>
    <w:p>
      <w:pPr>
        <w:pStyle w:val="Normal"/>
        <w:ind w:firstLine="720"/>
        <w:jc w:val="both"/>
        <w:rPr>
          <w:sz w:val="24"/>
          <w:szCs w:val="24"/>
        </w:rPr>
      </w:pPr>
      <w:r>
        <w:rPr>
          <w:sz w:val="24"/>
          <w:szCs w:val="24"/>
        </w:rPr>
        <w:t>Íà âîïðîñ, ìîãóò ëè áûòü ïðîäîëæåíû óïîìÿíóòûå ïåðåãîâîðû, ïðåäñòàâèòåëü Áåëîãî äîìà çàÿâèë: «Â óñëîâèÿõ, êîãäà àðàáñêèé ìèð âîçáóæäåí ïðîèñøåäøèì èíöèäåíòîì, ïðåçèäåíò ñêîðåå âñåãî îáðàòèòñÿ ê îáåèì ñòîðîíàì ñ ïðåäëîæåíèåì îòëîæèòü ïåðåãîâîðû. Áåññìûñëåííî îáñóæäàòü âîïðîñ î ìèðå, êîãäà ïàäàþò áîìáû.»</w:t>
      </w:r>
    </w:p>
    <w:p>
      <w:pPr>
        <w:pStyle w:val="Normal"/>
        <w:ind w:firstLine="720"/>
        <w:jc w:val="both"/>
        <w:rPr>
          <w:sz w:val="24"/>
          <w:szCs w:val="24"/>
        </w:rPr>
      </w:pPr>
      <w:r>
        <w:rPr>
          <w:sz w:val="24"/>
          <w:szCs w:val="24"/>
        </w:rPr>
        <w:t>Íè èçðàèëüñêîå, íè èîðäàíñêîå ïîñîëüñòâî íå ñî÷ëè íóæíûì ïðîêîììåíòèðîâàòü ýòè íîâîñò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Äâèæåíèå ïðàâûõ ðàäèêàëîâ âî Ôðàíöèè ðàçâèâàëîñü ïîñëå âîéíû çàïóòàííî è ñëîæíî — îíî îáëàäàåò, ïîäîáíî õàìåëåîíó, ñïîñîáíîñòüþ ïåðåêðàøèâàòüñÿ. Â ñîîòâåòñòâèè ñ îáñòîÿòåëüñòâàìè ïðàâûå ðàäèêàëû ìåíÿþò ôîðìû, öåëè, ñîþçíèêîâ è âðàãîâ.</w:t>
      </w:r>
    </w:p>
    <w:p>
      <w:pPr>
        <w:pStyle w:val="Normal"/>
        <w:ind w:firstLine="720"/>
        <w:jc w:val="both"/>
        <w:rPr>
          <w:sz w:val="24"/>
          <w:szCs w:val="24"/>
        </w:rPr>
      </w:pPr>
      <w:r>
        <w:rPr>
          <w:sz w:val="24"/>
          <w:szCs w:val="24"/>
        </w:rPr>
        <w:t>Ñêëàäûâàåòñÿ äâèæåíèå èç ìíîãèõ ãðóïï è ïàðòèéíûõ ãðóïïèðîâîê, èìåþùåå ìíîæåñòâî òåíäåíöèé.* Îíî ïîðîäèëî íåêóþ ðàçâåòâëåííóþ ñóáêóëüòóðó è âñåãäà ìîæåò âîççâàòü ê åå ïðåäñòàâèòåëÿì: ãàíãñòåðàì, êîððóìïèðîâàííûì ïîëèöåéñêèì ÷èíàì, ýêñ-ëåãèîíåðàì è äåñàíòíèêàì, ïðåáûâàþùèì â äàííûé ìîìåíò áåç äåëà, ïîëèòèêàíàì ñ ñîìíèòåëüíîé ðåïóòàöèåé, à çàîäíî è ê ñòóäåíòàì, èçó÷àþùèì ïðàâî èëè ìåäèöèíó, — ìíîãèå èç ýòèõ ìîëîäûõ ëþäåé ïðÿìî-òàêè çàãèïíîòèçèðîâàíû ôèëîñîôñêèìè ó÷åíèÿìè Ïàðåòî, Ñîðåëÿ è Ñïåíãëåð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Ê ïðèìåðó, òàê íàçûâàåìàÿ «ñëóæáà ãðàæäàíñêîé àêòèâíîñòè» áûëà ñîçäàíà â 1958 ãîäó äëÿ ïîääåðæêè è çàùèòû «ãîëëèçìà». Ñ 1961 ïî 1967 ãîäû áîðîëàñü ñ îðãàíèçàöèåé ÎÀÑ, êîòîðàÿ ïðåñëåäîâàëà öåëü óäåðæàòü Àëæèð ïîä âëàäû÷åñòâîì Ôðàíöèè è ðàñïðàâèòüñÿ ñ äå Ãîëëåì. Â 1968 ãîäó ýòà ñëóæáà è åå ïîäðàçäåëåíèÿ íåãëàñíî ïîìîãàëè ïîëèöèè, îòëàâëèâàÿ ëåâûõ ñòóäåíòîâ âî âðåìÿ ìàíèôåñòàöèé íà ïàðèæñêèõ óëèöàõ. Ñëóæáà ðàñïîëàãàëà ñîáñòâåííûìè ìàøèíàìè, çàìàñêèðîâàííûìè ïîä ñêîðóþ ïîìîùü, — â íèõ îòâîçèëè ïîñòðàäàâøèõ â óëè÷íûõ ñõâàòêàõ ðåáÿò â ñîáñòâåííóþ òþðüìó íà óëèöå Ñîëüôåðèíî, ãäå èõ ïîäîëãó äîïðàøèâàëè, íå ñòåñíÿÿñü â ìåòîäàõ, ÷òîáû âûÿâèòü çà÷èíùèêîâ. Ïîçæå ýòà îðãàíèçàöèÿ è âîâñå äåãðàäèðîâàëà — íà åå ñ÷åòó ìíîæåñòâî ñëó÷àåâ øàíòàæà è ïîõèùåíèé ëþäåé çà âûêóï. È ïîíûíå æèâû êîå-êàêèå åå ÷àñòè, îáúåäèíÿþùèå ìîíàðõèñòîâ, ôàøèñòîâ, àíòèñåìèòîâ è ðàçíîãî ðîäà òåððîðèñòîâ.</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Èìåííî â ýòîì ìèðå, ãäå öàðÿò âñåîáùåå íåäîâîëüñòâî, àâàíòþðèçì, èçâðàùåíèÿ èäåîëîãèè, îáèòàë Òàâåðíå, çäåñü îí ïîääåðæèâàë ñâÿçè ñ ëþäüìè, î êîòîðûõ îí òî÷íî çíàë, ÷åì îíè ìîãóò áûòü ïîëåçíû, ñêîëüêî âîçüìóò çà óñëóãó è ãäå èõ, ñîáñòâåííî, íàéòè.</w:t>
      </w:r>
    </w:p>
    <w:p>
      <w:pPr>
        <w:pStyle w:val="Normal"/>
        <w:ind w:firstLine="720"/>
        <w:jc w:val="both"/>
        <w:rPr>
          <w:sz w:val="24"/>
          <w:szCs w:val="24"/>
        </w:rPr>
      </w:pPr>
      <w:r>
        <w:rPr>
          <w:sz w:val="24"/>
          <w:szCs w:val="24"/>
        </w:rPr>
        <w:t>Ïîëó÷èâ ñîîáùåíèå èç Øâåéöàðèè, ÷òî íà åãî ñ÷åò â áàíêå ïîñòóïèëà îáãîâîðåííàÿ ñ ïðîôåññîðîì ñóììà, îí îòïðàâèëñÿ íà óëèöó Ôîðæ. Âûéäÿ èç òàêñè íåïîäàëåêó îò Òðèóìôàëüíîé àðêè, ïðîøåë ïåøêîì äî íåïðèìåòíîãî äîìà, çàòåðÿâøåãîñÿ ñðåäè ïîäîáíûõ çäàíèé è ñêðîìíûõ ìàãàçèíîâ. Åäèíñòâåííîå, ÷òî åãî îòëè÷àëî, — ýòî âåäóùèå âî äâîð ñòàëüíûå âîðîòà, ÷åì íå ìîãëè ïîõâàñòàòüñÿ ñîñåäíèå îñîáíÿ÷êè, äîâîëüñòâóþùèåñÿ îáû÷íûìè äåðåâÿííûìè. À òóò æå è îêíà ïåðâûõ äâóõ ýòàæåé áûëè çàáðàíû ðåøåòêàìè. Òàáëè÷êà íà âõîäå ïåðå÷èñëÿëà ïîñòîÿëüöåâ: «Êëóá íàöèîíàëèñòîâ», «Ìîëîäîñòü ïàðòèè», «Åâðîïà — Ïîáåäà» è «Íîâîñòè êíèãîïå÷àòàíèÿ».</w:t>
      </w:r>
    </w:p>
    <w:p>
      <w:pPr>
        <w:pStyle w:val="Normal"/>
        <w:ind w:firstLine="720"/>
        <w:jc w:val="both"/>
        <w:rPr>
          <w:sz w:val="24"/>
          <w:szCs w:val="24"/>
        </w:rPr>
      </w:pPr>
      <w:r>
        <w:rPr>
          <w:sz w:val="24"/>
          <w:szCs w:val="24"/>
        </w:rPr>
        <w:t>Çà âîðîòàìè ïî äâîðó ðàñõàæèâàëè ìîëîäûå ëþäè â ÷åðíûõ êîæàíûõ êóðòêàõ è âûñîêèõ áîòèíêàõ. Èç îêîí çäàíèÿ äîíîñèëñÿ ñòóê ïèøóùèõ ìàøèíîê. Òóò æå ñòîÿëî íåñêîëüêî ëåãêîâûõ àâòîìîáèëåé è ãðóçîâûõ ôóðãîíîâ — ó ýòèõ çàäíèå ñòåêëà áûëè çàðåøå÷åíû. Ïî ëåñòíèöå, íà êîòîðîé ïîëàãàëîñü áûòü êîâðó, îäíàêî íå áûëî, Òàâåðíå ïîäíÿëñÿ íà âòîðîé ýòàæ. Òóò äåæóðèëà ó òåëåôîíà áëåäíàÿ äåâèöà. Ïðèøåäøèé ñïðîñèë Õîñå Êàðà÷÷è, äåâèöà êèâêîì ïðåäëîæèëà åìó ñåñòü è ñíÿëà òåëåôîííóþ òðóáêó.</w:t>
      </w:r>
    </w:p>
    <w:p>
      <w:pPr>
        <w:pStyle w:val="Normal"/>
        <w:ind w:firstLine="720"/>
        <w:jc w:val="both"/>
        <w:rPr>
          <w:sz w:val="24"/>
          <w:szCs w:val="24"/>
        </w:rPr>
      </w:pPr>
      <w:r>
        <w:rPr>
          <w:sz w:val="24"/>
          <w:szCs w:val="24"/>
        </w:rPr>
        <w:t xml:space="preserve">— </w:t>
      </w:r>
      <w:r>
        <w:rPr>
          <w:sz w:val="24"/>
          <w:szCs w:val="24"/>
        </w:rPr>
        <w:t>Êàê, âû ñêàçàëè, âàñ çîâóò?</w:t>
      </w:r>
    </w:p>
    <w:p>
      <w:pPr>
        <w:pStyle w:val="Normal"/>
        <w:ind w:firstLine="720"/>
        <w:jc w:val="both"/>
        <w:rPr>
          <w:sz w:val="24"/>
          <w:szCs w:val="24"/>
        </w:rPr>
      </w:pPr>
      <w:r>
        <w:rPr>
          <w:sz w:val="24"/>
          <w:szCs w:val="24"/>
        </w:rPr>
        <w:t xml:space="preserve">— </w:t>
      </w:r>
      <w:r>
        <w:rPr>
          <w:sz w:val="24"/>
          <w:szCs w:val="24"/>
        </w:rPr>
        <w:t>Ñêàæèòå, ÷òî ïðèøåë Àëåêñàíäð.</w:t>
      </w:r>
    </w:p>
    <w:p>
      <w:pPr>
        <w:pStyle w:val="Normal"/>
        <w:ind w:firstLine="720"/>
        <w:jc w:val="both"/>
        <w:rPr>
          <w:sz w:val="24"/>
          <w:szCs w:val="24"/>
        </w:rPr>
      </w:pPr>
      <w:r>
        <w:rPr>
          <w:sz w:val="24"/>
          <w:szCs w:val="24"/>
        </w:rPr>
        <w:t xml:space="preserve">— </w:t>
      </w:r>
      <w:r>
        <w:rPr>
          <w:sz w:val="24"/>
          <w:szCs w:val="24"/>
        </w:rPr>
        <w:t>Îí ãîâîðèò, áóäòî åãî çîâóò Àëåêñàíäð, — îíà ïðîèçíåñëà ýòî ñ òàêèì âèäîì, ÷òî åå-òî íå ïðîâåäåøü. Îäíàêî óêàçàëà íà äâåðü ñëåâà îò åå ñòîëà.</w:t>
      </w:r>
    </w:p>
    <w:p>
      <w:pPr>
        <w:pStyle w:val="Normal"/>
        <w:ind w:firstLine="720"/>
        <w:jc w:val="both"/>
        <w:rPr>
          <w:sz w:val="24"/>
          <w:szCs w:val="24"/>
        </w:rPr>
      </w:pPr>
      <w:r>
        <w:rPr>
          <w:sz w:val="24"/>
          <w:szCs w:val="24"/>
        </w:rPr>
        <w:t>Áåñåäà ñ Êàðà÷÷è ïðîäîëæàëàñü ïîë÷àñà, ïîñëå ÷åãî ñîáåñåäíèêè îáìåíÿëèñü ðóêîïîæàòèÿìè, êàê áû ñêðåïèâ ñäåëêó. Òàâåðíå ñïóñòèëñÿ âî äâîð, è îäèí èç ìîëîäûõ ëþäåé â øíóðîâàííûõ áîòèíêàõ ïðîâîäèë åãî äî âîðîò. Ïàõëî òóò êàê â êàçàðìå, è Òàâåðíå ÷óòü ïîìîðùèëñÿ, âûõîäÿ íà óëèöó. Îòñþäà îí íàïðàâèëñÿ íà àâåíþ Ãðàíä Àðìå â íàäåæäå ïîéìàòü òàêñè.</w:t>
      </w:r>
    </w:p>
    <w:p>
      <w:pPr>
        <w:pStyle w:val="Normal"/>
        <w:ind w:firstLine="720"/>
        <w:jc w:val="both"/>
        <w:rPr>
          <w:sz w:val="24"/>
          <w:szCs w:val="24"/>
        </w:rPr>
      </w:pPr>
      <w:r>
        <w:rPr>
          <w:sz w:val="24"/>
          <w:szCs w:val="24"/>
        </w:rPr>
        <w:t>Ñëó÷àéíîå çíàêîìñòâî ñ ìàéîðîì Ñàâàðè Íàäÿ îðãàíèçîâàëà ñ çàìå÷àòåëüíûì èñêóññòâîì. Âûõâàòèâ âçãëÿäîì åãî ñåðûé «ïåæî» â ïðîáêå íà àâåíþ Ãàìáåòòà — îíà çàìåòèëà åãî â áîêîâîì çåðêàëüöå, — íå ïîäàâ ñèãíàëà, òðîíóëà ñ ìåñòà è âúåõàëà åìó â áîê. Íè åå êðàñîòà, íè ÿâíîå ðàñêàÿíèå è ïîïûòêè ñìÿã÷èòü åãî ãíåâ óñïåõà íå èìåëè, ïîñòðàäàâøèé ïåðåñòàë îðàòü òîëüêî êîãäà ñêâîçü òîëïó çåâàê ê íèì ïðîáèëñÿ ïîëèöåéñêèé. Íàäÿ, âñÿ â ñëåçàõ, îò÷àñòè äàæå èñêðåííèõ, è Ñàâàðè â ïðèñóòñòâèè ñòðàæà ïîðÿäêà îáìåíÿëèñü àäðåñàìè ñâîèõ ñòðàõîâûõ àãåíòîâ. Ïðîòîêîë ñîñòàâëÿòü íå ñòàëè, îáå ìàøèíû ïîëó÷èëè ëèøü ëåãêèå ïîâðåæäåíèÿ.</w:t>
      </w:r>
    </w:p>
    <w:p>
      <w:pPr>
        <w:pStyle w:val="Normal"/>
        <w:ind w:firstLine="720"/>
        <w:jc w:val="both"/>
        <w:rPr>
          <w:sz w:val="24"/>
          <w:szCs w:val="24"/>
        </w:rPr>
      </w:pPr>
      <w:r>
        <w:rPr>
          <w:sz w:val="24"/>
          <w:szCs w:val="24"/>
        </w:rPr>
        <w:t xml:space="preserve">— </w:t>
      </w:r>
      <w:r>
        <w:rPr>
          <w:sz w:val="24"/>
          <w:szCs w:val="24"/>
        </w:rPr>
        <w:t>Ìíå î÷åíü, î÷åíü æàëü, ìåñüå, ÷òî òàê âûøëî, — òâåðäèëà Íàäÿ. — Ýòî ïîëíîñòüþ ìîÿ âèíà.</w:t>
      </w:r>
    </w:p>
    <w:p>
      <w:pPr>
        <w:pStyle w:val="Normal"/>
        <w:ind w:firstLine="720"/>
        <w:jc w:val="both"/>
        <w:rPr>
          <w:sz w:val="24"/>
          <w:szCs w:val="24"/>
        </w:rPr>
      </w:pPr>
      <w:r>
        <w:rPr>
          <w:sz w:val="24"/>
          <w:szCs w:val="24"/>
        </w:rPr>
        <w:t xml:space="preserve">— </w:t>
      </w:r>
      <w:r>
        <w:rPr>
          <w:sz w:val="24"/>
          <w:szCs w:val="24"/>
        </w:rPr>
        <w:t>È âû ìíå çà ýòî ïîëíîñòüþ çàïëàòèòå! — Ñàâàðè îòíþäü íå ñêëîíåí áûë ïðîÿâëÿòü ãàëàíòíîñòü.</w:t>
      </w:r>
    </w:p>
    <w:p>
      <w:pPr>
        <w:pStyle w:val="Normal"/>
        <w:ind w:firstLine="720"/>
        <w:jc w:val="both"/>
        <w:rPr>
          <w:sz w:val="24"/>
          <w:szCs w:val="24"/>
        </w:rPr>
      </w:pPr>
      <w:r>
        <w:rPr>
          <w:sz w:val="24"/>
          <w:szCs w:val="24"/>
        </w:rPr>
        <w:t>Íà òîì îíè ðàññòàëèñü, íî íà ñëåäóþùèé æå äåíü Íàäÿ ïîçâîíèëà.</w:t>
      </w:r>
    </w:p>
    <w:p>
      <w:pPr>
        <w:pStyle w:val="Normal"/>
        <w:ind w:firstLine="720"/>
        <w:jc w:val="both"/>
        <w:rPr>
          <w:sz w:val="24"/>
          <w:szCs w:val="24"/>
        </w:rPr>
      </w:pPr>
      <w:r>
        <w:rPr>
          <w:sz w:val="24"/>
          <w:szCs w:val="24"/>
        </w:rPr>
        <w:t xml:space="preserve">— </w:t>
      </w:r>
      <w:r>
        <w:rPr>
          <w:sz w:val="24"/>
          <w:szCs w:val="24"/>
        </w:rPr>
        <w:t>Ïðîñòèòå, ÿ íàøëà âàø íîìåð â òåëåôîííîé êíèãå. ß áû ïðåäïî÷ëà çàïëàòèòü çà ðåìîíò âàì ëè÷íî. À òî ó ìåíÿ áóäóò ïðîáëåìû ñî ñòðàõîâêîé...</w:t>
      </w:r>
    </w:p>
    <w:p>
      <w:pPr>
        <w:pStyle w:val="Normal"/>
        <w:ind w:firstLine="720"/>
        <w:jc w:val="both"/>
        <w:rPr>
          <w:sz w:val="24"/>
          <w:szCs w:val="24"/>
        </w:rPr>
      </w:pPr>
      <w:r>
        <w:rPr>
          <w:sz w:val="24"/>
          <w:szCs w:val="24"/>
        </w:rPr>
        <w:t xml:space="preserve">— </w:t>
      </w:r>
      <w:r>
        <w:rPr>
          <w:sz w:val="24"/>
          <w:szCs w:val="24"/>
        </w:rPr>
        <w:t>Ïîëàãàþ, âàøà ìàøèíà çàñòðàõîâàíà?</w:t>
      </w:r>
    </w:p>
    <w:p>
      <w:pPr>
        <w:pStyle w:val="Normal"/>
        <w:ind w:firstLine="720"/>
        <w:jc w:val="both"/>
        <w:rPr>
          <w:sz w:val="24"/>
          <w:szCs w:val="24"/>
        </w:rPr>
      </w:pPr>
      <w:r>
        <w:rPr>
          <w:sz w:val="24"/>
          <w:szCs w:val="24"/>
        </w:rPr>
        <w:t xml:space="preserve">— </w:t>
      </w:r>
      <w:r>
        <w:rPr>
          <w:sz w:val="24"/>
          <w:szCs w:val="24"/>
        </w:rPr>
        <w:t>Êîíå÷íî, — îíà ïîñòàðàëàñü, ÷òîáû åå îòâåò ïðîçâó÷àë íåóáåäèòåëüíî, êàê åñëè áû ýòî áûëà ëîæü. — Ïðèøëèòå ìíå, ïîæàëóéñòà, ñ÷åò çà âàø ðåìîíò.</w:t>
      </w:r>
    </w:p>
    <w:p>
      <w:pPr>
        <w:pStyle w:val="Normal"/>
        <w:ind w:firstLine="720"/>
        <w:jc w:val="both"/>
        <w:rPr>
          <w:sz w:val="24"/>
          <w:szCs w:val="24"/>
        </w:rPr>
      </w:pPr>
      <w:r>
        <w:rPr>
          <w:sz w:val="24"/>
          <w:szCs w:val="24"/>
        </w:rPr>
        <w:t xml:space="preserve">— </w:t>
      </w:r>
      <w:r>
        <w:rPr>
          <w:sz w:val="24"/>
          <w:szCs w:val="24"/>
        </w:rPr>
        <w:t>À åñëè âû åãî íå îïëàòèòå?</w:t>
      </w:r>
    </w:p>
    <w:p>
      <w:pPr>
        <w:pStyle w:val="Normal"/>
        <w:ind w:firstLine="720"/>
        <w:jc w:val="both"/>
        <w:rPr>
          <w:sz w:val="24"/>
          <w:szCs w:val="24"/>
        </w:rPr>
      </w:pPr>
      <w:r>
        <w:rPr>
          <w:sz w:val="24"/>
          <w:szCs w:val="24"/>
        </w:rPr>
        <w:t>Îíà ïîìîë÷àëà, áóäòî îáäóìûâàÿ, ïîòîì íàøëà âûõîä:</w:t>
      </w:r>
    </w:p>
    <w:p>
      <w:pPr>
        <w:pStyle w:val="Normal"/>
        <w:ind w:firstLine="720"/>
        <w:jc w:val="both"/>
        <w:rPr>
          <w:sz w:val="24"/>
          <w:szCs w:val="24"/>
        </w:rPr>
      </w:pPr>
      <w:r>
        <w:rPr>
          <w:sz w:val="24"/>
          <w:szCs w:val="24"/>
        </w:rPr>
        <w:t xml:space="preserve">— </w:t>
      </w:r>
      <w:r>
        <w:rPr>
          <w:sz w:val="24"/>
          <w:szCs w:val="24"/>
        </w:rPr>
        <w:t>Äàâàéòå ÿ çàïëà÷ó ÷àñòü ñóììû â âèäå àâàíñà.</w:t>
      </w:r>
    </w:p>
    <w:p>
      <w:pPr>
        <w:pStyle w:val="Normal"/>
        <w:ind w:firstLine="720"/>
        <w:jc w:val="both"/>
        <w:rPr>
          <w:sz w:val="24"/>
          <w:szCs w:val="24"/>
        </w:rPr>
      </w:pPr>
      <w:r>
        <w:rPr>
          <w:sz w:val="24"/>
          <w:szCs w:val="24"/>
        </w:rPr>
        <w:t>Â åå ãîëîñå ïðîçâó÷àëî êàê áû ïëîõî ñêðûòîå áåñïîêîéñòâî.</w:t>
      </w:r>
    </w:p>
    <w:p>
      <w:pPr>
        <w:pStyle w:val="Normal"/>
        <w:ind w:firstLine="720"/>
        <w:jc w:val="both"/>
        <w:rPr>
          <w:sz w:val="24"/>
          <w:szCs w:val="24"/>
        </w:rPr>
      </w:pPr>
      <w:r>
        <w:rPr>
          <w:sz w:val="24"/>
          <w:szCs w:val="24"/>
        </w:rPr>
        <w:t xml:space="preserve">— </w:t>
      </w:r>
      <w:r>
        <w:rPr>
          <w:sz w:val="24"/>
          <w:szCs w:val="24"/>
        </w:rPr>
        <w:t>Ýòî ñïðàâåäëèâî. Ñêàæåì, ÷åòûðå òûñÿ÷è ôðàíêîâ...</w:t>
      </w:r>
    </w:p>
    <w:p>
      <w:pPr>
        <w:pStyle w:val="Normal"/>
        <w:ind w:firstLine="720"/>
        <w:jc w:val="both"/>
        <w:rPr>
          <w:sz w:val="24"/>
          <w:szCs w:val="24"/>
        </w:rPr>
      </w:pPr>
      <w:r>
        <w:rPr>
          <w:sz w:val="24"/>
          <w:szCs w:val="24"/>
        </w:rPr>
        <w:t>Îíà òèõî àõíóëà, áóäòî îò íåîæèäàííîñòè, îí ðàññëûøàë â òðóáêå ýòîò ãîðåñòíûé âñêðèê.</w:t>
      </w:r>
    </w:p>
    <w:p>
      <w:pPr>
        <w:pStyle w:val="Normal"/>
        <w:ind w:firstLine="720"/>
        <w:jc w:val="both"/>
        <w:rPr>
          <w:sz w:val="24"/>
          <w:szCs w:val="24"/>
        </w:rPr>
      </w:pPr>
      <w:r>
        <w:rPr>
          <w:sz w:val="24"/>
          <w:szCs w:val="24"/>
        </w:rPr>
        <w:t xml:space="preserve">— </w:t>
      </w:r>
      <w:r>
        <w:rPr>
          <w:sz w:val="24"/>
          <w:szCs w:val="24"/>
        </w:rPr>
        <w:t>Òàê ìíîãî? Ðåìîíò íå òàêîé óæ ñåðüåçíûé...</w:t>
      </w:r>
    </w:p>
    <w:p>
      <w:pPr>
        <w:pStyle w:val="Normal"/>
        <w:ind w:firstLine="720"/>
        <w:jc w:val="both"/>
        <w:rPr>
          <w:sz w:val="24"/>
          <w:szCs w:val="24"/>
        </w:rPr>
      </w:pPr>
      <w:r>
        <w:rPr>
          <w:sz w:val="24"/>
          <w:szCs w:val="24"/>
        </w:rPr>
        <w:t xml:space="preserve">— </w:t>
      </w:r>
      <w:r>
        <w:rPr>
          <w:sz w:val="24"/>
          <w:szCs w:val="24"/>
        </w:rPr>
        <w:t>Íàïðîòèâ, âåñüìà ñåðüåçíûé è äîðîãîé.</w:t>
      </w:r>
    </w:p>
    <w:p>
      <w:pPr>
        <w:pStyle w:val="Normal"/>
        <w:ind w:firstLine="720"/>
        <w:jc w:val="both"/>
        <w:rPr>
          <w:sz w:val="24"/>
          <w:szCs w:val="24"/>
        </w:rPr>
      </w:pPr>
      <w:r>
        <w:rPr>
          <w:sz w:val="24"/>
          <w:szCs w:val="24"/>
        </w:rPr>
        <w:t>Îíà ñíîâà óìîëêëà è, êîãäà çàãîâîðèëà ñíîâà, ãîëîñ çâó÷àë çàèñêèâàþùå:</w:t>
      </w:r>
    </w:p>
    <w:p>
      <w:pPr>
        <w:pStyle w:val="Normal"/>
        <w:ind w:firstLine="720"/>
        <w:jc w:val="both"/>
        <w:rPr>
          <w:sz w:val="24"/>
          <w:szCs w:val="24"/>
        </w:rPr>
      </w:pPr>
      <w:r>
        <w:rPr>
          <w:sz w:val="24"/>
          <w:szCs w:val="24"/>
        </w:rPr>
        <w:t xml:space="preserve">— </w:t>
      </w:r>
      <w:r>
        <w:rPr>
          <w:sz w:val="24"/>
          <w:szCs w:val="24"/>
        </w:rPr>
        <w:t>À íåëüçÿ ìíå óâèäåòü âàñ? Ñóììà äîñòàòî÷íî âåëèêà, íî ìû ìîãëè áû îáñóäèòü ýòî ñ ãëàçó íà ãëàç...</w:t>
      </w:r>
    </w:p>
    <w:p>
      <w:pPr>
        <w:pStyle w:val="Normal"/>
        <w:ind w:firstLine="720"/>
        <w:jc w:val="both"/>
        <w:rPr>
          <w:sz w:val="24"/>
          <w:szCs w:val="24"/>
        </w:rPr>
      </w:pPr>
      <w:r>
        <w:rPr>
          <w:sz w:val="24"/>
          <w:szCs w:val="24"/>
        </w:rPr>
        <w:t>Îíè äîãîâîðèëèñü î âñòðå÷å — Íàäÿ ïî÷óâñòâîâàëà, ÷òî ðåøàþùóþ ðîëü ñûãðàëà åå òðåâîãà è óíèæåííàÿ ãîòîâíîñòü ïîéòè íà óñòóïêè... Åå äîãàäêà ïîäòâåðäèëàñü, êîãäà îíè âñòðåòèëèñü â êàôå íà àâåíþ Ãàìáåòòà ïîáëèçîñòè îò òîãî ìåñòà, ãäå ïðîèçîøåë èíöèäåíò.</w:t>
      </w:r>
    </w:p>
    <w:p>
      <w:pPr>
        <w:pStyle w:val="Normal"/>
        <w:ind w:firstLine="720"/>
        <w:jc w:val="both"/>
        <w:rPr>
          <w:sz w:val="24"/>
          <w:szCs w:val="24"/>
        </w:rPr>
      </w:pPr>
      <w:r>
        <w:rPr>
          <w:sz w:val="24"/>
          <w:szCs w:val="24"/>
        </w:rPr>
        <w:t xml:space="preserve">— </w:t>
      </w:r>
      <w:r>
        <w:rPr>
          <w:sz w:val="24"/>
          <w:szCs w:val="24"/>
        </w:rPr>
        <w:t>×òî âû, ñîáñòâåííî, òóò äåëàëè? — íåîæèäàííî ñïðîñèë îí.</w:t>
      </w:r>
    </w:p>
    <w:p>
      <w:pPr>
        <w:pStyle w:val="Normal"/>
        <w:ind w:firstLine="720"/>
        <w:jc w:val="both"/>
        <w:rPr>
          <w:sz w:val="24"/>
          <w:szCs w:val="24"/>
        </w:rPr>
      </w:pPr>
      <w:r>
        <w:rPr>
          <w:sz w:val="24"/>
          <w:szCs w:val="24"/>
        </w:rPr>
        <w:t>Æåíùèíà íå áûëà ãîòîâà ê ýòîìó âîïðîñó, íî âîâðåìÿ âñïîìíèëà, ÷òî òóò ðÿäîì åñòü öâåòî÷íûé ìàãàçèí.</w:t>
      </w:r>
    </w:p>
    <w:p>
      <w:pPr>
        <w:pStyle w:val="Normal"/>
        <w:ind w:firstLine="720"/>
        <w:jc w:val="both"/>
        <w:rPr>
          <w:sz w:val="24"/>
          <w:szCs w:val="24"/>
        </w:rPr>
      </w:pPr>
      <w:r>
        <w:rPr>
          <w:sz w:val="24"/>
          <w:szCs w:val="24"/>
        </w:rPr>
        <w:t xml:space="preserve">— </w:t>
      </w:r>
      <w:r>
        <w:rPr>
          <w:sz w:val="24"/>
          <w:szCs w:val="24"/>
        </w:rPr>
        <w:t>Ïîêóïàëà öâåòû — ó ìåíÿ ðîäñòâåííèê â áîëüíèöå, â òÿæåëîì ñîñòîÿíèè. Ïîòîìó ÿ è áûëà òàê ðàññåÿííà, íè÷åãî íå çàìå÷àëà âîêðóã.</w:t>
      </w:r>
    </w:p>
    <w:p>
      <w:pPr>
        <w:pStyle w:val="Normal"/>
        <w:ind w:firstLine="720"/>
        <w:jc w:val="both"/>
        <w:rPr>
          <w:sz w:val="24"/>
          <w:szCs w:val="24"/>
        </w:rPr>
      </w:pPr>
      <w:r>
        <w:rPr>
          <w:sz w:val="24"/>
          <w:szCs w:val="24"/>
        </w:rPr>
        <w:t xml:space="preserve">— </w:t>
      </w:r>
      <w:r>
        <w:rPr>
          <w:sz w:val="24"/>
          <w:szCs w:val="24"/>
        </w:rPr>
        <w:t>Â êàêîé îí áîëüíèöå?</w:t>
      </w:r>
    </w:p>
    <w:p>
      <w:pPr>
        <w:pStyle w:val="Normal"/>
        <w:ind w:firstLine="720"/>
        <w:jc w:val="both"/>
        <w:rPr>
          <w:sz w:val="24"/>
          <w:szCs w:val="24"/>
        </w:rPr>
      </w:pPr>
      <w:r>
        <w:rPr>
          <w:sz w:val="24"/>
          <w:szCs w:val="24"/>
        </w:rPr>
        <w:t xml:space="preserve">— </w:t>
      </w:r>
      <w:r>
        <w:rPr>
          <w:sz w:val="24"/>
          <w:szCs w:val="24"/>
        </w:rPr>
        <w:t>Â êëèíèêå Ñâÿòîãî Ëþäîâèêà, — íàçâàëà îíà ïåðâîå ïîïàâøååñÿ íàçâàíèå. È, ïîäíÿâ íà ñîáåñåäíèêà âîñõèòèòåëüíûå ñèíèå ãëàçà, òóò æå ïîòóïèëàñü, áóäòî íå âûäåðæàâ îòâåòíîãî âçãëÿäà.</w:t>
      </w:r>
    </w:p>
    <w:p>
      <w:pPr>
        <w:pStyle w:val="Normal"/>
        <w:ind w:firstLine="720"/>
        <w:jc w:val="both"/>
        <w:rPr>
          <w:sz w:val="24"/>
          <w:szCs w:val="24"/>
        </w:rPr>
      </w:pPr>
      <w:r>
        <w:rPr>
          <w:sz w:val="24"/>
          <w:szCs w:val="24"/>
        </w:rPr>
        <w:t xml:space="preserve">— </w:t>
      </w:r>
      <w:r>
        <w:rPr>
          <w:sz w:val="24"/>
          <w:szCs w:val="24"/>
        </w:rPr>
        <w:t>Ëàäíî, êàê-íèáóäü óñòðîèì âñå ýòî, — ñìÿã÷èëñÿ Ñàâàðè.</w:t>
      </w:r>
    </w:p>
    <w:p>
      <w:pPr>
        <w:pStyle w:val="Normal"/>
        <w:ind w:firstLine="720"/>
        <w:jc w:val="both"/>
        <w:rPr>
          <w:sz w:val="24"/>
          <w:szCs w:val="24"/>
        </w:rPr>
      </w:pPr>
      <w:r>
        <w:rPr>
          <w:sz w:val="24"/>
          <w:szCs w:val="24"/>
        </w:rPr>
        <w:t xml:space="preserve">— </w:t>
      </w:r>
      <w:r>
        <w:rPr>
          <w:sz w:val="24"/>
          <w:szCs w:val="24"/>
        </w:rPr>
        <w:t>Êàê èìåííî óñòðîèì?</w:t>
      </w:r>
    </w:p>
    <w:p>
      <w:pPr>
        <w:pStyle w:val="Normal"/>
        <w:ind w:firstLine="720"/>
        <w:jc w:val="both"/>
        <w:rPr>
          <w:sz w:val="24"/>
          <w:szCs w:val="24"/>
        </w:rPr>
      </w:pPr>
      <w:r>
        <w:rPr>
          <w:sz w:val="24"/>
          <w:szCs w:val="24"/>
        </w:rPr>
        <w:t xml:space="preserve">— </w:t>
      </w:r>
      <w:r>
        <w:rPr>
          <w:sz w:val="24"/>
          <w:szCs w:val="24"/>
        </w:rPr>
        <w:t>Ïðèãëàøàþ âàñ çàâòðà ïîóæèíàòü, òàì âèäíî áóäåò.</w:t>
      </w:r>
    </w:p>
    <w:p>
      <w:pPr>
        <w:pStyle w:val="Normal"/>
        <w:ind w:firstLine="720"/>
        <w:jc w:val="both"/>
        <w:rPr>
          <w:sz w:val="24"/>
          <w:szCs w:val="24"/>
        </w:rPr>
      </w:pPr>
      <w:r>
        <w:rPr>
          <w:sz w:val="24"/>
          <w:szCs w:val="24"/>
        </w:rPr>
        <w:t>Ïîäàâàÿ åìó íà ïðîùàíèå ðóêó, Íàäÿ îäàðèëà Ñàâàðè îñëåïèòåëüíîé óëûáêîé. «Ñòîèò ðèñêíóòü, — áóäòî ãîâîðèëà ýòà óëûáêà. — Ìîæåò, ÿ íå òàêàÿ óæ íåäîòðîãà, ìîæåò, ÿ íà ìíîãîå ãîòîâà, ÷òîáû ñýêîíîìèòü ýòè íåñ÷àñòíûå ÷åòûðå òûñÿ÷è.»</w:t>
      </w:r>
    </w:p>
    <w:p>
      <w:pPr>
        <w:pStyle w:val="Normal"/>
        <w:ind w:firstLine="720"/>
        <w:jc w:val="both"/>
        <w:rPr>
          <w:sz w:val="24"/>
          <w:szCs w:val="24"/>
        </w:rPr>
      </w:pPr>
      <w:r>
        <w:rPr>
          <w:sz w:val="24"/>
          <w:szCs w:val="24"/>
        </w:rPr>
        <w:t>Íà ñëåäóþùèé âå÷åð, çà óæèíîì ó Ôóêüåöà îòíîøåíèÿ íà÷àëè ïðîÿñíÿòüñÿ.</w:t>
      </w:r>
    </w:p>
    <w:p>
      <w:pPr>
        <w:pStyle w:val="Normal"/>
        <w:ind w:firstLine="720"/>
        <w:jc w:val="both"/>
        <w:rPr>
          <w:sz w:val="24"/>
          <w:szCs w:val="24"/>
        </w:rPr>
      </w:pPr>
      <w:r>
        <w:rPr>
          <w:sz w:val="24"/>
          <w:szCs w:val="24"/>
        </w:rPr>
        <w:t xml:space="preserve">— </w:t>
      </w:r>
      <w:r>
        <w:rPr>
          <w:sz w:val="24"/>
          <w:szCs w:val="24"/>
        </w:rPr>
        <w:t>ß ïåðåñìîòðþ ñ÷åò çà ðåìîíò, — íà÷àë Ñàâàðè. — Ðàçâå ìîæíî ïðè÷èíÿòü ñòîëüêî õëîïîò òàêîé êðàñèâîé æåíùèíå?</w:t>
      </w:r>
    </w:p>
    <w:p>
      <w:pPr>
        <w:pStyle w:val="Normal"/>
        <w:ind w:firstLine="720"/>
        <w:jc w:val="both"/>
        <w:rPr>
          <w:sz w:val="24"/>
          <w:szCs w:val="24"/>
        </w:rPr>
      </w:pPr>
      <w:r>
        <w:rPr>
          <w:sz w:val="24"/>
          <w:szCs w:val="24"/>
        </w:rPr>
        <w:t>Çàãàäî÷íàÿ óëûáêà â îòâåò.</w:t>
      </w:r>
    </w:p>
    <w:p>
      <w:pPr>
        <w:pStyle w:val="Normal"/>
        <w:ind w:firstLine="720"/>
        <w:jc w:val="both"/>
        <w:rPr>
          <w:sz w:val="24"/>
          <w:szCs w:val="24"/>
        </w:rPr>
      </w:pPr>
      <w:r>
        <w:rPr>
          <w:sz w:val="24"/>
          <w:szCs w:val="24"/>
        </w:rPr>
        <w:t xml:space="preserve">— </w:t>
      </w:r>
      <w:r>
        <w:rPr>
          <w:sz w:val="24"/>
          <w:szCs w:val="24"/>
        </w:rPr>
        <w:t>Ïîçíàêîìèìñÿ ïîáëèæå, à òîãäà êàêèå æå äåíåæíûå ñ÷åòû ìåæäó äðóçüÿìè, ïðàâäà?!</w:t>
      </w:r>
    </w:p>
    <w:p>
      <w:pPr>
        <w:pStyle w:val="Normal"/>
        <w:ind w:firstLine="720"/>
        <w:jc w:val="both"/>
        <w:rPr>
          <w:sz w:val="24"/>
          <w:szCs w:val="24"/>
        </w:rPr>
      </w:pPr>
      <w:r>
        <w:rPr>
          <w:sz w:val="24"/>
          <w:szCs w:val="24"/>
        </w:rPr>
        <w:t xml:space="preserve">— </w:t>
      </w:r>
      <w:r>
        <w:rPr>
          <w:sz w:val="24"/>
          <w:szCs w:val="24"/>
        </w:rPr>
        <w:t>Ìîæåò áûòü.</w:t>
      </w:r>
    </w:p>
    <w:p>
      <w:pPr>
        <w:pStyle w:val="Normal"/>
        <w:ind w:firstLine="720"/>
        <w:jc w:val="both"/>
        <w:rPr>
          <w:sz w:val="24"/>
          <w:szCs w:val="24"/>
        </w:rPr>
      </w:pPr>
      <w:r>
        <w:rPr>
          <w:sz w:val="24"/>
          <w:szCs w:val="24"/>
        </w:rPr>
        <w:t>Â òîò âå÷åð îí ïîáûâàë ó íåå — ëþáîâíèêîì îí îêàçàëñÿ ãðóáûì, íåëàñêîâûì è âåñüìà àãðåññèâíûì.</w:t>
      </w:r>
    </w:p>
    <w:p>
      <w:pPr>
        <w:pStyle w:val="Normal"/>
        <w:ind w:firstLine="720"/>
        <w:jc w:val="both"/>
        <w:rPr>
          <w:sz w:val="24"/>
          <w:szCs w:val="24"/>
        </w:rPr>
      </w:pPr>
      <w:r>
        <w:rPr>
          <w:sz w:val="24"/>
          <w:szCs w:val="24"/>
        </w:rPr>
        <w:t xml:space="preserve">— </w:t>
      </w:r>
      <w:r>
        <w:rPr>
          <w:sz w:val="24"/>
          <w:szCs w:val="24"/>
        </w:rPr>
        <w:t>Áûâàåò è õóæå, — äîëîæèëà Íàäÿ Áàóìó íà ñëåäóþùèé äåíü, ïîçâîíèâ åìó â êîíòîðó. — Ñ ýòèì ïðîñòî ñêó÷íî. — Êñòàòè — ÿ íå çàìåòèëà âàøèõ ñîòðóäíèêîâ, îíè áûëè?</w:t>
      </w:r>
    </w:p>
    <w:p>
      <w:pPr>
        <w:pStyle w:val="Normal"/>
        <w:ind w:firstLine="720"/>
        <w:jc w:val="both"/>
        <w:rPr>
          <w:sz w:val="24"/>
          <w:szCs w:val="24"/>
        </w:rPr>
      </w:pPr>
      <w:r>
        <w:rPr>
          <w:sz w:val="24"/>
          <w:szCs w:val="24"/>
        </w:rPr>
        <w:t xml:space="preserve">— </w:t>
      </w:r>
      <w:r>
        <w:rPr>
          <w:sz w:val="24"/>
          <w:szCs w:val="24"/>
        </w:rPr>
        <w:t>Ñ ñåãîäíÿøíåãî äíÿ ìû ñëåäèì çà êàæäûì åãî âèçèòîì ê âàì. Âû òîëüêî ñîîáùàéòå ìîåé ñåêðåòàðøå, ÷òî íàçíà÷åíî ñâèäàíèå. Ñåãîäíÿ æå — ñêàæåì, â ïÿòü, âàñ óñòðîèò? — óñòàíîâèì â âàøåé êâàðòèðå ñïåöèàëüíûå óñòðîéñòâà. Ìîè ëþäè áóäóò âíèçó â ìàøèíå — ïî ìàëåéøåìó ñèãíàëó è â ëþáóþ ìèíóòó ïðèäóò íà ïîìîùü.</w:t>
      </w:r>
    </w:p>
    <w:p>
      <w:pPr>
        <w:pStyle w:val="Normal"/>
        <w:ind w:firstLine="720"/>
        <w:jc w:val="both"/>
        <w:rPr>
          <w:sz w:val="24"/>
          <w:szCs w:val="24"/>
        </w:rPr>
      </w:pPr>
      <w:r>
        <w:rPr>
          <w:sz w:val="24"/>
          <w:szCs w:val="24"/>
        </w:rPr>
        <w:t>Ïðè òðåòüåì ñâèäàíèè Ñàâàðè ñêàçàë, ÷òî åãî æåíà îòïðàâèëàñü íàâåñòèòü ìàìàøó â Äóýé è ïî ýòîìó ñëó÷àþ îí îñòàåòñÿ ó Íàäè äî óòðà. ×àñà çà äâà äî ðàññâåòà îíà âûñêîëüçíóëà èç ïîñòåëè, äîñòàëà èç åãî ïèäæàêà çàïèñíóþ êíèæêó è ìèíóò äåñÿòü ïåðåïèñûâàëà â âàííîé èìåíà è íîìåðà òåëåôîíîâ. Òàì áûëè åùå êàêèå-òî ñòîëáöû öèôð, íî íà íèõ óæå íå õâàòèëî âðåìåíè — Ñàâàðè ìîã ïðîñíóòüñÿ. Íàäÿ ñóíóëà êíèæêó â òîò æå êàðìàí è îñòîðîæíî ëåãëà, ñîõðàíè Áîã ðàçáóäèòü òàêîãî ãîñòÿ!</w:t>
      </w:r>
    </w:p>
    <w:p>
      <w:pPr>
        <w:pStyle w:val="Normal"/>
        <w:ind w:firstLine="720"/>
        <w:jc w:val="both"/>
        <w:rPr>
          <w:sz w:val="24"/>
          <w:szCs w:val="24"/>
        </w:rPr>
      </w:pPr>
      <w:r>
        <w:rPr>
          <w:sz w:val="24"/>
          <w:szCs w:val="24"/>
        </w:rPr>
        <w:t xml:space="preserve">— </w:t>
      </w:r>
      <w:r>
        <w:rPr>
          <w:sz w:val="24"/>
          <w:szCs w:val="24"/>
        </w:rPr>
        <w:t>Îòëè÷íî, — ïîõâàëèë åå Áàóì íàóòðî. — Íî è òå öèôðû õîðîøî áû çàïèñàòü. Ïîïðîáóéòå, ëàäíî?</w:t>
      </w:r>
    </w:p>
    <w:p>
      <w:pPr>
        <w:pStyle w:val="Normal"/>
        <w:ind w:firstLine="720"/>
        <w:jc w:val="both"/>
        <w:rPr>
          <w:sz w:val="24"/>
          <w:szCs w:val="24"/>
        </w:rPr>
      </w:pPr>
      <w:r>
        <w:rPr>
          <w:sz w:val="24"/>
          <w:szCs w:val="24"/>
        </w:rPr>
        <w:t xml:space="preserve">— </w:t>
      </w:r>
      <w:r>
        <w:rPr>
          <w:sz w:val="24"/>
          <w:szCs w:val="24"/>
        </w:rPr>
        <w:t>Ïîñòàðàþñü.</w:t>
      </w:r>
    </w:p>
    <w:p>
      <w:pPr>
        <w:pStyle w:val="Normal"/>
        <w:ind w:firstLine="720"/>
        <w:jc w:val="both"/>
        <w:rPr>
          <w:sz w:val="24"/>
          <w:szCs w:val="24"/>
        </w:rPr>
      </w:pPr>
      <w:r>
        <w:rPr>
          <w:sz w:val="24"/>
          <w:szCs w:val="24"/>
        </w:rPr>
        <w:t>Ñàâàðè îáúÿâèë â òîò æå äåíü:</w:t>
      </w:r>
    </w:p>
    <w:p>
      <w:pPr>
        <w:pStyle w:val="Normal"/>
        <w:ind w:firstLine="720"/>
        <w:jc w:val="both"/>
        <w:rPr>
          <w:sz w:val="24"/>
          <w:szCs w:val="24"/>
        </w:rPr>
      </w:pPr>
      <w:r>
        <w:rPr>
          <w:sz w:val="24"/>
          <w:szCs w:val="24"/>
        </w:rPr>
        <w:t xml:space="preserve">— </w:t>
      </w:r>
      <w:r>
        <w:rPr>
          <w:sz w:val="24"/>
          <w:szCs w:val="24"/>
        </w:rPr>
        <w:t>Æåíà åùå íå âåðíóëàñü, òàê ÷òî âå÷åðîì ïðèäó.</w:t>
      </w:r>
    </w:p>
    <w:p>
      <w:pPr>
        <w:pStyle w:val="Normal"/>
        <w:ind w:firstLine="720"/>
        <w:jc w:val="both"/>
        <w:rPr>
          <w:sz w:val="24"/>
          <w:szCs w:val="24"/>
        </w:rPr>
      </w:pPr>
      <w:r>
        <w:rPr>
          <w:sz w:val="24"/>
          <w:szCs w:val="24"/>
        </w:rPr>
        <w:t>Ñåêðåòàðøè Áàóìà íà ìåñòå íå îêàçàëîñü, Íàäÿ ïåðåäàëà óñëîâëåííóþ ôðàçó äåæóðíîìó, êîòîðûé çàáûë, êàê ñëåäóåò ïîñòóïèòü ñ ýòèì ïàðîëåì. À Ñàâàðè â òîò æå äåíü ïîëåç â êàðìàí çà ñâîåé çàïèñíîé êíèæêîé è îáíàðóæèë, ÷òî ïîëîæåíà îíà íå òàê, êàê îí íåèçìåííî êëàë åå: êîðåøêîì âëåâî, à íå âïðàâî. È íå ðàçäóìûâàë äîëãî íàä ýòîé ñòðàííîñòüþ. Íàäÿ — à êòî îíà, ñîáñòâåííî, òàêàÿ? Íàäî ïðîâåðèòü — ëó÷øå ïîçäíî, ÷åì íèêîãäà. Ïîñëå îáåäà îí ïðîãóëÿëñÿ ïåøêîì äî öâåòî÷íîãî ìàãàçèíà íà àâåíþ Ãàìáåòòà è áåç âñÿêîãî òðóäà óáåäèëñÿ, ïîëèñòàâ âìåñòå ñ õîçÿèíîì êíèãó çàêàçîâ, ÷òî â äåíü èõ çíàêîìñòâ íèêòî íå ïîñûëàë áóêåò â êëèíèêó Ñâÿòîãî Ëþäîâèêà.</w:t>
      </w:r>
    </w:p>
    <w:p>
      <w:pPr>
        <w:pStyle w:val="Normal"/>
        <w:ind w:firstLine="720"/>
        <w:jc w:val="both"/>
        <w:rPr>
          <w:sz w:val="24"/>
          <w:szCs w:val="24"/>
        </w:rPr>
      </w:pPr>
      <w:r>
        <w:rPr>
          <w:sz w:val="24"/>
          <w:szCs w:val="24"/>
        </w:rPr>
        <w:t>Âå÷åðîì îí ïîèíòåðåñîâàëñÿ:</w:t>
      </w:r>
    </w:p>
    <w:p>
      <w:pPr>
        <w:pStyle w:val="Normal"/>
        <w:ind w:firstLine="720"/>
        <w:jc w:val="both"/>
        <w:rPr>
          <w:sz w:val="24"/>
          <w:szCs w:val="24"/>
        </w:rPr>
      </w:pPr>
      <w:r>
        <w:rPr>
          <w:sz w:val="24"/>
          <w:szCs w:val="24"/>
        </w:rPr>
        <w:t xml:space="preserve">— </w:t>
      </w:r>
      <w:r>
        <w:rPr>
          <w:sz w:val="24"/>
          <w:szCs w:val="24"/>
        </w:rPr>
        <w:t>Íó à òâîé ðîäñòâåííèê, òîò, ÷òî áîëåë, — êàê îí?</w:t>
      </w:r>
    </w:p>
    <w:p>
      <w:pPr>
        <w:pStyle w:val="Normal"/>
        <w:ind w:firstLine="720"/>
        <w:jc w:val="both"/>
        <w:rPr>
          <w:sz w:val="24"/>
          <w:szCs w:val="24"/>
        </w:rPr>
      </w:pPr>
      <w:r>
        <w:rPr>
          <w:sz w:val="24"/>
          <w:szCs w:val="24"/>
        </w:rPr>
        <w:t>Íàäÿ íå ñðàçó ñîîáðàçèëà, î êîì îí ñïðàøèâàåò, íî ñïîõâàòèëàñü áûñòðî:</w:t>
      </w:r>
    </w:p>
    <w:p>
      <w:pPr>
        <w:pStyle w:val="Normal"/>
        <w:ind w:firstLine="720"/>
        <w:jc w:val="both"/>
        <w:rPr>
          <w:sz w:val="24"/>
          <w:szCs w:val="24"/>
        </w:rPr>
      </w:pPr>
      <w:r>
        <w:rPr>
          <w:sz w:val="24"/>
          <w:szCs w:val="24"/>
        </w:rPr>
        <w:t xml:space="preserve">— </w:t>
      </w:r>
      <w:r>
        <w:rPr>
          <w:sz w:val="24"/>
          <w:szCs w:val="24"/>
        </w:rPr>
        <w:t>Ñïàñèáî, ëó÷øå. — Îíà ëèøü ÷óòü-÷óòü ïðîìåäëèëà ñ îòâåòîì, íàñòîðîæèëàñü áûëî — íî ãîñòü ëàñêîâî óëûáíóëñÿ è ïðîäîëæàë:</w:t>
      </w:r>
    </w:p>
    <w:p>
      <w:pPr>
        <w:pStyle w:val="Normal"/>
        <w:ind w:firstLine="720"/>
        <w:jc w:val="both"/>
        <w:rPr>
          <w:sz w:val="24"/>
          <w:szCs w:val="24"/>
        </w:rPr>
      </w:pPr>
      <w:r>
        <w:rPr>
          <w:sz w:val="24"/>
          <w:szCs w:val="24"/>
        </w:rPr>
        <w:t xml:space="preserve">— </w:t>
      </w:r>
      <w:r>
        <w:rPr>
          <w:sz w:val="24"/>
          <w:szCs w:val="24"/>
        </w:rPr>
        <w:t>Öâåòû îí ïîëó÷èë? Òû âèäåëà åãî ñ òåõ ïîð?</w:t>
      </w:r>
    </w:p>
    <w:p>
      <w:pPr>
        <w:pStyle w:val="Normal"/>
        <w:ind w:firstLine="720"/>
        <w:jc w:val="both"/>
        <w:rPr>
          <w:sz w:val="24"/>
          <w:szCs w:val="24"/>
        </w:rPr>
      </w:pPr>
      <w:r>
        <w:rPr>
          <w:sz w:val="24"/>
          <w:szCs w:val="24"/>
        </w:rPr>
        <w:t xml:space="preserve">— </w:t>
      </w:r>
      <w:r>
        <w:rPr>
          <w:sz w:val="24"/>
          <w:szCs w:val="24"/>
        </w:rPr>
        <w:t>Íó êîíå÷íî. ß ó íåãî áûëà, íà äíÿõ, îí...</w:t>
      </w:r>
    </w:p>
    <w:p>
      <w:pPr>
        <w:pStyle w:val="Normal"/>
        <w:ind w:firstLine="720"/>
        <w:jc w:val="both"/>
        <w:rPr>
          <w:sz w:val="24"/>
          <w:szCs w:val="24"/>
        </w:rPr>
      </w:pPr>
      <w:r>
        <w:rPr>
          <w:sz w:val="24"/>
          <w:szCs w:val="24"/>
        </w:rPr>
        <w:t>Ñàâàðè ïîäíÿëñÿ è øàãíóë ê íåé ñî ñòàêàíîì â ðóêå, ïðèïîäíÿâ åå ïîäáîðîäîê, âûïëåñíóë åé â ëèöî áðåíäè, òûëüíîé ÷àñòüþ ðóêè, êîñòÿøêàìè ïàëüöåâ íåáðåæíî õëåñòíóë ïî ùåêå, è òàê æå ñïîêîéíî âåðíóëñÿ íà ìåñòî.</w:t>
      </w:r>
    </w:p>
    <w:p>
      <w:pPr>
        <w:pStyle w:val="Normal"/>
        <w:ind w:firstLine="720"/>
        <w:jc w:val="both"/>
        <w:rPr>
          <w:sz w:val="24"/>
          <w:szCs w:val="24"/>
        </w:rPr>
      </w:pPr>
      <w:r>
        <w:rPr>
          <w:sz w:val="24"/>
          <w:szCs w:val="24"/>
        </w:rPr>
        <w:t xml:space="preserve">— </w:t>
      </w:r>
      <w:r>
        <w:rPr>
          <w:sz w:val="24"/>
          <w:szCs w:val="24"/>
        </w:rPr>
        <w:t>Íó à òåïåðü, — ýòî ïðîçâó÷àëî ïî÷òè äðóæåëþáíî, — òû ðàññêàæåøü ìíå âñå...</w:t>
      </w:r>
    </w:p>
    <w:p>
      <w:pPr>
        <w:pStyle w:val="Normal"/>
        <w:ind w:firstLine="720"/>
        <w:jc w:val="both"/>
        <w:rPr>
          <w:sz w:val="24"/>
          <w:szCs w:val="24"/>
        </w:rPr>
      </w:pPr>
      <w:r>
        <w:rPr>
          <w:sz w:val="24"/>
          <w:szCs w:val="24"/>
        </w:rPr>
        <w:t xml:space="preserve">— </w:t>
      </w:r>
      <w:r>
        <w:rPr>
          <w:sz w:val="24"/>
          <w:szCs w:val="24"/>
        </w:rPr>
        <w:t>×òî — âñå? Êàê òû ñìååøü? Çà ÷òî?</w:t>
      </w:r>
    </w:p>
    <w:p>
      <w:pPr>
        <w:pStyle w:val="Normal"/>
        <w:ind w:firstLine="720"/>
        <w:jc w:val="both"/>
        <w:rPr>
          <w:sz w:val="24"/>
          <w:szCs w:val="24"/>
        </w:rPr>
      </w:pPr>
      <w:r>
        <w:rPr>
          <w:sz w:val="24"/>
          <w:szCs w:val="24"/>
        </w:rPr>
        <w:t xml:space="preserve">— </w:t>
      </w:r>
      <w:r>
        <w:rPr>
          <w:sz w:val="24"/>
          <w:szCs w:val="24"/>
        </w:rPr>
        <w:t>Íå òðàòü äàðîì âðåìÿ, äåòêà, ó ìåíÿ âñå ïðèçíàþòñÿ, à æåíùèíû îñîáåííî. ß æå ñïåöèàëèñò. Òàê ÷òî äàâàé âûêëàäûâàé ïî-õîðîøåìó. Ïîòîì âñå ðàâíî âåäü çàãîâîðèøü, òîëüêî ñíà÷àëà òåáå áóäåò î÷åíü áîëüíî, ñëûøèøü?</w:t>
      </w:r>
    </w:p>
    <w:p>
      <w:pPr>
        <w:pStyle w:val="Normal"/>
        <w:ind w:firstLine="720"/>
        <w:jc w:val="both"/>
        <w:rPr>
          <w:sz w:val="24"/>
          <w:szCs w:val="24"/>
        </w:rPr>
      </w:pPr>
      <w:r>
        <w:rPr>
          <w:sz w:val="24"/>
          <w:szCs w:val="24"/>
        </w:rPr>
        <w:t>Áàãðîâîå ïÿòíî âûñòóïèëî íà ùåêå æåíùèíû, îíà, âñÿ äðîæà, â óæàñå ïîïûòàëàñü âñïîìíèòü, ÷òî ãîâîðèë Áàóì: íè â êîåì ñëó÷àå íå ïðèçíàâàòüñÿ, ÷òî ðàáîòàåøü íà êîíòððàçâåäêó... Îí ïðèäóìàë äëÿ íåå ëåãåíäó, íî îíà çàáûëà åå íàïðî÷ü, íå ñóìååò îíà ñîëãàòü. Ãîñïîäè, ÷òî äåëàòü, ãäå æå åãî ëþäè, îíè äîëæíû óñëûøàòü çâóê ïîùå÷èíû, åå âñêðèê, åé æå îáåùàëè ïîìîùü!</w:t>
      </w:r>
    </w:p>
    <w:p>
      <w:pPr>
        <w:pStyle w:val="Normal"/>
        <w:ind w:firstLine="720"/>
        <w:jc w:val="both"/>
        <w:rPr>
          <w:sz w:val="24"/>
          <w:szCs w:val="24"/>
        </w:rPr>
      </w:pPr>
      <w:r>
        <w:rPr>
          <w:sz w:val="24"/>
          <w:szCs w:val="24"/>
        </w:rPr>
        <w:t>Îíè ñåé÷àñ ïîÿâÿòñÿ, âîò ÷òî, íàäî òîëüêî âûèãðàòü âðåìÿ, õîòü ÷óòî÷êó. Êâàðòèðó ïðîñëóøèâàþò, ïîìîùü ñèþ ìèíóòó ïðèäåò, ïðèäåò, íå ìîæåò íå ïðèéòè...</w:t>
      </w:r>
    </w:p>
    <w:p>
      <w:pPr>
        <w:pStyle w:val="Normal"/>
        <w:ind w:firstLine="720"/>
        <w:jc w:val="both"/>
        <w:rPr>
          <w:sz w:val="24"/>
          <w:szCs w:val="24"/>
        </w:rPr>
      </w:pPr>
      <w:r>
        <w:rPr>
          <w:sz w:val="24"/>
          <w:szCs w:val="24"/>
        </w:rPr>
        <w:t xml:space="preserve">— </w:t>
      </w:r>
      <w:r>
        <w:rPr>
          <w:sz w:val="24"/>
          <w:szCs w:val="24"/>
        </w:rPr>
        <w:t>Íå ïîíèìàþ, î ÷åì òû, — ïðîëåïåòàëà îíà êàê ìîæíî æàëîáíåé.</w:t>
      </w:r>
    </w:p>
    <w:p>
      <w:pPr>
        <w:pStyle w:val="Normal"/>
        <w:ind w:firstLine="720"/>
        <w:jc w:val="both"/>
        <w:rPr>
          <w:sz w:val="24"/>
          <w:szCs w:val="24"/>
        </w:rPr>
      </w:pPr>
      <w:r>
        <w:rPr>
          <w:sz w:val="24"/>
          <w:szCs w:val="24"/>
        </w:rPr>
        <w:t xml:space="preserve">— </w:t>
      </w:r>
      <w:r>
        <w:rPr>
          <w:sz w:val="24"/>
          <w:szCs w:val="24"/>
        </w:rPr>
        <w:t>Çà÷åì áûëî âðàòü íàñ÷åò öâåòî÷íîãî ìàãàçèíà?</w:t>
      </w:r>
    </w:p>
    <w:p>
      <w:pPr>
        <w:pStyle w:val="Normal"/>
        <w:ind w:firstLine="720"/>
        <w:jc w:val="both"/>
        <w:rPr>
          <w:sz w:val="24"/>
          <w:szCs w:val="24"/>
        </w:rPr>
      </w:pPr>
      <w:r>
        <w:rPr>
          <w:sz w:val="24"/>
          <w:szCs w:val="24"/>
        </w:rPr>
        <w:t xml:space="preserve">— </w:t>
      </w:r>
      <w:r>
        <w:rPr>
          <w:sz w:val="24"/>
          <w:szCs w:val="24"/>
        </w:rPr>
        <w:t>Ñàìà íå çíàþ. Ñêàçàëà ïåðâîå, ÷òî â ãîëîâó âçáðåëî.</w:t>
      </w:r>
    </w:p>
    <w:p>
      <w:pPr>
        <w:pStyle w:val="Normal"/>
        <w:ind w:firstLine="720"/>
        <w:jc w:val="both"/>
        <w:rPr>
          <w:sz w:val="24"/>
          <w:szCs w:val="24"/>
        </w:rPr>
      </w:pPr>
      <w:r>
        <w:rPr>
          <w:sz w:val="24"/>
          <w:szCs w:val="24"/>
        </w:rPr>
        <w:t xml:space="preserve">— </w:t>
      </w:r>
      <w:r>
        <w:rPr>
          <w:sz w:val="24"/>
          <w:szCs w:val="24"/>
        </w:rPr>
        <w:t>Òû áóäåøü áîëòàòü, ÷òî òåáå â ãîëîâó âçáðåäåò, à ÿ äîëæåí âåðèòü, ÷òî ëè? Òàê ÷òî òû äåëàëà íà àâåíþ Ãàìáåòòà, à?</w:t>
      </w:r>
    </w:p>
    <w:p>
      <w:pPr>
        <w:pStyle w:val="Normal"/>
        <w:ind w:firstLine="720"/>
        <w:jc w:val="both"/>
        <w:rPr>
          <w:sz w:val="24"/>
          <w:szCs w:val="24"/>
        </w:rPr>
      </w:pPr>
      <w:r>
        <w:rPr>
          <w:sz w:val="24"/>
          <w:szCs w:val="24"/>
        </w:rPr>
        <w:t>Îíà ìåäëèëà, òÿíóëà âðåìÿ. Íèêòî íå çâîíèë â äâåðü, íå ñòó÷àë...</w:t>
      </w:r>
    </w:p>
    <w:p>
      <w:pPr>
        <w:pStyle w:val="Normal"/>
        <w:ind w:firstLine="720"/>
        <w:jc w:val="both"/>
        <w:rPr>
          <w:sz w:val="24"/>
          <w:szCs w:val="24"/>
        </w:rPr>
      </w:pPr>
      <w:r>
        <w:rPr>
          <w:sz w:val="24"/>
          <w:szCs w:val="24"/>
        </w:rPr>
        <w:t xml:space="preserve">— </w:t>
      </w:r>
      <w:r>
        <w:rPr>
          <w:sz w:val="24"/>
          <w:szCs w:val="24"/>
        </w:rPr>
        <w:t>Âñòðåòèëàñü ñ îäíèì ÷åëîâåêîì. Ïîýòîìó ñîâðàëà — ìíå ñðàçó ïîäóìàëîñü, ÷òî ìåæäó íàìè ÷òî-òî áóäåò, çà÷åì áûëî î íåì ãîâîðèòü?</w:t>
      </w:r>
    </w:p>
    <w:p>
      <w:pPr>
        <w:pStyle w:val="Normal"/>
        <w:ind w:firstLine="720"/>
        <w:jc w:val="both"/>
        <w:rPr>
          <w:sz w:val="24"/>
          <w:szCs w:val="24"/>
        </w:rPr>
      </w:pPr>
      <w:r>
        <w:rPr>
          <w:sz w:val="24"/>
          <w:szCs w:val="24"/>
        </w:rPr>
        <w:t>Ñàâàðè æåñòêî óñìåõíóëñÿ:</w:t>
      </w:r>
    </w:p>
    <w:p>
      <w:pPr>
        <w:pStyle w:val="Normal"/>
        <w:ind w:firstLine="720"/>
        <w:jc w:val="both"/>
        <w:rPr>
          <w:sz w:val="24"/>
          <w:szCs w:val="24"/>
        </w:rPr>
      </w:pPr>
      <w:r>
        <w:rPr>
          <w:sz w:val="24"/>
          <w:szCs w:val="24"/>
        </w:rPr>
        <w:t xml:space="preserve">— </w:t>
      </w:r>
      <w:r>
        <w:rPr>
          <w:sz w:val="24"/>
          <w:szCs w:val="24"/>
        </w:rPr>
        <w:t>Ïðèäóìàíî õîðîøî, íî ìîæíî áû è ïîëó÷øå. Äàþ òåáå åùå îäíó ïîïûòêó — ïðèÿòíàÿ áåñåäà ñêîðî çàêîí÷èòñÿ, èìåé â âèäó...</w:t>
      </w:r>
    </w:p>
    <w:p>
      <w:pPr>
        <w:pStyle w:val="Normal"/>
        <w:ind w:firstLine="720"/>
        <w:jc w:val="both"/>
        <w:rPr>
          <w:sz w:val="24"/>
          <w:szCs w:val="24"/>
        </w:rPr>
      </w:pPr>
      <w:r>
        <w:rPr>
          <w:sz w:val="24"/>
          <w:szCs w:val="24"/>
        </w:rPr>
        <w:t xml:space="preserve">— </w:t>
      </w:r>
      <w:r>
        <w:rPr>
          <w:sz w:val="24"/>
          <w:szCs w:val="24"/>
        </w:rPr>
        <w:t>Íî ýòî ïðàâäà, ÿ êëÿíóñü — ïðàâäà!</w:t>
      </w:r>
    </w:p>
    <w:p>
      <w:pPr>
        <w:pStyle w:val="Normal"/>
        <w:ind w:firstLine="720"/>
        <w:jc w:val="both"/>
        <w:rPr>
          <w:sz w:val="24"/>
          <w:szCs w:val="24"/>
        </w:rPr>
      </w:pPr>
      <w:r>
        <w:rPr>
          <w:sz w:val="24"/>
          <w:szCs w:val="24"/>
        </w:rPr>
        <w:t>...Àõ äà ãäå æå îíè — òå, êîòîðûõ îáåùàë Áàóì! Çà äâåðüþ, ÷òî ëè, ñòîÿò?</w:t>
      </w:r>
    </w:p>
    <w:p>
      <w:pPr>
        <w:pStyle w:val="Normal"/>
        <w:ind w:firstLine="720"/>
        <w:jc w:val="both"/>
        <w:rPr>
          <w:sz w:val="24"/>
          <w:szCs w:val="24"/>
        </w:rPr>
      </w:pPr>
      <w:r>
        <w:rPr>
          <w:sz w:val="24"/>
          <w:szCs w:val="24"/>
        </w:rPr>
        <w:t xml:space="preserve">— </w:t>
      </w:r>
      <w:r>
        <w:rPr>
          <w:sz w:val="24"/>
          <w:szCs w:val="24"/>
        </w:rPr>
        <w:t>Íó-êà îïèøè ýòîãî ñâîåãî ïðèÿòåëÿ. Êàê åãî çîâóò?</w:t>
      </w:r>
    </w:p>
    <w:p>
      <w:pPr>
        <w:pStyle w:val="Normal"/>
        <w:ind w:firstLine="720"/>
        <w:jc w:val="both"/>
        <w:rPr>
          <w:sz w:val="24"/>
          <w:szCs w:val="24"/>
        </w:rPr>
      </w:pPr>
      <w:r>
        <w:rPr>
          <w:sz w:val="24"/>
          <w:szCs w:val="24"/>
        </w:rPr>
        <w:t xml:space="preserve">— </w:t>
      </w:r>
      <w:r>
        <w:rPr>
          <w:sz w:val="24"/>
          <w:szCs w:val="24"/>
        </w:rPr>
        <w:t>Æàê, — îòâåòèëà îíà íàîáóì.</w:t>
      </w:r>
    </w:p>
    <w:p>
      <w:pPr>
        <w:pStyle w:val="Normal"/>
        <w:ind w:firstLine="720"/>
        <w:jc w:val="both"/>
        <w:rPr>
          <w:sz w:val="24"/>
          <w:szCs w:val="24"/>
        </w:rPr>
      </w:pPr>
      <w:r>
        <w:rPr>
          <w:sz w:val="24"/>
          <w:szCs w:val="24"/>
        </w:rPr>
        <w:t xml:space="preserve">— </w:t>
      </w:r>
      <w:r>
        <w:rPr>
          <w:sz w:val="24"/>
          <w:szCs w:val="24"/>
        </w:rPr>
        <w:t>À ôàìèëèÿ?</w:t>
      </w:r>
    </w:p>
    <w:p>
      <w:pPr>
        <w:pStyle w:val="Normal"/>
        <w:ind w:firstLine="720"/>
        <w:jc w:val="both"/>
        <w:rPr>
          <w:sz w:val="24"/>
          <w:szCs w:val="24"/>
        </w:rPr>
      </w:pPr>
      <w:r>
        <w:rPr>
          <w:sz w:val="24"/>
          <w:szCs w:val="24"/>
        </w:rPr>
        <w:t xml:space="preserve">— </w:t>
      </w:r>
      <w:r>
        <w:rPr>
          <w:sz w:val="24"/>
          <w:szCs w:val="24"/>
        </w:rPr>
        <w:t>Íå çíàþ, ìû òîëüêî ÷òî ïîçíàêîìèëèñü.</w:t>
      </w:r>
    </w:p>
    <w:p>
      <w:pPr>
        <w:pStyle w:val="Normal"/>
        <w:ind w:firstLine="720"/>
        <w:jc w:val="both"/>
        <w:rPr>
          <w:sz w:val="24"/>
          <w:szCs w:val="24"/>
        </w:rPr>
      </w:pPr>
      <w:r>
        <w:rPr>
          <w:sz w:val="24"/>
          <w:szCs w:val="24"/>
        </w:rPr>
        <w:t xml:space="preserve">— </w:t>
      </w:r>
      <w:r>
        <w:rPr>
          <w:sz w:val="24"/>
          <w:szCs w:val="24"/>
        </w:rPr>
        <w:t>Òîëüêî ïîçíàêîìèëèñü — è óæå ñâèäàíèå! Òû, ñòàëî áûòü, ïðîñòèòóòêà?</w:t>
      </w:r>
    </w:p>
    <w:p>
      <w:pPr>
        <w:pStyle w:val="Normal"/>
        <w:ind w:firstLine="720"/>
        <w:jc w:val="both"/>
        <w:rPr>
          <w:sz w:val="24"/>
          <w:szCs w:val="24"/>
        </w:rPr>
      </w:pPr>
      <w:r>
        <w:rPr>
          <w:sz w:val="24"/>
          <w:szCs w:val="24"/>
        </w:rPr>
        <w:t xml:space="preserve">— </w:t>
      </w:r>
      <w:r>
        <w:rPr>
          <w:sz w:val="24"/>
          <w:szCs w:val="24"/>
        </w:rPr>
        <w:t>Ïî÷åìó òû òàê ðåøèë? Ìû âñòðåòèëèñü, ÿ âëþáèëàñü... Êàê è ñ òîáîé — òî æå ñàìîå.</w:t>
      </w:r>
    </w:p>
    <w:p>
      <w:pPr>
        <w:pStyle w:val="Normal"/>
        <w:ind w:firstLine="720"/>
        <w:jc w:val="both"/>
        <w:rPr>
          <w:sz w:val="24"/>
          <w:szCs w:val="24"/>
        </w:rPr>
      </w:pPr>
      <w:r>
        <w:rPr>
          <w:sz w:val="24"/>
          <w:szCs w:val="24"/>
        </w:rPr>
        <w:t xml:space="preserve">— </w:t>
      </w:r>
      <w:r>
        <w:rPr>
          <w:sz w:val="24"/>
          <w:szCs w:val="24"/>
        </w:rPr>
        <w:t>Åãî àäðåñ?</w:t>
      </w:r>
    </w:p>
    <w:p>
      <w:pPr>
        <w:pStyle w:val="Normal"/>
        <w:ind w:firstLine="720"/>
        <w:jc w:val="both"/>
        <w:rPr>
          <w:sz w:val="24"/>
          <w:szCs w:val="24"/>
        </w:rPr>
      </w:pPr>
      <w:r>
        <w:rPr>
          <w:sz w:val="24"/>
          <w:szCs w:val="24"/>
        </w:rPr>
        <w:t>×òî ñ íåé ñòàíåòñÿ, åñëè íèêòî íå ïðèäåò, — åé íóæíà ïîìîùü, âèäèò Áîã!</w:t>
      </w:r>
    </w:p>
    <w:p>
      <w:pPr>
        <w:pStyle w:val="Normal"/>
        <w:ind w:firstLine="720"/>
        <w:jc w:val="both"/>
        <w:rPr>
          <w:sz w:val="24"/>
          <w:szCs w:val="24"/>
        </w:rPr>
      </w:pPr>
      <w:r>
        <w:rPr>
          <w:sz w:val="24"/>
          <w:szCs w:val="24"/>
        </w:rPr>
        <w:t xml:space="preserve">— </w:t>
      </w:r>
      <w:r>
        <w:rPr>
          <w:sz w:val="24"/>
          <w:szCs w:val="24"/>
        </w:rPr>
        <w:t>Îí æèâåò âîçëå òîãî ìåñòà, ãäå ìû ïîçíàêîìèëèñü ñ òîáîé. Ïðèøëè òóäà âìåñòå — íîìåð äîìà ÿ íå çàìåòèëà.</w:t>
      </w:r>
    </w:p>
    <w:p>
      <w:pPr>
        <w:pStyle w:val="Normal"/>
        <w:ind w:firstLine="720"/>
        <w:jc w:val="both"/>
        <w:rPr>
          <w:sz w:val="24"/>
          <w:szCs w:val="24"/>
        </w:rPr>
      </w:pPr>
      <w:r>
        <w:rPr>
          <w:sz w:val="24"/>
          <w:szCs w:val="24"/>
        </w:rPr>
        <w:t>Ñàâàðè óëûáíóëñÿ — åå ñìÿòåíèå ÿâíî äîñòàâëÿëî åìó óäîâîëüñòâèå.</w:t>
      </w:r>
    </w:p>
    <w:p>
      <w:pPr>
        <w:pStyle w:val="Normal"/>
        <w:ind w:firstLine="720"/>
        <w:jc w:val="both"/>
        <w:rPr>
          <w:sz w:val="24"/>
          <w:szCs w:val="24"/>
        </w:rPr>
      </w:pPr>
      <w:r>
        <w:rPr>
          <w:sz w:val="24"/>
          <w:szCs w:val="24"/>
        </w:rPr>
        <w:t xml:space="preserve">— </w:t>
      </w:r>
      <w:r>
        <w:rPr>
          <w:sz w:val="24"/>
          <w:szCs w:val="24"/>
        </w:rPr>
        <w:t>Ýòî âñå âûäóìêè, ïðàâäà, äåòêà?</w:t>
      </w:r>
    </w:p>
    <w:p>
      <w:pPr>
        <w:pStyle w:val="Normal"/>
        <w:ind w:firstLine="720"/>
        <w:jc w:val="both"/>
        <w:rPr>
          <w:sz w:val="24"/>
          <w:szCs w:val="24"/>
        </w:rPr>
      </w:pPr>
      <w:r>
        <w:rPr>
          <w:sz w:val="24"/>
          <w:szCs w:val="24"/>
        </w:rPr>
        <w:t xml:space="preserve">— </w:t>
      </w:r>
      <w:r>
        <w:rPr>
          <w:sz w:val="24"/>
          <w:szCs w:val="24"/>
        </w:rPr>
        <w:t>Ýòî ïðàâäà, ïðàâäà!</w:t>
      </w:r>
    </w:p>
    <w:p>
      <w:pPr>
        <w:pStyle w:val="Normal"/>
        <w:ind w:firstLine="720"/>
        <w:jc w:val="both"/>
        <w:rPr>
          <w:sz w:val="24"/>
          <w:szCs w:val="24"/>
        </w:rPr>
      </w:pPr>
      <w:r>
        <w:rPr>
          <w:sz w:val="24"/>
          <w:szCs w:val="24"/>
        </w:rPr>
        <w:t>Îí ìåäëåííî äîñòàë èç êàðìàíà çàïèñíóþ êíèæêó, ïîêàçàë åå Íàäå:</w:t>
      </w:r>
    </w:p>
    <w:p>
      <w:pPr>
        <w:pStyle w:val="Normal"/>
        <w:ind w:firstLine="720"/>
        <w:jc w:val="both"/>
        <w:rPr>
          <w:sz w:val="24"/>
          <w:szCs w:val="24"/>
        </w:rPr>
      </w:pPr>
      <w:r>
        <w:rPr>
          <w:sz w:val="24"/>
          <w:szCs w:val="24"/>
        </w:rPr>
        <w:t xml:space="preserve">— </w:t>
      </w:r>
      <w:r>
        <w:rPr>
          <w:sz w:val="24"/>
          <w:szCs w:val="24"/>
        </w:rPr>
        <w:t>Çíàêîìàÿ øòóêà, à?</w:t>
      </w:r>
    </w:p>
    <w:p>
      <w:pPr>
        <w:pStyle w:val="Normal"/>
        <w:ind w:firstLine="720"/>
        <w:jc w:val="both"/>
        <w:rPr>
          <w:sz w:val="24"/>
          <w:szCs w:val="24"/>
        </w:rPr>
      </w:pPr>
      <w:r>
        <w:rPr>
          <w:sz w:val="24"/>
          <w:szCs w:val="24"/>
        </w:rPr>
        <w:t xml:space="preserve">— </w:t>
      </w:r>
      <w:r>
        <w:rPr>
          <w:sz w:val="24"/>
          <w:szCs w:val="24"/>
        </w:rPr>
        <w:t>Òâîÿ çàïèñíàÿ êíèæêà? ß åå íèêîãäà ðàíüøå íå âèäåëà...</w:t>
      </w:r>
    </w:p>
    <w:p>
      <w:pPr>
        <w:pStyle w:val="Normal"/>
        <w:ind w:firstLine="720"/>
        <w:jc w:val="both"/>
        <w:rPr>
          <w:sz w:val="24"/>
          <w:szCs w:val="24"/>
        </w:rPr>
      </w:pPr>
      <w:r>
        <w:rPr>
          <w:sz w:val="24"/>
          <w:szCs w:val="24"/>
        </w:rPr>
        <w:t>Âñå ïðîïàëî, íèêòî íå ïðèäåò, âñå êîí÷åíî, îíà âî âëàñòè ýòîãî ñàäèñòà...</w:t>
      </w:r>
    </w:p>
    <w:p>
      <w:pPr>
        <w:pStyle w:val="Normal"/>
        <w:ind w:firstLine="720"/>
        <w:jc w:val="both"/>
        <w:rPr>
          <w:sz w:val="24"/>
          <w:szCs w:val="24"/>
        </w:rPr>
      </w:pPr>
      <w:r>
        <w:rPr>
          <w:sz w:val="24"/>
          <w:szCs w:val="24"/>
        </w:rPr>
        <w:t>È òóò Ñàâàðè ïîäíÿëñÿ ñ êðåñëà.</w:t>
      </w:r>
    </w:p>
    <w:p>
      <w:pPr>
        <w:pStyle w:val="Normal"/>
        <w:ind w:firstLine="720"/>
        <w:jc w:val="both"/>
        <w:rPr>
          <w:sz w:val="24"/>
          <w:szCs w:val="24"/>
        </w:rPr>
      </w:pPr>
      <w:r>
        <w:rPr>
          <w:sz w:val="24"/>
          <w:szCs w:val="24"/>
        </w:rPr>
        <w:t xml:space="preserve">— </w:t>
      </w:r>
      <w:r>
        <w:rPr>
          <w:sz w:val="24"/>
          <w:szCs w:val="24"/>
        </w:rPr>
        <w:t>Íåò! — îò÷àÿííî çàêðè÷àëà îíà â íåïîääåëüíîì óæàñå. — Íå áåé ìåíÿ!</w:t>
      </w:r>
    </w:p>
    <w:p>
      <w:pPr>
        <w:pStyle w:val="Normal"/>
        <w:ind w:firstLine="720"/>
        <w:jc w:val="both"/>
        <w:rPr>
          <w:sz w:val="24"/>
          <w:szCs w:val="24"/>
        </w:rPr>
      </w:pPr>
      <w:r>
        <w:rPr>
          <w:sz w:val="24"/>
          <w:szCs w:val="24"/>
        </w:rPr>
        <w:t xml:space="preserve">— </w:t>
      </w:r>
      <w:r>
        <w:rPr>
          <w:sz w:val="24"/>
          <w:szCs w:val="24"/>
        </w:rPr>
        <w:t>Åñëè è äàëüøå ñîáèðàåøüñÿ ìîðî÷èòü ìíå ãîëîâó, ÿ òåáÿ òàê îòäåëàþ, ñóêà, ÷òî ìàòü ðîäíàÿ íå óçíàåò. ß òâîþ êðàñîòó ïîïîð÷ó!</w:t>
      </w:r>
    </w:p>
    <w:p>
      <w:pPr>
        <w:pStyle w:val="Normal"/>
        <w:ind w:firstLine="720"/>
        <w:jc w:val="both"/>
        <w:rPr>
          <w:sz w:val="24"/>
          <w:szCs w:val="24"/>
        </w:rPr>
      </w:pPr>
      <w:r>
        <w:rPr>
          <w:sz w:val="24"/>
          <w:szCs w:val="24"/>
        </w:rPr>
        <w:t>Áðàâûé ìàéîð ñãðåá åå âîëîñû, ðàçìàõíóëñÿ è óäàðèë ïî äðóãîé ùåêå, ãîëîâà æåíùèíû òîëüêî ìîòíóëàñü áåñïîìîùíî. Òÿæåëûé ïåðñòåíü ñ ïå÷àòüþ óãîäèë ïî ñêóëå, áðûçíóëà êðîâü, îíà ïðîíçèòåëüíî çàâèçæàëà è òóò æå óìîëêëà — îãðîìíàÿ ëàäîíü çàæàëà åé ðîò.</w:t>
      </w:r>
    </w:p>
    <w:p>
      <w:pPr>
        <w:pStyle w:val="Normal"/>
        <w:ind w:firstLine="720"/>
        <w:jc w:val="both"/>
        <w:rPr>
          <w:sz w:val="24"/>
          <w:szCs w:val="24"/>
        </w:rPr>
      </w:pPr>
      <w:r>
        <w:rPr>
          <w:sz w:val="24"/>
          <w:szCs w:val="24"/>
        </w:rPr>
        <w:t xml:space="preserve">— </w:t>
      </w:r>
      <w:r>
        <w:rPr>
          <w:sz w:val="24"/>
          <w:szCs w:val="24"/>
        </w:rPr>
        <w:t>Ïîïðîáóé òîëüêî ïèêíóòü, ãëÿíü-êà, ÷òî òåáÿ æäåò, — îí ðàçáèë ñòàêàí îá óãîë ñòîëà è òêíóë åé ÷óòü ëè íå â ñàìûå ãëàçà îñòðûå îñêîëêè. — Íå æäè, ÷òî íà òâîé âèçã ñîñåäè ñáåãóòñÿ, ïóñòü òîëüêî ñóíåòñÿ êòî...</w:t>
      </w:r>
    </w:p>
    <w:p>
      <w:pPr>
        <w:pStyle w:val="Normal"/>
        <w:ind w:firstLine="720"/>
        <w:jc w:val="both"/>
        <w:rPr>
          <w:sz w:val="24"/>
          <w:szCs w:val="24"/>
        </w:rPr>
      </w:pPr>
      <w:r>
        <w:rPr>
          <w:sz w:val="24"/>
          <w:szCs w:val="24"/>
        </w:rPr>
        <w:t>Îí îòïóñòèë åå, ñíîâà óñåëñÿ â êðåñëî è âåëåë:</w:t>
      </w:r>
    </w:p>
    <w:p>
      <w:pPr>
        <w:pStyle w:val="Normal"/>
        <w:ind w:firstLine="720"/>
        <w:jc w:val="both"/>
        <w:rPr>
          <w:sz w:val="24"/>
          <w:szCs w:val="24"/>
        </w:rPr>
      </w:pPr>
      <w:r>
        <w:rPr>
          <w:sz w:val="24"/>
          <w:szCs w:val="24"/>
        </w:rPr>
        <w:t xml:space="preserve">— </w:t>
      </w:r>
      <w:r>
        <w:rPr>
          <w:sz w:val="24"/>
          <w:szCs w:val="24"/>
        </w:rPr>
        <w:t>Ãîâîðè!</w:t>
      </w:r>
    </w:p>
    <w:p>
      <w:pPr>
        <w:pStyle w:val="Normal"/>
        <w:ind w:firstLine="720"/>
        <w:jc w:val="both"/>
        <w:rPr>
          <w:sz w:val="24"/>
          <w:szCs w:val="24"/>
        </w:rPr>
      </w:pPr>
      <w:r>
        <w:rPr>
          <w:sz w:val="24"/>
          <w:szCs w:val="24"/>
        </w:rPr>
        <w:t>Õîëîäíûå ãëàçà óñòàâèëèñü íà áüþùóþñÿ â ðûäàíèÿõ æåíùèíó, îíà ñëîâà âûìîëâèòü íå ìîãëà, òîëüêî ëîâèëà âîçäóõ ðòîì è ðàçìàçûâàëà ïî ëèöó êðîâü.</w:t>
      </w:r>
    </w:p>
    <w:p>
      <w:pPr>
        <w:pStyle w:val="Normal"/>
        <w:ind w:firstLine="720"/>
        <w:jc w:val="both"/>
        <w:rPr>
          <w:sz w:val="24"/>
          <w:szCs w:val="24"/>
        </w:rPr>
      </w:pPr>
      <w:r>
        <w:rPr>
          <w:sz w:val="24"/>
          <w:szCs w:val="24"/>
        </w:rPr>
        <w:t xml:space="preserve">— </w:t>
      </w:r>
      <w:r>
        <w:rPr>
          <w:sz w:val="24"/>
          <w:szCs w:val="24"/>
        </w:rPr>
        <w:t>Íå òàê óæ ìíîãî âðåìåíè îñòàëîñü, — ïðåäóïðåäèë ðàâíîäóøíûé ãîëîñ. — Âîçüìè ñåáÿ â ðóêè. È ñëóøàé âíèìàòåëüíî: ñ ýòîé ìèíóòû ïðîâåðÿþ êàæäîå ñêàçàííîå òîáîé ñëîâî. Ñîëæåøü èëè áóäåøü âèëÿòü — ïåíÿé íà ñåáÿ, ïðåäóïðåæäàþ — áîëüíî áóäåò. Òàê ÷òî ëó÷øå óæ ãîâîðè ñðàçó ïðàâäó — ñåáÿ ïîæàëåé.</w:t>
      </w:r>
    </w:p>
    <w:p>
      <w:pPr>
        <w:pStyle w:val="Normal"/>
        <w:ind w:firstLine="720"/>
        <w:jc w:val="both"/>
        <w:rPr>
          <w:sz w:val="24"/>
          <w:szCs w:val="24"/>
        </w:rPr>
      </w:pPr>
      <w:r>
        <w:rPr>
          <w:sz w:val="24"/>
          <w:szCs w:val="24"/>
        </w:rPr>
        <w:t>Íàäåæäû íà ïîìîùü íå áûëî. Âíåçàïíî Íàäÿ âñïîìíèëà ïðèäóìàííóþ Áàóìîì ëåãåíäó: îíà ðàáîòàåò íà ñîâåòñêèõ, âûïîëíÿåò çàäàíèå ÷åëîâåêà ïî ôàìèëèè Ôåäîðîâ. Òîëüêî ýòó òâàðü, ÷òî ñèäèò íàïðîòèâ, íå ïðîâåäåøü. Ïî÷åìó îíà íå äîëæíà âûäàâàòü Áàóìà? Âåäü îí åå ïðåäàë, òîëêíóë íà òàêîé ðèñê, èç-çà íåãî âåñü ýòîò óæàñ...</w:t>
      </w:r>
    </w:p>
    <w:p>
      <w:pPr>
        <w:pStyle w:val="Normal"/>
        <w:ind w:firstLine="720"/>
        <w:jc w:val="both"/>
        <w:rPr>
          <w:sz w:val="24"/>
          <w:szCs w:val="24"/>
        </w:rPr>
      </w:pPr>
      <w:r>
        <w:rPr>
          <w:sz w:val="24"/>
          <w:szCs w:val="24"/>
        </w:rPr>
        <w:t xml:space="preserve">— </w:t>
      </w:r>
      <w:r>
        <w:rPr>
          <w:sz w:val="24"/>
          <w:szCs w:val="24"/>
        </w:rPr>
        <w:t>Ìåíÿ çàñòàâèëè, — âûìîëâèëà îíà íàêîíåö. — Ó ìåíÿ íåò ãðàæäàíñòâà, êîíòððàçâåäêå ñòàëî èçâåñòíî î ìîåì ïðîøëîì...</w:t>
      </w:r>
    </w:p>
    <w:p>
      <w:pPr>
        <w:pStyle w:val="Normal"/>
        <w:ind w:firstLine="720"/>
        <w:jc w:val="both"/>
        <w:rPr>
          <w:sz w:val="24"/>
          <w:szCs w:val="24"/>
        </w:rPr>
      </w:pPr>
      <w:r>
        <w:rPr>
          <w:sz w:val="24"/>
          <w:szCs w:val="24"/>
        </w:rPr>
        <w:t xml:space="preserve">— </w:t>
      </w:r>
      <w:r>
        <w:rPr>
          <w:sz w:val="24"/>
          <w:szCs w:val="24"/>
        </w:rPr>
        <w:t>Îò êîãî òû ïîëó÷èëà çàäàíèå?</w:t>
      </w:r>
    </w:p>
    <w:p>
      <w:pPr>
        <w:pStyle w:val="Normal"/>
        <w:ind w:firstLine="720"/>
        <w:jc w:val="both"/>
        <w:rPr>
          <w:sz w:val="24"/>
          <w:szCs w:val="24"/>
        </w:rPr>
      </w:pPr>
      <w:r>
        <w:rPr>
          <w:sz w:val="24"/>
          <w:szCs w:val="24"/>
        </w:rPr>
        <w:t>Îíà åùå ïûòàëàñü áîðîòüñÿ, ìîë÷àëà, äûøà ñóäîðîæíî è ñ òðóäîì, íå ðåøàÿñü íàçâàòü èìÿ.</w:t>
      </w:r>
    </w:p>
    <w:p>
      <w:pPr>
        <w:pStyle w:val="Normal"/>
        <w:ind w:firstLine="720"/>
        <w:jc w:val="both"/>
        <w:rPr>
          <w:sz w:val="24"/>
          <w:szCs w:val="24"/>
        </w:rPr>
      </w:pPr>
      <w:r>
        <w:rPr>
          <w:sz w:val="24"/>
          <w:szCs w:val="24"/>
        </w:rPr>
        <w:t xml:space="preserve">— </w:t>
      </w:r>
      <w:r>
        <w:rPr>
          <w:sz w:val="24"/>
          <w:szCs w:val="24"/>
        </w:rPr>
        <w:t>Íà êîãî ðàáîòàåøü? Îòâå÷àé, ñóêà!</w:t>
      </w:r>
    </w:p>
    <w:p>
      <w:pPr>
        <w:pStyle w:val="Normal"/>
        <w:ind w:firstLine="720"/>
        <w:jc w:val="both"/>
        <w:rPr>
          <w:sz w:val="24"/>
          <w:szCs w:val="24"/>
        </w:rPr>
      </w:pPr>
      <w:r>
        <w:rPr>
          <w:sz w:val="24"/>
          <w:szCs w:val="24"/>
        </w:rPr>
        <w:t>Îí ñæàë â ïàëüöàõ ðàçáèòûé ñòàêàí, ãðàíè îñòðî ñâåðêíóëè.</w:t>
      </w:r>
    </w:p>
    <w:p>
      <w:pPr>
        <w:pStyle w:val="Normal"/>
        <w:ind w:firstLine="720"/>
        <w:jc w:val="both"/>
        <w:rPr>
          <w:sz w:val="24"/>
          <w:szCs w:val="24"/>
        </w:rPr>
      </w:pPr>
      <w:r>
        <w:rPr>
          <w:sz w:val="24"/>
          <w:szCs w:val="24"/>
        </w:rPr>
        <w:t xml:space="preserve">— </w:t>
      </w:r>
      <w:r>
        <w:rPr>
          <w:sz w:val="24"/>
          <w:szCs w:val="24"/>
        </w:rPr>
        <w:t>Áàóì. Ãîñïîäèí Àëüôðåä Áàóì èç ÄÑ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Íó êàê äåëà ó ýòîé äåâóøêè? — îñâåäîìèëñÿ Àëëàìáî.</w:t>
      </w:r>
    </w:p>
    <w:p>
      <w:pPr>
        <w:pStyle w:val="Normal"/>
        <w:ind w:firstLine="720"/>
        <w:jc w:val="both"/>
        <w:rPr>
          <w:sz w:val="24"/>
          <w:szCs w:val="24"/>
        </w:rPr>
      </w:pPr>
      <w:r>
        <w:rPr>
          <w:sz w:val="24"/>
          <w:szCs w:val="24"/>
        </w:rPr>
        <w:t xml:space="preserve">— </w:t>
      </w:r>
      <w:r>
        <w:rPr>
          <w:sz w:val="24"/>
          <w:szCs w:val="24"/>
        </w:rPr>
        <w:t>ß åé îðãàíèçîâàë ñàìûé ëó÷øèé óõîä, êàêîé òîëüêî âîçìîæåí, — ñî âçäîõîì îòâåòèë Áàóì. — Ïîìåñòèë â áåçîïàñíîå ìåñòî, â Ìàðëè. Îíà ïîïðàâèòñÿ, Áîã äàñò.</w:t>
      </w:r>
    </w:p>
    <w:p>
      <w:pPr>
        <w:pStyle w:val="Normal"/>
        <w:ind w:firstLine="720"/>
        <w:jc w:val="both"/>
        <w:rPr>
          <w:sz w:val="24"/>
          <w:szCs w:val="24"/>
        </w:rPr>
      </w:pPr>
      <w:r>
        <w:rPr>
          <w:sz w:val="24"/>
          <w:szCs w:val="24"/>
        </w:rPr>
        <w:t xml:space="preserve">— </w:t>
      </w:r>
      <w:r>
        <w:rPr>
          <w:sz w:val="24"/>
          <w:szCs w:val="24"/>
        </w:rPr>
        <w:t>Çäîðîâî îí åå?</w:t>
      </w:r>
    </w:p>
    <w:p>
      <w:pPr>
        <w:pStyle w:val="Normal"/>
        <w:ind w:firstLine="720"/>
        <w:jc w:val="both"/>
        <w:rPr>
          <w:sz w:val="24"/>
          <w:szCs w:val="24"/>
        </w:rPr>
      </w:pPr>
      <w:r>
        <w:rPr>
          <w:sz w:val="24"/>
          <w:szCs w:val="24"/>
        </w:rPr>
        <w:t xml:space="preserve">— </w:t>
      </w:r>
      <w:r>
        <w:rPr>
          <w:sz w:val="24"/>
          <w:szCs w:val="24"/>
        </w:rPr>
        <w:t>Äà óæ... Äâà ðåáðà ñëîìàíû, íà ëèöå øðàì îñòàíåòñÿ. Ìîã è äî ñìåðòè çàáèòü, ÷òî-òî åãî îñòàíîâèëî: èñïóãàëñÿ, íàâåðíî, ÷òî ñêàíäàë áóäåò, åñëè ÷òî: óáèéöó-òî èñêàòü íà÷íóò. È íàéäóò.</w:t>
      </w:r>
    </w:p>
    <w:p>
      <w:pPr>
        <w:pStyle w:val="Normal"/>
        <w:ind w:firstLine="720"/>
        <w:jc w:val="both"/>
        <w:rPr>
          <w:sz w:val="24"/>
          <w:szCs w:val="24"/>
        </w:rPr>
      </w:pPr>
      <w:r>
        <w:rPr>
          <w:sz w:val="24"/>
          <w:szCs w:val="24"/>
        </w:rPr>
        <w:t xml:space="preserve">— </w:t>
      </w:r>
      <w:r>
        <w:rPr>
          <w:sz w:val="24"/>
          <w:szCs w:val="24"/>
        </w:rPr>
        <w:t>Îíà ðàññêàçàëà åìó î ñâîåì çàäàíèè?</w:t>
      </w:r>
    </w:p>
    <w:p>
      <w:pPr>
        <w:pStyle w:val="Normal"/>
        <w:ind w:firstLine="720"/>
        <w:jc w:val="both"/>
        <w:rPr>
          <w:sz w:val="24"/>
          <w:szCs w:val="24"/>
        </w:rPr>
      </w:pPr>
      <w:r>
        <w:rPr>
          <w:sz w:val="24"/>
          <w:szCs w:val="24"/>
        </w:rPr>
        <w:t xml:space="preserve">— </w:t>
      </w:r>
      <w:r>
        <w:rPr>
          <w:sz w:val="24"/>
          <w:szCs w:val="24"/>
        </w:rPr>
        <w:t>Äà. Íå ñìîãëà ïðèáåãíóòü ê ëåãåíäå — èñïóãàëàñü î÷åíü. Ñàâàðè òåïåðü çíàåò, ÷òî çà íèì ñëåæêà. Íî îíà ñêàçàëà åìó, ÷òî ïðîòèâ íåãî íè÷åãî êîíêðåòíîãî íåò, èíòåðåñóþòñÿ òîëüêî åãî êîíòàêòàìè. È íà òîì ñïàñèáî — áåäíàÿ äåâî÷êà... — Áàóì äîñòàë èç ÿùèêà ñòîëà ñâîè ïèëþëè, çàïèë èõ âîäîé, ïå÷åíü ïðÿìî-òàêè áóøåâàëà. — Òàê ÿ îïðîñòîâîëîñèëñÿ, ïðîñòî ñòûä. Ýòîãî ìàëîãî, ÷òî â òîò âå÷åð äåæóðèë, óâîëèëè ê ÷åðòó, — çàáûë, äóðåíü, ïðî åå çâîíîê!</w:t>
      </w:r>
    </w:p>
    <w:p>
      <w:pPr>
        <w:pStyle w:val="Normal"/>
        <w:ind w:firstLine="720"/>
        <w:jc w:val="both"/>
        <w:rPr>
          <w:sz w:val="24"/>
          <w:szCs w:val="24"/>
        </w:rPr>
      </w:pPr>
      <w:r>
        <w:rPr>
          <w:sz w:val="24"/>
          <w:szCs w:val="24"/>
        </w:rPr>
        <w:t xml:space="preserve">— </w:t>
      </w:r>
      <w:r>
        <w:rPr>
          <w:sz w:val="24"/>
          <w:szCs w:val="24"/>
        </w:rPr>
        <w:t>Òàê îíà íå ïðèçíàëàñü åìó, ÷òî ïåðåäàëà íàì íîìåðà òåëåôîíîâ?</w:t>
      </w:r>
    </w:p>
    <w:p>
      <w:pPr>
        <w:pStyle w:val="Normal"/>
        <w:ind w:firstLine="720"/>
        <w:jc w:val="both"/>
        <w:rPr>
          <w:sz w:val="24"/>
          <w:szCs w:val="24"/>
        </w:rPr>
      </w:pPr>
      <w:r>
        <w:rPr>
          <w:sz w:val="24"/>
          <w:szCs w:val="24"/>
        </w:rPr>
        <w:t xml:space="preserve">— </w:t>
      </w:r>
      <w:r>
        <w:rPr>
          <w:sz w:val="24"/>
          <w:szCs w:val="24"/>
        </w:rPr>
        <w:t>Íåò, íå ïðèçíàëàñü — âî âñÿêîì ñëó÷àå ãîâîðèò, ÷òî íå ïðèçíàëàñü. Íîìåðà ýòè, êñòàòè, ôàëüøèâûå, âåðíåå çàøèôðîâàííûå, ïðèøëîñü èõ îòïðàâèòü ê Äàíó.</w:t>
      </w:r>
    </w:p>
    <w:p>
      <w:pPr>
        <w:pStyle w:val="Normal"/>
        <w:ind w:firstLine="720"/>
        <w:jc w:val="both"/>
        <w:rPr>
          <w:sz w:val="24"/>
          <w:szCs w:val="24"/>
        </w:rPr>
      </w:pPr>
      <w:r>
        <w:rPr>
          <w:sz w:val="24"/>
          <w:szCs w:val="24"/>
        </w:rPr>
        <w:t xml:space="preserve">— </w:t>
      </w:r>
      <w:r>
        <w:rPr>
          <w:sz w:val="24"/>
          <w:szCs w:val="24"/>
        </w:rPr>
        <w:t>Ïîëàãàþ, Ñàâàðè íàì ïðåòåíçèé íå ïðåäúÿâèò, — ãëóáîêîìûñëåííî çàìåòèë Àëëàìáî.</w:t>
      </w:r>
    </w:p>
    <w:p>
      <w:pPr>
        <w:pStyle w:val="Normal"/>
        <w:ind w:firstLine="720"/>
        <w:jc w:val="both"/>
        <w:rPr>
          <w:sz w:val="24"/>
          <w:szCs w:val="24"/>
        </w:rPr>
      </w:pPr>
      <w:r>
        <w:rPr>
          <w:sz w:val="24"/>
          <w:szCs w:val="24"/>
        </w:rPr>
        <w:t xml:space="preserve">— </w:t>
      </w:r>
      <w:r>
        <w:rPr>
          <w:sz w:val="24"/>
          <w:szCs w:val="24"/>
        </w:rPr>
        <w:t>Äà êàêèå òàì ïðåòåíçèè! Îí â ýòîé èñòîðèè âûãëÿäèò õóæå íåêóäà. Áóäåò ìîë÷àòü êàê ìèëåíüêèé.</w:t>
      </w:r>
    </w:p>
    <w:p>
      <w:pPr>
        <w:pStyle w:val="Normal"/>
        <w:ind w:firstLine="720"/>
        <w:jc w:val="both"/>
        <w:rPr>
          <w:sz w:val="24"/>
          <w:szCs w:val="24"/>
        </w:rPr>
      </w:pPr>
      <w:r>
        <w:rPr>
          <w:sz w:val="24"/>
          <w:szCs w:val="24"/>
        </w:rPr>
        <w:t>Ê êîíöó äíÿ â êàáèíåòå Áàóìà ïîÿâèëñÿ Äàíó ñî ñïèñêàìè òåëåôîíîâ èç çàïèñíîé êíèæêè Ñàâàðè.</w:t>
      </w:r>
    </w:p>
    <w:p>
      <w:pPr>
        <w:pStyle w:val="Normal"/>
        <w:ind w:firstLine="720"/>
        <w:jc w:val="both"/>
        <w:rPr>
          <w:sz w:val="24"/>
          <w:szCs w:val="24"/>
        </w:rPr>
      </w:pPr>
      <w:r>
        <w:rPr>
          <w:sz w:val="24"/>
          <w:szCs w:val="24"/>
        </w:rPr>
        <w:t xml:space="preserve">— </w:t>
      </w:r>
      <w:r>
        <w:rPr>
          <w:sz w:val="24"/>
          <w:szCs w:val="24"/>
        </w:rPr>
        <w:t>Ýëåìåíòàðíî, — ðàçúÿñíèë îí. — Ñàìûé ïðîñòîé ñïîñîá — ê ïîñëåäíåé öèôðå êàæäîãî íîìåðà ïðèïëþñîâàíî ÷èñëî, îáîçíà÷àþùåå, êàê çàïèñàí äàííûé íîìåð íà äàííîé ñòðàíèöå. À ïîòîì âåñü íîìåð ïèøåòñÿ â îáðàòíîì ïîðÿäêå. Åñëè, äîïóñòèì, îò õî÷åò çàïèñàòü 816 4542, òî äîáàâëÿåò ê ïîñëåäíåé öèôðå äâîéêó — âèäèòå, ýòîò òåëåôîí èäåò íà ñòðàíè÷êå âòîðûì. Äîáàâëÿåì äâîéêó è â îáðàòíîì ïîðÿäêå ïîëó÷àåì 445 4618. Ïðîñòî, äà?</w:t>
      </w:r>
    </w:p>
    <w:p>
      <w:pPr>
        <w:pStyle w:val="Normal"/>
        <w:ind w:firstLine="720"/>
        <w:jc w:val="both"/>
        <w:rPr>
          <w:sz w:val="24"/>
          <w:szCs w:val="24"/>
        </w:rPr>
      </w:pPr>
      <w:r>
        <w:rPr>
          <w:sz w:val="24"/>
          <w:szCs w:val="24"/>
        </w:rPr>
        <w:t xml:space="preserve">— </w:t>
      </w:r>
      <w:r>
        <w:rPr>
          <w:sz w:val="24"/>
          <w:szCs w:val="24"/>
        </w:rPr>
        <w:t>À òû óâåðåí, ÷òî ýòî èìåííî òàê?</w:t>
      </w:r>
    </w:p>
    <w:p>
      <w:pPr>
        <w:pStyle w:val="Normal"/>
        <w:ind w:firstLine="720"/>
        <w:jc w:val="both"/>
        <w:rPr>
          <w:sz w:val="24"/>
          <w:szCs w:val="24"/>
        </w:rPr>
      </w:pPr>
      <w:r>
        <w:rPr>
          <w:sz w:val="24"/>
          <w:szCs w:val="24"/>
        </w:rPr>
        <w:t xml:space="preserve">— </w:t>
      </w:r>
      <w:r>
        <w:rPr>
          <w:sz w:val="24"/>
          <w:szCs w:val="24"/>
        </w:rPr>
        <w:t>Ïðîâåðèëè âûáîðî÷íî ÷åðåç òåëåôîííóþ êîìïàíèþ. Âñå ñõîäèòñÿ. Âîò, ñìîòðèòå, ýòîò ñàìûé òåëåôîí è íàïðîòèâ èíèöèàëû — Ð.À. Âëàäåëåö ïðàâèëüíîãî, ïî íàøåé âåðñèè, íîìåðà — íåêèé Ðîáåð Àìüå — òàê ìíå îòâåòèëè â áþðî.</w:t>
      </w:r>
    </w:p>
    <w:p>
      <w:pPr>
        <w:pStyle w:val="Normal"/>
        <w:ind w:firstLine="720"/>
        <w:jc w:val="both"/>
        <w:rPr>
          <w:sz w:val="24"/>
          <w:szCs w:val="24"/>
        </w:rPr>
      </w:pPr>
      <w:r>
        <w:rPr>
          <w:sz w:val="24"/>
          <w:szCs w:val="24"/>
        </w:rPr>
        <w:t xml:space="preserve">— </w:t>
      </w:r>
      <w:r>
        <w:rPr>
          <w:sz w:val="24"/>
          <w:szCs w:val="24"/>
        </w:rPr>
        <w:t>Âîò ñïàñèáî, îòëè÷íàÿ ðàáîòà, — ïîõâàëèë Áàóì.</w:t>
      </w:r>
    </w:p>
    <w:p>
      <w:pPr>
        <w:pStyle w:val="Normal"/>
        <w:ind w:firstLine="720"/>
        <w:jc w:val="both"/>
        <w:rPr>
          <w:sz w:val="24"/>
          <w:szCs w:val="24"/>
        </w:rPr>
      </w:pPr>
      <w:r>
        <w:rPr>
          <w:sz w:val="24"/>
          <w:szCs w:val="24"/>
        </w:rPr>
        <w:t xml:space="preserve">— </w:t>
      </w:r>
      <w:r>
        <w:rPr>
          <w:sz w:val="24"/>
          <w:szCs w:val="24"/>
        </w:rPr>
        <w:t>ß áû ïðåäïî÷åë ÷òî-íèáóäü ïîñëîæíåå, — óñìåõíóëñÿ øèôðîâàëüùèê. — ×òîáû ìîæíî áûëî êàê ñëåäóåò ãîëîâó ïîëîìàòü.</w:t>
      </w:r>
    </w:p>
    <w:p>
      <w:pPr>
        <w:pStyle w:val="Normal"/>
        <w:ind w:firstLine="720"/>
        <w:jc w:val="both"/>
        <w:rPr>
          <w:sz w:val="24"/>
          <w:szCs w:val="24"/>
        </w:rPr>
      </w:pPr>
      <w:r>
        <w:rPr>
          <w:sz w:val="24"/>
          <w:szCs w:val="24"/>
        </w:rPr>
        <w:t>Ïî ïðîñüáå Áàóìà Äàíó óñòàíîâèë èìåíà îñòàëüíûõ — ïåðâûì â ñïèñêå îêàçàëñÿ íåêèé Êëîä Ýáåð.</w:t>
      </w:r>
    </w:p>
    <w:p>
      <w:pPr>
        <w:pStyle w:val="Normal"/>
        <w:ind w:firstLine="720"/>
        <w:jc w:val="both"/>
        <w:rPr>
          <w:sz w:val="24"/>
          <w:szCs w:val="24"/>
        </w:rPr>
      </w:pPr>
      <w:r>
        <w:rPr>
          <w:sz w:val="24"/>
          <w:szCs w:val="24"/>
        </w:rPr>
        <w:t xml:space="preserve">— </w:t>
      </w:r>
      <w:r>
        <w:rPr>
          <w:sz w:val="24"/>
          <w:szCs w:val="24"/>
        </w:rPr>
        <w:t>À, ìàëûøêà Ôðàíñóàçà èç ìàøáþðî, — îáðàäîâàëñÿ Áàóì, áóäòî ïðèÿòåëüíèöó âñòðåòèë, — Ôðàíñóàçà Ýáåð, æèâåò ñ ðîäèòåëÿìè. Îòëè÷íî.</w:t>
      </w:r>
    </w:p>
    <w:p>
      <w:pPr>
        <w:pStyle w:val="Normal"/>
        <w:ind w:firstLine="720"/>
        <w:jc w:val="both"/>
        <w:rPr>
          <w:sz w:val="24"/>
          <w:szCs w:val="24"/>
        </w:rPr>
      </w:pPr>
      <w:r>
        <w:rPr>
          <w:sz w:val="24"/>
          <w:szCs w:val="24"/>
        </w:rPr>
        <w:t>Îñòàëüíûå èìåíà íè î ÷åì åìó íå ãîâîðèëè, è îí îòïðàâèë ñïèñîê â àðõèâ ñ ïðîñüáîé ïîäîáðàòü äîñüå, åñëè íàéäóòñÿ. Åìó ïðèíåñëè ïÿòü ñåðûõ ïàïîê, è Áàóì óñåëñÿ ïîïëîòíåå â êðåñëî, ïðåäâêóøàÿ ëþáèìîå ÷òåíèå.</w:t>
      </w:r>
    </w:p>
    <w:p>
      <w:pPr>
        <w:pStyle w:val="Normal"/>
        <w:ind w:firstLine="720"/>
        <w:jc w:val="both"/>
        <w:rPr>
          <w:sz w:val="24"/>
          <w:szCs w:val="24"/>
        </w:rPr>
      </w:pPr>
      <w:r>
        <w:rPr>
          <w:sz w:val="24"/>
          <w:szCs w:val="24"/>
        </w:rPr>
        <w:t xml:space="preserve">— </w:t>
      </w:r>
      <w:r>
        <w:rPr>
          <w:sz w:val="24"/>
          <w:szCs w:val="24"/>
        </w:rPr>
        <w:t>Äëÿ âñåõ ÿ çàíÿò, — ïðåäóïðåäèë îí ìàäåìóàçåëü Ïèíî. — Ïîçâîíèòå, ïîæàëóéñòà, ìîåé æåíå — ñêàæèòå, ÷òî çàäåðæóñü. Èçâèíèòåñü çà ìåíÿ, ëàäíî?</w:t>
      </w:r>
    </w:p>
    <w:p>
      <w:pPr>
        <w:pStyle w:val="Normal"/>
        <w:ind w:firstLine="720"/>
        <w:jc w:val="both"/>
        <w:rPr>
          <w:sz w:val="24"/>
          <w:szCs w:val="24"/>
        </w:rPr>
      </w:pPr>
      <w:r>
        <w:rPr>
          <w:sz w:val="24"/>
          <w:szCs w:val="24"/>
        </w:rPr>
        <w:t>Êàê îí ëþáèë ýòè ñòðàíñòâèÿ ïî àðõèâíûì áóìàãàì — êîãäà èùåøü ñàì íå çíàåøü ÷åãî, íå òîëüêî â ýòèõ ëèñòêàõ, íî è â ñîáñòâåííîé äóøå, êîãäà ìåëü÷àéøàÿ äåòàëü, íå áðîñàþùååñÿ â ãëàçà ñîâïàäåíèå, åäâà çàìåòíûé øòðèõ âäðóã ìåíÿþò âñþ êàðòèíó è ïîäñêàçûâàþò èäåþ, î êîòîðîé ìèíóòó íàçàä òû è äóìàòü íå äóìàë! Òóò íàñòîðîæå âñå òâîè ÷óâñòâà, èíòóèöèÿ, ïàìÿòü... Îòäåë çíàë îá ýòîì ïðèñòðàñòèè Áàóìà, êàê è î òîì, ÷òî íèêîìó èç ñîòðóäíèêîâ íå óäàåòñÿ âûóæèâàòü èç ãîäàìè ïûëÿùèõñÿ â àðõèâå ïàïîê ñòîëüêî öåííåéøåé è ïîëåçíåéøåé èíôîðìàöèè, êàê ýòî óìååò Ñòàðèê. «Òàì âíèçó, â àðõèâå âû ìîæåòå íàéòè âñå, ÷òî âàì ñëåäóåò çíàòü, — óáåæäàë îí íîâè÷êîâ. — Ïî÷òè âñå. Ìû êîãî ëîâèì? Òîãî, êòî óãðîæàåò áåçîïàñíîñòè ñòðàíû, âåðíî? È âñåãäà åñòü øàíñ, ÷òî îí óæå ïîïàäàëñÿ ðàíüøå íà ÷åì-òî, ÷òî äîñüå íà íåãî óæå çàâåëè, — òîãäà ïîèñêè íàìíîãî ëåã÷å, ÿ â ýòîì ìèëëèîí ðàç óáåæäàëñÿ».</w:t>
      </w:r>
    </w:p>
    <w:p>
      <w:pPr>
        <w:pStyle w:val="Normal"/>
        <w:ind w:firstLine="720"/>
        <w:jc w:val="both"/>
        <w:rPr>
          <w:sz w:val="24"/>
          <w:szCs w:val="24"/>
        </w:rPr>
      </w:pPr>
      <w:r>
        <w:rPr>
          <w:sz w:val="24"/>
          <w:szCs w:val="24"/>
        </w:rPr>
        <w:t>Òåïåðü åìó ïðåäñòîÿëî óáåäèòüñÿ â ìèëëèîí ïåðâûé ðàç. Îäíàêî â òîò âå÷åð, òîðîïëèâî çàïèðàÿ íà êëþ÷ ñâîþ êîìíàòó, — íàäî áûëî ñïåøèòü, à òî ïîñëåäíèé ïîåçä â Âåðñàëü óéäåò, — Áàóì ñ ãðóñòüþ ñêàçàë ñàìîìó ñåáå, ÷òî íà ñåé ðàç íå ïîâåçëî: íè îäíî èç ïÿòè äîñüå íå ïðèíåñëî óäà÷è. Íè÷åãî, ÷òî ïðåäñòàâëÿëî áû èíòåðåñ äëÿ äåëà, êîòîðûì îí çàíÿò. Íå òî ÷òîáû â íèõ âîâñå íå áûëî íè÷åãî ñòîÿùåãî âíèìàíèÿ — íî åùå îäíà ñåíòåíöèÿ, êîòîðóþ Áàóì ëþáèë ïðåïîäíîñèòü íîâè÷êàì, ãëàñèëà ñëåäóþùåå: åñëè âû ëîâèòå ÷åëîâåêà, óêðàâøåãî ÷åðòåæè ïîäâîäíîé ëîäêè, òî íå îòâëåêàéòåñü îò ñóòè. Ïóñòü ïî õîäó äåëà âû îáíàðóæèëè, ÷òî ýòîò òèï ðàñòëèòåëü ìàëîëåòíèõ, óäóøèë ñâîþ ëþáîâíèöó è îãðàáèë áàíê. Âñå ýòî òîæå âàæíî, íî íå îáëåã÷àéòå ïîëèöåéñêèì ðàáîòó, ýòî èõ ïðîáëåìû, Âàøè óì è ñåðäöå äîëæíû áûòü îòäàíû èñêëþ÷èòåëüíî ïîäâîäíîé ëîäêå.</w:t>
      </w:r>
    </w:p>
    <w:p>
      <w:pPr>
        <w:pStyle w:val="Normal"/>
        <w:ind w:firstLine="720"/>
        <w:jc w:val="both"/>
        <w:rPr>
          <w:sz w:val="24"/>
          <w:szCs w:val="24"/>
        </w:rPr>
      </w:pPr>
      <w:r>
        <w:rPr>
          <w:sz w:val="24"/>
          <w:szCs w:val="24"/>
        </w:rPr>
        <w:t>Îòñþäà — åãî ðàçî÷àðîâàíèå; îí íå íàøåë òîãî, íà ÷òî ðàññ÷èòûâàë, òî åñòü âîçìîæíîñòè ñâÿçàòü Ñàâàðè ñ ãðóïïîé «Øàòèëà». Êîíå÷íî, âåñüìà ëþáîïûòíî áûëî îáíàðóæèòü ñðåäè ïðèÿòåëåé ìàéîðà Ñàâàðè, ñëóæàùåãî, êàê èçâåñòíî, â âîåííîé ðàçâåäêå, îäíîãî äåïóòàòà-ñîöèàëèñòà, íà êîòîðîãî â ñâîå âðåìÿ çàâåëè äîñüå â êîíòððàçâåäêå ïî òîé ïðè÷èíå, ÷òî îí áûë ñàìûì òåñíûì îáðàçîì ñâÿçàí ñ îñâîáîäèòåëüíûì äâèæåíèåì â Àëæèðå, — òîãäà âëàñòÿì ýòî ñèëüíî íå íðàâèëîñü. Êîíòðàêò òàêîãî äåÿòåëÿ ñ ðàçâåäêîé ìîã îçíà÷àòü, ÷òî â òå äàâíèå âðåìåíà îí áûë ïðîñòî-íàïðîñòî ïðîâîêàòîðîì. À ñ êàêîé ñòàòè ó Ñàâàðè çàïèñàí òåëåôîí âòîðîãî ñåêðåòàðÿ êîíñóëüñêîãî îòäåëà ïîñîëüñòâà Ñîåäèíåííûõ Øòàòîâ — â îáÿçàííîñòè ìàéîðà îòíþäü íå âõîäèò óñòàíîâëåíèå ñâÿçåé ñ ÖÐÓ, à äàííûé ÷èíîâíèê, êàê èçâåñòíî, ñëóæèò ïî ýòîìó âåäîìñòâó, õîòÿ è âûäàåò ñåáÿ çà äèïëîìàòà. Èëè âîò Ýìèëü Íàðæàê èç îòäåëà óãîëîâíîãî ðîçûñêà — îí òóò çà÷åì? Â çàïèñíîé êíèæêå ôèãóðèðóåò òàêæå ñîâåòíèê ïîñîëüñòâà Ñèðèè. È åùå âåñüìà èíòåðåñíûé íîìåð: «Åâðîïà — Ïîáåäà», à èíèöèàëû, ïðîñòàâëåííûå íàïðîòèâ, — Õ.Ê. — ïðè áëèæàéøåì ðàññìîòðåíèè îêàçàëèñü èíèöèàëàìè íåêîåãî Õîñå Êàðà÷÷è.</w:t>
      </w:r>
    </w:p>
    <w:p>
      <w:pPr>
        <w:pStyle w:val="Normal"/>
        <w:ind w:firstLine="720"/>
        <w:jc w:val="both"/>
        <w:rPr>
          <w:sz w:val="24"/>
          <w:szCs w:val="24"/>
        </w:rPr>
      </w:pPr>
      <w:r>
        <w:rPr>
          <w:sz w:val="24"/>
          <w:szCs w:val="24"/>
        </w:rPr>
        <w:t>Ëþáîïûòíî, íè÷åãî íå ñêàæåøü, ìàññà çàíÿòíûõ ïîäðîáíîñòåé â ýòèõ ïÿòè ïàïêàõ — íî íè÷åãî, íàñêîëüêî îí ìîæåò ñóäèòü, êàñàþùåãîñÿ óáèéñòâà íà Ñåâåðíîì øîññå.</w:t>
      </w:r>
    </w:p>
    <w:p>
      <w:pPr>
        <w:pStyle w:val="Normal"/>
        <w:ind w:firstLine="720"/>
        <w:jc w:val="both"/>
        <w:rPr>
          <w:sz w:val="24"/>
          <w:szCs w:val="24"/>
        </w:rPr>
      </w:pPr>
      <w:r>
        <w:rPr>
          <w:sz w:val="24"/>
          <w:szCs w:val="24"/>
        </w:rPr>
        <w:t>Ïðèäåòñÿ âïëîòíóþ çàíÿòüñÿ îñòàëüíûìè — òåìè äåâÿòüþ, ÷üèõ äîñüå, âîïðåêè çíàìåíèòîìó ïîñòóëàòó Áàóìà, â àðõèâå íå íàøëîñü. Âîçìîæíî, ýòî âñå òîæå ïóñòûå íîìåðà. Çàâòðà ïàðî÷êà ñûùèêîâ ïîóìíåå ïóñòü èìè çàéìåòñÿ. Ïóñòü ðàçíþõàþò âñå, ÷òî ñìîãóò. Íî âðåìÿ óõîäèò — ðàçâå ÷òî èì êðóïíî ïîâåçåò è îíè ñðàçó âûéäóò íà ÷òî-íèáóäü ïîäîçðèòåëüíîå, ñðàçó â òî÷êó ïîïàäóò. Ó íåãî-òî è ó ñàìîãî íåò ÷åòêîãî ïðåäñòàâëåíèÿ, ÷òî èìåííî íàäî èñêàòü è ÷òî ãëàâíîå â ýòèõ ïîèñêàõ.</w:t>
      </w:r>
    </w:p>
    <w:p>
      <w:pPr>
        <w:pStyle w:val="Normal"/>
        <w:ind w:firstLine="720"/>
        <w:jc w:val="both"/>
        <w:rPr>
          <w:sz w:val="24"/>
          <w:szCs w:val="24"/>
        </w:rPr>
      </w:pPr>
      <w:r>
        <w:rPr>
          <w:sz w:val="24"/>
          <w:szCs w:val="24"/>
        </w:rPr>
        <w:t>Âåðíóâøèñü äîìîé, îí íå ñòàë ïîäîãðåâàòü óæèí, ïðîñòî âûïèë ïèâà èç õîëîäèëüíèêà è òèõîíüêî, ñòàðàÿñü íå ðàçáóäèòü æåíó, ëåã ñï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Îáðàùàéòå âíèìàíèå íà âñå, ÷òî íå óêëàäûâàåòñÿ â îáû÷íóþ ñõåìó, — îáúÿñíèë Áàóì ñâîèì äåòåêòèâàì. — Íà âñÿêèå ñòðàííîñòè è íåñîâïàäåíèÿ. Çàäàéòåñü, ê ïðèìåðó, âîïðîñîì: ÷òî ìîæåò ñâÿçûâàòü âûñîêîãî ðàíãà îôèöåðà èç âîåííîé ðàçâåäêè ñ òàêèì-òî ëèöîì èç òàêîé-òî îðãàíèçàöèè. Îòâåòà ÿ íå òðåáóþ — èçëîæèòå ñâîè ñîîáðàæåíèÿ è ñîìíåíèÿ, òîëüêî è âñåãî. ß ñàì ïîñòàðàþñü ðàçîáðàòüñÿ. È íå ñòåñíÿéòåñü ïðèõîäèòü êî ìíå ñ ïóñòÿêàìè: ìîæåò, îíè-òî è îêàæóòñÿ âàæíûìè. Íåò òàê íåò, ÿ ñêàæó, ÷òî òû, ìîë, èäèîò, òàê îò ýòîãî åùå íèêòî íå óìåð, ïðàâäà? À ëþäè ïî÷åìó-òî áîÿòñÿ âûãëÿäåòü äóðàêàìè. Òàê âîò, âû íå áîéòåñü.</w:t>
      </w:r>
    </w:p>
    <w:p>
      <w:pPr>
        <w:pStyle w:val="Normal"/>
        <w:ind w:firstLine="720"/>
        <w:jc w:val="both"/>
        <w:rPr>
          <w:sz w:val="24"/>
          <w:szCs w:val="24"/>
        </w:rPr>
      </w:pPr>
      <w:r>
        <w:rPr>
          <w:sz w:val="24"/>
          <w:szCs w:val="24"/>
        </w:rPr>
        <w:t>Ìîëîäûå ëþäè óëûáíóëèñü: äîìàøíÿÿ ôèëîñîôèÿ Ñòàðèêà. Îáîæàåò îí ó÷èòü ìîëîäåæü óìó-ðàçóìó.</w:t>
      </w:r>
    </w:p>
    <w:p>
      <w:pPr>
        <w:pStyle w:val="Normal"/>
        <w:ind w:firstLine="720"/>
        <w:jc w:val="both"/>
        <w:rPr>
          <w:sz w:val="24"/>
          <w:szCs w:val="24"/>
        </w:rPr>
      </w:pPr>
      <w:r>
        <w:rPr>
          <w:sz w:val="24"/>
          <w:szCs w:val="24"/>
        </w:rPr>
        <w:t xml:space="preserve">— </w:t>
      </w:r>
      <w:r>
        <w:rPr>
          <w:sz w:val="24"/>
          <w:szCs w:val="24"/>
        </w:rPr>
        <w:t>Âîò ñïèñîê èìåí — âû åãî ïîäåëèòå. Âûÿñíèòå, êòî ýòè ëþäè, ÷åì çàíèìàþòñÿ, íà ÷òî è êàê æèâóò è êàêîå îòíîøåíèå ìîãëè áû èìåòü ê ðàçâåäêå. Ñ êîëëåãàìè íè÷åãî íå îáñóæäàòü, çàïèñåé íà ñòîëàõ íå îñòàâëÿòü, òåëåôîííûå ðàçãîâîðû, èìåþùèå êàñàòåëüñòâî ê äàííîìó çàäàíèþ, âåñòè íå èç êîíòîðû. ßñíî? Âîïðîñû åñòü?</w:t>
      </w:r>
    </w:p>
    <w:p>
      <w:pPr>
        <w:pStyle w:val="Normal"/>
        <w:ind w:firstLine="720"/>
        <w:jc w:val="both"/>
        <w:rPr>
          <w:sz w:val="24"/>
          <w:szCs w:val="24"/>
        </w:rPr>
      </w:pPr>
      <w:r>
        <w:rPr>
          <w:sz w:val="24"/>
          <w:szCs w:val="24"/>
        </w:rPr>
        <w:t>Âîïðîñîâ íå áûëî.</w:t>
      </w:r>
    </w:p>
    <w:p>
      <w:pPr>
        <w:pStyle w:val="Normal"/>
        <w:ind w:firstLine="720"/>
        <w:jc w:val="both"/>
        <w:rPr>
          <w:sz w:val="24"/>
          <w:szCs w:val="24"/>
        </w:rPr>
      </w:pPr>
      <w:r>
        <w:rPr>
          <w:sz w:val="24"/>
          <w:szCs w:val="24"/>
        </w:rPr>
        <w:t xml:space="preserve">— </w:t>
      </w:r>
      <w:r>
        <w:rPr>
          <w:sz w:val="24"/>
          <w:szCs w:val="24"/>
        </w:rPr>
        <w:t>Òîãäà ñòóïàéòå. Ïî óòðàì, â äåâÿòü, áóäåòå ìíå äîêëàäûâàòü î ðåçóëüòàòàõ.</w:t>
      </w:r>
    </w:p>
    <w:p>
      <w:pPr>
        <w:pStyle w:val="Normal"/>
        <w:ind w:firstLine="720"/>
        <w:jc w:val="both"/>
        <w:rPr>
          <w:sz w:val="24"/>
          <w:szCs w:val="24"/>
        </w:rPr>
      </w:pPr>
      <w:r>
        <w:rPr>
          <w:sz w:val="24"/>
          <w:szCs w:val="24"/>
        </w:rPr>
        <w:t>Áàóìó áûëî íå ïî ñåáå: â÷åðà îí òùàòåëüíî, íî âïóñòóþ, ïðîñìîòðåë ïÿòü äîñüå èç àðõèâà è òåïåðü åãî íå îñòàâëÿëî ÷óâñòâî, ÷òî îí äîïóñòèë ïðîêîë, íå çàìåòèë ÷åãî-òî âàæíîãî — ãäå-òî â ýòèõ ñåðûõ ïàïêàõ êðîåòñÿ ðàçãàäêà ñåêðåòà, íàä êîòîðûì îí áüåòñÿ ñòîëüêî äíåé. Åñòü åùå íàäåæäà, õîòü è ñëàáàÿ, íà òî, ÷òî äåòåêòèâû ñïðàâÿòñÿ ñ òåì çàäàíèåì, êîòîðîå èì ïîðó÷åíî, íî åñëè è òóò ðåçóëüòàòîâ íå áóäåò, òî åìó, Áàóìó, ïîêîÿ íå âèäàòü, âñå åìó áóäåò ìåðåùèòüñÿ, ÷òî ïëîõî ðåáÿòà ñòàðàëèñü, à ñòàðàéñÿ îíè êàê ñëåäóåò...</w:t>
      </w:r>
    </w:p>
    <w:p>
      <w:pPr>
        <w:pStyle w:val="Normal"/>
        <w:ind w:firstLine="720"/>
        <w:jc w:val="both"/>
        <w:rPr>
          <w:sz w:val="24"/>
          <w:szCs w:val="24"/>
        </w:rPr>
      </w:pPr>
      <w:r>
        <w:rPr>
          <w:sz w:val="24"/>
          <w:szCs w:val="24"/>
        </w:rPr>
        <w:t>Ïå÷åíü íàïîìíèëà î ñåáå, è îí ïîïðîñèë ó ìàäåìóàçåëü Ïèíî âîäû, ÷òîáû çàïèòü ïèëþëè, áåñïîëåçíûå ïèëþëè.</w:t>
      </w:r>
    </w:p>
    <w:p>
      <w:pPr>
        <w:pStyle w:val="Normal"/>
        <w:ind w:firstLine="720"/>
        <w:jc w:val="both"/>
        <w:rPr>
          <w:sz w:val="24"/>
          <w:szCs w:val="24"/>
        </w:rPr>
      </w:pPr>
      <w:r>
        <w:rPr>
          <w:sz w:val="24"/>
          <w:szCs w:val="24"/>
        </w:rPr>
        <w:t xml:space="preserve">— </w:t>
      </w:r>
      <w:r>
        <w:rPr>
          <w:sz w:val="24"/>
          <w:szCs w:val="24"/>
        </w:rPr>
        <w:t>Íàäî áû âàì îáðàòèòüñÿ ê âðà÷ó, ãîñïîäèí Áàóì.</w:t>
      </w:r>
    </w:p>
    <w:p>
      <w:pPr>
        <w:pStyle w:val="Normal"/>
        <w:ind w:firstLine="720"/>
        <w:jc w:val="both"/>
        <w:rPr>
          <w:sz w:val="24"/>
          <w:szCs w:val="24"/>
        </w:rPr>
      </w:pPr>
      <w:r>
        <w:rPr>
          <w:sz w:val="24"/>
          <w:szCs w:val="24"/>
        </w:rPr>
        <w:t xml:space="preserve">— </w:t>
      </w:r>
      <w:r>
        <w:rPr>
          <w:sz w:val="24"/>
          <w:szCs w:val="24"/>
        </w:rPr>
        <w:t>Êîíå÷íî, íàäî áû.</w:t>
      </w:r>
    </w:p>
    <w:p>
      <w:pPr>
        <w:pStyle w:val="Normal"/>
        <w:ind w:firstLine="720"/>
        <w:jc w:val="both"/>
        <w:rPr>
          <w:sz w:val="24"/>
          <w:szCs w:val="24"/>
        </w:rPr>
      </w:pPr>
      <w:r>
        <w:rPr>
          <w:sz w:val="24"/>
          <w:szCs w:val="24"/>
        </w:rPr>
        <w:t xml:space="preserve">— </w:t>
      </w:r>
      <w:r>
        <w:rPr>
          <w:sz w:val="24"/>
          <w:szCs w:val="24"/>
        </w:rPr>
        <w:t>Âû âñåãäà òàê îòâå÷àåòå — íàäî áû, íàäî áû, à ñàìè íè÷åãî íå äåëàåòå. Ëåò äåñÿòü óæ.</w:t>
      </w:r>
    </w:p>
    <w:p>
      <w:pPr>
        <w:pStyle w:val="Normal"/>
        <w:ind w:firstLine="720"/>
        <w:jc w:val="both"/>
        <w:rPr>
          <w:sz w:val="24"/>
          <w:szCs w:val="24"/>
        </w:rPr>
      </w:pPr>
      <w:r>
        <w:rPr>
          <w:sz w:val="24"/>
          <w:szCs w:val="24"/>
        </w:rPr>
        <w:t xml:space="preserve">— </w:t>
      </w:r>
      <w:r>
        <w:rPr>
          <w:sz w:val="24"/>
          <w:szCs w:val="24"/>
        </w:rPr>
        <w:t>Äà ÷òî âðà÷ ñêàæåò? Ïå÷åíü — òàê ÿ è ñàì çíàþ, áåç íåãî. À ëå÷èòü ïå÷åíü âñå ðàâíî íèêòî íå óìååò.</w:t>
      </w:r>
    </w:p>
    <w:p>
      <w:pPr>
        <w:pStyle w:val="Normal"/>
        <w:ind w:firstLine="720"/>
        <w:jc w:val="both"/>
        <w:rPr>
          <w:sz w:val="24"/>
          <w:szCs w:val="24"/>
        </w:rPr>
      </w:pPr>
      <w:r>
        <w:rPr>
          <w:sz w:val="24"/>
          <w:szCs w:val="24"/>
        </w:rPr>
        <w:t>Îí ïðîãëîòèë òàáëåòêè è ïîïûòàëñÿ ñîñðåäîòî÷èòüñÿ íà ñâîèõ ïðîáëåìàõ, íî òóò åãî âäðóã îñåíèëî è îí ïîçâîíèë Àëëàìáî:</w:t>
      </w:r>
    </w:p>
    <w:p>
      <w:pPr>
        <w:pStyle w:val="Normal"/>
        <w:ind w:firstLine="720"/>
        <w:jc w:val="both"/>
        <w:rPr>
          <w:sz w:val="24"/>
          <w:szCs w:val="24"/>
        </w:rPr>
      </w:pPr>
      <w:r>
        <w:rPr>
          <w:sz w:val="24"/>
          <w:szCs w:val="24"/>
        </w:rPr>
        <w:t xml:space="preserve">— </w:t>
      </w:r>
      <w:r>
        <w:rPr>
          <w:sz w:val="24"/>
          <w:szCs w:val="24"/>
        </w:rPr>
        <w:t>Åñòü îäíà èäåÿ, — Àëëàìáî ñëóøàë ìîë÷à. — Ó íàøåãî äðóæêà Ñàâàðè çàïèñàí òåëåôîí Ìóñòàôû Êåëó — çíàåøü, ýòî êòî? Ñîâåòíèê èç ñèðèéñêîãî ïîñîëüñòâà. ×òî-òî ýòî ïîñîëüñòâî ìíå æèòüÿ íå äàåò — íå ìåøàëî áû ïîñëåäèòü çà ýòèì Ìóñòàôîé õîòÿ áû íåñêîëüêî äíåé, à? Ïðîñòî ÷óâñòâóþ, ÷òî ýòî íàø äîëã. Ó òåáÿ íàéäåòñÿ ïàðà òîëêîâûõ ðåáÿò? Ëåîí, ìîæåò áûòü, ñî ñâîèì íàïàðíèêîì — ïóñòü ïðèñìîòðÿò çà íèì.</w:t>
      </w:r>
    </w:p>
    <w:p>
      <w:pPr>
        <w:pStyle w:val="Normal"/>
        <w:ind w:firstLine="720"/>
        <w:jc w:val="both"/>
        <w:rPr>
          <w:sz w:val="24"/>
          <w:szCs w:val="24"/>
        </w:rPr>
      </w:pPr>
      <w:r>
        <w:rPr>
          <w:sz w:val="24"/>
          <w:szCs w:val="24"/>
        </w:rPr>
        <w:t xml:space="preserve">— </w:t>
      </w:r>
      <w:r>
        <w:rPr>
          <w:sz w:val="24"/>
          <w:szCs w:val="24"/>
        </w:rPr>
        <w:t>Äîãîâîðèëèñü.</w:t>
      </w:r>
    </w:p>
    <w:p>
      <w:pPr>
        <w:pStyle w:val="Normal"/>
        <w:ind w:firstLine="720"/>
        <w:jc w:val="both"/>
        <w:rPr>
          <w:sz w:val="24"/>
          <w:szCs w:val="24"/>
        </w:rPr>
      </w:pPr>
      <w:r>
        <w:rPr>
          <w:sz w:val="24"/>
          <w:szCs w:val="24"/>
        </w:rPr>
        <w:t xml:space="preserve">— </w:t>
      </w:r>
      <w:r>
        <w:rPr>
          <w:sz w:val="24"/>
          <w:szCs w:val="24"/>
        </w:rPr>
        <w:t>ß õî÷ó çíàòü, ñ êåì îí âñòðå÷àåòñÿ è ãä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òîò æå äåíü Ñàâàðè è Òàâåðíå âñòðåòèëèñü íà Øàòî äå Ìàäðèä.</w:t>
      </w:r>
    </w:p>
    <w:p>
      <w:pPr>
        <w:pStyle w:val="Normal"/>
        <w:ind w:firstLine="720"/>
        <w:jc w:val="both"/>
        <w:rPr>
          <w:sz w:val="24"/>
          <w:szCs w:val="24"/>
        </w:rPr>
      </w:pPr>
      <w:r>
        <w:rPr>
          <w:sz w:val="24"/>
          <w:szCs w:val="24"/>
        </w:rPr>
        <w:t xml:space="preserve">— </w:t>
      </w:r>
      <w:r>
        <w:rPr>
          <w:sz w:val="24"/>
          <w:szCs w:val="24"/>
        </w:rPr>
        <w:t>Ïðèäåòñÿ ïîìåíÿòü ìåñòî ñâèäàíèé, — ïðåäóïðåäèë ìàéîð. — Ìû òóò ïðèìåëüêàëèñü, à çà ìíîé ÄÑÒ ñëåæêó óñòàíîâèë. Òàêóþ ñëîæíóþ îïåðàöèþ ðàçðàáîòàëè, òàêîãî àãåíòà êî ìíå ïðèñòàâèëè...</w:t>
      </w:r>
    </w:p>
    <w:p>
      <w:pPr>
        <w:pStyle w:val="Normal"/>
        <w:ind w:firstLine="720"/>
        <w:jc w:val="both"/>
        <w:rPr>
          <w:sz w:val="24"/>
          <w:szCs w:val="24"/>
        </w:rPr>
      </w:pPr>
      <w:r>
        <w:rPr>
          <w:sz w:val="24"/>
          <w:szCs w:val="24"/>
        </w:rPr>
        <w:t xml:space="preserve">— </w:t>
      </w:r>
      <w:r>
        <w:rPr>
          <w:sz w:val="24"/>
          <w:szCs w:val="24"/>
        </w:rPr>
        <w:t>×òî-íèáóäü èì èçâåñòíî? — çàâîëíîâàëñÿ Òàâåðíå. — Äîëæíà æå áûòü ïðè÷èíà...</w:t>
      </w:r>
    </w:p>
    <w:p>
      <w:pPr>
        <w:pStyle w:val="Normal"/>
        <w:ind w:firstLine="720"/>
        <w:jc w:val="both"/>
        <w:rPr>
          <w:sz w:val="24"/>
          <w:szCs w:val="24"/>
        </w:rPr>
      </w:pPr>
      <w:r>
        <w:rPr>
          <w:sz w:val="24"/>
          <w:szCs w:val="24"/>
        </w:rPr>
        <w:t xml:space="preserve">— </w:t>
      </w:r>
      <w:r>
        <w:rPr>
          <w:sz w:val="24"/>
          <w:szCs w:val="24"/>
        </w:rPr>
        <w:t>Ñêîðåå âñåãî, íè÷åãî èì íåèçâåñòíî, íî êàêèå-òî ïîäîçðåíèÿ âîçíèêëè.</w:t>
      </w:r>
    </w:p>
    <w:p>
      <w:pPr>
        <w:pStyle w:val="Normal"/>
        <w:ind w:firstLine="720"/>
        <w:jc w:val="both"/>
        <w:rPr>
          <w:sz w:val="24"/>
          <w:szCs w:val="24"/>
        </w:rPr>
      </w:pPr>
      <w:r>
        <w:rPr>
          <w:sz w:val="24"/>
          <w:szCs w:val="24"/>
        </w:rPr>
        <w:t xml:space="preserve">— </w:t>
      </w:r>
      <w:r>
        <w:rPr>
          <w:sz w:val="24"/>
          <w:szCs w:val="24"/>
        </w:rPr>
        <w:t>×åãî îíè äîáèâàþòñÿ? Êàê âû îá ýòîì óçíàëè?</w:t>
      </w:r>
    </w:p>
    <w:p>
      <w:pPr>
        <w:pStyle w:val="Normal"/>
        <w:ind w:firstLine="720"/>
        <w:jc w:val="both"/>
        <w:rPr>
          <w:sz w:val="24"/>
          <w:szCs w:val="24"/>
        </w:rPr>
      </w:pPr>
      <w:r>
        <w:rPr>
          <w:sz w:val="24"/>
          <w:szCs w:val="24"/>
        </w:rPr>
        <w:t xml:space="preserve">— </w:t>
      </w:r>
      <w:r>
        <w:rPr>
          <w:sz w:val="24"/>
          <w:szCs w:val="24"/>
        </w:rPr>
        <w:t>Ñòîèò ëè âäàâàòüñÿ â ïîäðîáíîñòè — òîëêó îò ýòîãî íèêàêîãî.</w:t>
      </w:r>
    </w:p>
    <w:p>
      <w:pPr>
        <w:pStyle w:val="Normal"/>
        <w:ind w:firstLine="720"/>
        <w:jc w:val="both"/>
        <w:rPr>
          <w:sz w:val="24"/>
          <w:szCs w:val="24"/>
        </w:rPr>
      </w:pPr>
      <w:r>
        <w:rPr>
          <w:sz w:val="24"/>
          <w:szCs w:val="24"/>
        </w:rPr>
        <w:t xml:space="preserve">— </w:t>
      </w:r>
      <w:r>
        <w:rPr>
          <w:sz w:val="24"/>
          <w:szCs w:val="24"/>
        </w:rPr>
        <w:t>Íî ÿ äîëæåí çíàòü, êàêàÿ îïàñíîñòü íàì ãðîçèò è ñ êàêîé ñòîðîíû, — ïîïðîáîâàë áûëî íàñòàèâàòü ïåðåïóãàííûé ïàðòíåð.</w:t>
      </w:r>
    </w:p>
    <w:p>
      <w:pPr>
        <w:pStyle w:val="Normal"/>
        <w:ind w:firstLine="720"/>
        <w:jc w:val="both"/>
        <w:rPr>
          <w:sz w:val="24"/>
          <w:szCs w:val="24"/>
        </w:rPr>
      </w:pPr>
      <w:r>
        <w:rPr>
          <w:sz w:val="24"/>
          <w:szCs w:val="24"/>
        </w:rPr>
        <w:t xml:space="preserve">— </w:t>
      </w:r>
      <w:r>
        <w:rPr>
          <w:sz w:val="24"/>
          <w:szCs w:val="24"/>
        </w:rPr>
        <w:t>Ñàì ðàçáåðóñü è ïðèìó ìåðû, — ñóõî îòâåòèë Ñàâàðè. — Åäèíñòâåííûé ðèñê, åñëè îíè óçíàëè âàø ñëóæåáíûé òåëåôîí, äà è òî âðÿä ëè. Ïðåäóïðåäèòå íà âñÿêèé ñëó÷àé ñîòðóäíèêîâ.</w:t>
      </w:r>
    </w:p>
    <w:p>
      <w:pPr>
        <w:pStyle w:val="Normal"/>
        <w:ind w:firstLine="720"/>
        <w:jc w:val="both"/>
        <w:rPr>
          <w:sz w:val="24"/>
          <w:szCs w:val="24"/>
        </w:rPr>
      </w:pPr>
      <w:r>
        <w:rPr>
          <w:sz w:val="24"/>
          <w:szCs w:val="24"/>
        </w:rPr>
        <w:t xml:space="preserve">— </w:t>
      </w:r>
      <w:r>
        <w:rPr>
          <w:sz w:val="24"/>
          <w:szCs w:val="24"/>
        </w:rPr>
        <w:t>Âû õîòèòå ñêàçàòü, ÷òî ëó÷øå ìíå ïîìåíÿòü ìåñòî ðàáîòû?</w:t>
      </w:r>
    </w:p>
    <w:p>
      <w:pPr>
        <w:pStyle w:val="Normal"/>
        <w:ind w:firstLine="720"/>
        <w:jc w:val="both"/>
        <w:rPr>
          <w:sz w:val="24"/>
          <w:szCs w:val="24"/>
        </w:rPr>
      </w:pPr>
      <w:r>
        <w:rPr>
          <w:sz w:val="24"/>
          <w:szCs w:val="24"/>
        </w:rPr>
        <w:t xml:space="preserve">— </w:t>
      </w:r>
      <w:r>
        <w:rPr>
          <w:sz w:val="24"/>
          <w:szCs w:val="24"/>
        </w:rPr>
        <w:t>Ñî âðåìåíåì, ìîæåò áûòü. Ãëàâíîå, ÷òîáû â êîíòððàçâåäêå íèêòî íå ñâÿçàë âàøå èìÿ ñ èìåíåì Æàëþ, — òóò óæ Áàóì íå ïðîìàõíåòñÿ, ñõâàòèò âàøåãî áðàòöà.</w:t>
      </w:r>
    </w:p>
    <w:p>
      <w:pPr>
        <w:pStyle w:val="Normal"/>
        <w:ind w:firstLine="720"/>
        <w:jc w:val="both"/>
        <w:rPr>
          <w:sz w:val="24"/>
          <w:szCs w:val="24"/>
        </w:rPr>
      </w:pPr>
      <w:r>
        <w:rPr>
          <w:sz w:val="24"/>
          <w:szCs w:val="24"/>
        </w:rPr>
        <w:t xml:space="preserve">— </w:t>
      </w:r>
      <w:r>
        <w:rPr>
          <w:sz w:val="24"/>
          <w:szCs w:val="24"/>
        </w:rPr>
        <w:t>Ñàìî ñîáîé. ×òî ÿ äîëæåí ïðåäïðèíÿòü?</w:t>
      </w:r>
    </w:p>
    <w:p>
      <w:pPr>
        <w:pStyle w:val="Normal"/>
        <w:ind w:firstLine="720"/>
        <w:jc w:val="both"/>
        <w:rPr>
          <w:sz w:val="24"/>
          <w:szCs w:val="24"/>
        </w:rPr>
      </w:pPr>
      <w:r>
        <w:rPr>
          <w:sz w:val="24"/>
          <w:szCs w:val="24"/>
        </w:rPr>
        <w:t xml:space="preserve">— </w:t>
      </w:r>
      <w:r>
        <w:rPr>
          <w:sz w:val="24"/>
          <w:szCs w:val="24"/>
        </w:rPr>
        <w:t>Ïîïðîáóþ âûÿñíèòü, ÷òî èì èçâåñòíî. Òàêàÿ âîçìîæíîñòü åñòü. Åñëè âàøåìó áðàòó ãðîçèò îïàñíîñòü, òóò æå äàì çíàòü.</w:t>
      </w:r>
    </w:p>
    <w:p>
      <w:pPr>
        <w:pStyle w:val="Normal"/>
        <w:ind w:firstLine="720"/>
        <w:jc w:val="both"/>
        <w:rPr>
          <w:sz w:val="24"/>
          <w:szCs w:val="24"/>
        </w:rPr>
      </w:pPr>
      <w:r>
        <w:rPr>
          <w:sz w:val="24"/>
          <w:szCs w:val="24"/>
        </w:rPr>
        <w:t>Òàâåðíå ìîë÷àë, ñòàðàÿñü ïðèâåñòè ñâîè ìûñëè â ïîðÿäîê, è íåîæèäàííî ïîéìàë íà ñåáå òÿæåëûé âçãëÿä ñîáåñåäíèêà:</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òî — íó? — ñíîâà çàâîëíîâàëñÿ Òàâåðíå. — ×òî âû èìååòå â âèäó?</w:t>
      </w:r>
    </w:p>
    <w:p>
      <w:pPr>
        <w:pStyle w:val="Normal"/>
        <w:ind w:firstLine="720"/>
        <w:jc w:val="both"/>
        <w:rPr>
          <w:sz w:val="24"/>
          <w:szCs w:val="24"/>
        </w:rPr>
      </w:pPr>
      <w:r>
        <w:rPr>
          <w:sz w:val="24"/>
          <w:szCs w:val="24"/>
        </w:rPr>
        <w:t xml:space="preserve">— </w:t>
      </w:r>
      <w:r>
        <w:rPr>
          <w:sz w:val="24"/>
          <w:szCs w:val="24"/>
        </w:rPr>
        <w:t>Âû óæå ðàáîòàåòå íàä ýòèì äåëîì, òàê âåäü? È áðàòåö âàø òîæå?</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Âû æå íå ñîáèðàëèñü ýòèì çàíèìàòüñÿ, ïîêà íå ïîñòóïèò ïåðâûé ïëàòåæ. Êîðî÷å ãîâîðÿ, ÿ õî÷ó ïîëó÷èòü ñâîè êîìèññèîííûå.</w:t>
      </w:r>
    </w:p>
    <w:p>
      <w:pPr>
        <w:pStyle w:val="Normal"/>
        <w:ind w:firstLine="720"/>
        <w:jc w:val="both"/>
        <w:rPr>
          <w:sz w:val="24"/>
          <w:szCs w:val="24"/>
        </w:rPr>
      </w:pPr>
      <w:r>
        <w:rPr>
          <w:sz w:val="24"/>
          <w:szCs w:val="24"/>
        </w:rPr>
        <w:t xml:space="preserve">— </w:t>
      </w:r>
      <w:r>
        <w:rPr>
          <w:sz w:val="24"/>
          <w:szCs w:val="24"/>
        </w:rPr>
        <w:t>Íî ïîäòâåðæäåíèå èç áàíêà åùå íå ïîëó÷åíî.</w:t>
      </w:r>
    </w:p>
    <w:p>
      <w:pPr>
        <w:pStyle w:val="Normal"/>
        <w:ind w:firstLine="720"/>
        <w:jc w:val="both"/>
        <w:rPr>
          <w:sz w:val="24"/>
          <w:szCs w:val="24"/>
        </w:rPr>
      </w:pPr>
      <w:r>
        <w:rPr>
          <w:sz w:val="24"/>
          <w:szCs w:val="24"/>
        </w:rPr>
        <w:t xml:space="preserve">— </w:t>
      </w:r>
      <w:r>
        <w:rPr>
          <w:sz w:val="24"/>
          <w:szCs w:val="24"/>
        </w:rPr>
        <w:t>À ÿ íå ñîáèðàþñü åãî äîæèäàòüñÿ. — Ñàâàðè óëûáíóëñÿ, îäíàêî óëûáêà ýòà ïîêàçàëàñü ïàðòíåðó ÷ðåçâû÷àéíî íåïðèÿòíîé. — Ìíå ìîè äåíüãè íóæíû çàâòðà óòðîì.</w:t>
      </w:r>
    </w:p>
    <w:p>
      <w:pPr>
        <w:pStyle w:val="Normal"/>
        <w:ind w:firstLine="720"/>
        <w:jc w:val="both"/>
        <w:rPr>
          <w:sz w:val="24"/>
          <w:szCs w:val="24"/>
        </w:rPr>
      </w:pPr>
      <w:r>
        <w:rPr>
          <w:sz w:val="24"/>
          <w:szCs w:val="24"/>
        </w:rPr>
        <w:t xml:space="preserve">— </w:t>
      </w:r>
      <w:r>
        <w:rPr>
          <w:sz w:val="24"/>
          <w:szCs w:val="24"/>
        </w:rPr>
        <w:t>Âðÿä ëè ê óòðó ïðèäåò ïîäòâåðæäåíèå.</w:t>
      </w:r>
    </w:p>
    <w:p>
      <w:pPr>
        <w:pStyle w:val="Normal"/>
        <w:ind w:firstLine="720"/>
        <w:jc w:val="both"/>
        <w:rPr>
          <w:sz w:val="24"/>
          <w:szCs w:val="24"/>
        </w:rPr>
      </w:pPr>
      <w:r>
        <w:rPr>
          <w:sz w:val="24"/>
          <w:szCs w:val="24"/>
        </w:rPr>
        <w:t xml:space="preserve">— </w:t>
      </w:r>
      <w:r>
        <w:rPr>
          <w:sz w:val="24"/>
          <w:szCs w:val="24"/>
        </w:rPr>
        <w:t>Òàê çàïëàòèòå ìíå èç ñâîèõ ñáåðåæåíèé è âîñïîëíèòå ýòó ñóììó, êîãäà áàíêîâñêèå ïðîöåäóðû çàêîí÷àòñÿ.</w:t>
      </w:r>
    </w:p>
    <w:p>
      <w:pPr>
        <w:pStyle w:val="Normal"/>
        <w:ind w:firstLine="720"/>
        <w:jc w:val="both"/>
        <w:rPr>
          <w:sz w:val="24"/>
          <w:szCs w:val="24"/>
        </w:rPr>
      </w:pPr>
      <w:r>
        <w:rPr>
          <w:sz w:val="24"/>
          <w:szCs w:val="24"/>
        </w:rPr>
        <w:t xml:space="preserve">— </w:t>
      </w:r>
      <w:r>
        <w:rPr>
          <w:sz w:val="24"/>
          <w:szCs w:val="24"/>
        </w:rPr>
        <w:t>Òàê íå äåëàþò.</w:t>
      </w:r>
    </w:p>
    <w:p>
      <w:pPr>
        <w:pStyle w:val="Normal"/>
        <w:ind w:firstLine="720"/>
        <w:jc w:val="both"/>
        <w:rPr>
          <w:sz w:val="24"/>
          <w:szCs w:val="24"/>
        </w:rPr>
      </w:pPr>
      <w:r>
        <w:rPr>
          <w:sz w:val="24"/>
          <w:szCs w:val="24"/>
        </w:rPr>
        <w:t xml:space="preserve">— </w:t>
      </w:r>
      <w:r>
        <w:rPr>
          <w:sz w:val="24"/>
          <w:szCs w:val="24"/>
        </w:rPr>
        <w:t>Ìíå ïëåâàòü, äåëàþò èëè íå äåëàþò. Ýòè ñâîè åâðåéñêèå øòó÷êè îñòàâüòå äëÿ äðóãèõ, à ìíå èçâîëüòå çàïëàòèòü, ÷òî ïîëîæåíî.</w:t>
      </w:r>
    </w:p>
    <w:p>
      <w:pPr>
        <w:pStyle w:val="Normal"/>
        <w:ind w:firstLine="720"/>
        <w:jc w:val="both"/>
        <w:rPr>
          <w:sz w:val="24"/>
          <w:szCs w:val="24"/>
        </w:rPr>
      </w:pPr>
      <w:r>
        <w:rPr>
          <w:sz w:val="24"/>
          <w:szCs w:val="24"/>
        </w:rPr>
        <w:t>Òàâåðíå íàõìóðèëñÿ:</w:t>
      </w:r>
    </w:p>
    <w:p>
      <w:pPr>
        <w:pStyle w:val="Normal"/>
        <w:ind w:firstLine="720"/>
        <w:jc w:val="both"/>
        <w:rPr>
          <w:sz w:val="24"/>
          <w:szCs w:val="24"/>
        </w:rPr>
      </w:pPr>
      <w:r>
        <w:rPr>
          <w:sz w:val="24"/>
          <w:szCs w:val="24"/>
        </w:rPr>
        <w:t xml:space="preserve">— </w:t>
      </w:r>
      <w:r>
        <w:rPr>
          <w:sz w:val="24"/>
          <w:szCs w:val="24"/>
        </w:rPr>
        <w:t>Íó åñëè âû òàê ñòàâèòå âîïðîñ...</w:t>
      </w:r>
    </w:p>
    <w:p>
      <w:pPr>
        <w:pStyle w:val="Normal"/>
        <w:ind w:firstLine="720"/>
        <w:jc w:val="both"/>
        <w:rPr>
          <w:sz w:val="24"/>
          <w:szCs w:val="24"/>
        </w:rPr>
      </w:pPr>
      <w:r>
        <w:rPr>
          <w:sz w:val="24"/>
          <w:szCs w:val="24"/>
        </w:rPr>
        <w:t xml:space="preserve">— </w:t>
      </w:r>
      <w:r>
        <w:rPr>
          <w:sz w:val="24"/>
          <w:szCs w:val="24"/>
        </w:rPr>
        <w:t>Îòñòóïàòü íå ñîáèðàþñü, èìåéòå â âèäó.</w:t>
      </w:r>
    </w:p>
    <w:p>
      <w:pPr>
        <w:pStyle w:val="Normal"/>
        <w:ind w:firstLine="720"/>
        <w:jc w:val="both"/>
        <w:rPr>
          <w:sz w:val="24"/>
          <w:szCs w:val="24"/>
        </w:rPr>
      </w:pPr>
      <w:r>
        <w:rPr>
          <w:sz w:val="24"/>
          <w:szCs w:val="24"/>
        </w:rPr>
        <w:t>Îíè ðàçîøëèñü, íå ïîïðîùàâøèñü. Òàâåðíå îòïðàâèëñÿ ïîâèäàòü áðàòà — èõ ðåäêèå âñòðå÷è îáû÷íî íàçíà÷àëèñü â êàôå âîçëå Ïàíòåîíà — è ïåðåñêàçàë åìó íåïðèÿòíûé ðàçãîâîð.</w:t>
      </w:r>
    </w:p>
    <w:p>
      <w:pPr>
        <w:pStyle w:val="Normal"/>
        <w:ind w:firstLine="720"/>
        <w:jc w:val="both"/>
        <w:rPr>
          <w:sz w:val="24"/>
          <w:szCs w:val="24"/>
        </w:rPr>
      </w:pPr>
      <w:r>
        <w:rPr>
          <w:sz w:val="24"/>
          <w:szCs w:val="24"/>
        </w:rPr>
        <w:t xml:space="preserve">— </w:t>
      </w:r>
      <w:r>
        <w:rPr>
          <w:sz w:val="24"/>
          <w:szCs w:val="24"/>
        </w:rPr>
        <w:t>Æèçíü ñòàíîâèòñÿ îïàñíîé, — çàâåðøèë îí ñâîé ðàññêàç. — Ñàâàðè òî ëè ñàì îáìàíûâàåòñÿ, òî ëè íàñ çà íîñ âîäèò — êîãäà ÿ ïîïðîñèë åãî îáúÿñíèòü ïîäðîáíåé, ÷òî ó íåãî çà ïðîáëåìû ñ êîíòððàçâåäêîé, îí íàáû÷èëñÿ è îòâå÷àòü îòêàçàëñÿ. Íî ðàç îí òðåáóåò ñâîè êîìèññèîííûå, äà åùå òàê íàñòîé÷èâî, çíà÷èò, ÷óâñòâóåò ðåàëüíóþ îïàñíîñòü. Îí áîëüøå çíàåò, ÷åì ãîâîðèò.</w:t>
      </w:r>
    </w:p>
    <w:p>
      <w:pPr>
        <w:pStyle w:val="Normal"/>
        <w:ind w:firstLine="720"/>
        <w:jc w:val="both"/>
        <w:rPr>
          <w:sz w:val="24"/>
          <w:szCs w:val="24"/>
        </w:rPr>
      </w:pPr>
      <w:r>
        <w:rPr>
          <w:sz w:val="24"/>
          <w:szCs w:val="24"/>
        </w:rPr>
        <w:t xml:space="preserve">— </w:t>
      </w:r>
      <w:r>
        <w:rPr>
          <w:sz w:val="24"/>
          <w:szCs w:val="24"/>
        </w:rPr>
        <w:t>Åñëè êîíòððàçâåäêà âûéäåò íà òåáÿ, ÿ ïðîïàë, — îòîçâàëñÿ áðàò, îí ñòàðàëñÿ êàçàòüñÿ ñïîêîéíûì, íî âçãëÿä, êîòîðûì îí îêèíóë êàôå, âûðàæàë òðåâîãó. — Åñëè ÷òî — ïðèäåòñÿ ìíå êîãòè ðâàòü. Òû ïåðåâåë äåíüãè â Æåíåâó?</w:t>
      </w:r>
    </w:p>
    <w:p>
      <w:pPr>
        <w:pStyle w:val="Normal"/>
        <w:ind w:firstLine="720"/>
        <w:jc w:val="both"/>
        <w:rPr>
          <w:sz w:val="24"/>
          <w:szCs w:val="24"/>
        </w:rPr>
      </w:pPr>
      <w:r>
        <w:rPr>
          <w:sz w:val="24"/>
          <w:szCs w:val="24"/>
        </w:rPr>
        <w:t xml:space="preserve">— </w:t>
      </w:r>
      <w:r>
        <w:rPr>
          <w:sz w:val="24"/>
          <w:szCs w:val="24"/>
        </w:rPr>
        <w:t>Ïåðåâåë. Òû, êñòàòè, åùå íå ðàññêàçàë î ðåçóëüòàòàõ ñâîåé ïîåçäêè, — íàïîìíèë Òàâåðíå.</w:t>
      </w:r>
    </w:p>
    <w:p>
      <w:pPr>
        <w:pStyle w:val="Normal"/>
        <w:ind w:firstLine="720"/>
        <w:jc w:val="both"/>
        <w:rPr>
          <w:sz w:val="24"/>
          <w:szCs w:val="24"/>
        </w:rPr>
      </w:pPr>
      <w:r>
        <w:rPr>
          <w:sz w:val="24"/>
          <w:szCs w:val="24"/>
        </w:rPr>
        <w:t xml:space="preserve">— </w:t>
      </w:r>
      <w:r>
        <w:rPr>
          <w:sz w:val="24"/>
          <w:szCs w:val="24"/>
        </w:rPr>
        <w:t>ß òîëüêî â÷åðà âå÷åðîì âåðíóëñÿ. Âñå èäåò ïî ïëàíó. Â Ìåéðàðãå ÿ îáî âñåì äîãîâîðèëñÿ — ïðîáëåì íå áóäåò. Ñàìûé óäîáíûé äåíü 22 èþëÿ, ó ìåíÿ åñòü âñå òðàíñïîðòíûå ñõåìû. Òû óñïååøü ïîäãîòîâèòü êîìàíäó?</w:t>
      </w:r>
    </w:p>
    <w:p>
      <w:pPr>
        <w:pStyle w:val="Normal"/>
        <w:ind w:firstLine="720"/>
        <w:jc w:val="both"/>
        <w:rPr>
          <w:sz w:val="24"/>
          <w:szCs w:val="24"/>
        </w:rPr>
      </w:pPr>
      <w:r>
        <w:rPr>
          <w:sz w:val="24"/>
          <w:szCs w:val="24"/>
        </w:rPr>
        <w:t xml:space="preserve">— </w:t>
      </w:r>
      <w:r>
        <w:rPr>
          <w:sz w:val="24"/>
          <w:szCs w:val="24"/>
        </w:rPr>
        <w:t>Óñïåþ. ß ïîâèäàëñÿ ñ Êàðà÷÷è, îí âñå óñòðîèò.</w:t>
      </w:r>
    </w:p>
    <w:p>
      <w:pPr>
        <w:pStyle w:val="Normal"/>
        <w:ind w:firstLine="720"/>
        <w:jc w:val="both"/>
        <w:rPr>
          <w:sz w:val="24"/>
          <w:szCs w:val="24"/>
        </w:rPr>
      </w:pPr>
      <w:r>
        <w:rPr>
          <w:sz w:val="24"/>
          <w:szCs w:val="24"/>
        </w:rPr>
        <w:t xml:space="preserve">— </w:t>
      </w:r>
      <w:r>
        <w:rPr>
          <w:sz w:val="24"/>
          <w:szCs w:val="24"/>
        </w:rPr>
        <w:t>Ïîíàäîáèòñÿ âñåãî ÷åëîâåê øåñòü, îíè äîëæíû áûòü íàäåæíûìè. Àâòîìàòû äëÿ âñåõ. Õîðîøî áû åùå ãðàíàòû ñî ñëåçîòî÷èâûì ãàçîì — íà âñÿêèé ñëó÷àé.</w:t>
      </w:r>
    </w:p>
    <w:p>
      <w:pPr>
        <w:pStyle w:val="Normal"/>
        <w:ind w:firstLine="720"/>
        <w:jc w:val="both"/>
        <w:rPr>
          <w:sz w:val="24"/>
          <w:szCs w:val="24"/>
        </w:rPr>
      </w:pPr>
      <w:r>
        <w:rPr>
          <w:sz w:val="24"/>
          <w:szCs w:val="24"/>
        </w:rPr>
        <w:t xml:space="preserve">— </w:t>
      </w:r>
      <w:r>
        <w:rPr>
          <w:sz w:val="24"/>
          <w:szCs w:val="24"/>
        </w:rPr>
        <w:t>Ýòî âñå äîñòàíåì. Íàñ÷åò ìàøèí òîæå äîãîâîðèëèñü.</w:t>
      </w:r>
    </w:p>
    <w:p>
      <w:pPr>
        <w:pStyle w:val="Normal"/>
        <w:ind w:firstLine="720"/>
        <w:jc w:val="both"/>
        <w:rPr>
          <w:sz w:val="24"/>
          <w:szCs w:val="24"/>
        </w:rPr>
      </w:pPr>
      <w:r>
        <w:rPr>
          <w:sz w:val="24"/>
          <w:szCs w:val="24"/>
        </w:rPr>
        <w:t xml:space="preserve">— </w:t>
      </w:r>
      <w:r>
        <w:rPr>
          <w:sz w:val="24"/>
          <w:szCs w:val="24"/>
        </w:rPr>
        <w:t>×åðåç ïàðó äíåé ÿ òåáå ñîîáùó òî÷íîå ìåñòî è ïîäðîáíûé ïëàí äåéñòâèé.</w:t>
      </w:r>
    </w:p>
    <w:p>
      <w:pPr>
        <w:pStyle w:val="Normal"/>
        <w:ind w:firstLine="720"/>
        <w:jc w:val="both"/>
        <w:rPr>
          <w:sz w:val="24"/>
          <w:szCs w:val="24"/>
        </w:rPr>
      </w:pPr>
      <w:r>
        <w:rPr>
          <w:sz w:val="24"/>
          <w:szCs w:val="24"/>
        </w:rPr>
        <w:t xml:space="preserve">— </w:t>
      </w:r>
      <w:r>
        <w:rPr>
          <w:sz w:val="24"/>
          <w:szCs w:val="24"/>
        </w:rPr>
        <w:t>Êàê îí âûãëÿäèò, íàø òîâàð?</w:t>
      </w:r>
    </w:p>
    <w:p>
      <w:pPr>
        <w:pStyle w:val="Normal"/>
        <w:ind w:firstLine="720"/>
        <w:jc w:val="both"/>
        <w:rPr>
          <w:sz w:val="24"/>
          <w:szCs w:val="24"/>
        </w:rPr>
      </w:pPr>
      <w:r>
        <w:rPr>
          <w:sz w:val="24"/>
          <w:szCs w:val="24"/>
        </w:rPr>
        <w:t xml:space="preserve">— </w:t>
      </w:r>
      <w:r>
        <w:rPr>
          <w:sz w:val="24"/>
          <w:szCs w:val="24"/>
        </w:rPr>
        <w:t>Äâå ïëóòîíèåâûõ áîåãîëîâêè, ïî ïÿòíàäöàòü êèëîòîíí êàæäàÿ.</w:t>
      </w:r>
    </w:p>
    <w:p>
      <w:pPr>
        <w:pStyle w:val="Normal"/>
        <w:ind w:firstLine="720"/>
        <w:jc w:val="both"/>
        <w:rPr>
          <w:sz w:val="24"/>
          <w:szCs w:val="24"/>
        </w:rPr>
      </w:pPr>
      <w:r>
        <w:rPr>
          <w:sz w:val="24"/>
          <w:szCs w:val="24"/>
        </w:rPr>
        <w:t>Îáñóæäåíèå äåòàëåé ñäåëêè êàê-òî óñïîêîèëî îáîèõ — â ñóùíîñòè, íè÷åãî åùå íå ïîòåðÿíî, äåëî äâèæåòñÿ. Òàâåðíå òàê è ñîîáùèë Õàíèôó, ïðèáåãíóâ ê óñëóãàì ëèâèéñêîé äèïëîìàòè÷åñêîé ïî÷ò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Ïîðà óæ òåáå óçíàòü âñå, — ñêàçàë Õàíèô. — Òåì áîëåå, ÷òî íàñ÷åò Ýññàòà òû îêàçàëàñü ïðàâà.</w:t>
      </w:r>
    </w:p>
    <w:p>
      <w:pPr>
        <w:pStyle w:val="Normal"/>
        <w:ind w:firstLine="720"/>
        <w:jc w:val="both"/>
        <w:rPr>
          <w:sz w:val="24"/>
          <w:szCs w:val="24"/>
        </w:rPr>
      </w:pPr>
      <w:r>
        <w:rPr>
          <w:sz w:val="24"/>
          <w:szCs w:val="24"/>
        </w:rPr>
        <w:t>Ðàñìèÿ ïî îáûêíîâåíèþ âûñëóøàëà åãî ìîë÷à è äàæå íà ïîõâàëó íå îòîçâàëàñü.</w:t>
      </w:r>
    </w:p>
    <w:p>
      <w:pPr>
        <w:pStyle w:val="Normal"/>
        <w:ind w:firstLine="720"/>
        <w:jc w:val="both"/>
        <w:rPr>
          <w:sz w:val="24"/>
          <w:szCs w:val="24"/>
        </w:rPr>
      </w:pPr>
      <w:r>
        <w:rPr>
          <w:sz w:val="24"/>
          <w:szCs w:val="24"/>
        </w:rPr>
        <w:t xml:space="preserve">— </w:t>
      </w:r>
      <w:r>
        <w:rPr>
          <w:sz w:val="24"/>
          <w:szCs w:val="24"/>
        </w:rPr>
        <w:t>Äà è ñ Ñààäîì Õàéåêîì çðÿ ÿ òåáÿ íå ïîñëóøàëñÿ, — òàêîãî ïðîôåññîð íèêîãäà åùå íå ãîâîðèë, íî äåâóøêà è òóò íå ïðîìîëâèëà íè ñëîâà. — Ïî÷åìó ìîë÷èøü?</w:t>
      </w:r>
    </w:p>
    <w:p>
      <w:pPr>
        <w:pStyle w:val="Normal"/>
        <w:ind w:firstLine="720"/>
        <w:jc w:val="both"/>
        <w:rPr>
          <w:sz w:val="24"/>
          <w:szCs w:val="24"/>
        </w:rPr>
      </w:pPr>
      <w:r>
        <w:rPr>
          <w:sz w:val="24"/>
          <w:szCs w:val="24"/>
        </w:rPr>
        <w:t xml:space="preserve">— </w:t>
      </w:r>
      <w:r>
        <w:rPr>
          <w:sz w:val="24"/>
          <w:szCs w:val="24"/>
        </w:rPr>
        <w:t>Óáèëè õîðîøåãî ÷åëîâåêà — ÷òî æ òóò ñêàæåøü?</w:t>
      </w:r>
    </w:p>
    <w:p>
      <w:pPr>
        <w:pStyle w:val="Normal"/>
        <w:ind w:firstLine="720"/>
        <w:jc w:val="both"/>
        <w:rPr>
          <w:sz w:val="24"/>
          <w:szCs w:val="24"/>
        </w:rPr>
      </w:pPr>
      <w:r>
        <w:rPr>
          <w:sz w:val="24"/>
          <w:szCs w:val="24"/>
        </w:rPr>
        <w:t xml:space="preserve">— </w:t>
      </w:r>
      <w:r>
        <w:rPr>
          <w:sz w:val="24"/>
          <w:szCs w:val="24"/>
        </w:rPr>
        <w:t>Íå çàöèêëèâàéñÿ òû íà ýòîì. Îøèáêè ó âñåõ ñëó÷àþòñÿ. Åñëè ïîìíèøü, ÿ îáúÿñíÿë, ÷òî îïåðàöèè â Ïàðèæå è Ðèìå èìåþò çíà÷åíèå ðàçâå ÷òî äëÿ ñàìèõ èñïîëíèòåëåé. Íè÷åãî îíè íå èçìåíèëè — íè íàøèõ ãðàíèö, íè ñèîíèñòñêîé ýêñïàíñèè. Òîëüêî îòâðàòèëè îò íàñ ìèðîâîå îáùåñòâåííîå ìíåíèå — à îíî è òàê áûëî íå çà íàñ. Íàñèëèå ìîæíî ïîáåäèòü òîëüêî åùå áîëüøèì íàñèëèåì, ÿ âñåãäà ýòî ãîâîðèë. Âñÿêèå òàì àêöèè, íàáåãè íà ÷óæèå ãðàíèöû è äàæå ëîêàëüíûå âîéíû — ñêîëüêî èõ áûëî, à ÷òî òîëêó? Ñèîíèñòû äî ñèõ ïîð âñåãäà îñòàâàëèñü â âûèãðûøå — è Ñåìèäíåâíàÿ âîéíà, è Èîì Êèïïóð — âñå â èõ ïîëüçó. Âîò åñëè îíè ïî÷óâñòâóþò, ÷òî ìîãóò ïðîèãðàòü, — òóò äåðæèñü. È àòîìíóþ áîìáó â õîä ïóñòÿò, íè÷òî èõ íå îñòàíîâèò. Ïîêà îáõîäèëîñü áåç ýòîãî — èõ âñåãäà âûðó÷àëè àìåðèêàíöû. È âïðåäü òàê áóäåò — åñëè íå ïåðåëîìèòü ñèòóàöèþ. Íàäî èõ ïîñòàâèòü ïåðåä fait accompli — ïåðåä ñâåðøèâøèìñÿ ôàêòîì. À ôàêò áóäåò òàêîé, ÷òî Èçðàèëþ ãðîçèò ïîëíîå óíè÷òîæåíèå, åñëè îí íå âûïîëíèò íàøèõ òðåáîâàíèé. Ïîâèíîâåíèÿ ìîæíî äîáèòüñÿ, òîëüêî åñëè ó íàñ áóäåò ñîáñòâåííàÿ àòîìíàÿ áîìáà. Âîò î ÷åì áûëè âñå ýòè õëîïîòû âî Ôðàíöèè.</w:t>
      </w:r>
    </w:p>
    <w:p>
      <w:pPr>
        <w:pStyle w:val="Normal"/>
        <w:ind w:firstLine="720"/>
        <w:jc w:val="both"/>
        <w:rPr>
          <w:sz w:val="24"/>
          <w:szCs w:val="24"/>
        </w:rPr>
      </w:pPr>
      <w:r>
        <w:rPr>
          <w:sz w:val="24"/>
          <w:szCs w:val="24"/>
        </w:rPr>
        <w:t xml:space="preserve">— </w:t>
      </w:r>
      <w:r>
        <w:rPr>
          <w:sz w:val="24"/>
          <w:szCs w:val="24"/>
        </w:rPr>
        <w:t>Âû ñîáèðàåòåñü áîìáó â ñàìîì äåëå âçîðâàòü?</w:t>
      </w:r>
    </w:p>
    <w:p>
      <w:pPr>
        <w:pStyle w:val="Normal"/>
        <w:ind w:firstLine="720"/>
        <w:jc w:val="both"/>
        <w:rPr>
          <w:sz w:val="24"/>
          <w:szCs w:val="24"/>
        </w:rPr>
      </w:pPr>
      <w:r>
        <w:rPr>
          <w:sz w:val="24"/>
          <w:szCs w:val="24"/>
        </w:rPr>
        <w:t xml:space="preserve">— </w:t>
      </w:r>
      <w:r>
        <w:rPr>
          <w:sz w:val="24"/>
          <w:szCs w:val="24"/>
        </w:rPr>
        <w:t>Íå çíàþ ïîêà. Íî åñëè ïîíàäîáèòñÿ, âçîðâåì. Åñëè Èçðàèëü íå ïîä÷èíèòñÿ, ìû ïîéäåì íà âñå. Ïðåäñòîèò åùå ìíîãî äåë. Çàâòðà ÿ åäó â Òðèïîëè, îòòóäà âî Ôðàíöèþ. À òåáå ïðèäåòñÿ ëåòåòü â Èçðàèëü — è î÷åíü ñêîðî.</w:t>
      </w:r>
    </w:p>
    <w:p>
      <w:pPr>
        <w:pStyle w:val="Normal"/>
        <w:ind w:firstLine="720"/>
        <w:jc w:val="both"/>
        <w:rPr>
          <w:sz w:val="24"/>
          <w:szCs w:val="24"/>
        </w:rPr>
      </w:pPr>
      <w:r>
        <w:rPr>
          <w:sz w:val="24"/>
          <w:szCs w:val="24"/>
        </w:rPr>
        <w:t>Îí íà÷àë îáúÿñíÿòü åé öåëü ýòîé ïîåçäêè — Ðàñìèÿ íàïåðåä çíàëà, ÷òî åñëè ïîïðîñèòü åãî ðàññêàçàòü ïîäðîáíåå, îí âñå ðàâíî ñêàæåò òîëüêî òî, ÷òî ñî÷òåò íóæíûì, ïîýòîìó è íå ïðîÿâëÿëà ëþáîïûòñòâà. Ñïðîñèëà òîëüêî:</w:t>
      </w:r>
    </w:p>
    <w:p>
      <w:pPr>
        <w:pStyle w:val="Normal"/>
        <w:ind w:firstLine="720"/>
        <w:jc w:val="both"/>
        <w:rPr>
          <w:sz w:val="24"/>
          <w:szCs w:val="24"/>
        </w:rPr>
      </w:pPr>
      <w:r>
        <w:rPr>
          <w:sz w:val="24"/>
          <w:szCs w:val="24"/>
        </w:rPr>
        <w:t xml:space="preserve">— </w:t>
      </w:r>
      <w:r>
        <w:rPr>
          <w:sz w:val="24"/>
          <w:szCs w:val="24"/>
        </w:rPr>
        <w:t>À Ýññàò — îí çíàë âàøè ýòè ïëàíû?</w:t>
      </w:r>
    </w:p>
    <w:p>
      <w:pPr>
        <w:pStyle w:val="Normal"/>
        <w:ind w:firstLine="720"/>
        <w:jc w:val="both"/>
        <w:rPr>
          <w:sz w:val="24"/>
          <w:szCs w:val="24"/>
        </w:rPr>
      </w:pPr>
      <w:r>
        <w:rPr>
          <w:sz w:val="24"/>
          <w:szCs w:val="24"/>
        </w:rPr>
        <w:t xml:space="preserve">— </w:t>
      </w:r>
      <w:r>
        <w:rPr>
          <w:sz w:val="24"/>
          <w:szCs w:val="24"/>
        </w:rPr>
        <w:t>ß ïðè íåì äàæå íå óïîìèíàë î íèõ.</w:t>
      </w:r>
    </w:p>
    <w:p>
      <w:pPr>
        <w:pStyle w:val="Normal"/>
        <w:ind w:firstLine="720"/>
        <w:jc w:val="both"/>
        <w:rPr>
          <w:sz w:val="24"/>
          <w:szCs w:val="24"/>
        </w:rPr>
      </w:pPr>
      <w:r>
        <w:rPr>
          <w:sz w:val="24"/>
          <w:szCs w:val="24"/>
        </w:rPr>
        <w:t xml:space="preserve">— </w:t>
      </w:r>
      <w:r>
        <w:rPr>
          <w:sz w:val="24"/>
          <w:szCs w:val="24"/>
        </w:rPr>
        <w:t>Ïðî÷åñòü îí ÷òî-íèáóäü ìîã?</w:t>
      </w:r>
    </w:p>
    <w:p>
      <w:pPr>
        <w:pStyle w:val="Normal"/>
        <w:ind w:firstLine="720"/>
        <w:jc w:val="both"/>
        <w:rPr>
          <w:sz w:val="24"/>
          <w:szCs w:val="24"/>
        </w:rPr>
      </w:pPr>
      <w:r>
        <w:rPr>
          <w:sz w:val="24"/>
          <w:szCs w:val="24"/>
        </w:rPr>
        <w:t xml:space="preserve">— </w:t>
      </w:r>
      <w:r>
        <w:rPr>
          <w:sz w:val="24"/>
          <w:szCs w:val="24"/>
        </w:rPr>
        <w:t>Êîå-êàêèå çàïèñè åñòü, íî îíè â ñåéôå. È çàêîäèðîâàíû.</w:t>
      </w:r>
    </w:p>
    <w:p>
      <w:pPr>
        <w:pStyle w:val="Normal"/>
        <w:ind w:firstLine="720"/>
        <w:jc w:val="both"/>
        <w:rPr>
          <w:sz w:val="24"/>
          <w:szCs w:val="24"/>
        </w:rPr>
      </w:pPr>
      <w:r>
        <w:rPr>
          <w:sz w:val="24"/>
          <w:szCs w:val="24"/>
        </w:rPr>
        <w:t xml:space="preserve">— </w:t>
      </w:r>
      <w:r>
        <w:rPr>
          <w:sz w:val="24"/>
          <w:szCs w:val="24"/>
        </w:rPr>
        <w:t>À â ñåéô îí íå ìîã çàãëÿíóòü?</w:t>
      </w:r>
    </w:p>
    <w:p>
      <w:pPr>
        <w:pStyle w:val="Normal"/>
        <w:ind w:firstLine="720"/>
        <w:jc w:val="both"/>
        <w:rPr>
          <w:sz w:val="24"/>
          <w:szCs w:val="24"/>
        </w:rPr>
      </w:pPr>
      <w:r>
        <w:rPr>
          <w:sz w:val="24"/>
          <w:szCs w:val="24"/>
        </w:rPr>
        <w:t xml:space="preserve">— </w:t>
      </w:r>
      <w:r>
        <w:rPr>
          <w:sz w:val="24"/>
          <w:szCs w:val="24"/>
        </w:rPr>
        <w:t>Èñêëþ÷åíî. Òåáÿ ÷òî, ýòà èäåÿ íàïóãàëà — íàñ÷åò ãèáåëè Èçðàèëÿ?</w:t>
      </w:r>
    </w:p>
    <w:p>
      <w:pPr>
        <w:pStyle w:val="Normal"/>
        <w:ind w:firstLine="720"/>
        <w:jc w:val="both"/>
        <w:rPr>
          <w:sz w:val="24"/>
          <w:szCs w:val="24"/>
        </w:rPr>
      </w:pPr>
      <w:r>
        <w:rPr>
          <w:sz w:val="24"/>
          <w:szCs w:val="24"/>
        </w:rPr>
        <w:t xml:space="preserve">— </w:t>
      </w:r>
      <w:r>
        <w:rPr>
          <w:sz w:val="24"/>
          <w:szCs w:val="24"/>
        </w:rPr>
        <w:t>Ïðèòâîðÿòüñÿ íå ñîáèðàþñü — ó ìåíÿ ïðîñòî ìîðîç ïî êîæå, êîãäà ïðåäñòàâëÿþ... Íî ãëàâíîå — íå äàòü ñòðàõó îâëàäåòü òâîåé äóøîé — ïðàâäà âåä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Áåí Òîâ âåðíóëñÿ äîìîé ê ïîëóíî÷è. Æåíà äàâíî ñïàëà. Îí óñåëñÿ â ãîñòèíîé, ðàçëîæèë íà ñòîëå áóìàãè è ïîïûòàëñÿ ðàáîòàòü. Íî ñîñðåäîòî÷èòüñÿ íå ñìîã. Ñíÿë ñ ïîëêè êíèãó è ðàñïîëîæèëñÿ â êðåñëå ïîóäîáíåå, íî ÷åðåç ïîë÷àñà çàõëîïíóë åå è âçÿëñÿ çà òåëåôîí.</w:t>
      </w:r>
    </w:p>
    <w:p>
      <w:pPr>
        <w:pStyle w:val="Normal"/>
        <w:ind w:firstLine="720"/>
        <w:jc w:val="both"/>
        <w:rPr>
          <w:sz w:val="24"/>
          <w:szCs w:val="24"/>
        </w:rPr>
      </w:pPr>
      <w:r>
        <w:rPr>
          <w:sz w:val="24"/>
          <w:szCs w:val="24"/>
        </w:rPr>
        <w:t>Íîâîñòåé ïîêà íåò, ñêàçàëè åìó, è ðàíüøå òðåõ âðÿä ëè áóäóò. Îí ñíîâà îòêðûë êíèãó, óáåäèëñÿ, ÷òî ÷èòàòü íå ìîæåò, ïîøåë â êóõíþ, äîñòàë èç õîëîäèëüíèêà éîãóðò è ÿáëîêî, âñå ñúåë. À îí-òî ñåáÿ ñ÷èòàë âîëåâûì ÷åëîâåêîì — íî äîøëî äî êðàéíîñòè è íà òåáå — íè ñòðàíèöû ïðî÷åñòü íå ìîæåò, ÿáëîêî ýòî æàëêîå... Åìó ñòàëî ñòûäíî. Ðàçáóäèòü, ÷òî ëè, æåíó? Âñå ëåã÷å, ÷åì æäàòü â îäèíî÷êó. Íî îí íå ðåøèëñÿ è âìåñòî ýòîãî ïðåäïðèíÿë åùå îäíó ïîïûòêó ïðî÷åñòü õîòÿ áû ãëàâó. Êîãäà áåç ÷åòâåðòè ÷åòûðå çàçâîíèë òåëåôîí, îí âñêî÷èë òàê ïîñïåøíî, ÷òî îïðîêèíóë êðåñëî.</w:t>
      </w:r>
    </w:p>
    <w:p>
      <w:pPr>
        <w:pStyle w:val="Normal"/>
        <w:ind w:firstLine="720"/>
        <w:jc w:val="both"/>
        <w:rPr>
          <w:sz w:val="24"/>
          <w:szCs w:val="24"/>
        </w:rPr>
      </w:pPr>
      <w:r>
        <w:rPr>
          <w:sz w:val="24"/>
          <w:szCs w:val="24"/>
        </w:rPr>
        <w:t xml:space="preserve">— </w:t>
      </w:r>
      <w:r>
        <w:rPr>
          <w:sz w:val="24"/>
          <w:szCs w:val="24"/>
        </w:rPr>
        <w:t>Âàø àãåíò â áåçîïàñíîñòè, æèâ, — ñîîáùèë äåæóðíûé ñ áàçû Ðàìàò Äàâèä.</w:t>
      </w:r>
    </w:p>
    <w:p>
      <w:pPr>
        <w:pStyle w:val="Normal"/>
        <w:ind w:firstLine="720"/>
        <w:jc w:val="both"/>
        <w:rPr>
          <w:sz w:val="24"/>
          <w:szCs w:val="24"/>
        </w:rPr>
      </w:pPr>
      <w:r>
        <w:rPr>
          <w:sz w:val="24"/>
          <w:szCs w:val="24"/>
        </w:rPr>
        <w:t xml:space="preserve">— </w:t>
      </w:r>
      <w:r>
        <w:rPr>
          <w:sz w:val="24"/>
          <w:szCs w:val="24"/>
        </w:rPr>
        <w:t>Ïîãîâîðèòü ñ íèì ìîæíî? Êàê îí?</w:t>
      </w:r>
    </w:p>
    <w:p>
      <w:pPr>
        <w:pStyle w:val="Normal"/>
        <w:ind w:firstLine="720"/>
        <w:jc w:val="both"/>
        <w:rPr>
          <w:sz w:val="24"/>
          <w:szCs w:val="24"/>
        </w:rPr>
      </w:pPr>
      <w:r>
        <w:rPr>
          <w:sz w:val="24"/>
          <w:szCs w:val="24"/>
        </w:rPr>
        <w:t xml:space="preserve">— </w:t>
      </w:r>
      <w:r>
        <w:rPr>
          <w:sz w:val="24"/>
          <w:szCs w:val="24"/>
        </w:rPr>
        <w:t>Ïëîõ. Íî âðà÷ åãî óæå îñìîòðåë è ãîâîðèò, ÷òî ïîïðàâèòñÿ, òîëüêî â áîëüíèöó íàäî ïîñêîðåé.</w:t>
      </w:r>
    </w:p>
    <w:p>
      <w:pPr>
        <w:pStyle w:val="Normal"/>
        <w:ind w:firstLine="720"/>
        <w:jc w:val="both"/>
        <w:rPr>
          <w:sz w:val="24"/>
          <w:szCs w:val="24"/>
        </w:rPr>
      </w:pPr>
      <w:r>
        <w:rPr>
          <w:sz w:val="24"/>
          <w:szCs w:val="24"/>
        </w:rPr>
        <w:t xml:space="preserve">— </w:t>
      </w:r>
      <w:r>
        <w:rPr>
          <w:sz w:val="24"/>
          <w:szCs w:val="24"/>
        </w:rPr>
        <w:t>Âûçîâèòå ñêîðóþ, ïóñòü îòâåçóò åãî â Õàäàññó, ÿ òóäà ïîçâîíþ. Êàê åãî ñîñòîÿíèå? Îíè òàì ñïðîñÿò...</w:t>
      </w:r>
    </w:p>
    <w:p>
      <w:pPr>
        <w:pStyle w:val="Normal"/>
        <w:ind w:firstLine="720"/>
        <w:jc w:val="both"/>
        <w:rPr>
          <w:sz w:val="24"/>
          <w:szCs w:val="24"/>
        </w:rPr>
      </w:pPr>
      <w:r>
        <w:rPr>
          <w:sz w:val="24"/>
          <w:szCs w:val="24"/>
        </w:rPr>
        <w:t>Åìó áûëî ñëûøíî, êàê äåæóðíûé ðàçãîâàðèâàåò ñ âðà÷îì:</w:t>
      </w:r>
    </w:p>
    <w:p>
      <w:pPr>
        <w:pStyle w:val="Normal"/>
        <w:ind w:firstLine="720"/>
        <w:jc w:val="both"/>
        <w:rPr>
          <w:sz w:val="24"/>
          <w:szCs w:val="24"/>
        </w:rPr>
      </w:pPr>
      <w:r>
        <w:rPr>
          <w:sz w:val="24"/>
          <w:szCs w:val="24"/>
        </w:rPr>
        <w:t xml:space="preserve">— </w:t>
      </w:r>
      <w:r>
        <w:rPr>
          <w:sz w:val="24"/>
          <w:szCs w:val="24"/>
        </w:rPr>
        <w:t>Îæîãè âòîðîé ñòåïåíè íà áîëüøîé ÷àñòè òåëà. Òåïëîâîé óäàð. Ýòî òàê, íà ïåðâûé âçãëÿä. Íàñêîëüêî ñ âèäó ìîæíî ñóäèòü. Ñêîðàÿ ïðèåäåò ìèíóò ÷åðåç ïÿòíàäöàòü.</w:t>
      </w:r>
    </w:p>
    <w:p>
      <w:pPr>
        <w:pStyle w:val="Normal"/>
        <w:ind w:firstLine="720"/>
        <w:jc w:val="both"/>
        <w:rPr>
          <w:sz w:val="24"/>
          <w:szCs w:val="24"/>
        </w:rPr>
      </w:pPr>
      <w:r>
        <w:rPr>
          <w:sz w:val="24"/>
          <w:szCs w:val="24"/>
        </w:rPr>
        <w:t xml:space="preserve">— </w:t>
      </w:r>
      <w:r>
        <w:rPr>
          <w:sz w:val="24"/>
          <w:szCs w:val="24"/>
        </w:rPr>
        <w:t>Â ñîçíàíèè îí?</w:t>
      </w:r>
    </w:p>
    <w:p>
      <w:pPr>
        <w:pStyle w:val="Normal"/>
        <w:ind w:firstLine="720"/>
        <w:jc w:val="both"/>
        <w:rPr>
          <w:sz w:val="24"/>
          <w:szCs w:val="24"/>
        </w:rPr>
      </w:pPr>
      <w:r>
        <w:rPr>
          <w:sz w:val="24"/>
          <w:szCs w:val="24"/>
        </w:rPr>
        <w:t xml:space="preserve">— </w:t>
      </w:r>
      <w:r>
        <w:rPr>
          <w:sz w:val="24"/>
          <w:szCs w:val="24"/>
        </w:rPr>
        <w:t>Íåò, áðåäèò. Äîêòîð äàë åìó óñïîêàèâàþùåå.</w:t>
      </w:r>
    </w:p>
    <w:p>
      <w:pPr>
        <w:pStyle w:val="Normal"/>
        <w:ind w:firstLine="720"/>
        <w:jc w:val="both"/>
        <w:rPr>
          <w:sz w:val="24"/>
          <w:szCs w:val="24"/>
        </w:rPr>
      </w:pPr>
      <w:r>
        <w:rPr>
          <w:sz w:val="24"/>
          <w:szCs w:val="24"/>
        </w:rPr>
        <w:t>Ïîâåñèâ òðóáêó, Áåí Òîâ òóò æå ñâÿçàëñÿ ñ êëèíèêîé â Õàäàññå è ñðàçó âçÿë ñàìóþ âûñîêóþ íîòó:</w:t>
      </w:r>
    </w:p>
    <w:p>
      <w:pPr>
        <w:pStyle w:val="Normal"/>
        <w:ind w:firstLine="720"/>
        <w:jc w:val="both"/>
        <w:rPr>
          <w:sz w:val="24"/>
          <w:szCs w:val="24"/>
        </w:rPr>
      </w:pPr>
      <w:r>
        <w:rPr>
          <w:sz w:val="24"/>
          <w:szCs w:val="24"/>
        </w:rPr>
        <w:t xml:space="preserve">— </w:t>
      </w:r>
      <w:r>
        <w:rPr>
          <w:sz w:val="24"/>
          <w:szCs w:val="24"/>
        </w:rPr>
        <w:t>Íåìåäëåííî ïîñòàâüòå â èçâåñòíîñòü âàøó àäìèíèñòðàöèþ: ÷åðåç ÷àñ èëè îêîëî òîãî ê âàì äîñòàâÿò ïàöèåíòà, êîòîðîìó ïîíàäîáèòñÿ îòäåëüíàÿ ïàëàòà è ìàêñèìàëüíûé óõîä — òàê ðàñïîðÿäèëñÿ ìèíèñòð îáîðîíû.</w:t>
      </w:r>
    </w:p>
    <w:p>
      <w:pPr>
        <w:pStyle w:val="Normal"/>
        <w:ind w:firstLine="720"/>
        <w:jc w:val="both"/>
        <w:rPr>
          <w:sz w:val="24"/>
          <w:szCs w:val="24"/>
        </w:rPr>
      </w:pPr>
      <w:r>
        <w:rPr>
          <w:sz w:val="24"/>
          <w:szCs w:val="24"/>
        </w:rPr>
        <w:t>Îí âêðàòöå îáúÿñíèë, â êàêîì ñîñòîÿíèè ïàöèåíò, è âûñëóøàë îòâåò, ÷òî òðåâîæèòü íà÷àëüñòâî íå îáÿçàòåëüíî: â êëèíèêå ëþáîé âïðàâå ðàññ÷èòûâàòü íà âíèìàíèå è çàáîòó.</w:t>
      </w:r>
    </w:p>
    <w:p>
      <w:pPr>
        <w:pStyle w:val="Normal"/>
        <w:ind w:firstLine="720"/>
        <w:jc w:val="both"/>
        <w:rPr>
          <w:sz w:val="24"/>
          <w:szCs w:val="24"/>
        </w:rPr>
      </w:pPr>
      <w:r>
        <w:rPr>
          <w:sz w:val="24"/>
          <w:szCs w:val="24"/>
        </w:rPr>
        <w:t xml:space="preserve">— </w:t>
      </w:r>
      <w:r>
        <w:rPr>
          <w:sz w:val="24"/>
          <w:szCs w:val="24"/>
        </w:rPr>
        <w:t>À ÿ âàì ãîâîðþ, ïðåäóïðåäèòå çàâåäóþùåãî, åìó ñëåäóåò áûòü â êóðñå äåëà.</w:t>
      </w:r>
    </w:p>
    <w:p>
      <w:pPr>
        <w:pStyle w:val="Normal"/>
        <w:ind w:firstLine="720"/>
        <w:jc w:val="both"/>
        <w:rPr>
          <w:sz w:val="24"/>
          <w:szCs w:val="24"/>
        </w:rPr>
      </w:pPr>
      <w:r>
        <w:rPr>
          <w:sz w:val="24"/>
          <w:szCs w:val="24"/>
        </w:rPr>
        <w:t>×òî-òî òàêîå ïðîçâó÷àëî â åãî ãîëîñå — äåæóðíûé âðà÷ ñïîðèòü íå ñòàë:</w:t>
      </w:r>
    </w:p>
    <w:p>
      <w:pPr>
        <w:pStyle w:val="Normal"/>
        <w:ind w:firstLine="720"/>
        <w:jc w:val="both"/>
        <w:rPr>
          <w:sz w:val="24"/>
          <w:szCs w:val="24"/>
        </w:rPr>
      </w:pPr>
      <w:r>
        <w:rPr>
          <w:sz w:val="24"/>
          <w:szCs w:val="24"/>
        </w:rPr>
        <w:t xml:space="preserve">— </w:t>
      </w:r>
      <w:r>
        <w:rPr>
          <w:sz w:val="24"/>
          <w:szCs w:val="24"/>
        </w:rPr>
        <w:t>Õîðîøî, ñåé÷àñ ÿ åìó ïîçâîíþ.</w:t>
      </w:r>
    </w:p>
    <w:p>
      <w:pPr>
        <w:pStyle w:val="Normal"/>
        <w:ind w:firstLine="720"/>
        <w:jc w:val="both"/>
        <w:rPr>
          <w:sz w:val="24"/>
          <w:szCs w:val="24"/>
        </w:rPr>
      </w:pPr>
      <w:r>
        <w:rPr>
          <w:sz w:val="24"/>
          <w:szCs w:val="24"/>
        </w:rPr>
        <w:t>Áåí Òîâ, ñàì íå çàìå÷àÿ, ÷òî óëûáàåòñÿ âî âåñü ðîò, ïîãàñèë ñâåò â ãîñòèíîé, ïîøåë â ñïàëüíþ è ðàçáóäèë æåíó:</w:t>
      </w:r>
    </w:p>
    <w:p>
      <w:pPr>
        <w:pStyle w:val="Normal"/>
        <w:ind w:firstLine="720"/>
        <w:jc w:val="both"/>
        <w:rPr>
          <w:sz w:val="24"/>
          <w:szCs w:val="24"/>
        </w:rPr>
      </w:pPr>
      <w:r>
        <w:rPr>
          <w:sz w:val="24"/>
          <w:szCs w:val="24"/>
        </w:rPr>
        <w:t xml:space="preserve">— </w:t>
      </w:r>
      <w:r>
        <w:rPr>
          <w:sz w:val="24"/>
          <w:szCs w:val="24"/>
        </w:rPr>
        <w:t>Ìû åãî ñïàñëè, — ñêàçàë îí òîðæåñòâóþùå â îòâåò íà åå íåäîóìåííûé âçãëÿä. — Âûòàùèëè åãî, îí â ïîðÿäêå...</w:t>
      </w:r>
    </w:p>
    <w:p>
      <w:pPr>
        <w:pStyle w:val="Normal"/>
        <w:ind w:firstLine="720"/>
        <w:jc w:val="both"/>
        <w:rPr>
          <w:sz w:val="24"/>
          <w:szCs w:val="24"/>
        </w:rPr>
      </w:pPr>
      <w:r>
        <w:rPr>
          <w:sz w:val="24"/>
          <w:szCs w:val="24"/>
        </w:rPr>
        <w:t>Óòðîì îí ïåðâûì äåëîì çàåõàë â êëèíèêó. Ýññàò åùå òîëêîì íå ïðèøåë â ñåáÿ è âñòðåòèë åãî òîëüêî áëåäíîé óëûáêîé. Âîçëå íåãî õëîïîòàëà òîíåíüêàÿ, êàê ïðóòèê, ìåäñåñòðà, ïûòàâøàÿñÿ íàïîèòü ñîííîãî ïàöèåíòà âîäîé èç ïîèëüíèêà:</w:t>
      </w:r>
    </w:p>
    <w:p>
      <w:pPr>
        <w:pStyle w:val="Normal"/>
        <w:ind w:firstLine="720"/>
        <w:jc w:val="both"/>
        <w:rPr>
          <w:sz w:val="24"/>
          <w:szCs w:val="24"/>
        </w:rPr>
      </w:pPr>
      <w:r>
        <w:rPr>
          <w:sz w:val="24"/>
          <w:szCs w:val="24"/>
        </w:rPr>
        <w:t xml:space="preserve">— </w:t>
      </w:r>
      <w:r>
        <w:rPr>
          <w:sz w:val="24"/>
          <w:szCs w:val="24"/>
        </w:rPr>
        <w:t>Ýòî íåîáõîäèìî, — óâåùåâàëà îíà. — Íó, åùå ãëîòî÷åê.</w:t>
      </w:r>
    </w:p>
    <w:p>
      <w:pPr>
        <w:pStyle w:val="Normal"/>
        <w:ind w:firstLine="720"/>
        <w:jc w:val="both"/>
        <w:rPr>
          <w:sz w:val="24"/>
          <w:szCs w:val="24"/>
        </w:rPr>
      </w:pPr>
      <w:r>
        <w:rPr>
          <w:sz w:val="24"/>
          <w:szCs w:val="24"/>
        </w:rPr>
        <w:t>Áåí Òîâà, êîòîðûé òîïòàëñÿ áóäòî ìåäâåäü, â ñâåðêàþùåé ÷èñòîòå ïàëàòû, ðàçãëÿäûâàÿ áîëüíîãî ïî÷òè îòå÷åñêèì âçãëÿäîì, îíà ÷åðåç ìèíóòó âûñòàâèëà çà äâåðü.</w:t>
      </w:r>
    </w:p>
    <w:p>
      <w:pPr>
        <w:pStyle w:val="Normal"/>
        <w:ind w:firstLine="720"/>
        <w:jc w:val="both"/>
        <w:rPr>
          <w:sz w:val="24"/>
          <w:szCs w:val="24"/>
        </w:rPr>
      </w:pPr>
      <w:r>
        <w:rPr>
          <w:sz w:val="24"/>
          <w:szCs w:val="24"/>
        </w:rPr>
        <w:t>Óõîäÿ, îí óâèäåë, êàê Ýññàò ïîñëóøíî ãëîòíóë âîäû, è âäðóã ñïîõâàòèëñÿ:</w:t>
      </w:r>
    </w:p>
    <w:p>
      <w:pPr>
        <w:pStyle w:val="Normal"/>
        <w:ind w:firstLine="720"/>
        <w:jc w:val="both"/>
        <w:rPr>
          <w:sz w:val="24"/>
          <w:szCs w:val="24"/>
        </w:rPr>
      </w:pPr>
      <w:r>
        <w:rPr>
          <w:sz w:val="24"/>
          <w:szCs w:val="24"/>
        </w:rPr>
        <w:t xml:space="preserve">— </w:t>
      </w:r>
      <w:r>
        <w:rPr>
          <w:sz w:val="24"/>
          <w:szCs w:val="24"/>
        </w:rPr>
        <w:t>Äà, à ãäå åãî îäåæäà?</w:t>
      </w:r>
    </w:p>
    <w:p>
      <w:pPr>
        <w:pStyle w:val="Normal"/>
        <w:ind w:firstLine="720"/>
        <w:jc w:val="both"/>
        <w:rPr>
          <w:sz w:val="24"/>
          <w:szCs w:val="24"/>
        </w:rPr>
      </w:pPr>
      <w:r>
        <w:rPr>
          <w:sz w:val="24"/>
          <w:szCs w:val="24"/>
        </w:rPr>
        <w:t xml:space="preserve">— </w:t>
      </w:r>
      <w:r>
        <w:rPr>
          <w:sz w:val="24"/>
          <w:szCs w:val="24"/>
        </w:rPr>
        <w:t>Â øêàôó, — áóðêíóëà çàáîòëèâàÿ ñåñòðè÷êà.</w:t>
      </w:r>
    </w:p>
    <w:p>
      <w:pPr>
        <w:pStyle w:val="Normal"/>
        <w:ind w:firstLine="720"/>
        <w:jc w:val="both"/>
        <w:rPr>
          <w:sz w:val="24"/>
          <w:szCs w:val="24"/>
        </w:rPr>
      </w:pPr>
      <w:r>
        <w:rPr>
          <w:sz w:val="24"/>
          <w:szCs w:val="24"/>
        </w:rPr>
        <w:t>Ýññàò óñëûøàë è âíåçàïíî ïîäàë ïðèçíàêè æèçíè:</w:t>
      </w:r>
    </w:p>
    <w:p>
      <w:pPr>
        <w:pStyle w:val="Normal"/>
        <w:ind w:firstLine="720"/>
        <w:jc w:val="both"/>
        <w:rPr>
          <w:sz w:val="24"/>
          <w:szCs w:val="24"/>
        </w:rPr>
      </w:pPr>
      <w:r>
        <w:rPr>
          <w:sz w:val="24"/>
          <w:szCs w:val="24"/>
        </w:rPr>
        <w:t xml:space="preserve">— </w:t>
      </w:r>
      <w:r>
        <w:rPr>
          <w:sz w:val="24"/>
          <w:szCs w:val="24"/>
        </w:rPr>
        <w:t>Áîòèíîê, — ïðîøåïòàë îí. Áåí Òîâ óñïîêàèâàþùå äîòðîíóëñÿ äî åãî ðóêè:</w:t>
      </w:r>
    </w:p>
    <w:p>
      <w:pPr>
        <w:pStyle w:val="Normal"/>
        <w:ind w:firstLine="720"/>
        <w:jc w:val="both"/>
        <w:rPr>
          <w:sz w:val="24"/>
          <w:szCs w:val="24"/>
        </w:rPr>
      </w:pPr>
      <w:r>
        <w:rPr>
          <w:sz w:val="24"/>
          <w:szCs w:val="24"/>
        </w:rPr>
        <w:t xml:space="preserve">— </w:t>
      </w:r>
      <w:r>
        <w:rPr>
          <w:sz w:val="24"/>
          <w:szCs w:val="24"/>
        </w:rPr>
        <w:t>Ïîíÿë. Ïîïðàâëÿéñÿ, ÿ ñêîðî âåðíóñü.</w:t>
      </w:r>
    </w:p>
    <w:p>
      <w:pPr>
        <w:pStyle w:val="Normal"/>
        <w:ind w:firstLine="720"/>
        <w:jc w:val="both"/>
        <w:rPr>
          <w:sz w:val="24"/>
          <w:szCs w:val="24"/>
        </w:rPr>
      </w:pPr>
      <w:r>
        <w:rPr>
          <w:sz w:val="24"/>
          <w:szCs w:val="24"/>
        </w:rPr>
        <w:t xml:space="preserve">— </w:t>
      </w:r>
      <w:r>
        <w:rPr>
          <w:sz w:val="24"/>
          <w:szCs w:val="24"/>
        </w:rPr>
        <w:t>Íó óæ íåò, — âîçðàçèëà ìåäñåñòðà. — Áîëüíîìó íóæåí ïîêîé. Ðàíüøå øåñòè âå÷åðà è íå äóìàéòå çäåñü ïîÿâëÿòüñÿ.</w:t>
      </w:r>
    </w:p>
    <w:p>
      <w:pPr>
        <w:pStyle w:val="Normal"/>
        <w:ind w:firstLine="720"/>
        <w:jc w:val="both"/>
        <w:rPr>
          <w:sz w:val="24"/>
          <w:szCs w:val="24"/>
        </w:rPr>
      </w:pPr>
      <w:r>
        <w:rPr>
          <w:sz w:val="24"/>
          <w:szCs w:val="24"/>
        </w:rPr>
        <w:t>Áåí Òîâ ïîíÿë, ÷òî òóò ãëàâíûé — íå îí, è ñïîðèòü íå ñòàë.</w:t>
      </w:r>
    </w:p>
    <w:p>
      <w:pPr>
        <w:pStyle w:val="Normal"/>
        <w:ind w:firstLine="720"/>
        <w:jc w:val="both"/>
        <w:rPr>
          <w:sz w:val="24"/>
          <w:szCs w:val="24"/>
        </w:rPr>
      </w:pPr>
      <w:r>
        <w:rPr>
          <w:sz w:val="24"/>
          <w:szCs w:val="24"/>
        </w:rPr>
        <w:t>Ó ñåáÿ îí îñìîòðåë áîòèíêè Ýññàòà, äîñòàë èç îäíîãî óïðÿòàííóþ ïîä ñòåëüêó çàïèñêó — è íè÷åãî â íåé íå ïîíÿë, íî íà âñÿêèé ñëó÷àé çàïåð â ÿùèê ñòîëà. Ïîòîì ïîøåë ê Ìåìóíå.</w:t>
      </w:r>
    </w:p>
    <w:p>
      <w:pPr>
        <w:pStyle w:val="Normal"/>
        <w:ind w:firstLine="720"/>
        <w:jc w:val="both"/>
        <w:rPr>
          <w:sz w:val="24"/>
          <w:szCs w:val="24"/>
        </w:rPr>
      </w:pPr>
      <w:r>
        <w:rPr>
          <w:sz w:val="24"/>
          <w:szCs w:val="24"/>
        </w:rPr>
        <w:t xml:space="preserve">— </w:t>
      </w:r>
      <w:r>
        <w:rPr>
          <w:sz w:val="24"/>
          <w:szCs w:val="24"/>
        </w:rPr>
        <w:t>Íó è ÷òî óäàëîñü óçíàòü?</w:t>
      </w:r>
    </w:p>
    <w:p>
      <w:pPr>
        <w:pStyle w:val="Normal"/>
        <w:ind w:firstLine="720"/>
        <w:jc w:val="both"/>
        <w:rPr>
          <w:sz w:val="24"/>
          <w:szCs w:val="24"/>
        </w:rPr>
      </w:pPr>
      <w:r>
        <w:rPr>
          <w:sz w:val="24"/>
          <w:szCs w:val="24"/>
        </w:rPr>
        <w:t xml:space="preserve">— </w:t>
      </w:r>
      <w:r>
        <w:rPr>
          <w:sz w:val="24"/>
          <w:szCs w:val="24"/>
        </w:rPr>
        <w:t>Ïîêà íå çíàþ — àãåíò åùå íå â ñåáå, òîëüêî çàâòðà ñìîæåò ãîâîðèòü.</w:t>
      </w:r>
    </w:p>
    <w:p>
      <w:pPr>
        <w:pStyle w:val="Normal"/>
        <w:ind w:firstLine="720"/>
        <w:jc w:val="both"/>
        <w:rPr>
          <w:sz w:val="24"/>
          <w:szCs w:val="24"/>
        </w:rPr>
      </w:pPr>
      <w:r>
        <w:rPr>
          <w:sz w:val="24"/>
          <w:szCs w:val="24"/>
        </w:rPr>
        <w:t xml:space="preserve">— </w:t>
      </w:r>
      <w:r>
        <w:rPr>
          <w:sz w:val="24"/>
          <w:szCs w:val="24"/>
        </w:rPr>
        <w:t>Äåðæè ìåíÿ â êóðñå.</w:t>
      </w:r>
    </w:p>
    <w:p>
      <w:pPr>
        <w:pStyle w:val="Normal"/>
        <w:ind w:firstLine="720"/>
        <w:jc w:val="both"/>
        <w:rPr>
          <w:sz w:val="24"/>
          <w:szCs w:val="24"/>
        </w:rPr>
      </w:pPr>
      <w:r>
        <w:rPr>
          <w:sz w:val="24"/>
          <w:szCs w:val="24"/>
        </w:rPr>
        <w:t xml:space="preserve">— </w:t>
      </w:r>
      <w:r>
        <w:rPr>
          <w:sz w:val="24"/>
          <w:szCs w:val="24"/>
        </w:rPr>
        <w:t>Íó êîíå÷íî.</w:t>
      </w:r>
    </w:p>
    <w:p>
      <w:pPr>
        <w:pStyle w:val="Normal"/>
        <w:ind w:firstLine="720"/>
        <w:jc w:val="both"/>
        <w:rPr>
          <w:sz w:val="24"/>
          <w:szCs w:val="24"/>
        </w:rPr>
      </w:pPr>
      <w:r>
        <w:rPr>
          <w:sz w:val="24"/>
          <w:szCs w:val="24"/>
        </w:rPr>
        <w:t xml:space="preserve">— </w:t>
      </w:r>
      <w:r>
        <w:rPr>
          <w:sz w:val="24"/>
          <w:szCs w:val="24"/>
        </w:rPr>
        <w:t>Òû ïîíèìàåøü, åñòåñòâåííî, ÷òî åñëè èíôîðìàöèÿ îêàæåòñÿ íåäîñòàòî÷íî öåííîé, òî ñ ìèíèñòðîì âîçíèêíóò áîëüøèå òðóäíîñòè. Îí óæå âûñêàçàë ìíå ñåãîäíÿ ñâîè ïðåòåíçèè.</w:t>
      </w:r>
    </w:p>
    <w:p>
      <w:pPr>
        <w:pStyle w:val="Normal"/>
        <w:ind w:firstLine="720"/>
        <w:jc w:val="both"/>
        <w:rPr>
          <w:sz w:val="24"/>
          <w:szCs w:val="24"/>
        </w:rPr>
      </w:pPr>
      <w:r>
        <w:rPr>
          <w:sz w:val="24"/>
          <w:szCs w:val="24"/>
        </w:rPr>
        <w:t xml:space="preserve">— </w:t>
      </w:r>
      <w:r>
        <w:rPr>
          <w:sz w:val="24"/>
          <w:szCs w:val="24"/>
        </w:rPr>
        <w:t>Ãëàâíîå, íàäî áûëî ñïàñòè ïàðíÿ îò äàìàññêèõ çàñòåíêîâ. Ñëàâà Áîãó, óäàëîñü — òàê êàêèå òàì åùå ïðåòåíçèè?</w:t>
      </w:r>
    </w:p>
    <w:p>
      <w:pPr>
        <w:pStyle w:val="Normal"/>
        <w:ind w:firstLine="720"/>
        <w:jc w:val="both"/>
        <w:rPr>
          <w:sz w:val="24"/>
          <w:szCs w:val="24"/>
        </w:rPr>
      </w:pPr>
      <w:r>
        <w:rPr>
          <w:sz w:val="24"/>
          <w:szCs w:val="24"/>
        </w:rPr>
        <w:t xml:space="preserve">— </w:t>
      </w:r>
      <w:r>
        <w:rPr>
          <w:sz w:val="24"/>
          <w:szCs w:val="24"/>
        </w:rPr>
        <w:t>Ìèíèñòð æäåò ñâåäåíèé, êîòîðûå ïîäòâåðäèëè áû, ÷òî «Øàòèëà» äåéñòâèòåëüíî ïðåäñòàâëÿåò ðåàëüíóþ îïàñíîñòü.</w:t>
      </w:r>
    </w:p>
    <w:p>
      <w:pPr>
        <w:pStyle w:val="Normal"/>
        <w:ind w:firstLine="720"/>
        <w:jc w:val="both"/>
        <w:rPr>
          <w:sz w:val="24"/>
          <w:szCs w:val="24"/>
        </w:rPr>
      </w:pPr>
      <w:r>
        <w:rPr>
          <w:sz w:val="24"/>
          <w:szCs w:val="24"/>
        </w:rPr>
        <w:t xml:space="preserve">— </w:t>
      </w:r>
      <w:r>
        <w:rPr>
          <w:sz w:val="24"/>
          <w:szCs w:val="24"/>
        </w:rPr>
        <w:t>Òàê è ÿ, è íàø ïðåìüåð — âñå ìû ðàññ÷èòûâàåì äîáûòü òàêóþ èíôîðìàöèþ. Ýòî áûëî áû áîëüøîé óäà÷åé. Ïîëó÷èì åå — îòëè÷íî. Íå ïîëó÷èì — áóäåì ïðîäîëæàòü äåéñòâîâàòü, èñêàòü. Ãàðàíòèé ÿ íå äàâàë — èõ è áûòü íå ìîãëî.</w:t>
      </w:r>
    </w:p>
    <w:p>
      <w:pPr>
        <w:pStyle w:val="Normal"/>
        <w:ind w:firstLine="720"/>
        <w:jc w:val="both"/>
        <w:rPr>
          <w:sz w:val="24"/>
          <w:szCs w:val="24"/>
        </w:rPr>
      </w:pPr>
      <w:r>
        <w:rPr>
          <w:sz w:val="24"/>
          <w:szCs w:val="24"/>
        </w:rPr>
        <w:t>Ìåìóíå äàæå ðàñòåðÿëñÿ îò ýòàêîé íàãëîñòè è ïðèãîòîâèëñÿ áûëî îòâåòèòü, íî ïîêà îí îáäóìûâàë äîñòîéíûé îòâåò, äâåðü çà Áåí Òîâîì çàêðûëàñü.</w:t>
      </w:r>
    </w:p>
    <w:p>
      <w:pPr>
        <w:pStyle w:val="Normal"/>
        <w:ind w:firstLine="720"/>
        <w:jc w:val="both"/>
        <w:rPr>
          <w:sz w:val="24"/>
          <w:szCs w:val="24"/>
        </w:rPr>
      </w:pPr>
      <w:r>
        <w:rPr>
          <w:sz w:val="24"/>
          <w:szCs w:val="24"/>
        </w:rPr>
        <w:t>À òîò è íå ïîäóìàë âîçâðàùàòüñÿ ê ñåáå; îí âûøåë èç çäàíèÿ è íàïðàâèëñÿ íà óëèöó Àáàðáàíåë. Òàì åìó ïðèøëîñü ïðîäåëàòü âåñü îáû÷íûé ðèòóàë, ïðåæäå ÷åì îí ñìîã ïîãîâîðèòü ñ Áàóìîì.</w:t>
      </w:r>
    </w:p>
    <w:p>
      <w:pPr>
        <w:pStyle w:val="Normal"/>
        <w:ind w:firstLine="720"/>
        <w:jc w:val="both"/>
        <w:rPr>
          <w:sz w:val="24"/>
          <w:szCs w:val="24"/>
        </w:rPr>
      </w:pPr>
      <w:r>
        <w:rPr>
          <w:sz w:val="24"/>
          <w:szCs w:val="24"/>
        </w:rPr>
        <w:t xml:space="preserve">— </w:t>
      </w:r>
      <w:r>
        <w:rPr>
          <w:sz w:val="24"/>
          <w:szCs w:val="24"/>
        </w:rPr>
        <w:t>Íàì-òàêè ïðèøëîñü òîãî ïàðíÿ èç «Øàòèëû» óáðàòü — ïðÿìî èç èõ ëàï âûõâàòèëè. Íè÷åãî íå ïîäåëàåøü, ýòî áûëî íåîáõîäèìî: åãî âûäàëè; îíè ïîéìàëè îäíîãî èç íàøèõ àãåíòîâ, òîò, âèäíî, ïîä ïûòêàìè ñëîìàëñÿ...</w:t>
      </w:r>
    </w:p>
    <w:p>
      <w:pPr>
        <w:pStyle w:val="Normal"/>
        <w:ind w:firstLine="720"/>
        <w:jc w:val="both"/>
        <w:rPr>
          <w:sz w:val="24"/>
          <w:szCs w:val="24"/>
        </w:rPr>
      </w:pPr>
      <w:r>
        <w:rPr>
          <w:sz w:val="24"/>
          <w:szCs w:val="24"/>
        </w:rPr>
        <w:t xml:space="preserve">— </w:t>
      </w:r>
      <w:r>
        <w:rPr>
          <w:sz w:val="24"/>
          <w:szCs w:val="24"/>
        </w:rPr>
        <w:t>Êàêèå-íèáóäü ïîëåçíûå ñâåäåíèÿ òâîé áåãëåö òåáå äîñòàâèë?</w:t>
      </w:r>
    </w:p>
    <w:p>
      <w:pPr>
        <w:pStyle w:val="Normal"/>
        <w:ind w:firstLine="720"/>
        <w:jc w:val="both"/>
        <w:rPr>
          <w:sz w:val="24"/>
          <w:szCs w:val="24"/>
        </w:rPr>
      </w:pPr>
      <w:r>
        <w:rPr>
          <w:sz w:val="24"/>
          <w:szCs w:val="24"/>
        </w:rPr>
        <w:t xml:space="preserve">— </w:t>
      </w:r>
      <w:r>
        <w:rPr>
          <w:sz w:val="24"/>
          <w:szCs w:val="24"/>
        </w:rPr>
        <w:t>Êîå-÷òî, òîëüêî òî÷íî íå çíàþ, êàêèå èìåííî, îí ñàì äîëæåí îáúÿñíèòü, íî ïîêà íå â ñîñòîÿíèè.</w:t>
      </w:r>
    </w:p>
    <w:p>
      <w:pPr>
        <w:pStyle w:val="Normal"/>
        <w:ind w:firstLine="720"/>
        <w:jc w:val="both"/>
        <w:rPr>
          <w:sz w:val="24"/>
          <w:szCs w:val="24"/>
        </w:rPr>
      </w:pPr>
      <w:r>
        <w:rPr>
          <w:sz w:val="24"/>
          <w:szCs w:val="24"/>
        </w:rPr>
        <w:t xml:space="preserve">— </w:t>
      </w:r>
      <w:r>
        <w:rPr>
          <w:sz w:val="24"/>
          <w:szCs w:val="24"/>
        </w:rPr>
        <w:t>Ìîæåøü ìíå ñêàçàòü?</w:t>
      </w:r>
    </w:p>
    <w:p>
      <w:pPr>
        <w:pStyle w:val="Normal"/>
        <w:ind w:firstLine="720"/>
        <w:jc w:val="both"/>
        <w:rPr>
          <w:sz w:val="24"/>
          <w:szCs w:val="24"/>
        </w:rPr>
      </w:pPr>
      <w:r>
        <w:rPr>
          <w:sz w:val="24"/>
          <w:szCs w:val="24"/>
        </w:rPr>
        <w:t xml:space="preserve">— </w:t>
      </w:r>
      <w:r>
        <w:rPr>
          <w:sz w:val="24"/>
          <w:szCs w:val="24"/>
        </w:rPr>
        <w:t>Ñêàæó, êîãäà ñàì çíàòü áóäó.</w:t>
      </w:r>
    </w:p>
    <w:p>
      <w:pPr>
        <w:pStyle w:val="Normal"/>
        <w:ind w:firstLine="720"/>
        <w:jc w:val="both"/>
        <w:rPr>
          <w:sz w:val="24"/>
          <w:szCs w:val="24"/>
        </w:rPr>
      </w:pPr>
      <w:r>
        <w:rPr>
          <w:sz w:val="24"/>
          <w:szCs w:val="24"/>
        </w:rPr>
        <w:t xml:space="preserve">— </w:t>
      </w:r>
      <w:r>
        <w:rPr>
          <w:sz w:val="24"/>
          <w:szCs w:val="24"/>
        </w:rPr>
        <w:t>Ó òåáÿ òàì áîëüøå íåò íèêîãî?</w:t>
      </w:r>
    </w:p>
    <w:p>
      <w:pPr>
        <w:pStyle w:val="Normal"/>
        <w:ind w:firstLine="720"/>
        <w:jc w:val="both"/>
        <w:rPr>
          <w:sz w:val="24"/>
          <w:szCs w:val="24"/>
        </w:rPr>
      </w:pPr>
      <w:r>
        <w:rPr>
          <w:sz w:val="24"/>
          <w:szCs w:val="24"/>
        </w:rPr>
        <w:t xml:space="preserve">— </w:t>
      </w:r>
      <w:r>
        <w:rPr>
          <w:sz w:val="24"/>
          <w:szCs w:val="24"/>
        </w:rPr>
        <w:t>Íèêîãî. Òåì áîëåå ÿ íà òåáÿ òåïåðü ðàññ÷èòûâàþ.</w:t>
      </w:r>
    </w:p>
    <w:p>
      <w:pPr>
        <w:pStyle w:val="Normal"/>
        <w:ind w:firstLine="720"/>
        <w:jc w:val="both"/>
        <w:rPr>
          <w:sz w:val="24"/>
          <w:szCs w:val="24"/>
        </w:rPr>
      </w:pPr>
      <w:r>
        <w:rPr>
          <w:sz w:val="24"/>
          <w:szCs w:val="24"/>
        </w:rPr>
        <w:t xml:space="preserve">— </w:t>
      </w:r>
      <w:r>
        <w:rPr>
          <w:sz w:val="24"/>
          <w:szCs w:val="24"/>
        </w:rPr>
        <w:t>Ìû òóò ðàçðàáàòûâàåì îäíó çàöåïêó. Íå ìîãó ñêàçàòü, ÷òî äàëåêî ïðîäâèíóëèñü.</w:t>
      </w:r>
    </w:p>
    <w:p>
      <w:pPr>
        <w:pStyle w:val="Normal"/>
        <w:ind w:firstLine="720"/>
        <w:jc w:val="both"/>
        <w:rPr>
          <w:sz w:val="24"/>
          <w:szCs w:val="24"/>
        </w:rPr>
      </w:pPr>
      <w:r>
        <w:rPr>
          <w:sz w:val="24"/>
          <w:szCs w:val="24"/>
        </w:rPr>
        <w:t xml:space="preserve">— </w:t>
      </w:r>
      <w:r>
        <w:rPr>
          <w:sz w:val="24"/>
          <w:szCs w:val="24"/>
        </w:rPr>
        <w:t>Ïîñòàðàéñÿ, ëàäíî?</w:t>
      </w:r>
    </w:p>
    <w:p>
      <w:pPr>
        <w:pStyle w:val="Normal"/>
        <w:ind w:firstLine="720"/>
        <w:jc w:val="both"/>
        <w:rPr>
          <w:sz w:val="24"/>
          <w:szCs w:val="24"/>
        </w:rPr>
      </w:pPr>
      <w:r>
        <w:rPr>
          <w:sz w:val="24"/>
          <w:szCs w:val="24"/>
        </w:rPr>
        <w:t>Îíè ïîæåëàëè äðóã äðóãó óñïåõîâ, è Áàóì, òÿæêî âçäîõíóâ, ïîâåñèë òðóáêó. Îí ìåäëåííî íàïðàâèëñÿ ê ñåáå íà óëèöó Ñîññý è ïî äîðîãå ðàçìûøëÿë îá óñëûøàííîì è î òîì, ÷òî äîñüå, íà êîòîðûå îí òàê ðàññ÷èòûâàë, ñòîëüêî íàäåæä âîçëàãàë, íå ïîæåëàëè ðàñêðûâàòü ñâîè ñåêðåòû. Åìó âñå êàçàëîñü, ÷òî ãäå-òî îí äîïóñòèë ïðîìàõ. Äâîå åãî ìîëîäûõ ñîòðóäíèêîâ, êîòîðûì îí ïîðó÷èë ðàçóçíàòü âñå, äîáûëè ìíîæåñòâî ðàçíîîáðàçíûõ ôàêòîâ, íî âñå îíè íåçíà÷èòåëüíû è ê äåëó îòíîøåíèÿ íå èìåþò. Êàê òóò ïðîäâèíåøüñÿ âïåðåä, äà è åñòü ëè âîîáùå òàêàÿ âîçìîæíîñòü? Îäíî ÿñíî: íå ïîáûâàòü åìó íà ñîáðàíèè êëóáà ëþáèòåëåé êîøåê, êîòîðûé â âîñêðåñåíüå ñîáåðåòñÿ â Øàðòðå. Åãî ïðèãëàñèëè, ÷òîáû îí ðàññêàçàë î ïîðîäå êîøåê ñ îñòðîâà Ìýí è äëÿ ó÷àñòèÿ â æþðè. Åìó õîòåëîñü áû ïîåõàòü — íî êàê îïðàâäàòü ñâîå îòñóòñòâèå íà ðàáîòå, êîãäà îí äðóãèõ âûçûâàåò â âûõîäíûå äíè? Òåì áîëåå îáèäíî, ïîòîìó ÷òî â Øàðòðå âñåãäà ïîäàþò ïðåêðàñíûé îáåä.</w:t>
      </w:r>
    </w:p>
    <w:p>
      <w:pPr>
        <w:pStyle w:val="Normal"/>
        <w:ind w:firstLine="720"/>
        <w:jc w:val="both"/>
        <w:rPr>
          <w:sz w:val="24"/>
          <w:szCs w:val="24"/>
        </w:rPr>
      </w:pPr>
      <w:r>
        <w:rPr>
          <w:sz w:val="24"/>
          <w:szCs w:val="24"/>
        </w:rPr>
        <w:t>Îí ñíîâà íå óäåðæàëñÿ îò âçäîõà è, ïðèäÿ â ñâîé êàáèíåò, âûçâàë Àëëàìáî: ïîãîâîðèòü íàäî.</w:t>
      </w:r>
    </w:p>
    <w:p>
      <w:pPr>
        <w:pStyle w:val="Normal"/>
        <w:ind w:firstLine="720"/>
        <w:jc w:val="both"/>
        <w:rPr>
          <w:sz w:val="24"/>
          <w:szCs w:val="24"/>
        </w:rPr>
      </w:pPr>
      <w:r>
        <w:rPr>
          <w:sz w:val="24"/>
          <w:szCs w:val="24"/>
        </w:rPr>
        <w:t xml:space="preserve">— </w:t>
      </w:r>
      <w:r>
        <w:rPr>
          <w:sz w:val="24"/>
          <w:szCs w:val="24"/>
        </w:rPr>
        <w:t>Î ÷åì? — îñâåäîìèëñÿ Àëëàìáî, óñàæèâàÿñü. — Îá ýòèõ ãåðìàíñêèõ äåëàõ?</w:t>
      </w:r>
    </w:p>
    <w:p>
      <w:pPr>
        <w:pStyle w:val="Normal"/>
        <w:ind w:firstLine="720"/>
        <w:jc w:val="both"/>
        <w:rPr>
          <w:sz w:val="24"/>
          <w:szCs w:val="24"/>
        </w:rPr>
      </w:pPr>
      <w:r>
        <w:rPr>
          <w:sz w:val="24"/>
          <w:szCs w:val="24"/>
        </w:rPr>
        <w:t xml:space="preserve">— </w:t>
      </w:r>
      <w:r>
        <w:rPr>
          <w:sz w:val="24"/>
          <w:szCs w:val="24"/>
        </w:rPr>
        <w:t>Ðàäè Áîãà, — ïîïðîñèë Áàóì, — íè ñëîâà î ãåðìàíñêèõ äåëàõ. ß ñåáÿ íåäîñòàòî÷íî õîðîøî äëÿ íèõ ÷óâñòâóþ.</w:t>
      </w:r>
    </w:p>
    <w:p>
      <w:pPr>
        <w:pStyle w:val="Normal"/>
        <w:ind w:firstLine="720"/>
        <w:jc w:val="both"/>
        <w:rPr>
          <w:sz w:val="24"/>
          <w:szCs w:val="24"/>
        </w:rPr>
      </w:pPr>
      <w:r>
        <w:rPr>
          <w:sz w:val="24"/>
          <w:szCs w:val="24"/>
        </w:rPr>
        <w:t xml:space="preserve">— </w:t>
      </w:r>
      <w:r>
        <w:rPr>
          <w:sz w:val="24"/>
          <w:szCs w:val="24"/>
        </w:rPr>
        <w:t>Íó, íå áóäó.</w:t>
      </w:r>
    </w:p>
    <w:p>
      <w:pPr>
        <w:pStyle w:val="Normal"/>
        <w:ind w:firstLine="720"/>
        <w:jc w:val="both"/>
        <w:rPr>
          <w:sz w:val="24"/>
          <w:szCs w:val="24"/>
        </w:rPr>
      </w:pPr>
      <w:r>
        <w:rPr>
          <w:sz w:val="24"/>
          <w:szCs w:val="24"/>
        </w:rPr>
        <w:t xml:space="preserve">— </w:t>
      </w:r>
      <w:r>
        <w:rPr>
          <w:sz w:val="24"/>
          <w:szCs w:val="24"/>
        </w:rPr>
        <w:t>Êàê áû íåçàìåòíî ïîäñóíóòü êîå-êàêóþ äåçèíôîðìàöèþ ýòîé ñêîòèíå Ñàâàðè, à? Ïîäóìàé, ìîæåò òåáå ÷òî â ãîëîâó ïðèäåò...</w:t>
      </w:r>
    </w:p>
    <w:p>
      <w:pPr>
        <w:pStyle w:val="Normal"/>
        <w:ind w:firstLine="720"/>
        <w:jc w:val="both"/>
        <w:rPr>
          <w:sz w:val="24"/>
          <w:szCs w:val="24"/>
        </w:rPr>
      </w:pPr>
      <w:r>
        <w:rPr>
          <w:sz w:val="24"/>
          <w:szCs w:val="24"/>
        </w:rPr>
        <w:t xml:space="preserve">— </w:t>
      </w:r>
      <w:r>
        <w:rPr>
          <w:sz w:val="24"/>
          <w:szCs w:val="24"/>
        </w:rPr>
        <w:t>Ìàëûøêà Ôðàíñóàçà íå ïîäîéäåò?</w:t>
      </w:r>
    </w:p>
    <w:p>
      <w:pPr>
        <w:pStyle w:val="Normal"/>
        <w:ind w:firstLine="720"/>
        <w:jc w:val="both"/>
        <w:rPr>
          <w:sz w:val="24"/>
          <w:szCs w:val="24"/>
        </w:rPr>
      </w:pPr>
      <w:r>
        <w:rPr>
          <w:sz w:val="24"/>
          <w:szCs w:val="24"/>
        </w:rPr>
        <w:t xml:space="preserve">— </w:t>
      </w:r>
      <w:r>
        <w:rPr>
          <w:sz w:val="24"/>
          <w:szCs w:val="24"/>
        </w:rPr>
        <w:t>Íåò, ê ñîæàëåíèþ, — Áàóì ïîêà÷àë ãîëîâîé. — Íà ýòîò êðþ÷îê îí áîëüøå íå êëþíåò. Áåí Òîâ òîëüêî ÷òî ìåíÿ ïðåäóïðåäèë: ïðèøëîñü óáðàòü àãåíòà èç ãðóïïû «Øàòèëà» — åãî ðàçîáëà÷èëè. Ñàâàðè òóò æå ïðèïîìíèò ëàïøó íàñ÷åò øïèîíà â ýòîé ãðóïïå, êîòîðóþ ÿ åìó ïîâåñèë íà óøè ñ ïîìîùüþ Ôðàíñóàçû.</w:t>
      </w:r>
    </w:p>
    <w:p>
      <w:pPr>
        <w:pStyle w:val="Normal"/>
        <w:ind w:firstLine="720"/>
        <w:jc w:val="both"/>
        <w:rPr>
          <w:sz w:val="24"/>
          <w:szCs w:val="24"/>
        </w:rPr>
      </w:pPr>
      <w:r>
        <w:rPr>
          <w:sz w:val="24"/>
          <w:szCs w:val="24"/>
        </w:rPr>
        <w:t>Àëëàìáî ïî÷åñàë â çàòûëêå:</w:t>
      </w:r>
    </w:p>
    <w:p>
      <w:pPr>
        <w:pStyle w:val="Normal"/>
        <w:ind w:firstLine="720"/>
        <w:jc w:val="both"/>
        <w:rPr>
          <w:sz w:val="24"/>
          <w:szCs w:val="24"/>
        </w:rPr>
      </w:pPr>
      <w:r>
        <w:rPr>
          <w:sz w:val="24"/>
          <w:szCs w:val="24"/>
        </w:rPr>
        <w:t xml:space="preserve">— </w:t>
      </w:r>
      <w:r>
        <w:rPr>
          <w:sz w:val="24"/>
          <w:szCs w:val="24"/>
        </w:rPr>
        <w:t>Íåïðîñòîå ýòî äåëî.</w:t>
      </w:r>
    </w:p>
    <w:p>
      <w:pPr>
        <w:pStyle w:val="Normal"/>
        <w:ind w:firstLine="720"/>
        <w:jc w:val="both"/>
        <w:rPr>
          <w:sz w:val="24"/>
          <w:szCs w:val="24"/>
        </w:rPr>
      </w:pPr>
      <w:r>
        <w:rPr>
          <w:sz w:val="24"/>
          <w:szCs w:val="24"/>
        </w:rPr>
        <w:t xml:space="preserve">— </w:t>
      </w:r>
      <w:r>
        <w:rPr>
          <w:sz w:val="24"/>
          <w:szCs w:val="24"/>
        </w:rPr>
        <w:t>Çàòî îòâëå÷åò òåáÿ íà ìèíóòêó îò áóðíîãî ðîìàíà ñ íåìöàìè. Ïîäóìàé åùå.</w:t>
      </w:r>
    </w:p>
    <w:p>
      <w:pPr>
        <w:pStyle w:val="Normal"/>
        <w:ind w:firstLine="720"/>
        <w:jc w:val="both"/>
        <w:rPr>
          <w:sz w:val="24"/>
          <w:szCs w:val="24"/>
        </w:rPr>
      </w:pPr>
      <w:r>
        <w:rPr>
          <w:sz w:val="24"/>
          <w:szCs w:val="24"/>
        </w:rPr>
        <w:t>Îíè ïîñèäåëè, áåññìûñëåííî ãëÿäÿ äðóã íà äðóãà, — íè îäíà èäåÿ íå ïðèõîäèëà. Ïåðâûì ïðåðâàë ìîë÷àíèå Àëëàìáî.</w:t>
      </w:r>
    </w:p>
    <w:p>
      <w:pPr>
        <w:pStyle w:val="Normal"/>
        <w:ind w:firstLine="720"/>
        <w:jc w:val="both"/>
        <w:rPr>
          <w:sz w:val="24"/>
          <w:szCs w:val="24"/>
        </w:rPr>
      </w:pPr>
      <w:r>
        <w:rPr>
          <w:sz w:val="24"/>
          <w:szCs w:val="24"/>
        </w:rPr>
        <w:t xml:space="preserve">— </w:t>
      </w:r>
      <w:r>
        <w:rPr>
          <w:sz w:val="24"/>
          <w:szCs w:val="24"/>
        </w:rPr>
        <w:t>À åñëè ÷åðåç Äæî èç óãîëîâíîãî ðîçûñêà... Íå ïðîáîâàëè åùå?</w:t>
      </w:r>
    </w:p>
    <w:p>
      <w:pPr>
        <w:pStyle w:val="Normal"/>
        <w:ind w:firstLine="720"/>
        <w:jc w:val="both"/>
        <w:rPr>
          <w:sz w:val="24"/>
          <w:szCs w:val="24"/>
        </w:rPr>
      </w:pPr>
      <w:r>
        <w:rPr>
          <w:sz w:val="24"/>
          <w:szCs w:val="24"/>
        </w:rPr>
        <w:t xml:space="preserve">— </w:t>
      </w:r>
      <w:r>
        <w:rPr>
          <w:sz w:val="24"/>
          <w:szCs w:val="24"/>
        </w:rPr>
        <w:t>Íåò... À ïî÷åìó, ñîáñòâåííî, íå ïðîáîâàëè, à, ïðèÿòåëü? Íàäî ïîïûòàòüñÿ!</w:t>
      </w:r>
    </w:p>
    <w:p>
      <w:pPr>
        <w:pStyle w:val="Normal"/>
        <w:ind w:firstLine="720"/>
        <w:jc w:val="both"/>
        <w:rPr>
          <w:sz w:val="24"/>
          <w:szCs w:val="24"/>
        </w:rPr>
      </w:pPr>
      <w:r>
        <w:rPr>
          <w:sz w:val="24"/>
          <w:szCs w:val="24"/>
        </w:rPr>
        <w:t xml:space="preserve">— </w:t>
      </w:r>
      <w:r>
        <w:rPr>
          <w:sz w:val="24"/>
          <w:szCs w:val="24"/>
        </w:rPr>
        <w:t>À êàê?</w:t>
      </w:r>
    </w:p>
    <w:p>
      <w:pPr>
        <w:pStyle w:val="Normal"/>
        <w:ind w:firstLine="720"/>
        <w:jc w:val="both"/>
        <w:rPr>
          <w:sz w:val="24"/>
          <w:szCs w:val="24"/>
        </w:rPr>
      </w:pPr>
      <w:r>
        <w:rPr>
          <w:sz w:val="24"/>
          <w:szCs w:val="24"/>
        </w:rPr>
        <w:t xml:space="preserve">— </w:t>
      </w:r>
      <w:r>
        <w:rPr>
          <w:sz w:val="24"/>
          <w:szCs w:val="24"/>
        </w:rPr>
        <w:t>Ñîîáðàçèì êàê-íèáóäü. Ãëàâíîå — èäåÿ ïðåâîñõîäíàÿ!</w:t>
      </w:r>
    </w:p>
    <w:p>
      <w:pPr>
        <w:pStyle w:val="Normal"/>
        <w:ind w:firstLine="720"/>
        <w:jc w:val="both"/>
        <w:rPr>
          <w:sz w:val="24"/>
          <w:szCs w:val="24"/>
        </w:rPr>
      </w:pPr>
      <w:r>
        <w:rPr>
          <w:sz w:val="24"/>
          <w:szCs w:val="24"/>
        </w:rPr>
        <w:t xml:space="preserve">— </w:t>
      </w:r>
      <w:r>
        <w:rPr>
          <w:sz w:val="24"/>
          <w:szCs w:val="24"/>
        </w:rPr>
        <w:t>×åñòíî ãîâîðÿ, ÿ ïðîñòî òàê áðÿêíóë, ÷òîáû õîòü ÷òî-íèáóäü ñêàçàòü...</w:t>
      </w:r>
    </w:p>
    <w:p>
      <w:pPr>
        <w:pStyle w:val="Normal"/>
        <w:ind w:firstLine="720"/>
        <w:jc w:val="both"/>
        <w:rPr>
          <w:sz w:val="24"/>
          <w:szCs w:val="24"/>
        </w:rPr>
      </w:pPr>
      <w:r>
        <w:rPr>
          <w:sz w:val="24"/>
          <w:szCs w:val="24"/>
        </w:rPr>
        <w:t>Íî Áàóì êðóòèë òåëåôîííûé äèñê.</w:t>
      </w:r>
    </w:p>
    <w:p>
      <w:pPr>
        <w:pStyle w:val="Normal"/>
        <w:ind w:firstLine="720"/>
        <w:jc w:val="both"/>
        <w:rPr>
          <w:sz w:val="24"/>
          <w:szCs w:val="24"/>
        </w:rPr>
      </w:pPr>
      <w:r>
        <w:rPr>
          <w:sz w:val="24"/>
          <w:szCs w:val="24"/>
        </w:rPr>
        <w:t xml:space="preserve">— </w:t>
      </w:r>
      <w:r>
        <w:rPr>
          <w:sz w:val="24"/>
          <w:szCs w:val="24"/>
        </w:rPr>
        <w:t>Ñïàñèáî, äðóæèùå, óñòóïàþ òåáÿ òâîèì ëþáèìûì íåìöàì. — Îí ïîïðîñèë ê òåëåôîíó Äæî Ëåäþêà.</w:t>
      </w:r>
    </w:p>
    <w:p>
      <w:pPr>
        <w:pStyle w:val="Normal"/>
        <w:ind w:firstLine="720"/>
        <w:jc w:val="both"/>
        <w:rPr>
          <w:sz w:val="24"/>
          <w:szCs w:val="24"/>
        </w:rPr>
      </w:pPr>
      <w:r>
        <w:rPr>
          <w:sz w:val="24"/>
          <w:szCs w:val="24"/>
        </w:rPr>
        <w:t xml:space="preserve">— </w:t>
      </w:r>
      <w:r>
        <w:rPr>
          <w:sz w:val="24"/>
          <w:szCs w:val="24"/>
        </w:rPr>
        <w:t>Ìîæåì âñòðåòèòüñÿ ÷åðåç ïîë÷àñà? Òàì, ãäå âñåãäà? Îòëè÷íî.</w:t>
      </w:r>
    </w:p>
    <w:p>
      <w:pPr>
        <w:pStyle w:val="Normal"/>
        <w:ind w:firstLine="720"/>
        <w:jc w:val="both"/>
        <w:rPr>
          <w:sz w:val="24"/>
          <w:szCs w:val="24"/>
        </w:rPr>
      </w:pPr>
      <w:r>
        <w:rPr>
          <w:sz w:val="24"/>
          <w:szCs w:val="24"/>
        </w:rPr>
        <w:t>Åñëè áû ìû íàøèì âðàãàì ñòîëüêî âðåìåíè ïîñâÿùàëè, ñêîëüêî ïðèõîäèòñÿ òðàòèòü íà âñÿêèõ ñîìíèòåëüíûõ äðóçåé — òàê áûëî áû êóäà ïîëåçíåé, — ïîäóìàë îí ïðî ñåáÿ.</w:t>
      </w:r>
    </w:p>
    <w:p>
      <w:pPr>
        <w:pStyle w:val="Normal"/>
        <w:ind w:firstLine="720"/>
        <w:jc w:val="both"/>
        <w:rPr>
          <w:sz w:val="24"/>
          <w:szCs w:val="24"/>
        </w:rPr>
      </w:pPr>
      <w:r>
        <w:rPr>
          <w:sz w:val="24"/>
          <w:szCs w:val="24"/>
        </w:rPr>
        <w:t>Âñòðåòèâøèñü ñ Äæî â áèñòðî íà óëèöå Áåððè, îí âçÿë äâå êðóæêè ïèâà è ñðàçó ïðèñòóïèë ê äåëó:</w:t>
      </w:r>
    </w:p>
    <w:p>
      <w:pPr>
        <w:pStyle w:val="Normal"/>
        <w:ind w:firstLine="720"/>
        <w:jc w:val="both"/>
        <w:rPr>
          <w:sz w:val="24"/>
          <w:szCs w:val="24"/>
        </w:rPr>
      </w:pPr>
      <w:r>
        <w:rPr>
          <w:sz w:val="24"/>
          <w:szCs w:val="24"/>
        </w:rPr>
        <w:t xml:space="preserve">— </w:t>
      </w:r>
      <w:r>
        <w:rPr>
          <w:sz w:val="24"/>
          <w:szCs w:val="24"/>
        </w:rPr>
        <w:t>Ó âàñ â îòäåëå ðàáîòàåò èíñïåêòîð Íàðæàê. — Ýìèëü Íàðæàê. Çíàåøü åãî?</w:t>
      </w:r>
    </w:p>
    <w:p>
      <w:pPr>
        <w:pStyle w:val="Normal"/>
        <w:ind w:firstLine="720"/>
        <w:jc w:val="both"/>
        <w:rPr>
          <w:sz w:val="24"/>
          <w:szCs w:val="24"/>
        </w:rPr>
      </w:pPr>
      <w:r>
        <w:rPr>
          <w:sz w:val="24"/>
          <w:szCs w:val="24"/>
        </w:rPr>
        <w:t xml:space="preserve">— </w:t>
      </w:r>
      <w:r>
        <w:rPr>
          <w:sz w:val="24"/>
          <w:szCs w:val="24"/>
        </w:rPr>
        <w:t>Çíàþ, êîíå÷íî. Îòâðàòíûé òèï. Àáñîëþòíî íåíàäåæíûé.</w:t>
      </w:r>
    </w:p>
    <w:p>
      <w:pPr>
        <w:pStyle w:val="Normal"/>
        <w:ind w:firstLine="720"/>
        <w:jc w:val="both"/>
        <w:rPr>
          <w:sz w:val="24"/>
          <w:szCs w:val="24"/>
        </w:rPr>
      </w:pPr>
      <w:r>
        <w:rPr>
          <w:sz w:val="24"/>
          <w:szCs w:val="24"/>
        </w:rPr>
        <w:t xml:space="preserve">— </w:t>
      </w:r>
      <w:r>
        <w:rPr>
          <w:sz w:val="24"/>
          <w:szCs w:val="24"/>
        </w:rPr>
        <w:t>Äåëî âîò â ÷åì. Åãî ôàìèëèÿ îáíàðóæåíà â çàïèñíîé êíèæêå òàêîãî æå íåãîäÿÿ èç âîåííîé ðàçâåäêè. Êàêàÿ ìåæäó íèìè ñâÿçü, ÿ ïîêà íå çíàþ, íî ñâÿçü åñòü, ýòî òî÷íî, è íàäî åþ âîñïîëüçîâàòüñÿ — ÿ ïîäáèðàþñü ê ýòîìó, èç ðàçâåäêè.</w:t>
      </w:r>
    </w:p>
    <w:p>
      <w:pPr>
        <w:pStyle w:val="Normal"/>
        <w:ind w:firstLine="720"/>
        <w:jc w:val="both"/>
        <w:rPr>
          <w:sz w:val="24"/>
          <w:szCs w:val="24"/>
        </w:rPr>
      </w:pPr>
      <w:r>
        <w:rPr>
          <w:sz w:val="24"/>
          <w:szCs w:val="24"/>
        </w:rPr>
        <w:t xml:space="preserve">— </w:t>
      </w:r>
      <w:r>
        <w:rPr>
          <w:sz w:val="24"/>
          <w:szCs w:val="24"/>
        </w:rPr>
        <w:t>×åì ìîãó ïîìî÷ü?</w:t>
      </w:r>
    </w:p>
    <w:p>
      <w:pPr>
        <w:pStyle w:val="Normal"/>
        <w:ind w:firstLine="720"/>
        <w:jc w:val="both"/>
        <w:rPr>
          <w:sz w:val="24"/>
          <w:szCs w:val="24"/>
        </w:rPr>
      </w:pPr>
      <w:r>
        <w:rPr>
          <w:sz w:val="24"/>
          <w:szCs w:val="24"/>
        </w:rPr>
        <w:t xml:space="preserve">— </w:t>
      </w:r>
      <w:r>
        <w:rPr>
          <w:sz w:val="24"/>
          <w:szCs w:val="24"/>
        </w:rPr>
        <w:t>Íàéäè êàêîé-íèáóäü ïîâîä âûïèòü ñ ýòèì Íàðæàêîì.</w:t>
      </w:r>
    </w:p>
    <w:p>
      <w:pPr>
        <w:pStyle w:val="Normal"/>
        <w:ind w:firstLine="720"/>
        <w:jc w:val="both"/>
        <w:rPr>
          <w:sz w:val="24"/>
          <w:szCs w:val="24"/>
        </w:rPr>
      </w:pPr>
      <w:r>
        <w:rPr>
          <w:sz w:val="24"/>
          <w:szCs w:val="24"/>
        </w:rPr>
        <w:t xml:space="preserve">— </w:t>
      </w:r>
      <w:r>
        <w:rPr>
          <w:sz w:val="24"/>
          <w:szCs w:val="24"/>
        </w:rPr>
        <w:t>Ïîâîä íàéòè íåòðóäíî, òîëüêî ÷òî çà ðàäîñòü ïèòü ñ òàêèì äåðüìîì.</w:t>
      </w:r>
    </w:p>
    <w:p>
      <w:pPr>
        <w:pStyle w:val="Normal"/>
        <w:ind w:firstLine="720"/>
        <w:jc w:val="both"/>
        <w:rPr>
          <w:sz w:val="24"/>
          <w:szCs w:val="24"/>
        </w:rPr>
      </w:pPr>
      <w:r>
        <w:rPr>
          <w:sz w:val="24"/>
          <w:szCs w:val="24"/>
        </w:rPr>
        <w:t xml:space="preserve">— </w:t>
      </w:r>
      <w:r>
        <w:rPr>
          <w:sz w:val="24"/>
          <w:szCs w:val="24"/>
        </w:rPr>
        <w:t>Ðàäîñòü áóäåò, êîãäà ñ òâîåé ïîìîùüþ ìû ïðèùó÷èì îäíîãî ãàäà.</w:t>
      </w:r>
    </w:p>
    <w:p>
      <w:pPr>
        <w:pStyle w:val="Normal"/>
        <w:ind w:firstLine="720"/>
        <w:jc w:val="both"/>
        <w:rPr>
          <w:sz w:val="24"/>
          <w:szCs w:val="24"/>
        </w:rPr>
      </w:pPr>
      <w:r>
        <w:rPr>
          <w:sz w:val="24"/>
          <w:szCs w:val="24"/>
        </w:rPr>
        <w:t xml:space="preserve">— </w:t>
      </w:r>
      <w:r>
        <w:rPr>
          <w:sz w:val="24"/>
          <w:szCs w:val="24"/>
        </w:rPr>
        <w:t>Ëàäíî, ðàññêàçûâàé.</w:t>
      </w:r>
    </w:p>
    <w:p>
      <w:pPr>
        <w:pStyle w:val="Normal"/>
        <w:ind w:firstLine="720"/>
        <w:jc w:val="both"/>
        <w:rPr>
          <w:sz w:val="24"/>
          <w:szCs w:val="24"/>
        </w:rPr>
      </w:pPr>
      <w:r>
        <w:rPr>
          <w:sz w:val="24"/>
          <w:szCs w:val="24"/>
        </w:rPr>
        <w:t xml:space="preserve">— </w:t>
      </w:r>
      <w:r>
        <w:rPr>
          <w:sz w:val="24"/>
          <w:szCs w:val="24"/>
        </w:rPr>
        <w:t>Äîëæíî âûãëÿäåòü òàê — âû îáà ïüÿíû â ñòåëüêó. Îí âçàïðàâäó, à òû òîëüêî äåëàåøü âèä. Ñìîæåøü?</w:t>
      </w:r>
    </w:p>
    <w:p>
      <w:pPr>
        <w:pStyle w:val="Normal"/>
        <w:ind w:firstLine="720"/>
        <w:jc w:val="both"/>
        <w:rPr>
          <w:sz w:val="24"/>
          <w:szCs w:val="24"/>
        </w:rPr>
      </w:pPr>
      <w:r>
        <w:rPr>
          <w:sz w:val="24"/>
          <w:szCs w:val="24"/>
        </w:rPr>
        <w:t xml:space="preserve">— </w:t>
      </w:r>
      <w:r>
        <w:rPr>
          <w:sz w:val="24"/>
          <w:szCs w:val="24"/>
        </w:rPr>
        <w:t>Åñòåñòâåííî.</w:t>
      </w:r>
    </w:p>
    <w:p>
      <w:pPr>
        <w:pStyle w:val="Normal"/>
        <w:ind w:firstLine="720"/>
        <w:jc w:val="both"/>
        <w:rPr>
          <w:sz w:val="24"/>
          <w:szCs w:val="24"/>
        </w:rPr>
      </w:pPr>
      <w:r>
        <w:rPr>
          <w:sz w:val="24"/>
          <w:szCs w:val="24"/>
        </w:rPr>
        <w:t xml:space="preserve">— </w:t>
      </w:r>
      <w:r>
        <w:rPr>
          <w:sz w:val="24"/>
          <w:szCs w:val="24"/>
        </w:rPr>
        <w:t>È, íàõîäÿñü êàê áû â ïîëíîé îòêëþ÷êå, îáðîíèøü êîå-êàêèå ñëîâà, à çàîäíî è ïîÿñíèøü, òîæå êàê áû íåíàðîêîì, îòêóäà ó òåáÿ òàêèå ñâåäåíèÿ. Ýòî èãðà, íî èãðàòü íàäî ñ óìîì. Òâîé äðóæîê äîëæåí áûòü ïüÿí ðîâíî íàñòîëüêî, ÷òîáû çàïîìíèòü ñêàçàííîå, — íå áîëüøå, à òî çàáóäåò âñå, ñâèíüÿ. Òåáå, çíà÷èò, ïðèäåòñÿ ïðèòâîðÿòüñÿ, áóäòî òåáÿ ðàçâåçëî åùå ñèëüíåå, ÷åì åãî. Êàê, ñìîæåøü?</w:t>
      </w:r>
    </w:p>
    <w:p>
      <w:pPr>
        <w:pStyle w:val="Normal"/>
        <w:ind w:firstLine="720"/>
        <w:jc w:val="both"/>
        <w:rPr>
          <w:sz w:val="24"/>
          <w:szCs w:val="24"/>
        </w:rPr>
      </w:pPr>
      <w:r>
        <w:rPr>
          <w:sz w:val="24"/>
          <w:szCs w:val="24"/>
        </w:rPr>
        <w:t xml:space="preserve">— </w:t>
      </w:r>
      <w:r>
        <w:rPr>
          <w:sz w:val="24"/>
          <w:szCs w:val="24"/>
        </w:rPr>
        <w:t>Äà ÷òî òóò òàêîãî?</w:t>
      </w:r>
    </w:p>
    <w:p>
      <w:pPr>
        <w:pStyle w:val="Normal"/>
        <w:ind w:firstLine="720"/>
        <w:jc w:val="both"/>
        <w:rPr>
          <w:sz w:val="24"/>
          <w:szCs w:val="24"/>
        </w:rPr>
      </w:pPr>
      <w:r>
        <w:rPr>
          <w:sz w:val="24"/>
          <w:szCs w:val="24"/>
        </w:rPr>
        <w:t xml:space="preserve">— </w:t>
      </w:r>
      <w:r>
        <w:rPr>
          <w:sz w:val="24"/>
          <w:szCs w:val="24"/>
        </w:rPr>
        <w:t>Òèïà èç ðàçâåäêè çîâóò Êëîä Ñàâàðè, îí ìàéîð. Òåáå íàäî îáìîëâèòüñÿ, áóäòî ìû ðàñïîëàãàåì êîå-êàêèìè ìàòåðèàëàìè íà íåãî è ïðîùóïûâàåì åãî áëèæàéøåå îêðóæåíèå, — êîãî èìåííî, òû íå çíàåøü.</w:t>
      </w:r>
    </w:p>
    <w:p>
      <w:pPr>
        <w:pStyle w:val="Normal"/>
        <w:ind w:firstLine="720"/>
        <w:jc w:val="both"/>
        <w:rPr>
          <w:sz w:val="24"/>
          <w:szCs w:val="24"/>
        </w:rPr>
      </w:pPr>
      <w:r>
        <w:rPr>
          <w:sz w:val="24"/>
          <w:szCs w:val="24"/>
        </w:rPr>
        <w:t>Ïîñâÿòèâ ñîáåñåäíèêà â äåòàëè, Áàóì åùå ðàç íàïîìíèë:</w:t>
      </w:r>
    </w:p>
    <w:p>
      <w:pPr>
        <w:pStyle w:val="Normal"/>
        <w:ind w:firstLine="720"/>
        <w:jc w:val="both"/>
        <w:rPr>
          <w:sz w:val="24"/>
          <w:szCs w:val="24"/>
        </w:rPr>
      </w:pPr>
      <w:r>
        <w:rPr>
          <w:sz w:val="24"/>
          <w:szCs w:val="24"/>
        </w:rPr>
        <w:t xml:space="preserve">— </w:t>
      </w:r>
      <w:r>
        <w:rPr>
          <w:sz w:val="24"/>
          <w:szCs w:val="24"/>
        </w:rPr>
        <w:t>Áóäü ïðåäåëüíî îñòîðîæåí, íå äàé Áîã, îí ïî÷óâñòâóåò íàøó èãðó. Äåëî êðàéíå âàæíîå è ñðî÷íîå, íàäî ñïåøèòü.</w:t>
      </w:r>
    </w:p>
    <w:p>
      <w:pPr>
        <w:pStyle w:val="Normal"/>
        <w:ind w:firstLine="720"/>
        <w:jc w:val="both"/>
        <w:rPr>
          <w:sz w:val="24"/>
          <w:szCs w:val="24"/>
        </w:rPr>
      </w:pPr>
      <w:r>
        <w:rPr>
          <w:sz w:val="24"/>
          <w:szCs w:val="24"/>
        </w:rPr>
        <w:t xml:space="preserve">— </w:t>
      </w:r>
      <w:r>
        <w:rPr>
          <w:sz w:val="24"/>
          <w:szCs w:val="24"/>
        </w:rPr>
        <w:t>Èäåò, Àëüôðåä, — óñìåõíóëñÿ Äæî. — Ñäåëàþ âñå, ÷òî ñìîãó. Òîëüêî ñìîòðè — åñëè íàì ïîíàäîáèòñÿ, è ÿ òåáÿ ïîïðîøó î ïîìîùè. Ñîãëàñåí?</w:t>
      </w:r>
    </w:p>
    <w:p>
      <w:pPr>
        <w:pStyle w:val="Normal"/>
        <w:ind w:firstLine="720"/>
        <w:jc w:val="both"/>
        <w:rPr>
          <w:sz w:val="24"/>
          <w:szCs w:val="24"/>
        </w:rPr>
      </w:pPr>
      <w:r>
        <w:rPr>
          <w:sz w:val="24"/>
          <w:szCs w:val="24"/>
        </w:rPr>
        <w:t xml:space="preserve">— </w:t>
      </w:r>
      <w:r>
        <w:rPr>
          <w:sz w:val="24"/>
          <w:szCs w:val="24"/>
        </w:rPr>
        <w:t>Ñ ïðåâåëèêèì óäîâîëüñòâèåì, ðàññ÷èòûâàé íà ìåíÿ.</w:t>
      </w:r>
    </w:p>
    <w:p>
      <w:pPr>
        <w:pStyle w:val="Normal"/>
        <w:ind w:firstLine="720"/>
        <w:jc w:val="both"/>
        <w:rPr>
          <w:sz w:val="24"/>
          <w:szCs w:val="24"/>
        </w:rPr>
      </w:pPr>
      <w:r>
        <w:rPr>
          <w:sz w:val="24"/>
          <w:szCs w:val="24"/>
        </w:rPr>
        <w:t>Ïîñëå ýòîé áåñåäû íàñòðîåíèå Áàóìà íåñêîëüêî óëó÷øèëîñü, íî íåñáûâøàÿñÿ íàäåæäà ïîåõàòü â âûõîäíîé äåíü â Øàðòð âñå-òàêè òåðçàëà åã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ñëåäóþùèé äåíü îí ïîëó÷èë ïîëíûé îò÷åò îòíîñèòåëüíî òåõ äåâÿòåðûõ, ÷üè èìåíà áûëè çàøèôðîâàíû â çàïèñíîé êíèæêå Ñàâàðè. Íåêîòîðûå äàííûå îêàçàëèñü ïîëåçíûìè, äðóãèå — ïî êðàéíåé ìåðå íà ïåðâûé âçãëÿä, — íå ñóëèëè íè÷åãî èíòåðåñíîãî. Ëþáîïûòíî áûëî, ê ïðèìåðó, îáíàðóæèòü, ÷òî ó Ñàâàðè åñòü äîìàøíèå òåëåôîíû êîå-êîãî èç ïåðñîíàëà ïîñîëüñòâ Ëèâèè, Ñåíåãàëà è Ìàðîêêî, ïðè÷åì ýòè ëèöà äî ñèõ ïîð áûëè àáñîëþòíî âíå ïîäîçðåíèé, äîñüå íè íà êîãî èç íèõ íå âåëîñü. Íî òåïåðü-òî óæ îíè ïîïàäóò â àðõèâû êîíòððàçâåäêè, â ñîáðàíèå ñåðûõ ïàïîê. Ïðèäåòñÿ çàâåñòè äîñüå è íà òðåõ ïîëèòè÷åñêèõ äåÿòåëåé ïðàâîãî òîëêà — èõ èìåíà òîæå îêàçàëèñü â êíèæêå. Îäèí íîìåð ïðèíàäëåæàë íåêîåé ÷àñòíîé ôèðìå ïîä íàçâàíèåì «Ìåæãîñóäàðñòâåííûå êîíñóëüòàöèè», äðóãîé — èçâåñòíîìó äåëüöó, èçâëåêàâøåìó íåìàëûå äîõîäû èç ïîðíîáèçíåñà ñ óêëîíîì â ñàäîìàçîõèçì. È, íàêîíåö, ïî ïîñëåäíåìó íîìåðó çíà÷èëàñü ðàáîòàþùàÿ ëåãàëüíî ïðîñòèòóòêà.</w:t>
      </w:r>
    </w:p>
    <w:p>
      <w:pPr>
        <w:pStyle w:val="Normal"/>
        <w:ind w:firstLine="720"/>
        <w:jc w:val="both"/>
        <w:rPr>
          <w:sz w:val="24"/>
          <w:szCs w:val="24"/>
        </w:rPr>
      </w:pPr>
      <w:r>
        <w:rPr>
          <w:sz w:val="24"/>
          <w:szCs w:val="24"/>
        </w:rPr>
        <w:t xml:space="preserve">— </w:t>
      </w:r>
      <w:r>
        <w:rPr>
          <w:sz w:val="24"/>
          <w:szCs w:val="24"/>
        </w:rPr>
        <w:t>Äîâîëüíî ñòðàííî, — îòìåòèë ïðî ñåáÿ Áàóì. — Ýòîò-òî íîìåð åìó çà÷åì?</w:t>
      </w:r>
    </w:p>
    <w:p>
      <w:pPr>
        <w:pStyle w:val="Normal"/>
        <w:ind w:firstLine="720"/>
        <w:jc w:val="both"/>
        <w:rPr>
          <w:sz w:val="24"/>
          <w:szCs w:val="24"/>
        </w:rPr>
      </w:pPr>
      <w:r>
        <w:rPr>
          <w:sz w:val="24"/>
          <w:szCs w:val="24"/>
        </w:rPr>
        <w:t>Îí ÷èòàë è ïåðå÷èòûâàë çàïèñè, ñäåëàííûå ïîìîùíèêàìè, èùà â íèõ òàéíîãî ñìûñëà. Êòî èç ýòèõ ëþäåé ñâÿçûâàåò Ñàâàðè ñ òåððîðèñòàìè? Äàìà ëåãêîãî ïîâåäåíèÿ? Âðÿä ëè. Ýòî ñêîðåå äëÿ ëè÷íûõ íóæä, òàê æå êàê è âûøåîçíà÷åííûé ãîñïîäèí. Ê ñîòðóäíèêó ëèâèéñêîãî ïîñîëüñòâà ñëåäóåò ïðèñìîòðåòüñÿ ïîáëèæå. Êòî-íèáóäü èç ïðàâûõ äåïóòàòîâ? Ìàëîâåðîÿòíî. Âðÿä ëè Ñàâàðè ðèñêíóë áû óñòðàèâàòü èì âñòðå÷ó ñ ïðåäñòàâèòåëÿìè òåððîðèñòè÷åñêîé ãðóïïû. Ñ ëþäüìè èç Îðãàíèçàöèè îñâîáîæäåíèÿ Ïàëåñòèíû — ýòî åùå êóäà íè øëî. Íî ñ ìàíüÿêîì, ãîòîâûì ïîäíÿòü íà âîçäóõ âåñü Áëèæíèé Âîñòîê, — íó íåò...</w:t>
      </w:r>
    </w:p>
    <w:p>
      <w:pPr>
        <w:pStyle w:val="Normal"/>
        <w:ind w:firstLine="720"/>
        <w:jc w:val="both"/>
        <w:rPr>
          <w:sz w:val="24"/>
          <w:szCs w:val="24"/>
        </w:rPr>
      </w:pPr>
      <w:r>
        <w:rPr>
          <w:sz w:val="24"/>
          <w:szCs w:val="24"/>
        </w:rPr>
        <w:t>Îäíîìó èç ðåáÿò îí âåëåë ðàçóçíàòü ïîòî÷íåå, êîìó ïðèíàäëåæèò ôèðìà «Ìåæãîñóäàðñòâåííûå êîíñóëüòàöèè» è çàãëÿíóòü ê íèì â îôèñ — ïîä ÷óæîé ëè÷èíîé, êîíå÷íî. Â ñïðàâî÷íèêå ñîîáùàëîñü òîëüêî, ÷òî åäèíñòâåííûé åå âëàäåëåö — íåêèé Äîìèíèê Ñóëü è ÷òî ôèðìà ïðåäîñòàâëÿåò óñëóãè, òî áèøü êîíñóëüòàöèè êàê êîììåð÷åñêîãî, òàê è ïðîèçâîäñòâåííîãî õàðàêòåðà. Ðàññïðîñû â çäàíèè, ãäå ïîìåùàëñÿ âåñüìà ñêðîìíûé îôèñ, ïîêàçàëè, ÷òî ïåðñîíàë ñîñòîèò âñåãî èç äâóõ îñîá æåíñêîãî ïîëà, êîòîðûõ èçðåäêà íàâåùàåò êàêîé-òî ãîñïîäèí. Íèêàêèõ èìåí ïîæèëîé íåãð, óáèðàâøèé íà ýòàæå è êèïÿòèâøèé íà âñåõ ñëóæàùèõ âîäó â òèòàíå, íå çíàë èëè ïî êðàéíåé ìåðå íå ñîîáùèë. Ïîïûòêà ðàçóçíàòü ÷òî-íèáóäü ïî òåëåôîíó íè ê ÷åìó íå ïðèâåëà. Äàìà, ñíÿâøàÿ òðóáêó, íå îòâå÷àÿ íà âîïðîñû, âåæëèâî ïðåäëîæèëà: ïîæàëóéñòà, ïîäðîáíî èçëîæèòå âàøè ïðîáëåìû â ïèñüìåííîì âèäå è ïîëó÷èòå îò íàñ, òîæå ïèñüìîì, èñ÷åðïûâàþùóþ êîíñóëüòàöèþ.</w:t>
      </w:r>
    </w:p>
    <w:p>
      <w:pPr>
        <w:pStyle w:val="Normal"/>
        <w:ind w:firstLine="720"/>
        <w:jc w:val="both"/>
        <w:rPr>
          <w:sz w:val="24"/>
          <w:szCs w:val="24"/>
        </w:rPr>
      </w:pPr>
      <w:r>
        <w:rPr>
          <w:sz w:val="24"/>
          <w:szCs w:val="24"/>
        </w:rPr>
        <w:t>Íå ñëèøêîì íàäåÿñü íà óñïåõ, Áàóì îðãàíèçîâàë íàáëþäåíèå çà çäàíèåì â ðàáî÷åå âðåìÿ. Â àðõèâàõ êîíòððàçâåäêè Äîìèíèê Ñóëü íå çíà÷èëñÿ. Êîíå÷íî, ìîæíî áûëî áû êàê ñëåäóåò äîïðîñèòü ñîòðóäíèö, íî Áàóìó íå õîòåëîñü ïîêà òðîãàòü èõ — Ñàâàðè áû íàñòîðîæèëñÿ. Ïîçæå îí óçíàë, ÷òî íàïðàñíî áûë òàê îñòîðîæåí è êàê ðàç ýòà íåðåøèòåëüíîñòü åäâà íå ïðîâàëèëà âñå äåëî. Ìîëîäûì ëþäÿì, ïðèñòàâëåííûì íàáëþäàòü çà äàìàìè, óäàëîñü ëèøü óñòàíîâèòü, ãäå è ÷òî îíè ïîêóïàþò. À íå ñëèøêîì ïûëêîå ñòðåìëåíèå îäíîãî èç ìîëîäûõ ëþäåé çàâÿçàòü çíàêîìñòâî ñ òîé èç íèõ, ÷òî áûëà õîòü è ñòðàøíà êàê ñìåðòíûé ãðåõ, íî âñå æå ëó÷øå ïîäðóãè, íå âîçûìåëî óñïåõà âñëåäñòâèå ïîëíîé íåçàèíòåðåñîâàííîñòè äàìû. Âûñëåäèòü Äîìèíèêà Ñóëÿ òîæå íå óäàëîñü, ïîñêîëüêó ýòîò òàèíñòâåííûé ãîñïîäèí äàâíûì-äàâíî êóäà-òî ïåðååõàë è íîâîãî àäðåñà â ïîëèöèþ íå ñîîáùèë.</w:t>
      </w:r>
    </w:p>
    <w:p>
      <w:pPr>
        <w:pStyle w:val="Normal"/>
        <w:ind w:firstLine="720"/>
        <w:jc w:val="both"/>
        <w:rPr>
          <w:sz w:val="24"/>
          <w:szCs w:val="24"/>
        </w:rPr>
      </w:pPr>
      <w:r>
        <w:rPr>
          <w:sz w:val="24"/>
          <w:szCs w:val="24"/>
        </w:rPr>
        <w:t xml:space="preserve">— </w:t>
      </w:r>
      <w:r>
        <w:rPr>
          <w:sz w:val="24"/>
          <w:szCs w:val="24"/>
        </w:rPr>
        <w:t>Î÷åíü óæ âñå ó íèõ ëîâêî çàìàçàíî, — ñäåëàë çàêëþ÷åíèå Áàóì, êîãäà åìó îáî âñåì äîëîæèëè. — Îäíî ýòî íàñòîðàæèâàåò. Òóò åùå êîïàòü è êîïàòü. Êîíå÷íî, âðåìÿ ïîòðåáóåòñÿ — äàþ âàì òðè äíÿ. È ê êîíöó ýòîãî ñðîêà èçâîëüòå ìíå îáúÿñíèòü, êòî îí òàêîé, ýòîò Ñóëü, ÷åì, ñîáñòâåííî, çàíèìàåòñÿ åãî ïåðñîíàë è ÷òî çà òèï áûâàåò â êîíòîðå. Íåóæåëè íåëüçÿ ïðåëüñòèòü õîòÿ áû îäíó èç äàì? Ïèâîì åå óãîñòèòå, ñâîäèòå â êèíî. Ïîöåëóéòå, â êîíöå êîíöîâ, — êàê ýòî òàì äåëàåòñÿ?..</w:t>
      </w:r>
    </w:p>
    <w:p>
      <w:pPr>
        <w:pStyle w:val="Normal"/>
        <w:ind w:firstLine="720"/>
        <w:jc w:val="both"/>
        <w:rPr>
          <w:sz w:val="24"/>
          <w:szCs w:val="24"/>
        </w:rPr>
      </w:pPr>
      <w:r>
        <w:rPr>
          <w:sz w:val="24"/>
          <w:szCs w:val="24"/>
        </w:rPr>
        <w:t xml:space="preserve">— </w:t>
      </w:r>
      <w:r>
        <w:rPr>
          <w:sz w:val="24"/>
          <w:szCs w:val="24"/>
        </w:rPr>
        <w:t>ß óæå ïðîáîâàë — âçäîõíóë íåóäà÷íèê. — Íå âûøëî.</w:t>
      </w:r>
    </w:p>
    <w:p>
      <w:pPr>
        <w:pStyle w:val="Normal"/>
        <w:ind w:firstLine="720"/>
        <w:jc w:val="both"/>
        <w:rPr>
          <w:sz w:val="24"/>
          <w:szCs w:val="24"/>
        </w:rPr>
      </w:pPr>
      <w:r>
        <w:rPr>
          <w:sz w:val="24"/>
          <w:szCs w:val="24"/>
        </w:rPr>
        <w:t xml:space="preserve">— </w:t>
      </w:r>
      <w:r>
        <w:rPr>
          <w:sz w:val="24"/>
          <w:szCs w:val="24"/>
        </w:rPr>
        <w:t>Â âàøè ãîäû óæ îíà áû ó ìåíÿ íå îòâåðòåëàñü...</w:t>
      </w:r>
    </w:p>
    <w:p>
      <w:pPr>
        <w:pStyle w:val="Normal"/>
        <w:ind w:firstLine="720"/>
        <w:jc w:val="both"/>
        <w:rPr>
          <w:sz w:val="24"/>
          <w:szCs w:val="24"/>
        </w:rPr>
      </w:pPr>
      <w:r>
        <w:rPr>
          <w:sz w:val="24"/>
          <w:szCs w:val="24"/>
        </w:rPr>
        <w:t xml:space="preserve">— </w:t>
      </w:r>
      <w:r>
        <w:rPr>
          <w:sz w:val="24"/>
          <w:szCs w:val="24"/>
        </w:rPr>
        <w:t>Ïàòðîí, âû æå åå íå âèäåëè, — âñêðè÷àë ìîëîäîé ÷åëîâåê, ÷üå îáàÿíèå Áàóì ïîñòàâèë ïîä ñîìíåíèå.</w:t>
      </w:r>
    </w:p>
    <w:p>
      <w:pPr>
        <w:pStyle w:val="Normal"/>
        <w:ind w:firstLine="720"/>
        <w:jc w:val="both"/>
        <w:rPr>
          <w:sz w:val="24"/>
          <w:szCs w:val="24"/>
        </w:rPr>
      </w:pPr>
      <w:r>
        <w:rPr>
          <w:sz w:val="24"/>
          <w:szCs w:val="24"/>
        </w:rPr>
        <w:t xml:space="preserve">— </w:t>
      </w:r>
      <w:r>
        <w:rPr>
          <w:sz w:val="24"/>
          <w:szCs w:val="24"/>
        </w:rPr>
        <w:t>Íî èõ òàì äâå — à âòîðàÿ?</w:t>
      </w:r>
    </w:p>
    <w:p>
      <w:pPr>
        <w:pStyle w:val="Normal"/>
        <w:ind w:firstLine="720"/>
        <w:jc w:val="both"/>
        <w:rPr>
          <w:sz w:val="24"/>
          <w:szCs w:val="24"/>
        </w:rPr>
      </w:pPr>
      <w:r>
        <w:rPr>
          <w:sz w:val="24"/>
          <w:szCs w:val="24"/>
        </w:rPr>
        <w:t xml:space="preserve">— </w:t>
      </w:r>
      <w:r>
        <w:rPr>
          <w:sz w:val="24"/>
          <w:szCs w:val="24"/>
        </w:rPr>
        <w:t>Êàê äâå êàïëè âîäû ïîõîæà íà ìîþ òåòêó. Íå ìîãó ÿ, õîòü óáåéòå.</w:t>
      </w:r>
    </w:p>
    <w:p>
      <w:pPr>
        <w:pStyle w:val="Normal"/>
        <w:ind w:firstLine="720"/>
        <w:jc w:val="both"/>
        <w:rPr>
          <w:sz w:val="24"/>
          <w:szCs w:val="24"/>
        </w:rPr>
      </w:pPr>
      <w:r>
        <w:rPr>
          <w:sz w:val="24"/>
          <w:szCs w:val="24"/>
        </w:rPr>
        <w:t xml:space="preserve">— </w:t>
      </w:r>
      <w:r>
        <w:rPr>
          <w:sz w:val="24"/>
          <w:szCs w:val="24"/>
        </w:rPr>
        <w:t>Ó âàñ òðè äíÿ, — ïîñóðîâåë Áàóì. — À åñëè áóäåòå ñòàðàòüñÿ, òàê è çà äâà óïðàâèòåñü.</w:t>
      </w:r>
    </w:p>
    <w:p>
      <w:pPr>
        <w:pStyle w:val="Normal"/>
        <w:ind w:firstLine="720"/>
        <w:jc w:val="both"/>
        <w:rPr>
          <w:sz w:val="24"/>
          <w:szCs w:val="24"/>
        </w:rPr>
      </w:pPr>
      <w:r>
        <w:rPr>
          <w:sz w:val="24"/>
          <w:szCs w:val="24"/>
        </w:rPr>
        <w:t>Îäíàêî, ðàññêàçûâàÿ îá ýòîì òåðïåëèâîìó Àëëàìáî, îí ïîñî÷óâñòâîâàë ñâîèì ïîìîùíèêàì:</w:t>
      </w:r>
    </w:p>
    <w:p>
      <w:pPr>
        <w:pStyle w:val="Normal"/>
        <w:ind w:firstLine="720"/>
        <w:jc w:val="both"/>
        <w:rPr>
          <w:sz w:val="24"/>
          <w:szCs w:val="24"/>
        </w:rPr>
      </w:pPr>
      <w:r>
        <w:rPr>
          <w:sz w:val="24"/>
          <w:szCs w:val="24"/>
        </w:rPr>
        <w:t xml:space="preserve">— </w:t>
      </w:r>
      <w:r>
        <w:rPr>
          <w:sz w:val="24"/>
          <w:szCs w:val="24"/>
        </w:rPr>
        <w:t>Îíè æå íå â ïîëèöèè ðàáîòàþò, ýòî ó ïîëèöåéñêèõ åñòü âñÿêèå êàðòîòåêè è ïðî÷èå èñòî÷íèêè èíôîðìàöèè, à íàì åñëè íàäî ÷òî óçíàòü, ñ íóëÿ íà÷èíàòü ïðèõîäèòñÿ.</w:t>
      </w:r>
    </w:p>
    <w:p>
      <w:pPr>
        <w:pStyle w:val="Normal"/>
        <w:ind w:firstLine="720"/>
        <w:jc w:val="both"/>
        <w:rPr>
          <w:sz w:val="24"/>
          <w:szCs w:val="24"/>
        </w:rPr>
      </w:pPr>
      <w:r>
        <w:rPr>
          <w:sz w:val="24"/>
          <w:szCs w:val="24"/>
        </w:rPr>
        <w:t>Äåíü ñêëàäûâàëñÿ íå ñëèøêîì óäà÷íî, íî òó÷è ñëåãêà ðàññåÿëèñü, êîãäà ïîñëå îáåäà ïîçâîíèë Äæî Ëåäþê.</w:t>
      </w:r>
    </w:p>
    <w:p>
      <w:pPr>
        <w:pStyle w:val="Normal"/>
        <w:ind w:firstLine="720"/>
        <w:jc w:val="both"/>
        <w:rPr>
          <w:sz w:val="24"/>
          <w:szCs w:val="24"/>
        </w:rPr>
      </w:pPr>
      <w:r>
        <w:rPr>
          <w:sz w:val="24"/>
          <w:szCs w:val="24"/>
        </w:rPr>
        <w:t xml:space="preserve">— </w:t>
      </w:r>
      <w:r>
        <w:rPr>
          <w:sz w:val="24"/>
          <w:szCs w:val="24"/>
        </w:rPr>
        <w:t>Ïîìíèøü, î ÷åì òû ìåíÿ ïîïðîñèë? Â÷åðà âñòðå÷à ñîñòîÿëàñü.</w:t>
      </w:r>
    </w:p>
    <w:p>
      <w:pPr>
        <w:pStyle w:val="Normal"/>
        <w:ind w:firstLine="720"/>
        <w:jc w:val="both"/>
        <w:rPr>
          <w:sz w:val="24"/>
          <w:szCs w:val="24"/>
        </w:rPr>
      </w:pPr>
      <w:r>
        <w:rPr>
          <w:sz w:val="24"/>
          <w:szCs w:val="24"/>
        </w:rPr>
        <w:t xml:space="preserve">— </w:t>
      </w:r>
      <w:r>
        <w:rPr>
          <w:sz w:val="24"/>
          <w:szCs w:val="24"/>
        </w:rPr>
        <w:t>Ïîëó÷èëîñü — êàê òåáå ñàìîìó êàæåòñÿ?</w:t>
      </w:r>
    </w:p>
    <w:p>
      <w:pPr>
        <w:pStyle w:val="Normal"/>
        <w:ind w:firstLine="720"/>
        <w:jc w:val="both"/>
        <w:rPr>
          <w:sz w:val="24"/>
          <w:szCs w:val="24"/>
        </w:rPr>
      </w:pPr>
      <w:r>
        <w:rPr>
          <w:sz w:val="24"/>
          <w:szCs w:val="24"/>
        </w:rPr>
        <w:t xml:space="preserve">— </w:t>
      </w:r>
      <w:r>
        <w:rPr>
          <w:sz w:val="24"/>
          <w:szCs w:val="24"/>
        </w:rPr>
        <w:t>Ïî-ìîåìó, äåëî ñäåëàíî. Ó íåãî ïðÿìî ãëàçêè çàãîðåëèñü, õîòü îí è ïüÿí áûë â äóïåëü. À âåðíåå — èçîáðàæàë, áóäòî ïüÿí. È ÿ òîæå. Â îáùåì, êàê óæ îí ýòó èíôîðìàöèþ èñïîëüçóåò — òåáå ëó÷øå çíàòü, à ÿ ñâîþ ÷àñòü ðàáîòû âûïîëíèë.</w:t>
      </w:r>
    </w:p>
    <w:p>
      <w:pPr>
        <w:pStyle w:val="Normal"/>
        <w:ind w:firstLine="720"/>
        <w:jc w:val="both"/>
        <w:rPr>
          <w:sz w:val="24"/>
          <w:szCs w:val="24"/>
        </w:rPr>
      </w:pPr>
      <w:r>
        <w:rPr>
          <w:sz w:val="24"/>
          <w:szCs w:val="24"/>
        </w:rPr>
        <w:t xml:space="preserve">— </w:t>
      </w:r>
      <w:r>
        <w:rPr>
          <w:sz w:val="24"/>
          <w:szCs w:val="24"/>
        </w:rPr>
        <w:t>Ñïàñèáî, äðóæèùå.</w:t>
      </w:r>
    </w:p>
    <w:p>
      <w:pPr>
        <w:pStyle w:val="Normal"/>
        <w:ind w:firstLine="720"/>
        <w:jc w:val="both"/>
        <w:rPr>
          <w:sz w:val="24"/>
          <w:szCs w:val="24"/>
        </w:rPr>
      </w:pPr>
      <w:r>
        <w:rPr>
          <w:sz w:val="24"/>
          <w:szCs w:val="24"/>
        </w:rPr>
        <w:t xml:space="preserve">— </w:t>
      </w:r>
      <w:r>
        <w:rPr>
          <w:sz w:val="24"/>
          <w:szCs w:val="24"/>
        </w:rPr>
        <w:t>Íå çàáóäü ñâîå îáåùàíèå — ìîæåò, è òâîÿ ïîìîùü êîãäà-íèáóäü ïîíàäîáèòñÿ.</w:t>
      </w:r>
    </w:p>
    <w:p>
      <w:pPr>
        <w:pStyle w:val="Normal"/>
        <w:ind w:firstLine="720"/>
        <w:jc w:val="both"/>
        <w:rPr>
          <w:sz w:val="24"/>
          <w:szCs w:val="24"/>
        </w:rPr>
      </w:pPr>
      <w:r>
        <w:rPr>
          <w:sz w:val="24"/>
          <w:szCs w:val="24"/>
        </w:rPr>
        <w:t xml:space="preserve">— </w:t>
      </w:r>
      <w:r>
        <w:rPr>
          <w:sz w:val="24"/>
          <w:szCs w:val="24"/>
        </w:rPr>
        <w:t>Äà óæ íå áîéñÿ, íå çàáóäó.</w:t>
      </w:r>
    </w:p>
    <w:p>
      <w:pPr>
        <w:pStyle w:val="Normal"/>
        <w:ind w:firstLine="720"/>
        <w:jc w:val="both"/>
        <w:rPr>
          <w:sz w:val="24"/>
          <w:szCs w:val="24"/>
        </w:rPr>
      </w:pPr>
      <w:r>
        <w:rPr>
          <w:sz w:val="24"/>
          <w:szCs w:val="24"/>
        </w:rPr>
        <w:t>Èòàê, áûë ñäåëàí õîä â øàõìàòíîé èãðå ñ íåâèäèìûì ïðîòèâíèêîì íà äîñêå, êîòîðàÿ ïàðèëà â ïðîñòðàíñòâå, — à ïîñëåäñòâèé ýòîãî õîäà Áàóì ïîêà ïðåäâèäåòü íå ìîã. Îí çàíÿëñÿ íàêîïèâøèìèñÿ çà äâà äíÿ îò÷åòàìè, ñðåäè íèõ — îò Ëåîíà, â êîòîðîì çíà÷èëîñü, ÷òî îáúåêò íàáëþäåíèÿ — ñîâåòíèê ñèðèéñêîãî ïîñîëüñòâà Ìóñòàôà Êåëó — çà ýòî âðåìÿ íèêóäà íå õîäèë, íè ñ êåì íå âèäåëñÿ è âîîáùå íå äåëàë íè÷åãî äîñòîéíîãî óïîìèíàíèÿ. Îòìåíèòü, ÷òî ëè, íàáëþäåíèå, â îòäåëå è òàê ðàáîòíèêîâ íå õâàòàåò... Íî, ïîäóìàâ êàê ñëåäóåò, Áàóì îñòàâèë âñå êàê åñòü.</w:t>
      </w:r>
    </w:p>
    <w:p>
      <w:pPr>
        <w:pStyle w:val="Normal"/>
        <w:ind w:firstLine="720"/>
        <w:jc w:val="both"/>
        <w:rPr>
          <w:sz w:val="24"/>
          <w:szCs w:val="24"/>
        </w:rPr>
      </w:pPr>
      <w:r>
        <w:rPr>
          <w:sz w:val="24"/>
          <w:szCs w:val="24"/>
        </w:rPr>
        <w:t>Ýòèì æå óòðîì â Èåðóñàëèìå Áåí Òîâ ó ñåáÿ â êàáèíåòå äîñòàë èç ñòîëà êëî÷îê áóìàãè, àêêóðàòíî ñóíóë åãî â êîíâåðò, êîíâåðò ñïðÿòàë â íàãðóäíîì êàðìàíå — è îòïðàâèëñÿ íà ìàøèíå â êëèíèêó â Õàäàññå... Ïðîøëî óæå äâà äíÿ ïîñëå òîãî êàê ïèëîò ïîäîáðàë Ýññàòà â ïóñòûíå, è ñîñòîÿíèå áåãëåöà ñòàëî çàìåòíî ëó÷øå. Ñîðîê âîñåìü ÷àñîâ Áåí Òîâ áîðîëñÿ ñ èñêóøåíèåì íàðóøèòü ïðåäïèñàíèÿ âðà÷åé — îíè òðåáîâàëè íà äâîå ñóòîê îñòàâèòü èõ ïàöèåíòà â ïîêîå. Íî âîò äâîå ñóòîê ïðîøëè — òåïåðü ìîæíî.</w:t>
      </w:r>
    </w:p>
    <w:p>
      <w:pPr>
        <w:pStyle w:val="Normal"/>
        <w:ind w:firstLine="720"/>
        <w:jc w:val="both"/>
        <w:rPr>
          <w:sz w:val="24"/>
          <w:szCs w:val="24"/>
        </w:rPr>
      </w:pPr>
      <w:r>
        <w:rPr>
          <w:sz w:val="24"/>
          <w:szCs w:val="24"/>
        </w:rPr>
        <w:t>Ïðè âèäå ãîñòÿ Ýññàò ñåë â ïîñòåëè è ïîïðîáîâàë óëûáíóòüñÿ, íî âìåñòî óëûáêè âûøëà ãðèìàñà — ùåêè è ëîá áûëè îáîææåíû, ìàëåéøåå äâèæåíèå ïðè÷èíÿëî áîëü. Íà ðóêàõ òîæå îñòàëèñü ñëåäû îæîãîâ.</w:t>
      </w:r>
    </w:p>
    <w:p>
      <w:pPr>
        <w:pStyle w:val="Normal"/>
        <w:ind w:firstLine="720"/>
        <w:jc w:val="both"/>
        <w:rPr>
          <w:sz w:val="24"/>
          <w:szCs w:val="24"/>
        </w:rPr>
      </w:pPr>
      <w:r>
        <w:rPr>
          <w:sz w:val="24"/>
          <w:szCs w:val="24"/>
        </w:rPr>
        <w:t xml:space="preserve">— </w:t>
      </w:r>
      <w:r>
        <w:rPr>
          <w:sz w:val="24"/>
          <w:szCs w:val="24"/>
        </w:rPr>
        <w:t>Ïîðàáîòàåì? — ñïðîñèë Áåí Òîâ è, ïîëó÷èâ â çíàê ñîãëàñèÿ êèâîê, äîñòàë èç êîíâåðòà êëî÷îê áóìàãè è ïîëîæèë ïðÿìî íà ïðîñòûíþ.</w:t>
      </w:r>
    </w:p>
    <w:p>
      <w:pPr>
        <w:pStyle w:val="Normal"/>
        <w:ind w:firstLine="720"/>
        <w:jc w:val="both"/>
        <w:rPr>
          <w:sz w:val="24"/>
          <w:szCs w:val="24"/>
        </w:rPr>
      </w:pPr>
      <w:r>
        <w:rPr>
          <w:sz w:val="24"/>
          <w:szCs w:val="24"/>
        </w:rPr>
        <w:t xml:space="preserve">— </w:t>
      </w:r>
      <w:r>
        <w:rPr>
          <w:sz w:val="24"/>
          <w:szCs w:val="24"/>
        </w:rPr>
        <w:t>Ýòî ÷òî?</w:t>
      </w:r>
    </w:p>
    <w:p>
      <w:pPr>
        <w:pStyle w:val="Normal"/>
        <w:ind w:firstLine="720"/>
        <w:jc w:val="both"/>
        <w:rPr>
          <w:sz w:val="24"/>
          <w:szCs w:val="24"/>
        </w:rPr>
      </w:pPr>
      <w:r>
        <w:rPr>
          <w:sz w:val="24"/>
          <w:szCs w:val="24"/>
        </w:rPr>
        <w:t xml:space="preserve">— </w:t>
      </w:r>
      <w:r>
        <w:rPr>
          <w:sz w:val="24"/>
          <w:szCs w:val="24"/>
        </w:rPr>
        <w:t>Íîìåðà ïàñïîðòîâ, êîòîðûå îíè íå óñïåëè èñïîëüçîâàòü. Òàì èõ áûëî áîëüøå, ÿ íå âñå óñïåë ïåðåïèñàòü. Áóêâà «È» çíà÷èò èðàêñêèé ïàñïîðò, «Å» — åãèïåòñêèé.</w:t>
      </w:r>
    </w:p>
    <w:p>
      <w:pPr>
        <w:pStyle w:val="Normal"/>
        <w:ind w:firstLine="720"/>
        <w:jc w:val="both"/>
        <w:rPr>
          <w:sz w:val="24"/>
          <w:szCs w:val="24"/>
        </w:rPr>
      </w:pPr>
      <w:r>
        <w:rPr>
          <w:sz w:val="24"/>
          <w:szCs w:val="24"/>
        </w:rPr>
        <w:t xml:space="preserve">— </w:t>
      </w:r>
      <w:r>
        <w:rPr>
          <w:sz w:val="24"/>
          <w:szCs w:val="24"/>
        </w:rPr>
        <w:t>Ïîëåçíûå äàííûå.</w:t>
      </w:r>
    </w:p>
    <w:p>
      <w:pPr>
        <w:pStyle w:val="Normal"/>
        <w:ind w:firstLine="720"/>
        <w:jc w:val="both"/>
        <w:rPr>
          <w:sz w:val="24"/>
          <w:szCs w:val="24"/>
        </w:rPr>
      </w:pPr>
      <w:r>
        <w:rPr>
          <w:sz w:val="24"/>
          <w:szCs w:val="24"/>
        </w:rPr>
        <w:t xml:space="preserve">— </w:t>
      </w:r>
      <w:r>
        <w:rPr>
          <w:sz w:val="24"/>
          <w:szCs w:val="24"/>
        </w:rPr>
        <w:t>Äðóãèå íîìåðà ÿ ïåðåïèñàë ñ êàêîãî-òî ëèñòêà, êîòîðûé õðàíèëñÿ â ñåéôå. Òàì áîëüøå íè÷åãî íå áûëî, òîëüêî ýòè öèôðû.</w:t>
      </w:r>
    </w:p>
    <w:p>
      <w:pPr>
        <w:pStyle w:val="Normal"/>
        <w:ind w:firstLine="720"/>
        <w:jc w:val="both"/>
        <w:rPr>
          <w:sz w:val="24"/>
          <w:szCs w:val="24"/>
        </w:rPr>
      </w:pPr>
      <w:r>
        <w:rPr>
          <w:sz w:val="24"/>
          <w:szCs w:val="24"/>
        </w:rPr>
        <w:t xml:space="preserve">— </w:t>
      </w:r>
      <w:r>
        <w:rPr>
          <w:sz w:val="24"/>
          <w:szCs w:val="24"/>
        </w:rPr>
        <w:t>Íàâåðíî, êîä. Ïîñìîòðèì, ìîæåò, íàøè ðåáÿòà ðàçáåðóòñÿ.</w:t>
      </w:r>
    </w:p>
    <w:p>
      <w:pPr>
        <w:pStyle w:val="Normal"/>
        <w:ind w:firstLine="720"/>
        <w:jc w:val="both"/>
        <w:rPr>
          <w:sz w:val="24"/>
          <w:szCs w:val="24"/>
        </w:rPr>
      </w:pPr>
      <w:r>
        <w:rPr>
          <w:sz w:val="24"/>
          <w:szCs w:val="24"/>
        </w:rPr>
        <w:t>Ýññàò ïåðåâåðíóë ëèñòîê, íà îáðàòíîé ñòîðîíå îêàçàëñÿ ïðèìèòèâíûé ÷åðòåæèê.</w:t>
      </w:r>
    </w:p>
    <w:p>
      <w:pPr>
        <w:pStyle w:val="Normal"/>
        <w:ind w:firstLine="720"/>
        <w:jc w:val="both"/>
        <w:rPr>
          <w:sz w:val="24"/>
          <w:szCs w:val="24"/>
        </w:rPr>
      </w:pPr>
      <w:r>
        <w:rPr>
          <w:sz w:val="24"/>
          <w:szCs w:val="24"/>
        </w:rPr>
        <w:t xml:space="preserve">— </w:t>
      </w:r>
      <w:r>
        <w:rPr>
          <w:sz w:val="24"/>
          <w:szCs w:val="24"/>
        </w:rPr>
        <w:t>Ìû ýòî ñôîòîãðàôèðîâàëè, íî ÿ íà âñÿêèé ñëó÷àé åùå è ñðèñîâàë. Ïîõîæå, ýòî ïëàí íåñêîëüêèõ óëèö. Íàçâàíèé íåò, íî âîò òóò è òóò áóêâû — ìîæåò, ñ ýòèõ áóêâ íàçâàíèÿ íà÷èíàþòñÿ. Íå çíàþ, ïðèãîäèòñÿ ëè ýòî...</w:t>
      </w:r>
    </w:p>
    <w:p>
      <w:pPr>
        <w:pStyle w:val="Normal"/>
        <w:ind w:firstLine="720"/>
        <w:jc w:val="both"/>
        <w:rPr>
          <w:sz w:val="24"/>
          <w:szCs w:val="24"/>
        </w:rPr>
      </w:pPr>
      <w:r>
        <w:rPr>
          <w:sz w:val="24"/>
          <w:szCs w:val="24"/>
        </w:rPr>
        <w:t xml:space="preserve">— </w:t>
      </w:r>
      <w:r>
        <w:rPr>
          <w:sz w:val="24"/>
          <w:szCs w:val="24"/>
        </w:rPr>
        <w:t>À â ñåðåäèíå ÷òî, âîò çäåñü?</w:t>
      </w:r>
    </w:p>
    <w:p>
      <w:pPr>
        <w:pStyle w:val="Normal"/>
        <w:ind w:firstLine="720"/>
        <w:jc w:val="both"/>
        <w:rPr>
          <w:sz w:val="24"/>
          <w:szCs w:val="24"/>
        </w:rPr>
      </w:pPr>
      <w:r>
        <w:rPr>
          <w:sz w:val="24"/>
          <w:szCs w:val="24"/>
        </w:rPr>
        <w:t xml:space="preserve">— </w:t>
      </w:r>
      <w:r>
        <w:rPr>
          <w:sz w:val="24"/>
          <w:szCs w:val="24"/>
        </w:rPr>
        <w:t>Ïîõîæå, áóäòî äîì ñ êóïîëîì. ß ñðèñîâàë äîâîëüíî òî÷íî.</w:t>
      </w:r>
    </w:p>
    <w:p>
      <w:pPr>
        <w:pStyle w:val="Normal"/>
        <w:ind w:firstLine="720"/>
        <w:jc w:val="both"/>
        <w:rPr>
          <w:sz w:val="24"/>
          <w:szCs w:val="24"/>
        </w:rPr>
      </w:pPr>
      <w:r>
        <w:rPr>
          <w:sz w:val="24"/>
          <w:szCs w:val="24"/>
        </w:rPr>
        <w:t xml:space="preserve">— </w:t>
      </w:r>
      <w:r>
        <w:rPr>
          <w:sz w:val="24"/>
          <w:szCs w:val="24"/>
        </w:rPr>
        <w:t>Ìîæåò, ìå÷åòü?</w:t>
      </w:r>
    </w:p>
    <w:p>
      <w:pPr>
        <w:pStyle w:val="Normal"/>
        <w:ind w:firstLine="720"/>
        <w:jc w:val="both"/>
        <w:rPr>
          <w:sz w:val="24"/>
          <w:szCs w:val="24"/>
        </w:rPr>
      </w:pPr>
      <w:r>
        <w:rPr>
          <w:sz w:val="24"/>
          <w:szCs w:val="24"/>
        </w:rPr>
        <w:t xml:space="preserve">— </w:t>
      </w:r>
      <w:r>
        <w:rPr>
          <w:sz w:val="24"/>
          <w:szCs w:val="24"/>
        </w:rPr>
        <w:t>Âîçìîæíî — íà ìíîãèõ ìå÷åòÿõ êóïîëà.</w:t>
      </w:r>
    </w:p>
    <w:p>
      <w:pPr>
        <w:pStyle w:val="Normal"/>
        <w:ind w:firstLine="720"/>
        <w:jc w:val="both"/>
        <w:rPr>
          <w:sz w:val="24"/>
          <w:szCs w:val="24"/>
        </w:rPr>
      </w:pPr>
      <w:r>
        <w:rPr>
          <w:sz w:val="24"/>
          <w:szCs w:val="24"/>
        </w:rPr>
        <w:t xml:space="preserve">— </w:t>
      </w:r>
      <w:r>
        <w:rPr>
          <w:sz w:val="24"/>
          <w:szCs w:val="24"/>
        </w:rPr>
        <w:t>Âûãëÿäèò êàê ïëàí àðàáñêîãî êâàðòàëà — óçíàòü áû â êàêîì ãîðîäå? À ïî÷åìó çäåñü íàïèñàíî «òðåòèé ñëåâà»?</w:t>
      </w:r>
    </w:p>
    <w:p>
      <w:pPr>
        <w:pStyle w:val="Normal"/>
        <w:ind w:firstLine="720"/>
        <w:jc w:val="both"/>
        <w:rPr>
          <w:sz w:val="24"/>
          <w:szCs w:val="24"/>
        </w:rPr>
      </w:pPr>
      <w:r>
        <w:rPr>
          <w:sz w:val="24"/>
          <w:szCs w:val="24"/>
        </w:rPr>
        <w:t xml:space="preserve">— </w:t>
      </w:r>
      <w:r>
        <w:rPr>
          <w:sz w:val="24"/>
          <w:szCs w:val="24"/>
        </w:rPr>
        <w:t>Òàê ñòîÿëî íà ðèñóíêå.</w:t>
      </w:r>
    </w:p>
    <w:p>
      <w:pPr>
        <w:pStyle w:val="Normal"/>
        <w:ind w:firstLine="720"/>
        <w:jc w:val="both"/>
        <w:rPr>
          <w:sz w:val="24"/>
          <w:szCs w:val="24"/>
        </w:rPr>
      </w:pPr>
      <w:r>
        <w:rPr>
          <w:sz w:val="24"/>
          <w:szCs w:val="24"/>
        </w:rPr>
        <w:t xml:space="preserve">— </w:t>
      </w:r>
      <w:r>
        <w:rPr>
          <w:sz w:val="24"/>
          <w:szCs w:val="24"/>
        </w:rPr>
        <w:t>À ÷òî åùå â ñåéôå áûëî?</w:t>
      </w:r>
    </w:p>
    <w:p>
      <w:pPr>
        <w:pStyle w:val="Normal"/>
        <w:ind w:firstLine="720"/>
        <w:jc w:val="both"/>
        <w:rPr>
          <w:sz w:val="24"/>
          <w:szCs w:val="24"/>
        </w:rPr>
      </w:pPr>
      <w:r>
        <w:rPr>
          <w:sz w:val="24"/>
          <w:szCs w:val="24"/>
        </w:rPr>
        <w:t>Ýññàò äîáðîñîâåñòíî ïåðå÷èñëèë âñå, ÷òî ñóìåë ïðèïîìíèòü.</w:t>
      </w:r>
    </w:p>
    <w:p>
      <w:pPr>
        <w:pStyle w:val="Normal"/>
        <w:ind w:firstLine="720"/>
        <w:jc w:val="both"/>
        <w:rPr>
          <w:sz w:val="24"/>
          <w:szCs w:val="24"/>
        </w:rPr>
      </w:pPr>
      <w:r>
        <w:rPr>
          <w:sz w:val="24"/>
          <w:szCs w:val="24"/>
        </w:rPr>
        <w:t xml:space="preserve">— </w:t>
      </w:r>
      <w:r>
        <w:rPr>
          <w:sz w:val="24"/>
          <w:szCs w:val="24"/>
        </w:rPr>
        <w:t>Äóìàåøü, îíè çàìåòèëè, ÷òî êòî-òî ëàçàë â ñåéô?</w:t>
      </w:r>
    </w:p>
    <w:p>
      <w:pPr>
        <w:pStyle w:val="Normal"/>
        <w:ind w:firstLine="720"/>
        <w:jc w:val="both"/>
        <w:rPr>
          <w:sz w:val="24"/>
          <w:szCs w:val="24"/>
        </w:rPr>
      </w:pPr>
      <w:r>
        <w:rPr>
          <w:sz w:val="24"/>
          <w:szCs w:val="24"/>
        </w:rPr>
        <w:t xml:space="preserve">— </w:t>
      </w:r>
      <w:r>
        <w:rPr>
          <w:sz w:val="24"/>
          <w:szCs w:val="24"/>
        </w:rPr>
        <w:t>Âðÿä ëè.</w:t>
      </w:r>
    </w:p>
    <w:p>
      <w:pPr>
        <w:pStyle w:val="Normal"/>
        <w:ind w:firstLine="720"/>
        <w:jc w:val="both"/>
        <w:rPr>
          <w:sz w:val="24"/>
          <w:szCs w:val="24"/>
        </w:rPr>
      </w:pPr>
      <w:r>
        <w:rPr>
          <w:sz w:val="24"/>
          <w:szCs w:val="24"/>
        </w:rPr>
        <w:t xml:space="preserve">— </w:t>
      </w:r>
      <w:r>
        <w:rPr>
          <w:sz w:val="24"/>
          <w:szCs w:val="24"/>
        </w:rPr>
        <w:t>Ðàññêàæè ïðî Õàíèôà âñå, ÷òî çíàåøü. Ïîäðîáíåé, ëàäíî? Ïîñòàðàéñÿ âñïîìíèòü ëþáóþ ìåëî÷ü, âñå àáñîëþòíî — îïèøè ìíå åãî ìàíåðó ãîâîðèòü, õîäèòü. ×åì îí ìîòèâèðóåò ñâîè ïîñòóïêè — î òàêèõ ëþäÿõ âñå íàäî çíàòü, ïî÷óâñòâîâàòü íàäî èõ ñèëüíûå è ñëàáûå ñòîðîíû... Íå ñïåøè, âûïåé âîò...</w:t>
      </w:r>
    </w:p>
    <w:p>
      <w:pPr>
        <w:pStyle w:val="Normal"/>
        <w:ind w:firstLine="720"/>
        <w:jc w:val="both"/>
        <w:rPr>
          <w:sz w:val="24"/>
          <w:szCs w:val="24"/>
        </w:rPr>
      </w:pPr>
      <w:r>
        <w:rPr>
          <w:sz w:val="24"/>
          <w:szCs w:val="24"/>
        </w:rPr>
        <w:t>Îí ïðîòÿíóë Ýññàòó ñòàêàí âîäû è âûòàùèë èç êàðìàíà áëîêíîò. Ïîêà Ýññàò äåðæàë ðå÷ü, îí äåëàë çàìåòêè.</w:t>
      </w:r>
    </w:p>
    <w:p>
      <w:pPr>
        <w:pStyle w:val="Normal"/>
        <w:ind w:firstLine="720"/>
        <w:jc w:val="both"/>
        <w:rPr>
          <w:sz w:val="24"/>
          <w:szCs w:val="24"/>
        </w:rPr>
      </w:pPr>
      <w:r>
        <w:rPr>
          <w:sz w:val="24"/>
          <w:szCs w:val="24"/>
        </w:rPr>
        <w:t xml:space="preserve">— </w:t>
      </w:r>
      <w:r>
        <w:rPr>
          <w:sz w:val="24"/>
          <w:szCs w:val="24"/>
        </w:rPr>
        <w:t>Õîðîøî. À òåïåðü — ÷òî òàêîå Ðàñìèÿ?</w:t>
      </w:r>
    </w:p>
    <w:p>
      <w:pPr>
        <w:pStyle w:val="Normal"/>
        <w:ind w:firstLine="720"/>
        <w:jc w:val="both"/>
        <w:rPr>
          <w:sz w:val="24"/>
          <w:szCs w:val="24"/>
        </w:rPr>
      </w:pPr>
      <w:r>
        <w:rPr>
          <w:sz w:val="24"/>
          <w:szCs w:val="24"/>
        </w:rPr>
        <w:t xml:space="preserve">— </w:t>
      </w:r>
      <w:r>
        <w:rPr>
          <w:sz w:val="24"/>
          <w:szCs w:val="24"/>
        </w:rPr>
        <w:t>Òî åñòü?</w:t>
      </w:r>
    </w:p>
    <w:p>
      <w:pPr>
        <w:pStyle w:val="Normal"/>
        <w:ind w:firstLine="720"/>
        <w:jc w:val="both"/>
        <w:rPr>
          <w:sz w:val="24"/>
          <w:szCs w:val="24"/>
        </w:rPr>
      </w:pPr>
      <w:r>
        <w:rPr>
          <w:sz w:val="24"/>
          <w:szCs w:val="24"/>
        </w:rPr>
        <w:t xml:space="preserve">— </w:t>
      </w:r>
      <w:r>
        <w:rPr>
          <w:sz w:val="24"/>
          <w:szCs w:val="24"/>
        </w:rPr>
        <w:t>Ðàññêàæè è î íåé — òàê æå îáñòîÿòåëüíî.</w:t>
      </w:r>
    </w:p>
    <w:p>
      <w:pPr>
        <w:pStyle w:val="Normal"/>
        <w:ind w:firstLine="720"/>
        <w:jc w:val="both"/>
        <w:rPr>
          <w:sz w:val="24"/>
          <w:szCs w:val="24"/>
        </w:rPr>
      </w:pPr>
      <w:r>
        <w:rPr>
          <w:sz w:val="24"/>
          <w:szCs w:val="24"/>
        </w:rPr>
        <w:t>Ýññàò ñíîâà çàãîâîðèë, íî ìèíóò ÷åðåç ïÿòü Áåí Òîâ ïåðåáèë åãî:</w:t>
      </w:r>
    </w:p>
    <w:p>
      <w:pPr>
        <w:pStyle w:val="Normal"/>
        <w:ind w:firstLine="720"/>
        <w:jc w:val="both"/>
        <w:rPr>
          <w:sz w:val="24"/>
          <w:szCs w:val="24"/>
        </w:rPr>
      </w:pPr>
      <w:r>
        <w:rPr>
          <w:sz w:val="24"/>
          <w:szCs w:val="24"/>
        </w:rPr>
        <w:t xml:space="preserve">— </w:t>
      </w:r>
      <w:r>
        <w:rPr>
          <w:sz w:val="24"/>
          <w:szCs w:val="24"/>
        </w:rPr>
        <w:t>Ñóìêà ó íåå åñòü? Èç ìÿãêîãî ìàòåðèàëà, íà ðåìíå, ñâåòëàÿ, ïî äèàãîíàëè òåìíàÿ ïîëîñà...</w:t>
      </w:r>
    </w:p>
    <w:p>
      <w:pPr>
        <w:pStyle w:val="Normal"/>
        <w:ind w:firstLine="720"/>
        <w:jc w:val="both"/>
        <w:rPr>
          <w:sz w:val="24"/>
          <w:szCs w:val="24"/>
        </w:rPr>
      </w:pPr>
      <w:r>
        <w:rPr>
          <w:sz w:val="24"/>
          <w:szCs w:val="24"/>
        </w:rPr>
        <w:t xml:space="preserve">— </w:t>
      </w:r>
      <w:r>
        <w:rPr>
          <w:sz w:val="24"/>
          <w:szCs w:val="24"/>
        </w:rPr>
        <w:t>Åñòü, òî÷íî, — óäèâèëñÿ Ýññàò. — Æåëòàÿ, à ïîëîñà êîðè÷íåâàÿ.</w:t>
      </w:r>
    </w:p>
    <w:p>
      <w:pPr>
        <w:pStyle w:val="Normal"/>
        <w:ind w:firstLine="720"/>
        <w:jc w:val="both"/>
        <w:rPr>
          <w:sz w:val="24"/>
          <w:szCs w:val="24"/>
        </w:rPr>
      </w:pPr>
      <w:r>
        <w:rPr>
          <w:sz w:val="24"/>
          <w:szCs w:val="24"/>
        </w:rPr>
        <w:t>Áåí Òîâ äîñòàë èç êàðìàíà ôîòî:</w:t>
      </w:r>
    </w:p>
    <w:p>
      <w:pPr>
        <w:pStyle w:val="Normal"/>
        <w:ind w:firstLine="720"/>
        <w:jc w:val="both"/>
        <w:rPr>
          <w:sz w:val="24"/>
          <w:szCs w:val="24"/>
        </w:rPr>
      </w:pPr>
      <w:r>
        <w:rPr>
          <w:sz w:val="24"/>
          <w:szCs w:val="24"/>
        </w:rPr>
        <w:t xml:space="preserve">— </w:t>
      </w:r>
      <w:r>
        <w:rPr>
          <w:sz w:val="24"/>
          <w:szCs w:val="24"/>
        </w:rPr>
        <w:t>Îíà?</w:t>
      </w:r>
    </w:p>
    <w:p>
      <w:pPr>
        <w:pStyle w:val="Normal"/>
        <w:ind w:firstLine="720"/>
        <w:jc w:val="both"/>
        <w:rPr>
          <w:sz w:val="24"/>
          <w:szCs w:val="24"/>
        </w:rPr>
      </w:pPr>
      <w:r>
        <w:rPr>
          <w:sz w:val="24"/>
          <w:szCs w:val="24"/>
        </w:rPr>
        <w:t>Ýññàò òîëüêî ãëÿíóë è òóò æå ïîäòâåðäèë: ýòî Ðàñìèÿ.</w:t>
      </w:r>
    </w:p>
    <w:p>
      <w:pPr>
        <w:pStyle w:val="Normal"/>
        <w:ind w:firstLine="720"/>
        <w:jc w:val="both"/>
        <w:rPr>
          <w:sz w:val="24"/>
          <w:szCs w:val="24"/>
        </w:rPr>
      </w:pPr>
      <w:r>
        <w:rPr>
          <w:sz w:val="24"/>
          <w:szCs w:val="24"/>
        </w:rPr>
        <w:t xml:space="preserve">— </w:t>
      </w:r>
      <w:r>
        <w:rPr>
          <w:sz w:val="24"/>
          <w:szCs w:val="24"/>
        </w:rPr>
        <w:t>Ìóæ÷èíà ðÿäîì — íåêòî Áåëÿåâ, èç ÊÃÁ, — îáúÿñíèë Áåí Òîâ. — Íó à òåïåðü ÷òî ñêàæåøü íàñ÷åò ýòîé äåâèöû? Ìîæåò, åùå ÷òî ïðèïîìíèøü?</w:t>
      </w:r>
    </w:p>
    <w:p>
      <w:pPr>
        <w:pStyle w:val="Normal"/>
        <w:ind w:firstLine="720"/>
        <w:jc w:val="both"/>
        <w:rPr>
          <w:sz w:val="24"/>
          <w:szCs w:val="24"/>
        </w:rPr>
      </w:pPr>
      <w:r>
        <w:rPr>
          <w:sz w:val="24"/>
          <w:szCs w:val="24"/>
        </w:rPr>
        <w:t>Ýññàò ñòàðàòåëüíî ïîðûëñÿ â ïàìÿòè, íîâîñòü íå îøåëîìèëà åãî — áóäòî îí áûë ê íåé ãîòîâ.</w:t>
      </w:r>
    </w:p>
    <w:p>
      <w:pPr>
        <w:pStyle w:val="Normal"/>
        <w:ind w:firstLine="720"/>
        <w:jc w:val="both"/>
        <w:rPr>
          <w:sz w:val="24"/>
          <w:szCs w:val="24"/>
        </w:rPr>
      </w:pPr>
      <w:r>
        <w:rPr>
          <w:sz w:val="24"/>
          <w:szCs w:val="24"/>
        </w:rPr>
        <w:t xml:space="preserve">— </w:t>
      </w:r>
      <w:r>
        <w:rPr>
          <w:sz w:val="24"/>
          <w:szCs w:val="24"/>
        </w:rPr>
        <w:t>Ýòîãî ÷åëîâåêà ÿ âèäåë â Ðèìå, — âñïîìíèë îí. — Â íîìåðå ýòàæîì íèæå íàøèõ êîìíàò, îí ëåæàë íà êðîâàòè, äâåðü áûëà ïðèîòêðûòà. ß åùå ïîäóìàë, ÷òî ýòî âàø ÷åëîâåê. Íî îí ïðèõîäèë ê íåé.</w:t>
      </w:r>
    </w:p>
    <w:p>
      <w:pPr>
        <w:pStyle w:val="Normal"/>
        <w:ind w:firstLine="720"/>
        <w:jc w:val="both"/>
        <w:rPr>
          <w:sz w:val="24"/>
          <w:szCs w:val="24"/>
        </w:rPr>
      </w:pPr>
      <w:r>
        <w:rPr>
          <w:sz w:val="24"/>
          <w:szCs w:val="24"/>
        </w:rPr>
        <w:t>Ýññàò ðàññêàçàë, êàê íî÷üþ Ðàñìèÿ âûõîäèëà èç ñâîåé êîìíàòû, — à âåäü òîãäà îíà ÿâíî ñëåäèëà çà íèì. Íî è îí òîãäà ñëåäèë çà íåþ — çà êàæäûì åå øàãîì. Âîò è ïðèãîäèëîñü.</w:t>
      </w:r>
    </w:p>
    <w:p>
      <w:pPr>
        <w:pStyle w:val="Normal"/>
        <w:ind w:firstLine="720"/>
        <w:jc w:val="both"/>
        <w:rPr>
          <w:sz w:val="24"/>
          <w:szCs w:val="24"/>
        </w:rPr>
      </w:pPr>
      <w:r>
        <w:rPr>
          <w:sz w:val="24"/>
          <w:szCs w:val="24"/>
        </w:rPr>
        <w:t xml:space="preserve">— </w:t>
      </w:r>
      <w:r>
        <w:rPr>
          <w:sz w:val="24"/>
          <w:szCs w:val="24"/>
        </w:rPr>
        <w:t>Äà, à åùå, — ñïîõâàòèëñÿ Ýññàò, — â Äàìàñêå, íàêàíóíå òîãî äíÿ, êîãäà ìíå ïðèøëîñü áåæàòü... ß âèäåë åå ñ êàêèì-òî åâðîïåéöåì...</w:t>
      </w:r>
    </w:p>
    <w:p>
      <w:pPr>
        <w:pStyle w:val="Normal"/>
        <w:ind w:firstLine="720"/>
        <w:jc w:val="both"/>
        <w:rPr>
          <w:sz w:val="24"/>
          <w:szCs w:val="24"/>
        </w:rPr>
      </w:pPr>
      <w:r>
        <w:rPr>
          <w:sz w:val="24"/>
          <w:szCs w:val="24"/>
        </w:rPr>
        <w:t>Îíè øëè ðÿäîì, ïîòîì ðàññòàëèñü — íè ñëîâà, íè æåñòà ïðîùàëüíîãî. Îí òîãäà åùå ïîäóìàë, ÷òî îíè è íå çíàêîìû äàæå...</w:t>
      </w:r>
    </w:p>
    <w:p>
      <w:pPr>
        <w:pStyle w:val="Normal"/>
        <w:ind w:firstLine="720"/>
        <w:jc w:val="both"/>
        <w:rPr>
          <w:sz w:val="24"/>
          <w:szCs w:val="24"/>
        </w:rPr>
      </w:pPr>
      <w:r>
        <w:rPr>
          <w:sz w:val="24"/>
          <w:szCs w:val="24"/>
        </w:rPr>
        <w:t xml:space="preserve">— </w:t>
      </w:r>
      <w:r>
        <w:rPr>
          <w:sz w:val="24"/>
          <w:szCs w:val="24"/>
        </w:rPr>
        <w:t>Ìîæåò, ýòî áûë Áåëÿåâ?</w:t>
      </w:r>
    </w:p>
    <w:p>
      <w:pPr>
        <w:pStyle w:val="Normal"/>
        <w:ind w:firstLine="720"/>
        <w:jc w:val="both"/>
        <w:rPr>
          <w:sz w:val="24"/>
          <w:szCs w:val="24"/>
        </w:rPr>
      </w:pPr>
      <w:r>
        <w:rPr>
          <w:sz w:val="24"/>
          <w:szCs w:val="24"/>
        </w:rPr>
        <w:t xml:space="preserve">— </w:t>
      </w:r>
      <w:r>
        <w:rPr>
          <w:sz w:val="24"/>
          <w:szCs w:val="24"/>
        </w:rPr>
        <w:t>Íå ìîãó ñêàçàòü. Ëèöà íå âèäåë.</w:t>
      </w:r>
    </w:p>
    <w:p>
      <w:pPr>
        <w:pStyle w:val="Normal"/>
        <w:ind w:firstLine="720"/>
        <w:jc w:val="both"/>
        <w:rPr>
          <w:sz w:val="24"/>
          <w:szCs w:val="24"/>
        </w:rPr>
      </w:pPr>
      <w:r>
        <w:rPr>
          <w:sz w:val="24"/>
          <w:szCs w:val="24"/>
        </w:rPr>
        <w:t xml:space="preserve">— </w:t>
      </w:r>
      <w:r>
        <w:rPr>
          <w:sz w:val="24"/>
          <w:szCs w:val="24"/>
        </w:rPr>
        <w:t>À îáùèé îáëèê?</w:t>
      </w:r>
    </w:p>
    <w:p>
      <w:pPr>
        <w:pStyle w:val="Normal"/>
        <w:ind w:firstLine="720"/>
        <w:jc w:val="both"/>
        <w:rPr>
          <w:sz w:val="24"/>
          <w:szCs w:val="24"/>
        </w:rPr>
      </w:pPr>
      <w:r>
        <w:rPr>
          <w:sz w:val="24"/>
          <w:szCs w:val="24"/>
        </w:rPr>
        <w:t xml:space="preserve">— </w:t>
      </w:r>
      <w:r>
        <w:rPr>
          <w:sz w:val="24"/>
          <w:szCs w:val="24"/>
        </w:rPr>
        <w:t>Îáëèê ïîäõîäèò, — Ýññàò âíèìàòåëüíî ðàññìàòðèâàë ñíèìîê. — Ìîæåò, è îí. Îí æèâåò â Äàìàñêå, äà?</w:t>
      </w:r>
    </w:p>
    <w:p>
      <w:pPr>
        <w:pStyle w:val="Normal"/>
        <w:ind w:firstLine="720"/>
        <w:jc w:val="both"/>
        <w:rPr>
          <w:sz w:val="24"/>
          <w:szCs w:val="24"/>
        </w:rPr>
      </w:pPr>
      <w:r>
        <w:rPr>
          <w:sz w:val="24"/>
          <w:szCs w:val="24"/>
        </w:rPr>
        <w:t>Íà óòðî ñëåäóþùåãî äíÿ áåñåäà âîçîáíîâèëàñü. À òåì âðåìåíåì ëèñòîê ñ ïëàíîì óëèö óæå èçó÷àëè êàðòîãðàôû ìèíèñòåðñòâà âíóòðåííèõ äåë: èñêàëè èçîáðàæåííûé ó÷àñòîê â àðàáñêèõ êâàðòàëàõ Èåðóñàëèìà è äðóãèõ ãîðîäîâ. Øèôðîâàëüùèêè «Ìîññàäà» ïûòàëèñü ðàçãàäàòü êîä, õðàíèâøèéñÿ â ñåéôå Õàíèôà, à íîìåðà ïàñïîðòîâ, ïðåäíàçíà÷åííûõ äëÿ òåððîðèñòîâ, áûëè ïåðåäàíû íà âñå ïîãðàíè÷íûå ïóíêòû è, êðîìå òîãî — ïîä ëè÷íûì ïðèñìîòðîì Áåí Òîâà — â äåïàðòàìåíò áåçîïàñíîñòè Ôðàíöèè, íåïîñðåäñòâåííî Àëüôðåäó Áàóìó.</w:t>
      </w:r>
    </w:p>
    <w:p>
      <w:pPr>
        <w:pStyle w:val="Normal"/>
        <w:ind w:firstLine="720"/>
        <w:jc w:val="both"/>
        <w:rPr>
          <w:sz w:val="24"/>
          <w:szCs w:val="24"/>
        </w:rPr>
      </w:pPr>
      <w:r>
        <w:rPr>
          <w:sz w:val="24"/>
          <w:szCs w:val="24"/>
        </w:rPr>
        <w:t>Âñå äåëàëîñü íà ïðîôåññèîíàëüíîì óðîâíå, îäíàêî ïðîêîëà èçáåæàòü íå óäàëîñü. Â ìèíèñòåðñòâå èíîñòðàííûõ äåë, ñîãëàñíî çàâåäåííîìó ïîðÿäêó, íîìåðà ïàñïîðòîâ ïåðåñëàëè â «Èíòåðïîë» — îäèí áîéêèé ìîëîäîé ÷èíîâíèê ñ÷åë âîçìîæíûì ïðåíåáðå÷ü óêàçàíèåì Áåí Òîâà, ÷òî ïåðå÷åíü ïðåäíàçíà÷åí äëÿ ñóãóáî âíóòðåííåãî ïîëüçîâàíèÿ.</w:t>
      </w:r>
    </w:p>
    <w:p>
      <w:pPr>
        <w:pStyle w:val="Normal"/>
        <w:ind w:firstLine="720"/>
        <w:jc w:val="both"/>
        <w:rPr>
          <w:sz w:val="24"/>
          <w:szCs w:val="24"/>
        </w:rPr>
      </w:pPr>
      <w:r>
        <w:rPr>
          <w:sz w:val="24"/>
          <w:szCs w:val="24"/>
        </w:rPr>
        <w:t>«Èíòåðïîë», ñëåäóÿ â ñâîþ î÷åðåäü ïðàâèëàì, ðàçîñëàë ñïèñîê ïî òåì ñòðàíàì, ãäå äåéñòâóþò îðãàíèçàöèè ïî áîðüáå ñ òåððîðèçìîì. Ïîïàë ñïèñîê òàêèì îáðàçîì è â ìèíèñòåðñòâî âíóòðåííèõ äåë Èòàëèè — çäåñü îäèí íåâûñîêîãî ðàíãà ÷èíîâíèê ñíÿë ñ íåãî êîïèþ è áëàãîïîëó÷íî ïåðåäàë ïðåäñòàâèòåëþ àíòèèçðàèëüñêîé ãðóïïèðîâêè, ñ êîòîðîé äàâíî ñîòðóäíè÷àë, — ÷èíîâíèê èç ÌÈÄà íå çíàë äàæå åãî èìåíè. Ýòî áûë âûñîêèé, ïîõîæèé íà ñòóäåíòà ïàðåíü, êîòîðîãî çíàêîìûå íàçûâàëè Õàëåäîì. Îí êóïèë äîêóìåíò çà íàëè÷íûå — ñîâñåì íåäîðîãî — è â òîò æå âå÷åð ïåðåïðàâèë â Äàìàñê.</w:t>
      </w:r>
    </w:p>
    <w:p>
      <w:pPr>
        <w:pStyle w:val="Normal"/>
        <w:ind w:firstLine="720"/>
        <w:jc w:val="both"/>
        <w:rPr>
          <w:sz w:val="24"/>
          <w:szCs w:val="24"/>
        </w:rPr>
      </w:pPr>
      <w:r>
        <w:rPr>
          <w:sz w:val="24"/>
          <w:szCs w:val="24"/>
        </w:rPr>
        <w:t>Íå ïðåóñïåë «Ìîññàä» è ñ òåìè öèôðàìè, íàä êîòîðûìè áèëèñü øèôðîâàëüùèêè: ó íèõ íå áûëî â ðóêàõ íè÷åãî, êðîìå ýòèõ áåñïîðÿäî÷íûõ öèôð, íèêàêîé ïóòåâîäíîé íèòè, è îíè òàê è íå ñóìåëè ïðåäëîæèòü Áåí Òîâó ìàëî-ìàëüñêè ïðèåìëåìîé âåðñèè. Áåí Òîâ õîäèë êàê ÷åðíàÿ òó÷à — òîãî è ãëÿäè, èçðûãíåò ìîëíèþ.</w:t>
      </w:r>
    </w:p>
    <w:p>
      <w:pPr>
        <w:pStyle w:val="Normal"/>
        <w:ind w:firstLine="720"/>
        <w:jc w:val="both"/>
        <w:rPr>
          <w:sz w:val="24"/>
          <w:szCs w:val="24"/>
        </w:rPr>
      </w:pPr>
      <w:r>
        <w:rPr>
          <w:sz w:val="24"/>
          <w:szCs w:val="24"/>
        </w:rPr>
        <w:t>Îò êàðòîãðàôîâ îí òîæå íè÷åãî ïóòíîãî íå äîæäàëñÿ, çàòî äî íåãî äîøëî çàìå÷àíèå íà÷àëüíèêà îòäåëà: áåññìûñëåííîå çàíÿòèå, äåëàòü íàì, ÷òî ëè, íå÷åãî? Òåì íå ìåíåå çàíÿòüñÿ ðàçãàäêîé ÷åðòåæèêà ñïåöèàëèñòàì ïðèøëîñü, ïîñêîëüêó íà ýòîò ñ÷åò ïîñòóïèëî ëè÷íîå ðàñïîðÿæåíèå ìèíèñò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Ôðàíöóçñêàÿ ñèñòåìà òàêòè÷åñêîãî ÿäåðíîãî âîîðóæåíèÿ, â êîòîðóþ âõîäÿò ìîáèëüíûå ïëóòîíèåâûå ðàêåòû òèïà «çåìëÿ — çåìëÿ», ðàçâåðíóòà ãëàâíûì îáðàçîì âäîëü âîñòî÷íûõ ãðàíèö. Óñòàíîâêàìè äëÿ çàïóñêà ñëóæàò ñâåðõòÿæåëûå âîñüìèîñíûå ãðóçîâèêè. Îäíî òàêîå ïîäðàçäåëåíèå íàõîäèòñÿ ê âîñòîêó îò Ìàðñåëÿ, â Îáàíè. Ýòî öåíòð ÿäåðíûõ âîîðóæåííûõ ñèë, çäåñü æå ïîìåùàåòñÿ øòàá-êâàðòèðà Èíîñòðàííîãî ëåãèîíà. Â íåñêîëüêèõ êèëîìåòðàõ ê þãó, â Êîìïüåíå ðàñïîëîæåíà ñòðåëêîâàÿ ÷àñòü, ÷óòü çàïàäíåå — âîåííî-âîçäóøíàÿ áàçà, à íåïîäàëåêó åùå è äâå âîåííî-ìîðñêèå áàçû: â Ëÿ Ñåéíå è Òóëîíå. Çà÷åì ïîíàäîáèëîñü âïèõèâàòü â ýòîò ïëîòíî íà÷èíåííûé îðóæèåì ðåãèîí åùå è ÿäåðíûå óñòàíîâêè, ïîíÿòü òðóäíî: ðàçâå ÷òî íà ñëó÷àé íàïàäåíèÿ Èñïàíèè, ÷òî ìàëîâåðîÿòíî. Ñêîðåå óæ âûñøåå ôðàíöóçñêîå êîìàíäîâàíèå èìåëî â âèäó âîçìîæíûé êîíôëèêò ñ Ñåâåðíîé Àôðèêîé.</w:t>
      </w:r>
    </w:p>
    <w:p>
      <w:pPr>
        <w:pStyle w:val="Normal"/>
        <w:ind w:firstLine="720"/>
        <w:jc w:val="both"/>
        <w:rPr>
          <w:sz w:val="24"/>
          <w:szCs w:val="24"/>
        </w:rPr>
      </w:pPr>
      <w:r>
        <w:rPr>
          <w:sz w:val="24"/>
          <w:szCs w:val="24"/>
        </w:rPr>
        <w:t>Êàê áû òî íè áûëî, ÿäåðíûå óñòàíîâêè â Îáàíè, à òî÷íåå, â ïðèãîðîäå Áóðãàñå, ïîääåðæèâàþòñÿ â ïîñòîÿííîé áîåâîé ãîòîâíîñòè. Çà èõ ñîñòîÿíèåì òùàòåëüíî ñëåäÿò è ïî î÷åðåäè îòâîçÿò çà ïîëñîòíè êèëîìåòðîâ ñåâåðíåå, â Ìåéðàðã, çàìåíÿþò ÿäåðíîå òîïëèâî, ñðîê ãîòîâíîñòè êîòîðîãî âûøåë, è âîçâðàùàþò íà áàçó. Ñ ýòîé öåëüþ ðàç â ìåñÿö äâàäöàòèòîííûé êîíòåéíåðîâîç ñîâåðøàåò íî÷íîé ðåéñ â ñîïðîâîæäåíèè ìàøèíû ñ øåñòüþ ñîëäàòàìè èç 24-ãî ïåõîòíîãî ïîëêà, ðàñêâàðòèðîâàííîãî â Áóðãàñå. Òàêîé ðåéñ çàíèìàåò ÷óòü áîëüøå äâóõ ÷àñîâ. Áîëüøàÿ ÷àñòü ìàðøðóòà ïðîëåãàåò â ãîðàõ, è æèòåëè îêðåñòíûõ äåðåâåíü ñìèðèëèñü ñ òåì, ÷òî âðåìÿ îò âðåìåíè èõ áóäèò ñðåäè íî÷è òÿæêèé ãðîõîò êîíòåéíåðîâîçà. Âî âñÿêîì ñëó÷àå íèêîãî, äàæå áîðöîâ çà ñîõðàííîñòü îêðóæàþùåé ñðåäû, ýòî ïîêà íå íàñòîðîæèëî.</w:t>
      </w:r>
    </w:p>
    <w:p>
      <w:pPr>
        <w:pStyle w:val="Normal"/>
        <w:ind w:firstLine="720"/>
        <w:jc w:val="both"/>
        <w:rPr>
          <w:sz w:val="24"/>
          <w:szCs w:val="24"/>
        </w:rPr>
      </w:pPr>
      <w:r>
        <w:rPr>
          <w:sz w:val="24"/>
          <w:szCs w:val="24"/>
        </w:rPr>
        <w:t>Äåïî â Ìåéðàðãå íàõîäèòñÿ ïîä äâîéíûì êîíòðîëåì — àðìèè è êîìèòåòà ïî àòîìíîé ýíåðãèè. Íàõîäèòñÿ îíî â ÷åòûðåõ êèëîìåòðàõ îò ñòàðèííîãî ãîðîäêà, íàä êîòîðûì íà ïîðîñøåé ëåñîì ãîðå âûñèòñÿ çàìîê âîñåìíàäöàòîãî ñòîëåòèÿ. Ñàìî äåïî ñîñòîèò èç äâóõ ãàëåðåé, ïðîëîæåííûõ â òåëå ãîðû, îò íèõ âåäóò äâå ñïåöèàëüíî ïîñòðîåííûå äîðîãè, êîòîðûå âûõîäÿò íà øîññå ¹ 556: îíî èäåò îòñþäà íà þã, ïåðåñåêàåò ðåêó Äþðàíñ è äàëüøå — ê Ýêñó. Ñ áåçîïàñíîñòüþ òóò âñå â ïîðÿäê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õîäÿ ñ ðàáîòû â øåñòü âå÷åðà, äíåâíàÿ ñìåíà îñòàâèëà çàãðóæåííûé êîíòåéíåðîâîç: äâàäöàòü ïåðåçàðÿæåííûõ çàíîâî áîåãîëîâîê è êîìïëåêò äåòîíàòîðîâ âìåñòå ñî âñïîìîãàòåëüíûì îáîðóäîâàíèåì. Âîäèòåëü è íàïàðíèê, êîòîðûì ïðåäñòîÿëî âåçòè ýòîò ãðóç, ïðèåõàëè èç Ìåéðàðãà â Áóðãàñ îêîëî âîñüìè âå÷åðà. Ó âõîäà â ãëàâíóþ ãàëåðåþ èõ óæå æäàëè øåñòåðî âîîðóæåííûõ ñîëäàò â ôîðìå. Ðåáÿòà ðàññàæèâàëèñü âäîëü áîðòîâ, îáìåíèâàÿñü øóòî÷êàìè ñ òåìè, êòî îñòàâàëñÿ â êàðàóëå: îòúåçæàâøèì íå ñâåòèëî ïîïàñòü â ïîñòåëü ðàíüøå ÷àñà, ëó÷øå óæ íà ïîñòó ñòîÿòü, èõ, ïî êðàéíåé ìåðå, ñêîðî ñìåíÿò.</w:t>
      </w:r>
    </w:p>
    <w:p>
      <w:pPr>
        <w:pStyle w:val="Normal"/>
        <w:ind w:firstLine="720"/>
        <w:jc w:val="both"/>
        <w:rPr>
          <w:sz w:val="24"/>
          <w:szCs w:val="24"/>
        </w:rPr>
      </w:pPr>
      <w:r>
        <w:rPr>
          <w:sz w:val="24"/>
          <w:szCs w:val="24"/>
        </w:rPr>
        <w:t>Ïîêà äåæóðíûé îôèöåð äîòîøíî îñìàòðèâàë ãðóç, øîôåð è åãî íàïàðíèê çàáðàëèñü â êàáèíó êîíòåéíåðîâîçà.</w:t>
      </w:r>
    </w:p>
    <w:p>
      <w:pPr>
        <w:pStyle w:val="Normal"/>
        <w:ind w:firstLine="720"/>
        <w:jc w:val="both"/>
        <w:rPr>
          <w:sz w:val="24"/>
          <w:szCs w:val="24"/>
        </w:rPr>
      </w:pPr>
      <w:r>
        <w:rPr>
          <w:sz w:val="24"/>
          <w:szCs w:val="24"/>
        </w:rPr>
        <w:t xml:space="preserve">— </w:t>
      </w:r>
      <w:r>
        <w:rPr>
          <w:sz w:val="24"/>
          <w:szCs w:val="24"/>
        </w:rPr>
        <w:t>Áðîñü òû íåðâíè÷àòü, — ñêàçàë íàïàðíèê. — Êóäà ñïåøèòü-òî?</w:t>
      </w:r>
    </w:p>
    <w:p>
      <w:pPr>
        <w:pStyle w:val="Normal"/>
        <w:ind w:firstLine="720"/>
        <w:jc w:val="both"/>
        <w:rPr>
          <w:sz w:val="24"/>
          <w:szCs w:val="24"/>
        </w:rPr>
      </w:pPr>
      <w:r>
        <w:rPr>
          <w:sz w:val="24"/>
          <w:szCs w:val="24"/>
        </w:rPr>
        <w:t xml:space="preserve">— </w:t>
      </w:r>
      <w:r>
        <w:rPr>
          <w:sz w:val="24"/>
          <w:szCs w:val="24"/>
        </w:rPr>
        <w:t>Ñïåøèòü íåêóäà, âåðíî, òîëüêî ÷åãî îí òàì êîïàåòñÿ, íà íåðâû òîëüêî äåéñòâóåò, — îòâåòèë ìàëåíüêèé êîñòëÿâûé øîôåð. Åìó áûëî ëåò ñîðîê, è ÷åì-òî îí ñìàõèâàë íà êóíèöó.</w:t>
      </w:r>
    </w:p>
    <w:p>
      <w:pPr>
        <w:pStyle w:val="Normal"/>
        <w:ind w:firstLine="720"/>
        <w:jc w:val="both"/>
        <w:rPr>
          <w:sz w:val="24"/>
          <w:szCs w:val="24"/>
        </w:rPr>
      </w:pPr>
      <w:r>
        <w:rPr>
          <w:sz w:val="24"/>
          <w:szCs w:val="24"/>
        </w:rPr>
        <w:t>Íàêîíåö îôèöåð âçìàõíóë ðóêîé: åçæàéòå, ìîë, è òÿæåëûé ãðóçîâèê ìåäëåííî ðàçâåðíóëñÿ. Òîò æå ìàíåâð ïðîäåëàëà ìàøèíà ñ îõðàíîé. Ôàðû îáåèõ ìàøèí âûõâàòûâàëè èç êðîìåøíîé òüìû ñòâîëû áîëüøèõ äóáîâ, ðàñòóùèõ âäîëü äîðîãè. Âîäèòåëü çàêóðèë, ñèãàðåòà ïîâèñëà íà ãóáå.</w:t>
      </w:r>
    </w:p>
    <w:p>
      <w:pPr>
        <w:pStyle w:val="Normal"/>
        <w:ind w:firstLine="720"/>
        <w:jc w:val="both"/>
        <w:rPr>
          <w:sz w:val="24"/>
          <w:szCs w:val="24"/>
        </w:rPr>
      </w:pPr>
      <w:r>
        <w:rPr>
          <w:sz w:val="24"/>
          <w:szCs w:val="24"/>
        </w:rPr>
        <w:t xml:space="preserve">— </w:t>
      </w:r>
      <w:r>
        <w:rPr>
          <w:sz w:val="24"/>
          <w:szCs w:val="24"/>
        </w:rPr>
        <w:t>×àñà çà äâà óïðàâèìñÿ, êàê äóìàåøü? — íàïàðíèêó ÿâíî õîòåëîñü ïîáîëòàòü. Îäíàêî øîôåð â îòâåò òîëüêî êèâíóë.</w:t>
      </w:r>
    </w:p>
    <w:p>
      <w:pPr>
        <w:pStyle w:val="Normal"/>
        <w:ind w:firstLine="720"/>
        <w:jc w:val="both"/>
        <w:rPr>
          <w:sz w:val="24"/>
          <w:szCs w:val="24"/>
        </w:rPr>
      </w:pPr>
      <w:r>
        <w:rPr>
          <w:sz w:val="24"/>
          <w:szCs w:val="24"/>
        </w:rPr>
        <w:t xml:space="preserve">— </w:t>
      </w:r>
      <w:r>
        <w:rPr>
          <w:sz w:val="24"/>
          <w:szCs w:val="24"/>
        </w:rPr>
        <w:t>Êàê òâîÿ êèñêà — æäåò òåáÿ ñåãîäíÿ?</w:t>
      </w:r>
    </w:p>
    <w:p>
      <w:pPr>
        <w:pStyle w:val="Normal"/>
        <w:ind w:firstLine="720"/>
        <w:jc w:val="both"/>
        <w:rPr>
          <w:sz w:val="24"/>
          <w:szCs w:val="24"/>
        </w:rPr>
      </w:pPr>
      <w:r>
        <w:rPr>
          <w:sz w:val="24"/>
          <w:szCs w:val="24"/>
        </w:rPr>
        <w:t>Ó âîäèòåëÿ â Ìåéðàðãå áûëà æåíà, à â Îáàíè æèëà ïîäðóæêà — åå ñóïðóã, ñåðæàíò èç Èíîñòðàííîãî ëåãèîíà, áîëüøå âðåìåíè ïðîâîäèë â Àôðèêå, ÷åì äîìà.</w:t>
      </w:r>
    </w:p>
    <w:p>
      <w:pPr>
        <w:pStyle w:val="Normal"/>
        <w:ind w:firstLine="720"/>
        <w:jc w:val="both"/>
        <w:rPr>
          <w:sz w:val="24"/>
          <w:szCs w:val="24"/>
        </w:rPr>
      </w:pPr>
      <w:r>
        <w:rPr>
          <w:sz w:val="24"/>
          <w:szCs w:val="24"/>
        </w:rPr>
        <w:t>Øîôåðó íå õîòåëîñü îáñóæäàòü ýòó òåìó: êîìó êàêîå äåëî, æäåò åãî ïîäðóãà èëè íå æäåò. Ïî ïðàâäå ñêàçàòü îíè íà ñåãîäíÿ äîãîâîðèëèñü, åñëè îí çàïîçäàåò, òàê ðàç — áóäèò åå, íå â ïåðâûé ðàç. Íî ó íåãî åñòü åùå êîå-êàêèå ïëàíû — ïîâàæíåå, ÷åì ëþáîâü, è äî ýòèõ-òî ïëàíîâ óæ òî÷íî íèêîìó äåëà íåò. Èç-çà íèõ îí è íåðâíè÷àåò, äàæå íàïàðíèê çàìåòèë. À òîò, ðåøèâ, ÷òî ïðèÿòåëü ñåãîäíÿ ïðîñòî íå â äóõå, ïî÷åë çà ëó÷øåå áîëüøå åãî íå òðîãàòü è ïîãðóçèëñÿ â ñîáñòâåííûå ìûñëè, îòìåòèâ òîëüêî ïðî ñåáÿ, ÷òî åäóò îíè íûí÷å áûñòðåå îáû÷íîãî: íèêîãäà åùå ñêîðîñòü â ýòèõ ðåéñàõ íå ïðåâûøàëà ñîðîêà êèëîìåòðîâ â ÷àñ.</w:t>
      </w:r>
    </w:p>
    <w:p>
      <w:pPr>
        <w:pStyle w:val="Normal"/>
        <w:ind w:firstLine="720"/>
        <w:jc w:val="both"/>
        <w:rPr>
          <w:sz w:val="24"/>
          <w:szCs w:val="24"/>
        </w:rPr>
      </w:pPr>
      <w:r>
        <w:rPr>
          <w:sz w:val="24"/>
          <w:szCs w:val="24"/>
        </w:rPr>
        <w:t>Îõðàíà äâèãàëàñü ïîçàäè, ìåòðàõ â ñåìèäåñÿòè. Ðåáÿòà ñèäåëè âäîëü áîðòîâ, ñîçåðöàÿ ïóñòóþ äîðîãó. Ó êàæäîãî àâòîìàò ÷åðåç ïëå÷î, êóðîê íà ïðåäîõðàíèòåëå — íåò ïîâîäà äëÿ òðåâîãè. Îáû÷íûé ðåéñ, ñêóêîòà, èçìûøëåíèå íà÷àëüñòâà. Äóìàëè êòî î ÷åì — î áàáàõ, î âûïèâêå, î òîì, ÷òî õîðîøî áû ëå÷ü ïîñïàòü. Òî è äåëî íà ïîâîðîòàõ áîëüøîé ãðóçîâèê ñêðûâàëñÿ íà íåñêîëüêî ìãíîâåíèé èç âèäó, íî òóò æå ñíîâà ïîÿâëÿëñÿ â æåëòîì ñâåòå ôàð. Áûëî äóøíî, îäíîâðåìåííûé ãóë äâóõ ìîòîðîâ ïåðåêðûâàë âñå íî÷íûå çâóêè.</w:t>
      </w:r>
    </w:p>
    <w:p>
      <w:pPr>
        <w:pStyle w:val="Normal"/>
        <w:ind w:firstLine="720"/>
        <w:jc w:val="both"/>
        <w:rPr>
          <w:sz w:val="24"/>
          <w:szCs w:val="24"/>
        </w:rPr>
      </w:pPr>
      <w:r>
        <w:rPr>
          <w:sz w:val="24"/>
          <w:szCs w:val="24"/>
        </w:rPr>
        <w:t>Â îäíîì ìåñòå øîññå ¹ 556 êðóòî âçáèðàåòñÿ ââåðõ — ïðèìåðíî â äâóõ êèëîìåòðàõ îò ðàçâèëêè, ãäå âëèâàåòñÿ â äðóãîå, áîëåå îæèâëåííîå. Íà ïîäúåìå íåñêîëüêî êðóòûõ ïîâîðîòîâ — âîò çäåñü êîíòåéíåðîâîç î÷åðåäíîé ðàç ñêðûëñÿ èç ãëàç, à âîäèòåëü âòîðîé ìàøèíû âäðóã ïî÷óâñòâîâàë ñèëüíûé òîë÷îê è åäâà íå âûïóñòèë ðóëü: ìàøèíó òðÿõàíóëî, îíà îñåëà íà ëåâûé áîê, è ïîñëûøàëñÿ ãðîìêèé õîð ïðîêëÿòèé è øóòîê. Âîäèòåëü ïîñèãíàëèë åäóùèì âïåðåäè, íî îòâåòà íå ïîñëåäîâàëî.</w:t>
      </w:r>
    </w:p>
    <w:p>
      <w:pPr>
        <w:pStyle w:val="Normal"/>
        <w:ind w:firstLine="720"/>
        <w:jc w:val="both"/>
        <w:rPr>
          <w:sz w:val="24"/>
          <w:szCs w:val="24"/>
        </w:rPr>
      </w:pPr>
      <w:r>
        <w:rPr>
          <w:sz w:val="24"/>
          <w:szCs w:val="24"/>
        </w:rPr>
        <w:t xml:space="preserve">— </w:t>
      </w:r>
      <w:r>
        <w:rPr>
          <w:sz w:val="24"/>
          <w:szCs w:val="24"/>
        </w:rPr>
        <w:t>Ìîæåòå ðæàòü ñêîëüêî õîòèòå, — îáðàòèëñÿ îí ê ñâîèì áåñïå÷íûì ïàññàæèðàì, — à êîëåñî ïðèäåòñÿ ìåíÿòü.</w:t>
      </w:r>
    </w:p>
    <w:p>
      <w:pPr>
        <w:pStyle w:val="Normal"/>
        <w:ind w:firstLine="720"/>
        <w:jc w:val="both"/>
        <w:rPr>
          <w:sz w:val="24"/>
          <w:szCs w:val="24"/>
        </w:rPr>
      </w:pPr>
      <w:r>
        <w:rPr>
          <w:sz w:val="24"/>
          <w:szCs w:val="24"/>
        </w:rPr>
        <w:t>Îí ñïðûãíóë íà äîðîãó è çàêðè÷àë îò áîëè, íàñòóïèâ íà ìåòàëëè÷åñêóþ çâåçäó ñ îñòðûìè êðàÿìè, èõ òóò áûëè ñîòíè, âñÿ äîðîãà óñûïàíà. Ïðîêîëîòûìè îêàçàëèñü äâå ïîêðûøêè.</w:t>
      </w:r>
    </w:p>
    <w:p>
      <w:pPr>
        <w:pStyle w:val="Normal"/>
        <w:ind w:firstLine="720"/>
        <w:jc w:val="both"/>
        <w:rPr>
          <w:sz w:val="24"/>
          <w:szCs w:val="24"/>
        </w:rPr>
      </w:pPr>
      <w:r>
        <w:rPr>
          <w:sz w:val="24"/>
          <w:szCs w:val="24"/>
        </w:rPr>
        <w:t xml:space="preserve">— </w:t>
      </w:r>
      <w:r>
        <w:rPr>
          <w:sz w:val="24"/>
          <w:szCs w:val="24"/>
        </w:rPr>
        <w:t>Âûçûâàé ïî ðàäèî ãðóçîâèê, — êðèêíóë âîäèòåëü êàïðàëó. — Ñîîáùèòå — äîðîãà íåïðîõîäèìà!</w:t>
      </w:r>
    </w:p>
    <w:p>
      <w:pPr>
        <w:pStyle w:val="Normal"/>
        <w:ind w:firstLine="720"/>
        <w:jc w:val="both"/>
        <w:rPr>
          <w:sz w:val="24"/>
          <w:szCs w:val="24"/>
        </w:rPr>
      </w:pPr>
      <w:r>
        <w:rPr>
          <w:sz w:val="24"/>
          <w:szCs w:val="24"/>
        </w:rPr>
        <w:t>Êàïðàë âçÿëñÿ áûëî çà ïåðåäàò÷èê, íî òîò ãëóõî ìîë÷àë. Òîãäà âìåñòå ñ ñîëäàòàìè îí ïîïûòàëñÿ âûðîâíÿòü ìàøèíó — íè÷åãî èç ýòîãî íå âûøëî, è îí ïðèêàçàë âñåì îòîéòè íà îáî÷èíó. Âîò òóò-òî è âçîðâàëèñü äâå ðó÷íûå ãðàíàòû ñî ñëåçîòî÷èâûì ãàçîì: áðîøåííûå êåì-òî èç-çà êóñòîâ, îíè ëåãëè êàê ðàç òàì, ãäå êó÷êîé ñòîÿëè ëþäè. Ðåáÿòà êèíóëèñü âðàññûïíóþ ïðî÷ü îò ìàøèíû. Íåêîòîðûå ïóñòèëèñü áåæàòü. Êàïðàë, êàøëÿÿ è çàäûõàÿñü, ïûòàëñÿ êðèêîì âåðíóòü èõ — íå äàé Áîã ñî ñòðàõó êòî-òî âûñòðåëèò. Â ñóìàòîõå áåç òðóäà ñêðûëèñü òå äâîå, ïîñåÿâøèå ïàíèêó, — îíè ñâîå äåëî ñäåëàëè.</w:t>
      </w:r>
    </w:p>
    <w:p>
      <w:pPr>
        <w:pStyle w:val="Normal"/>
        <w:ind w:firstLine="720"/>
        <w:jc w:val="both"/>
        <w:rPr>
          <w:sz w:val="24"/>
          <w:szCs w:val="24"/>
        </w:rPr>
      </w:pPr>
      <w:r>
        <w:rPr>
          <w:sz w:val="24"/>
          <w:szCs w:val="24"/>
        </w:rPr>
        <w:t>Ïîíàäîáèëîñü öåëûõ äâàäöàòü ìèíóò äëÿ òîãî, ÷òîáû ñîëäàòû ñîáðàëèñü íà øîññå, ïðèøëè â ñåáÿ, óáðàëè ñ äîðîãè êîëþ÷èå çâåçäû è ñìåíèëè êîëåñà.</w:t>
      </w:r>
    </w:p>
    <w:p>
      <w:pPr>
        <w:pStyle w:val="Normal"/>
        <w:ind w:firstLine="720"/>
        <w:jc w:val="both"/>
        <w:rPr>
          <w:sz w:val="24"/>
          <w:szCs w:val="24"/>
        </w:rPr>
      </w:pPr>
      <w:r>
        <w:rPr>
          <w:sz w:val="24"/>
          <w:szCs w:val="24"/>
        </w:rPr>
        <w:t>À óøåäøèé âïåðåä ãðóçîâèê, îáîãíàâ ñâîþ îõðàíó, òîæå âñêîðå îñòàíîâèëñÿ: ôàðû îñâåòèëè ãèãàíòñêèé çàâàë, ïåðåãîðîäèâøèé óçêóþ äîðîãó. Âîäèòåëü çàãëóøèë ìîòîð — îí ñîõðàíÿë ïîëíîå ñïîêîéñòâèå, íà ãóáå âñå åùå áîëòàëàñü ñèãàðåòà.</w:t>
      </w:r>
    </w:p>
    <w:p>
      <w:pPr>
        <w:pStyle w:val="Normal"/>
        <w:ind w:firstLine="720"/>
        <w:jc w:val="both"/>
        <w:rPr>
          <w:sz w:val="24"/>
          <w:szCs w:val="24"/>
        </w:rPr>
      </w:pPr>
      <w:r>
        <w:rPr>
          <w:sz w:val="24"/>
          <w:szCs w:val="24"/>
        </w:rPr>
        <w:t xml:space="preserve">— </w:t>
      </w:r>
      <w:r>
        <w:rPr>
          <w:sz w:val="24"/>
          <w:szCs w:val="24"/>
        </w:rPr>
        <w:t>Ýòî ÷òî òàêîå? — àõíóë íàïàðíèê. — Ãäå íàøà îõðàíà?</w:t>
      </w:r>
    </w:p>
    <w:p>
      <w:pPr>
        <w:pStyle w:val="Normal"/>
        <w:ind w:firstLine="720"/>
        <w:jc w:val="both"/>
        <w:rPr>
          <w:sz w:val="24"/>
          <w:szCs w:val="24"/>
        </w:rPr>
      </w:pPr>
      <w:r>
        <w:rPr>
          <w:sz w:val="24"/>
          <w:szCs w:val="24"/>
        </w:rPr>
        <w:t xml:space="preserve">— </w:t>
      </w:r>
      <w:r>
        <w:rPr>
          <w:sz w:val="24"/>
          <w:szCs w:val="24"/>
        </w:rPr>
        <w:t>Çàñòðÿëà ãäå-òî, — âîäèòåëü, íàêëîíÿñü ê ñòåêëó, ïûòàëñÿ ðàññìîòðåòü ÷òî-òî âïåðåäè. — Ïîõîæå, ýòî íàðî÷íî íàì ïîäñòðîèëè...</w:t>
      </w:r>
    </w:p>
    <w:p>
      <w:pPr>
        <w:pStyle w:val="Normal"/>
        <w:ind w:firstLine="720"/>
        <w:jc w:val="both"/>
        <w:rPr>
          <w:sz w:val="24"/>
          <w:szCs w:val="24"/>
        </w:rPr>
      </w:pPr>
      <w:r>
        <w:rPr>
          <w:sz w:val="24"/>
          <w:szCs w:val="24"/>
        </w:rPr>
        <w:t xml:space="preserve">— </w:t>
      </w:r>
      <w:r>
        <w:rPr>
          <w:sz w:val="24"/>
          <w:szCs w:val="24"/>
        </w:rPr>
        <w:t>Âûçûâàé îõðàíó, ñêîðåå!</w:t>
      </w:r>
    </w:p>
    <w:p>
      <w:pPr>
        <w:pStyle w:val="Normal"/>
        <w:ind w:firstLine="720"/>
        <w:jc w:val="both"/>
        <w:rPr>
          <w:sz w:val="24"/>
          <w:szCs w:val="24"/>
        </w:rPr>
      </w:pPr>
      <w:r>
        <w:rPr>
          <w:sz w:val="24"/>
          <w:szCs w:val="24"/>
        </w:rPr>
        <w:t>Ïåðåäàò÷èê íå äåéñòâîâàë. È òóò â ñâåòå ôàð âûðîñëè äâå ôèãóðû â ôîðìå äåñàíòíèêîâ, ëèöà ñêðûòû øëåìàìè — ëèøü ãëàçà ñâåðêàþò â ïðîðåçÿõ. Äóëà àâòîìàòîâ çëîâåùå óïåðëèñü â äâåðü êàáèíû.</w:t>
      </w:r>
    </w:p>
    <w:p>
      <w:pPr>
        <w:pStyle w:val="Normal"/>
        <w:ind w:firstLine="720"/>
        <w:jc w:val="both"/>
        <w:rPr>
          <w:sz w:val="24"/>
          <w:szCs w:val="24"/>
        </w:rPr>
      </w:pPr>
      <w:r>
        <w:rPr>
          <w:sz w:val="24"/>
          <w:szCs w:val="24"/>
        </w:rPr>
        <w:t xml:space="preserve">— </w:t>
      </w:r>
      <w:r>
        <w:rPr>
          <w:sz w:val="24"/>
          <w:szCs w:val="24"/>
        </w:rPr>
        <w:t>Âûëåçàé, ðóêè ââåðõ! Ïîæèâåå!</w:t>
      </w:r>
    </w:p>
    <w:p>
      <w:pPr>
        <w:pStyle w:val="Normal"/>
        <w:ind w:firstLine="720"/>
        <w:jc w:val="both"/>
        <w:rPr>
          <w:sz w:val="24"/>
          <w:szCs w:val="24"/>
        </w:rPr>
      </w:pPr>
      <w:r>
        <w:rPr>
          <w:sz w:val="24"/>
          <w:szCs w:val="24"/>
        </w:rPr>
        <w:t xml:space="preserve">— </w:t>
      </w:r>
      <w:r>
        <w:rPr>
          <w:sz w:val="24"/>
          <w:szCs w:val="24"/>
        </w:rPr>
        <w:t>Ëó÷øå âûéäåì, — çàòîðîïèëñÿ âîäèòåëü. — Çàñòðåëÿò çà ìèëóþ äóøó.</w:t>
      </w:r>
    </w:p>
    <w:p>
      <w:pPr>
        <w:pStyle w:val="Normal"/>
        <w:ind w:firstLine="720"/>
        <w:jc w:val="both"/>
        <w:rPr>
          <w:sz w:val="24"/>
          <w:szCs w:val="24"/>
        </w:rPr>
      </w:pPr>
      <w:r>
        <w:rPr>
          <w:sz w:val="24"/>
          <w:szCs w:val="24"/>
        </w:rPr>
        <w:t>Èç êàáèíû îíè âûñêî÷èëè ïî ðàçíûå ñòîðîíû, è òóò æå èç-çà äåðåâüåâ ïîÿâèëèñü åùå êàêèå-òî ëþäè, òîæå âîîðóæåííûå. Ïðèÿòåëÿì ìãíîâåííî ñêðóòèëè ðóêè.</w:t>
      </w:r>
    </w:p>
    <w:p>
      <w:pPr>
        <w:pStyle w:val="Normal"/>
        <w:ind w:firstLine="720"/>
        <w:jc w:val="both"/>
        <w:rPr>
          <w:sz w:val="24"/>
          <w:szCs w:val="24"/>
        </w:rPr>
      </w:pPr>
      <w:r>
        <w:rPr>
          <w:sz w:val="24"/>
          <w:szCs w:val="24"/>
        </w:rPr>
        <w:t xml:space="preserve">— </w:t>
      </w:r>
      <w:r>
        <w:rPr>
          <w:sz w:val="24"/>
          <w:szCs w:val="24"/>
        </w:rPr>
        <w:t>Êëþ÷è ó êîãî?</w:t>
      </w:r>
    </w:p>
    <w:p>
      <w:pPr>
        <w:pStyle w:val="Normal"/>
        <w:ind w:firstLine="720"/>
        <w:jc w:val="both"/>
        <w:rPr>
          <w:sz w:val="24"/>
          <w:szCs w:val="24"/>
        </w:rPr>
      </w:pPr>
      <w:r>
        <w:rPr>
          <w:sz w:val="24"/>
          <w:szCs w:val="24"/>
        </w:rPr>
        <w:t xml:space="preserve">— </w:t>
      </w:r>
      <w:r>
        <w:rPr>
          <w:sz w:val="24"/>
          <w:szCs w:val="24"/>
        </w:rPr>
        <w:t>Ó îõðàíû, — îòâåòèë íàïàðíèê øîôåðà è òóò æå ïîëó÷èë çäîðîâåííóþ îïëåóõó:</w:t>
      </w:r>
    </w:p>
    <w:p>
      <w:pPr>
        <w:pStyle w:val="Normal"/>
        <w:ind w:firstLine="720"/>
        <w:jc w:val="both"/>
        <w:rPr>
          <w:sz w:val="24"/>
          <w:szCs w:val="24"/>
        </w:rPr>
      </w:pPr>
      <w:r>
        <w:rPr>
          <w:sz w:val="24"/>
          <w:szCs w:val="24"/>
        </w:rPr>
        <w:t xml:space="preserve">— </w:t>
      </w:r>
      <w:r>
        <w:rPr>
          <w:sz w:val="24"/>
          <w:szCs w:val="24"/>
        </w:rPr>
        <w:t>Ïóëþ çàõîòåë? Îòâå÷àé, ãäå êëþ÷è.</w:t>
      </w:r>
    </w:p>
    <w:p>
      <w:pPr>
        <w:pStyle w:val="Normal"/>
        <w:ind w:firstLine="720"/>
        <w:jc w:val="both"/>
        <w:rPr>
          <w:sz w:val="24"/>
          <w:szCs w:val="24"/>
        </w:rPr>
      </w:pPr>
      <w:r>
        <w:rPr>
          <w:sz w:val="24"/>
          <w:szCs w:val="24"/>
        </w:rPr>
        <w:t xml:space="preserve">— </w:t>
      </w:r>
      <w:r>
        <w:rPr>
          <w:sz w:val="24"/>
          <w:szCs w:val="24"/>
        </w:rPr>
        <w:t>Ãîâîðþ, ó îõðàíû...</w:t>
      </w:r>
    </w:p>
    <w:p>
      <w:pPr>
        <w:pStyle w:val="Normal"/>
        <w:ind w:firstLine="720"/>
        <w:jc w:val="both"/>
        <w:rPr>
          <w:sz w:val="24"/>
          <w:szCs w:val="24"/>
        </w:rPr>
      </w:pPr>
      <w:r>
        <w:rPr>
          <w:sz w:val="24"/>
          <w:szCs w:val="24"/>
        </w:rPr>
        <w:t>Íåçíàêîìöû îáðàòèëè âçîðû íà âîäèòåëÿ:</w:t>
      </w:r>
    </w:p>
    <w:p>
      <w:pPr>
        <w:pStyle w:val="Normal"/>
        <w:ind w:firstLine="720"/>
        <w:jc w:val="both"/>
        <w:rPr>
          <w:sz w:val="24"/>
          <w:szCs w:val="24"/>
        </w:rPr>
      </w:pPr>
      <w:r>
        <w:rPr>
          <w:sz w:val="24"/>
          <w:szCs w:val="24"/>
        </w:rPr>
        <w:t xml:space="preserve">— </w:t>
      </w:r>
      <w:r>
        <w:rPr>
          <w:sz w:val="24"/>
          <w:szCs w:val="24"/>
        </w:rPr>
        <w:t>À òû ÷òî ñêàæåøü?</w:t>
      </w:r>
    </w:p>
    <w:p>
      <w:pPr>
        <w:pStyle w:val="Normal"/>
        <w:ind w:firstLine="720"/>
        <w:jc w:val="both"/>
        <w:rPr>
          <w:sz w:val="24"/>
          <w:szCs w:val="24"/>
        </w:rPr>
      </w:pPr>
      <w:r>
        <w:rPr>
          <w:sz w:val="24"/>
          <w:szCs w:val="24"/>
        </w:rPr>
        <w:t xml:space="preserve">— </w:t>
      </w:r>
      <w:r>
        <w:rPr>
          <w:sz w:val="24"/>
          <w:szCs w:val="24"/>
        </w:rPr>
        <w:t>Îí ïðàâäó ãîâîðèò, íàì êëþ÷åé íå äîâåðÿþò, òàêîé âñåãäà áûë ïîðÿäîê.</w:t>
      </w:r>
    </w:p>
    <w:p>
      <w:pPr>
        <w:pStyle w:val="Normal"/>
        <w:ind w:firstLine="720"/>
        <w:jc w:val="both"/>
        <w:rPr>
          <w:sz w:val="24"/>
          <w:szCs w:val="24"/>
        </w:rPr>
      </w:pPr>
      <w:r>
        <w:rPr>
          <w:sz w:val="24"/>
          <w:szCs w:val="24"/>
        </w:rPr>
        <w:t>Èõ ñòîëêíóëè íà îáî÷èíó, âåëåëè ëå÷ü ëèöîì íà çåìëþ è ñâÿçàëè íîãè. Çàëåïèëè ðòû ïëàñòûðåì è îòòàùèëè íà íåñêîëüêî ìåòðîâ â ÷àùó. Ïëåííèêàì ñëûøíî áûëî, êàê ðàñêèäûâàëè çàâàë, ïîòîì çàïóñòèëè ìîòîð. Ìàøèíà òÿæåëî äâèíóëàñü, âçðåâåëè ìîòîöèêëû — è âñå ñòèõëî.</w:t>
      </w:r>
    </w:p>
    <w:p>
      <w:pPr>
        <w:pStyle w:val="Normal"/>
        <w:ind w:firstLine="720"/>
        <w:jc w:val="both"/>
        <w:rPr>
          <w:sz w:val="24"/>
          <w:szCs w:val="24"/>
        </w:rPr>
      </w:pPr>
      <w:r>
        <w:rPr>
          <w:sz w:val="24"/>
          <w:szCs w:val="24"/>
        </w:rPr>
        <w:t>Êèëîìåòðà ÷åðåç òðè êîíòåéíåðîâîç ñâåðíóë ñ øîññå íà äîðîãó, âåäóùóþ â íàïðàâëåíèè ãîðîäêà Áóà äå Ëèãóð, è âúåõàë â ëåñíûå çàðîñëè. Êîìàíäà ïðèñòóïèëà ê äåëó. Çàäíèå äâåðè áûëè çàïåðòû, ïîïåðåê ëåæàë òÿæåëûé êðþê, íî ìèíóò ÷åðåç ïÿòü îíè ñî âñåì ýòèì ñïðàâèëèñü. Âíóòðè, áóäòî ãèãàíòñêèå ñèãàðû, ïîêîèëèñü â óçêèõ äåðåâÿííûõ ÿùèêàõ áîåãîëîâêè, ìåòàëëè÷åñêàÿ îáîëî÷êà òóñêëî îòñâå÷èâàëà â ëó÷àõ êàðìàííûõ ôîíàðèêîâ. Òóò æå â êîðîáêàõ áûëè è äåòîíàòîðû.</w:t>
      </w:r>
    </w:p>
    <w:p>
      <w:pPr>
        <w:pStyle w:val="Normal"/>
        <w:ind w:firstLine="720"/>
        <w:jc w:val="both"/>
        <w:rPr>
          <w:sz w:val="24"/>
          <w:szCs w:val="24"/>
        </w:rPr>
      </w:pPr>
      <w:r>
        <w:rPr>
          <w:sz w:val="24"/>
          <w:szCs w:val="24"/>
        </w:rPr>
        <w:t>Óãîíùèêè äåéñòâîâàëè â òî÷íîñòè ñ ïîëó÷åííûì ïðåäïèñàíèåì. Ïåðåíåñëè òî, ÷òî áûëî âåëåíî âçÿòü, â ôóðãîí, óêðûòûé òóò æå ïîä äåðåâüÿìè, — ýòî çàíÿëî ñ÷èòàííûå ìèíóòû. Íå òåðÿÿ âðåìåíè ôóðãîí — â êàáèíå åãî íàõîäèëèñü äâîå, — âûåõàë íà øîññå, íî íà ðàçâèëêå íàïðàâèëñÿ íå â Îáàíü, à â ñòîðîíó Ìàðñåëÿ. Ìàøèíà ñî ñòðàøíûì ãðóçîì ïðîì÷àëàñü ïî òèõèì ïðèãîðîäàì, ãóñòî çàñåëåííûì ðàáî÷èì îêðàèíàì, ïî ãîðîäñêèì óëèöàì. Íåêîòîðîå âðåìÿ ïåòëÿëà â ëàáèðèíòå ïðèïîðòîâûõ ïåðåóëêîâ, ãäå ñåëÿòñÿ ïðîñòèòóòêè, — âîäèòåëü íå ñîáëþäàë ïðàâèë, íå äîæèäàëñÿ çåëåíîãî íà ïåðåêðåñòêàõ è âúåçæàë íà óëèöû ñ îäíîñòîðîííèì äâèæåíèåì ñ ïðîòèâîïîëîæíîé ñòîðîíû: îí ñïåøèë. Âûðâàâøèñü íà ñâîáîäó, ôóðãîí ïðîíåññÿ íà îãðîìíîé ñêîðîñòè âäîëü Øìåí äå Ëèòòîðàëü. Ñëåâà ñòåíîé ñòîÿëè äîêè, òÿíóëè ââåðõ äëèííûå øåè ãðóçîâûå êðàíû. Âîäèòåëü çàòîðìîçèë ó âîðîò, íà êîòîðûõ ñòîÿëà öèôðà 4.</w:t>
      </w:r>
    </w:p>
    <w:p>
      <w:pPr>
        <w:pStyle w:val="Normal"/>
        <w:ind w:firstLine="720"/>
        <w:jc w:val="both"/>
        <w:rPr>
          <w:sz w:val="24"/>
          <w:szCs w:val="24"/>
        </w:rPr>
      </w:pPr>
      <w:r>
        <w:rPr>
          <w:sz w:val="24"/>
          <w:szCs w:val="24"/>
        </w:rPr>
        <w:t xml:space="preserve">— </w:t>
      </w:r>
      <w:r>
        <w:rPr>
          <w:sz w:val="24"/>
          <w:szCs w:val="24"/>
        </w:rPr>
        <w:t>Êîãäà ýòà øòóêà îòñþäà óïëûâåò? — ñïðîñèë åãî òîò, ÷òî ñèäåë ðÿäîì.</w:t>
      </w:r>
    </w:p>
    <w:p>
      <w:pPr>
        <w:pStyle w:val="Normal"/>
        <w:ind w:firstLine="720"/>
        <w:jc w:val="both"/>
        <w:rPr>
          <w:sz w:val="24"/>
          <w:szCs w:val="24"/>
        </w:rPr>
      </w:pPr>
      <w:r>
        <w:rPr>
          <w:sz w:val="24"/>
          <w:szCs w:val="24"/>
        </w:rPr>
        <w:t xml:space="preserve">— </w:t>
      </w:r>
      <w:r>
        <w:rPr>
          <w:sz w:val="24"/>
          <w:szCs w:val="24"/>
        </w:rPr>
        <w:t>Îòêóäà ÿ çíàþ? ×åì ñêîðåå, òåì ëó÷øå — íàì áû òîëüêî ñáûòü åå ïîñêîðåé.</w:t>
      </w:r>
    </w:p>
    <w:p>
      <w:pPr>
        <w:pStyle w:val="Normal"/>
        <w:ind w:firstLine="720"/>
        <w:jc w:val="both"/>
        <w:rPr>
          <w:sz w:val="24"/>
          <w:szCs w:val="24"/>
        </w:rPr>
      </w:pPr>
      <w:r>
        <w:rPr>
          <w:sz w:val="24"/>
          <w:szCs w:val="24"/>
        </w:rPr>
        <w:t>Îí ïîñèãíàëèë òðèæäû, èç áóäêè ó âîðîò âûøåë ñòîðîæ.</w:t>
      </w:r>
    </w:p>
    <w:p>
      <w:pPr>
        <w:pStyle w:val="Normal"/>
        <w:ind w:firstLine="720"/>
        <w:jc w:val="both"/>
        <w:rPr>
          <w:sz w:val="24"/>
          <w:szCs w:val="24"/>
        </w:rPr>
      </w:pPr>
      <w:r>
        <w:rPr>
          <w:sz w:val="24"/>
          <w:szCs w:val="24"/>
        </w:rPr>
        <w:t xml:space="preserve">— </w:t>
      </w:r>
      <w:r>
        <w:rPr>
          <w:sz w:val="24"/>
          <w:szCs w:val="24"/>
        </w:rPr>
        <w:t>Îò Äæî-Äæî, — âîäèòåëü ïðîòÿíóë åìó êîíâåðò.</w:t>
      </w:r>
    </w:p>
    <w:p>
      <w:pPr>
        <w:pStyle w:val="Normal"/>
        <w:ind w:firstLine="720"/>
        <w:jc w:val="both"/>
        <w:rPr>
          <w:sz w:val="24"/>
          <w:szCs w:val="24"/>
        </w:rPr>
      </w:pPr>
      <w:r>
        <w:rPr>
          <w:sz w:val="24"/>
          <w:szCs w:val="24"/>
        </w:rPr>
        <w:t>Ñòîðîæ âñå ïîíÿë: ïîøåë ê ñåáå, òóò æå âåðíóëñÿ ñî ñâÿçêîé êëþ÷åé, îòîìêíóë òÿæåëûå ìåòàëëè÷åñêèå âîðîòà è, ðàñïàõíóâ èõ, äàë ïðîåõàòü ôóðãîíó, à ïîñëå ñíîâà çàêðûë è çàïåð.</w:t>
      </w:r>
    </w:p>
    <w:p>
      <w:pPr>
        <w:pStyle w:val="Normal"/>
        <w:ind w:firstLine="720"/>
        <w:jc w:val="both"/>
        <w:rPr>
          <w:sz w:val="24"/>
          <w:szCs w:val="24"/>
        </w:rPr>
      </w:pPr>
      <w:r>
        <w:rPr>
          <w:sz w:val="24"/>
          <w:szCs w:val="24"/>
        </w:rPr>
        <w:t xml:space="preserve">— </w:t>
      </w:r>
      <w:r>
        <w:rPr>
          <w:sz w:val="24"/>
          <w:szCs w:val="24"/>
        </w:rPr>
        <w:t>Ê êàêîìó ñêëàäó åõàòü?</w:t>
      </w:r>
    </w:p>
    <w:p>
      <w:pPr>
        <w:pStyle w:val="Normal"/>
        <w:ind w:firstLine="720"/>
        <w:jc w:val="both"/>
        <w:rPr>
          <w:sz w:val="24"/>
          <w:szCs w:val="24"/>
        </w:rPr>
      </w:pPr>
      <w:r>
        <w:rPr>
          <w:sz w:val="24"/>
          <w:szCs w:val="24"/>
        </w:rPr>
        <w:t xml:space="preserve">— </w:t>
      </w:r>
      <w:r>
        <w:rPr>
          <w:sz w:val="24"/>
          <w:szCs w:val="24"/>
        </w:rPr>
        <w:t>47 «Ä» — ýòî íàïðîòèâ âîñòî÷íîé íàáåðåæíîé.</w:t>
      </w:r>
    </w:p>
    <w:p>
      <w:pPr>
        <w:pStyle w:val="Normal"/>
        <w:ind w:firstLine="720"/>
        <w:jc w:val="both"/>
        <w:rPr>
          <w:sz w:val="24"/>
          <w:szCs w:val="24"/>
        </w:rPr>
      </w:pPr>
      <w:r>
        <w:rPr>
          <w:sz w:val="24"/>
          <w:szCs w:val="24"/>
        </w:rPr>
        <w:t>Ôóðãîí îñòîðîæíî äâèíóëñÿ äàëüøå, ïåòëÿÿ ìåæäó êðàíàìè è ðÿäàìè ïðèãîòîâëåííûõ ê ïîãðóçêå êîíòåéíåðîâ. Ñïðàâà î áåòîííûé áåðåã òÿæåëî ïëåñêàëàñü âîäà, íåÿñíî âûðèñîâûâàëèñü êîðïóñà ñóäîâ, è îò íèõ íà ñëàáî îñâåùåííîé íàáåðåæíîé ïëÿñàëè ãóñòûå òåíè. Ñêëàä 47 «Ä» îêàçàëñÿ äëèííûì ñåðûì ñòðîåíèåì ñ âîðîòàìè èç ðèôëåíîãî æåëåçà. Êàê òîëüêî ôóðãîí îñòàíîâèëñÿ, èç òåíè íàâñòðå÷ó åìó øàãíóë ÷åëîâåê.</w:t>
      </w:r>
    </w:p>
    <w:p>
      <w:pPr>
        <w:pStyle w:val="Normal"/>
        <w:ind w:firstLine="720"/>
        <w:jc w:val="both"/>
        <w:rPr>
          <w:sz w:val="24"/>
          <w:szCs w:val="24"/>
        </w:rPr>
      </w:pPr>
      <w:r>
        <w:rPr>
          <w:sz w:val="24"/>
          <w:szCs w:val="24"/>
        </w:rPr>
        <w:t xml:space="preserve">— </w:t>
      </w:r>
      <w:r>
        <w:rPr>
          <w:sz w:val="24"/>
          <w:szCs w:val="24"/>
        </w:rPr>
        <w:t>Ìàêñ, òû?</w:t>
      </w:r>
    </w:p>
    <w:p>
      <w:pPr>
        <w:pStyle w:val="Normal"/>
        <w:ind w:firstLine="720"/>
        <w:jc w:val="both"/>
        <w:rPr>
          <w:sz w:val="24"/>
          <w:szCs w:val="24"/>
        </w:rPr>
      </w:pPr>
      <w:r>
        <w:rPr>
          <w:sz w:val="24"/>
          <w:szCs w:val="24"/>
        </w:rPr>
        <w:t xml:space="preserve">— </w:t>
      </w:r>
      <w:r>
        <w:rPr>
          <w:sz w:val="24"/>
          <w:szCs w:val="24"/>
        </w:rPr>
        <w:t>Ïåðâûé ðàç âàñ âèæó.</w:t>
      </w:r>
    </w:p>
    <w:p>
      <w:pPr>
        <w:pStyle w:val="Normal"/>
        <w:ind w:firstLine="720"/>
        <w:jc w:val="both"/>
        <w:rPr>
          <w:sz w:val="24"/>
          <w:szCs w:val="24"/>
        </w:rPr>
      </w:pPr>
      <w:r>
        <w:rPr>
          <w:sz w:val="24"/>
          <w:szCs w:val="24"/>
        </w:rPr>
        <w:t xml:space="preserve">— </w:t>
      </w:r>
      <w:r>
        <w:rPr>
          <w:sz w:val="24"/>
          <w:szCs w:val="24"/>
        </w:rPr>
        <w:t>Ëàäíî, ïîñòîé òóò, ìû ñàìè îòêðîåì.</w:t>
      </w:r>
    </w:p>
    <w:p>
      <w:pPr>
        <w:pStyle w:val="Normal"/>
        <w:ind w:firstLine="720"/>
        <w:jc w:val="both"/>
        <w:rPr>
          <w:sz w:val="24"/>
          <w:szCs w:val="24"/>
        </w:rPr>
      </w:pPr>
      <w:r>
        <w:rPr>
          <w:sz w:val="24"/>
          <w:szCs w:val="24"/>
        </w:rPr>
        <w:t>Ïðèåõàâøèå ïîøëè îòêðûâàòü çàäíèå äâåðè ñâîåé ìàøèíû, à â ýòî âðåìÿ ñ ëÿçãîì è ãðîõîòîì ïîäíÿëèñü ñêëàäñêèå âîðîòà. Âñåãî íåñêîëüêî ìèíóò ïîíàäîáèëîñü, ÷òîáû ïåðåíåñòè ãðóç. È òóò æå ôóðãîí îòúåõàë, äâèíóëñÿ ïî íàáåðåæíîé è ÷åðåç òå æå âîðîòà âûåõàë íà øîññå, à âñêîðå óæå çàòåðÿëñÿ â ëàáèðèíòå óëî÷åê è ïåðåóëêîâ áëèç Ñòàðîãî Ïîðòà.</w:t>
      </w:r>
    </w:p>
    <w:p>
      <w:pPr>
        <w:pStyle w:val="Normal"/>
        <w:ind w:firstLine="720"/>
        <w:jc w:val="both"/>
        <w:rPr>
          <w:sz w:val="24"/>
          <w:szCs w:val="24"/>
        </w:rPr>
      </w:pPr>
      <w:r>
        <w:rPr>
          <w:sz w:val="24"/>
          <w:szCs w:val="24"/>
        </w:rPr>
        <w:t>Â ñêëàäñêîì ïîìåùåíèè îäèí èç òåõ, êòî ïðèíÿë ãðóç, îòêðûë ÿùèê ñî ñïåöèàëüíûìè èíñòðóìåíòàìè è ïðèíÿëñÿ çà ðàáîòó — ýòî áûë òîò, êîìó íàäëåæàëî ïðîâåñòè òåõíè÷åñêóþ ýêñïåðòèçó. ×åðåç ïîë÷àñà îí çàêîí÷èë, ñêàçàë, ÷òî âñå â ïîðÿäêå, è ðàñïðîùàëñÿ ñ îñòàëüíûìè äâóìÿ, êîòîðûå â ñâîþ î÷åðåäü çàíÿëèñü äåëîì, — ó íèõ ïðè ñåáå îêàçàëèñü ïàÿëüíèê, íåñêîëüêî íàïèëüíèêîâ, ðåçèíîâûé êëåé è ÷åðíàÿ êðàñêà. Ðàáîòàëè, íå ðàçãèáàÿñü, äî òðåõ íî÷è. Â òðè îäèí èç íèõ, íàêîíåö, ïîäíÿëñÿ è âûòåð ðóêàâîì ïîò ñî ëáà:</w:t>
      </w:r>
    </w:p>
    <w:p>
      <w:pPr>
        <w:pStyle w:val="Normal"/>
        <w:ind w:firstLine="720"/>
        <w:jc w:val="both"/>
        <w:rPr>
          <w:sz w:val="24"/>
          <w:szCs w:val="24"/>
        </w:rPr>
      </w:pPr>
      <w:r>
        <w:rPr>
          <w:sz w:val="24"/>
          <w:szCs w:val="24"/>
        </w:rPr>
        <w:t xml:space="preserve">— </w:t>
      </w:r>
      <w:r>
        <w:rPr>
          <w:sz w:val="24"/>
          <w:szCs w:val="24"/>
        </w:rPr>
        <w:t>Âñå, êîíåö! Ïîñèãíàëü ýòîìó Àëè èëè êàê åãî òàì.</w:t>
      </w:r>
    </w:p>
    <w:p>
      <w:pPr>
        <w:pStyle w:val="Normal"/>
        <w:ind w:firstLine="720"/>
        <w:jc w:val="both"/>
        <w:rPr>
          <w:sz w:val="24"/>
          <w:szCs w:val="24"/>
        </w:rPr>
      </w:pPr>
      <w:r>
        <w:rPr>
          <w:sz w:val="24"/>
          <w:szCs w:val="24"/>
        </w:rPr>
        <w:t>Âòîðîé âûøåë íà íàáåðåæíóþ. Âðîâåíü ñî ñêëàäîì áûëî ïðèøâàðòîâàíî ãðóçîâîå ñóäíî. Ïîäîáðàâ ñ çåìëè êàêóþ-òî æåëåçêó, îí øâûðíóë åå íà ïàëóáó è òóò æå ïîñâåòèë êàðìàííûì ôîíàðèêîì òóäà, ãäå çâÿêíóëî. Ñ êîðàáëÿ ÷òî-òî êðèêíóëè â îòâåò. Âäâîåì ñ íàïàðíèêîì îíè ïåðåíåñëè ðàêåòû ïîáëèæå ê ñóäíó. Ñ ãðîõîòîì îïóñòèëèñü ñõîäíè, ãðîìêî çàñêðèïåëà ëåáåäêà — ýòè çâóêè, íå ðàçëè÷èìûå â äíåâíîé ñóåòå ïîðòà, ñåé÷àñ ïîêàçàëèñü îãëóøèòåëüíûìè. Ãðóç ïîäíÿëè íà áîðò, ñõîäíè ïîäòÿíóëè — è íàáåðåæíàÿ îïóñòåëà.</w:t>
      </w:r>
    </w:p>
    <w:p>
      <w:pPr>
        <w:pStyle w:val="Normal"/>
        <w:ind w:firstLine="720"/>
        <w:jc w:val="both"/>
        <w:rPr>
          <w:sz w:val="24"/>
          <w:szCs w:val="24"/>
        </w:rPr>
      </w:pPr>
      <w:r>
        <w:rPr>
          <w:sz w:val="24"/>
          <w:szCs w:val="24"/>
        </w:rPr>
        <w:t>Î òîì, ÷òî ïðîèçîøëî ïî äîðîãå â Ìåéðàðã, âîåííîå íà÷àëüñòâî â Îáàíè óçíàëî òîëüêî â ïîëîâèíå ñåäüìîãî óòðà. ×åðåç ÷àñ íîâîñòü äîñòèãëà Ïàðèæà: ïîëêîâíèê èç âîåííîãî ìèíèñòåðñòâà, âõîæèé ê ìèíèñòðó â ëþáîå âðåìÿ, âûñëóøàâ äåæóðíîãî îôèöåðà, ñðàçó ïîíÿë, ÷òî ïîõèùåíèå äâóõ ðàêåò ñ ÿäåðíûìè áîåãîëîâêàìè âûçîâåò áîëüøóþ òðåâîãó ñðåäè ïîëèòèêîâ è ÷ðåçâû÷àéíî âçâîëíóåò îáùåñòâåííîå ìíåíèå. Ðîâíî â äåâÿòü ó ìèíèñòðà ñîáðàëîñü ñîâåùàíèå, à âûøåóïîìÿíóòûé ïîëêîâíèê, ÷åëîâåê óìíûé è ýíåðãè÷íûé, òåì âðåìåíåì óæå îòäàâàë ðàñïîðÿæåíèÿ. Ñåé÷àñ ãëàâíîå áûëî — íå íàëîìàòü äðîâ. Ëþáîé, ñàìûé òóìàííûé ñëóõ — è òóò æå âîçíèêíåò êîìèññèÿ ïî ðàññëåäîâàíèþ è ïîéäåò íà øòóðì ñòàÿ æóðíàëèñòîâ, æàæäóùèõ ñåíñàöèè. Îí âåëåë ñâîåìó àäúþòàíòó ïîçâîíèòü â Îáàíü:</w:t>
      </w:r>
    </w:p>
    <w:p>
      <w:pPr>
        <w:pStyle w:val="Normal"/>
        <w:ind w:firstLine="720"/>
        <w:jc w:val="both"/>
        <w:rPr>
          <w:sz w:val="24"/>
          <w:szCs w:val="24"/>
        </w:rPr>
      </w:pPr>
      <w:r>
        <w:rPr>
          <w:sz w:val="24"/>
          <w:szCs w:val="24"/>
        </w:rPr>
        <w:t xml:space="preserve">— </w:t>
      </w:r>
      <w:r>
        <w:rPr>
          <w:sz w:val="24"/>
          <w:szCs w:val="24"/>
        </w:rPr>
        <w:t>Ïóñòü òàì íè÷åãî íå äåëàþò äî ïîëó÷åíèÿ ïðèêàçà. Çàäåðæàòü â êàçàðìå âñåõ, êòî ó÷àñòâîâàë â ðåéñå.</w:t>
      </w:r>
    </w:p>
    <w:p>
      <w:pPr>
        <w:pStyle w:val="Normal"/>
        <w:ind w:firstLine="720"/>
        <w:jc w:val="both"/>
        <w:rPr>
          <w:sz w:val="24"/>
          <w:szCs w:val="24"/>
        </w:rPr>
      </w:pPr>
      <w:r>
        <w:rPr>
          <w:sz w:val="24"/>
          <w:szCs w:val="24"/>
        </w:rPr>
        <w:t xml:space="preserve">— </w:t>
      </w:r>
      <w:r>
        <w:rPr>
          <w:sz w:val="24"/>
          <w:szCs w:val="24"/>
        </w:rPr>
        <w:t>Ïî òåëåêñó ïåðåäàòü?</w:t>
      </w:r>
    </w:p>
    <w:p>
      <w:pPr>
        <w:pStyle w:val="Normal"/>
        <w:ind w:firstLine="720"/>
        <w:jc w:val="both"/>
        <w:rPr>
          <w:sz w:val="24"/>
          <w:szCs w:val="24"/>
        </w:rPr>
      </w:pPr>
      <w:r>
        <w:rPr>
          <w:sz w:val="24"/>
          <w:szCs w:val="24"/>
        </w:rPr>
        <w:t xml:space="preserve">— </w:t>
      </w:r>
      <w:r>
        <w:rPr>
          <w:sz w:val="24"/>
          <w:szCs w:val="24"/>
        </w:rPr>
        <w:t>Ïîçâîíèòå ïî òåëåôîíó. Âîåííàÿ ïîëèöèÿ â Îáàíè ïóñòü îñìîòðèò ìåñòî ïðîèñøåñòâèÿ, íî ãðàæäàíñêèõ è áëèçêî íå ïîäïóñêàòü. Ïîíÿòíî?</w:t>
      </w:r>
    </w:p>
    <w:p>
      <w:pPr>
        <w:pStyle w:val="Normal"/>
        <w:ind w:firstLine="720"/>
        <w:jc w:val="both"/>
        <w:rPr>
          <w:sz w:val="24"/>
          <w:szCs w:val="24"/>
        </w:rPr>
      </w:pPr>
      <w:r>
        <w:rPr>
          <w:sz w:val="24"/>
          <w:szCs w:val="24"/>
        </w:rPr>
        <w:t xml:space="preserve">— </w:t>
      </w:r>
      <w:r>
        <w:rPr>
          <w:sz w:val="24"/>
          <w:szCs w:val="24"/>
        </w:rPr>
        <w:t>Âïîëíå.</w:t>
      </w:r>
    </w:p>
    <w:p>
      <w:pPr>
        <w:pStyle w:val="Normal"/>
        <w:ind w:firstLine="720"/>
        <w:jc w:val="both"/>
        <w:rPr>
          <w:sz w:val="24"/>
          <w:szCs w:val="24"/>
        </w:rPr>
      </w:pPr>
      <w:r>
        <w:rPr>
          <w:sz w:val="24"/>
          <w:szCs w:val="24"/>
        </w:rPr>
        <w:t xml:space="preserve">— </w:t>
      </w:r>
      <w:r>
        <w:rPr>
          <w:sz w:val="24"/>
          <w:szCs w:val="24"/>
        </w:rPr>
        <w:t>Åñëè êîíòððàçâåäêà ïðîÿâèò èíòåðåñ, àäðåñóéòå íåïîñðåäñòâåííî êî ìíå. Çíà÷èò, âñå êîíòàêòû òîëüêî ïî òåëåôîíó — âû çàïîìíèëè?</w:t>
      </w:r>
    </w:p>
    <w:p>
      <w:pPr>
        <w:pStyle w:val="Normal"/>
        <w:ind w:firstLine="720"/>
        <w:jc w:val="both"/>
        <w:rPr>
          <w:sz w:val="24"/>
          <w:szCs w:val="24"/>
        </w:rPr>
      </w:pPr>
      <w:r>
        <w:rPr>
          <w:sz w:val="24"/>
          <w:szCs w:val="24"/>
        </w:rPr>
        <w:t>Ìèíèñòð, êîòîðîìó ïîçâîíèëè äîìîé è äîëîæèëè î ñîáûòèè ëèøü â ñàìûõ îáùèõ ÷åðòàõ, ïðîÿâèë åùå áîëüøóþ îñòîðîæíîñòü. Ïîêà åãî ñëóæåáíàÿ ìàøèíà ïðîáèðàëàñü èç ïðèãîðîäà â öåíòð ñêâîçü îáû÷íóþ óòðåííþþ òîë÷åþ íà óëèöàõ, îí îáäóìûâàë ïëàí äåéñòâèé, êîòîðûé â ñëó÷àå óäà÷è ïîçâîëèò óäîâëåòâîðèòü îáùåñòâåííîå ìíåíèå, â ïðîòèâíîì æå ñëó÷àå õîòÿ áû ïîìîæåò ëè÷íî åìó óöåëåòü íà ïîëèòè÷åñêîé àðåíå. Êîãäà ìàøèíà âúåõàëà âî äâîð ìèíèñòåðñòâà, îí óæå çíàë, êàê ñëåäóåò ïîñòóïèòü.</w:t>
      </w:r>
    </w:p>
    <w:p>
      <w:pPr>
        <w:pStyle w:val="Normal"/>
        <w:ind w:firstLine="720"/>
        <w:jc w:val="both"/>
        <w:rPr>
          <w:sz w:val="24"/>
          <w:szCs w:val="24"/>
        </w:rPr>
      </w:pPr>
      <w:r>
        <w:rPr>
          <w:sz w:val="24"/>
          <w:szCs w:val="24"/>
        </w:rPr>
        <w:t>Íà ýêñòðåííîì ñîâåùàíèè ïðèñóòñòâîâàëè âñåãî òðîå: òîëüêî ñàì ìèíèñòð, ïðèáëèæåííûé ê íåìó ïîëêîâíèê è ÷ëåí ãåíøòàáà, îòâåòñòâåííûé çà ÿäåðíîå âîîðóæåíèå. Ýòîò ïîñëåäíèé áûë ãåíåðàë, èçâåñòíûé ñâîåé ÷ðåçâû÷àéíîé ùåïåòèëüíîñòüþ â âîïðîñàõ àðìåéñêîé äèñöèïëèíû è îôèöåðñêîé ÷åñòè.</w:t>
      </w:r>
    </w:p>
    <w:p>
      <w:pPr>
        <w:pStyle w:val="Normal"/>
        <w:ind w:firstLine="720"/>
        <w:jc w:val="both"/>
        <w:rPr>
          <w:sz w:val="24"/>
          <w:szCs w:val="24"/>
        </w:rPr>
      </w:pPr>
      <w:r>
        <w:rPr>
          <w:sz w:val="24"/>
          <w:szCs w:val="24"/>
        </w:rPr>
        <w:t xml:space="preserve">— </w:t>
      </w:r>
      <w:r>
        <w:rPr>
          <w:sz w:val="24"/>
          <w:szCs w:val="24"/>
        </w:rPr>
        <w:t>Ïîêà ìû ñàìè íå îâëàäååì ñèòóàöèåé, âìåøèâàòüñÿ íèêîìó íå ñëåäóåò, — ñêàçàë ìèíèñòð. — Äàæå ïðåçèäåíòó ëó÷øå äîëîæèòü òîãäà, êîãäà ÷òî-òî ïðîÿñíèòñÿ, — ýòî ïðîèçîéäåò ñåãîäíÿ æå, êîíå÷íî. — Âñå îñòàëüíûå ìîë÷à ñîãëàñèëèñü. — Ãëàâíîå, ÷òîáû íå áûëî óòå÷êè. Äîëîæèòå îáî âñåì ïîäðîáíî, Àëåí.</w:t>
      </w:r>
    </w:p>
    <w:p>
      <w:pPr>
        <w:pStyle w:val="Normal"/>
        <w:ind w:firstLine="720"/>
        <w:jc w:val="both"/>
        <w:rPr>
          <w:sz w:val="24"/>
          <w:szCs w:val="24"/>
        </w:rPr>
      </w:pPr>
      <w:r>
        <w:rPr>
          <w:sz w:val="24"/>
          <w:szCs w:val="24"/>
        </w:rPr>
        <w:t>Ïîëêîâíèê ðàññêàçàë î ïðîèñøåäøåì, íå óòàèâ è òîãî, ÷òî èìåííî ïîõèùåíî.</w:t>
      </w:r>
    </w:p>
    <w:p>
      <w:pPr>
        <w:pStyle w:val="Normal"/>
        <w:ind w:firstLine="720"/>
        <w:jc w:val="both"/>
        <w:rPr>
          <w:sz w:val="24"/>
          <w:szCs w:val="24"/>
        </w:rPr>
      </w:pPr>
      <w:r>
        <w:rPr>
          <w:sz w:val="24"/>
          <w:szCs w:val="24"/>
        </w:rPr>
        <w:t xml:space="preserve">— </w:t>
      </w:r>
      <w:r>
        <w:rPr>
          <w:sz w:val="24"/>
          <w:szCs w:val="24"/>
        </w:rPr>
        <w:t>Êòî åùå îá ýòîì çíàåò?</w:t>
      </w:r>
    </w:p>
    <w:p>
      <w:pPr>
        <w:pStyle w:val="Normal"/>
        <w:ind w:firstLine="720"/>
        <w:jc w:val="both"/>
        <w:rPr>
          <w:sz w:val="24"/>
          <w:szCs w:val="24"/>
        </w:rPr>
      </w:pPr>
      <w:r>
        <w:rPr>
          <w:sz w:val="24"/>
          <w:szCs w:val="24"/>
        </w:rPr>
        <w:t>Ïîëêîâíèê îáúÿñíèë è ïåðå÷èñëèë âñå ìåðû ïðåäîñòîðîæíîñòè, ïðèíÿòûå èì íà ñâîé ñòðàõ è ðèñê.</w:t>
      </w:r>
    </w:p>
    <w:p>
      <w:pPr>
        <w:pStyle w:val="Normal"/>
        <w:ind w:firstLine="720"/>
        <w:jc w:val="both"/>
        <w:rPr>
          <w:sz w:val="24"/>
          <w:szCs w:val="24"/>
        </w:rPr>
      </w:pPr>
      <w:r>
        <w:rPr>
          <w:sz w:val="24"/>
          <w:szCs w:val="24"/>
        </w:rPr>
        <w:t xml:space="preserve">— </w:t>
      </w:r>
      <w:r>
        <w:rPr>
          <w:sz w:val="24"/>
          <w:szCs w:val="24"/>
        </w:rPr>
        <w:t>Ìèíèñòðó îáîðîíû ÿ ñîîáùó ñàì, — ïîäûòîæèë áåñåäó âîåííûé ìèíèñòð. — Ïóñòü îí è ïðîèíôîðìèðóåò àïïàðàò ïðåçèäåíòà. À ïîêà, ãåíåðàë, ÿ áû õîòåë, ÷òîáû âû ëè÷íî çàíÿëèñü Îáàíüþ. Ïðåæäå âñåãî, êîíå÷íî, ñëåäóåò, ïîäóìàòü, êàê âåðíóòü ïîõèùåííîå, íî è ñåêðåòíîñòü â òàêîì äåëå íå ìåíåå âàæíà. Ïîýòîìó ïðè÷àñòíûõ ëèö íåëüçÿ âûïóñêàòü èç êàçàðìû äî íàøèõ äàëüíåéøèõ ðàñïîðÿæåíèé.</w:t>
      </w:r>
    </w:p>
    <w:p>
      <w:pPr>
        <w:pStyle w:val="Normal"/>
        <w:ind w:firstLine="720"/>
        <w:jc w:val="both"/>
        <w:rPr>
          <w:sz w:val="24"/>
          <w:szCs w:val="24"/>
        </w:rPr>
      </w:pPr>
      <w:r>
        <w:rPr>
          <w:sz w:val="24"/>
          <w:szCs w:val="24"/>
        </w:rPr>
        <w:t xml:space="preserve">— </w:t>
      </w:r>
      <w:r>
        <w:rPr>
          <w:sz w:val="24"/>
          <w:szCs w:val="24"/>
        </w:rPr>
        <w:t>Ðàçóìååòñÿ, ãîñïîäèí ìèíèñòð.</w:t>
      </w:r>
    </w:p>
    <w:p>
      <w:pPr>
        <w:pStyle w:val="Normal"/>
        <w:ind w:firstLine="720"/>
        <w:jc w:val="both"/>
        <w:rPr>
          <w:sz w:val="24"/>
          <w:szCs w:val="24"/>
        </w:rPr>
      </w:pPr>
      <w:r>
        <w:rPr>
          <w:sz w:val="24"/>
          <w:szCs w:val="24"/>
        </w:rPr>
        <w:t xml:space="preserve">— </w:t>
      </w:r>
      <w:r>
        <w:rPr>
          <w:sz w:val="24"/>
          <w:szCs w:val="24"/>
        </w:rPr>
        <w:t>Ìíå êàæåòñÿ, — ñêàçàë ïîëêîâíèê, — ïûòàòüñÿ ñîâåðøåííî ñêðûòü ïðîïàæó — ýòî ñëèøêîì ðèñêîâàííî äëÿ íàñ. — Âåäü åñëè ãäå-òî ïðîèçîéäåò ÿäåðíûé âçðûâ, âñå âñïëûâåò íàðóæó...</w:t>
      </w:r>
    </w:p>
    <w:p>
      <w:pPr>
        <w:pStyle w:val="Normal"/>
        <w:ind w:firstLine="720"/>
        <w:jc w:val="both"/>
        <w:rPr>
          <w:sz w:val="24"/>
          <w:szCs w:val="24"/>
        </w:rPr>
      </w:pPr>
      <w:r>
        <w:rPr>
          <w:sz w:val="24"/>
          <w:szCs w:val="24"/>
        </w:rPr>
        <w:t xml:space="preserve">— </w:t>
      </w:r>
      <w:r>
        <w:rPr>
          <w:sz w:val="24"/>
          <w:szCs w:val="24"/>
        </w:rPr>
        <w:t>Ïîæàëóé, âû ïðàâû, Àëåí. Íî âåäü ïðåóìåíüøèòü çíà÷åíèå ïðîèñøåäøåãî — ýòî äàæå â èíòåðåñàõ îáùåñòâà, íå òàê ëè? Ê ÷åìó ëþäÿì ïóãàòüñÿ ðàíüøå âðåìåíè?</w:t>
      </w:r>
    </w:p>
    <w:p>
      <w:pPr>
        <w:pStyle w:val="Normal"/>
        <w:ind w:firstLine="720"/>
        <w:jc w:val="both"/>
        <w:rPr>
          <w:sz w:val="24"/>
          <w:szCs w:val="24"/>
        </w:rPr>
      </w:pPr>
      <w:r>
        <w:rPr>
          <w:sz w:val="24"/>
          <w:szCs w:val="24"/>
        </w:rPr>
        <w:t xml:space="preserve">— </w:t>
      </w:r>
      <w:r>
        <w:rPr>
          <w:sz w:val="24"/>
          <w:szCs w:val="24"/>
        </w:rPr>
        <w:t>Äâå ÿäåðíûå áîåãîëîâêè, äà åùå âìåñòå ñ äåòîíàòîðàìè, — óñîìíèëñÿ ãåíåðàë. — Òàêîå íå ïðåóìåíüøèøü...</w:t>
      </w:r>
    </w:p>
    <w:p>
      <w:pPr>
        <w:pStyle w:val="Normal"/>
        <w:ind w:firstLine="720"/>
        <w:jc w:val="both"/>
        <w:rPr>
          <w:sz w:val="24"/>
          <w:szCs w:val="24"/>
        </w:rPr>
      </w:pPr>
      <w:r>
        <w:rPr>
          <w:sz w:val="24"/>
          <w:szCs w:val="24"/>
        </w:rPr>
        <w:t xml:space="preserve">— </w:t>
      </w:r>
      <w:r>
        <w:rPr>
          <w:sz w:val="24"/>
          <w:szCs w:val="24"/>
        </w:rPr>
        <w:t>À åñëè çàÿâèòü î ïðîïàæå îäíîé áîåãîëîâêè, íå óïîìèíàÿ âîîáùå î äåòîíàòîðàõ? Ðàçóìååòñÿ, åñëè âû ñìîæåòå ãàðàíòèðîâàòü ïîëíîå ìîë÷àíèå ñî ñòîðîíû Îáàíè — ìîæåòå æå âû ñîñëàòüñÿ íà ïðàâèëà î íåðàçãëàøåíèè âîåííûõ ñåêðåòîâ...</w:t>
      </w:r>
    </w:p>
    <w:p>
      <w:pPr>
        <w:pStyle w:val="Normal"/>
        <w:ind w:firstLine="720"/>
        <w:jc w:val="both"/>
        <w:rPr>
          <w:sz w:val="24"/>
          <w:szCs w:val="24"/>
        </w:rPr>
      </w:pPr>
      <w:r>
        <w:rPr>
          <w:sz w:val="24"/>
          <w:szCs w:val="24"/>
        </w:rPr>
        <w:t xml:space="preserve">— </w:t>
      </w:r>
      <w:r>
        <w:rPr>
          <w:sz w:val="24"/>
          <w:szCs w:val="24"/>
        </w:rPr>
        <w:t>Ìîãó, êîíå÷íî. È ñîãëàñíî óñòàâó îíè äîëæíû ìîë÷àòü...</w:t>
      </w:r>
    </w:p>
    <w:p>
      <w:pPr>
        <w:pStyle w:val="Normal"/>
        <w:ind w:firstLine="720"/>
        <w:jc w:val="both"/>
        <w:rPr>
          <w:sz w:val="24"/>
          <w:szCs w:val="24"/>
        </w:rPr>
      </w:pPr>
      <w:r>
        <w:rPr>
          <w:sz w:val="24"/>
          <w:szCs w:val="24"/>
        </w:rPr>
        <w:t xml:space="preserve">— </w:t>
      </w:r>
      <w:r>
        <w:rPr>
          <w:sz w:val="24"/>
          <w:szCs w:val="24"/>
        </w:rPr>
        <w:t>Îòëè÷íî. Íà ýòîì ïîêà ðàññòàíåìñÿ, ãîñïîäà.</w:t>
      </w:r>
    </w:p>
    <w:p>
      <w:pPr>
        <w:pStyle w:val="Normal"/>
        <w:ind w:firstLine="720"/>
        <w:jc w:val="both"/>
        <w:rPr>
          <w:sz w:val="24"/>
          <w:szCs w:val="24"/>
        </w:rPr>
      </w:pPr>
      <w:r>
        <w:rPr>
          <w:sz w:val="24"/>
          <w:szCs w:val="24"/>
        </w:rPr>
        <w:t>Ïîñëå èõ óõîäà ìèíèñòð ïîçâîíèë ñâîåìó êîëëåãå, êîòîðûé ñ÷èòàåòñÿ âûøå åãî ðàíãîì, — ìèíèñòðó îáîðîíû, è äîëîæèë î ïðîïàæå, óïîìÿíóâ ëèøü îäíó áîåãîëîâêó è «çàáûâ» íà÷èñòî î äåòîíàòîðàõ.</w:t>
      </w:r>
    </w:p>
    <w:p>
      <w:pPr>
        <w:pStyle w:val="Normal"/>
        <w:ind w:firstLine="720"/>
        <w:jc w:val="both"/>
        <w:rPr>
          <w:sz w:val="24"/>
          <w:szCs w:val="24"/>
        </w:rPr>
      </w:pPr>
      <w:r>
        <w:rPr>
          <w:sz w:val="24"/>
          <w:szCs w:val="24"/>
        </w:rPr>
        <w:t xml:space="preserve">— </w:t>
      </w:r>
      <w:r>
        <w:rPr>
          <w:sz w:val="24"/>
          <w:szCs w:val="24"/>
        </w:rPr>
        <w:t>Íàäî ïîñòàâèòü â èçâåñòíîñòü êîíòððàçâåäêó.</w:t>
      </w:r>
    </w:p>
    <w:p>
      <w:pPr>
        <w:pStyle w:val="Normal"/>
        <w:ind w:firstLine="720"/>
        <w:jc w:val="both"/>
        <w:rPr>
          <w:sz w:val="24"/>
          <w:szCs w:val="24"/>
        </w:rPr>
      </w:pPr>
      <w:r>
        <w:rPr>
          <w:sz w:val="24"/>
          <w:szCs w:val="24"/>
        </w:rPr>
        <w:t xml:space="preserve">— </w:t>
      </w:r>
      <w:r>
        <w:rPr>
          <w:sz w:val="24"/>
          <w:szCs w:val="24"/>
        </w:rPr>
        <w:t>Ðàçóìååòñÿ.</w:t>
      </w:r>
    </w:p>
    <w:p>
      <w:pPr>
        <w:pStyle w:val="Normal"/>
        <w:ind w:firstLine="720"/>
        <w:jc w:val="both"/>
        <w:rPr>
          <w:sz w:val="24"/>
          <w:szCs w:val="24"/>
        </w:rPr>
      </w:pPr>
      <w:r>
        <w:rPr>
          <w:sz w:val="24"/>
          <w:szCs w:val="24"/>
        </w:rPr>
        <w:t xml:space="preserve">— </w:t>
      </w:r>
      <w:r>
        <w:rPr>
          <w:sz w:val="24"/>
          <w:szCs w:val="24"/>
        </w:rPr>
        <w:t>À ñ ïîëèöèåé êàê áûòü?</w:t>
      </w:r>
    </w:p>
    <w:p>
      <w:pPr>
        <w:pStyle w:val="Normal"/>
        <w:ind w:firstLine="720"/>
        <w:jc w:val="both"/>
        <w:rPr>
          <w:sz w:val="24"/>
          <w:szCs w:val="24"/>
        </w:rPr>
      </w:pPr>
      <w:r>
        <w:rPr>
          <w:sz w:val="24"/>
          <w:szCs w:val="24"/>
        </w:rPr>
        <w:t xml:space="preserve">— </w:t>
      </w:r>
      <w:r>
        <w:rPr>
          <w:sz w:val="24"/>
          <w:szCs w:val="24"/>
        </w:rPr>
        <w:t>Òóò æå ïðåññà ïîëåçåò...</w:t>
      </w:r>
    </w:p>
    <w:p>
      <w:pPr>
        <w:pStyle w:val="Normal"/>
        <w:ind w:firstLine="720"/>
        <w:jc w:val="both"/>
        <w:rPr>
          <w:sz w:val="24"/>
          <w:szCs w:val="24"/>
        </w:rPr>
      </w:pPr>
      <w:r>
        <w:rPr>
          <w:sz w:val="24"/>
          <w:szCs w:val="24"/>
        </w:rPr>
        <w:t xml:space="preserve">— </w:t>
      </w:r>
      <w:r>
        <w:rPr>
          <w:sz w:val="24"/>
          <w:szCs w:val="24"/>
        </w:rPr>
        <w:t>Ïóñòü ïðåçèäåíò ñàì ðåøàåò.</w:t>
      </w:r>
    </w:p>
    <w:p>
      <w:pPr>
        <w:pStyle w:val="Normal"/>
        <w:ind w:firstLine="720"/>
        <w:jc w:val="both"/>
        <w:rPr>
          <w:sz w:val="24"/>
          <w:szCs w:val="24"/>
        </w:rPr>
      </w:pPr>
      <w:r>
        <w:rPr>
          <w:sz w:val="24"/>
          <w:szCs w:val="24"/>
        </w:rPr>
        <w:t xml:space="preserve">— </w:t>
      </w:r>
      <w:r>
        <w:rPr>
          <w:sz w:val="24"/>
          <w:szCs w:val="24"/>
        </w:rPr>
        <w:t>Âû ïðåäñòàâëÿåòå, ÷òî ýòî çà ïðîáëåìà, — íàñòîÿùèé ïîëèòè÷åñêèé äèíàìèò!</w:t>
      </w:r>
    </w:p>
    <w:p>
      <w:pPr>
        <w:pStyle w:val="Normal"/>
        <w:ind w:firstLine="720"/>
        <w:jc w:val="both"/>
        <w:rPr>
          <w:sz w:val="24"/>
          <w:szCs w:val="24"/>
        </w:rPr>
      </w:pPr>
      <w:r>
        <w:rPr>
          <w:sz w:val="24"/>
          <w:szCs w:val="24"/>
        </w:rPr>
        <w:t xml:space="preserve">— </w:t>
      </w:r>
      <w:r>
        <w:rPr>
          <w:sz w:val="24"/>
          <w:szCs w:val="24"/>
        </w:rPr>
        <w:t>Äèíàìèò äàâíî óæå èç ìîäû âûøåë, äîðîãîé êîëëåãà. Åñòü âåùè êóäà ïîñòðàøíåå — âû, íàâåðíîå, èõ èìååòå â âèäó...</w:t>
      </w:r>
    </w:p>
    <w:p>
      <w:pPr>
        <w:pStyle w:val="Normal"/>
        <w:ind w:firstLine="720"/>
        <w:jc w:val="both"/>
        <w:rPr>
          <w:sz w:val="24"/>
          <w:szCs w:val="24"/>
        </w:rPr>
      </w:pPr>
      <w:r>
        <w:rPr>
          <w:sz w:val="24"/>
          <w:szCs w:val="24"/>
        </w:rPr>
        <w:t>Ìèíèñòð îáîðîíû îòâåòèë íà ýòîò âûïàä âåæëèâûì ñìåõîì.</w:t>
      </w:r>
    </w:p>
    <w:p>
      <w:pPr>
        <w:pStyle w:val="Normal"/>
        <w:ind w:firstLine="720"/>
        <w:jc w:val="both"/>
        <w:rPr>
          <w:sz w:val="24"/>
          <w:szCs w:val="24"/>
        </w:rPr>
      </w:pPr>
      <w:r>
        <w:rPr>
          <w:sz w:val="24"/>
          <w:szCs w:val="24"/>
        </w:rPr>
        <w:t xml:space="preserve">— </w:t>
      </w:r>
      <w:r>
        <w:rPr>
          <w:sz w:val="24"/>
          <w:szCs w:val="24"/>
        </w:rPr>
        <w:t>Ïðåçèäåíòó ýòî — îõ, íå ïîíðàâèòñÿ!</w:t>
      </w:r>
    </w:p>
    <w:p>
      <w:pPr>
        <w:pStyle w:val="Normal"/>
        <w:ind w:firstLine="720"/>
        <w:jc w:val="both"/>
        <w:rPr>
          <w:sz w:val="24"/>
          <w:szCs w:val="24"/>
        </w:rPr>
      </w:pPr>
      <w:r>
        <w:rPr>
          <w:sz w:val="24"/>
          <w:szCs w:val="24"/>
        </w:rPr>
        <w:t xml:space="preserve">— </w:t>
      </w:r>
      <w:r>
        <w:rPr>
          <w:sz w:val="24"/>
          <w:szCs w:val="24"/>
        </w:rPr>
        <w:t>Âîò åäèíñòâåííûé íåïðåëîæíûé ôàêò âî âñåì ýòîì ïàðøèâîì äåë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7</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òîò æå äåíü è ïî òîìó æå ïîâîäó ñîçâàë ñîâåùàíèå ïðåçèäåíò ðåñïóáëèêè. Îíî ñîñòîÿëîñü â Åëèñåéñêîì äâîðöå. Ñëåâà îò õîçÿèíà êàáèíåòà çà ñòîëîì óñåëñÿ íåâîçìóòèìûé Âýëëàò — íà÷àëüíèê êàíöåëÿðèè, à ïî ïðàâóþ ðóêó òÿæåëî îïóñòèëñÿ íà ñòóë ìèíèñòð âíóòðåííèõ äåë — âèä ó íåãî áûë òàêîé, áóäòî îí ãîòîâ íåìåäëåííî ïåðåéòè îò îáîðîíû ê íàñòóïëåíèþ è íàîáîðîò. Çà íèì ïîìåñòèëèñü Âàâð è Áàóì. Ðÿäîì ñ Âýëëàòîì ðàñïîëîæèëñÿ áåäîëàãà Äþïàðê — íà÷àëüíèê ñîçäàííîé ëè÷íî ïðåçèäåíòîì ãðóïïû ïî áîðüáå ñ òåððîðèñòàìè. Îí íå îòðûâàë âçãëÿäà îò ïîâåðõíîñòè ñòîëà, áóäòî âèäåë òàì íå÷òî âåñüìà èíòåðåñíîå. À âîçëå íåãî ëûñûé ñòàðûé ãåíåðàë äåëàë êàêèå-òî ïîìåòêè íà ëèñòêå áóìàãè — ëåâîé ðóêîé îí òàê êðåïêî ïðèæèìàë ýòîò ëèñòîê ê ñòîëó, áóäòî ïîëàãàë, ÷òî êòî-òî òîëüêî è æäåò ìîìåíòà, ÷òîáû âûõâàòèòü ó íåãî ýòó öåííóþ çàïèñü. Âîåííûé ìèíèñòð, ñîñëàâøèñü íà çàðàíåå íàçíà÷åííóþ è íåîòëîæíóþ îôèöèàëüíóþ âñòðå÷ó, áëèñòàòåëüíî îòñóòñòâîâàë.</w:t>
      </w:r>
    </w:p>
    <w:p>
      <w:pPr>
        <w:pStyle w:val="Normal"/>
        <w:ind w:firstLine="720"/>
        <w:jc w:val="both"/>
        <w:rPr>
          <w:sz w:val="24"/>
          <w:szCs w:val="24"/>
        </w:rPr>
      </w:pPr>
      <w:r>
        <w:rPr>
          <w:sz w:val="24"/>
          <w:szCs w:val="24"/>
        </w:rPr>
        <w:t>Ñîáðàâøèåñÿ ãîòîâèëèñü ê íåïðèÿòíîñòÿì è íåðâíè÷àëè.</w:t>
      </w:r>
    </w:p>
    <w:p>
      <w:pPr>
        <w:pStyle w:val="Normal"/>
        <w:ind w:firstLine="720"/>
        <w:jc w:val="both"/>
        <w:rPr>
          <w:sz w:val="24"/>
          <w:szCs w:val="24"/>
        </w:rPr>
      </w:pPr>
      <w:r>
        <w:rPr>
          <w:sz w:val="24"/>
          <w:szCs w:val="24"/>
        </w:rPr>
        <w:t xml:space="preserve">— </w:t>
      </w:r>
      <w:r>
        <w:rPr>
          <w:sz w:val="24"/>
          <w:szCs w:val="24"/>
        </w:rPr>
        <w:t>×òî ìíå òóò ðàññêàçûâàþò? — ïðåçèäåíò ïðîèçíåñ ýòè ñëîâà òàê, áóäòî îíè ñòîèëè åìó âåëè÷àéøèõ óñèëèé. — Áîã âåñòü êàêèå ëþäè óêðàëè èç íàøèõ àðñåíàëîâ ÿäåðíîå îðóæèå è òóò æå ñêðûëèñü, èñ÷åçëè, èñïàðèëèñü... Êó-êó... — Îí ïðîâåë ðóêîé ñíèçó ââåðõ, ïîêàçûâàÿ, êàê èìåííî èñ÷åçëè çëîóìûøëåííèêè. — Ìîæåò áûòü, ÿ âàñ íåïðàâèëüíî ïîíÿë, ìîé ãåíåðàë, âåäü òàêîãî áûòü íå ìîæåò!</w:t>
      </w:r>
    </w:p>
    <w:p>
      <w:pPr>
        <w:pStyle w:val="Normal"/>
        <w:ind w:firstLine="720"/>
        <w:jc w:val="both"/>
        <w:rPr>
          <w:sz w:val="24"/>
          <w:szCs w:val="24"/>
        </w:rPr>
      </w:pPr>
      <w:r>
        <w:rPr>
          <w:sz w:val="24"/>
          <w:szCs w:val="24"/>
        </w:rPr>
        <w:t>Ãåíåðàë çàåðçàë íà ñòóëå.</w:t>
      </w:r>
    </w:p>
    <w:p>
      <w:pPr>
        <w:pStyle w:val="Normal"/>
        <w:ind w:firstLine="720"/>
        <w:jc w:val="both"/>
        <w:rPr>
          <w:sz w:val="24"/>
          <w:szCs w:val="24"/>
        </w:rPr>
      </w:pPr>
      <w:r>
        <w:rPr>
          <w:sz w:val="24"/>
          <w:szCs w:val="24"/>
        </w:rPr>
        <w:t xml:space="preserve">— </w:t>
      </w:r>
      <w:r>
        <w:rPr>
          <w:sz w:val="24"/>
          <w:szCs w:val="24"/>
        </w:rPr>
        <w:t>Èìåííî òàê è ñëó÷èëîñü, ãîñïîäèí ïðåçèäåíò, è ìû ïðèëàãàåì âñå ñèëû, ÷òîáû íàéòè è âåðíóòü ïðîïàæó. Äåëî ïîðó÷åíî âîåííîé ñëóæáå áåçîïàñíîñòè, îíè óæå äåéñòâóþò. Ðàñêðûòèå ýòîãî ïðåñòóïëåíèÿ — âîïðîñ âðåìåíè.</w:t>
      </w:r>
    </w:p>
    <w:p>
      <w:pPr>
        <w:pStyle w:val="Normal"/>
        <w:ind w:firstLine="720"/>
        <w:jc w:val="both"/>
        <w:rPr>
          <w:sz w:val="24"/>
          <w:szCs w:val="24"/>
        </w:rPr>
      </w:pPr>
      <w:r>
        <w:rPr>
          <w:sz w:val="24"/>
          <w:szCs w:val="24"/>
        </w:rPr>
        <w:t xml:space="preserve">— </w:t>
      </w:r>
      <w:r>
        <w:rPr>
          <w:sz w:val="24"/>
          <w:szCs w:val="24"/>
        </w:rPr>
        <w:t>Êîòîðîå âðÿä ëè íàñòóïèò, — ìðà÷íî çàêëþ÷èë ïðåçèäåíò.</w:t>
      </w:r>
    </w:p>
    <w:p>
      <w:pPr>
        <w:pStyle w:val="Normal"/>
        <w:ind w:firstLine="720"/>
        <w:jc w:val="both"/>
        <w:rPr>
          <w:sz w:val="24"/>
          <w:szCs w:val="24"/>
        </w:rPr>
      </w:pPr>
      <w:r>
        <w:rPr>
          <w:sz w:val="24"/>
          <w:szCs w:val="24"/>
        </w:rPr>
        <w:t xml:space="preserve">— </w:t>
      </w:r>
      <w:r>
        <w:rPr>
          <w:sz w:val="24"/>
          <w:szCs w:val="24"/>
        </w:rPr>
        <w:t>ß ïðèìó âñå ìåðû. — Íà ðåïëèêó Äþïàðêà íèêòî íå îòîçâàëñÿ.</w:t>
      </w:r>
    </w:p>
    <w:p>
      <w:pPr>
        <w:pStyle w:val="Normal"/>
        <w:ind w:firstLine="720"/>
        <w:jc w:val="both"/>
        <w:rPr>
          <w:sz w:val="24"/>
          <w:szCs w:val="24"/>
        </w:rPr>
      </w:pPr>
      <w:r>
        <w:rPr>
          <w:sz w:val="24"/>
          <w:szCs w:val="24"/>
        </w:rPr>
        <w:t xml:space="preserve">— </w:t>
      </w:r>
      <w:r>
        <w:rPr>
          <w:sz w:val="24"/>
          <w:szCs w:val="24"/>
        </w:rPr>
        <w:t>Ñêàæèòå, ãåíåðàë, à ìîãóò ýòè ëþäè ðàçäîáûòü ãäå-íèáóäü ïîäõîäÿùèé äåòîíàòîð?</w:t>
      </w:r>
    </w:p>
    <w:p>
      <w:pPr>
        <w:pStyle w:val="Normal"/>
        <w:ind w:firstLine="720"/>
        <w:jc w:val="both"/>
        <w:rPr>
          <w:sz w:val="24"/>
          <w:szCs w:val="24"/>
        </w:rPr>
      </w:pPr>
      <w:r>
        <w:rPr>
          <w:sz w:val="24"/>
          <w:szCs w:val="24"/>
        </w:rPr>
        <w:t xml:space="preserve">— </w:t>
      </w:r>
      <w:r>
        <w:rPr>
          <w:sz w:val="24"/>
          <w:szCs w:val="24"/>
        </w:rPr>
        <w:t>Íåò, äåòîíàòîðû äëÿ ýòîãî âèäà áîåãîëîâîê èçãîòàâëèâàþòñÿ ñïåöèàëüíî. Òàê ÷òî â íàñòîÿùèé ìîìåíò ïóñòèòü â õîä îðóæèå îíè íå ìîãóò.</w:t>
      </w:r>
    </w:p>
    <w:p>
      <w:pPr>
        <w:pStyle w:val="Normal"/>
        <w:ind w:firstLine="720"/>
        <w:jc w:val="both"/>
        <w:rPr>
          <w:sz w:val="24"/>
          <w:szCs w:val="24"/>
        </w:rPr>
      </w:pPr>
      <w:r>
        <w:rPr>
          <w:sz w:val="24"/>
          <w:szCs w:val="24"/>
        </w:rPr>
        <w:t xml:space="preserve">— </w:t>
      </w:r>
      <w:r>
        <w:rPr>
          <w:sz w:val="24"/>
          <w:szCs w:val="24"/>
        </w:rPr>
        <w:t>Òðóäíî ïîâåðèòü, áóäòî âîðû, äåéñòâîâàâøèå ñòîëü ëîâêî, óïóñòèëè èç âèäó âàæíåéøóþ, äàæå, ÿ áû ñêàçàë, ðåøàþùóþ äåòàëü, — ýòî ïðîèçíåñ Âýëëàò ñâîèì ãëóõèì, óòðîáíûì ãîëîñîì.</w:t>
      </w:r>
    </w:p>
    <w:p>
      <w:pPr>
        <w:pStyle w:val="Normal"/>
        <w:ind w:firstLine="720"/>
        <w:jc w:val="both"/>
        <w:rPr>
          <w:sz w:val="24"/>
          <w:szCs w:val="24"/>
        </w:rPr>
      </w:pPr>
      <w:r>
        <w:rPr>
          <w:sz w:val="24"/>
          <w:szCs w:val="24"/>
        </w:rPr>
        <w:t xml:space="preserve">— </w:t>
      </w:r>
      <w:r>
        <w:rPr>
          <w:sz w:val="24"/>
          <w:szCs w:val="24"/>
        </w:rPr>
        <w:t>Ìîæåò, äåòîíàòîðû áûëè â òîé æå óïàêîâêå? — ïðåäïîëîæèë ïðåçèäåíò.</w:t>
      </w:r>
    </w:p>
    <w:p>
      <w:pPr>
        <w:pStyle w:val="Normal"/>
        <w:ind w:firstLine="720"/>
        <w:jc w:val="both"/>
        <w:rPr>
          <w:sz w:val="24"/>
          <w:szCs w:val="24"/>
        </w:rPr>
      </w:pPr>
      <w:r>
        <w:rPr>
          <w:sz w:val="24"/>
          <w:szCs w:val="24"/>
        </w:rPr>
        <w:t xml:space="preserve">— </w:t>
      </w:r>
      <w:r>
        <w:rPr>
          <w:sz w:val="24"/>
          <w:szCs w:val="24"/>
        </w:rPr>
        <w:t>Äóìàþ, íåò, — â ãîëîñå ãåíåðàëà íå áûëî óâåðåííîñòè. — Âî âñÿêîì ñëó÷àå, ìíå äîëîæèëè, ÷òî âñå äåòîíàòîðû íà ìåñòå.</w:t>
      </w:r>
    </w:p>
    <w:p>
      <w:pPr>
        <w:pStyle w:val="Normal"/>
        <w:ind w:firstLine="720"/>
        <w:jc w:val="both"/>
        <w:rPr>
          <w:sz w:val="24"/>
          <w:szCs w:val="24"/>
        </w:rPr>
      </w:pPr>
      <w:r>
        <w:rPr>
          <w:sz w:val="24"/>
          <w:szCs w:val="24"/>
        </w:rPr>
        <w:t xml:space="preserve">— </w:t>
      </w:r>
      <w:r>
        <w:rPr>
          <w:sz w:val="24"/>
          <w:szCs w:val="24"/>
        </w:rPr>
        <w:t>Çíà÷èò, ñëåäóåò îæèäàòü, ÷òî îíè ïðåäïðèìóò ïîïûòêó èõ óêðàñòü.</w:t>
      </w:r>
    </w:p>
    <w:p>
      <w:pPr>
        <w:pStyle w:val="Normal"/>
        <w:ind w:firstLine="720"/>
        <w:jc w:val="both"/>
        <w:rPr>
          <w:sz w:val="24"/>
          <w:szCs w:val="24"/>
        </w:rPr>
      </w:pPr>
      <w:r>
        <w:rPr>
          <w:sz w:val="24"/>
          <w:szCs w:val="24"/>
        </w:rPr>
        <w:t xml:space="preserve">— </w:t>
      </w:r>
      <w:r>
        <w:rPr>
          <w:sz w:val="24"/>
          <w:szCs w:val="24"/>
        </w:rPr>
        <w:t>Ìû ïðèìåì...</w:t>
      </w:r>
    </w:p>
    <w:p>
      <w:pPr>
        <w:pStyle w:val="Normal"/>
        <w:ind w:firstLine="720"/>
        <w:jc w:val="both"/>
        <w:rPr>
          <w:sz w:val="24"/>
          <w:szCs w:val="24"/>
        </w:rPr>
      </w:pPr>
      <w:r>
        <w:rPr>
          <w:sz w:val="24"/>
          <w:szCs w:val="24"/>
        </w:rPr>
        <w:t xml:space="preserve">— </w:t>
      </w:r>
      <w:r>
        <w:rPr>
          <w:sz w:val="24"/>
          <w:szCs w:val="24"/>
        </w:rPr>
        <w:t>...âñå íåîáõîäèìûå ìåðû. Äà-äà, êîíå÷íî, — îá ýòèõ ìåðàõ ìíå âñå âðåìÿ òâåðäÿò. Îòêðîâåííî ãîâîðÿ, ýòî óæå ïðèåëîñü, — ïðåçèäåíò ïîâåðíóëñÿ ê ìèíèñòðó âíóòðåííèõ äåë. — Ãàñòîí, ýòî äåëî íå äîëæíî ïîïàñòü â ãàçåòû!</w:t>
      </w:r>
    </w:p>
    <w:p>
      <w:pPr>
        <w:pStyle w:val="Normal"/>
        <w:ind w:firstLine="720"/>
        <w:jc w:val="both"/>
        <w:rPr>
          <w:sz w:val="24"/>
          <w:szCs w:val="24"/>
        </w:rPr>
      </w:pPr>
      <w:r>
        <w:rPr>
          <w:sz w:val="24"/>
          <w:szCs w:val="24"/>
        </w:rPr>
        <w:t xml:space="preserve">— </w:t>
      </w:r>
      <w:r>
        <w:rPr>
          <w:sz w:val="24"/>
          <w:szCs w:val="24"/>
        </w:rPr>
        <w:t>Ñäåëàþ âñå, ÷òî ñìîãó.</w:t>
      </w:r>
    </w:p>
    <w:p>
      <w:pPr>
        <w:pStyle w:val="Normal"/>
        <w:ind w:firstLine="720"/>
        <w:jc w:val="both"/>
        <w:rPr>
          <w:sz w:val="24"/>
          <w:szCs w:val="24"/>
        </w:rPr>
      </w:pPr>
      <w:r>
        <w:rPr>
          <w:sz w:val="24"/>
          <w:szCs w:val="24"/>
        </w:rPr>
        <w:t xml:space="preserve">— </w:t>
      </w:r>
      <w:r>
        <w:rPr>
          <w:sz w:val="24"/>
          <w:szCs w:val="24"/>
        </w:rPr>
        <w:t>Êîíå÷íî, äîñòîèí ñîæàëåíèÿ ñàì ôàêò, ÷òî ïîõèùåíî ÿäåðíîå îðóæèå, íî åñëè îí ñòàíåò äîñòîÿíèåì øèðîêîé ïóáëèêè, òî ïðèäåòñÿ ïîæàëåòü âî ìíîãî ðàç áîëüøå. Ïîëèòè÷åñêèå ïîñëåäñòâèÿ ïîäîáíûõ ñëóõîâ íàìíîãî ïðåâûñÿò çíà÷åíèå ñàìîé êðàæè è ïðè÷èíÿò íåèñ÷èñëèìûé âðåä âñåé ìèðîâîé ïîëèòèêå.</w:t>
      </w:r>
    </w:p>
    <w:p>
      <w:pPr>
        <w:pStyle w:val="Normal"/>
        <w:ind w:firstLine="720"/>
        <w:jc w:val="both"/>
        <w:rPr>
          <w:sz w:val="24"/>
          <w:szCs w:val="24"/>
        </w:rPr>
      </w:pPr>
      <w:r>
        <w:rPr>
          <w:sz w:val="24"/>
          <w:szCs w:val="24"/>
        </w:rPr>
        <w:t>Íàñòóïèëî ìîë÷àíèå. Ïðåçèäåíòó ñ åãî ìåñòà íå áûëî âèäíî, çàòî äðóãèå çàìåòèëè, ÷òî ïðè ýòèõ ñëîâàõ Áàóì óëûáíóëñÿ ñ òàêèì èðîíè÷åñêèì âûðàæåíèåì, êàê áóäòî ïîëèòè÷åñêèå ïðîöåññû âîâñå è íå çàñëóæèâàþò ñåðüåçíîãî ê ñåáå îòíîøåíèÿ.</w:t>
      </w:r>
    </w:p>
    <w:p>
      <w:pPr>
        <w:pStyle w:val="Normal"/>
        <w:ind w:firstLine="720"/>
        <w:jc w:val="both"/>
        <w:rPr>
          <w:sz w:val="24"/>
          <w:szCs w:val="24"/>
        </w:rPr>
      </w:pPr>
      <w:r>
        <w:rPr>
          <w:sz w:val="24"/>
          <w:szCs w:val="24"/>
        </w:rPr>
        <w:t>Ãåíåðàë, êîòîðîìó íå ñëó÷àëîñü ïðåæäå ïðèñóòñòâîâàòü íà ïîäîáíûõ ñîâåùàíèÿõ, âûñóíóëñÿ âïåðåä, ïðåíåáðåãàÿ ïîêàçàíèÿìè íåâèäèìîãî ñâåòîôîðà, î êîòîðîì çíàëè âñå îñòàëüíûå:</w:t>
      </w:r>
    </w:p>
    <w:p>
      <w:pPr>
        <w:pStyle w:val="Normal"/>
        <w:ind w:firstLine="720"/>
        <w:jc w:val="both"/>
        <w:rPr>
          <w:sz w:val="24"/>
          <w:szCs w:val="24"/>
        </w:rPr>
      </w:pPr>
      <w:r>
        <w:rPr>
          <w:sz w:val="24"/>
          <w:szCs w:val="24"/>
        </w:rPr>
        <w:t xml:space="preserve">— </w:t>
      </w:r>
      <w:r>
        <w:rPr>
          <w:sz w:val="24"/>
          <w:szCs w:val="24"/>
        </w:rPr>
        <w:t>Ãëàâíîå — êàê ìîæíî ñêîðåå âåðíóòü ïîõèùåííîå, — áðÿêíóë îí. — À òî ñêàæóò, ÷òî ìû, ìîë, íåðàñòîðîïíû. — Îí ñäåëàë ïàóçó, ðàññ÷èòûâàÿ, âèäèìî, íà íàèáîëüøèé ýôôåêò. — À óæ àðìèþ-òî íèêàê íåëüçÿ îáâèíèòü â íåðàñòîðîïíîñòè.</w:t>
      </w:r>
    </w:p>
    <w:p>
      <w:pPr>
        <w:pStyle w:val="Normal"/>
        <w:ind w:firstLine="720"/>
        <w:jc w:val="both"/>
        <w:rPr>
          <w:sz w:val="24"/>
          <w:szCs w:val="24"/>
        </w:rPr>
      </w:pPr>
      <w:r>
        <w:rPr>
          <w:sz w:val="24"/>
          <w:szCs w:val="24"/>
        </w:rPr>
        <w:t xml:space="preserve">— </w:t>
      </w:r>
      <w:r>
        <w:rPr>
          <w:sz w:val="24"/>
          <w:szCs w:val="24"/>
        </w:rPr>
        <w:t>Äà ãäå óæ òàì — îñîáåííî åñëè äåëî êàñàåòñÿ õðàíåíèÿ îðóæèÿ!</w:t>
      </w:r>
    </w:p>
    <w:p>
      <w:pPr>
        <w:pStyle w:val="Normal"/>
        <w:ind w:firstLine="720"/>
        <w:jc w:val="both"/>
        <w:rPr>
          <w:sz w:val="24"/>
          <w:szCs w:val="24"/>
        </w:rPr>
      </w:pPr>
      <w:r>
        <w:rPr>
          <w:sz w:val="24"/>
          <w:szCs w:val="24"/>
        </w:rPr>
        <w:t xml:space="preserve">— </w:t>
      </w:r>
      <w:r>
        <w:rPr>
          <w:sz w:val="24"/>
          <w:szCs w:val="24"/>
        </w:rPr>
        <w:t>Ïðè ÷åì òóò àðìèÿ? — çàâåëñÿ ñòàðûé âîÿêà. — Èíöèäåíò ïðîèçîøåë âî âðåìÿ òðàíñïîðòèðîâêè — îòâåòñòâåííîñòü äîëæåí âçÿòü íà ñåáÿ ãîñïîäèí Âàâð, çäåñü ïðèñóòñòâóþùèé, à çàîäíî è êîìèòåò ïî àòîìíîé ýíåðãèè.</w:t>
      </w:r>
    </w:p>
    <w:p>
      <w:pPr>
        <w:pStyle w:val="Normal"/>
        <w:ind w:firstLine="720"/>
        <w:jc w:val="both"/>
        <w:rPr>
          <w:sz w:val="24"/>
          <w:szCs w:val="24"/>
        </w:rPr>
      </w:pPr>
      <w:r>
        <w:rPr>
          <w:sz w:val="24"/>
          <w:szCs w:val="24"/>
        </w:rPr>
        <w:t xml:space="preserve">— </w:t>
      </w:r>
      <w:r>
        <w:rPr>
          <w:sz w:val="24"/>
          <w:szCs w:val="24"/>
        </w:rPr>
        <w:t>À âû ðóêè óìûâàåòå?</w:t>
      </w:r>
    </w:p>
    <w:p>
      <w:pPr>
        <w:pStyle w:val="Normal"/>
        <w:ind w:firstLine="720"/>
        <w:jc w:val="both"/>
        <w:rPr>
          <w:sz w:val="24"/>
          <w:szCs w:val="24"/>
        </w:rPr>
      </w:pPr>
      <w:r>
        <w:rPr>
          <w:sz w:val="24"/>
          <w:szCs w:val="24"/>
        </w:rPr>
        <w:t xml:space="preserve">— </w:t>
      </w:r>
      <w:r>
        <w:rPr>
          <w:sz w:val="24"/>
          <w:szCs w:val="24"/>
        </w:rPr>
        <w:t>Íåò, íåò, ãîñïîäèí ïðåçèäåíò, ÿ ïðîñòî...</w:t>
      </w:r>
    </w:p>
    <w:p>
      <w:pPr>
        <w:pStyle w:val="Normal"/>
        <w:ind w:firstLine="720"/>
        <w:jc w:val="both"/>
        <w:rPr>
          <w:sz w:val="24"/>
          <w:szCs w:val="24"/>
        </w:rPr>
      </w:pPr>
      <w:r>
        <w:rPr>
          <w:sz w:val="24"/>
          <w:szCs w:val="24"/>
        </w:rPr>
        <w:t>Êóëàê ïðåçèäåíòà ñ ãðîõîòîì îïóñòèëñÿ íà ñòîë:</w:t>
      </w:r>
    </w:p>
    <w:p>
      <w:pPr>
        <w:pStyle w:val="Normal"/>
        <w:ind w:firstLine="720"/>
        <w:jc w:val="both"/>
        <w:rPr>
          <w:sz w:val="24"/>
          <w:szCs w:val="24"/>
        </w:rPr>
      </w:pPr>
      <w:r>
        <w:rPr>
          <w:sz w:val="24"/>
          <w:szCs w:val="24"/>
        </w:rPr>
        <w:t xml:space="preserve">— </w:t>
      </w:r>
      <w:r>
        <w:rPr>
          <w:sz w:val="24"/>
          <w:szCs w:val="24"/>
        </w:rPr>
        <w:t>Äà âû ÷òî, íå ïîíèìàåòå, ÷òî ëè, ÷òî ñëó÷èëîñü? Áîëòàåòå òóò âñÿêóþ ÷óøü íàñ÷åò âîçâðàùåíèÿ ïðîïàæè — äà ÷åðò ñ íåé! Äóìàòü íàäî, êàê ñäåëàòü òàê, ÷òîáû ñëóõè íå ïîïîëçëè! Âû ïðåäñòàâëÿåòå, ñ ÷åì ñòîëêíåòñÿ ôðàíöóçñêîå ïðàâèòåëüñòâî íà àññàìáëåå ÎÎÍ? Êàêóþ âûãîäó äëÿ ñåáÿ èçâëåêóò àìåðèêàíöû? À ðóññêèå! ×òî ðóññêèå ñêàæóò — îá ýòîì âû çàäóìàëèñü õîòü íà ìèíóòó?</w:t>
      </w:r>
    </w:p>
    <w:p>
      <w:pPr>
        <w:pStyle w:val="Normal"/>
        <w:ind w:firstLine="720"/>
        <w:jc w:val="both"/>
        <w:rPr>
          <w:sz w:val="24"/>
          <w:szCs w:val="24"/>
        </w:rPr>
      </w:pPr>
      <w:r>
        <w:rPr>
          <w:sz w:val="24"/>
          <w:szCs w:val="24"/>
        </w:rPr>
        <w:t>Ñíîâà íàñòóïèëî ìîë÷àíèå, ïîñêîëüêó íè îäèí èç ïðèñóòñòâîâàâøèõ íå ìîã âîîáðàçèòü, ÷òî ñêàæóò ðóññêèå.</w:t>
      </w:r>
    </w:p>
    <w:p>
      <w:pPr>
        <w:pStyle w:val="Normal"/>
        <w:ind w:firstLine="720"/>
        <w:jc w:val="both"/>
        <w:rPr>
          <w:sz w:val="24"/>
          <w:szCs w:val="24"/>
        </w:rPr>
      </w:pPr>
      <w:r>
        <w:rPr>
          <w:sz w:val="24"/>
          <w:szCs w:val="24"/>
        </w:rPr>
        <w:t xml:space="preserve">— </w:t>
      </w:r>
      <w:r>
        <w:rPr>
          <w:sz w:val="24"/>
          <w:szCs w:val="24"/>
        </w:rPr>
        <w:t>À ñêàæóò îíè âîò ÷òî. Íå áûëî íèêàêîé êðàæè, ýòî, ìîë, ïðîñòî ñ íàøåé ñòîðîíû ìàíåâð, ÷òîáû ïåðåäàòü àòîìíîå îðóæèå â ÷üè-òî ðóêè, à óæ ÷üè èìåííî — ýòî îíè ñàìè ïðèäóìàþò, ó íèõ íå çàðæàâååò. Ìîæåòå íå ñîìíåâàòüñÿ — ðàñòðóáÿò íîâîñòü íà âåñü ìèð. — Ïðåçèäåíò ïåðåäîõíóë è ïðîäîëæàë ñíîâà, òàê æå ãðîìêî: — À óæ ÷åãî è âîâñå íå èçáåæàòü, òàê ýòî èñòåðèêè Èçðàèëÿ. Âîò ïîäàðî÷åê!</w:t>
      </w:r>
    </w:p>
    <w:p>
      <w:pPr>
        <w:pStyle w:val="Normal"/>
        <w:ind w:firstLine="720"/>
        <w:jc w:val="both"/>
        <w:rPr>
          <w:sz w:val="24"/>
          <w:szCs w:val="24"/>
        </w:rPr>
      </w:pPr>
      <w:r>
        <w:rPr>
          <w:sz w:val="24"/>
          <w:szCs w:val="24"/>
        </w:rPr>
        <w:t xml:space="preserve">— </w:t>
      </w:r>
      <w:r>
        <w:rPr>
          <w:sz w:val="24"/>
          <w:szCs w:val="24"/>
        </w:rPr>
        <w:t>Ñ ïðåññîé ÿ óëàæó, — çàòîðîïèëñÿ ìèíèñòð.</w:t>
      </w:r>
    </w:p>
    <w:p>
      <w:pPr>
        <w:pStyle w:val="Normal"/>
        <w:ind w:firstLine="720"/>
        <w:jc w:val="both"/>
        <w:rPr>
          <w:sz w:val="24"/>
          <w:szCs w:val="24"/>
        </w:rPr>
      </w:pPr>
      <w:r>
        <w:rPr>
          <w:sz w:val="24"/>
          <w:szCs w:val="24"/>
        </w:rPr>
        <w:t xml:space="preserve">— </w:t>
      </w:r>
      <w:r>
        <w:rPr>
          <w:sz w:val="24"/>
          <w:szCs w:val="24"/>
        </w:rPr>
        <w:t>È íåìåäëåííî — ïðÿìî ñåé÷àñ ýòèì çàéìèòåñü.</w:t>
      </w:r>
    </w:p>
    <w:p>
      <w:pPr>
        <w:pStyle w:val="Normal"/>
        <w:ind w:firstLine="720"/>
        <w:jc w:val="both"/>
        <w:rPr>
          <w:sz w:val="24"/>
          <w:szCs w:val="24"/>
        </w:rPr>
      </w:pPr>
      <w:r>
        <w:rPr>
          <w:sz w:val="24"/>
          <w:szCs w:val="24"/>
        </w:rPr>
        <w:t xml:space="preserve">— </w:t>
      </w:r>
      <w:r>
        <w:rPr>
          <w:sz w:val="24"/>
          <w:szCs w:val="24"/>
        </w:rPr>
        <w:t>ß áû õîòåë, ÷òîáû ðàññëåäîâàíèå ïîðó÷èëè íàì, ãîñïîäèí ïðåçèäåíò, — ñêàçàë Âàâð ìÿãêî. — Êîíòððàçâåäêà óìååò õðàíèòü ñåêðåòû.</w:t>
      </w:r>
    </w:p>
    <w:p>
      <w:pPr>
        <w:pStyle w:val="Normal"/>
        <w:ind w:firstLine="720"/>
        <w:jc w:val="both"/>
        <w:rPr>
          <w:sz w:val="24"/>
          <w:szCs w:val="24"/>
        </w:rPr>
      </w:pPr>
      <w:r>
        <w:rPr>
          <w:sz w:val="24"/>
          <w:szCs w:val="24"/>
        </w:rPr>
        <w:t xml:space="preserve">— </w:t>
      </w:r>
      <w:r>
        <w:rPr>
          <w:sz w:val="24"/>
          <w:szCs w:val="24"/>
        </w:rPr>
        <w:t>Òåì, êòî ïðèíèìàë ó÷àñòèå â ðåéñå, ëó÷øå âñåãî ñêàçàòü, ÷òî óêðàäåííîå îðóæèå óæå íàøëè, — âûñêàçàëñÿ ìèíèñòð. — Ïóñòü âûêèíóò âñþ ýòó èñòîðèþ èç ãîëîâû.</w:t>
      </w:r>
    </w:p>
    <w:p>
      <w:pPr>
        <w:pStyle w:val="Normal"/>
        <w:ind w:firstLine="720"/>
        <w:jc w:val="both"/>
        <w:rPr>
          <w:sz w:val="24"/>
          <w:szCs w:val="24"/>
        </w:rPr>
      </w:pPr>
      <w:r>
        <w:rPr>
          <w:sz w:val="24"/>
          <w:szCs w:val="24"/>
        </w:rPr>
        <w:t xml:space="preserve">— </w:t>
      </w:r>
      <w:r>
        <w:rPr>
          <w:sz w:val="24"/>
          <w:szCs w:val="24"/>
        </w:rPr>
        <w:t>Êîíòððàçâåäêà áåðåòñÿ çà äåëî. Äþïàðê îêàçûâàåò åé ïîñèëüíóþ ïîìîùü. Àðìèè òóò äåëàòü íå÷åãî, ãåíåðàë, êàê è ïîëèöèè — ðàçâå ÷òî Âàâðó ïîíàäîáÿòñÿ êàêèå-íèáóäü äàííûå. — Ïðåçèäåíò âçäîõíóë, ïåðåâåë ñâîé òÿæåëûé âçãëÿä íà Âàâðà è Áàóìà, è îáà òîëñòÿêà, íà ÷üè ãîëîâû ñâàëèëàñü ìàëîïðèÿòíàÿ ðàáîòà, íåâîëüíî ïîäòÿíóëèñü íà ñâîèõ ñòóëüÿõ. — Ìîæåò, ãîñïîäà, âû íàì óæå ñåé÷àñ íàçîâåòå ïîõèòèòåëåé, à?</w:t>
      </w:r>
    </w:p>
    <w:p>
      <w:pPr>
        <w:pStyle w:val="Normal"/>
        <w:ind w:firstLine="720"/>
        <w:jc w:val="both"/>
        <w:rPr>
          <w:sz w:val="24"/>
          <w:szCs w:val="24"/>
        </w:rPr>
      </w:pPr>
      <w:r>
        <w:rPr>
          <w:sz w:val="24"/>
          <w:szCs w:val="24"/>
        </w:rPr>
        <w:t>Âàâð è Áàóì â óíèñîí îòðèöàòåëüíî ïîêà÷àëè ãîëîâàìè.</w:t>
      </w:r>
    </w:p>
    <w:p>
      <w:pPr>
        <w:pStyle w:val="Normal"/>
        <w:ind w:firstLine="720"/>
        <w:jc w:val="both"/>
        <w:rPr>
          <w:sz w:val="24"/>
          <w:szCs w:val="24"/>
        </w:rPr>
      </w:pPr>
      <w:r>
        <w:rPr>
          <w:sz w:val="24"/>
          <w:szCs w:val="24"/>
        </w:rPr>
        <w:t xml:space="preserve">— </w:t>
      </w:r>
      <w:r>
        <w:rPr>
          <w:sz w:val="24"/>
          <w:szCs w:val="24"/>
        </w:rPr>
        <w:t>Íå õîòåëîñü áû, ãîñïîäèí ïðåçèäåíò, — ñïîêîéíî îòâåòèë Âàâð. — Åñòü êîå-êàêèå ñîîáðàæåíèÿ, íî, íå èìåÿ äîêàçàòåëüñòâ, áîþñü ââåñòè âàñ â çàáëóæäåíèå.</w:t>
      </w:r>
    </w:p>
    <w:p>
      <w:pPr>
        <w:pStyle w:val="Normal"/>
        <w:ind w:firstLine="720"/>
        <w:jc w:val="both"/>
        <w:rPr>
          <w:sz w:val="24"/>
          <w:szCs w:val="24"/>
        </w:rPr>
      </w:pPr>
      <w:r>
        <w:rPr>
          <w:sz w:val="24"/>
          <w:szCs w:val="24"/>
        </w:rPr>
        <w:t xml:space="preserve">— </w:t>
      </w:r>
      <w:r>
        <w:rPr>
          <w:sz w:val="24"/>
          <w:szCs w:val="24"/>
        </w:rPr>
        <w:t>Àðàáû, èòàëüÿíöû? Ìîæåò, íåìöû ýòè áåçóìíûå?</w:t>
      </w:r>
    </w:p>
    <w:p>
      <w:pPr>
        <w:pStyle w:val="Normal"/>
        <w:ind w:firstLine="720"/>
        <w:jc w:val="both"/>
        <w:rPr>
          <w:sz w:val="24"/>
          <w:szCs w:val="24"/>
        </w:rPr>
      </w:pPr>
      <w:r>
        <w:rPr>
          <w:sz w:val="24"/>
          <w:szCs w:val="24"/>
        </w:rPr>
        <w:t xml:space="preserve">— </w:t>
      </w:r>
      <w:r>
        <w:rPr>
          <w:sz w:val="24"/>
          <w:szCs w:val="24"/>
        </w:rPr>
        <w:t>Íå õî÷ó çðÿ ãîâîðèòü.</w:t>
      </w:r>
    </w:p>
    <w:p>
      <w:pPr>
        <w:pStyle w:val="Normal"/>
        <w:ind w:firstLine="720"/>
        <w:jc w:val="both"/>
        <w:rPr>
          <w:sz w:val="24"/>
          <w:szCs w:val="24"/>
        </w:rPr>
      </w:pPr>
      <w:r>
        <w:rPr>
          <w:sz w:val="24"/>
          <w:szCs w:val="24"/>
        </w:rPr>
        <w:t xml:space="preserve">— </w:t>
      </w:r>
      <w:r>
        <w:rPr>
          <w:sz w:val="24"/>
          <w:szCs w:val="24"/>
        </w:rPr>
        <w:t>Îò÷èòûâàòüñÿ âû äîëæíû êàæäûé äåíü, — ïðåçèäåíò ñíÿë î÷êè, ÷òî ïîñëóæèëî ñèãíàëîì ê îêîí÷àíèþ áåñåäû.</w:t>
      </w:r>
    </w:p>
    <w:p>
      <w:pPr>
        <w:pStyle w:val="Normal"/>
        <w:ind w:firstLine="720"/>
        <w:jc w:val="both"/>
        <w:rPr>
          <w:sz w:val="24"/>
          <w:szCs w:val="24"/>
        </w:rPr>
      </w:pPr>
      <w:r>
        <w:rPr>
          <w:sz w:val="24"/>
          <w:szCs w:val="24"/>
        </w:rPr>
        <w:t xml:space="preserve">— </w:t>
      </w:r>
      <w:r>
        <w:rPr>
          <w:sz w:val="24"/>
          <w:szCs w:val="24"/>
        </w:rPr>
        <w:t>Êàê íàñ÷åò èäåé, Àëüôðåä? — Âàâð è Áàóì øàãàëè ïî óëèöå Ôîáóð Ñåíò-Îíîðå ê ñåáå â êîíòîðó.</w:t>
      </w:r>
    </w:p>
    <w:p>
      <w:pPr>
        <w:pStyle w:val="Normal"/>
        <w:ind w:firstLine="720"/>
        <w:jc w:val="both"/>
        <w:rPr>
          <w:sz w:val="24"/>
          <w:szCs w:val="24"/>
        </w:rPr>
      </w:pPr>
      <w:r>
        <w:rPr>
          <w:sz w:val="24"/>
          <w:szCs w:val="24"/>
        </w:rPr>
        <w:t xml:space="preserve">— </w:t>
      </w:r>
      <w:r>
        <w:rPr>
          <w:sz w:val="24"/>
          <w:szCs w:val="24"/>
        </w:rPr>
        <w:t>Èäåè-òî åñòü, Æîðæ, òîëüêî ÿ òîæå íå õîòåë áû ââîäèòü íà÷àëüñòâî â çàáëóæäåíèå, ãîëîâó åìó ìîðî÷èòü.</w:t>
      </w:r>
    </w:p>
    <w:p>
      <w:pPr>
        <w:pStyle w:val="Normal"/>
        <w:ind w:firstLine="720"/>
        <w:jc w:val="both"/>
        <w:rPr>
          <w:sz w:val="24"/>
          <w:szCs w:val="24"/>
        </w:rPr>
      </w:pPr>
      <w:r>
        <w:rPr>
          <w:sz w:val="24"/>
          <w:szCs w:val="24"/>
        </w:rPr>
        <w:t xml:space="preserve">— </w:t>
      </w:r>
      <w:r>
        <w:rPr>
          <w:sz w:val="24"/>
          <w:szCs w:val="24"/>
        </w:rPr>
        <w:t>Òû ýòîìó ñâîåìó Æàëþ âçáó÷êó õîðîøóþ äàë?</w:t>
      </w:r>
    </w:p>
    <w:p>
      <w:pPr>
        <w:pStyle w:val="Normal"/>
        <w:ind w:firstLine="720"/>
        <w:jc w:val="both"/>
        <w:rPr>
          <w:sz w:val="24"/>
          <w:szCs w:val="24"/>
        </w:rPr>
      </w:pPr>
      <w:r>
        <w:rPr>
          <w:sz w:val="24"/>
          <w:szCs w:val="24"/>
        </w:rPr>
        <w:t xml:space="preserve">— </w:t>
      </w:r>
      <w:r>
        <w:rPr>
          <w:sz w:val="24"/>
          <w:szCs w:val="24"/>
        </w:rPr>
        <w:t>Ñåãîäíÿ óòðîì.</w:t>
      </w:r>
    </w:p>
    <w:p>
      <w:pPr>
        <w:pStyle w:val="Normal"/>
        <w:ind w:firstLine="720"/>
        <w:jc w:val="both"/>
        <w:rPr>
          <w:sz w:val="24"/>
          <w:szCs w:val="24"/>
        </w:rPr>
      </w:pPr>
      <w:r>
        <w:rPr>
          <w:sz w:val="24"/>
          <w:szCs w:val="24"/>
        </w:rPr>
        <w:t xml:space="preserve">— </w:t>
      </w:r>
      <w:r>
        <w:rPr>
          <w:sz w:val="24"/>
          <w:szCs w:val="24"/>
        </w:rPr>
        <w:t>Íó è ÷òî îí ãîâîðèò?</w:t>
      </w:r>
    </w:p>
    <w:p>
      <w:pPr>
        <w:pStyle w:val="Normal"/>
        <w:ind w:firstLine="720"/>
        <w:jc w:val="both"/>
        <w:rPr>
          <w:sz w:val="24"/>
          <w:szCs w:val="24"/>
        </w:rPr>
      </w:pPr>
      <w:r>
        <w:rPr>
          <w:sz w:val="24"/>
          <w:szCs w:val="24"/>
        </w:rPr>
        <w:t xml:space="preserve">— </w:t>
      </w:r>
      <w:r>
        <w:rPr>
          <w:sz w:val="24"/>
          <w:szCs w:val="24"/>
        </w:rPr>
        <w:t>Ñ÷èòàåò, ÷òî ðàç âñÿ ïðîöåäóðà øëà ïî ïðàâèëàì, äîêóìåíòû â ïîðÿäêå, ïîäïèñè íà ìåñòå, îõðàíà áûëà â ïîëíîì ñîñòàâå, òî è îáñóæäàòü íå÷åãî. ß åìó ãîâîðþ: íó äà, âñå îðãàíèçîâàíî áëåñòÿùå, òîëüêî êàê áûòü ñ ýòèì ïóñòÿ÷êîì — ÷òî áîåãîëîâêó ñïåðëè? Îòâå÷àåò, ÷òî ýòî, êîíå÷íî, ïðèñêîðáíî, íî îí íè ïðè ÷åì. È â òîëê íå âîçüìåò, ïî÷åìó òàê âûøëî.</w:t>
      </w:r>
    </w:p>
    <w:p>
      <w:pPr>
        <w:pStyle w:val="Normal"/>
        <w:ind w:firstLine="720"/>
        <w:jc w:val="both"/>
        <w:rPr>
          <w:sz w:val="24"/>
          <w:szCs w:val="24"/>
        </w:rPr>
      </w:pPr>
      <w:r>
        <w:rPr>
          <w:sz w:val="24"/>
          <w:szCs w:val="24"/>
        </w:rPr>
        <w:t xml:space="preserve">— </w:t>
      </w:r>
      <w:r>
        <w:rPr>
          <w:sz w:val="24"/>
          <w:szCs w:val="24"/>
        </w:rPr>
        <w:t>Ãîñïîäè, è ìíîãî ó íàñ òàêèõ óðîäîâ?</w:t>
      </w:r>
    </w:p>
    <w:p>
      <w:pPr>
        <w:pStyle w:val="Normal"/>
        <w:ind w:firstLine="720"/>
        <w:jc w:val="both"/>
        <w:rPr>
          <w:sz w:val="24"/>
          <w:szCs w:val="24"/>
        </w:rPr>
      </w:pPr>
      <w:r>
        <w:rPr>
          <w:sz w:val="24"/>
          <w:szCs w:val="24"/>
        </w:rPr>
        <w:t xml:space="preserve">— </w:t>
      </w:r>
      <w:r>
        <w:rPr>
          <w:sz w:val="24"/>
          <w:szCs w:val="24"/>
        </w:rPr>
        <w:t>Õâàòàåò. ß ýòèì äåëîì ñàì çàéìóñü.</w:t>
      </w:r>
    </w:p>
    <w:p>
      <w:pPr>
        <w:pStyle w:val="Normal"/>
        <w:ind w:firstLine="720"/>
        <w:jc w:val="both"/>
        <w:rPr>
          <w:sz w:val="24"/>
          <w:szCs w:val="24"/>
        </w:rPr>
      </w:pPr>
      <w:r>
        <w:rPr>
          <w:sz w:val="24"/>
          <w:szCs w:val="24"/>
        </w:rPr>
        <w:t xml:space="preserve">— </w:t>
      </w:r>
      <w:r>
        <w:rPr>
          <w:sz w:val="24"/>
          <w:szCs w:val="24"/>
        </w:rPr>
        <w:t>Åñòü õîòü êàêèå-òî íèòè?</w:t>
      </w:r>
    </w:p>
    <w:p>
      <w:pPr>
        <w:pStyle w:val="Normal"/>
        <w:ind w:firstLine="720"/>
        <w:jc w:val="both"/>
        <w:rPr>
          <w:sz w:val="24"/>
          <w:szCs w:val="24"/>
        </w:rPr>
      </w:pPr>
      <w:r>
        <w:rPr>
          <w:sz w:val="24"/>
          <w:szCs w:val="24"/>
        </w:rPr>
        <w:t xml:space="preserve">— </w:t>
      </w:r>
      <w:r>
        <w:rPr>
          <w:sz w:val="24"/>
          <w:szCs w:val="24"/>
        </w:rPr>
        <w:t>Äà. Íî ïîêà ìîë÷ó. Âîðû çíàëè, ÷òî èìåííî, êîãäà è ïî êàêîé äîðîãå ïîâåçóò. Ïðèãëÿäèìñÿ ïîâíèìàòåëüíåå êî âñåì, êòî ó÷àñòâîâàë â ïåðåâîçêå.</w:t>
      </w:r>
    </w:p>
    <w:p>
      <w:pPr>
        <w:pStyle w:val="Normal"/>
        <w:ind w:firstLine="720"/>
        <w:jc w:val="both"/>
        <w:rPr>
          <w:sz w:val="24"/>
          <w:szCs w:val="24"/>
        </w:rPr>
      </w:pPr>
      <w:r>
        <w:rPr>
          <w:sz w:val="24"/>
          <w:szCs w:val="24"/>
        </w:rPr>
        <w:t xml:space="preserve">— </w:t>
      </w:r>
      <w:r>
        <w:rPr>
          <w:sz w:val="24"/>
          <w:szCs w:val="24"/>
        </w:rPr>
        <w:t>Äóìàåøü, ýòî «Øàòèëà»?</w:t>
      </w:r>
    </w:p>
    <w:p>
      <w:pPr>
        <w:pStyle w:val="Normal"/>
        <w:ind w:firstLine="720"/>
        <w:jc w:val="both"/>
        <w:rPr>
          <w:sz w:val="24"/>
          <w:szCs w:val="24"/>
        </w:rPr>
      </w:pPr>
      <w:r>
        <w:rPr>
          <w:sz w:val="24"/>
          <w:szCs w:val="24"/>
        </w:rPr>
        <w:t>Â ìîë÷àíèè îíè ïåðåñåêëè ïëîùàäü Áîâî — èç âîðîò ïðåçèäåíòñêîãî äâîðöà êàê ðàç âûåçæàëà ìàøèíà ìèíèñòðà âíóòðåííèõ äåë, ÷àñîâûå âçÿëè ïîä êîçûðåê.</w:t>
      </w:r>
    </w:p>
    <w:p>
      <w:pPr>
        <w:pStyle w:val="Normal"/>
        <w:ind w:firstLine="720"/>
        <w:jc w:val="both"/>
        <w:rPr>
          <w:sz w:val="24"/>
          <w:szCs w:val="24"/>
        </w:rPr>
      </w:pPr>
      <w:r>
        <w:rPr>
          <w:sz w:val="24"/>
          <w:szCs w:val="24"/>
        </w:rPr>
        <w:t xml:space="preserve">— </w:t>
      </w:r>
      <w:r>
        <w:rPr>
          <w:sz w:val="24"/>
          <w:szCs w:val="24"/>
        </w:rPr>
        <w:t>«Øàòèëà» èëè êòî äðóãîé — íî íàø ñòàðûé ïðèÿòåëü Âýëëàò âûñêàçàë äåëüíîå çàìå÷àíèå.</w:t>
      </w:r>
    </w:p>
    <w:p>
      <w:pPr>
        <w:pStyle w:val="Normal"/>
        <w:ind w:firstLine="720"/>
        <w:jc w:val="both"/>
        <w:rPr>
          <w:sz w:val="24"/>
          <w:szCs w:val="24"/>
        </w:rPr>
      </w:pPr>
      <w:r>
        <w:rPr>
          <w:sz w:val="24"/>
          <w:szCs w:val="24"/>
        </w:rPr>
        <w:t xml:space="preserve">— </w:t>
      </w:r>
      <w:r>
        <w:rPr>
          <w:sz w:val="24"/>
          <w:szCs w:val="24"/>
        </w:rPr>
        <w:t>Íàñ÷åò äåòîíàòîðà?</w:t>
      </w:r>
    </w:p>
    <w:p>
      <w:pPr>
        <w:pStyle w:val="Normal"/>
        <w:ind w:firstLine="720"/>
        <w:jc w:val="both"/>
        <w:rPr>
          <w:sz w:val="24"/>
          <w:szCs w:val="24"/>
        </w:rPr>
      </w:pPr>
      <w:r>
        <w:rPr>
          <w:sz w:val="24"/>
          <w:szCs w:val="24"/>
        </w:rPr>
        <w:t xml:space="preserve">— </w:t>
      </w:r>
      <w:r>
        <w:rPr>
          <w:sz w:val="24"/>
          <w:szCs w:val="24"/>
        </w:rPr>
        <w:t>Íó äà. ß äóìàþ, íèêòî âïðåäü íà íèõ íå ïîêóñèòñÿ.</w:t>
      </w:r>
    </w:p>
    <w:p>
      <w:pPr>
        <w:pStyle w:val="Normal"/>
        <w:ind w:firstLine="720"/>
        <w:jc w:val="both"/>
        <w:rPr>
          <w:sz w:val="24"/>
          <w:szCs w:val="24"/>
        </w:rPr>
      </w:pPr>
      <w:r>
        <w:rPr>
          <w:sz w:val="24"/>
          <w:szCs w:val="24"/>
        </w:rPr>
        <w:t xml:space="preserve">— </w:t>
      </w:r>
      <w:r>
        <w:rPr>
          <w:sz w:val="24"/>
          <w:szCs w:val="24"/>
        </w:rPr>
        <w:t>Êîíå÷íî, ïîòîìó ÷òî ó íèõ óæå åñòü.</w:t>
      </w:r>
    </w:p>
    <w:p>
      <w:pPr>
        <w:pStyle w:val="Normal"/>
        <w:ind w:firstLine="720"/>
        <w:jc w:val="both"/>
        <w:rPr>
          <w:sz w:val="24"/>
          <w:szCs w:val="24"/>
        </w:rPr>
      </w:pPr>
      <w:r>
        <w:rPr>
          <w:sz w:val="24"/>
          <w:szCs w:val="24"/>
        </w:rPr>
        <w:t xml:space="preserve">— </w:t>
      </w:r>
      <w:r>
        <w:rPr>
          <w:sz w:val="24"/>
          <w:szCs w:val="24"/>
        </w:rPr>
        <w:t>Äëÿ àðìåéñêèõ ñîâðàòü — ðàç ïëþíóòü. Îíè òîëüêî îäíî è óìåþò çàùèùàòü — ñîáñòâåííóþ ÷åñòü, êàê îíè åå ïîíèìàþò. Õîòü âñåìèðíûé ïîòîï ðàçðàçèñü — îíè òîëüêî î ÷åñòè äóìàþò.</w:t>
      </w:r>
    </w:p>
    <w:p>
      <w:pPr>
        <w:pStyle w:val="Normal"/>
        <w:ind w:firstLine="720"/>
        <w:jc w:val="both"/>
        <w:rPr>
          <w:sz w:val="24"/>
          <w:szCs w:val="24"/>
        </w:rPr>
      </w:pPr>
      <w:r>
        <w:rPr>
          <w:sz w:val="24"/>
          <w:szCs w:val="24"/>
        </w:rPr>
        <w:t>Â ñàìîì äóðíîì íàñòðîåíèè ïðèÿòåëè ðàçîøëèñü ïî ñâîèì êàáèíåòàì. Áàóì ïðåæäå âñåãî ïîçâîíèë Áåí Òîâó — ðàçãîâîð ïîëó÷èëñÿ ìó÷èòåëüíûì, à âåäü îí åùå íè÷åãî íå ñêàçàë î äåòîíàòîðàõ. Ïîòîì ñâÿçàëñÿ ñ Îáàíüþ, ïðåäóïðåäèë, ÷òî ñêîðî ÿâèòñÿ.</w:t>
      </w:r>
    </w:p>
    <w:p>
      <w:pPr>
        <w:pStyle w:val="Normal"/>
        <w:ind w:firstLine="720"/>
        <w:jc w:val="both"/>
        <w:rPr>
          <w:sz w:val="24"/>
          <w:szCs w:val="24"/>
        </w:rPr>
      </w:pPr>
      <w:r>
        <w:rPr>
          <w:sz w:val="24"/>
          <w:szCs w:val="24"/>
        </w:rPr>
        <w:t>Íà ñòîëå ó íåãî íàêîïèëàñü öåëàÿ ãîðà áóìàã. Îí ïðîñìîòðåë èõ è â ñàìîì íèçó îáíàðóæèë â÷åðàøíèé îò÷åò Ëåîíà — åìó áûëî ïîðó÷åíî íàáëþäàòü çà ñîâåòíèêîì ñèðèéñêîãî ïîñîëüñòâà ïî èìåíè Ìóñòàôà Êåëó.</w:t>
      </w:r>
    </w:p>
    <w:p>
      <w:pPr>
        <w:pStyle w:val="Normal"/>
        <w:ind w:firstLine="720"/>
        <w:jc w:val="both"/>
        <w:rPr>
          <w:sz w:val="24"/>
          <w:szCs w:val="24"/>
        </w:rPr>
      </w:pPr>
      <w:r>
        <w:rPr>
          <w:sz w:val="24"/>
          <w:szCs w:val="24"/>
        </w:rPr>
        <w:t>«...ñëåäîâàë çà ñóáúåêòîì äî äîìà ¹ 14 ïî óëèöå Ëàìàðòèí. Îí âîøåë â äîì, ïîäíÿëñÿ ëèôòîì íà òðåòèé ýòàæ — çäåñü äâå êâàðòèðû, îäíó èç êîòîðûõ çàíèìàåò Êëîä Ñàâàðè, âòîðàÿ ïóñòà. Âûøåë ïðèìåðíî ÷åðåç ñîðîê ìèíóò. Íà óëèöå Ëàìàðòèí çàòåðÿëñÿ â òîëïå — áûë ÷àñ ïèê, ìíîãî íàðîäó è ìàøèí».</w:t>
      </w:r>
    </w:p>
    <w:p>
      <w:pPr>
        <w:pStyle w:val="Normal"/>
        <w:ind w:firstLine="720"/>
        <w:jc w:val="both"/>
        <w:rPr>
          <w:sz w:val="24"/>
          <w:szCs w:val="24"/>
        </w:rPr>
      </w:pPr>
      <w:r>
        <w:rPr>
          <w:sz w:val="24"/>
          <w:szCs w:val="24"/>
        </w:rPr>
        <w:t>Áàóì äîëãî ñèäåë íàä ýòèì ëèñòêîì, âïåðèâ íåïîäâèæíûé âçãëÿä â ïóñòóþ ñåðóþ ñòåíó íàïðîòèâ, ïûòàÿñü óâÿçàòü ïðî÷èòàííîå ñ òåì, ÷òî óæå çíàë, è âñå âìåñòå — ñ äåëîì, êîòîðûì ïðåäñòîÿëî çàíÿòüñÿ. Îòîðâàë åãî îò ðàçäóìèé òåëåôîííûé çâîíîê.</w:t>
      </w:r>
    </w:p>
    <w:p>
      <w:pPr>
        <w:pStyle w:val="Normal"/>
        <w:ind w:firstLine="720"/>
        <w:jc w:val="both"/>
        <w:rPr>
          <w:sz w:val="24"/>
          <w:szCs w:val="24"/>
        </w:rPr>
      </w:pPr>
      <w:r>
        <w:rPr>
          <w:sz w:val="24"/>
          <w:szCs w:val="24"/>
        </w:rPr>
        <w:t xml:space="preserve">— </w:t>
      </w:r>
      <w:r>
        <w:rPr>
          <w:sz w:val="24"/>
          <w:szCs w:val="24"/>
        </w:rPr>
        <w:t>Ãîñïîäèí Áàóì, ýòî Êîâà÷. — Ó ãîâîðèâøåãî áûë âîñòî÷íîåâðîïåéñêèé àêöåíò, ñëîâà îí ïðîèçíîñèë òùàòåëüíî, â ãëóõîâàòîì ãîëîñå ñòðàííûì îáðàçîì ñî÷åòàëèñü óãîäëèâîñòü è íàãëîñòü.</w:t>
      </w:r>
    </w:p>
    <w:p>
      <w:pPr>
        <w:pStyle w:val="Normal"/>
        <w:ind w:firstLine="720"/>
        <w:jc w:val="both"/>
        <w:rPr>
          <w:sz w:val="24"/>
          <w:szCs w:val="24"/>
        </w:rPr>
      </w:pPr>
      <w:r>
        <w:rPr>
          <w:sz w:val="24"/>
          <w:szCs w:val="24"/>
        </w:rPr>
        <w:t xml:space="preserve">— </w:t>
      </w:r>
      <w:r>
        <w:rPr>
          <w:sz w:val="24"/>
          <w:szCs w:val="24"/>
        </w:rPr>
        <w:t>×åì ìîãó ñëóæèòü?</w:t>
      </w:r>
    </w:p>
    <w:p>
      <w:pPr>
        <w:pStyle w:val="Normal"/>
        <w:ind w:firstLine="720"/>
        <w:jc w:val="both"/>
        <w:rPr>
          <w:sz w:val="24"/>
          <w:szCs w:val="24"/>
        </w:rPr>
      </w:pPr>
      <w:r>
        <w:rPr>
          <w:sz w:val="24"/>
          <w:szCs w:val="24"/>
        </w:rPr>
        <w:t xml:space="preserve">— </w:t>
      </w:r>
      <w:r>
        <w:rPr>
          <w:sz w:val="24"/>
          <w:szCs w:val="24"/>
        </w:rPr>
        <w:t>Õîòåëîñü áû ïîâèäàòüñÿ, ãîñïîäèí Áàóì. Ïîñèäåòü âäâîåì, âñïîìíèòü ñòàðîå äîáðîå âðåìÿ, îáùèõ äðóçåé... — Â ñëàùàâîé ðå÷è äàæå ðåâåðàíñ ïðîçâó÷àë.</w:t>
      </w:r>
    </w:p>
    <w:p>
      <w:pPr>
        <w:pStyle w:val="Normal"/>
        <w:ind w:firstLine="720"/>
        <w:jc w:val="both"/>
        <w:rPr>
          <w:sz w:val="24"/>
          <w:szCs w:val="24"/>
        </w:rPr>
      </w:pPr>
      <w:r>
        <w:rPr>
          <w:sz w:val="24"/>
          <w:szCs w:val="24"/>
        </w:rPr>
        <w:t xml:space="preserve">— </w:t>
      </w:r>
      <w:r>
        <w:rPr>
          <w:sz w:val="24"/>
          <w:szCs w:val="24"/>
        </w:rPr>
        <w:t>Õîòèòå îò ìåíÿ ÷òî-òî ïîëó÷èòü?</w:t>
      </w:r>
    </w:p>
    <w:p>
      <w:pPr>
        <w:pStyle w:val="Normal"/>
        <w:ind w:firstLine="720"/>
        <w:jc w:val="both"/>
        <w:rPr>
          <w:sz w:val="24"/>
          <w:szCs w:val="24"/>
        </w:rPr>
      </w:pPr>
      <w:r>
        <w:rPr>
          <w:sz w:val="24"/>
          <w:szCs w:val="24"/>
        </w:rPr>
        <w:t xml:space="preserve">— </w:t>
      </w:r>
      <w:r>
        <w:rPr>
          <w:sz w:val="24"/>
          <w:szCs w:val="24"/>
        </w:rPr>
        <w:t>Âîîáùå-òî äà.</w:t>
      </w:r>
    </w:p>
    <w:p>
      <w:pPr>
        <w:pStyle w:val="Normal"/>
        <w:ind w:firstLine="720"/>
        <w:jc w:val="both"/>
        <w:rPr>
          <w:sz w:val="24"/>
          <w:szCs w:val="24"/>
        </w:rPr>
      </w:pPr>
      <w:r>
        <w:rPr>
          <w:sz w:val="24"/>
          <w:szCs w:val="24"/>
        </w:rPr>
        <w:t xml:space="preserve">— </w:t>
      </w:r>
      <w:r>
        <w:rPr>
          <w:sz w:val="24"/>
          <w:szCs w:val="24"/>
        </w:rPr>
        <w:t>Êàôå «Ðîòîíäà», ïðèäó ê ñåìè.</w:t>
      </w:r>
    </w:p>
    <w:p>
      <w:pPr>
        <w:pStyle w:val="Normal"/>
        <w:ind w:firstLine="720"/>
        <w:jc w:val="both"/>
        <w:rPr>
          <w:sz w:val="24"/>
          <w:szCs w:val="24"/>
        </w:rPr>
      </w:pPr>
      <w:r>
        <w:rPr>
          <w:sz w:val="24"/>
          <w:szCs w:val="24"/>
        </w:rPr>
        <w:t xml:space="preserve">— </w:t>
      </w:r>
      <w:r>
        <w:rPr>
          <w:sz w:val="24"/>
          <w:szCs w:val="24"/>
        </w:rPr>
        <w:t>Ïðåêðàñíî. Íàäåþñü, âû îêàæåòå ìíå ÷åñòü áûòü ìîèì ãîñòåì, — ïîóæèíàåì âìåñòå.</w:t>
      </w:r>
    </w:p>
    <w:p>
      <w:pPr>
        <w:pStyle w:val="Normal"/>
        <w:ind w:firstLine="720"/>
        <w:jc w:val="both"/>
        <w:rPr>
          <w:sz w:val="24"/>
          <w:szCs w:val="24"/>
        </w:rPr>
      </w:pPr>
      <w:r>
        <w:rPr>
          <w:sz w:val="24"/>
          <w:szCs w:val="24"/>
        </w:rPr>
        <w:t xml:space="preserve">— </w:t>
      </w:r>
      <w:r>
        <w:rPr>
          <w:sz w:val="24"/>
          <w:szCs w:val="24"/>
        </w:rPr>
        <w:t>Âû î÷åíü ëþáåçíû.</w:t>
      </w:r>
    </w:p>
    <w:p>
      <w:pPr>
        <w:pStyle w:val="Normal"/>
        <w:ind w:firstLine="720"/>
        <w:jc w:val="both"/>
        <w:rPr>
          <w:sz w:val="24"/>
          <w:szCs w:val="24"/>
        </w:rPr>
      </w:pPr>
      <w:r>
        <w:rPr>
          <w:sz w:val="24"/>
          <w:szCs w:val="24"/>
        </w:rPr>
        <w:t xml:space="preserve">— </w:t>
      </w:r>
      <w:r>
        <w:rPr>
          <w:sz w:val="24"/>
          <w:szCs w:val="24"/>
        </w:rPr>
        <w:t>Ýòî äëÿ ìåíÿ áîëüøîå óäîâîëüñòâèå.</w:t>
      </w:r>
    </w:p>
    <w:p>
      <w:pPr>
        <w:pStyle w:val="Normal"/>
        <w:ind w:firstLine="720"/>
        <w:jc w:val="both"/>
        <w:rPr>
          <w:sz w:val="24"/>
          <w:szCs w:val="24"/>
        </w:rPr>
      </w:pPr>
      <w:r>
        <w:rPr>
          <w:sz w:val="24"/>
          <w:szCs w:val="24"/>
        </w:rPr>
        <w:t>Îäíàêî âå÷åðîì, çà íàêðûòûì ñòîëîì Êîâà÷ ïðåäïî÷åë íå ðàñïðîñòðàíÿòüñÿ íàñ÷åò ñòàðûõ äîáðûõ âðåìåí, à ðàçâëåêàë ãîñòÿ àíåêäîòàìè è ñïëåòíÿìè. Òîëüêî êîãäà ïîäàëè áðåíäè, îí ïðèäâèíóëñÿ ê Áàóìó è äîâåðèòåëüíî êîñíóëñÿ åãî ðóêè. Ëèöî åãî ïðè ýòîì ñòàëî ñåðüåçíûì, ãîëîñ ïðîçâó÷àë äåëîâèòî:</w:t>
      </w:r>
    </w:p>
    <w:p>
      <w:pPr>
        <w:pStyle w:val="Normal"/>
        <w:ind w:firstLine="720"/>
        <w:jc w:val="both"/>
        <w:rPr>
          <w:sz w:val="24"/>
          <w:szCs w:val="24"/>
        </w:rPr>
      </w:pPr>
      <w:r>
        <w:rPr>
          <w:sz w:val="24"/>
          <w:szCs w:val="24"/>
        </w:rPr>
        <w:t xml:space="preserve">— </w:t>
      </w:r>
      <w:r>
        <w:rPr>
          <w:sz w:val="24"/>
          <w:szCs w:val="24"/>
        </w:rPr>
        <w:t>Åñòü ëþáîïûòíàÿ èíôîðìàöèÿ.</w:t>
      </w:r>
    </w:p>
    <w:p>
      <w:pPr>
        <w:pStyle w:val="Normal"/>
        <w:ind w:firstLine="720"/>
        <w:jc w:val="both"/>
        <w:rPr>
          <w:sz w:val="24"/>
          <w:szCs w:val="24"/>
        </w:rPr>
      </w:pPr>
      <w:r>
        <w:rPr>
          <w:sz w:val="24"/>
          <w:szCs w:val="24"/>
        </w:rPr>
        <w:t xml:space="preserve">— </w:t>
      </w:r>
      <w:r>
        <w:rPr>
          <w:sz w:val="24"/>
          <w:szCs w:val="24"/>
        </w:rPr>
        <w:t>Î ÷åì ýòî?</w:t>
      </w:r>
    </w:p>
    <w:p>
      <w:pPr>
        <w:pStyle w:val="Normal"/>
        <w:ind w:firstLine="720"/>
        <w:jc w:val="both"/>
        <w:rPr>
          <w:sz w:val="24"/>
          <w:szCs w:val="24"/>
        </w:rPr>
      </w:pPr>
      <w:r>
        <w:rPr>
          <w:sz w:val="24"/>
          <w:szCs w:val="24"/>
        </w:rPr>
        <w:t xml:space="preserve">— </w:t>
      </w:r>
      <w:r>
        <w:rPr>
          <w:sz w:val="24"/>
          <w:szCs w:val="24"/>
        </w:rPr>
        <w:t>Èíòåðåñóåò âàñ òàêòè÷åñêîå ÿäåðíîå îðóæèå — à èìåííî òî, ÷òî ïðîïàëî â Îáàíè?</w:t>
      </w:r>
    </w:p>
    <w:p>
      <w:pPr>
        <w:pStyle w:val="Normal"/>
        <w:ind w:firstLine="720"/>
        <w:jc w:val="both"/>
        <w:rPr>
          <w:sz w:val="24"/>
          <w:szCs w:val="24"/>
        </w:rPr>
      </w:pPr>
      <w:r>
        <w:rPr>
          <w:sz w:val="24"/>
          <w:szCs w:val="24"/>
        </w:rPr>
        <w:t xml:space="preserve">— </w:t>
      </w:r>
      <w:r>
        <w:rPr>
          <w:sz w:val="24"/>
          <w:szCs w:val="24"/>
        </w:rPr>
        <w:t>Âïåðâûå ñëûøó.</w:t>
      </w:r>
    </w:p>
    <w:p>
      <w:pPr>
        <w:pStyle w:val="Normal"/>
        <w:ind w:firstLine="720"/>
        <w:jc w:val="both"/>
        <w:rPr>
          <w:sz w:val="24"/>
          <w:szCs w:val="24"/>
        </w:rPr>
      </w:pPr>
      <w:r>
        <w:rPr>
          <w:sz w:val="24"/>
          <w:szCs w:val="24"/>
        </w:rPr>
        <w:t xml:space="preserve">— </w:t>
      </w:r>
      <w:r>
        <w:rPr>
          <w:sz w:val="24"/>
          <w:szCs w:val="24"/>
        </w:rPr>
        <w:t>Ïîíÿòíî. Íå õîòèòå, ÷òîáû ÿ çíàë, ÷òî âû çíàåòå, òåì íå ìåíåå, ÿ ïðîäîëæó...</w:t>
      </w:r>
    </w:p>
    <w:p>
      <w:pPr>
        <w:pStyle w:val="Normal"/>
        <w:ind w:firstLine="720"/>
        <w:jc w:val="both"/>
        <w:rPr>
          <w:sz w:val="24"/>
          <w:szCs w:val="24"/>
        </w:rPr>
      </w:pPr>
      <w:r>
        <w:rPr>
          <w:sz w:val="24"/>
          <w:szCs w:val="24"/>
        </w:rPr>
        <w:t xml:space="preserve">— </w:t>
      </w:r>
      <w:r>
        <w:rPr>
          <w:sz w:val="24"/>
          <w:szCs w:val="24"/>
        </w:rPr>
        <w:t>Ñäåëàéòå ìèëîñòü. Âñåãäà ëþáîïûòíî ïîñëóøàòü, î ÷åì ëþäè ãîâîðÿò.</w:t>
      </w:r>
    </w:p>
    <w:p>
      <w:pPr>
        <w:pStyle w:val="Normal"/>
        <w:ind w:firstLine="720"/>
        <w:jc w:val="both"/>
        <w:rPr>
          <w:sz w:val="24"/>
          <w:szCs w:val="24"/>
        </w:rPr>
      </w:pPr>
      <w:r>
        <w:rPr>
          <w:sz w:val="24"/>
          <w:szCs w:val="24"/>
        </w:rPr>
        <w:t xml:space="preserve">— </w:t>
      </w:r>
      <w:r>
        <w:rPr>
          <w:sz w:val="24"/>
          <w:szCs w:val="24"/>
        </w:rPr>
        <w:t>Íàñêîëüêî ÿ â êóðñå, ãîñïîäèí Áàóì, òî, ÷òî ïîõèùåíî â Îáàíè, ìîðåì óéäåò èç Ìàðñåëÿ.</w:t>
      </w:r>
    </w:p>
    <w:p>
      <w:pPr>
        <w:pStyle w:val="Normal"/>
        <w:ind w:firstLine="720"/>
        <w:jc w:val="both"/>
        <w:rPr>
          <w:sz w:val="24"/>
          <w:szCs w:val="24"/>
        </w:rPr>
      </w:pPr>
      <w:r>
        <w:rPr>
          <w:sz w:val="24"/>
          <w:szCs w:val="24"/>
        </w:rPr>
        <w:t xml:space="preserve">— </w:t>
      </w:r>
      <w:r>
        <w:rPr>
          <w:sz w:val="24"/>
          <w:szCs w:val="24"/>
        </w:rPr>
        <w:t>Êîãäà?</w:t>
      </w:r>
    </w:p>
    <w:p>
      <w:pPr>
        <w:pStyle w:val="Normal"/>
        <w:ind w:firstLine="720"/>
        <w:jc w:val="both"/>
        <w:rPr>
          <w:sz w:val="24"/>
          <w:szCs w:val="24"/>
        </w:rPr>
      </w:pPr>
      <w:r>
        <w:rPr>
          <w:sz w:val="24"/>
          <w:szCs w:val="24"/>
        </w:rPr>
        <w:t xml:space="preserve">— </w:t>
      </w:r>
      <w:r>
        <w:rPr>
          <w:sz w:val="24"/>
          <w:szCs w:val="24"/>
        </w:rPr>
        <w:t>Íå çíàþ — â òàêèå ïîäðîáíîñòè ìåíÿ íå ïîñâÿòèëè. Íî óâåðåí, ÷òî î÷åíü ñêîðî. Ìîæåò áûòü äàæå, ÷òî óæå óøëî.</w:t>
      </w:r>
    </w:p>
    <w:p>
      <w:pPr>
        <w:pStyle w:val="Normal"/>
        <w:ind w:firstLine="720"/>
        <w:jc w:val="both"/>
        <w:rPr>
          <w:sz w:val="24"/>
          <w:szCs w:val="24"/>
        </w:rPr>
      </w:pPr>
      <w:r>
        <w:rPr>
          <w:sz w:val="24"/>
          <w:szCs w:val="24"/>
        </w:rPr>
        <w:t xml:space="preserve">— </w:t>
      </w:r>
      <w:r>
        <w:rPr>
          <w:sz w:val="24"/>
          <w:szCs w:val="24"/>
        </w:rPr>
        <w:t>Êòî âàì ñêàçàë?</w:t>
      </w:r>
    </w:p>
    <w:p>
      <w:pPr>
        <w:pStyle w:val="Normal"/>
        <w:ind w:firstLine="720"/>
        <w:jc w:val="both"/>
        <w:rPr>
          <w:sz w:val="24"/>
          <w:szCs w:val="24"/>
        </w:rPr>
      </w:pPr>
      <w:r>
        <w:rPr>
          <w:sz w:val="24"/>
          <w:szCs w:val="24"/>
        </w:rPr>
        <w:t xml:space="preserve">— </w:t>
      </w:r>
      <w:r>
        <w:rPr>
          <w:sz w:val="24"/>
          <w:szCs w:val="24"/>
        </w:rPr>
        <w:t>Îäèí ïðèÿòåëü.</w:t>
      </w:r>
    </w:p>
    <w:p>
      <w:pPr>
        <w:pStyle w:val="Normal"/>
        <w:ind w:firstLine="720"/>
        <w:jc w:val="both"/>
        <w:rPr>
          <w:sz w:val="24"/>
          <w:szCs w:val="24"/>
        </w:rPr>
      </w:pPr>
      <w:r>
        <w:rPr>
          <w:sz w:val="24"/>
          <w:szCs w:val="24"/>
        </w:rPr>
        <w:t xml:space="preserve">— </w:t>
      </w:r>
      <w:r>
        <w:rPr>
          <w:sz w:val="24"/>
          <w:szCs w:val="24"/>
        </w:rPr>
        <w:t>ß áû õîòåë çàäàòü âàì ñóãóáî òåõíè÷åñêèé âîïðîñ.</w:t>
      </w:r>
    </w:p>
    <w:p>
      <w:pPr>
        <w:pStyle w:val="Normal"/>
        <w:ind w:firstLine="720"/>
        <w:jc w:val="both"/>
        <w:rPr>
          <w:sz w:val="24"/>
          <w:szCs w:val="24"/>
        </w:rPr>
      </w:pPr>
      <w:r>
        <w:rPr>
          <w:sz w:val="24"/>
          <w:szCs w:val="24"/>
        </w:rPr>
        <w:t>Êîâà÷ ïðåäîñòåðåãàþùå ïîäíÿë ðóêó, íîãòè ó íåãî áûëè òùàòåëüíî íàìàíèêþðåíû:</w:t>
      </w:r>
    </w:p>
    <w:p>
      <w:pPr>
        <w:pStyle w:val="Normal"/>
        <w:ind w:firstLine="720"/>
        <w:jc w:val="both"/>
        <w:rPr>
          <w:sz w:val="24"/>
          <w:szCs w:val="24"/>
        </w:rPr>
      </w:pPr>
      <w:r>
        <w:rPr>
          <w:sz w:val="24"/>
          <w:szCs w:val="24"/>
        </w:rPr>
        <w:t xml:space="preserve">— </w:t>
      </w:r>
      <w:r>
        <w:rPr>
          <w:sz w:val="24"/>
          <w:szCs w:val="24"/>
        </w:rPr>
        <w:t>Íå ñòîèò — ïîæàëóéñòà, íå íàäî. ß ïðèøåë ïîãîâîðèòü ñ âàìè, ïîñêîëüêó íàøè îáùèå äðóçüÿ ðåøèëè, ÷òî ýòà áåñåäà îáîþäíî ïîëåçíà. Íèêòî íå çàèíòåðåñîâàí â ÿäåðíîé êàòàñòðîôå, ïðàâäà âåäü? Ðàçâå ÷òî êàêîé-íèáóäü áåçóìåö. Èòàê, ãðóç îòïðàâèòñÿ èç Ìàðñåëÿ, ïóíêò íàçíà÷åíèÿ — Èçðàèëü. Âîò è âñå, ÷òî ÿ çíàþ. Ìîæåòå ðàñïîðÿäèòüñÿ ýòèìè ñâåäåíèÿìè, êàê âàì óãîäíî, ïðè óñëîâèè, ÷òî íèêòî íå óçíàåò, îò êîãî îíè ïîëó÷åíû.</w:t>
      </w:r>
    </w:p>
    <w:p>
      <w:pPr>
        <w:pStyle w:val="Normal"/>
        <w:ind w:firstLine="720"/>
        <w:jc w:val="both"/>
        <w:rPr>
          <w:sz w:val="24"/>
          <w:szCs w:val="24"/>
        </w:rPr>
      </w:pPr>
      <w:r>
        <w:rPr>
          <w:sz w:val="24"/>
          <w:szCs w:val="24"/>
        </w:rPr>
        <w:t xml:space="preserve">— </w:t>
      </w:r>
      <w:r>
        <w:rPr>
          <w:sz w:val="24"/>
          <w:szCs w:val="24"/>
        </w:rPr>
        <w:t>Âû íå ïðîòèâ, åñëè ÿ âàñ ïîêèíó? — ñïðîñèë Áàóì. — Ìíîãîå ìîæíî óñïåòü åùå ñåãîäíÿ.</w:t>
      </w:r>
    </w:p>
    <w:p>
      <w:pPr>
        <w:pStyle w:val="Normal"/>
        <w:ind w:firstLine="720"/>
        <w:jc w:val="both"/>
        <w:rPr>
          <w:sz w:val="24"/>
          <w:szCs w:val="24"/>
        </w:rPr>
      </w:pPr>
      <w:r>
        <w:rPr>
          <w:sz w:val="24"/>
          <w:szCs w:val="24"/>
        </w:rPr>
        <w:t xml:space="preserve">— </w:t>
      </w:r>
      <w:r>
        <w:rPr>
          <w:sz w:val="24"/>
          <w:szCs w:val="24"/>
        </w:rPr>
        <w:t>Ñîãëàñåí ñ âàìè.</w:t>
      </w:r>
    </w:p>
    <w:p>
      <w:pPr>
        <w:pStyle w:val="Normal"/>
        <w:ind w:firstLine="720"/>
        <w:jc w:val="both"/>
        <w:rPr>
          <w:sz w:val="24"/>
          <w:szCs w:val="24"/>
        </w:rPr>
      </w:pPr>
      <w:r>
        <w:rPr>
          <w:sz w:val="24"/>
          <w:szCs w:val="24"/>
        </w:rPr>
        <w:t xml:space="preserve">— </w:t>
      </w:r>
      <w:r>
        <w:rPr>
          <w:sz w:val="24"/>
          <w:szCs w:val="24"/>
        </w:rPr>
        <w:t>Áëàãîäàðþ çà ïðåêðàñíûé óæèí. — Áàóì çàëïîì äîïèë ñâîé áðåíäè è ÷óòü ëè íå áåãîì óñòðåìèëñÿ ê âûõîäó. Äîáðàâøèñü íà òàêñè äî ðàáîòû, îí ïîçâîíèë ñíà÷àëà â Ìàðñåëü, ïîòîì äîìîé Áåí Òîâó.</w:t>
      </w:r>
    </w:p>
    <w:p>
      <w:pPr>
        <w:pStyle w:val="Normal"/>
        <w:ind w:firstLine="720"/>
        <w:jc w:val="both"/>
        <w:rPr>
          <w:sz w:val="24"/>
          <w:szCs w:val="24"/>
        </w:rPr>
      </w:pPr>
      <w:r>
        <w:rPr>
          <w:sz w:val="24"/>
          <w:szCs w:val="24"/>
        </w:rPr>
        <w:t xml:space="preserve">— </w:t>
      </w:r>
      <w:r>
        <w:rPr>
          <w:sz w:val="24"/>
          <w:szCs w:val="24"/>
        </w:rPr>
        <w:t>Íåïðèÿòíûå íîâîñòè, ïðèÿòåëü.</w:t>
      </w:r>
    </w:p>
    <w:p>
      <w:pPr>
        <w:pStyle w:val="Normal"/>
        <w:ind w:firstLine="720"/>
        <w:jc w:val="both"/>
        <w:rPr>
          <w:sz w:val="24"/>
          <w:szCs w:val="24"/>
        </w:rPr>
      </w:pPr>
      <w:r>
        <w:rPr>
          <w:sz w:val="24"/>
          <w:szCs w:val="24"/>
        </w:rPr>
        <w:t xml:space="preserve">— </w:t>
      </w:r>
      <w:r>
        <w:rPr>
          <w:sz w:val="24"/>
          <w:szCs w:val="24"/>
        </w:rPr>
        <w:t>×òî æ äåëàòü — âûêëàäûâàé!</w:t>
      </w:r>
    </w:p>
    <w:p>
      <w:pPr>
        <w:pStyle w:val="Normal"/>
        <w:ind w:firstLine="720"/>
        <w:jc w:val="both"/>
        <w:rPr>
          <w:sz w:val="24"/>
          <w:szCs w:val="24"/>
        </w:rPr>
      </w:pPr>
      <w:r>
        <w:rPr>
          <w:sz w:val="24"/>
          <w:szCs w:val="24"/>
        </w:rPr>
        <w:t xml:space="preserve">— </w:t>
      </w:r>
      <w:r>
        <w:rPr>
          <w:sz w:val="24"/>
          <w:szCs w:val="24"/>
        </w:rPr>
        <w:t>Îðóæèå, ïî íàøåìó ìíåíèþ, áóäåò îòïðàâëåíî ìîðåì èç Ìàðñåëÿ. Âñå íàøè ïîïûòêè...</w:t>
      </w:r>
    </w:p>
    <w:p>
      <w:pPr>
        <w:pStyle w:val="Normal"/>
        <w:ind w:firstLine="720"/>
        <w:jc w:val="both"/>
        <w:rPr>
          <w:sz w:val="24"/>
          <w:szCs w:val="24"/>
        </w:rPr>
      </w:pPr>
      <w:r>
        <w:rPr>
          <w:sz w:val="24"/>
          <w:szCs w:val="24"/>
        </w:rPr>
        <w:t xml:space="preserve">— </w:t>
      </w:r>
      <w:r>
        <w:rPr>
          <w:sz w:val="24"/>
          <w:szCs w:val="24"/>
        </w:rPr>
        <w:t>Äà ÿñíî, íå òðàòü âðåìÿ. Êàêîå ñóäíî? Ïîä ÷üèì ôëàãîì?</w:t>
      </w:r>
    </w:p>
    <w:p>
      <w:pPr>
        <w:pStyle w:val="Normal"/>
        <w:ind w:firstLine="720"/>
        <w:jc w:val="both"/>
        <w:rPr>
          <w:sz w:val="24"/>
          <w:szCs w:val="24"/>
        </w:rPr>
      </w:pPr>
      <w:r>
        <w:rPr>
          <w:sz w:val="24"/>
          <w:szCs w:val="24"/>
        </w:rPr>
        <w:t xml:space="preserve">— </w:t>
      </w:r>
      <w:r>
        <w:rPr>
          <w:sz w:val="24"/>
          <w:szCs w:val="24"/>
        </w:rPr>
        <w:t>Íè÷åãî ïîêà íå çíàþ, íî ñàì ëè÷íî ýòèì çàíèìàþñü. Ñäåëàþ âñå âîçìîæíîå.</w:t>
      </w:r>
    </w:p>
    <w:p>
      <w:pPr>
        <w:pStyle w:val="Normal"/>
        <w:ind w:firstLine="720"/>
        <w:jc w:val="both"/>
        <w:rPr>
          <w:sz w:val="24"/>
          <w:szCs w:val="24"/>
        </w:rPr>
      </w:pPr>
      <w:r>
        <w:rPr>
          <w:sz w:val="24"/>
          <w:szCs w:val="24"/>
        </w:rPr>
        <w:t xml:space="preserve">— </w:t>
      </w:r>
      <w:r>
        <w:rPr>
          <w:sz w:val="24"/>
          <w:szCs w:val="24"/>
        </w:rPr>
        <w:t>ß òåáå âåðþ.</w:t>
      </w:r>
    </w:p>
    <w:p>
      <w:pPr>
        <w:pStyle w:val="Normal"/>
        <w:ind w:firstLine="720"/>
        <w:jc w:val="both"/>
        <w:rPr>
          <w:sz w:val="24"/>
          <w:szCs w:val="24"/>
        </w:rPr>
      </w:pPr>
      <w:r>
        <w:rPr>
          <w:sz w:val="24"/>
          <w:szCs w:val="24"/>
        </w:rPr>
        <w:t xml:space="preserve">— </w:t>
      </w:r>
      <w:r>
        <w:rPr>
          <w:sz w:val="24"/>
          <w:szCs w:val="24"/>
        </w:rPr>
        <w:t>Ïî êðàéíåé ìåðå òåáå òåïåðü åñòü ÷åì çàíÿòüñÿ: ïðîâåðÿéòå âñå ñóäà, ïðèõîäÿùèå èç Ìàðñåëÿ.</w:t>
      </w:r>
    </w:p>
    <w:p>
      <w:pPr>
        <w:pStyle w:val="Normal"/>
        <w:ind w:firstLine="720"/>
        <w:jc w:val="both"/>
        <w:rPr>
          <w:sz w:val="24"/>
          <w:szCs w:val="24"/>
        </w:rPr>
      </w:pPr>
      <w:r>
        <w:rPr>
          <w:sz w:val="24"/>
          <w:szCs w:val="24"/>
        </w:rPr>
        <w:t xml:space="preserve">— </w:t>
      </w:r>
      <w:r>
        <w:rPr>
          <w:sz w:val="24"/>
          <w:szCs w:val="24"/>
        </w:rPr>
        <w:t>Îíè ìîãóò ñäåëàòü çàõîä â äðóãîé ïîðò è ïðèéòè îòòóäà — òîãäà íè÷åãî ìû íå íàéäåì. Îíè ìîãóò ïîäîéòè ê ëþáîìó áåðåãó è ïåðåïðàâèòü ãðóç íà ëîäêå. À òî çàéòè â Ëàðíàêó èëè ëþáîé áëèæíèé ïîðò è äîñòàâèòü áîìáó ñàìîëåòîì. ×åðò èõ çíàåò, ÷òî îíè ïðèäóìàþò...</w:t>
      </w:r>
    </w:p>
    <w:p>
      <w:pPr>
        <w:pStyle w:val="Normal"/>
        <w:ind w:firstLine="720"/>
        <w:jc w:val="both"/>
        <w:rPr>
          <w:sz w:val="24"/>
          <w:szCs w:val="24"/>
        </w:rPr>
      </w:pPr>
      <w:r>
        <w:rPr>
          <w:sz w:val="24"/>
          <w:szCs w:val="24"/>
        </w:rPr>
        <w:t xml:space="preserve">— </w:t>
      </w:r>
      <w:r>
        <w:rPr>
          <w:sz w:val="24"/>
          <w:szCs w:val="24"/>
        </w:rPr>
        <w:t>Òû ïðàâ — íî çà êîðàáëÿìè èç Ìàðñåëÿ âñå æå ïîñëåäè.</w:t>
      </w:r>
    </w:p>
    <w:p>
      <w:pPr>
        <w:pStyle w:val="Normal"/>
        <w:ind w:firstLine="720"/>
        <w:jc w:val="both"/>
        <w:rPr>
          <w:sz w:val="24"/>
          <w:szCs w:val="24"/>
        </w:rPr>
      </w:pPr>
      <w:r>
        <w:rPr>
          <w:sz w:val="24"/>
          <w:szCs w:val="24"/>
        </w:rPr>
        <w:t xml:space="preserve">— </w:t>
      </w:r>
      <w:r>
        <w:rPr>
          <w:sz w:val="24"/>
          <w:szCs w:val="24"/>
        </w:rPr>
        <w:t>Ñàìî ñîáîé.</w:t>
      </w:r>
    </w:p>
    <w:p>
      <w:pPr>
        <w:pStyle w:val="Normal"/>
        <w:ind w:firstLine="720"/>
        <w:jc w:val="both"/>
        <w:rPr>
          <w:sz w:val="24"/>
          <w:szCs w:val="24"/>
        </w:rPr>
      </w:pPr>
      <w:r>
        <w:rPr>
          <w:sz w:val="24"/>
          <w:szCs w:val="24"/>
        </w:rPr>
        <w:t xml:space="preserve">— </w:t>
      </w:r>
      <w:r>
        <w:rPr>
          <w:sz w:val="24"/>
          <w:szCs w:val="24"/>
        </w:rPr>
        <w:t>Âîò ÷òî åùå — èíôîðìàöèþ ÿ ïîëó÷èë îò ïëàòíîãî àãåíòà.</w:t>
      </w:r>
    </w:p>
    <w:p>
      <w:pPr>
        <w:pStyle w:val="Normal"/>
        <w:ind w:firstLine="720"/>
        <w:jc w:val="both"/>
        <w:rPr>
          <w:sz w:val="24"/>
          <w:szCs w:val="24"/>
        </w:rPr>
      </w:pPr>
      <w:r>
        <w:rPr>
          <w:sz w:val="24"/>
          <w:szCs w:val="24"/>
        </w:rPr>
        <w:t xml:space="preserve">— </w:t>
      </w:r>
      <w:r>
        <w:rPr>
          <w:sz w:val="24"/>
          <w:szCs w:val="24"/>
        </w:rPr>
        <w:t>Äóìàåøü, â èõ ãðóïïå åñòü ÷óæîé?</w:t>
      </w:r>
    </w:p>
    <w:p>
      <w:pPr>
        <w:pStyle w:val="Normal"/>
        <w:ind w:firstLine="720"/>
        <w:jc w:val="both"/>
        <w:rPr>
          <w:sz w:val="24"/>
          <w:szCs w:val="24"/>
        </w:rPr>
      </w:pPr>
      <w:r>
        <w:rPr>
          <w:sz w:val="24"/>
          <w:szCs w:val="24"/>
        </w:rPr>
        <w:t xml:space="preserve">— </w:t>
      </w:r>
      <w:r>
        <w:rPr>
          <w:sz w:val="24"/>
          <w:szCs w:val="24"/>
        </w:rPr>
        <w:t>Åñòü êîðìóøêà, ãäå ìåíÿ ïðèêàðìëèâàþò âðåìÿ îò âðåìåíè òàêèìè ñâåäåíèÿìè, êîòîðûå õîçÿåâà êîðìóøêè ñ÷èòàåò íóæíûì ìíå ñîîáùèòü. Îòñþäà ÿ è óçíàë íàñ÷åò Ìàðñåëÿ — ñòàëî áûòü, ýòè ëþäè çíàþò î äåëàõ ãðóïïû áîëüøå, ÷åì ìû ñ òîáîé. Ñòðàííî, ïðàâäà?</w:t>
      </w:r>
    </w:p>
    <w:p>
      <w:pPr>
        <w:pStyle w:val="Normal"/>
        <w:ind w:firstLine="720"/>
        <w:jc w:val="both"/>
        <w:rPr>
          <w:sz w:val="24"/>
          <w:szCs w:val="24"/>
        </w:rPr>
      </w:pPr>
      <w:r>
        <w:rPr>
          <w:sz w:val="24"/>
          <w:szCs w:val="24"/>
        </w:rPr>
        <w:t>Áåí Òîâ îòâåòèë íå ñðàçó:</w:t>
      </w:r>
    </w:p>
    <w:p>
      <w:pPr>
        <w:pStyle w:val="Normal"/>
        <w:ind w:firstLine="720"/>
        <w:jc w:val="both"/>
        <w:rPr>
          <w:sz w:val="24"/>
          <w:szCs w:val="24"/>
        </w:rPr>
      </w:pPr>
      <w:r>
        <w:rPr>
          <w:sz w:val="24"/>
          <w:szCs w:val="24"/>
        </w:rPr>
        <w:t xml:space="preserve">— </w:t>
      </w:r>
      <w:r>
        <w:rPr>
          <w:sz w:val="24"/>
          <w:szCs w:val="24"/>
        </w:rPr>
        <w:t>Ñïàñèáî, ýòî î÷åíü âàæíî — òî, ÷òî òû ñêàçàë. Áóäü óâåðåí — ñîõðàíþ âñå â òàéíå. Ïðîâîêàöèåé òóò íå ïàõíåò, êàê äóìàåøü?</w:t>
      </w:r>
    </w:p>
    <w:p>
      <w:pPr>
        <w:pStyle w:val="Normal"/>
        <w:ind w:firstLine="720"/>
        <w:jc w:val="both"/>
        <w:rPr>
          <w:sz w:val="24"/>
          <w:szCs w:val="24"/>
        </w:rPr>
      </w:pPr>
      <w:r>
        <w:rPr>
          <w:sz w:val="24"/>
          <w:szCs w:val="24"/>
        </w:rPr>
        <w:t xml:space="preserve">— </w:t>
      </w:r>
      <w:r>
        <w:rPr>
          <w:sz w:val="24"/>
          <w:szCs w:val="24"/>
        </w:rPr>
        <w:t>Íåò, ýòî íå ïðîâîêàöèÿ.</w:t>
      </w:r>
    </w:p>
    <w:p>
      <w:pPr>
        <w:pStyle w:val="Normal"/>
        <w:ind w:firstLine="720"/>
        <w:jc w:val="both"/>
        <w:rPr>
          <w:sz w:val="24"/>
          <w:szCs w:val="24"/>
        </w:rPr>
      </w:pPr>
      <w:r>
        <w:rPr>
          <w:sz w:val="24"/>
          <w:szCs w:val="24"/>
        </w:rPr>
        <w:t xml:space="preserve">— </w:t>
      </w:r>
      <w:r>
        <w:rPr>
          <w:sz w:val="24"/>
          <w:szCs w:val="24"/>
        </w:rPr>
        <w:t>À ìîæåò, àìåðèêàíöû çàäàëè íàì çàãàäêó?</w:t>
      </w:r>
    </w:p>
    <w:p>
      <w:pPr>
        <w:pStyle w:val="Normal"/>
        <w:ind w:firstLine="720"/>
        <w:jc w:val="both"/>
        <w:rPr>
          <w:sz w:val="24"/>
          <w:szCs w:val="24"/>
        </w:rPr>
      </w:pPr>
      <w:r>
        <w:rPr>
          <w:sz w:val="24"/>
          <w:szCs w:val="24"/>
        </w:rPr>
        <w:t xml:space="preserve">— </w:t>
      </w:r>
      <w:r>
        <w:rPr>
          <w:sz w:val="24"/>
          <w:szCs w:val="24"/>
        </w:rPr>
        <w:t>Íå îíè — ýòî òî÷íî.</w:t>
      </w:r>
    </w:p>
    <w:p>
      <w:pPr>
        <w:pStyle w:val="Normal"/>
        <w:ind w:firstLine="720"/>
        <w:jc w:val="both"/>
        <w:rPr>
          <w:sz w:val="24"/>
          <w:szCs w:val="24"/>
        </w:rPr>
      </w:pPr>
      <w:r>
        <w:rPr>
          <w:sz w:val="24"/>
          <w:szCs w:val="24"/>
        </w:rPr>
        <w:t xml:space="preserve">— </w:t>
      </w:r>
      <w:r>
        <w:rPr>
          <w:sz w:val="24"/>
          <w:szCs w:val="24"/>
        </w:rPr>
        <w:t>Íó ëàäíî... — Áåí Òîâ ñíîâà ïîìåäëèë, âèäèìî, îáäóìûâàÿ ñëåäóþùèé âîïðîñ, íî âìåñòî ýòîãî ñêàçàë «øàëîì» è ïîâåñèë òðóáê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îâåùàíèå êîìèòåòà îáîðîíû â Èåðóñàëèìå áûëî íè÷óòü íå ïðèÿòíåå äëÿ åãî ó÷àñòíèêîâ ÷åì òî, ÷òî ñîñòîÿëîñü íàêàíóíå â Åëèñåéñêîì äâîðöå â Ïàðèæå. Ìåìóíå, óñëûøàâ îò Áåí Òîâà íîâîñòü, ïîãðóçèëñÿ â äîëãèå è òÿãîñòíûå ðàçìûøëåíèÿ îòíîñèòåëüíî òîãî, ñëåäóåò ëè ïðåäàâàòü åå ãëàñíîñòè. Ñ îäíîé ñòîðîíû — ñêîëüêî áåñïîêîéñòâà, ñêîëüêî îí óñëûøèò çëîáíûõ è ÿðîñòíûõ âûïàäîâ â ñâîé àäðåñ — è âñå, âîçìîæíî, çðÿ, ïîñêîëüêó åùå íå óñòàíîâëåíî, ÷òî èìåííî «Øàòèëà» ó÷èíèëà âåñü ýòîò ïåðåïîëîõ. Ôðàíöóçû è ñàìè ìîãóò íàéòè âîðà — ëó÷øå, ïîæàëóé, íå âûñîâûâàòüñÿ ïîêà ñ ýòîé íîâîñòüþ. Ñ äðóãîé ñòîðîíû — ÷òî, åñëè è âïðÿìü «Øàòèëà» ðàçäîáûëà ÿäåðíîå îðóæèå? Ôðàíöóçû ïðîâîðîíèëè, è àòîìíàÿ áîìáà òîãî è ãëàäè îêàæåòñÿ â Èåðóñàëèìå? Òóò óæ íå ñîøëåøüñÿ, ÷òî ñ÷åë íîâîñòü íåçíà÷èòåëüíîé — äåñêàòü, âñåãî-íàâñåãî ïóñòûå õëîïîòû, ëîæíàÿ òðåâîãà, î êîòîðîé êîìèòåòó îáîðîíû ëó÷øå íå äîêëàäûâàòü... Ìåìóíå îòëè÷íî çíàë ïîëèòèêîâ, êîòîðûå ñðàçó íà÷íóò êðè÷àòü, ÷òî åñëè áû èì âîâðåìÿ ñêàçàëè, òî îíè áû ñóìåëè ïðèíÿòü ìåðû è âñå áû îáîøëîñü îòëè÷íåéøèì îáðàçîì. Òàê ÷òî, ïîæàëóé, ëó÷øå óæ ÷óòî÷êó çàáåæàòü âïåðåä, ÷åì îòñòàòü. Ëó÷øå îòäåëàòüñÿ ëåãêèì èñïóãîì è íà÷àëüñòâåííîé âûâîëî÷êîé â ñëó÷àå, åñëè òðåâîãà äåéñòâèòåëüíî ëîæíàÿ, ÷åì ðàñõëåáûâàòü æóòêóþ êàøó, êîòîðàÿ çàâàðèòñÿ, åñëè äåëî îáåðíåòñÿ ïëîõî. Âñå óòðî îí ïðèêèäûâàë òàê è ýäàê, êëÿíÿ ñâîþ íåñ÷àñòíóþ ñóäüáó è òîò ôàêò, ÷òî çàñåäàíèå êîìèòåòà íàçíà÷åíî èìåííî íà ñåãîäíÿ. Åäèíñòâåííîå, ÷òî îí ñóìåë ïðèäóìàòü, ÷òîáû õîòü îò÷àñòè îòâåñòè îò ñåáÿ óäàð, — ýòî ïðèãëàñèòü íà ñîâåùàíèå Áåí Òîâà. Ãíåâ íà÷àëüñòâà ïàäåò íå íà íåãî îäíîãî — ýòî ñïðàâåäëèâî.</w:t>
      </w:r>
    </w:p>
    <w:p>
      <w:pPr>
        <w:pStyle w:val="Normal"/>
        <w:ind w:firstLine="720"/>
        <w:jc w:val="both"/>
        <w:rPr>
          <w:sz w:val="24"/>
          <w:szCs w:val="24"/>
        </w:rPr>
      </w:pPr>
      <w:r>
        <w:rPr>
          <w:sz w:val="24"/>
          <w:szCs w:val="24"/>
        </w:rPr>
        <w:t>À óæ ãíåâ ðàçðàçèëñÿ ïî âûñøåé ôèøêå. Íà÷àëîñü ñ ìèíèñòðà îáîðîíû, êîòîðûé äàâíî òî÷èë çóá íà ðàçâåäêó è ðåøèë ñâåñòè ñòàðûå ñ÷åòû ïðÿìî òóò æå, íà ñîâåùàíèè:</w:t>
      </w:r>
    </w:p>
    <w:p>
      <w:pPr>
        <w:pStyle w:val="Normal"/>
        <w:ind w:firstLine="720"/>
        <w:jc w:val="both"/>
        <w:rPr>
          <w:sz w:val="24"/>
          <w:szCs w:val="24"/>
        </w:rPr>
      </w:pPr>
      <w:r>
        <w:rPr>
          <w:sz w:val="24"/>
          <w:szCs w:val="24"/>
        </w:rPr>
        <w:t xml:space="preserve">— </w:t>
      </w:r>
      <w:r>
        <w:rPr>
          <w:sz w:val="24"/>
          <w:szCs w:val="24"/>
        </w:rPr>
        <w:t>«Ìîññàä» äîïóñòèë íåïðîñòèòåëüíóþ îøèáêó, — çàÿâèë îí, êàê òîëüêî óñëûøàë î ïðîèñøåäøåì.</w:t>
      </w:r>
    </w:p>
    <w:p>
      <w:pPr>
        <w:pStyle w:val="Normal"/>
        <w:ind w:firstLine="720"/>
        <w:jc w:val="both"/>
        <w:rPr>
          <w:sz w:val="24"/>
          <w:szCs w:val="24"/>
        </w:rPr>
      </w:pPr>
      <w:r>
        <w:rPr>
          <w:sz w:val="24"/>
          <w:szCs w:val="24"/>
        </w:rPr>
        <w:t xml:space="preserve">— </w:t>
      </w:r>
      <w:r>
        <w:rPr>
          <w:sz w:val="24"/>
          <w:szCs w:val="24"/>
        </w:rPr>
        <w:t>Òàê âåäü ïîõèùåíèå ïðîèçîøëî íà ôðàíöóçñêîé òåððèòîðèè. Êàê ìû ìîãëè åãî ïðåäîòâðàòèòü, ãîñïîäèí ìèíèñòð? — Ìåìóíå ñòàðàëñÿ, ÷òîáû åãî âîçðàæåíèå ïðîçâó÷àëî êàê ìîæíî ìÿã÷å, íî ïîìèìî åãî âîëè â ãîëîñå ïðîñòóïèëî ðàçäðàæåíèå.</w:t>
      </w:r>
    </w:p>
    <w:p>
      <w:pPr>
        <w:pStyle w:val="Normal"/>
        <w:ind w:firstLine="720"/>
        <w:jc w:val="both"/>
        <w:rPr>
          <w:sz w:val="24"/>
          <w:szCs w:val="24"/>
        </w:rPr>
      </w:pPr>
      <w:r>
        <w:rPr>
          <w:sz w:val="24"/>
          <w:szCs w:val="24"/>
        </w:rPr>
        <w:t xml:space="preserve">— </w:t>
      </w:r>
      <w:r>
        <w:rPr>
          <w:sz w:val="24"/>
          <w:szCs w:val="24"/>
        </w:rPr>
        <w:t>Ñ êàêèõ ýòî ïîð, — îáðóøèëñÿ íà íåãî ìèíèñòð, — ñ÷èòàåòñÿ, áóäòî Èçðàèëü ñëåäóåò çàùèùàòü òîëüêî íà åãî ñîáñòâåííîé çåìëå?</w:t>
      </w:r>
    </w:p>
    <w:p>
      <w:pPr>
        <w:pStyle w:val="Normal"/>
        <w:ind w:firstLine="720"/>
        <w:jc w:val="both"/>
        <w:rPr>
          <w:sz w:val="24"/>
          <w:szCs w:val="24"/>
        </w:rPr>
      </w:pPr>
      <w:r>
        <w:rPr>
          <w:sz w:val="24"/>
          <w:szCs w:val="24"/>
        </w:rPr>
        <w:t xml:space="preserve">— </w:t>
      </w:r>
      <w:r>
        <w:rPr>
          <w:sz w:val="24"/>
          <w:szCs w:val="24"/>
        </w:rPr>
        <w:t>Ôðàíöóçû ñ íàìè íå ñîòðóäíè÷àþò — êîìèòåòó èçâåñòíà èõ àíòèèçðàèëüñêàÿ òåíäåíöèÿ.</w:t>
      </w:r>
    </w:p>
    <w:p>
      <w:pPr>
        <w:pStyle w:val="Normal"/>
        <w:ind w:firstLine="720"/>
        <w:jc w:val="both"/>
        <w:rPr>
          <w:sz w:val="24"/>
          <w:szCs w:val="24"/>
        </w:rPr>
      </w:pPr>
      <w:r>
        <w:rPr>
          <w:sz w:val="24"/>
          <w:szCs w:val="24"/>
        </w:rPr>
        <w:t xml:space="preserve">— </w:t>
      </w:r>
      <w:r>
        <w:rPr>
          <w:sz w:val="24"/>
          <w:szCs w:val="24"/>
        </w:rPr>
        <w:t>Ïðåäñòàâüòå, ïîëèòèêó Ôðàíöèè ÿ òîæå íåìíîãî çíàþ.</w:t>
      </w:r>
    </w:p>
    <w:p>
      <w:pPr>
        <w:pStyle w:val="Normal"/>
        <w:ind w:firstLine="720"/>
        <w:jc w:val="both"/>
        <w:rPr>
          <w:sz w:val="24"/>
          <w:szCs w:val="24"/>
        </w:rPr>
      </w:pPr>
      <w:r>
        <w:rPr>
          <w:sz w:val="24"/>
          <w:szCs w:val="24"/>
        </w:rPr>
        <w:t xml:space="preserve">— </w:t>
      </w:r>
      <w:r>
        <w:rPr>
          <w:sz w:val="24"/>
          <w:szCs w:val="24"/>
        </w:rPr>
        <w:t>Èç-çà ïîëèòè÷åñêèõ ðàçíîãëàñèé ñ ýòîé ñòðàíîé íàì òðóäíî óñòàíîâèòü êîíòàêòû ñ èõ ðàçâåäêîé.</w:t>
      </w:r>
    </w:p>
    <w:p>
      <w:pPr>
        <w:pStyle w:val="Normal"/>
        <w:ind w:firstLine="720"/>
        <w:jc w:val="both"/>
        <w:rPr>
          <w:sz w:val="24"/>
          <w:szCs w:val="24"/>
        </w:rPr>
      </w:pPr>
      <w:r>
        <w:rPr>
          <w:sz w:val="24"/>
          <w:szCs w:val="24"/>
        </w:rPr>
        <w:t xml:space="preserve">— </w:t>
      </w:r>
      <w:r>
        <w:rPr>
          <w:sz w:val="24"/>
          <w:szCs w:val="24"/>
        </w:rPr>
        <w:t>Íó è ÷òî? — Ìèíèñòð óñòóïàòü íå æåëàë. — Ïðàâèòåëüñòâî ñëèøêîì óæ ñíèñõîäèòåëüíî ê «Ìîññàäó», îêàçûâàåò èì âñÿ÷åñêóþ ïîääåðæêó, äàæå âîåííûå ñàìîëåòû ïðåäîñòàâëÿåò. Âïëîòü äî òîãî, ÷òî ïîçâîëÿåò âìåøèâàòüñÿ â ïðîöåññ ìèðíîãî óðåãóëèðîâàíèÿ!</w:t>
      </w:r>
    </w:p>
    <w:p>
      <w:pPr>
        <w:pStyle w:val="Normal"/>
        <w:ind w:firstLine="720"/>
        <w:jc w:val="both"/>
        <w:rPr>
          <w:sz w:val="24"/>
          <w:szCs w:val="24"/>
        </w:rPr>
      </w:pPr>
      <w:r>
        <w:rPr>
          <w:sz w:val="24"/>
          <w:szCs w:val="24"/>
        </w:rPr>
        <w:t>Îí ïðîäîëæàë ðàçâèâàòü ýòó ìûñëü, íå çàìå÷àÿ, íà ñâîþ áåäó, êàê ìåíÿåòñÿ âûðàæåíèå ëèöà ïðåìüåð-ìèíèñòðà:</w:t>
      </w:r>
    </w:p>
    <w:p>
      <w:pPr>
        <w:pStyle w:val="Normal"/>
        <w:ind w:firstLine="720"/>
        <w:jc w:val="both"/>
        <w:rPr>
          <w:sz w:val="24"/>
          <w:szCs w:val="24"/>
        </w:rPr>
      </w:pPr>
      <w:r>
        <w:rPr>
          <w:sz w:val="24"/>
          <w:szCs w:val="24"/>
        </w:rPr>
        <w:t xml:space="preserve">— </w:t>
      </w:r>
      <w:r>
        <w:rPr>
          <w:sz w:val="24"/>
          <w:szCs w:val="24"/>
        </w:rPr>
        <w:t>Îêàçûâàåòñÿ, âñå ýòè ìåðû ïðîòèâ ãðóïïû «Øàòèëà», î êîòîðûõ áûëî ñòîëüêî øóìó, — ïóñòàÿ òðàòà âðåìåíè, ñèë è äåíåã, äà åùå âî âðåä íàøåé ïîëèòèêå, — çàêîí÷èë îí, ñ òîðæåñòâîì îãëÿäåâ ïðèñóòñòâóþùèõ. — Âñå ýòî êðàéíå íåóäîâëåòâîðèòåëüíî!</w:t>
      </w:r>
    </w:p>
    <w:p>
      <w:pPr>
        <w:pStyle w:val="Normal"/>
        <w:ind w:firstLine="720"/>
        <w:jc w:val="both"/>
        <w:rPr>
          <w:sz w:val="24"/>
          <w:szCs w:val="24"/>
        </w:rPr>
      </w:pPr>
      <w:r>
        <w:rPr>
          <w:sz w:val="24"/>
          <w:szCs w:val="24"/>
        </w:rPr>
        <w:t xml:space="preserve">— </w:t>
      </w:r>
      <w:r>
        <w:rPr>
          <w:sz w:val="24"/>
          <w:szCs w:val="24"/>
        </w:rPr>
        <w:t>Äîëæåí íàïîìíèòü òåáå, Ýëè, — âîçðàçèë ïðåìüåð, — ÷òî èìåííî ÿ ñàíêöèîíèðîâàë ñïàñåíèå àãåíòà «Ìîññàäà» ñ ïîìîùüþ âîåííîé àâèàöèè. Êàê ÿ ñêàçàë òåáå òîãäà, ñ ìîåé òî÷êè çðåíèÿ ýòî áûëî íåîáõîäèìî. Òàê ÷òî òâîå íåóäîâîëüñòâèå ïðèíèìàþ íà ñâîé ñ÷åò. Ïðîäîëæàé, ÿ âíèìàòåëüíî ñëóøàþ.</w:t>
      </w:r>
    </w:p>
    <w:p>
      <w:pPr>
        <w:pStyle w:val="Normal"/>
        <w:ind w:firstLine="720"/>
        <w:jc w:val="both"/>
        <w:rPr>
          <w:sz w:val="24"/>
          <w:szCs w:val="24"/>
        </w:rPr>
      </w:pPr>
      <w:r>
        <w:rPr>
          <w:sz w:val="24"/>
          <w:szCs w:val="24"/>
        </w:rPr>
        <w:t xml:space="preserve">— </w:t>
      </w:r>
      <w:r>
        <w:rPr>
          <w:sz w:val="24"/>
          <w:szCs w:val="24"/>
        </w:rPr>
        <w:t>Ìîæåò áûòü, ïåðåéòè ê ñëåäóþùåìó âîïðîñó? — ðèñêíóë âìåøàòüñÿ ñåêðåòàðü. — Íàäî ðåøèòü, ÷òî äåëàòü â ñâÿçè ñ ñîáûòèåì, ïðîèñøåäøèì âî Ôðàíöèè.</w:t>
      </w:r>
    </w:p>
    <w:p>
      <w:pPr>
        <w:pStyle w:val="Normal"/>
        <w:ind w:firstLine="720"/>
        <w:jc w:val="both"/>
        <w:rPr>
          <w:sz w:val="24"/>
          <w:szCs w:val="24"/>
        </w:rPr>
      </w:pPr>
      <w:r>
        <w:rPr>
          <w:sz w:val="24"/>
          <w:szCs w:val="24"/>
        </w:rPr>
        <w:t xml:space="preserve">— </w:t>
      </w:r>
      <w:r>
        <w:rPr>
          <w:sz w:val="24"/>
          <w:szCs w:val="24"/>
        </w:rPr>
        <w:t>Ìû ãîòîâû âûñëóøàòü âàøå ìíåíèå, — ïðåìüåð-ìèíèñòð îáðàòèëñÿ ê Ìåìóíå, ÷üå íàñòðîåíèå íåñêîëüêî ïîâûñèëîñü îò íåóäà÷è ïðåäûäóùåãî îðàòîðà. Îí ïî÷óâñòâîâàë, ÷òî íàñòàë ïîäõîäÿùèé ìîìåíò, ÷òîáû ïîäñòàâèòü Áåí Òîâà.</w:t>
      </w:r>
    </w:p>
    <w:p>
      <w:pPr>
        <w:pStyle w:val="Normal"/>
        <w:ind w:firstLine="720"/>
        <w:jc w:val="both"/>
        <w:rPr>
          <w:sz w:val="24"/>
          <w:szCs w:val="24"/>
        </w:rPr>
      </w:pPr>
      <w:r>
        <w:rPr>
          <w:sz w:val="24"/>
          <w:szCs w:val="24"/>
        </w:rPr>
        <w:t xml:space="preserve">— </w:t>
      </w:r>
      <w:r>
        <w:rPr>
          <w:sz w:val="24"/>
          <w:szCs w:val="24"/>
        </w:rPr>
        <w:t>Ìîé êîëëåãà äàñò ñàìûé ïîëíûé îò÷åò, — ñêàçàë îí.</w:t>
      </w:r>
    </w:p>
    <w:p>
      <w:pPr>
        <w:pStyle w:val="Normal"/>
        <w:ind w:firstLine="720"/>
        <w:jc w:val="both"/>
        <w:rPr>
          <w:sz w:val="24"/>
          <w:szCs w:val="24"/>
        </w:rPr>
      </w:pPr>
      <w:r>
        <w:rPr>
          <w:sz w:val="24"/>
          <w:szCs w:val="24"/>
        </w:rPr>
        <w:t xml:space="preserve">— </w:t>
      </w:r>
      <w:r>
        <w:rPr>
          <w:sz w:val="24"/>
          <w:szCs w:val="24"/>
        </w:rPr>
        <w:t>Èíîé ðàç êàæåòñÿ, áóäòî Áåí Òîâ è åñòü øåô ðàçâåäêè, — ãîëîñ ïðåìüåðà áûë èñïîëíåí íåäîáðîæåëàòåëüñòâà. — Íó äà ëàäíî, íà÷èíàéòå.</w:t>
      </w:r>
    </w:p>
    <w:p>
      <w:pPr>
        <w:pStyle w:val="Normal"/>
        <w:ind w:firstLine="720"/>
        <w:jc w:val="both"/>
        <w:rPr>
          <w:sz w:val="24"/>
          <w:szCs w:val="24"/>
        </w:rPr>
      </w:pPr>
      <w:r>
        <w:rPr>
          <w:sz w:val="24"/>
          <w:szCs w:val="24"/>
        </w:rPr>
        <w:t xml:space="preserve">— </w:t>
      </w:r>
      <w:r>
        <w:rPr>
          <w:sz w:val="24"/>
          <w:szCs w:val="24"/>
        </w:rPr>
        <w:t>Ìîé àãåíò äîñòàâèë èíôîðìàöèþ, — íà÷àë Áåí Òîâ. — ß õîòåë áû ïðåæäå âñåãî ïîáëàãîäàðèòü ãîñïîäèíà ïðåìüåð-ìèíèñòðà çà ñîäåéñòâèå. ×òî êàñàåòñÿ öåííîñòè ñâåäåíèé — îíà ïîêà íå óñòàíîâëåíà, íî ýòî — åäèíñòâåííîå, ÷òî ó íàñ åñòü. Ïîâòîðÿþ: åäèíñòâåííîå. Ìû ñîòðóäíè÷àåì ñ ôðàíöóçñêîé êîíòððàçâåäêîé — òàì åñòü äðóçüÿ, êîòîðûå ñòðåìÿòñÿ íàì ïîìî÷ü, íî ïîêà èì íè÷åãî íå óäàëîñü äîáèòüñÿ.</w:t>
      </w:r>
    </w:p>
    <w:p>
      <w:pPr>
        <w:pStyle w:val="Normal"/>
        <w:ind w:firstLine="720"/>
        <w:jc w:val="both"/>
        <w:rPr>
          <w:sz w:val="24"/>
          <w:szCs w:val="24"/>
        </w:rPr>
      </w:pPr>
      <w:r>
        <w:rPr>
          <w:sz w:val="24"/>
          <w:szCs w:val="24"/>
        </w:rPr>
        <w:t xml:space="preserve">— </w:t>
      </w:r>
      <w:r>
        <w:rPr>
          <w:sz w:val="24"/>
          <w:szCs w:val="24"/>
        </w:rPr>
        <w:t>Âû ñàìè ðåøèëè, áóäòî ïîõèùåíèå ñîâåðøåíî ãðóïïîé «Øàòèëà»? — ñïðîñèë ïðåìüåð. Áåí Òîâ îáâåë ãëàçàìè ñòîë — óñòàíîâèëîñü íàïðÿæåííîå ìîë÷àíèå. Òîëüêî Ìåìóíå — êóäà åìó ïîíÿòü çíà÷åíèå ïðîèñõîäÿùåé äðàìû! — øåëåñòåë ñâîèìè áóìàæêàìè. Ïðåìüåð, çàäðàâ ãîëîâó, ïðèñòàëüíî ãëÿäåë ïðÿìî â ëèöî Áåí Òîâó.</w:t>
      </w:r>
    </w:p>
    <w:p>
      <w:pPr>
        <w:pStyle w:val="Normal"/>
        <w:ind w:firstLine="720"/>
        <w:jc w:val="both"/>
        <w:rPr>
          <w:sz w:val="24"/>
          <w:szCs w:val="24"/>
        </w:rPr>
      </w:pPr>
      <w:r>
        <w:rPr>
          <w:sz w:val="24"/>
          <w:szCs w:val="24"/>
        </w:rPr>
        <w:t xml:space="preserve">— </w:t>
      </w:r>
      <w:r>
        <w:rPr>
          <w:sz w:val="24"/>
          <w:szCs w:val="24"/>
        </w:rPr>
        <w:t>ß óâåðåí, — ïðîèçíåñ Áåí Òîâ æåñòêî, — ÷òî «Øàòèëà» óæå ïðàêòè÷åñêè èìååò àòîìíóþ áîìáó. Íåò íèêàêèõ øàíñîâ, ÷òî ôðàíöóçû ñóìåþò åå íàéòè è âåðíóòü â ñâîé àðñåíàë. È, ñëåäîâàòåëüíî, ñêîðî îíà îêàæåòñÿ íà íàøåé òåððèòîðèè. Ïîñòàðàéòåñü ïîíÿòü è çàïîìíèòü, ãîñïîäà, ÷òî ïëóòîíèåâàÿ ÿäåðíàÿ áîåãîëîâêà — ýòî øòóêà ïî ðàçìåðó ñîâñåì íåáîëüøàÿ, è ïåðåâåçòè åå ñ îäíîãî ìåñòà íà äðóãîå íè÷åãî íå ñòîèò. Ïðè òàêèõ îáñòîÿòåëüñòâàõ ÿ óòâåðæäàþ, ÷òî ïîëîæåíèå ÷ðåçâû÷àéíî ñåðüåçíîå. Îòå÷åñòâî â îïàñíîñòè.</w:t>
      </w:r>
    </w:p>
    <w:p>
      <w:pPr>
        <w:pStyle w:val="Normal"/>
        <w:ind w:firstLine="720"/>
        <w:jc w:val="both"/>
        <w:rPr>
          <w:sz w:val="24"/>
          <w:szCs w:val="24"/>
        </w:rPr>
      </w:pPr>
      <w:r>
        <w:rPr>
          <w:sz w:val="24"/>
          <w:szCs w:val="24"/>
        </w:rPr>
        <w:t>Ìåìóíå ïåðåñòàë âîçèòüñÿ ñ áóìàæêàìè, ïðåìüåð ïî-ïðåæíåìó íå îòðûâàë âçãëÿäà îò ëèöà ãîâîðèâøåãî.</w:t>
      </w:r>
    </w:p>
    <w:p>
      <w:pPr>
        <w:pStyle w:val="Normal"/>
        <w:ind w:firstLine="720"/>
        <w:jc w:val="both"/>
        <w:rPr>
          <w:sz w:val="24"/>
          <w:szCs w:val="24"/>
        </w:rPr>
      </w:pPr>
      <w:r>
        <w:rPr>
          <w:sz w:val="24"/>
          <w:szCs w:val="24"/>
        </w:rPr>
        <w:t xml:space="preserve">— </w:t>
      </w:r>
      <w:r>
        <w:rPr>
          <w:sz w:val="24"/>
          <w:szCs w:val="24"/>
        </w:rPr>
        <w:t>×åãî âû õîòèòå îò íàñ?</w:t>
      </w:r>
    </w:p>
    <w:p>
      <w:pPr>
        <w:pStyle w:val="Normal"/>
        <w:ind w:firstLine="720"/>
        <w:jc w:val="both"/>
        <w:rPr>
          <w:sz w:val="24"/>
          <w:szCs w:val="24"/>
        </w:rPr>
      </w:pPr>
      <w:r>
        <w:rPr>
          <w:sz w:val="24"/>
          <w:szCs w:val="24"/>
        </w:rPr>
        <w:t xml:space="preserve">— </w:t>
      </w:r>
      <w:r>
        <w:rPr>
          <w:sz w:val="24"/>
          <w:szCs w:val="24"/>
        </w:rPr>
        <w:t>Â äàííûé ìîìåíò — íè÷åãî, — îòâåòèë Áåí Òîâ, îòëè÷íî ñîçíàâàÿ, êàêîé ñêàíäàë çàêàòèò åìó Ìåìóíå. — Íî ÿ áû õîòåë ïîëó÷èòü ïðàâî ïðîñèòü âàñ î ïîääåðæêå, êîãäà îíà ïîíàäîáèòñÿ.</w:t>
      </w:r>
    </w:p>
    <w:p>
      <w:pPr>
        <w:pStyle w:val="Normal"/>
        <w:ind w:firstLine="720"/>
        <w:jc w:val="both"/>
        <w:rPr>
          <w:sz w:val="24"/>
          <w:szCs w:val="24"/>
        </w:rPr>
      </w:pPr>
      <w:r>
        <w:rPr>
          <w:sz w:val="24"/>
          <w:szCs w:val="24"/>
        </w:rPr>
        <w:t xml:space="preserve">— </w:t>
      </w:r>
      <w:r>
        <w:rPr>
          <w:sz w:val="24"/>
          <w:szCs w:val="24"/>
        </w:rPr>
        <w:t>Âîïðîñû åñòü ó êîãî-íèáóäü? — ñïðîñèë ïðåìüåð-ìèíèñòð.</w:t>
      </w:r>
    </w:p>
    <w:p>
      <w:pPr>
        <w:pStyle w:val="Normal"/>
        <w:ind w:firstLine="720"/>
        <w:jc w:val="both"/>
        <w:rPr>
          <w:sz w:val="24"/>
          <w:szCs w:val="24"/>
        </w:rPr>
      </w:pPr>
      <w:r>
        <w:rPr>
          <w:sz w:val="24"/>
          <w:szCs w:val="24"/>
        </w:rPr>
        <w:t>Âîïðîñîâ íå áûë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8</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Â Áóðãàñå èíñòðóêöèè, ïîñòóïèâøèå èç âîåííîãî ìèíèñòåðñòâà, áûëè âñòðå÷åíû ñ ïîëíûì ïîíèìàíèåì è âûïîëíåíû ñàìûì òùàòåëüíûì îáðàçîì âñåãî çà òðè ïîñëåäóþùèõ ÷àñà. Ñîëäàò èç ÷àñòè, ðàñêâàðòèðîâàííîé â çäåøíåé êàçàðìå, îòïðàâèëè â Êîìïüåí, çà íåñêîëüêî êèëîìåòðîâ îò Îáàíè. À â Áóðãàñ ïðèáûëè ðåáÿòà èç Êîìïüåíà. Â ïåðåðûâå ìåæäó îòïðàâêîé îäíèõ è ïðèáûòèåì äðóãèõ íà÷àëüñòâî ïîðàáîòàëî ñ äîêóìåíòàìè: â ñâèäåòåëüñòâå î ïðèåìêå ïëóòîíèåâûõ áîåãîëîâîê öèôðó «16» çàìåíèëè íà «17». Òàê æå «ïîäïðàâèëè» è äîêóìåíò íà äåòîíàòîðû. Ìîëîäîé êàïèòàí, êîòîðîìó áûëà ïîðó÷åíà ýòà áîåâàÿ îïåðàöèÿ, ïîëîæèë î âûïîëíåíèè ñòàðøåìó îôèöåðó. Òîò ñäåëàë åìó âíóøåíèå è äîáàâèë, ÷òî èç Ïàðèæà â Áóðãàñ åäóò ïðåäñòàâèòåëè êîíòððàçâåäêè, ñ êîòîðûìè íàäî äåðæàòü óõî âîñòðî.</w:t>
      </w:r>
    </w:p>
    <w:p>
      <w:pPr>
        <w:pStyle w:val="Normal"/>
        <w:ind w:firstLine="720"/>
        <w:jc w:val="both"/>
        <w:rPr>
          <w:sz w:val="24"/>
          <w:szCs w:val="24"/>
        </w:rPr>
      </w:pPr>
      <w:r>
        <w:rPr>
          <w:sz w:val="24"/>
          <w:szCs w:val="24"/>
        </w:rPr>
        <w:t xml:space="preserve">— </w:t>
      </w:r>
      <w:r>
        <w:rPr>
          <w:sz w:val="24"/>
          <w:szCs w:val="24"/>
        </w:rPr>
        <w:t>Ïîíÿë, ãîñïîäèí íà÷àëüíèê, — ñêàçàë ïîëüùåííûé êàïèòàí, îí äîðîæèë îôèöåðñêîé ÷åñòüþ è áûë ãîòîâ çàùèùàòü åå îò ëþáûõ ïîñÿãàòåëüñòâ.</w:t>
      </w:r>
    </w:p>
    <w:p>
      <w:pPr>
        <w:pStyle w:val="Normal"/>
        <w:ind w:firstLine="720"/>
        <w:jc w:val="both"/>
        <w:rPr>
          <w:sz w:val="24"/>
          <w:szCs w:val="24"/>
        </w:rPr>
      </w:pPr>
      <w:r>
        <w:rPr>
          <w:sz w:val="24"/>
          <w:szCs w:val="24"/>
        </w:rPr>
        <w:t>Íà÷àëüíèê ìàðñåëüñêîãî ìîðñêîãî ïîðòà ïîëó÷èë ðàñïîðÿæåíèå èç Ïàðèæà: íè îäíî ñóäíî íå äîëæíî ïîêèíóòü ïîðò áåç ðàçðåøåíèÿ îôèöåðà êîíòððàçâåäêè, ñëîâî êîòîðîãî ÿâëÿåòñÿ çàêîíîì.</w:t>
      </w:r>
    </w:p>
    <w:p>
      <w:pPr>
        <w:pStyle w:val="Normal"/>
        <w:ind w:firstLine="720"/>
        <w:jc w:val="both"/>
        <w:rPr>
          <w:sz w:val="24"/>
          <w:szCs w:val="24"/>
        </w:rPr>
      </w:pPr>
      <w:r>
        <w:rPr>
          <w:sz w:val="24"/>
          <w:szCs w:val="24"/>
        </w:rPr>
        <w:t>Íà÷àëñÿ òùàòåëüíûé îñìîòð äîêîâ è ñòîÿùèõ ïîä ïîãðóçêîé ñóäîâ. Ãðóïïû ñëóæàùèõ òàìîæíè, ïîðòîâîé ïîëèöèè è êîíòððàçâåäêè ìåòîäè÷íî îáõîäèëè âñå âåðôè, îòêðûâàëè ñêëàäû, îáûñêèâàëè ñòîÿùèå íà íàáåðåæíîé êîíòåéíåðû è ïîäíèìàëèñü íà áîðò ïðèøâàðòîâàííûõ çäåñü ñóäîâ. Íå îáðàùàÿ âíèìàíèÿ íà ïðîòåñòû è ðóãàíü âëàäåëüöåâ ãðóçîâ, îíè îòêðûâàëè ðåôðèæåðàòîðû ñî ñêîðîïîðòÿùèìèñÿ ãðóçàìè, îáðåêàÿ èõ íà ïîãèáåëü. Âñå, ÷òî ïðåäíàçíà÷àëîñü ê îòïðàâêå íà Áëèæíèé Âîñòîê, îòêëàäûâàëîñü îòäåëüíî, ïðîòûêàëîñü íàñêâîçü. Êîðçèíû âçëàìûâàëè, òþêè ïîòðîøèëè. Ñ÷åò÷èêè Ãåéãåðà-Ìþëëåðà ïîïèñêèâàëè, ê ÷åìó áû èõ íè ïîäíîñèëè, ñèãíàëèçèðóÿ äàæå î ñàìûõ ìàëûõ äîçàõ ðàäèàöèè.</w:t>
      </w:r>
    </w:p>
    <w:p>
      <w:pPr>
        <w:pStyle w:val="Normal"/>
        <w:ind w:firstLine="720"/>
        <w:jc w:val="both"/>
        <w:rPr>
          <w:sz w:val="24"/>
          <w:szCs w:val="24"/>
        </w:rPr>
      </w:pPr>
      <w:r>
        <w:rPr>
          <w:sz w:val="24"/>
          <w:szCs w:val="24"/>
        </w:rPr>
        <w:t>ßâèëàñü òàêàÿ êîìàíäà è íà ñêëàä 47 «Ä». Ñëóæàùèé êîíòððàçâåäêè, âîçãëàâëÿþùèé ãðóïïó, çàíÿëñÿ ïðåæäå âñåãî êîíòåéíåðàìè — íåñêîëüêî ÷àñîâ øëà ïðîâåðêà, êèäàëè â êó÷ó êàêèå-òî ìåõàíè÷åñêèå äåòàëè, ìåøêè ñ õèìèêàòàìè, ÿùèêè ñ ïðîäîâîëüñòâèåì. Òî æå ïîâòîðèëîñü íà íàáåðåæíîé, ãäå ïîä ãðóçîâûìè êðàíàìè ñãðóäèëèñü êîíòåéíåðû. Â êîíöå êîíöîâ çàêîí÷èëè, íî íà÷àëüíèê âûðàçèë ïîæåëàíèå îñìîòðåòü êîðàáëü ïîä íàçâàíèåì «Êðóà Âàëüìåð», ïðèøâàðòîâàííûé òóò æå. Êîìàíäà êîðàáëÿ, ñâåñèâøèñü ÷åðåç ïåðèëà ïàëóáû, ñ èíòåðåñîì íàáëþäàëà ïðîöåäóðó îñìîòðà. Íà÷àëüíèê ñî ñâîèìè ëþäüìè ïîäíÿëñÿ íà áîðò.</w:t>
      </w:r>
    </w:p>
    <w:p>
      <w:pPr>
        <w:pStyle w:val="Normal"/>
        <w:ind w:firstLine="720"/>
        <w:jc w:val="both"/>
        <w:rPr>
          <w:sz w:val="24"/>
          <w:szCs w:val="24"/>
        </w:rPr>
      </w:pPr>
      <w:r>
        <w:rPr>
          <w:sz w:val="24"/>
          <w:szCs w:val="24"/>
        </w:rPr>
        <w:t xml:space="preserve">— </w:t>
      </w:r>
      <w:r>
        <w:rPr>
          <w:sz w:val="24"/>
          <w:szCs w:val="24"/>
        </w:rPr>
        <w:t>Ðàñïîëàãàéòåñü êàê äîìà, — ïðèãëàñèë êàïèòàí. — Íàì ñêðûâàòü íå÷åãî.</w:t>
      </w:r>
    </w:p>
    <w:p>
      <w:pPr>
        <w:pStyle w:val="Normal"/>
        <w:ind w:firstLine="720"/>
        <w:jc w:val="both"/>
        <w:rPr>
          <w:sz w:val="24"/>
          <w:szCs w:val="24"/>
        </w:rPr>
      </w:pPr>
      <w:r>
        <w:rPr>
          <w:sz w:val="24"/>
          <w:szCs w:val="24"/>
        </w:rPr>
        <w:t>Ïðîâåðÿþùèå îòïðàâèëèñü íà íîñ è, äâèãàÿñü ïî íàïðàâëåíèþ ê êîðìå, ïðèíÿëèñü îòêðûâàòü âñå äâåðè, øêàôû, ÿùèêè. Íå áûëè îñòàâëåíû áåç âíèìàíèÿ ñïàñàòåëüíûå øëþïêè, íèøè, ãäå ñòîÿëè ëåáåäêè, âåëåíî áûëî ðàñïàêîâàòü âåñü ïàëóáíûé ãðóç. Îäèí èç ïðîâåðÿþùèõ çàáðàëñÿ äàæå â äûìîõîä è ïðîâåðèë âñå òðóáû è âåíòèëÿöèîííûå øàõòû. Îñòàëüíûå â ýòî âðåìÿ îáøàðèâàëè òðþìû. Îáíàðóæèëè ïðèïðÿòàííûé â äàëüíåì óãëó íåáîëüøîé çàïàñ ãàøèøà — íà íåãî è âíèìàíèÿ íå îáðàòèëè. Ïîáûâàëè ó ñèãíàëüùèêîâ, îñìîòðåëè êóáðèêè è êàïèòàíñêèé ìîñòèê. Â ìàøèííîì îòäåëåíèè äèçåëü òîëüêî ÷òî íà ñîñòàâíûå ÷àñòè íå ðàçîáðàëè, ñïóñòèëèñü åùå íèæå, ïðÿìî íà äíèùå. Íà êîðìå ïðîñòóêàëè áàëëîíû ñ òîïëèâîì è ïðîâåðèëè âåðåâî÷íûå áóíòû. Íå íàøëè ðîâíûì ñ÷åòîì íè÷åãî. Ñ÷åò÷èêè Ãåéãåðà-Ìþëëåðà ñëàáî ñèãíàëèçèðîâàëè íàëè÷èå íåáîëüøîé ðàäèàöèè — íå áîëüøå, ÷åì âñþäó.</w:t>
      </w:r>
    </w:p>
    <w:p>
      <w:pPr>
        <w:pStyle w:val="Normal"/>
        <w:ind w:firstLine="720"/>
        <w:jc w:val="both"/>
        <w:rPr>
          <w:sz w:val="24"/>
          <w:szCs w:val="24"/>
        </w:rPr>
      </w:pPr>
      <w:r>
        <w:rPr>
          <w:sz w:val="24"/>
          <w:szCs w:val="24"/>
        </w:rPr>
        <w:t xml:space="preserve">— </w:t>
      </w:r>
      <w:r>
        <w:rPr>
          <w:sz w:val="24"/>
          <w:szCs w:val="24"/>
        </w:rPr>
        <w:t>Ìîæåòå ñïàòü ñïîêîéíî, — ñêàçàë êàïèòàíó ãëàâíûé ïðîâåðÿþùèé. — Ìû òóò îñòàâèì îäíîãî èç íàøèõ ñîòðóäíèêîâ — ïóñòü ïîäòâåðäèò, ÷òî âû ïðîâåðêó óæå ïðîøëè. Îòïëûâàåòå êîãäà?</w:t>
      </w:r>
    </w:p>
    <w:p>
      <w:pPr>
        <w:pStyle w:val="Normal"/>
        <w:ind w:firstLine="720"/>
        <w:jc w:val="both"/>
        <w:rPr>
          <w:sz w:val="24"/>
          <w:szCs w:val="24"/>
        </w:rPr>
      </w:pPr>
      <w:r>
        <w:rPr>
          <w:sz w:val="24"/>
          <w:szCs w:val="24"/>
        </w:rPr>
        <w:t xml:space="preserve">— </w:t>
      </w:r>
      <w:r>
        <w:rPr>
          <w:sz w:val="24"/>
          <w:szCs w:val="24"/>
        </w:rPr>
        <w:t>Åñëè ðàçðåøàåòå ïðîäîëæàòü ïîãðóçêó, òî ê çàâòðàøíåìó óòðó óïðàâèìñÿ — è âïåðåä!</w:t>
      </w:r>
    </w:p>
    <w:p>
      <w:pPr>
        <w:pStyle w:val="Normal"/>
        <w:ind w:firstLine="720"/>
        <w:jc w:val="both"/>
        <w:rPr>
          <w:sz w:val="24"/>
          <w:szCs w:val="24"/>
        </w:rPr>
      </w:pPr>
      <w:r>
        <w:rPr>
          <w:sz w:val="24"/>
          <w:szCs w:val="24"/>
        </w:rPr>
        <w:t xml:space="preserve">— </w:t>
      </w:r>
      <w:r>
        <w:rPr>
          <w:sz w:val="24"/>
          <w:szCs w:val="24"/>
        </w:rPr>
        <w:t>Âèäèøü — âñå îáîøëîñü, — ñêàçàë êàïèòàí ñâîåìó ïåðâîìó ïîìîùíèêó.</w:t>
      </w:r>
    </w:p>
    <w:p>
      <w:pPr>
        <w:pStyle w:val="Normal"/>
        <w:ind w:firstLine="720"/>
        <w:jc w:val="both"/>
        <w:rPr>
          <w:sz w:val="24"/>
          <w:szCs w:val="24"/>
        </w:rPr>
      </w:pPr>
      <w:r>
        <w:rPr>
          <w:sz w:val="24"/>
          <w:szCs w:val="24"/>
        </w:rPr>
        <w:t xml:space="preserve">— </w:t>
      </w:r>
      <w:r>
        <w:rPr>
          <w:sz w:val="24"/>
          <w:szCs w:val="24"/>
        </w:rPr>
        <w:t>Íó ó òåáÿ è íåðâû! Ïðÿìî êàíàòû!</w:t>
      </w:r>
    </w:p>
    <w:p>
      <w:pPr>
        <w:pStyle w:val="Normal"/>
        <w:ind w:firstLine="720"/>
        <w:jc w:val="both"/>
        <w:rPr>
          <w:sz w:val="24"/>
          <w:szCs w:val="24"/>
        </w:rPr>
      </w:pPr>
      <w:r>
        <w:rPr>
          <w:sz w:val="24"/>
          <w:szCs w:val="24"/>
        </w:rPr>
        <w:t xml:space="preserve">— </w:t>
      </w:r>
      <w:r>
        <w:rPr>
          <w:sz w:val="24"/>
          <w:szCs w:val="24"/>
        </w:rPr>
        <w:t>À ÷åãî íåðâíè÷àòü-òî, êîãäà èìååøü äåëî ñ äóðíÿìè âðîäå ýòè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ëüôðåä Áàóì è äâà åãî èíñïåêòîðà ðàñïîëîæèëèñü â ñëóæåáíûõ êîìíàòàõ êàçàðìû è âåñü äåíü íàïðîëåò äîïðàøèâàëè òåõ, êòî èìåë õîòü êàêîå-òî îòíîøåíèå ê ñîáûòèÿì, ïðîèñøåäøèì íà äîðîãå èç Ìåéðàðãà â Îáàíü. ×àñàìè îíè áåñåäîâàëè ñ êàæäûì èç ñîëäàò, ñîïðîâîæäàâøèõ ãðóç âî âòîðîé ìàøèíå, çàäàâàëè áåñ÷èñëåííîå ìíîæåñòâî âîïðîñîâ ðóêîâîäñòâó äåïî â Ìåéðàðãå è ïåðñîíàëó, êîòîðîìó îáû÷íî ïîðó÷àëèñü òàêîãî ðîäà ïåðåâîçêè. Áàóì ëè÷íî çàíèìàëñÿ äâóìÿ — âîäèòåëåì êîíòåéíåðîâîçà è åãî íàïàðíèêîì.</w:t>
      </w:r>
    </w:p>
    <w:p>
      <w:pPr>
        <w:pStyle w:val="Normal"/>
        <w:ind w:firstLine="720"/>
        <w:jc w:val="both"/>
        <w:rPr>
          <w:sz w:val="24"/>
          <w:szCs w:val="24"/>
        </w:rPr>
      </w:pPr>
      <w:r>
        <w:rPr>
          <w:sz w:val="24"/>
          <w:szCs w:val="24"/>
        </w:rPr>
        <w:t xml:space="preserve">— </w:t>
      </w:r>
      <w:r>
        <w:rPr>
          <w:sz w:val="24"/>
          <w:szCs w:val="24"/>
        </w:rPr>
        <w:t>Âîäèòåëü — îí ÷òî, ïî-òâîåìó, íîðìàëüíûé, âñå ó íåãî â ïîðÿäêå? — ñïðîñèë îí íàïàðíèêà.</w:t>
      </w:r>
    </w:p>
    <w:p>
      <w:pPr>
        <w:pStyle w:val="Normal"/>
        <w:ind w:firstLine="720"/>
        <w:jc w:val="both"/>
        <w:rPr>
          <w:sz w:val="24"/>
          <w:szCs w:val="24"/>
        </w:rPr>
      </w:pPr>
      <w:r>
        <w:rPr>
          <w:sz w:val="24"/>
          <w:szCs w:val="24"/>
        </w:rPr>
        <w:t>Ñìóãëûé, êàê âñå çäåøíèå óðîæåíöû, õèòðîâàòûé äåðåâåíñêèé ïàðåíü — åìó áûëî íå áîëüøå äâàäöàòè — ñäåëàë âèä, áóäòî âîïðîñà íå ïîíÿë:</w:t>
      </w:r>
    </w:p>
    <w:p>
      <w:pPr>
        <w:pStyle w:val="Normal"/>
        <w:ind w:firstLine="720"/>
        <w:jc w:val="both"/>
        <w:rPr>
          <w:sz w:val="24"/>
          <w:szCs w:val="24"/>
        </w:rPr>
      </w:pPr>
      <w:r>
        <w:rPr>
          <w:sz w:val="24"/>
          <w:szCs w:val="24"/>
        </w:rPr>
        <w:t xml:space="preserve">— </w:t>
      </w:r>
      <w:r>
        <w:rPr>
          <w:sz w:val="24"/>
          <w:szCs w:val="24"/>
        </w:rPr>
        <w:t>Ýòî âû î ÷åì?</w:t>
      </w:r>
    </w:p>
    <w:p>
      <w:pPr>
        <w:pStyle w:val="Normal"/>
        <w:ind w:firstLine="720"/>
        <w:jc w:val="both"/>
        <w:rPr>
          <w:sz w:val="24"/>
          <w:szCs w:val="24"/>
        </w:rPr>
      </w:pPr>
      <w:r>
        <w:rPr>
          <w:sz w:val="24"/>
          <w:szCs w:val="24"/>
        </w:rPr>
        <w:t xml:space="preserve">— </w:t>
      </w:r>
      <w:r>
        <w:rPr>
          <w:sz w:val="24"/>
          <w:szCs w:val="24"/>
        </w:rPr>
        <w:t>Âðîäå óæ öåëûé ãîä âìåñòå ðàáîòàåòå...</w:t>
      </w:r>
    </w:p>
    <w:p>
      <w:pPr>
        <w:pStyle w:val="Normal"/>
        <w:ind w:firstLine="720"/>
        <w:jc w:val="both"/>
        <w:rPr>
          <w:sz w:val="24"/>
          <w:szCs w:val="24"/>
        </w:rPr>
      </w:pPr>
      <w:r>
        <w:rPr>
          <w:sz w:val="24"/>
          <w:szCs w:val="24"/>
        </w:rPr>
        <w:t xml:space="preserve">— </w:t>
      </w:r>
      <w:r>
        <w:rPr>
          <w:sz w:val="24"/>
          <w:szCs w:val="24"/>
        </w:rPr>
        <w:t>Íó è ÷òî?</w:t>
      </w:r>
    </w:p>
    <w:p>
      <w:pPr>
        <w:pStyle w:val="Normal"/>
        <w:ind w:firstLine="720"/>
        <w:jc w:val="both"/>
        <w:rPr>
          <w:sz w:val="24"/>
          <w:szCs w:val="24"/>
        </w:rPr>
      </w:pPr>
      <w:r>
        <w:rPr>
          <w:sz w:val="24"/>
          <w:szCs w:val="24"/>
        </w:rPr>
        <w:t xml:space="preserve">— </w:t>
      </w:r>
      <w:r>
        <w:rPr>
          <w:sz w:val="24"/>
          <w:szCs w:val="24"/>
        </w:rPr>
        <w:t>Õîðîøî äðóã äðóãà çíàåòå, ïðàâèëüíî?</w:t>
      </w:r>
    </w:p>
    <w:p>
      <w:pPr>
        <w:pStyle w:val="Normal"/>
        <w:ind w:firstLine="720"/>
        <w:jc w:val="both"/>
        <w:rPr>
          <w:sz w:val="24"/>
          <w:szCs w:val="24"/>
        </w:rPr>
      </w:pPr>
      <w:r>
        <w:rPr>
          <w:sz w:val="24"/>
          <w:szCs w:val="24"/>
        </w:rPr>
        <w:t xml:space="preserve">— </w:t>
      </w:r>
      <w:r>
        <w:rPr>
          <w:sz w:val="24"/>
          <w:szCs w:val="24"/>
        </w:rPr>
        <w:t>Îí íå èç áîëòëèâûõ.</w:t>
      </w:r>
    </w:p>
    <w:p>
      <w:pPr>
        <w:pStyle w:val="Normal"/>
        <w:ind w:firstLine="720"/>
        <w:jc w:val="both"/>
        <w:rPr>
          <w:sz w:val="24"/>
          <w:szCs w:val="24"/>
        </w:rPr>
      </w:pPr>
      <w:r>
        <w:rPr>
          <w:sz w:val="24"/>
          <w:szCs w:val="24"/>
        </w:rPr>
        <w:t xml:space="preserve">— </w:t>
      </w:r>
      <w:r>
        <w:rPr>
          <w:sz w:val="24"/>
          <w:szCs w:val="24"/>
        </w:rPr>
        <w:t>Íó, ñàìûå-òî îáû÷íûå âåùè òû çíàòü äîëæåí. Ê ïðèìåðó — æåíàò îí?</w:t>
      </w:r>
    </w:p>
    <w:p>
      <w:pPr>
        <w:pStyle w:val="Normal"/>
        <w:ind w:firstLine="720"/>
        <w:jc w:val="both"/>
        <w:rPr>
          <w:sz w:val="24"/>
          <w:szCs w:val="24"/>
        </w:rPr>
      </w:pPr>
      <w:r>
        <w:rPr>
          <w:sz w:val="24"/>
          <w:szCs w:val="24"/>
        </w:rPr>
        <w:t xml:space="preserve">— </w:t>
      </w:r>
      <w:r>
        <w:rPr>
          <w:sz w:val="24"/>
          <w:szCs w:val="24"/>
        </w:rPr>
        <w:t>À âû åãî ñàìîãî ñïðîñèòå.</w:t>
      </w:r>
    </w:p>
    <w:p>
      <w:pPr>
        <w:pStyle w:val="Normal"/>
        <w:ind w:firstLine="720"/>
        <w:jc w:val="both"/>
        <w:rPr>
          <w:sz w:val="24"/>
          <w:szCs w:val="24"/>
        </w:rPr>
      </w:pPr>
      <w:r>
        <w:rPr>
          <w:sz w:val="24"/>
          <w:szCs w:val="24"/>
        </w:rPr>
        <w:t xml:space="preserve">— </w:t>
      </w:r>
      <w:r>
        <w:rPr>
          <w:sz w:val="24"/>
          <w:szCs w:val="24"/>
        </w:rPr>
        <w:t>Ñïðàøèâàë óæå, à òåïåðü âîò òåáÿ ñïðàøèâàþ. Ýòî ìîå äåëî — êàêèå âîïðîñû è êîìó çàäàâàòü. À ïîäðóæêà ó íåãî åñòü?</w:t>
      </w:r>
    </w:p>
    <w:p>
      <w:pPr>
        <w:pStyle w:val="Normal"/>
        <w:ind w:firstLine="720"/>
        <w:jc w:val="both"/>
        <w:rPr>
          <w:sz w:val="24"/>
          <w:szCs w:val="24"/>
        </w:rPr>
      </w:pPr>
      <w:r>
        <w:rPr>
          <w:sz w:val="24"/>
          <w:szCs w:val="24"/>
        </w:rPr>
        <w:t xml:space="preserve">— </w:t>
      </w:r>
      <w:r>
        <w:rPr>
          <w:sz w:val="24"/>
          <w:szCs w:val="24"/>
        </w:rPr>
        <w:t>Îí âàì, íåáîñü, ïðî ýòî òîæå ðàññêàçàë.</w:t>
      </w:r>
    </w:p>
    <w:p>
      <w:pPr>
        <w:pStyle w:val="Normal"/>
        <w:ind w:firstLine="720"/>
        <w:jc w:val="both"/>
        <w:rPr>
          <w:sz w:val="24"/>
          <w:szCs w:val="24"/>
        </w:rPr>
      </w:pPr>
      <w:r>
        <w:rPr>
          <w:sz w:val="24"/>
          <w:szCs w:val="24"/>
        </w:rPr>
        <w:t xml:space="preserve">— </w:t>
      </w:r>
      <w:r>
        <w:rPr>
          <w:sz w:val="24"/>
          <w:szCs w:val="24"/>
        </w:rPr>
        <w:t>Ìîæåò, è ðàññêàçàë.</w:t>
      </w:r>
    </w:p>
    <w:p>
      <w:pPr>
        <w:pStyle w:val="Normal"/>
        <w:ind w:firstLine="720"/>
        <w:jc w:val="both"/>
        <w:rPr>
          <w:sz w:val="24"/>
          <w:szCs w:val="24"/>
        </w:rPr>
      </w:pPr>
      <w:r>
        <w:rPr>
          <w:sz w:val="24"/>
          <w:szCs w:val="24"/>
        </w:rPr>
        <w:t xml:space="preserve">— </w:t>
      </w:r>
      <w:r>
        <w:rPr>
          <w:sz w:val="24"/>
          <w:szCs w:val="24"/>
        </w:rPr>
        <w:t>ß åå íå âèäåë íè ðàçó, çíàþ òîëüêî, ÷òî çäåñü æèâåò, â Îáàíè. Îí íà íåé ïðÿìî ïîìåøàëñÿ. Äåíåã òðàòèò êó÷ó...</w:t>
      </w:r>
    </w:p>
    <w:p>
      <w:pPr>
        <w:pStyle w:val="Normal"/>
        <w:ind w:firstLine="720"/>
        <w:jc w:val="both"/>
        <w:rPr>
          <w:sz w:val="24"/>
          <w:szCs w:val="24"/>
        </w:rPr>
      </w:pPr>
      <w:r>
        <w:rPr>
          <w:sz w:val="24"/>
          <w:szCs w:val="24"/>
        </w:rPr>
        <w:t xml:space="preserve">— </w:t>
      </w:r>
      <w:r>
        <w:rPr>
          <w:sz w:val="24"/>
          <w:szCs w:val="24"/>
        </w:rPr>
        <w:t>Îòêóäà òû çíàåøü — íàñ÷åò äåíåã?</w:t>
      </w:r>
    </w:p>
    <w:p>
      <w:pPr>
        <w:pStyle w:val="Normal"/>
        <w:ind w:firstLine="720"/>
        <w:jc w:val="both"/>
        <w:rPr>
          <w:sz w:val="24"/>
          <w:szCs w:val="24"/>
        </w:rPr>
      </w:pPr>
      <w:r>
        <w:rPr>
          <w:sz w:val="24"/>
          <w:szCs w:val="24"/>
        </w:rPr>
        <w:t xml:space="preserve">— </w:t>
      </w:r>
      <w:r>
        <w:rPr>
          <w:sz w:val="24"/>
          <w:szCs w:val="24"/>
        </w:rPr>
        <w:t>Äà îí ìíå ñêîëüêî ðàç ïîêàçûâàë, ÷òî åé êóïèë, — ïòè÷êå ýòîé.</w:t>
      </w:r>
    </w:p>
    <w:p>
      <w:pPr>
        <w:pStyle w:val="Normal"/>
        <w:ind w:firstLine="720"/>
        <w:jc w:val="both"/>
        <w:rPr>
          <w:sz w:val="24"/>
          <w:szCs w:val="24"/>
        </w:rPr>
      </w:pPr>
      <w:r>
        <w:rPr>
          <w:sz w:val="24"/>
          <w:szCs w:val="24"/>
        </w:rPr>
        <w:t xml:space="preserve">— </w:t>
      </w:r>
      <w:r>
        <w:rPr>
          <w:sz w:val="24"/>
          <w:szCs w:val="24"/>
        </w:rPr>
        <w:t>È ÷òî, äîðîãèå âåùè?</w:t>
      </w:r>
    </w:p>
    <w:p>
      <w:pPr>
        <w:pStyle w:val="Normal"/>
        <w:ind w:firstLine="720"/>
        <w:jc w:val="both"/>
        <w:rPr>
          <w:sz w:val="24"/>
          <w:szCs w:val="24"/>
        </w:rPr>
      </w:pPr>
      <w:r>
        <w:rPr>
          <w:sz w:val="24"/>
          <w:szCs w:val="24"/>
        </w:rPr>
        <w:t xml:space="preserve">— </w:t>
      </w:r>
      <w:r>
        <w:rPr>
          <w:sz w:val="24"/>
          <w:szCs w:val="24"/>
        </w:rPr>
        <w:t>Êóäà òàì — âñå ñàìîå ëó÷øåå. Âî äóðàê — òðàòèòüñÿ íà äåâêó, ñ êîòîðîé ïîëãàðíèçîíà ïåðåñïàëî. Âñå òàê ãîâîðÿò.</w:t>
      </w:r>
    </w:p>
    <w:p>
      <w:pPr>
        <w:pStyle w:val="Normal"/>
        <w:ind w:firstLine="720"/>
        <w:jc w:val="both"/>
        <w:rPr>
          <w:sz w:val="24"/>
          <w:szCs w:val="24"/>
        </w:rPr>
      </w:pPr>
      <w:r>
        <w:rPr>
          <w:sz w:val="24"/>
          <w:szCs w:val="24"/>
        </w:rPr>
        <w:t xml:space="preserve">— </w:t>
      </w:r>
      <w:r>
        <w:rPr>
          <w:sz w:val="24"/>
          <w:szCs w:val="24"/>
        </w:rPr>
        <w:t>Äàâàé-êà âåðíåìñÿ òóäà, îòêóäà íà÷àëè. Â òó íî÷ü òû íè÷åãî çà íèì ñòðàííîãî íå çàìåòèë? Íå ñïåøè ñ îòâåòîì, ïîäóìàé.</w:t>
      </w:r>
    </w:p>
    <w:p>
      <w:pPr>
        <w:pStyle w:val="Normal"/>
        <w:ind w:firstLine="720"/>
        <w:jc w:val="both"/>
        <w:rPr>
          <w:sz w:val="24"/>
          <w:szCs w:val="24"/>
        </w:rPr>
      </w:pPr>
      <w:r>
        <w:rPr>
          <w:sz w:val="24"/>
          <w:szCs w:val="24"/>
        </w:rPr>
        <w:t>Íî ìàëûé äóìàòü íå ïðèâûê, âûïàëèë ñðàçó:</w:t>
      </w:r>
    </w:p>
    <w:p>
      <w:pPr>
        <w:pStyle w:val="Normal"/>
        <w:ind w:firstLine="720"/>
        <w:jc w:val="both"/>
        <w:rPr>
          <w:sz w:val="24"/>
          <w:szCs w:val="24"/>
        </w:rPr>
      </w:pPr>
      <w:r>
        <w:rPr>
          <w:sz w:val="24"/>
          <w:szCs w:val="24"/>
        </w:rPr>
        <w:t xml:space="preserve">— </w:t>
      </w:r>
      <w:r>
        <w:rPr>
          <w:sz w:val="24"/>
          <w:szCs w:val="24"/>
        </w:rPr>
        <w:t>Íîðìàëüíûé áûë, íè÷åãî ñòðàííîãî. Ñïîêîéíûé.</w:t>
      </w:r>
    </w:p>
    <w:p>
      <w:pPr>
        <w:pStyle w:val="Normal"/>
        <w:ind w:firstLine="720"/>
        <w:jc w:val="both"/>
        <w:rPr>
          <w:sz w:val="24"/>
          <w:szCs w:val="24"/>
        </w:rPr>
      </w:pPr>
      <w:r>
        <w:rPr>
          <w:sz w:val="24"/>
          <w:szCs w:val="24"/>
        </w:rPr>
        <w:t xml:space="preserve">— </w:t>
      </w:r>
      <w:r>
        <w:rPr>
          <w:sz w:val="24"/>
          <w:szCs w:val="24"/>
        </w:rPr>
        <w:t>À ïåðåä òåì, êàê íà âàñ íàïàëè, — òîæå ñïîêîéíûé?</w:t>
      </w:r>
    </w:p>
    <w:p>
      <w:pPr>
        <w:pStyle w:val="Normal"/>
        <w:ind w:firstLine="720"/>
        <w:jc w:val="both"/>
        <w:rPr>
          <w:sz w:val="24"/>
          <w:szCs w:val="24"/>
        </w:rPr>
      </w:pPr>
      <w:r>
        <w:rPr>
          <w:sz w:val="24"/>
          <w:szCs w:val="24"/>
        </w:rPr>
        <w:t xml:space="preserve">— </w:t>
      </w:r>
      <w:r>
        <w:rPr>
          <w:sz w:val="24"/>
          <w:szCs w:val="24"/>
        </w:rPr>
        <w:t>Íó äà!</w:t>
      </w:r>
    </w:p>
    <w:p>
      <w:pPr>
        <w:pStyle w:val="Normal"/>
        <w:ind w:firstLine="720"/>
        <w:jc w:val="both"/>
        <w:rPr>
          <w:sz w:val="24"/>
          <w:szCs w:val="24"/>
        </w:rPr>
      </w:pPr>
      <w:r>
        <w:rPr>
          <w:sz w:val="24"/>
          <w:szCs w:val="24"/>
        </w:rPr>
        <w:t xml:space="preserve">— </w:t>
      </w:r>
      <w:r>
        <w:rPr>
          <w:sz w:val="24"/>
          <w:szCs w:val="24"/>
        </w:rPr>
        <w:t>Îáúÿñíè-êà ïîïîäðîáíåé.</w:t>
      </w:r>
    </w:p>
    <w:p>
      <w:pPr>
        <w:pStyle w:val="Normal"/>
        <w:ind w:firstLine="720"/>
        <w:jc w:val="both"/>
        <w:rPr>
          <w:sz w:val="24"/>
          <w:szCs w:val="24"/>
        </w:rPr>
      </w:pPr>
      <w:r>
        <w:rPr>
          <w:sz w:val="24"/>
          <w:szCs w:val="24"/>
        </w:rPr>
        <w:t xml:space="preserve">— </w:t>
      </w:r>
      <w:r>
        <w:rPr>
          <w:sz w:val="24"/>
          <w:szCs w:val="24"/>
        </w:rPr>
        <w:t>Íó, îáû÷íî îí â áóòûëêó íå ëåçåò. À òóò ïåðåä âûåçäîì çàäåðæêà êàêàÿ-òî ïðèêëþ÷èëàñü, òàê îí ïðÿìî âçáåñèëñÿ. Ïîòîì ãíàë ìàøèíó âî âñþ ìî÷ü. ß ñêàçàë, êóäà ñïåøèòü-òî íàì, òàê îí ìåíÿ ïîñëàë ïîäàëüøå.</w:t>
      </w:r>
    </w:p>
    <w:p>
      <w:pPr>
        <w:pStyle w:val="Normal"/>
        <w:ind w:firstLine="720"/>
        <w:jc w:val="both"/>
        <w:rPr>
          <w:sz w:val="24"/>
          <w:szCs w:val="24"/>
        </w:rPr>
      </w:pPr>
      <w:r>
        <w:rPr>
          <w:sz w:val="24"/>
          <w:szCs w:val="24"/>
        </w:rPr>
        <w:t xml:space="preserve">— </w:t>
      </w:r>
      <w:r>
        <w:rPr>
          <w:sz w:val="24"/>
          <w:szCs w:val="24"/>
        </w:rPr>
        <w:t>À êîãäà íàïàëè íà âàñ — êàê îí ñåáÿ âåë?</w:t>
      </w:r>
    </w:p>
    <w:p>
      <w:pPr>
        <w:pStyle w:val="Normal"/>
        <w:ind w:firstLine="720"/>
        <w:jc w:val="both"/>
        <w:rPr>
          <w:sz w:val="24"/>
          <w:szCs w:val="24"/>
        </w:rPr>
      </w:pPr>
      <w:r>
        <w:rPr>
          <w:sz w:val="24"/>
          <w:szCs w:val="24"/>
        </w:rPr>
        <w:t xml:space="preserve">— </w:t>
      </w:r>
      <w:r>
        <w:rPr>
          <w:sz w:val="24"/>
          <w:szCs w:val="24"/>
        </w:rPr>
        <w:t>ß îäíî çíàþ — ìåíÿ ýòè ïîäîíêè îòìåòåëèëè, à åãî è ïàëüöåì íå òðîíóëè.</w:t>
      </w:r>
    </w:p>
    <w:p>
      <w:pPr>
        <w:pStyle w:val="Normal"/>
        <w:ind w:firstLine="720"/>
        <w:jc w:val="both"/>
        <w:rPr>
          <w:sz w:val="24"/>
          <w:szCs w:val="24"/>
        </w:rPr>
      </w:pPr>
      <w:r>
        <w:rPr>
          <w:sz w:val="24"/>
          <w:szCs w:val="24"/>
        </w:rPr>
        <w:t xml:space="preserve">— </w:t>
      </w:r>
      <w:r>
        <w:rPr>
          <w:sz w:val="24"/>
          <w:szCs w:val="24"/>
        </w:rPr>
        <w:t>Ìîæåò, åùå ÷åãî ïðèïîìíèøü? Òåáå âîîáùå-òî íå êàæåòñÿ, ÷òî îí âñå çàðàíåå çíàë, à? Ïîõîæå âåäü.</w:t>
      </w:r>
    </w:p>
    <w:p>
      <w:pPr>
        <w:pStyle w:val="Normal"/>
        <w:ind w:firstLine="720"/>
        <w:jc w:val="both"/>
        <w:rPr>
          <w:sz w:val="24"/>
          <w:szCs w:val="24"/>
        </w:rPr>
      </w:pPr>
      <w:r>
        <w:rPr>
          <w:sz w:val="24"/>
          <w:szCs w:val="24"/>
        </w:rPr>
        <w:t xml:space="preserve">— </w:t>
      </w:r>
      <w:r>
        <w:rPr>
          <w:sz w:val="24"/>
          <w:szCs w:val="24"/>
        </w:rPr>
        <w:t>Äà åùå êàê ïîõîæå!</w:t>
      </w:r>
    </w:p>
    <w:p>
      <w:pPr>
        <w:pStyle w:val="Normal"/>
        <w:ind w:firstLine="720"/>
        <w:jc w:val="both"/>
        <w:rPr>
          <w:sz w:val="24"/>
          <w:szCs w:val="24"/>
        </w:rPr>
      </w:pPr>
      <w:r>
        <w:rPr>
          <w:sz w:val="24"/>
          <w:szCs w:val="24"/>
        </w:rPr>
        <w:t xml:space="preserve">— </w:t>
      </w:r>
      <w:r>
        <w:rPr>
          <w:sz w:val="24"/>
          <w:szCs w:val="24"/>
        </w:rPr>
        <w:t>Ïî÷åìó?</w:t>
      </w:r>
    </w:p>
    <w:p>
      <w:pPr>
        <w:pStyle w:val="Normal"/>
        <w:ind w:firstLine="720"/>
        <w:jc w:val="both"/>
        <w:rPr>
          <w:sz w:val="24"/>
          <w:szCs w:val="24"/>
        </w:rPr>
      </w:pPr>
      <w:r>
        <w:rPr>
          <w:sz w:val="24"/>
          <w:szCs w:val="24"/>
        </w:rPr>
        <w:t xml:space="preserve">— </w:t>
      </w:r>
      <w:r>
        <w:rPr>
          <w:sz w:val="24"/>
          <w:szCs w:val="24"/>
        </w:rPr>
        <w:t>Ìû æå êàæäûé ðàç â ðàçíîå âðåìÿ âûåçæàåì. Êàê ýòî èì óäàëîñü âñå òàê òî÷íî ðàññ÷èòàòü — è âðåìÿ, è ìåñòî? Óæ íàñ÷åò ÷èñëà, íà êîòîðîå ðåéñ áûë íàçíà÷åí, ÿ è íå ãîâîðþ.</w:t>
      </w:r>
    </w:p>
    <w:p>
      <w:pPr>
        <w:pStyle w:val="Normal"/>
        <w:ind w:firstLine="720"/>
        <w:jc w:val="both"/>
        <w:rPr>
          <w:sz w:val="24"/>
          <w:szCs w:val="24"/>
        </w:rPr>
      </w:pPr>
      <w:r>
        <w:rPr>
          <w:sz w:val="24"/>
          <w:szCs w:val="24"/>
        </w:rPr>
        <w:t xml:space="preserve">— </w:t>
      </w:r>
      <w:r>
        <w:rPr>
          <w:sz w:val="24"/>
          <w:szCs w:val="24"/>
        </w:rPr>
        <w:t>Åùå êàêîé ðåçîí?</w:t>
      </w:r>
    </w:p>
    <w:p>
      <w:pPr>
        <w:pStyle w:val="Normal"/>
        <w:ind w:firstLine="720"/>
        <w:jc w:val="both"/>
        <w:rPr>
          <w:sz w:val="24"/>
          <w:szCs w:val="24"/>
        </w:rPr>
      </w:pPr>
      <w:r>
        <w:rPr>
          <w:sz w:val="24"/>
          <w:szCs w:val="24"/>
        </w:rPr>
        <w:t xml:space="preserve">— </w:t>
      </w:r>
      <w:r>
        <w:rPr>
          <w:sz w:val="24"/>
          <w:szCs w:val="24"/>
        </w:rPr>
        <w:t>À âîò ñ ÷åãî ýòî îí òàê ìàøèíó ãíàë? Êàê áóäòî íà ñâèäàíèå îïàçäûâàë. Ñ ýòèìè...</w:t>
      </w:r>
    </w:p>
    <w:p>
      <w:pPr>
        <w:pStyle w:val="Normal"/>
        <w:ind w:firstLine="720"/>
        <w:jc w:val="both"/>
        <w:rPr>
          <w:sz w:val="24"/>
          <w:szCs w:val="24"/>
        </w:rPr>
      </w:pPr>
      <w:r>
        <w:rPr>
          <w:sz w:val="24"/>
          <w:szCs w:val="24"/>
        </w:rPr>
        <w:t xml:space="preserve">— </w:t>
      </w:r>
      <w:r>
        <w:rPr>
          <w:sz w:val="24"/>
          <w:szCs w:val="24"/>
        </w:rPr>
        <w:t>Ìîæåò, ê äàìî÷êå ñâîåé òîðîïèëñÿ?</w:t>
      </w:r>
    </w:p>
    <w:p>
      <w:pPr>
        <w:pStyle w:val="Normal"/>
        <w:ind w:firstLine="720"/>
        <w:jc w:val="both"/>
        <w:rPr>
          <w:sz w:val="24"/>
          <w:szCs w:val="24"/>
        </w:rPr>
      </w:pPr>
      <w:r>
        <w:rPr>
          <w:sz w:val="24"/>
          <w:szCs w:val="24"/>
        </w:rPr>
        <w:t xml:space="preserve">— </w:t>
      </w:r>
      <w:r>
        <w:rPr>
          <w:sz w:val="24"/>
          <w:szCs w:val="24"/>
        </w:rPr>
        <w:t>Ìîæåò áûòü, êîíå÷íî...</w:t>
      </w:r>
    </w:p>
    <w:p>
      <w:pPr>
        <w:pStyle w:val="Normal"/>
        <w:ind w:firstLine="720"/>
        <w:jc w:val="both"/>
        <w:rPr>
          <w:sz w:val="24"/>
          <w:szCs w:val="24"/>
        </w:rPr>
      </w:pPr>
      <w:r>
        <w:rPr>
          <w:sz w:val="24"/>
          <w:szCs w:val="24"/>
        </w:rPr>
        <w:t xml:space="preserve">— </w:t>
      </w:r>
      <w:r>
        <w:rPr>
          <w:sz w:val="24"/>
          <w:szCs w:val="24"/>
        </w:rPr>
        <w:t>À òû ñëûøàë, êîãäà ìàøèíà îõðàíû âàì ñèãíàëèëà, ÷òîáû îñòàíîâèëèñü?</w:t>
      </w:r>
    </w:p>
    <w:p>
      <w:pPr>
        <w:pStyle w:val="Normal"/>
        <w:ind w:firstLine="720"/>
        <w:jc w:val="both"/>
        <w:rPr>
          <w:sz w:val="24"/>
          <w:szCs w:val="24"/>
        </w:rPr>
      </w:pPr>
      <w:r>
        <w:rPr>
          <w:sz w:val="24"/>
          <w:szCs w:val="24"/>
        </w:rPr>
        <w:t xml:space="preserve">— </w:t>
      </w:r>
      <w:r>
        <w:rPr>
          <w:sz w:val="24"/>
          <w:szCs w:val="24"/>
        </w:rPr>
        <w:t>Ñëûøàë.</w:t>
      </w:r>
    </w:p>
    <w:p>
      <w:pPr>
        <w:pStyle w:val="Normal"/>
        <w:ind w:firstLine="720"/>
        <w:jc w:val="both"/>
        <w:rPr>
          <w:sz w:val="24"/>
          <w:szCs w:val="24"/>
        </w:rPr>
      </w:pPr>
      <w:r>
        <w:rPr>
          <w:sz w:val="24"/>
          <w:szCs w:val="24"/>
        </w:rPr>
        <w:t xml:space="preserve">— </w:t>
      </w:r>
      <w:r>
        <w:rPr>
          <w:sz w:val="24"/>
          <w:szCs w:val="24"/>
        </w:rPr>
        <w:t>Íó è ÷òî?</w:t>
      </w:r>
    </w:p>
    <w:p>
      <w:pPr>
        <w:pStyle w:val="Normal"/>
        <w:ind w:firstLine="720"/>
        <w:jc w:val="both"/>
        <w:rPr>
          <w:sz w:val="24"/>
          <w:szCs w:val="24"/>
        </w:rPr>
      </w:pPr>
      <w:r>
        <w:rPr>
          <w:sz w:val="24"/>
          <w:szCs w:val="24"/>
        </w:rPr>
        <w:t xml:space="preserve">— </w:t>
      </w:r>
      <w:r>
        <w:rPr>
          <w:sz w:val="24"/>
          <w:szCs w:val="24"/>
        </w:rPr>
        <w:t>ß åìó ãîâîðþ: âðîäå íàì ñçàäè ãóäÿò. À îí: ó òåáÿ â óøàõ ãóäèò. È ðàäèî êàê êðóòàíåò, ÷òîá ïîãðîì÷å ìóçûêà.</w:t>
      </w:r>
    </w:p>
    <w:p>
      <w:pPr>
        <w:pStyle w:val="Normal"/>
        <w:ind w:firstLine="720"/>
        <w:jc w:val="both"/>
        <w:rPr>
          <w:sz w:val="24"/>
          <w:szCs w:val="24"/>
        </w:rPr>
      </w:pPr>
      <w:r>
        <w:rPr>
          <w:sz w:val="24"/>
          <w:szCs w:val="24"/>
        </w:rPr>
        <w:t xml:space="preserve">— </w:t>
      </w:r>
      <w:r>
        <w:rPr>
          <w:sz w:val="24"/>
          <w:szCs w:val="24"/>
        </w:rPr>
        <w:t>À òû ÷åãî æ íå íàñòîÿë íà ñâîåì?</w:t>
      </w:r>
    </w:p>
    <w:p>
      <w:pPr>
        <w:pStyle w:val="Normal"/>
        <w:ind w:firstLine="720"/>
        <w:jc w:val="both"/>
        <w:rPr>
          <w:sz w:val="24"/>
          <w:szCs w:val="24"/>
        </w:rPr>
      </w:pPr>
      <w:r>
        <w:rPr>
          <w:sz w:val="24"/>
          <w:szCs w:val="24"/>
        </w:rPr>
        <w:t xml:space="preserve">— </w:t>
      </w:r>
      <w:r>
        <w:rPr>
          <w:sz w:val="24"/>
          <w:szCs w:val="24"/>
        </w:rPr>
        <w:t>À ÷åãî ìíå ìûëèòüñÿ? Îí æå ãëàâíûé, íå ÿ. Åñëè ìû íà÷íåì ñîáà÷èòüñÿ, îí ðàïîðò íàïèøåò, è ìåíÿ âûïðóò çà ìèëóþ äóøó.</w:t>
      </w:r>
    </w:p>
    <w:p>
      <w:pPr>
        <w:pStyle w:val="Normal"/>
        <w:ind w:firstLine="720"/>
        <w:jc w:val="both"/>
        <w:rPr>
          <w:sz w:val="24"/>
          <w:szCs w:val="24"/>
        </w:rPr>
      </w:pPr>
      <w:r>
        <w:rPr>
          <w:sz w:val="24"/>
          <w:szCs w:val="24"/>
        </w:rPr>
        <w:t xml:space="preserve">— </w:t>
      </w:r>
      <w:r>
        <w:rPr>
          <w:sz w:val="24"/>
          <w:szCs w:val="24"/>
        </w:rPr>
        <w:t>Âñå âåðíî, — ñîãëàñèëñÿ Áàóì. — Ïîáóäü ïîêà òóò ïîáëèçîñòè, ëàäíî? Äîìîé íå óõîäè — ìîæåò, åùå ìíå ïîíàäîáèøüñÿ.</w:t>
      </w:r>
    </w:p>
    <w:p>
      <w:pPr>
        <w:pStyle w:val="Normal"/>
        <w:ind w:firstLine="720"/>
        <w:jc w:val="both"/>
        <w:rPr>
          <w:sz w:val="24"/>
          <w:szCs w:val="24"/>
        </w:rPr>
      </w:pPr>
      <w:r>
        <w:rPr>
          <w:sz w:val="24"/>
          <w:szCs w:val="24"/>
        </w:rPr>
        <w:t>Ïîñëå åãî óõîäà Áàóì âûçâàë îäíîãî èç èíñïåêòîðîâ.</w:t>
      </w:r>
    </w:p>
    <w:p>
      <w:pPr>
        <w:pStyle w:val="Normal"/>
        <w:ind w:firstLine="720"/>
        <w:jc w:val="both"/>
        <w:rPr>
          <w:sz w:val="24"/>
          <w:szCs w:val="24"/>
        </w:rPr>
      </w:pPr>
      <w:r>
        <w:rPr>
          <w:sz w:val="24"/>
          <w:szCs w:val="24"/>
        </w:rPr>
        <w:t xml:space="preserve">— </w:t>
      </w:r>
      <w:r>
        <w:rPr>
          <w:sz w:val="24"/>
          <w:szCs w:val="24"/>
        </w:rPr>
        <w:t>Âîäèòåëÿ â ìåñòíîé ïîëèöèè ïðîâåðèëè?</w:t>
      </w:r>
    </w:p>
    <w:p>
      <w:pPr>
        <w:pStyle w:val="Normal"/>
        <w:ind w:firstLine="720"/>
        <w:jc w:val="both"/>
        <w:rPr>
          <w:sz w:val="24"/>
          <w:szCs w:val="24"/>
        </w:rPr>
      </w:pPr>
      <w:r>
        <w:rPr>
          <w:sz w:val="24"/>
          <w:szCs w:val="24"/>
        </w:rPr>
        <w:t xml:space="preserve">— </w:t>
      </w:r>
      <w:r>
        <w:rPr>
          <w:sz w:val="24"/>
          <w:szCs w:val="24"/>
        </w:rPr>
        <w:t>Åñòü íà íåãî äîñüå: ñìîëîäó áûë øàëüíîé — òðè ðàçà ïîïàäàëñÿ íà êðàæå âåëîñèïåäîâ, îäèí ðàç äðàêó ó÷èíèë. Ïîòîì åùå áûë çàìåøàí â îãðàáëåíèè êâàðòèðû, íî îò òþðüìû îòâåðòåëñÿ — óëèê íå õâàòèëî. Âñå ýòî — ëåò âîñåìü íàçàä, ïîòîì îí ïåðååõàë â Ìàðñåëü è òîëüêî ãîäà ïîëòîðà êàê âåðíóëñÿ.</w:t>
      </w:r>
    </w:p>
    <w:p>
      <w:pPr>
        <w:pStyle w:val="Normal"/>
        <w:ind w:firstLine="720"/>
        <w:jc w:val="both"/>
        <w:rPr>
          <w:sz w:val="24"/>
          <w:szCs w:val="24"/>
        </w:rPr>
      </w:pPr>
      <w:r>
        <w:rPr>
          <w:sz w:val="24"/>
          <w:szCs w:val="24"/>
        </w:rPr>
        <w:t xml:space="preserve">— </w:t>
      </w:r>
      <w:r>
        <w:rPr>
          <w:sz w:val="24"/>
          <w:szCs w:val="24"/>
        </w:rPr>
        <w:t>À â ìàðñåëüñêîé ïîëèöèè ÷òî ãîâîðÿò?</w:t>
      </w:r>
    </w:p>
    <w:p>
      <w:pPr>
        <w:pStyle w:val="Normal"/>
        <w:ind w:firstLine="720"/>
        <w:jc w:val="both"/>
        <w:rPr>
          <w:sz w:val="24"/>
          <w:szCs w:val="24"/>
        </w:rPr>
      </w:pPr>
      <w:r>
        <w:rPr>
          <w:sz w:val="24"/>
          <w:szCs w:val="24"/>
        </w:rPr>
        <w:t xml:space="preserve">— </w:t>
      </w:r>
      <w:r>
        <w:rPr>
          <w:sz w:val="24"/>
          <w:szCs w:val="24"/>
        </w:rPr>
        <w:t>Òóäà ÿ íå çâîíèë.</w:t>
      </w:r>
    </w:p>
    <w:p>
      <w:pPr>
        <w:pStyle w:val="Normal"/>
        <w:ind w:firstLine="720"/>
        <w:jc w:val="both"/>
        <w:rPr>
          <w:sz w:val="24"/>
          <w:szCs w:val="24"/>
        </w:rPr>
      </w:pPr>
      <w:r>
        <w:rPr>
          <w:sz w:val="24"/>
          <w:szCs w:val="24"/>
        </w:rPr>
        <w:t xml:space="preserve">— </w:t>
      </w:r>
      <w:r>
        <w:rPr>
          <w:sz w:val="24"/>
          <w:szCs w:val="24"/>
        </w:rPr>
        <w:t>Âîçäåðæàòüñÿ ðåøèë? Ïî÷åìó, ñîáñòâåííî? Åñëè åñòü îñîáûå ïðè÷èíû, òàê íå ñêðûâàé, ÿ èõ ñîõðàíþ â òàéíå.</w:t>
      </w:r>
    </w:p>
    <w:p>
      <w:pPr>
        <w:pStyle w:val="Normal"/>
        <w:ind w:firstLine="720"/>
        <w:jc w:val="both"/>
        <w:rPr>
          <w:sz w:val="24"/>
          <w:szCs w:val="24"/>
        </w:rPr>
      </w:pPr>
      <w:r>
        <w:rPr>
          <w:sz w:val="24"/>
          <w:szCs w:val="24"/>
        </w:rPr>
        <w:t>Èíñïåêòîð ïîêðàñíåë:</w:t>
      </w:r>
    </w:p>
    <w:p>
      <w:pPr>
        <w:pStyle w:val="Normal"/>
        <w:ind w:firstLine="720"/>
        <w:jc w:val="both"/>
        <w:rPr>
          <w:sz w:val="24"/>
          <w:szCs w:val="24"/>
        </w:rPr>
      </w:pPr>
      <w:r>
        <w:rPr>
          <w:sz w:val="24"/>
          <w:szCs w:val="24"/>
        </w:rPr>
        <w:t xml:space="preserve">— </w:t>
      </w:r>
      <w:r>
        <w:rPr>
          <w:sz w:val="24"/>
          <w:szCs w:val="24"/>
        </w:rPr>
        <w:t>Ìàõó äàë, ïàòðîí.</w:t>
      </w:r>
    </w:p>
    <w:p>
      <w:pPr>
        <w:pStyle w:val="Normal"/>
        <w:ind w:firstLine="720"/>
        <w:jc w:val="both"/>
        <w:rPr>
          <w:sz w:val="24"/>
          <w:szCs w:val="24"/>
        </w:rPr>
      </w:pPr>
      <w:r>
        <w:rPr>
          <w:sz w:val="24"/>
          <w:szCs w:val="24"/>
        </w:rPr>
        <w:t xml:space="preserve">— </w:t>
      </w:r>
      <w:r>
        <w:rPr>
          <w:sz w:val="24"/>
          <w:szCs w:val="24"/>
        </w:rPr>
        <w:t>Çâîíè äàâàé.</w:t>
      </w:r>
    </w:p>
    <w:p>
      <w:pPr>
        <w:pStyle w:val="Normal"/>
        <w:ind w:firstLine="720"/>
        <w:jc w:val="both"/>
        <w:rPr>
          <w:sz w:val="24"/>
          <w:szCs w:val="24"/>
        </w:rPr>
      </w:pPr>
      <w:r>
        <w:rPr>
          <w:sz w:val="24"/>
          <w:szCs w:val="24"/>
        </w:rPr>
        <w:t>Îò÷åò èíñïåêòîðà, äîáðîñîâåñòíî ïðåäñòàâëåííûé ÷åðåç ïîë÷àñà, îêàçàëñÿ âåñüìà èíòåðåñíûì. Âîäèòåëü ñâÿçàí ñ Ëàâàööè — îäíèì èç òðåõ ãëàâàðåé ìàðñåëüñêîé ìàôèè. Èõ öåëàÿ ñåìüÿ, ýòèõ Ëàâàööè. Îðóäóþò òàì, ãäå ÷èñòî óãîëîâíàÿ äåÿòåëüíîñòü ñðàùèâàåòñÿ ñ ëåãàëüíûì áèçíåñîì — ñàìàÿ ÷òî íè åñòü êëàññè÷åñêàÿ, òðàäèöèîííàÿ ðàáîòà. Ëàâàööè âûçâîëèëè øîôåðà èç òþðüìû, êóäà îí çàãðåìåë ïî êàêîìó-òî ñîìíèòåëüíîìó äåëó, íî åãî äâàæäû âûçûâàëè ïîòîì íà äîïðîñ. «Ïàðøèâûé òèï» — òàêîãî ìíåíèÿ ïðèäåðæèâàþòñÿ î íåì â ìàðñåëüñêîé ïîëèöèè.</w:t>
      </w:r>
    </w:p>
    <w:p>
      <w:pPr>
        <w:pStyle w:val="Normal"/>
        <w:ind w:firstLine="720"/>
        <w:jc w:val="both"/>
        <w:rPr>
          <w:sz w:val="24"/>
          <w:szCs w:val="24"/>
        </w:rPr>
      </w:pPr>
      <w:r>
        <w:rPr>
          <w:sz w:val="24"/>
          <w:szCs w:val="24"/>
        </w:rPr>
        <w:t>Ïðèâåëè øîôåðà — îí ëåíèâî ðàçâàëèëñÿ íà ñòóëå è ñî ñêó÷àþùèì âèäîì ïðèãîòîâèëñÿ îòâå÷àòü íà âîïðîñû. Åãî âíåøíîñòü è ìàíåðû âïîëíå ñîîòâåòñòâîâàëè òîìó ïðåäñòàâëåíèþ, êîòîðîå ñëîæèëîñü ó Áàóìà.</w:t>
      </w:r>
    </w:p>
    <w:p>
      <w:pPr>
        <w:pStyle w:val="Normal"/>
        <w:ind w:firstLine="720"/>
        <w:jc w:val="both"/>
        <w:rPr>
          <w:sz w:val="24"/>
          <w:szCs w:val="24"/>
        </w:rPr>
      </w:pPr>
      <w:r>
        <w:rPr>
          <w:sz w:val="24"/>
          <w:szCs w:val="24"/>
        </w:rPr>
        <w:t xml:space="preserve">— </w:t>
      </w:r>
      <w:r>
        <w:rPr>
          <w:sz w:val="24"/>
          <w:szCs w:val="24"/>
        </w:rPr>
        <w:t>Âàøå ïîâåäåíèå òîé íî÷üþ âåñüìà ïîäîçðèòåëüíî, — íà÷àë îí äîïðîñ.</w:t>
      </w:r>
    </w:p>
    <w:p>
      <w:pPr>
        <w:pStyle w:val="Normal"/>
        <w:ind w:firstLine="720"/>
        <w:jc w:val="both"/>
        <w:rPr>
          <w:sz w:val="24"/>
          <w:szCs w:val="24"/>
        </w:rPr>
      </w:pPr>
      <w:r>
        <w:rPr>
          <w:sz w:val="24"/>
          <w:szCs w:val="24"/>
        </w:rPr>
        <w:t>Îòâåòà íå ïîñëåäîâàëî.</w:t>
      </w:r>
    </w:p>
    <w:p>
      <w:pPr>
        <w:pStyle w:val="Normal"/>
        <w:ind w:firstLine="720"/>
        <w:jc w:val="both"/>
        <w:rPr>
          <w:sz w:val="24"/>
          <w:szCs w:val="24"/>
        </w:rPr>
      </w:pPr>
      <w:r>
        <w:rPr>
          <w:sz w:val="24"/>
          <w:szCs w:val="24"/>
        </w:rPr>
        <w:t xml:space="preserve">— </w:t>
      </w:r>
      <w:r>
        <w:rPr>
          <w:sz w:val="24"/>
          <w:szCs w:val="24"/>
        </w:rPr>
        <w:t>Òû æå ñëûøàë, êàê îõðàíà âàì ñèãíàëèëà. Ïî÷åìó íå îñòàíîâèëñÿ?</w:t>
      </w:r>
    </w:p>
    <w:p>
      <w:pPr>
        <w:pStyle w:val="Normal"/>
        <w:ind w:firstLine="720"/>
        <w:jc w:val="both"/>
        <w:rPr>
          <w:sz w:val="24"/>
          <w:szCs w:val="24"/>
        </w:rPr>
      </w:pPr>
      <w:r>
        <w:rPr>
          <w:sz w:val="24"/>
          <w:szCs w:val="24"/>
        </w:rPr>
        <w:t xml:space="preserve">— </w:t>
      </w:r>
      <w:r>
        <w:rPr>
          <w:sz w:val="24"/>
          <w:szCs w:val="24"/>
        </w:rPr>
        <w:t>Íè÷åãî ÿ íå ñëûøàë.</w:t>
      </w:r>
    </w:p>
    <w:p>
      <w:pPr>
        <w:pStyle w:val="Normal"/>
        <w:ind w:firstLine="720"/>
        <w:jc w:val="both"/>
        <w:rPr>
          <w:sz w:val="24"/>
          <w:szCs w:val="24"/>
        </w:rPr>
      </w:pPr>
      <w:r>
        <w:rPr>
          <w:sz w:val="24"/>
          <w:szCs w:val="24"/>
        </w:rPr>
        <w:t xml:space="preserve">— </w:t>
      </w:r>
      <w:r>
        <w:rPr>
          <w:sz w:val="24"/>
          <w:szCs w:val="24"/>
        </w:rPr>
        <w:t>À íàïàðíèê ñëûøàë è òåáå ñêàçàë.</w:t>
      </w:r>
    </w:p>
    <w:p>
      <w:pPr>
        <w:pStyle w:val="Normal"/>
        <w:ind w:firstLine="720"/>
        <w:jc w:val="both"/>
        <w:rPr>
          <w:sz w:val="24"/>
          <w:szCs w:val="24"/>
        </w:rPr>
      </w:pPr>
      <w:r>
        <w:rPr>
          <w:sz w:val="24"/>
          <w:szCs w:val="24"/>
        </w:rPr>
        <w:t xml:space="preserve">— </w:t>
      </w:r>
      <w:r>
        <w:rPr>
          <w:sz w:val="24"/>
          <w:szCs w:val="24"/>
        </w:rPr>
        <w:t>Ìàëî ëè ÷åãî îí âàì íàïëåòåò!</w:t>
      </w:r>
    </w:p>
    <w:p>
      <w:pPr>
        <w:pStyle w:val="Normal"/>
        <w:ind w:firstLine="720"/>
        <w:jc w:val="both"/>
        <w:rPr>
          <w:sz w:val="24"/>
          <w:szCs w:val="24"/>
        </w:rPr>
      </w:pPr>
      <w:r>
        <w:rPr>
          <w:sz w:val="24"/>
          <w:szCs w:val="24"/>
        </w:rPr>
        <w:t xml:space="preserve">— </w:t>
      </w:r>
      <w:r>
        <w:rPr>
          <w:sz w:val="24"/>
          <w:szCs w:val="24"/>
        </w:rPr>
        <w:t>Òû ïðîäîëæàåøü óòâåðæäàòü, áóäòî íå çíàë, ÷òî îõðàíà îòñòàëà?</w:t>
      </w:r>
    </w:p>
    <w:p>
      <w:pPr>
        <w:pStyle w:val="Normal"/>
        <w:ind w:firstLine="720"/>
        <w:jc w:val="both"/>
        <w:rPr>
          <w:sz w:val="24"/>
          <w:szCs w:val="24"/>
        </w:rPr>
      </w:pPr>
      <w:r>
        <w:rPr>
          <w:sz w:val="24"/>
          <w:szCs w:val="24"/>
        </w:rPr>
        <w:t xml:space="preserve">— </w:t>
      </w:r>
      <w:r>
        <w:rPr>
          <w:sz w:val="24"/>
          <w:szCs w:val="24"/>
        </w:rPr>
        <w:t>ß âåäü óæå ñêàçàë.</w:t>
      </w:r>
    </w:p>
    <w:p>
      <w:pPr>
        <w:pStyle w:val="Normal"/>
        <w:ind w:firstLine="720"/>
        <w:jc w:val="both"/>
        <w:rPr>
          <w:sz w:val="24"/>
          <w:szCs w:val="24"/>
        </w:rPr>
      </w:pPr>
      <w:r>
        <w:rPr>
          <w:sz w:val="24"/>
          <w:szCs w:val="24"/>
        </w:rPr>
        <w:t xml:space="preserve">— </w:t>
      </w:r>
      <w:r>
        <w:rPr>
          <w:sz w:val="24"/>
          <w:szCs w:val="24"/>
        </w:rPr>
        <w:t>Òî, ÷òî òû ñêàçàë, — ÷èñòàÿ ëîæü.</w:t>
      </w:r>
    </w:p>
    <w:p>
      <w:pPr>
        <w:pStyle w:val="Normal"/>
        <w:ind w:firstLine="720"/>
        <w:jc w:val="both"/>
        <w:rPr>
          <w:sz w:val="24"/>
          <w:szCs w:val="24"/>
        </w:rPr>
      </w:pPr>
      <w:r>
        <w:rPr>
          <w:sz w:val="24"/>
          <w:szCs w:val="24"/>
        </w:rPr>
        <w:t>Íà ýòî øîôåð íå îòâåòèë.</w:t>
      </w:r>
    </w:p>
    <w:p>
      <w:pPr>
        <w:pStyle w:val="Normal"/>
        <w:ind w:firstLine="720"/>
        <w:jc w:val="both"/>
        <w:rPr>
          <w:sz w:val="24"/>
          <w:szCs w:val="24"/>
        </w:rPr>
      </w:pPr>
      <w:r>
        <w:rPr>
          <w:sz w:val="24"/>
          <w:szCs w:val="24"/>
        </w:rPr>
        <w:t xml:space="preserve">— </w:t>
      </w:r>
      <w:r>
        <w:rPr>
          <w:sz w:val="24"/>
          <w:szCs w:val="24"/>
        </w:rPr>
        <w:t>Òà æåíùèíà â Îáàíè, — ïðîäîëæàë Áàóì. — Ãîâîðÿò, òû íà íåå ìíîãî òðàòèøü.</w:t>
      </w:r>
    </w:p>
    <w:p>
      <w:pPr>
        <w:pStyle w:val="Normal"/>
        <w:ind w:firstLine="720"/>
        <w:jc w:val="both"/>
        <w:rPr>
          <w:sz w:val="24"/>
          <w:szCs w:val="24"/>
        </w:rPr>
      </w:pPr>
      <w:r>
        <w:rPr>
          <w:sz w:val="24"/>
          <w:szCs w:val="24"/>
        </w:rPr>
        <w:t xml:space="preserve">— </w:t>
      </w:r>
      <w:r>
        <w:rPr>
          <w:sz w:val="24"/>
          <w:szCs w:val="24"/>
        </w:rPr>
        <w:t>Íó è ÷òî?</w:t>
      </w:r>
    </w:p>
    <w:p>
      <w:pPr>
        <w:pStyle w:val="Normal"/>
        <w:ind w:firstLine="720"/>
        <w:jc w:val="both"/>
        <w:rPr>
          <w:sz w:val="24"/>
          <w:szCs w:val="24"/>
        </w:rPr>
      </w:pPr>
      <w:r>
        <w:rPr>
          <w:sz w:val="24"/>
          <w:szCs w:val="24"/>
        </w:rPr>
        <w:t xml:space="preserve">— </w:t>
      </w:r>
      <w:r>
        <w:rPr>
          <w:sz w:val="24"/>
          <w:szCs w:val="24"/>
        </w:rPr>
        <w:t>Îòêóäà äåíüãè áåðóòñÿ?</w:t>
      </w:r>
    </w:p>
    <w:p>
      <w:pPr>
        <w:pStyle w:val="Normal"/>
        <w:ind w:firstLine="720"/>
        <w:jc w:val="both"/>
        <w:rPr>
          <w:sz w:val="24"/>
          <w:szCs w:val="24"/>
        </w:rPr>
      </w:pPr>
      <w:r>
        <w:rPr>
          <w:sz w:val="24"/>
          <w:szCs w:val="24"/>
        </w:rPr>
        <w:t xml:space="preserve">— </w:t>
      </w:r>
      <w:r>
        <w:rPr>
          <w:sz w:val="24"/>
          <w:szCs w:val="24"/>
        </w:rPr>
        <w:t>Âû çàðàáàòûâàåòå? Âîò è ÿ òîæå.</w:t>
      </w:r>
    </w:p>
    <w:p>
      <w:pPr>
        <w:pStyle w:val="Normal"/>
        <w:ind w:firstLine="720"/>
        <w:jc w:val="both"/>
        <w:rPr>
          <w:sz w:val="24"/>
          <w:szCs w:val="24"/>
        </w:rPr>
      </w:pPr>
      <w:r>
        <w:rPr>
          <w:sz w:val="24"/>
          <w:szCs w:val="24"/>
        </w:rPr>
        <w:t xml:space="preserve">— </w:t>
      </w:r>
      <w:r>
        <w:rPr>
          <w:sz w:val="24"/>
          <w:szCs w:val="24"/>
        </w:rPr>
        <w:t>Çíàêîìî òåáå òàêîå èìÿ — Ëàâàööè?</w:t>
      </w:r>
    </w:p>
    <w:p>
      <w:pPr>
        <w:pStyle w:val="Normal"/>
        <w:ind w:firstLine="720"/>
        <w:jc w:val="both"/>
        <w:rPr>
          <w:sz w:val="24"/>
          <w:szCs w:val="24"/>
        </w:rPr>
      </w:pPr>
      <w:r>
        <w:rPr>
          <w:sz w:val="24"/>
          <w:szCs w:val="24"/>
        </w:rPr>
        <w:t xml:space="preserve">— </w:t>
      </w:r>
      <w:r>
        <w:rPr>
          <w:sz w:val="24"/>
          <w:szCs w:val="24"/>
        </w:rPr>
        <w:t>Ñëûõîì íå ñëûõàë.</w:t>
      </w:r>
    </w:p>
    <w:p>
      <w:pPr>
        <w:pStyle w:val="Normal"/>
        <w:ind w:firstLine="720"/>
        <w:jc w:val="both"/>
        <w:rPr>
          <w:sz w:val="24"/>
          <w:szCs w:val="24"/>
        </w:rPr>
      </w:pPr>
      <w:r>
        <w:rPr>
          <w:sz w:val="24"/>
          <w:szCs w:val="24"/>
        </w:rPr>
        <w:t xml:space="preserve">— </w:t>
      </w:r>
      <w:r>
        <w:rPr>
          <w:sz w:val="24"/>
          <w:szCs w:val="24"/>
        </w:rPr>
        <w:t>À êóäà ýòî òû òàê ñïåøèë â òó íî÷ü?</w:t>
      </w:r>
    </w:p>
    <w:p>
      <w:pPr>
        <w:pStyle w:val="Normal"/>
        <w:ind w:firstLine="720"/>
        <w:jc w:val="both"/>
        <w:rPr>
          <w:sz w:val="24"/>
          <w:szCs w:val="24"/>
        </w:rPr>
      </w:pPr>
      <w:r>
        <w:rPr>
          <w:sz w:val="24"/>
          <w:szCs w:val="24"/>
        </w:rPr>
        <w:t xml:space="preserve">— </w:t>
      </w:r>
      <w:r>
        <w:rPr>
          <w:sz w:val="24"/>
          <w:szCs w:val="24"/>
        </w:rPr>
        <w:t>Íèêóäà ÿ íå ñïåøèë. Åõàë êàê îáû÷íî.</w:t>
      </w:r>
    </w:p>
    <w:p>
      <w:pPr>
        <w:pStyle w:val="Normal"/>
        <w:ind w:firstLine="720"/>
        <w:jc w:val="both"/>
        <w:rPr>
          <w:sz w:val="24"/>
          <w:szCs w:val="24"/>
        </w:rPr>
      </w:pPr>
      <w:r>
        <w:rPr>
          <w:sz w:val="24"/>
          <w:szCs w:val="24"/>
        </w:rPr>
        <w:t xml:space="preserve">— </w:t>
      </w:r>
      <w:r>
        <w:rPr>
          <w:sz w:val="24"/>
          <w:szCs w:val="24"/>
        </w:rPr>
        <w:t>À ãîâîðÿò, áûñòðåå åõàë, ÷åì âñåãäà.</w:t>
      </w:r>
    </w:p>
    <w:p>
      <w:pPr>
        <w:pStyle w:val="Normal"/>
        <w:ind w:firstLine="720"/>
        <w:jc w:val="both"/>
        <w:rPr>
          <w:sz w:val="24"/>
          <w:szCs w:val="24"/>
        </w:rPr>
      </w:pPr>
      <w:r>
        <w:rPr>
          <w:sz w:val="24"/>
          <w:szCs w:val="24"/>
        </w:rPr>
        <w:t xml:space="preserve">— </w:t>
      </w:r>
      <w:r>
        <w:rPr>
          <w:sz w:val="24"/>
          <w:szCs w:val="24"/>
        </w:rPr>
        <w:t>Äà ïîøëè îíè — òå, êòî ãîâîðèò...</w:t>
      </w:r>
    </w:p>
    <w:p>
      <w:pPr>
        <w:pStyle w:val="Normal"/>
        <w:ind w:firstLine="720"/>
        <w:jc w:val="both"/>
        <w:rPr>
          <w:sz w:val="24"/>
          <w:szCs w:val="24"/>
        </w:rPr>
      </w:pPr>
      <w:r>
        <w:rPr>
          <w:sz w:val="24"/>
          <w:szCs w:val="24"/>
        </w:rPr>
        <w:t xml:space="preserve">— </w:t>
      </w:r>
      <w:r>
        <w:rPr>
          <w:sz w:val="24"/>
          <w:szCs w:val="24"/>
        </w:rPr>
        <w:t>Äî òåáÿ, âèäíî, åùå íå äîøëî, — ïðîèçíåñ Áàóì ñî âçäîõîì, — ÷òî äåëî îáîðà÷èâàåòñÿ ñêâåðíî. ×åëîâåê, êîòîðîãî ïîëèöèÿ äàâíî âçÿëà íà çàìåòêó, çà êîòîðûì è áåç òîãî ãðåõîâ ìíîãî, — à òóò òàêîå ñåðüåçíîå ïðåñòóïëåíèå. È òû åäèíñòâåííûé, íà êîãî ïàäàåò ïîäîçðåíèå. Òàê ÷òî ïðåäóïðåæäàþ — òû çàäåðæàí, äîïðîñ áóäåò ïðîäîëæàòüñÿ äî òåõ ïîð, ïîêà íå âûïëûâåò âñÿ ïðàâäà. À óæ êàêàÿ ýòî áóäåò ïðàâäà — ïîñìîòðèì. Èëè â òþðüìó òåáÿ îòïðàâèì è îáâèíåíèå áóäåò î÷åíü è î÷åíü òÿæåëûì, èëè îòïóñòèì âîñâîÿñè. Ëè÷íî ÿ, — äîáàâèë Áàóì, — ïîðàçìûñëèâ, â òâîþ íåïðè÷àñòíîñòü íå âåðþ, õîòü òû ìåíÿ óáåé.</w:t>
      </w:r>
    </w:p>
    <w:p>
      <w:pPr>
        <w:pStyle w:val="Normal"/>
        <w:ind w:firstLine="720"/>
        <w:jc w:val="both"/>
        <w:rPr>
          <w:sz w:val="24"/>
          <w:szCs w:val="24"/>
        </w:rPr>
      </w:pPr>
      <w:r>
        <w:rPr>
          <w:sz w:val="24"/>
          <w:szCs w:val="24"/>
        </w:rPr>
        <w:t xml:space="preserve">— </w:t>
      </w:r>
      <w:r>
        <w:rPr>
          <w:sz w:val="24"/>
          <w:szCs w:val="24"/>
        </w:rPr>
        <w:t>Äà â ÷åì ÿ âèíîâàò-òî?</w:t>
      </w:r>
    </w:p>
    <w:p>
      <w:pPr>
        <w:pStyle w:val="Normal"/>
        <w:ind w:firstLine="720"/>
        <w:jc w:val="both"/>
        <w:rPr>
          <w:sz w:val="24"/>
          <w:szCs w:val="24"/>
        </w:rPr>
      </w:pPr>
      <w:r>
        <w:rPr>
          <w:sz w:val="24"/>
          <w:szCs w:val="24"/>
        </w:rPr>
        <w:t xml:space="preserve">— </w:t>
      </w:r>
      <w:r>
        <w:rPr>
          <w:sz w:val="24"/>
          <w:szCs w:val="24"/>
        </w:rPr>
        <w:t>À ýòî óæ ìû ðàçáåðåìñÿ. Âî âñÿêîì ñëó÷àå òîò, êòî íàìåêíóë ýòèì áàíäèòàì, â êàêîå âðåìÿ è ïî êàêîé äîðîãå ïëàíèðóåòñÿ ïåðåâåçòè îðóæèå, ñÿäåò íàäîëãî. À âåäü îí íå òîëüêî ýòî ñäåëàë — åñëè ïîêîïàòüñÿ â ýòîì ìàëåíüêîì äåëüöå, òàì åùå êîé-÷åãî íàáåðåòñÿ. Îòñþäà òû íå âûéäåøü, ïîêà ìû íå ñîáåðåì óëèêè, ïîäòâåðæäàþùèå, ÷òî òû è åñòü òîò ñàìûé ÷åëîâåê.</w:t>
      </w:r>
    </w:p>
    <w:p>
      <w:pPr>
        <w:pStyle w:val="Normal"/>
        <w:ind w:firstLine="720"/>
        <w:jc w:val="both"/>
        <w:rPr>
          <w:sz w:val="24"/>
          <w:szCs w:val="24"/>
        </w:rPr>
      </w:pPr>
      <w:r>
        <w:rPr>
          <w:sz w:val="24"/>
          <w:szCs w:val="24"/>
        </w:rPr>
        <w:t xml:space="preserve">— </w:t>
      </w:r>
      <w:r>
        <w:rPr>
          <w:sz w:val="24"/>
          <w:szCs w:val="24"/>
        </w:rPr>
        <w:t>Ñêîëüêî ìåíÿ áóäóò çäåñü äåðæàòü?</w:t>
      </w:r>
    </w:p>
    <w:p>
      <w:pPr>
        <w:pStyle w:val="Normal"/>
        <w:ind w:firstLine="720"/>
        <w:jc w:val="both"/>
        <w:rPr>
          <w:sz w:val="24"/>
          <w:szCs w:val="24"/>
        </w:rPr>
      </w:pPr>
      <w:r>
        <w:rPr>
          <w:sz w:val="24"/>
          <w:szCs w:val="24"/>
        </w:rPr>
        <w:t xml:space="preserve">— </w:t>
      </w:r>
      <w:r>
        <w:rPr>
          <w:sz w:val="24"/>
          <w:szCs w:val="24"/>
        </w:rPr>
        <w:t>Çàâèñèò îò òåáÿ ñàìîãî. Òàê æå, êàê è íàêàçàíèå, êîòîðîå òû â êîíöå êîíöîâ ïîëó÷èøü. Ïîìîæåøü íàì — ÿ ñàì ïîõëîïî÷ó, ÷òîáû íà ñóäå ïðèãîâîð ñìÿã÷èëè. Ìåíÿ ïîñëóøàþò, áóäü óâåðåí.</w:t>
      </w:r>
    </w:p>
    <w:p>
      <w:pPr>
        <w:pStyle w:val="Normal"/>
        <w:ind w:firstLine="720"/>
        <w:jc w:val="both"/>
        <w:rPr>
          <w:sz w:val="24"/>
          <w:szCs w:val="24"/>
        </w:rPr>
      </w:pPr>
      <w:r>
        <w:rPr>
          <w:sz w:val="24"/>
          <w:szCs w:val="24"/>
        </w:rPr>
        <w:t xml:space="preserve">— </w:t>
      </w:r>
      <w:r>
        <w:rPr>
          <w:sz w:val="24"/>
          <w:szCs w:val="24"/>
        </w:rPr>
        <w:t>Íè îäíîìó ëåãàâîìó âåðèòü íåëüçÿ.</w:t>
      </w:r>
    </w:p>
    <w:p>
      <w:pPr>
        <w:pStyle w:val="Normal"/>
        <w:ind w:firstLine="720"/>
        <w:jc w:val="both"/>
        <w:rPr>
          <w:sz w:val="24"/>
          <w:szCs w:val="24"/>
        </w:rPr>
      </w:pPr>
      <w:r>
        <w:rPr>
          <w:sz w:val="24"/>
          <w:szCs w:val="24"/>
        </w:rPr>
        <w:t xml:space="preserve">— </w:t>
      </w:r>
      <w:r>
        <w:rPr>
          <w:sz w:val="24"/>
          <w:szCs w:val="24"/>
        </w:rPr>
        <w:t>Òû, íàâåðíî, äóìàåøü, ÷òî èìååøü äåëî ñ ïîëèöèåé, — Áàóì ïåðåøåë íà ïîó÷èòåëüíûé òîí. — À íà ñàìîì äåëå òû â êîíòððàçâåäêå. Ýòî ñîâñåì äðóãîé êîëåíêîð, ïðèÿòåëü, è íèêàêèå Ëàâàööè òåáÿ îòñþäà íå âûçâîëÿò. Ñêîëüêî íàì íàäî, ñòîëüêî òåáÿ è ïðîäåðæèì. Ïîêàìåñò ÿ òåáÿ îòïðàâëþ â ñëóæåáêó, ïîñèäèøü òàì ïîä çàìêîì.</w:t>
      </w:r>
    </w:p>
    <w:p>
      <w:pPr>
        <w:pStyle w:val="Normal"/>
        <w:ind w:firstLine="720"/>
        <w:jc w:val="both"/>
        <w:rPr>
          <w:sz w:val="24"/>
          <w:szCs w:val="24"/>
        </w:rPr>
      </w:pPr>
      <w:r>
        <w:rPr>
          <w:sz w:val="24"/>
          <w:szCs w:val="24"/>
        </w:rPr>
        <w:t xml:space="preserve">— </w:t>
      </w:r>
      <w:r>
        <w:rPr>
          <w:sz w:val="24"/>
          <w:szCs w:val="24"/>
        </w:rPr>
        <w:t>Íå èìååòå ïðàâà, — âñïîëîøèëñÿ øîôåð. — Ïðèãëàñèòå ìîåãî àäâîêàòà.</w:t>
      </w:r>
    </w:p>
    <w:p>
      <w:pPr>
        <w:pStyle w:val="Normal"/>
        <w:ind w:firstLine="720"/>
        <w:jc w:val="both"/>
        <w:rPr>
          <w:sz w:val="24"/>
          <w:szCs w:val="24"/>
        </w:rPr>
      </w:pPr>
      <w:r>
        <w:rPr>
          <w:sz w:val="24"/>
          <w:szCs w:val="24"/>
        </w:rPr>
        <w:t xml:space="preserve">— </w:t>
      </w:r>
      <w:r>
        <w:rPr>
          <w:sz w:val="24"/>
          <w:szCs w:val="24"/>
        </w:rPr>
        <w:t>Íèêàêèõ àäâîêàòîâ — òû âñòðÿë â íåïðèÿòíåéøóþ èñòîðèþ, ïîäóìàé-êà íàä ýòèì õîðîøåíüêî. Êîãäà äî ÷åãî-íèáóäü äîäóìàåøüñÿ, ïðîäîëæèì íàøó ïðèÿòíóþ áåñåäó.</w:t>
      </w:r>
    </w:p>
    <w:p>
      <w:pPr>
        <w:pStyle w:val="Normal"/>
        <w:ind w:firstLine="720"/>
        <w:jc w:val="both"/>
        <w:rPr>
          <w:sz w:val="24"/>
          <w:szCs w:val="24"/>
        </w:rPr>
      </w:pPr>
      <w:r>
        <w:rPr>
          <w:sz w:val="24"/>
          <w:szCs w:val="24"/>
        </w:rPr>
        <w:t>Ïîäðóæêà øîôåðà, êîòîðóþ Áàóì óñïåë íàðèñîâàòü â ñâîåì âîîáðàæåíèè, îêàçàëàñü ñîâñåì äðóãîé: íå ðàñêðàøåííàÿ áëîíäèíêà, êàê åìó ïî÷åìó-òî ïðåäñòàâëÿëîñü, è âåëà ñåáÿ îòíþäü íå âûçûâàþùå.</w:t>
      </w:r>
    </w:p>
    <w:p>
      <w:pPr>
        <w:pStyle w:val="Normal"/>
        <w:ind w:firstLine="720"/>
        <w:jc w:val="both"/>
        <w:rPr>
          <w:sz w:val="24"/>
          <w:szCs w:val="24"/>
        </w:rPr>
      </w:pPr>
      <w:r>
        <w:rPr>
          <w:sz w:val="24"/>
          <w:szCs w:val="24"/>
        </w:rPr>
        <w:t xml:space="preserve">— </w:t>
      </w:r>
      <w:r>
        <w:rPr>
          <w:sz w:val="24"/>
          <w:szCs w:val="24"/>
        </w:rPr>
        <w:t>Ìóæ ìåíÿ òåïåðü óáüåò, — òîëüêî ýòî îíà è òâåðäèëà êàê çàêëèíàíèå. È ïðè ýòîì ïëàêàëà íàâçðûä. Áûëà îíà ñîâñåì íå õîðîøà ñîáîé — íåïîíÿòíî, ÷òî íàøåë â íåé ýòîò ïàðåíü, íå ãîâîðÿ óæ î ïîëîâèíå ãàðíèçîíà, êîòîðàÿ, ïî ñëóõàì, ñêðàøèâàëà åé ñîëîìåííîå âäîâñòâî.</w:t>
      </w:r>
    </w:p>
    <w:p>
      <w:pPr>
        <w:pStyle w:val="Normal"/>
        <w:ind w:firstLine="720"/>
        <w:jc w:val="both"/>
        <w:rPr>
          <w:sz w:val="24"/>
          <w:szCs w:val="24"/>
        </w:rPr>
      </w:pPr>
      <w:r>
        <w:rPr>
          <w:sz w:val="24"/>
          <w:szCs w:val="24"/>
        </w:rPr>
        <w:t>«Íèêîãäà ÿ íå íàó÷óñü ðàçáèðàòüñÿ â æåíùèíàõ è âîîáùå âî âñåì ýòîì», — ïîäóìàë Áàóì, à âñëóõ ïðîèçíåñ:</w:t>
      </w:r>
    </w:p>
    <w:p>
      <w:pPr>
        <w:pStyle w:val="Normal"/>
        <w:ind w:firstLine="720"/>
        <w:jc w:val="both"/>
        <w:rPr>
          <w:sz w:val="24"/>
          <w:szCs w:val="24"/>
        </w:rPr>
      </w:pPr>
      <w:r>
        <w:rPr>
          <w:sz w:val="24"/>
          <w:szCs w:val="24"/>
        </w:rPr>
        <w:t xml:space="preserve">— </w:t>
      </w:r>
      <w:r>
        <w:rPr>
          <w:sz w:val="24"/>
          <w:szCs w:val="24"/>
        </w:rPr>
        <w:t>Ïðîøó âàñ, ìàäàì, óñïîêîéòåñü è âîçüìèòå ñåáÿ â ðóêè. Ñîâåðøåííî íå îáÿçàòåëüíî âïóòûâàòü â ýòî äåëî âàøåãî ñóïðóãà.</w:t>
      </w:r>
    </w:p>
    <w:p>
      <w:pPr>
        <w:pStyle w:val="Normal"/>
        <w:ind w:firstLine="720"/>
        <w:jc w:val="both"/>
        <w:rPr>
          <w:sz w:val="24"/>
          <w:szCs w:val="24"/>
        </w:rPr>
      </w:pPr>
      <w:r>
        <w:rPr>
          <w:sz w:val="24"/>
          <w:szCs w:val="24"/>
        </w:rPr>
        <w:t xml:space="preserve">— </w:t>
      </w:r>
      <w:r>
        <w:rPr>
          <w:sz w:val="24"/>
          <w:szCs w:val="24"/>
        </w:rPr>
        <w:t>Êàêîå äåëî? ß æå íè÷åãî íå çíàþ — ìåíÿ çàáðàëè, ïðèâåçëè ñþäà — è âñå!</w:t>
      </w:r>
    </w:p>
    <w:p>
      <w:pPr>
        <w:pStyle w:val="Normal"/>
        <w:ind w:firstLine="720"/>
        <w:jc w:val="both"/>
        <w:rPr>
          <w:sz w:val="24"/>
          <w:szCs w:val="24"/>
        </w:rPr>
      </w:pPr>
      <w:r>
        <w:rPr>
          <w:sz w:val="24"/>
          <w:szCs w:val="24"/>
        </w:rPr>
        <w:t xml:space="preserve">— </w:t>
      </w:r>
      <w:r>
        <w:rPr>
          <w:sz w:val="24"/>
          <w:szCs w:val="24"/>
        </w:rPr>
        <w:t>Âàø äðóæîê Ìàðê ïîïàë â íåïðèÿòíóþ èñòîðèþ, ìíå íàäî âàñ êîå î ÷åì ñïðîñèòü.</w:t>
      </w:r>
    </w:p>
    <w:p>
      <w:pPr>
        <w:pStyle w:val="Normal"/>
        <w:ind w:firstLine="720"/>
        <w:jc w:val="both"/>
        <w:rPr>
          <w:sz w:val="24"/>
          <w:szCs w:val="24"/>
        </w:rPr>
      </w:pPr>
      <w:r>
        <w:rPr>
          <w:sz w:val="24"/>
          <w:szCs w:val="24"/>
        </w:rPr>
        <w:t xml:space="preserve">— </w:t>
      </w:r>
      <w:r>
        <w:rPr>
          <w:sz w:val="24"/>
          <w:szCs w:val="24"/>
        </w:rPr>
        <w:t>À ãäå îí ñàì?</w:t>
      </w:r>
    </w:p>
    <w:p>
      <w:pPr>
        <w:pStyle w:val="Normal"/>
        <w:ind w:firstLine="720"/>
        <w:jc w:val="both"/>
        <w:rPr>
          <w:sz w:val="24"/>
          <w:szCs w:val="24"/>
        </w:rPr>
      </w:pPr>
      <w:r>
        <w:rPr>
          <w:sz w:val="24"/>
          <w:szCs w:val="24"/>
        </w:rPr>
        <w:t xml:space="preserve">— </w:t>
      </w:r>
      <w:r>
        <w:rPr>
          <w:sz w:val="24"/>
          <w:szCs w:val="24"/>
        </w:rPr>
        <w:t>Ó íàñ. Åñëè âû æåëàåòå åìó äîáðà, ñîâåòóþ îòâå÷àòü íà âîïðîñû ïðàâäèâî è èñêðåííå.</w:t>
      </w:r>
    </w:p>
    <w:p>
      <w:pPr>
        <w:pStyle w:val="Normal"/>
        <w:ind w:firstLine="720"/>
        <w:jc w:val="both"/>
        <w:rPr>
          <w:sz w:val="24"/>
          <w:szCs w:val="24"/>
        </w:rPr>
      </w:pPr>
      <w:r>
        <w:rPr>
          <w:sz w:val="24"/>
          <w:szCs w:val="24"/>
        </w:rPr>
        <w:t xml:space="preserve">— </w:t>
      </w:r>
      <w:r>
        <w:rPr>
          <w:sz w:val="24"/>
          <w:szCs w:val="24"/>
        </w:rPr>
        <w:t>Ìåñüå, ìíå íå÷åãî ñêðûâàòü.</w:t>
      </w:r>
    </w:p>
    <w:p>
      <w:pPr>
        <w:pStyle w:val="Normal"/>
        <w:ind w:firstLine="720"/>
        <w:jc w:val="both"/>
        <w:rPr>
          <w:sz w:val="24"/>
          <w:szCs w:val="24"/>
        </w:rPr>
      </w:pPr>
      <w:r>
        <w:rPr>
          <w:sz w:val="24"/>
          <w:szCs w:val="24"/>
        </w:rPr>
        <w:t xml:space="preserve">— </w:t>
      </w:r>
      <w:r>
        <w:rPr>
          <w:sz w:val="24"/>
          <w:szCs w:val="24"/>
        </w:rPr>
        <w:t>Âîò è îòëè÷íî, — îí ïðåäëîæèë åé ñèãàðåòó, íî îíà íå âçÿëà. — Ðàññêàæèòå, ìàäàì, äàâíî ëè âû çíàêîìû ñ Ìàðêîì?</w:t>
      </w:r>
    </w:p>
    <w:p>
      <w:pPr>
        <w:pStyle w:val="Normal"/>
        <w:ind w:firstLine="720"/>
        <w:jc w:val="both"/>
        <w:rPr>
          <w:sz w:val="24"/>
          <w:szCs w:val="24"/>
        </w:rPr>
      </w:pPr>
      <w:r>
        <w:rPr>
          <w:sz w:val="24"/>
          <w:szCs w:val="24"/>
        </w:rPr>
        <w:t xml:space="preserve">— </w:t>
      </w:r>
      <w:r>
        <w:rPr>
          <w:sz w:val="24"/>
          <w:szCs w:val="24"/>
        </w:rPr>
        <w:t>Ãîäà äâà.</w:t>
      </w:r>
    </w:p>
    <w:p>
      <w:pPr>
        <w:pStyle w:val="Normal"/>
        <w:ind w:firstLine="720"/>
        <w:jc w:val="both"/>
        <w:rPr>
          <w:sz w:val="24"/>
          <w:szCs w:val="24"/>
        </w:rPr>
      </w:pPr>
      <w:r>
        <w:rPr>
          <w:sz w:val="24"/>
          <w:szCs w:val="24"/>
        </w:rPr>
        <w:t xml:space="preserve">— </w:t>
      </w:r>
      <w:r>
        <w:rPr>
          <w:sz w:val="24"/>
          <w:szCs w:val="24"/>
        </w:rPr>
        <w:t>Îí âåäü âàø ëþáîâíèê, ïðàâäà?</w:t>
      </w:r>
    </w:p>
    <w:p>
      <w:pPr>
        <w:pStyle w:val="Normal"/>
        <w:ind w:firstLine="720"/>
        <w:jc w:val="both"/>
        <w:rPr>
          <w:sz w:val="24"/>
          <w:szCs w:val="24"/>
        </w:rPr>
      </w:pPr>
      <w:r>
        <w:rPr>
          <w:sz w:val="24"/>
          <w:szCs w:val="24"/>
        </w:rPr>
        <w:t>Îíà êèâíóëà.</w:t>
      </w:r>
    </w:p>
    <w:p>
      <w:pPr>
        <w:pStyle w:val="Normal"/>
        <w:ind w:firstLine="720"/>
        <w:jc w:val="both"/>
        <w:rPr>
          <w:sz w:val="24"/>
          <w:szCs w:val="24"/>
        </w:rPr>
      </w:pPr>
      <w:r>
        <w:rPr>
          <w:sz w:val="24"/>
          <w:szCs w:val="24"/>
        </w:rPr>
        <w:t xml:space="preserve">— </w:t>
      </w:r>
      <w:r>
        <w:rPr>
          <w:sz w:val="24"/>
          <w:szCs w:val="24"/>
        </w:rPr>
        <w:t>Îí äîáðûé, ùåäðûé, êàê âû ñ÷èòàåòå?</w:t>
      </w:r>
    </w:p>
    <w:p>
      <w:pPr>
        <w:pStyle w:val="Normal"/>
        <w:ind w:firstLine="720"/>
        <w:jc w:val="both"/>
        <w:rPr>
          <w:sz w:val="24"/>
          <w:szCs w:val="24"/>
        </w:rPr>
      </w:pPr>
      <w:r>
        <w:rPr>
          <w:sz w:val="24"/>
          <w:szCs w:val="24"/>
        </w:rPr>
        <w:t>Æåíùèíà ñíîâà êèâíóëà.</w:t>
      </w:r>
    </w:p>
    <w:p>
      <w:pPr>
        <w:pStyle w:val="Normal"/>
        <w:ind w:firstLine="720"/>
        <w:jc w:val="both"/>
        <w:rPr>
          <w:sz w:val="24"/>
          <w:szCs w:val="24"/>
        </w:rPr>
      </w:pPr>
      <w:r>
        <w:rPr>
          <w:sz w:val="24"/>
          <w:szCs w:val="24"/>
        </w:rPr>
        <w:t xml:space="preserve">— </w:t>
      </w:r>
      <w:r>
        <w:rPr>
          <w:sz w:val="24"/>
          <w:szCs w:val="24"/>
        </w:rPr>
        <w:t>À âàñ íå óäèâëÿëî, ÷òî ïðîñòîé øîôåð ìîæåò äåëàòü âàì äîðîãèå ïîäàðêè, — ó íåãî ñåìüÿ, äåòè, îí èõ ñîäåðæèò...</w:t>
      </w:r>
    </w:p>
    <w:p>
      <w:pPr>
        <w:pStyle w:val="Normal"/>
        <w:ind w:firstLine="720"/>
        <w:jc w:val="both"/>
        <w:rPr>
          <w:sz w:val="24"/>
          <w:szCs w:val="24"/>
        </w:rPr>
      </w:pPr>
      <w:r>
        <w:rPr>
          <w:sz w:val="24"/>
          <w:szCs w:val="24"/>
        </w:rPr>
        <w:t xml:space="preserve">— </w:t>
      </w:r>
      <w:r>
        <w:rPr>
          <w:sz w:val="24"/>
          <w:szCs w:val="24"/>
        </w:rPr>
        <w:t>Ìàðê ïðèëè÷íî çàðàáàòûâàåò — ñâåðõóðî÷íûå, äîïëàòà çà âðåäíóþ ðàáîòó, âñÿêîå òàêîå.</w:t>
      </w:r>
    </w:p>
    <w:p>
      <w:pPr>
        <w:pStyle w:val="Normal"/>
        <w:ind w:firstLine="720"/>
        <w:jc w:val="both"/>
        <w:rPr>
          <w:sz w:val="24"/>
          <w:szCs w:val="24"/>
        </w:rPr>
      </w:pPr>
      <w:r>
        <w:rPr>
          <w:sz w:val="24"/>
          <w:szCs w:val="24"/>
        </w:rPr>
        <w:t xml:space="preserve">— </w:t>
      </w:r>
      <w:r>
        <w:rPr>
          <w:sz w:val="24"/>
          <w:szCs w:val="24"/>
        </w:rPr>
        <w:t>×òî ýòî çà âðåäíàÿ ðàáîòà?</w:t>
      </w:r>
    </w:p>
    <w:p>
      <w:pPr>
        <w:pStyle w:val="Normal"/>
        <w:ind w:firstLine="720"/>
        <w:jc w:val="both"/>
        <w:rPr>
          <w:sz w:val="24"/>
          <w:szCs w:val="24"/>
        </w:rPr>
      </w:pPr>
      <w:r>
        <w:rPr>
          <w:sz w:val="24"/>
          <w:szCs w:val="24"/>
        </w:rPr>
        <w:t xml:space="preserve">— </w:t>
      </w:r>
      <w:r>
        <w:rPr>
          <w:sz w:val="24"/>
          <w:szCs w:val="24"/>
        </w:rPr>
        <w:t>Íå çíàþ, îí íå ðàññêàçûâàë.</w:t>
      </w:r>
    </w:p>
    <w:p>
      <w:pPr>
        <w:pStyle w:val="Normal"/>
        <w:ind w:firstLine="720"/>
        <w:jc w:val="both"/>
        <w:rPr>
          <w:sz w:val="24"/>
          <w:szCs w:val="24"/>
        </w:rPr>
      </w:pPr>
      <w:r>
        <w:rPr>
          <w:sz w:val="24"/>
          <w:szCs w:val="24"/>
        </w:rPr>
        <w:t xml:space="preserve">— </w:t>
      </w:r>
      <w:r>
        <w:rPr>
          <w:sz w:val="24"/>
          <w:szCs w:val="24"/>
        </w:rPr>
        <w:t>Ïðåæäå ÷åì îòâåòèòü íà ìîé ñëåäóþùèé âîïðîñ, ïðîøó âàñ ïîäóìàòü õîðîøåíüêî. Êàê âû ïîëàãàåòå — â åãî ïëàíû âõîäèëî òî, ÷òî âû áóäåòå æèòü âìåñòå?</w:t>
      </w:r>
    </w:p>
    <w:p>
      <w:pPr>
        <w:pStyle w:val="Normal"/>
        <w:ind w:firstLine="720"/>
        <w:jc w:val="both"/>
        <w:rPr>
          <w:sz w:val="24"/>
          <w:szCs w:val="24"/>
        </w:rPr>
      </w:pPr>
      <w:r>
        <w:rPr>
          <w:sz w:val="24"/>
          <w:szCs w:val="24"/>
        </w:rPr>
        <w:t>Â ïåðâûé ðàç íà çàïëàêàííîì ëèöå æåíùèíû ïîÿâèëîñü ïîäîáèå óëûáêè:</w:t>
      </w:r>
    </w:p>
    <w:p>
      <w:pPr>
        <w:pStyle w:val="Normal"/>
        <w:ind w:firstLine="720"/>
        <w:jc w:val="both"/>
        <w:rPr>
          <w:sz w:val="24"/>
          <w:szCs w:val="24"/>
        </w:rPr>
      </w:pPr>
      <w:r>
        <w:rPr>
          <w:sz w:val="24"/>
          <w:szCs w:val="24"/>
        </w:rPr>
        <w:t xml:space="preserve">— </w:t>
      </w:r>
      <w:r>
        <w:rPr>
          <w:sz w:val="24"/>
          <w:szCs w:val="24"/>
        </w:rPr>
        <w:t>Äà. Îí îáåùàë, ÷òî êàê òîëüêî çàðàáîòàåò ïîáîëüøå, ìû óåäåì îòñþäà. Èñ÷åçíåì âìåñòå, óáåæèì. — Îíà ïîìåäëèëà è äîáàâèëà, êàê áû ñòàðàÿñü îïðàâäàòü ñåáÿ è ñâîåãî ëþáîâíèêà: — Ìîé ìóæ — ãðóáîå æèâîòíîå.</w:t>
      </w:r>
    </w:p>
    <w:p>
      <w:pPr>
        <w:pStyle w:val="Normal"/>
        <w:ind w:firstLine="720"/>
        <w:jc w:val="both"/>
        <w:rPr>
          <w:sz w:val="24"/>
          <w:szCs w:val="24"/>
        </w:rPr>
      </w:pPr>
      <w:r>
        <w:rPr>
          <w:sz w:val="24"/>
          <w:szCs w:val="24"/>
        </w:rPr>
        <w:t xml:space="preserve">— </w:t>
      </w:r>
      <w:r>
        <w:rPr>
          <w:sz w:val="24"/>
          <w:szCs w:val="24"/>
        </w:rPr>
        <w:t>Êàê îí ñîáèðàëñÿ äîñòàòü äåíüãè?</w:t>
      </w:r>
    </w:p>
    <w:p>
      <w:pPr>
        <w:pStyle w:val="Normal"/>
        <w:ind w:firstLine="720"/>
        <w:jc w:val="both"/>
        <w:rPr>
          <w:sz w:val="24"/>
          <w:szCs w:val="24"/>
        </w:rPr>
      </w:pPr>
      <w:r>
        <w:rPr>
          <w:sz w:val="24"/>
          <w:szCs w:val="24"/>
        </w:rPr>
        <w:t xml:space="preserve">— </w:t>
      </w:r>
      <w:r>
        <w:rPr>
          <w:sz w:val="24"/>
          <w:szCs w:val="24"/>
        </w:rPr>
        <w:t>Â÷åðà ìû äîãîâîðèëèñü âñòðåòèòüñÿ, îí õîòåë ìíå âñå îáúÿñíèòü. È íå ïðèøåë. À âñå óæå ïî÷òè ãîòîâî — ÷åðåç ìåñÿö ìû äóìàëè óåõàòü.</w:t>
      </w:r>
    </w:p>
    <w:p>
      <w:pPr>
        <w:pStyle w:val="Normal"/>
        <w:ind w:firstLine="720"/>
        <w:jc w:val="both"/>
        <w:rPr>
          <w:sz w:val="24"/>
          <w:szCs w:val="24"/>
        </w:rPr>
      </w:pPr>
      <w:r>
        <w:rPr>
          <w:sz w:val="24"/>
          <w:szCs w:val="24"/>
        </w:rPr>
        <w:t xml:space="preserve">— </w:t>
      </w:r>
      <w:r>
        <w:rPr>
          <w:sz w:val="24"/>
          <w:szCs w:val="24"/>
        </w:rPr>
        <w:t>Ñêîëüêî åìó óäàëîñü ñîáðàòü äåíåã, íå çíàåòå?</w:t>
      </w:r>
    </w:p>
    <w:p>
      <w:pPr>
        <w:pStyle w:val="Normal"/>
        <w:ind w:firstLine="720"/>
        <w:jc w:val="both"/>
        <w:rPr>
          <w:sz w:val="24"/>
          <w:szCs w:val="24"/>
        </w:rPr>
      </w:pPr>
      <w:r>
        <w:rPr>
          <w:sz w:val="24"/>
          <w:szCs w:val="24"/>
        </w:rPr>
        <w:t xml:space="preserve">— </w:t>
      </w:r>
      <w:r>
        <w:rPr>
          <w:sz w:val="24"/>
          <w:szCs w:val="24"/>
        </w:rPr>
        <w:t>Íå çíàþ. Îí âåäü î÷åíü ñêðûòíûé, Ìàðê, ÿ íå ñïðàøèâàëà.</w:t>
      </w:r>
    </w:p>
    <w:p>
      <w:pPr>
        <w:pStyle w:val="Normal"/>
        <w:ind w:firstLine="720"/>
        <w:jc w:val="both"/>
        <w:rPr>
          <w:sz w:val="24"/>
          <w:szCs w:val="24"/>
        </w:rPr>
      </w:pPr>
      <w:r>
        <w:rPr>
          <w:sz w:val="24"/>
          <w:szCs w:val="24"/>
        </w:rPr>
        <w:t xml:space="preserve">— </w:t>
      </w:r>
      <w:r>
        <w:rPr>
          <w:sz w:val="24"/>
          <w:szCs w:val="24"/>
        </w:rPr>
        <w:t>Ñïàñèáî, ìàäàì, ýòî âñå. Âàñ îòâåçóò äîìîé.</w:t>
      </w:r>
    </w:p>
    <w:p>
      <w:pPr>
        <w:pStyle w:val="Normal"/>
        <w:ind w:firstLine="720"/>
        <w:jc w:val="both"/>
        <w:rPr>
          <w:sz w:val="24"/>
          <w:szCs w:val="24"/>
        </w:rPr>
      </w:pPr>
      <w:r>
        <w:rPr>
          <w:sz w:val="24"/>
          <w:szCs w:val="24"/>
        </w:rPr>
        <w:t>Âñêîðå ïîñëå åå óõîäà ïîçâîíèëè èç Ïàðèæà.</w:t>
      </w:r>
    </w:p>
    <w:p>
      <w:pPr>
        <w:pStyle w:val="Normal"/>
        <w:ind w:firstLine="720"/>
        <w:jc w:val="both"/>
        <w:rPr>
          <w:sz w:val="24"/>
          <w:szCs w:val="24"/>
        </w:rPr>
      </w:pPr>
      <w:r>
        <w:rPr>
          <w:sz w:val="24"/>
          <w:szCs w:val="24"/>
        </w:rPr>
        <w:t xml:space="preserve">— </w:t>
      </w:r>
      <w:r>
        <w:rPr>
          <w:sz w:val="24"/>
          <w:szCs w:val="24"/>
        </w:rPr>
        <w:t>Íó è ïîâåçëî íàì, ïàòðîí! — âîçáóæäåííî ïðîêðè÷àë ìîëîäîé ñîòðóäíèê. — Âîò ýòî äåëüöå, à?</w:t>
      </w:r>
    </w:p>
    <w:p>
      <w:pPr>
        <w:pStyle w:val="Normal"/>
        <w:ind w:firstLine="720"/>
        <w:jc w:val="both"/>
        <w:rPr>
          <w:sz w:val="24"/>
          <w:szCs w:val="24"/>
        </w:rPr>
      </w:pPr>
      <w:r>
        <w:rPr>
          <w:sz w:val="24"/>
          <w:szCs w:val="24"/>
        </w:rPr>
        <w:t xml:space="preserve">— </w:t>
      </w:r>
      <w:r>
        <w:rPr>
          <w:sz w:val="24"/>
          <w:szCs w:val="24"/>
        </w:rPr>
        <w:t>Äà ëàäíî òåáå ñ òâîèìè âîñòîðãàìè. Ãîâîðè òîëüêî ñàìóþ ñóòü.</w:t>
      </w:r>
    </w:p>
    <w:p>
      <w:pPr>
        <w:pStyle w:val="Normal"/>
        <w:ind w:firstLine="720"/>
        <w:jc w:val="both"/>
        <w:rPr>
          <w:sz w:val="24"/>
          <w:szCs w:val="24"/>
        </w:rPr>
      </w:pPr>
      <w:r>
        <w:rPr>
          <w:sz w:val="24"/>
          <w:szCs w:val="24"/>
        </w:rPr>
        <w:t xml:space="preserve">— </w:t>
      </w:r>
      <w:r>
        <w:rPr>
          <w:sz w:val="24"/>
          <w:szCs w:val="24"/>
        </w:rPr>
        <w:t>Ìû âûñëåäèëè îäíó èç äâóõ äàì, êîòîðûå ðàáîòàþò â ôèðìå «Ìåæãîñóäàðñòâåííûå êîíñóëüòàöèè», — â÷åðà îíà ïðÿìî ñ ðàáîòû îòïðàâèëàñü â áèñòðî âîçëå Âîñòî÷íîãî âîêçàëà. È òàì ê íåé ïîäñàæèâàåòñÿ ïðèëè÷íûé òàêîé ãîñïîäèí ñðåäíèõ ëåò. Âðîäå áû ñâèäàíèå — òîëüêî äàæå èçäàëåêà áûëî âèäíî, ÷òî âñòðå÷à ÷èñòî äåëîâàÿ. Ñèäÿò ðÿäûøêîì è ðàçãëÿäûâàþò êàêèå-òî áóìàãè. ß ïîäóìàë, ÷òî ýòî, íàâåðíî, è åñòü åå øåô. Òàê ÷òî, êîãäà ïàðî÷êà ðàñïðîùàëàñü, ïîøåë çà íèì. ß åùå ðàçäóìûâàë, íå çà íåé ëè ïîñëåäèòü, íî...</w:t>
      </w:r>
    </w:p>
    <w:p>
      <w:pPr>
        <w:pStyle w:val="Normal"/>
        <w:ind w:firstLine="720"/>
        <w:jc w:val="both"/>
        <w:rPr>
          <w:sz w:val="24"/>
          <w:szCs w:val="24"/>
        </w:rPr>
      </w:pPr>
      <w:r>
        <w:rPr>
          <w:sz w:val="24"/>
          <w:szCs w:val="24"/>
        </w:rPr>
        <w:t xml:space="preserve">— </w:t>
      </w:r>
      <w:r>
        <w:rPr>
          <w:sz w:val="24"/>
          <w:szCs w:val="24"/>
        </w:rPr>
        <w:t>Ñêîëüêî ÿ òåáÿ ó÷èë èçëàãàòü ñàìóþ ñóòü, à òû âñå îòâëåêàåøüñÿ, — ðÿâêíóë Áàóì. — Íà ÷åðòà ìíå òâîè ðàçäóìüÿ, äåëî ãîâîðè.</w:t>
      </w:r>
    </w:p>
    <w:p>
      <w:pPr>
        <w:pStyle w:val="Normal"/>
        <w:ind w:firstLine="720"/>
        <w:jc w:val="both"/>
        <w:rPr>
          <w:sz w:val="24"/>
          <w:szCs w:val="24"/>
        </w:rPr>
      </w:pPr>
      <w:r>
        <w:rPr>
          <w:sz w:val="24"/>
          <w:szCs w:val="24"/>
        </w:rPr>
        <w:t xml:space="preserve">— </w:t>
      </w:r>
      <w:r>
        <w:rPr>
          <w:sz w:val="24"/>
          <w:szCs w:val="24"/>
        </w:rPr>
        <w:t>Ïðîøó ïðîùåíèÿ, ïàòðîí. Òàê âîò, ÷åðåç ïîë÷àñà ýòîò ñóáúåêò âûêàòûâàåòñÿ èç áèñòðî è ëîâèò òàêñè. À ìû çà íèì — âîäèòåëü âåñü ñâîé êëàññ ïîêàçàë, ÷òîáû íå óïóñòèòü òó ìàøèíó. È ïðèåõàëè ìû âñå íà óëèöó Ñïîíòèíè ê äîìó ¹ 16. Ê êîíñüåðæêå ÿ íå ïîøåë — îí íå äîëæåí ïîäîçðåâàòü, ÷òî çà íèìè ñëåäÿò, ïðàâèëüíî?</w:t>
      </w:r>
    </w:p>
    <w:p>
      <w:pPr>
        <w:pStyle w:val="Normal"/>
        <w:ind w:firstLine="720"/>
        <w:jc w:val="both"/>
        <w:rPr>
          <w:sz w:val="24"/>
          <w:szCs w:val="24"/>
        </w:rPr>
      </w:pPr>
      <w:r>
        <w:rPr>
          <w:sz w:val="24"/>
          <w:szCs w:val="24"/>
        </w:rPr>
        <w:t xml:space="preserve">— </w:t>
      </w:r>
      <w:r>
        <w:rPr>
          <w:sz w:val="24"/>
          <w:szCs w:val="24"/>
        </w:rPr>
        <w:t>Îòëè÷íî, ìîé ìàëü÷èê.</w:t>
      </w:r>
    </w:p>
    <w:p>
      <w:pPr>
        <w:pStyle w:val="Normal"/>
        <w:ind w:firstLine="720"/>
        <w:jc w:val="both"/>
        <w:rPr>
          <w:sz w:val="24"/>
          <w:szCs w:val="24"/>
        </w:rPr>
      </w:pPr>
      <w:r>
        <w:rPr>
          <w:sz w:val="24"/>
          <w:szCs w:val="24"/>
        </w:rPr>
        <w:t xml:space="preserve">— </w:t>
      </w:r>
      <w:r>
        <w:rPr>
          <w:sz w:val="24"/>
          <w:szCs w:val="24"/>
        </w:rPr>
        <w:t>Çàòî ñåãîäíÿ ìû çàïðîñèëè ñïèñîê æèëüöîâ — õîòèòå, ÿ åãî çà÷èòàþ?</w:t>
      </w:r>
    </w:p>
    <w:p>
      <w:pPr>
        <w:pStyle w:val="Normal"/>
        <w:ind w:firstLine="720"/>
        <w:jc w:val="both"/>
        <w:rPr>
          <w:sz w:val="24"/>
          <w:szCs w:val="24"/>
        </w:rPr>
      </w:pPr>
      <w:r>
        <w:rPr>
          <w:sz w:val="24"/>
          <w:szCs w:val="24"/>
        </w:rPr>
        <w:t xml:space="preserve">— </w:t>
      </w:r>
      <w:r>
        <w:rPr>
          <w:sz w:val="24"/>
          <w:szCs w:val="24"/>
        </w:rPr>
        <w:t>Â íàøåì àðõèâå íèêòî èç íèõ íå ÷èñëèòñÿ? Ïðîâåðü.</w:t>
      </w:r>
    </w:p>
    <w:p>
      <w:pPr>
        <w:pStyle w:val="Normal"/>
        <w:ind w:firstLine="720"/>
        <w:jc w:val="both"/>
        <w:rPr>
          <w:sz w:val="24"/>
          <w:szCs w:val="24"/>
        </w:rPr>
      </w:pPr>
      <w:r>
        <w:rPr>
          <w:sz w:val="24"/>
          <w:szCs w:val="24"/>
        </w:rPr>
        <w:t xml:space="preserve">— </w:t>
      </w:r>
      <w:r>
        <w:rPr>
          <w:sz w:val="24"/>
          <w:szCs w:val="24"/>
        </w:rPr>
        <w:t>Ïðîâåðèë óæå. Íèêòî íå ÷èñëèòñÿ.</w:t>
      </w:r>
    </w:p>
    <w:p>
      <w:pPr>
        <w:pStyle w:val="Normal"/>
        <w:ind w:firstLine="720"/>
        <w:jc w:val="both"/>
        <w:rPr>
          <w:sz w:val="24"/>
          <w:szCs w:val="24"/>
        </w:rPr>
      </w:pPr>
      <w:r>
        <w:rPr>
          <w:sz w:val="24"/>
          <w:szCs w:val="24"/>
        </w:rPr>
        <w:t xml:space="preserve">— </w:t>
      </w:r>
      <w:r>
        <w:rPr>
          <w:sz w:val="24"/>
          <w:szCs w:val="24"/>
        </w:rPr>
        <w:t>Òàê ÷åìó æ òû ðàäóåøüñÿ? Çíàêîìîãî âñòðåòèë?</w:t>
      </w:r>
    </w:p>
    <w:p>
      <w:pPr>
        <w:pStyle w:val="Normal"/>
        <w:ind w:firstLine="720"/>
        <w:jc w:val="both"/>
        <w:rPr>
          <w:sz w:val="24"/>
          <w:szCs w:val="24"/>
        </w:rPr>
      </w:pPr>
      <w:r>
        <w:rPr>
          <w:sz w:val="24"/>
          <w:szCs w:val="24"/>
        </w:rPr>
        <w:t>Â òðóáêå ïîìîë÷àëè, ïîòîì èíñïåêòîð ñêàçàë çàäóì÷èâî:</w:t>
      </w:r>
    </w:p>
    <w:p>
      <w:pPr>
        <w:pStyle w:val="Normal"/>
        <w:ind w:firstLine="720"/>
        <w:jc w:val="both"/>
        <w:rPr>
          <w:sz w:val="24"/>
          <w:szCs w:val="24"/>
        </w:rPr>
      </w:pPr>
      <w:r>
        <w:rPr>
          <w:sz w:val="24"/>
          <w:szCs w:val="24"/>
        </w:rPr>
        <w:t xml:space="preserve">— </w:t>
      </w:r>
      <w:r>
        <w:rPr>
          <w:sz w:val="24"/>
          <w:szCs w:val="24"/>
        </w:rPr>
        <w:t>Íå çíàþ, ìîæåò, ýòî ñîâïàäåíèå...</w:t>
      </w:r>
    </w:p>
    <w:p>
      <w:pPr>
        <w:pStyle w:val="Normal"/>
        <w:ind w:firstLine="720"/>
        <w:jc w:val="both"/>
        <w:rPr>
          <w:sz w:val="24"/>
          <w:szCs w:val="24"/>
        </w:rPr>
      </w:pPr>
      <w:r>
        <w:rPr>
          <w:sz w:val="24"/>
          <w:szCs w:val="24"/>
        </w:rPr>
        <w:t xml:space="preserve">— </w:t>
      </w:r>
      <w:r>
        <w:rPr>
          <w:sz w:val="24"/>
          <w:szCs w:val="24"/>
        </w:rPr>
        <w:t>Äà êòî? Ãîâîðè ñêîðåå, íå òîìè, ó ìåíÿ è òàê äåë ïîëíî, ó òåáÿ âðîäå òîæå...</w:t>
      </w:r>
    </w:p>
    <w:p>
      <w:pPr>
        <w:pStyle w:val="Normal"/>
        <w:ind w:firstLine="720"/>
        <w:jc w:val="both"/>
        <w:rPr>
          <w:sz w:val="24"/>
          <w:szCs w:val="24"/>
        </w:rPr>
      </w:pPr>
      <w:r>
        <w:rPr>
          <w:sz w:val="24"/>
          <w:szCs w:val="24"/>
        </w:rPr>
        <w:t xml:space="preserve">— </w:t>
      </w:r>
      <w:r>
        <w:rPr>
          <w:sz w:val="24"/>
          <w:szCs w:val="24"/>
        </w:rPr>
        <w:t>Ëàäíî, ñêàæó, òîëüêî èìåéòå â âèäó, ÿ íè÷åãî íå ïðåäïîëàãàþ, ïðîñòî íàõîæó ýòî íåñêîëüêî ñòðàííûì, âîò è âñå. Îäíà èç êâàðòèð â ýòîì äîìå ïðèíàäëåæèò Àëåêñàíäðó Æàëþ. Ñîãëàñèòåñü, òóò ÷òî-òî åñòü, ó íàñ æå ðàáîòàåò èíñïåêòîð ïî ôàìèëèè Æàëþ...</w:t>
      </w:r>
    </w:p>
    <w:p>
      <w:pPr>
        <w:pStyle w:val="Normal"/>
        <w:ind w:firstLine="720"/>
        <w:jc w:val="both"/>
        <w:rPr>
          <w:sz w:val="24"/>
          <w:szCs w:val="24"/>
        </w:rPr>
      </w:pPr>
      <w:r>
        <w:rPr>
          <w:sz w:val="24"/>
          <w:szCs w:val="24"/>
        </w:rPr>
        <w:t xml:space="preserve">— </w:t>
      </w:r>
      <w:r>
        <w:rPr>
          <w:sz w:val="24"/>
          <w:szCs w:val="24"/>
        </w:rPr>
        <w:t>Íå òàêàÿ óæ ðåäêàÿ ôàìèëèÿ, — ãîëîñ Áàóìà íå âûäàë åãî ÷óâñòâ. — Òàê ÷òî íå ñïåøè ñ âûâîäàìè.</w:t>
      </w:r>
    </w:p>
    <w:p>
      <w:pPr>
        <w:pStyle w:val="Normal"/>
        <w:ind w:firstLine="720"/>
        <w:jc w:val="both"/>
        <w:rPr>
          <w:sz w:val="24"/>
          <w:szCs w:val="24"/>
        </w:rPr>
      </w:pPr>
      <w:r>
        <w:rPr>
          <w:sz w:val="24"/>
          <w:szCs w:val="24"/>
        </w:rPr>
        <w:t xml:space="preserve">— </w:t>
      </w:r>
      <w:r>
        <w:rPr>
          <w:sz w:val="24"/>
          <w:szCs w:val="24"/>
        </w:rPr>
        <w:t>Íó êîíå÷íî, ïàòðîí.</w:t>
      </w:r>
    </w:p>
    <w:p>
      <w:pPr>
        <w:pStyle w:val="Normal"/>
        <w:ind w:firstLine="720"/>
        <w:jc w:val="both"/>
        <w:rPr>
          <w:sz w:val="24"/>
          <w:szCs w:val="24"/>
        </w:rPr>
      </w:pPr>
      <w:r>
        <w:rPr>
          <w:sz w:val="24"/>
          <w:szCs w:val="24"/>
        </w:rPr>
        <w:t xml:space="preserve">— </w:t>
      </w:r>
      <w:r>
        <w:rPr>
          <w:sz w:val="24"/>
          <w:szCs w:val="24"/>
        </w:rPr>
        <w:t>Íàäåþñü, òû íå ðàñòðóáèë íîâîñòü íà âåñü îòäåë?</w:t>
      </w:r>
    </w:p>
    <w:p>
      <w:pPr>
        <w:pStyle w:val="Normal"/>
        <w:ind w:firstLine="720"/>
        <w:jc w:val="both"/>
        <w:rPr>
          <w:sz w:val="24"/>
          <w:szCs w:val="24"/>
        </w:rPr>
      </w:pPr>
      <w:r>
        <w:rPr>
          <w:sz w:val="24"/>
          <w:szCs w:val="24"/>
        </w:rPr>
        <w:t xml:space="preserve">— </w:t>
      </w:r>
      <w:r>
        <w:rPr>
          <w:sz w:val="24"/>
          <w:szCs w:val="24"/>
        </w:rPr>
        <w:t>Ñîõðàíè Áîã, ÷òî âû, ïàòðîí!</w:t>
      </w:r>
    </w:p>
    <w:p>
      <w:pPr>
        <w:pStyle w:val="Normal"/>
        <w:ind w:firstLine="720"/>
        <w:jc w:val="both"/>
        <w:rPr>
          <w:sz w:val="24"/>
          <w:szCs w:val="24"/>
        </w:rPr>
      </w:pPr>
      <w:r>
        <w:rPr>
          <w:sz w:val="24"/>
          <w:szCs w:val="24"/>
        </w:rPr>
        <w:t xml:space="preserve">— </w:t>
      </w:r>
      <w:r>
        <w:rPr>
          <w:sz w:val="24"/>
          <w:szCs w:val="24"/>
        </w:rPr>
        <w:t>Ñïðÿ÷ü ñïèñîê ê ñåáå â ñòîë è çàïðè. ß âåðíóñü â Ïàðèæ ñåãîäíÿ âå÷åðîì. Òû ìåíÿ äîæäèñü, äîìîé íå óõîäè. Ëàäíî?</w:t>
      </w:r>
    </w:p>
    <w:p>
      <w:pPr>
        <w:pStyle w:val="Normal"/>
        <w:ind w:firstLine="720"/>
        <w:jc w:val="both"/>
        <w:rPr>
          <w:sz w:val="24"/>
          <w:szCs w:val="24"/>
        </w:rPr>
      </w:pPr>
      <w:r>
        <w:rPr>
          <w:sz w:val="24"/>
          <w:szCs w:val="24"/>
        </w:rPr>
        <w:t>Ïîëîæèâ òðóáêó, Áàóì íåìåäëåííî ïîñëàë çà âîäèòåëåì êîíòåéíåðîâîçà.</w:t>
      </w:r>
    </w:p>
    <w:p>
      <w:pPr>
        <w:pStyle w:val="Normal"/>
        <w:ind w:firstLine="720"/>
        <w:jc w:val="both"/>
        <w:rPr>
          <w:sz w:val="24"/>
          <w:szCs w:val="24"/>
        </w:rPr>
      </w:pPr>
      <w:r>
        <w:rPr>
          <w:sz w:val="24"/>
          <w:szCs w:val="24"/>
        </w:rPr>
        <w:t xml:space="preserve">— </w:t>
      </w:r>
      <w:r>
        <w:rPr>
          <w:sz w:val="24"/>
          <w:szCs w:val="24"/>
        </w:rPr>
        <w:t>Òîëüêî ÷òî ìíå ïîçâîíèëè èç Ïàðèæà, — ñîîáùèë îí àðåñòîâàííîìó. — Îáíàðóæèëèñü íîâûå ôàêòû, è âñå îíè — íå â òâîþ ïîëüçó, ïðèÿòåëü. — Îí óñòàâèëñÿ íà ïàðíÿ, ïðèêèäûâàÿ â óìå, êàê ëó÷øå äîáèòüñÿ îò íåãî ïðèçíàíèé. Ñ âîäèòåëÿ âñþ åãî ñàìîóâåðåííîñòü êàê ðóêîé ñíÿëî, îí âíóòðåííå çàìåòàëñÿ, è ýòî áûëî çàìåòíî.</w:t>
      </w:r>
    </w:p>
    <w:p>
      <w:pPr>
        <w:pStyle w:val="Normal"/>
        <w:ind w:firstLine="720"/>
        <w:jc w:val="both"/>
        <w:rPr>
          <w:sz w:val="24"/>
          <w:szCs w:val="24"/>
        </w:rPr>
      </w:pPr>
      <w:r>
        <w:rPr>
          <w:sz w:val="24"/>
          <w:szCs w:val="24"/>
        </w:rPr>
        <w:t xml:space="preserve">— </w:t>
      </w:r>
      <w:r>
        <w:rPr>
          <w:sz w:val="24"/>
          <w:szCs w:val="24"/>
        </w:rPr>
        <w:t>Ìû òóò ïîáåñåäîâàëè ñ èíñïåêòîðîì Æàëþ, — ïðîäîëæàë Áàóì, íàáëþäàÿ çà âûðàæåíèåì ëèöà øîôåðà, îäíàêî âçãëÿä åãî ïðè ýòîì èçëó÷àë áëàãîæåëàòåëüíîñòü è ïî÷òè èñêðåííåå æåëàíèå ïîìî÷ü ñîáåñåäíèêó. — Òàê âîò, ìîé äðóã, èíñïåêòîð Æàëþ âñå íàì ðàññêàçàë. È íàñ÷åò òåáÿ òîæå.</w:t>
      </w:r>
    </w:p>
    <w:p>
      <w:pPr>
        <w:pStyle w:val="Normal"/>
        <w:ind w:firstLine="720"/>
        <w:jc w:val="both"/>
        <w:rPr>
          <w:sz w:val="24"/>
          <w:szCs w:val="24"/>
        </w:rPr>
      </w:pPr>
      <w:r>
        <w:rPr>
          <w:sz w:val="24"/>
          <w:szCs w:val="24"/>
        </w:rPr>
        <w:t xml:space="preserve">— </w:t>
      </w:r>
      <w:r>
        <w:rPr>
          <w:sz w:val="24"/>
          <w:szCs w:val="24"/>
        </w:rPr>
        <w:t>Âîò òâàðü, à?</w:t>
      </w:r>
    </w:p>
    <w:p>
      <w:pPr>
        <w:pStyle w:val="Normal"/>
        <w:ind w:firstLine="720"/>
        <w:jc w:val="both"/>
        <w:rPr>
          <w:sz w:val="24"/>
          <w:szCs w:val="24"/>
        </w:rPr>
      </w:pPr>
      <w:r>
        <w:rPr>
          <w:sz w:val="24"/>
          <w:szCs w:val="24"/>
        </w:rPr>
        <w:t xml:space="preserve">— </w:t>
      </w:r>
      <w:r>
        <w:rPr>
          <w:sz w:val="24"/>
          <w:szCs w:val="24"/>
        </w:rPr>
        <w:t>Äîëæåí ïðèçíàòüñÿ, îí íå ñàì ðàññêàçàë, à åãî çàñòàâèëè. Ïðèæàëè ìàëîñòü, âîò îí è ðàñêîëîëñÿ. Ñòàëî áûòü, ó âàñ ñ íèì áûëà êîå-êàêàÿ äîãîâîðåííîñòü, òàê?</w:t>
      </w:r>
    </w:p>
    <w:p>
      <w:pPr>
        <w:pStyle w:val="Normal"/>
        <w:ind w:firstLine="720"/>
        <w:jc w:val="both"/>
        <w:rPr>
          <w:sz w:val="24"/>
          <w:szCs w:val="24"/>
        </w:rPr>
      </w:pPr>
      <w:r>
        <w:rPr>
          <w:sz w:val="24"/>
          <w:szCs w:val="24"/>
        </w:rPr>
        <w:t>Ïàðåíü íå îòâå÷àë, ëèöî åãî ïîäåðãèâàëîñü è îòðàæàëî ïîïåðåìåííî òî ñòðàõ, òî çëîáó. «Ñòðàõó áîëüøå, ýòî õîðîøî», — ïîäóìàë Áàóì, íå îòðûâàÿ îò íåãî ãëàç.</w:t>
      </w:r>
    </w:p>
    <w:p>
      <w:pPr>
        <w:pStyle w:val="Normal"/>
        <w:ind w:firstLine="720"/>
        <w:jc w:val="both"/>
        <w:rPr>
          <w:sz w:val="24"/>
          <w:szCs w:val="24"/>
        </w:rPr>
      </w:pPr>
      <w:r>
        <w:rPr>
          <w:sz w:val="24"/>
          <w:szCs w:val="24"/>
        </w:rPr>
        <w:t xml:space="preserve">— </w:t>
      </w:r>
      <w:r>
        <w:rPr>
          <w:sz w:val="24"/>
          <w:szCs w:val="24"/>
        </w:rPr>
        <w:t>Ïðåäëàãàþ òåáå ñäåëêó è î÷åíü ñîâåòóþ ñîãëàñèòüñÿ, — ðåøèë îí íàêîíåö.</w:t>
      </w:r>
    </w:p>
    <w:p>
      <w:pPr>
        <w:pStyle w:val="Normal"/>
        <w:ind w:firstLine="720"/>
        <w:jc w:val="both"/>
        <w:rPr>
          <w:sz w:val="24"/>
          <w:szCs w:val="24"/>
        </w:rPr>
      </w:pPr>
      <w:r>
        <w:rPr>
          <w:sz w:val="24"/>
          <w:szCs w:val="24"/>
        </w:rPr>
        <w:t xml:space="preserve">— </w:t>
      </w:r>
      <w:r>
        <w:rPr>
          <w:sz w:val="24"/>
          <w:szCs w:val="24"/>
        </w:rPr>
        <w:t>Êàêóþ åùå ñäåëêó?</w:t>
      </w:r>
    </w:p>
    <w:p>
      <w:pPr>
        <w:pStyle w:val="Normal"/>
        <w:ind w:firstLine="720"/>
        <w:jc w:val="both"/>
        <w:rPr>
          <w:sz w:val="24"/>
          <w:szCs w:val="24"/>
        </w:rPr>
      </w:pPr>
      <w:r>
        <w:rPr>
          <w:sz w:val="24"/>
          <w:szCs w:val="24"/>
        </w:rPr>
        <w:t xml:space="preserve">— </w:t>
      </w:r>
      <w:r>
        <w:rPr>
          <w:sz w:val="24"/>
          <w:szCs w:val="24"/>
        </w:rPr>
        <w:t>Òû âûêëàäûâàåøü âñþ ïðàâäó, à ÿ ïîçàáî÷óñü, ÷òîáû òåáå ñìÿã÷èëè íàêàçàíèå — âîò ÷òî ÿ íàçûâàþ ñäåëêîé.</w:t>
      </w:r>
    </w:p>
    <w:p>
      <w:pPr>
        <w:pStyle w:val="Normal"/>
        <w:ind w:firstLine="720"/>
        <w:jc w:val="both"/>
        <w:rPr>
          <w:sz w:val="24"/>
          <w:szCs w:val="24"/>
        </w:rPr>
      </w:pPr>
      <w:r>
        <w:rPr>
          <w:sz w:val="24"/>
          <w:szCs w:val="24"/>
        </w:rPr>
        <w:t xml:space="preserve">— </w:t>
      </w:r>
      <w:r>
        <w:rPr>
          <w:sz w:val="24"/>
          <w:szCs w:val="24"/>
        </w:rPr>
        <w:t>À åñëè íå ñîãëàøóñü?</w:t>
      </w:r>
    </w:p>
    <w:p>
      <w:pPr>
        <w:pStyle w:val="Normal"/>
        <w:ind w:firstLine="720"/>
        <w:jc w:val="both"/>
        <w:rPr>
          <w:sz w:val="24"/>
          <w:szCs w:val="24"/>
        </w:rPr>
      </w:pPr>
      <w:r>
        <w:rPr>
          <w:sz w:val="24"/>
          <w:szCs w:val="24"/>
        </w:rPr>
        <w:t xml:space="preserve">— </w:t>
      </w:r>
      <w:r>
        <w:rPr>
          <w:sz w:val="24"/>
          <w:szCs w:val="24"/>
        </w:rPr>
        <w:t>Ïîçàáî÷óñü, ÷òîáû ïðèãîâîð áûë ñàìûì ñóðîâûì, íàñêîëüêî äîïóñêàåò çàêîí. Õîðîøî ïîçàáî÷óñü — äàæå åñëè ñóäüÿ îêàæåòñÿ äîáðÿêîì, ìû ïðåäúÿâèì ñóäó òàêèå óëèêè, ÷òî îò åãî äîáðîòû è ñëåäà íå îñòàíåòñÿ, ïîíÿòíî? Òû â êîíòððàçâåäêå, óÿñíè ýòî êàê ñëåäóåò. Òóò øóòêè ïëîõè.</w:t>
      </w:r>
    </w:p>
    <w:p>
      <w:pPr>
        <w:pStyle w:val="Normal"/>
        <w:ind w:firstLine="720"/>
        <w:jc w:val="both"/>
        <w:rPr>
          <w:sz w:val="24"/>
          <w:szCs w:val="24"/>
        </w:rPr>
      </w:pPr>
      <w:r>
        <w:rPr>
          <w:sz w:val="24"/>
          <w:szCs w:val="24"/>
        </w:rPr>
        <w:t xml:space="preserve">— </w:t>
      </w:r>
      <w:r>
        <w:rPr>
          <w:sz w:val="24"/>
          <w:szCs w:val="24"/>
        </w:rPr>
        <w:t>Ñâîëî÷è âû âñå!</w:t>
      </w:r>
    </w:p>
    <w:p>
      <w:pPr>
        <w:pStyle w:val="Normal"/>
        <w:ind w:firstLine="720"/>
        <w:jc w:val="both"/>
        <w:rPr>
          <w:sz w:val="24"/>
          <w:szCs w:val="24"/>
        </w:rPr>
      </w:pPr>
      <w:r>
        <w:rPr>
          <w:sz w:val="24"/>
          <w:szCs w:val="24"/>
        </w:rPr>
        <w:t xml:space="preserve">— </w:t>
      </w:r>
      <w:r>
        <w:rPr>
          <w:sz w:val="24"/>
          <w:szCs w:val="24"/>
        </w:rPr>
        <w:t>Òû ðàññòðîåí, ÿ ïîíèìàþ. Ìîæåò, òåáÿ óòåøèò, åñëè ÿ ñêàæó: èíñïåêòîð Æàëþ òîæå ñâîå ïîëó÷èò, íå ñîìíåâàéñÿ. Íà âñþ êàòóøêó.</w:t>
      </w:r>
    </w:p>
    <w:p>
      <w:pPr>
        <w:pStyle w:val="Normal"/>
        <w:ind w:firstLine="720"/>
        <w:jc w:val="both"/>
        <w:rPr>
          <w:sz w:val="24"/>
          <w:szCs w:val="24"/>
        </w:rPr>
      </w:pPr>
      <w:r>
        <w:rPr>
          <w:sz w:val="24"/>
          <w:szCs w:val="24"/>
        </w:rPr>
        <w:t>Ýòî ïîñëåäíåå çàìå÷àíèå âîçûìåëî äåéñòâèå.</w:t>
      </w:r>
    </w:p>
    <w:p>
      <w:pPr>
        <w:pStyle w:val="Normal"/>
        <w:ind w:firstLine="720"/>
        <w:jc w:val="both"/>
        <w:rPr>
          <w:sz w:val="24"/>
          <w:szCs w:val="24"/>
        </w:rPr>
      </w:pPr>
      <w:r>
        <w:rPr>
          <w:sz w:val="24"/>
          <w:szCs w:val="24"/>
        </w:rPr>
        <w:t xml:space="preserve">— </w:t>
      </w:r>
      <w:r>
        <w:rPr>
          <w:sz w:val="24"/>
          <w:szCs w:val="24"/>
        </w:rPr>
        <w:t>Ìíå çàïëàòèëè çà òî, ÷òîáû íàçâàë âðåìÿ è ìàðøðóò è ÷òîáû çàêðûë ãëàçà íà âñå îñòàëüíîå.</w:t>
      </w:r>
    </w:p>
    <w:p>
      <w:pPr>
        <w:pStyle w:val="Normal"/>
        <w:ind w:firstLine="720"/>
        <w:jc w:val="both"/>
        <w:rPr>
          <w:sz w:val="24"/>
          <w:szCs w:val="24"/>
        </w:rPr>
      </w:pPr>
      <w:r>
        <w:rPr>
          <w:sz w:val="24"/>
          <w:szCs w:val="24"/>
        </w:rPr>
        <w:t xml:space="preserve">— </w:t>
      </w:r>
      <w:r>
        <w:rPr>
          <w:sz w:val="24"/>
          <w:szCs w:val="24"/>
        </w:rPr>
        <w:t>Êòî ïåðåäàë äåíüãè?</w:t>
      </w:r>
    </w:p>
    <w:p>
      <w:pPr>
        <w:pStyle w:val="Normal"/>
        <w:ind w:firstLine="720"/>
        <w:jc w:val="both"/>
        <w:rPr>
          <w:sz w:val="24"/>
          <w:szCs w:val="24"/>
        </w:rPr>
      </w:pPr>
      <w:r>
        <w:rPr>
          <w:sz w:val="24"/>
          <w:szCs w:val="24"/>
        </w:rPr>
        <w:t xml:space="preserve">— </w:t>
      </w:r>
      <w:r>
        <w:rPr>
          <w:sz w:val="24"/>
          <w:szCs w:val="24"/>
        </w:rPr>
        <w:t>Îäèí ïàðåíü — îí èç ñåìüè Ëàâàööè.</w:t>
      </w:r>
    </w:p>
    <w:p>
      <w:pPr>
        <w:pStyle w:val="Normal"/>
        <w:ind w:firstLine="720"/>
        <w:jc w:val="both"/>
        <w:rPr>
          <w:sz w:val="24"/>
          <w:szCs w:val="24"/>
        </w:rPr>
      </w:pPr>
      <w:r>
        <w:rPr>
          <w:sz w:val="24"/>
          <w:szCs w:val="24"/>
        </w:rPr>
        <w:t xml:space="preserve">— </w:t>
      </w:r>
      <w:r>
        <w:rPr>
          <w:sz w:val="24"/>
          <w:szCs w:val="24"/>
        </w:rPr>
        <w:t>Íî èíñïåêòîð óòâåðæäàåò, áóäòî òû íå òîëüêî ýòî ñäåëàë.</w:t>
      </w:r>
    </w:p>
    <w:p>
      <w:pPr>
        <w:pStyle w:val="Normal"/>
        <w:ind w:firstLine="720"/>
        <w:jc w:val="both"/>
        <w:rPr>
          <w:sz w:val="24"/>
          <w:szCs w:val="24"/>
        </w:rPr>
      </w:pPr>
      <w:r>
        <w:rPr>
          <w:sz w:val="24"/>
          <w:szCs w:val="24"/>
        </w:rPr>
        <w:t xml:space="preserve">— </w:t>
      </w:r>
      <w:r>
        <w:rPr>
          <w:sz w:val="24"/>
          <w:szCs w:val="24"/>
        </w:rPr>
        <w:t>Åùå äîëîæèë îáî âñåì Àíðè Ëàâàööè — à ÷òî, óæ è ãîâîðèòü íè ñ êåì íåëüçÿ?</w:t>
      </w:r>
    </w:p>
    <w:p>
      <w:pPr>
        <w:pStyle w:val="Normal"/>
        <w:ind w:firstLine="720"/>
        <w:jc w:val="both"/>
        <w:rPr>
          <w:sz w:val="24"/>
          <w:szCs w:val="24"/>
        </w:rPr>
      </w:pPr>
      <w:r>
        <w:rPr>
          <w:sz w:val="24"/>
          <w:szCs w:val="24"/>
        </w:rPr>
        <w:t xml:space="preserve">— </w:t>
      </w:r>
      <w:r>
        <w:rPr>
          <w:sz w:val="24"/>
          <w:szCs w:val="24"/>
        </w:rPr>
        <w:t>Òàê òåáå èçâåñòíî, êóäà óâåçëè îðóæèå?</w:t>
      </w:r>
    </w:p>
    <w:p>
      <w:pPr>
        <w:pStyle w:val="Normal"/>
        <w:ind w:firstLine="720"/>
        <w:jc w:val="both"/>
        <w:rPr>
          <w:sz w:val="24"/>
          <w:szCs w:val="24"/>
        </w:rPr>
      </w:pPr>
      <w:r>
        <w:rPr>
          <w:sz w:val="24"/>
          <w:szCs w:val="24"/>
        </w:rPr>
        <w:t xml:space="preserve">— </w:t>
      </w:r>
      <w:r>
        <w:rPr>
          <w:sz w:val="24"/>
          <w:szCs w:val="24"/>
        </w:rPr>
        <w:t>Ïîíÿòèÿ íå èìåþ. Ñ êàêîé ñòàòè îíè áû ìíå ñêàçàëè?</w:t>
      </w:r>
    </w:p>
    <w:p>
      <w:pPr>
        <w:pStyle w:val="Normal"/>
        <w:ind w:firstLine="720"/>
        <w:jc w:val="both"/>
        <w:rPr>
          <w:sz w:val="24"/>
          <w:szCs w:val="24"/>
        </w:rPr>
      </w:pPr>
      <w:r>
        <w:rPr>
          <w:sz w:val="24"/>
          <w:szCs w:val="24"/>
        </w:rPr>
        <w:t>Ýòî áûëî ïîõîæå íà ïðàâäó.</w:t>
      </w:r>
    </w:p>
    <w:p>
      <w:pPr>
        <w:pStyle w:val="Normal"/>
        <w:ind w:firstLine="720"/>
        <w:jc w:val="both"/>
        <w:rPr>
          <w:sz w:val="24"/>
          <w:szCs w:val="24"/>
        </w:rPr>
      </w:pPr>
      <w:r>
        <w:rPr>
          <w:sz w:val="24"/>
          <w:szCs w:val="24"/>
        </w:rPr>
        <w:t xml:space="preserve">— </w:t>
      </w:r>
      <w:r>
        <w:rPr>
          <w:sz w:val="24"/>
          <w:szCs w:val="24"/>
        </w:rPr>
        <w:t>À åùå êòî ó÷àñòâîâàë?</w:t>
      </w:r>
    </w:p>
    <w:p>
      <w:pPr>
        <w:pStyle w:val="Normal"/>
        <w:ind w:firstLine="720"/>
        <w:jc w:val="both"/>
        <w:rPr>
          <w:sz w:val="24"/>
          <w:szCs w:val="24"/>
        </w:rPr>
      </w:pPr>
      <w:r>
        <w:rPr>
          <w:sz w:val="24"/>
          <w:szCs w:val="24"/>
        </w:rPr>
        <w:t xml:space="preserve">— </w:t>
      </w:r>
      <w:r>
        <w:rPr>
          <w:sz w:val="24"/>
          <w:szCs w:val="24"/>
        </w:rPr>
        <w:t>Òîëüêî Ëàâàööè è åãî ëþäè. Íî âïå÷àòëåíèå ó ìåíÿ òàêîå, ÷òî ýòî íå èì íóæíî, à êàêèì-òî ëþäÿì èç Ïàðèæà.</w:t>
      </w:r>
    </w:p>
    <w:p>
      <w:pPr>
        <w:pStyle w:val="Normal"/>
        <w:ind w:firstLine="720"/>
        <w:jc w:val="both"/>
        <w:rPr>
          <w:sz w:val="24"/>
          <w:szCs w:val="24"/>
        </w:rPr>
      </w:pPr>
      <w:r>
        <w:rPr>
          <w:sz w:val="24"/>
          <w:szCs w:val="24"/>
        </w:rPr>
        <w:t xml:space="preserve">— </w:t>
      </w:r>
      <w:r>
        <w:rPr>
          <w:sz w:val="24"/>
          <w:szCs w:val="24"/>
        </w:rPr>
        <w:t>À Ëàâàööè ÷òîáû òîëüêî îòâåç îðóæèå ê ìåñòó íàçíà÷åíèÿ, òàê, ÷òî ëè?</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Âñå ýòî íàïèøåøü è ïîäïèñàòüñÿ íå çàáóäü, — âåëåë Áàóì. — Ýòà áóìàãà îñòàíåòñÿ ó íàñ íà ñëó÷àé, åñëè ñíîâà âçäóìàåøü âèëÿòü è ìîðî÷èòü ëþäÿì ãîëîâó. Áóäåøü ñåáÿ âåñòè êàê ñëåäóåò — ïîìîãó, êàê îáåùàë. À ïîêà ïðèäåòñÿ òåáå åùå ïîñèäåòü.</w:t>
      </w:r>
    </w:p>
    <w:p>
      <w:pPr>
        <w:pStyle w:val="Normal"/>
        <w:ind w:firstLine="720"/>
        <w:jc w:val="both"/>
        <w:rPr>
          <w:sz w:val="24"/>
          <w:szCs w:val="24"/>
        </w:rPr>
      </w:pPr>
      <w:r>
        <w:rPr>
          <w:sz w:val="24"/>
          <w:szCs w:val="24"/>
        </w:rPr>
        <w:t>Òåïåðü, ðàñïîëàãàÿ ïðèçíàíèÿìè âîäèòåëÿ, Áàóì âûçâàë äåæóðíîãî ñî ñêëàäà, êóäà îáû÷íî ïîñòóïàëî îðóæèå èç Ìåéðàðãà.</w:t>
      </w:r>
    </w:p>
    <w:p>
      <w:pPr>
        <w:pStyle w:val="Normal"/>
        <w:ind w:firstLine="720"/>
        <w:jc w:val="both"/>
        <w:rPr>
          <w:sz w:val="24"/>
          <w:szCs w:val="24"/>
        </w:rPr>
      </w:pPr>
      <w:r>
        <w:rPr>
          <w:sz w:val="24"/>
          <w:szCs w:val="24"/>
        </w:rPr>
        <w:t xml:space="preserve">— </w:t>
      </w:r>
      <w:r>
        <w:rPr>
          <w:sz w:val="24"/>
          <w:szCs w:val="24"/>
        </w:rPr>
        <w:t>Âû çàðåãèñòðèðîâàëè âñå, ÷òî ïîëó÷èëè â÷åðà?</w:t>
      </w:r>
    </w:p>
    <w:p>
      <w:pPr>
        <w:pStyle w:val="Normal"/>
        <w:ind w:firstLine="720"/>
        <w:jc w:val="both"/>
        <w:rPr>
          <w:sz w:val="24"/>
          <w:szCs w:val="24"/>
        </w:rPr>
      </w:pPr>
      <w:r>
        <w:rPr>
          <w:sz w:val="24"/>
          <w:szCs w:val="24"/>
        </w:rPr>
        <w:t>Äåæóðíîãî êàê ñëåäóåò ïðîèíñòðóêòèðîâàëè, è îí ñ ãîòîâíîñòüþ îòðàïîðòîâàë:</w:t>
      </w:r>
    </w:p>
    <w:p>
      <w:pPr>
        <w:pStyle w:val="Normal"/>
        <w:ind w:firstLine="720"/>
        <w:jc w:val="both"/>
        <w:rPr>
          <w:sz w:val="24"/>
          <w:szCs w:val="24"/>
        </w:rPr>
      </w:pPr>
      <w:r>
        <w:rPr>
          <w:sz w:val="24"/>
          <w:szCs w:val="24"/>
        </w:rPr>
        <w:t xml:space="preserve">— </w:t>
      </w:r>
      <w:r>
        <w:rPr>
          <w:sz w:val="24"/>
          <w:szCs w:val="24"/>
        </w:rPr>
        <w:t>Òàê òî÷íî!</w:t>
      </w:r>
    </w:p>
    <w:p>
      <w:pPr>
        <w:pStyle w:val="Normal"/>
        <w:ind w:firstLine="720"/>
        <w:jc w:val="both"/>
        <w:rPr>
          <w:sz w:val="24"/>
          <w:szCs w:val="24"/>
        </w:rPr>
      </w:pPr>
      <w:r>
        <w:rPr>
          <w:sz w:val="24"/>
          <w:szCs w:val="24"/>
        </w:rPr>
        <w:t xml:space="preserve">— </w:t>
      </w:r>
      <w:r>
        <w:rPr>
          <w:sz w:val="24"/>
          <w:szCs w:val="24"/>
        </w:rPr>
        <w:t>Êîãäà èìåííî?</w:t>
      </w:r>
    </w:p>
    <w:p>
      <w:pPr>
        <w:pStyle w:val="Normal"/>
        <w:ind w:firstLine="720"/>
        <w:jc w:val="both"/>
        <w:rPr>
          <w:sz w:val="24"/>
          <w:szCs w:val="24"/>
        </w:rPr>
      </w:pPr>
      <w:r>
        <w:rPr>
          <w:sz w:val="24"/>
          <w:szCs w:val="24"/>
        </w:rPr>
        <w:t xml:space="preserve">— </w:t>
      </w:r>
      <w:r>
        <w:rPr>
          <w:sz w:val="24"/>
          <w:szCs w:val="24"/>
        </w:rPr>
        <w:t>Îêîëî ïîëóäíÿ, íàñêîëüêî ïîìíþ, — äåæóðíûé ñâåðèëñÿ ñ êàêîé-òî çàïèñêîé. — Äà, êîíòåéíåðîâîç ïðèáûë â 13:05.</w:t>
      </w:r>
    </w:p>
    <w:p>
      <w:pPr>
        <w:pStyle w:val="Normal"/>
        <w:ind w:firstLine="720"/>
        <w:jc w:val="both"/>
        <w:rPr>
          <w:sz w:val="24"/>
          <w:szCs w:val="24"/>
        </w:rPr>
      </w:pPr>
      <w:r>
        <w:rPr>
          <w:sz w:val="24"/>
          <w:szCs w:val="24"/>
        </w:rPr>
        <w:t xml:space="preserve">— </w:t>
      </w:r>
      <w:r>
        <w:rPr>
          <w:sz w:val="24"/>
          <w:szCs w:val="24"/>
        </w:rPr>
        <w:t>È âû çàïîëíèëè íàêëàäíóþ?</w:t>
      </w:r>
    </w:p>
    <w:p>
      <w:pPr>
        <w:pStyle w:val="Normal"/>
        <w:ind w:firstLine="720"/>
        <w:jc w:val="both"/>
        <w:rPr>
          <w:sz w:val="24"/>
          <w:szCs w:val="24"/>
        </w:rPr>
      </w:pPr>
      <w:r>
        <w:rPr>
          <w:sz w:val="24"/>
          <w:szCs w:val="24"/>
        </w:rPr>
        <w:t xml:space="preserve">— </w:t>
      </w:r>
      <w:r>
        <w:rPr>
          <w:sz w:val="24"/>
          <w:szCs w:val="24"/>
        </w:rPr>
        <w:t>Òàê òî÷íî.</w:t>
      </w:r>
    </w:p>
    <w:p>
      <w:pPr>
        <w:pStyle w:val="Normal"/>
        <w:ind w:firstLine="720"/>
        <w:jc w:val="both"/>
        <w:rPr>
          <w:sz w:val="24"/>
          <w:szCs w:val="24"/>
        </w:rPr>
      </w:pPr>
      <w:r>
        <w:rPr>
          <w:sz w:val="24"/>
          <w:szCs w:val="24"/>
        </w:rPr>
        <w:t xml:space="preserve">— </w:t>
      </w:r>
      <w:r>
        <w:rPr>
          <w:sz w:val="24"/>
          <w:szCs w:val="24"/>
        </w:rPr>
        <w:t>Ïîêàæèòå.</w:t>
      </w:r>
    </w:p>
    <w:p>
      <w:pPr>
        <w:pStyle w:val="Normal"/>
        <w:ind w:firstLine="720"/>
        <w:jc w:val="both"/>
        <w:rPr>
          <w:sz w:val="24"/>
          <w:szCs w:val="24"/>
        </w:rPr>
      </w:pPr>
      <w:r>
        <w:rPr>
          <w:sz w:val="24"/>
          <w:szCs w:val="24"/>
        </w:rPr>
        <w:t>Äåæóðíûé ïðîòÿíóë ñâîþ çàïèñêó. «Ñåðæàíò, — îïðåäåëèë Áàóì. — Ñêîðî óâîëèòñÿ â çàïàñ. Íå Áîã âåñòü êàêîé ìûñëèòåëü. Çàíóäà, òàêèì îáû÷íî ïîðó÷àþò ó÷àñòîê ðàáîòû, ãäå îí íàâðåäèòü íå ìîæåò. Âîåííûå æå áîëüøåé ÷àñòüþ ùåãîëè è õâàñòóíû, èì ñëóæáà íå â ñëóæáó, åñëè îòîáðàòü ó íèõ âñå ýòè ìóíäèðû, ìåäàëüêè, ëåíòî÷êè ðàçíîöâåòíûå... Íî ýòîò ñåðæàíò — îí íå òàêîé...»</w:t>
      </w:r>
    </w:p>
    <w:p>
      <w:pPr>
        <w:pStyle w:val="Normal"/>
        <w:ind w:firstLine="720"/>
        <w:jc w:val="both"/>
        <w:rPr>
          <w:sz w:val="24"/>
          <w:szCs w:val="24"/>
        </w:rPr>
      </w:pPr>
      <w:r>
        <w:rPr>
          <w:sz w:val="24"/>
          <w:szCs w:val="24"/>
        </w:rPr>
        <w:t xml:space="preserve">— </w:t>
      </w:r>
      <w:r>
        <w:rPr>
          <w:sz w:val="24"/>
          <w:szCs w:val="24"/>
        </w:rPr>
        <w:t>Âû ñâîåé ðóêîé ýòî ïèñàëè? — ñïðîñèë Áàóì, ðàçãëÿäûâàÿ áóìàæêó.</w:t>
      </w:r>
    </w:p>
    <w:p>
      <w:pPr>
        <w:pStyle w:val="Normal"/>
        <w:ind w:firstLine="720"/>
        <w:jc w:val="both"/>
        <w:rPr>
          <w:sz w:val="24"/>
          <w:szCs w:val="24"/>
        </w:rPr>
      </w:pPr>
      <w:r>
        <w:rPr>
          <w:sz w:val="24"/>
          <w:szCs w:val="24"/>
        </w:rPr>
        <w:t xml:space="preserve">— </w:t>
      </w:r>
      <w:r>
        <w:rPr>
          <w:sz w:val="24"/>
          <w:szCs w:val="24"/>
        </w:rPr>
        <w:t>Òàê òî÷íî. — Îòâåò ïðîçâó÷àë íå òàê áîäðî, êàê ïðåæäå, ñåðæàíò ÷óòü çàìåøêàëñÿ.</w:t>
      </w:r>
    </w:p>
    <w:p>
      <w:pPr>
        <w:pStyle w:val="Normal"/>
        <w:ind w:firstLine="720"/>
        <w:jc w:val="both"/>
        <w:rPr>
          <w:sz w:val="24"/>
          <w:szCs w:val="24"/>
        </w:rPr>
      </w:pPr>
      <w:r>
        <w:rPr>
          <w:sz w:val="24"/>
          <w:szCs w:val="24"/>
        </w:rPr>
        <w:t>Áàóì âûäðàë ëèñòîê èç ñâîåãî áëîêíîòà, ïðîòÿíóë âìåñòå ñ àâòîðó÷êîé áðàâîìó âîÿêå:</w:t>
      </w:r>
    </w:p>
    <w:p>
      <w:pPr>
        <w:pStyle w:val="Normal"/>
        <w:ind w:firstLine="720"/>
        <w:jc w:val="both"/>
        <w:rPr>
          <w:sz w:val="24"/>
          <w:szCs w:val="24"/>
        </w:rPr>
      </w:pPr>
      <w:r>
        <w:rPr>
          <w:sz w:val="24"/>
          <w:szCs w:val="24"/>
        </w:rPr>
        <w:t xml:space="preserve">— </w:t>
      </w:r>
      <w:r>
        <w:rPr>
          <w:sz w:val="24"/>
          <w:szCs w:val="24"/>
        </w:rPr>
        <w:t>À íó-êà ñêîïèðóéòå âîò ýòó ñòðî÷êó, íàñ÷åò äåòîíàòîðîâ...</w:t>
      </w:r>
    </w:p>
    <w:p>
      <w:pPr>
        <w:pStyle w:val="Normal"/>
        <w:ind w:firstLine="720"/>
        <w:jc w:val="both"/>
        <w:rPr>
          <w:sz w:val="24"/>
          <w:szCs w:val="24"/>
        </w:rPr>
      </w:pPr>
      <w:r>
        <w:rPr>
          <w:sz w:val="24"/>
          <w:szCs w:val="24"/>
        </w:rPr>
        <w:t>Íà òàêîé ñëó÷àé ñåðæàíò èíñòðóêöèé íå ïîëó÷èë è îòâåòèòü îòêàçîì íà ïðîñüáó, âûñêàçàííóþ ñòîëü òâåðäî, íå ðåøèëñÿ. Ê òîìó æå îí êàêèì-òî øåñòûì ÷óâñòâîì óëîâèë, ÷òî êîðîòûøêà — âàæíàÿ ïåðñîíà, õîòü ñ âèäó è íåêàçèñò. Îí ñòàðàòåëüíî ïåðåïèñàë ñòðîêó è îòäàë ëèñòîê, âåðíóâ çàîäíî è àâòîðó÷êó. Áàóì ãëÿíóë, ñðàâíèë äâå çàïèñêè è ïîäíÿë ãëàçà íà ñîáåñåäíèêà:</w:t>
      </w:r>
    </w:p>
    <w:p>
      <w:pPr>
        <w:pStyle w:val="Normal"/>
        <w:ind w:firstLine="720"/>
        <w:jc w:val="both"/>
        <w:rPr>
          <w:sz w:val="24"/>
          <w:szCs w:val="24"/>
        </w:rPr>
      </w:pPr>
      <w:r>
        <w:rPr>
          <w:sz w:val="24"/>
          <w:szCs w:val="24"/>
        </w:rPr>
        <w:t xml:space="preserve">— </w:t>
      </w:r>
      <w:r>
        <w:rPr>
          <w:sz w:val="24"/>
          <w:szCs w:val="24"/>
        </w:rPr>
        <w:t>Ïî÷åðê-òî íå âàø.</w:t>
      </w:r>
    </w:p>
    <w:p>
      <w:pPr>
        <w:pStyle w:val="Normal"/>
        <w:ind w:firstLine="720"/>
        <w:jc w:val="both"/>
        <w:rPr>
          <w:sz w:val="24"/>
          <w:szCs w:val="24"/>
        </w:rPr>
      </w:pPr>
      <w:r>
        <w:rPr>
          <w:sz w:val="24"/>
          <w:szCs w:val="24"/>
        </w:rPr>
        <w:t xml:space="preserve">— </w:t>
      </w:r>
      <w:r>
        <w:rPr>
          <w:sz w:val="24"/>
          <w:szCs w:val="24"/>
        </w:rPr>
        <w:t>Íåò, ìîé.</w:t>
      </w:r>
    </w:p>
    <w:p>
      <w:pPr>
        <w:pStyle w:val="Normal"/>
        <w:ind w:firstLine="720"/>
        <w:jc w:val="both"/>
        <w:rPr>
          <w:sz w:val="24"/>
          <w:szCs w:val="24"/>
        </w:rPr>
      </w:pPr>
      <w:r>
        <w:rPr>
          <w:sz w:val="24"/>
          <w:szCs w:val="24"/>
        </w:rPr>
        <w:t>Áàóì òîëüêî âçäîõíóë:</w:t>
      </w:r>
    </w:p>
    <w:p>
      <w:pPr>
        <w:pStyle w:val="Normal"/>
        <w:ind w:firstLine="720"/>
        <w:jc w:val="both"/>
        <w:rPr>
          <w:sz w:val="24"/>
          <w:szCs w:val="24"/>
        </w:rPr>
      </w:pPr>
      <w:r>
        <w:rPr>
          <w:sz w:val="24"/>
          <w:szCs w:val="24"/>
        </w:rPr>
        <w:t xml:space="preserve">— </w:t>
      </w:r>
      <w:r>
        <w:rPr>
          <w:sz w:val="24"/>
          <w:szCs w:val="24"/>
        </w:rPr>
        <w:t>Ëàäíî, âàø. Îñòàâèì ýòî. Ñêàæèòå, ñêîëüêî âðåìåíè âû òóò ñëóæèòå?</w:t>
      </w:r>
    </w:p>
    <w:p>
      <w:pPr>
        <w:pStyle w:val="Normal"/>
        <w:ind w:firstLine="720"/>
        <w:jc w:val="both"/>
        <w:rPr>
          <w:sz w:val="24"/>
          <w:szCs w:val="24"/>
        </w:rPr>
      </w:pPr>
      <w:r>
        <w:rPr>
          <w:sz w:val="24"/>
          <w:szCs w:val="24"/>
        </w:rPr>
        <w:t xml:space="preserve">— </w:t>
      </w:r>
      <w:r>
        <w:rPr>
          <w:sz w:val="24"/>
          <w:szCs w:val="24"/>
        </w:rPr>
        <w:t>Ðîâíî ãîä.</w:t>
      </w:r>
    </w:p>
    <w:p>
      <w:pPr>
        <w:pStyle w:val="Normal"/>
        <w:ind w:firstLine="720"/>
        <w:jc w:val="both"/>
        <w:rPr>
          <w:sz w:val="24"/>
          <w:szCs w:val="24"/>
        </w:rPr>
      </w:pPr>
      <w:r>
        <w:rPr>
          <w:sz w:val="24"/>
          <w:szCs w:val="24"/>
        </w:rPr>
        <w:t>Ê ýòîìó âîïðîñó ñåðæàíò áûë ÿâíî ãîòîâ.</w:t>
      </w:r>
    </w:p>
    <w:p>
      <w:pPr>
        <w:pStyle w:val="Normal"/>
        <w:ind w:firstLine="720"/>
        <w:jc w:val="both"/>
        <w:rPr>
          <w:sz w:val="24"/>
          <w:szCs w:val="24"/>
        </w:rPr>
      </w:pPr>
      <w:r>
        <w:rPr>
          <w:sz w:val="24"/>
          <w:szCs w:val="24"/>
        </w:rPr>
        <w:t xml:space="preserve">— </w:t>
      </w:r>
      <w:r>
        <w:rPr>
          <w:sz w:val="24"/>
          <w:szCs w:val="24"/>
        </w:rPr>
        <w:t>Ñòàëî áûòü, çíàåòå íàøåãî èíñïåêòîðà — îí ðåãóëÿðíî âàñ íàâåùàåò.</w:t>
      </w:r>
    </w:p>
    <w:p>
      <w:pPr>
        <w:pStyle w:val="Normal"/>
        <w:ind w:firstLine="720"/>
        <w:jc w:val="both"/>
        <w:rPr>
          <w:sz w:val="24"/>
          <w:szCs w:val="24"/>
        </w:rPr>
      </w:pPr>
      <w:r>
        <w:rPr>
          <w:sz w:val="24"/>
          <w:szCs w:val="24"/>
        </w:rPr>
        <w:t xml:space="preserve">— </w:t>
      </w:r>
      <w:r>
        <w:rPr>
          <w:sz w:val="24"/>
          <w:szCs w:val="24"/>
        </w:rPr>
        <w:t>Òàê òî÷íî.</w:t>
      </w:r>
    </w:p>
    <w:p>
      <w:pPr>
        <w:pStyle w:val="Normal"/>
        <w:ind w:firstLine="720"/>
        <w:jc w:val="both"/>
        <w:rPr>
          <w:sz w:val="24"/>
          <w:szCs w:val="24"/>
        </w:rPr>
      </w:pPr>
      <w:r>
        <w:rPr>
          <w:sz w:val="24"/>
          <w:szCs w:val="24"/>
        </w:rPr>
        <w:t xml:space="preserve">— </w:t>
      </w:r>
      <w:r>
        <w:rPr>
          <w:sz w:val="24"/>
          <w:szCs w:val="24"/>
        </w:rPr>
        <w:t>Êàê åãî çîâóò?</w:t>
      </w:r>
    </w:p>
    <w:p>
      <w:pPr>
        <w:pStyle w:val="Normal"/>
        <w:ind w:firstLine="720"/>
        <w:jc w:val="both"/>
        <w:rPr>
          <w:sz w:val="24"/>
          <w:szCs w:val="24"/>
        </w:rPr>
      </w:pPr>
      <w:r>
        <w:rPr>
          <w:sz w:val="24"/>
          <w:szCs w:val="24"/>
        </w:rPr>
        <w:t>Ïàðåíü ñòàë â òóïèê è, âûêàòèâ ãëàçà, ïîãðóçèëñÿ â ìîë÷àíèå.</w:t>
      </w:r>
    </w:p>
    <w:p>
      <w:pPr>
        <w:pStyle w:val="Normal"/>
        <w:ind w:firstLine="720"/>
        <w:jc w:val="both"/>
        <w:rPr>
          <w:sz w:val="24"/>
          <w:szCs w:val="24"/>
        </w:rPr>
      </w:pPr>
      <w:r>
        <w:rPr>
          <w:sz w:val="24"/>
          <w:szCs w:val="24"/>
        </w:rPr>
        <w:t xml:space="preserve">— </w:t>
      </w:r>
      <w:r>
        <w:rPr>
          <w:sz w:val="24"/>
          <w:szCs w:val="24"/>
        </w:rPr>
        <w:t>Íó, åñëè çàáûëè, íå áåäà, ÿ âàì íàïîìíþ. Áåðòðàí, äà?</w:t>
      </w:r>
    </w:p>
    <w:p>
      <w:pPr>
        <w:pStyle w:val="Normal"/>
        <w:ind w:firstLine="720"/>
        <w:jc w:val="both"/>
        <w:rPr>
          <w:sz w:val="24"/>
          <w:szCs w:val="24"/>
        </w:rPr>
      </w:pPr>
      <w:r>
        <w:rPr>
          <w:sz w:val="24"/>
          <w:szCs w:val="24"/>
        </w:rPr>
        <w:t xml:space="preserve">— </w:t>
      </w:r>
      <w:r>
        <w:rPr>
          <w:sz w:val="24"/>
          <w:szCs w:val="24"/>
        </w:rPr>
        <w:t>Òàê òî÷íî, — ñ ÿâíûì îáëåã÷åíèåì âûêðèêíóë ñåðæàíò.</w:t>
      </w:r>
    </w:p>
    <w:p>
      <w:pPr>
        <w:pStyle w:val="Normal"/>
        <w:ind w:firstLine="720"/>
        <w:jc w:val="both"/>
        <w:rPr>
          <w:sz w:val="24"/>
          <w:szCs w:val="24"/>
        </w:rPr>
      </w:pPr>
      <w:r>
        <w:rPr>
          <w:sz w:val="24"/>
          <w:szCs w:val="24"/>
        </w:rPr>
        <w:t xml:space="preserve">— </w:t>
      </w:r>
      <w:r>
        <w:rPr>
          <w:sz w:val="24"/>
          <w:szCs w:val="24"/>
        </w:rPr>
        <w:t>Áëàãîäàðþ âàñ, ñåðæàíò, âû íàì î÷åíü ïîìîãëè.</w:t>
      </w:r>
    </w:p>
    <w:p>
      <w:pPr>
        <w:pStyle w:val="Normal"/>
        <w:ind w:firstLine="720"/>
        <w:jc w:val="both"/>
        <w:rPr>
          <w:sz w:val="24"/>
          <w:szCs w:val="24"/>
        </w:rPr>
      </w:pPr>
      <w:r>
        <w:rPr>
          <w:sz w:val="24"/>
          <w:szCs w:val="24"/>
        </w:rPr>
        <w:t>Ñåðæàíò êîçûðíóë, ëîâêî ïîâåðíóëñÿ íà êàáëóêàõ — íå ïðîøëè äàðîì ãîäû ïðàêòèêè — è øàãíóë ê äâåðè. Íî òîëüêî îí âçÿëñÿ çà ðó÷êó, êàê Áàóì íåãðîìêî ïðîèçíåñ åìó âñëåä:</w:t>
      </w:r>
    </w:p>
    <w:p>
      <w:pPr>
        <w:pStyle w:val="Normal"/>
        <w:ind w:firstLine="720"/>
        <w:jc w:val="both"/>
        <w:rPr>
          <w:sz w:val="24"/>
          <w:szCs w:val="24"/>
        </w:rPr>
      </w:pPr>
      <w:r>
        <w:rPr>
          <w:sz w:val="24"/>
          <w:szCs w:val="24"/>
        </w:rPr>
        <w:t xml:space="preserve">— </w:t>
      </w:r>
      <w:r>
        <w:rPr>
          <w:sz w:val="24"/>
          <w:szCs w:val="24"/>
        </w:rPr>
        <w:t>Çíàåòå, ÷òî ìíå ñåé÷àñ ïðèøëî â ãîëîâó? ß ìîãó ïðåäàòü âàñ ãðàæäàíñêîìó ñóäó ïî îáâèíåíèþ â ïîïûòêå ïîìåøàòü ïðàâîñóäèþ. Äàâàéòå-êà ëó÷øå ïîñèäèì äà ìèðíî ïîáåñåäóåì, ÷åì çàòåâàòü âñÿêèå òàì îôèöèàëüíûå äîïðîñû äà ïåðåñóäû — âû âåäü èç àðìèè çà ìèëóþ äóøó âûëåòèòå, ñòîèò ëèøü äàòü õîä ýòîìó äåëó.</w:t>
      </w:r>
    </w:p>
    <w:p>
      <w:pPr>
        <w:pStyle w:val="Normal"/>
        <w:ind w:firstLine="720"/>
        <w:jc w:val="both"/>
        <w:rPr>
          <w:sz w:val="24"/>
          <w:szCs w:val="24"/>
        </w:rPr>
      </w:pPr>
      <w:r>
        <w:rPr>
          <w:sz w:val="24"/>
          <w:szCs w:val="24"/>
        </w:rPr>
        <w:t xml:space="preserve">— </w:t>
      </w:r>
      <w:r>
        <w:rPr>
          <w:sz w:val="24"/>
          <w:szCs w:val="24"/>
        </w:rPr>
        <w:t>À ÷òî ÿ ñäåëàë? — ðàñòåðÿëñÿ ñåðæàíò.</w:t>
      </w:r>
    </w:p>
    <w:p>
      <w:pPr>
        <w:pStyle w:val="Normal"/>
        <w:ind w:firstLine="720"/>
        <w:jc w:val="both"/>
        <w:rPr>
          <w:sz w:val="24"/>
          <w:szCs w:val="24"/>
        </w:rPr>
      </w:pPr>
      <w:r>
        <w:rPr>
          <w:sz w:val="24"/>
          <w:szCs w:val="24"/>
        </w:rPr>
        <w:t xml:space="preserve">— </w:t>
      </w:r>
      <w:r>
        <w:rPr>
          <w:sz w:val="24"/>
          <w:szCs w:val="24"/>
        </w:rPr>
        <w:t>Íà÷àëüñòâî âàñ ïðèêðûâàòü íå ñòàíåò, åìó äî âàøåé ïåíñèè è äåëà íåò, íåóæåëè íå ïîíÿòíî?</w:t>
      </w:r>
    </w:p>
    <w:p>
      <w:pPr>
        <w:pStyle w:val="Normal"/>
        <w:ind w:firstLine="720"/>
        <w:jc w:val="both"/>
        <w:rPr>
          <w:sz w:val="24"/>
          <w:szCs w:val="24"/>
        </w:rPr>
      </w:pPr>
      <w:r>
        <w:rPr>
          <w:sz w:val="24"/>
          <w:szCs w:val="24"/>
        </w:rPr>
        <w:t>Íà ñåé ðàç äî ìàëîãî ÷òî-òî äîøëî, âçãëÿä åãî ñòàë îñìûñëåííûì, â ãëàçàõ îòðàçèëñÿ èñïóã.</w:t>
      </w:r>
    </w:p>
    <w:p>
      <w:pPr>
        <w:pStyle w:val="Normal"/>
        <w:ind w:firstLine="720"/>
        <w:jc w:val="both"/>
        <w:rPr>
          <w:sz w:val="24"/>
          <w:szCs w:val="24"/>
        </w:rPr>
      </w:pPr>
      <w:r>
        <w:rPr>
          <w:sz w:val="24"/>
          <w:szCs w:val="24"/>
        </w:rPr>
        <w:t xml:space="preserve">— </w:t>
      </w:r>
      <w:r>
        <w:rPr>
          <w:sz w:val="24"/>
          <w:szCs w:val="24"/>
        </w:rPr>
        <w:t>Êîãäà óõîäèòå â çàïàñ?</w:t>
      </w:r>
    </w:p>
    <w:p>
      <w:pPr>
        <w:pStyle w:val="Normal"/>
        <w:ind w:firstLine="720"/>
        <w:jc w:val="both"/>
        <w:rPr>
          <w:sz w:val="24"/>
          <w:szCs w:val="24"/>
        </w:rPr>
      </w:pPr>
      <w:r>
        <w:rPr>
          <w:sz w:val="24"/>
          <w:szCs w:val="24"/>
        </w:rPr>
        <w:t xml:space="preserve">— </w:t>
      </w:r>
      <w:r>
        <w:rPr>
          <w:sz w:val="24"/>
          <w:szCs w:val="24"/>
        </w:rPr>
        <w:t>Â èþíå ñëåäóþùåãî ãîäà.</w:t>
      </w:r>
    </w:p>
    <w:p>
      <w:pPr>
        <w:pStyle w:val="Normal"/>
        <w:ind w:firstLine="720"/>
        <w:jc w:val="both"/>
        <w:rPr>
          <w:sz w:val="24"/>
          <w:szCs w:val="24"/>
        </w:rPr>
      </w:pPr>
      <w:r>
        <w:rPr>
          <w:sz w:val="24"/>
          <w:szCs w:val="24"/>
        </w:rPr>
        <w:t xml:space="preserve">— </w:t>
      </w:r>
      <w:r>
        <w:rPr>
          <w:sz w:val="24"/>
          <w:szCs w:val="24"/>
        </w:rPr>
        <w:t>Íå ëó÷øåå âðåìÿ âñòóïàòü â êîíôëèêò ñ çàêîíîì, — Áàóì îñóæäàþùå ïîêà÷àë ãîëîâîé.</w:t>
      </w:r>
    </w:p>
    <w:p>
      <w:pPr>
        <w:pStyle w:val="Normal"/>
        <w:ind w:firstLine="720"/>
        <w:jc w:val="both"/>
        <w:rPr>
          <w:sz w:val="24"/>
          <w:szCs w:val="24"/>
        </w:rPr>
      </w:pPr>
      <w:r>
        <w:rPr>
          <w:sz w:val="24"/>
          <w:szCs w:val="24"/>
        </w:rPr>
        <w:t xml:space="preserve">— </w:t>
      </w:r>
      <w:r>
        <w:rPr>
          <w:sz w:val="24"/>
          <w:szCs w:val="24"/>
        </w:rPr>
        <w:t>Íî ÿ æå òîëüêî âûïîëíÿë ïðèêàç!</w:t>
      </w:r>
    </w:p>
    <w:p>
      <w:pPr>
        <w:pStyle w:val="Normal"/>
        <w:ind w:firstLine="720"/>
        <w:jc w:val="both"/>
        <w:rPr>
          <w:sz w:val="24"/>
          <w:szCs w:val="24"/>
        </w:rPr>
      </w:pPr>
      <w:r>
        <w:rPr>
          <w:sz w:val="24"/>
          <w:szCs w:val="24"/>
        </w:rPr>
        <w:t xml:space="preserve">— </w:t>
      </w:r>
      <w:r>
        <w:rPr>
          <w:sz w:val="24"/>
          <w:szCs w:val="24"/>
        </w:rPr>
        <w:t>Íå ñîìíåâàþñü. Íî åñëè ñêàæåòå âñþ ïðàâäó, îáåùàþ âàñ íå âûäàòü.</w:t>
      </w:r>
    </w:p>
    <w:p>
      <w:pPr>
        <w:pStyle w:val="Normal"/>
        <w:ind w:firstLine="720"/>
        <w:jc w:val="both"/>
        <w:rPr>
          <w:sz w:val="24"/>
          <w:szCs w:val="24"/>
        </w:rPr>
      </w:pPr>
      <w:r>
        <w:rPr>
          <w:sz w:val="24"/>
          <w:szCs w:val="24"/>
        </w:rPr>
        <w:t xml:space="preserve">— </w:t>
      </w:r>
      <w:r>
        <w:rPr>
          <w:sz w:val="24"/>
          <w:szCs w:val="24"/>
        </w:rPr>
        <w:t>Åñëè äî ìîåãî íà÷àëüíèêà äîéäåò...</w:t>
      </w:r>
    </w:p>
    <w:p>
      <w:pPr>
        <w:pStyle w:val="Normal"/>
        <w:ind w:firstLine="720"/>
        <w:jc w:val="both"/>
        <w:rPr>
          <w:sz w:val="24"/>
          <w:szCs w:val="24"/>
        </w:rPr>
      </w:pPr>
      <w:r>
        <w:rPr>
          <w:sz w:val="24"/>
          <w:szCs w:val="24"/>
        </w:rPr>
        <w:t xml:space="preserve">— </w:t>
      </w:r>
      <w:r>
        <w:rPr>
          <w:sz w:val="24"/>
          <w:szCs w:val="24"/>
        </w:rPr>
        <w:t>Äà íå áîéòåñü, íè÷åãî íå äîéäåò, — Áàóì ñòàðàëñÿ ðàñïîëîæèòü ê ñåáå ñîáåñåäíèêà è äàæå óëûáíóëñÿ åìó âïîëíå äðóæåñêè. — Íó òàê êàê äåëî áûëî? Êîãäà ó âàñ ðàçãîâîð áûë?</w:t>
      </w:r>
    </w:p>
    <w:p>
      <w:pPr>
        <w:pStyle w:val="Normal"/>
        <w:ind w:firstLine="720"/>
        <w:jc w:val="both"/>
        <w:rPr>
          <w:sz w:val="24"/>
          <w:szCs w:val="24"/>
        </w:rPr>
      </w:pPr>
      <w:r>
        <w:rPr>
          <w:sz w:val="24"/>
          <w:szCs w:val="24"/>
        </w:rPr>
        <w:t xml:space="preserve">— </w:t>
      </w:r>
      <w:r>
        <w:rPr>
          <w:sz w:val="24"/>
          <w:szCs w:val="24"/>
        </w:rPr>
        <w:t>Â÷åðà.</w:t>
      </w:r>
    </w:p>
    <w:p>
      <w:pPr>
        <w:pStyle w:val="Normal"/>
        <w:ind w:firstLine="720"/>
        <w:jc w:val="both"/>
        <w:rPr>
          <w:sz w:val="24"/>
          <w:szCs w:val="24"/>
        </w:rPr>
      </w:pPr>
      <w:r>
        <w:rPr>
          <w:sz w:val="24"/>
          <w:szCs w:val="24"/>
        </w:rPr>
        <w:t xml:space="preserve">— </w:t>
      </w:r>
      <w:r>
        <w:rPr>
          <w:sz w:val="24"/>
          <w:szCs w:val="24"/>
        </w:rPr>
        <w:t>Êàê çîâóò ýòîãî ÷åëîâåêà, êîòîðîãî âàì âåëåëè çàìåíèòü? Íàïèøèòå åãî èìÿ. — Ñåðæàíò ìîë÷à ïîâèíîâàëñÿ. — À ãäå îí ñåé÷àñ?</w:t>
      </w:r>
    </w:p>
    <w:p>
      <w:pPr>
        <w:pStyle w:val="Normal"/>
        <w:ind w:firstLine="720"/>
        <w:jc w:val="both"/>
        <w:rPr>
          <w:sz w:val="24"/>
          <w:szCs w:val="24"/>
        </w:rPr>
      </w:pPr>
      <w:r>
        <w:rPr>
          <w:sz w:val="24"/>
          <w:szCs w:val="24"/>
        </w:rPr>
        <w:t xml:space="preserve">— </w:t>
      </w:r>
      <w:r>
        <w:rPr>
          <w:sz w:val="24"/>
          <w:szCs w:val="24"/>
        </w:rPr>
        <w:t>Ìíå ñêàçàëè, ÷òî åãî â Êîìïüåíü ïåðåâåëè.</w:t>
      </w:r>
    </w:p>
    <w:p>
      <w:pPr>
        <w:pStyle w:val="Normal"/>
        <w:ind w:firstLine="720"/>
        <w:jc w:val="both"/>
        <w:rPr>
          <w:sz w:val="24"/>
          <w:szCs w:val="24"/>
        </w:rPr>
      </w:pPr>
      <w:r>
        <w:rPr>
          <w:sz w:val="24"/>
          <w:szCs w:val="24"/>
        </w:rPr>
        <w:t xml:space="preserve">— </w:t>
      </w:r>
      <w:r>
        <w:rPr>
          <w:sz w:val="24"/>
          <w:szCs w:val="24"/>
        </w:rPr>
        <w:t>ßñíî. Ñòóïàéòå òåïåðü è íå áîéòåñü íè÷åãî.</w:t>
      </w:r>
    </w:p>
    <w:p>
      <w:pPr>
        <w:pStyle w:val="Normal"/>
        <w:ind w:firstLine="720"/>
        <w:jc w:val="both"/>
        <w:rPr>
          <w:sz w:val="24"/>
          <w:szCs w:val="24"/>
        </w:rPr>
      </w:pPr>
      <w:r>
        <w:rPr>
          <w:sz w:val="24"/>
          <w:szCs w:val="24"/>
        </w:rPr>
        <w:t>Áàóì ïðîâîäèë ñåðæàíòà ñóðîâûì âçãëÿäîì, ñîáðàë âñå çàïèñè â êó÷ó, âûçâàë îäíîãî èç ñâîèõ ïîìîùíèêîâ è äàë åìó ïîäðîáíåéøèå óêàçàíèÿ — îíè êàñàëèñü òîãî ÷åëîâåêà, èìÿ êîòîðîãî íàçâàë ñåðæàíò. Ïîñëå ÷åãî ïîæåëàë ìëàäøåìó êîëëåãå ñïîêîéíîé íî÷è è îòïðàâèëñÿ â êîìíàòó, ãäå ïîìåùàëñÿ êîìàíäíûé ñîñòàâ, ñïåöèàëüíî, ÷òîáû ïîáëàãîäàðèòü íà÷àëüñòâî çà òåïëûé ïðèåì.</w:t>
      </w:r>
    </w:p>
    <w:p>
      <w:pPr>
        <w:pStyle w:val="Normal"/>
        <w:ind w:firstLine="720"/>
        <w:jc w:val="both"/>
        <w:rPr>
          <w:sz w:val="24"/>
          <w:szCs w:val="24"/>
        </w:rPr>
      </w:pPr>
      <w:r>
        <w:rPr>
          <w:sz w:val="24"/>
          <w:szCs w:val="24"/>
        </w:rPr>
        <w:t>Åìó áûëî íåâäîìåê, ÷òî ïîëèöåéñêèé êàïðàë, äåæóðèâøèé â òîò âå÷åð íà ïðîõîäíîé, èìåë îáûêíîâåíèå çà íåáîëüøóþ ïëàòó îêàçûâàòü âîåííûì íåáîëüøèå óñëóãè. Çàòî âîäèòåëü, êîòîðîãî Áàóì äîïðàøèâàë, èìåë íþõ íà òàêèå äåëà — â êîíöå êîíöîâ îáà îíè þæàíå, îí è ýòîò êàïðàë, — òàê ÷òî, ïîêà åãî âåëè ÷åðåç ïðîõîäíóþ, óñïåë ñóíóòü ñòðàæó íà ïðîõîäíîé íîìåð òåëåôîíà â Ìàðñåëå è øåïíóë íà õîäó:</w:t>
      </w:r>
    </w:p>
    <w:p>
      <w:pPr>
        <w:pStyle w:val="Normal"/>
        <w:ind w:firstLine="720"/>
        <w:jc w:val="both"/>
        <w:rPr>
          <w:sz w:val="24"/>
          <w:szCs w:val="24"/>
        </w:rPr>
      </w:pPr>
      <w:r>
        <w:rPr>
          <w:sz w:val="24"/>
          <w:szCs w:val="24"/>
        </w:rPr>
        <w:t xml:space="preserve">— </w:t>
      </w:r>
      <w:r>
        <w:rPr>
          <w:sz w:val="24"/>
          <w:szCs w:val="24"/>
        </w:rPr>
        <w:t>Ïåðåäàé Àíðè, ÷òî Æàëþ ïðîêîëîëñÿ.</w:t>
      </w:r>
    </w:p>
    <w:p>
      <w:pPr>
        <w:pStyle w:val="Normal"/>
        <w:ind w:firstLine="720"/>
        <w:jc w:val="both"/>
        <w:rPr>
          <w:sz w:val="24"/>
          <w:szCs w:val="24"/>
        </w:rPr>
      </w:pPr>
      <w:r>
        <w:rPr>
          <w:sz w:val="24"/>
          <w:szCs w:val="24"/>
        </w:rPr>
        <w:t>Â îáåäåííûé ïåðåðûâ êàïðàë ñáåãàë íà áëèæàéøóþ ïî÷òó è âûïîëíèë ïîðó÷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Ðîâíî ÷åðåç ÷àñ ïîñëå òîãî êàê ñîîáùåíèå î ïðîâàëå ïîñòóïèëî â Ìàðñåëü, â Ïàðèæå âñòðåòèëèñü Òàâåðíå è Ñàâàðè.</w:t>
      </w:r>
    </w:p>
    <w:p>
      <w:pPr>
        <w:pStyle w:val="Normal"/>
        <w:ind w:firstLine="720"/>
        <w:jc w:val="both"/>
        <w:rPr>
          <w:sz w:val="24"/>
          <w:szCs w:val="24"/>
        </w:rPr>
      </w:pPr>
      <w:r>
        <w:rPr>
          <w:sz w:val="24"/>
          <w:szCs w:val="24"/>
        </w:rPr>
        <w:t xml:space="preserve">— </w:t>
      </w:r>
      <w:r>
        <w:rPr>
          <w:sz w:val="24"/>
          <w:szCs w:val="24"/>
        </w:rPr>
        <w:t>Áðàòó íàäî ñìàòûâàòüñÿ íåìåäëåííî, ñåãîäíÿ æå âå÷åðîì, — âîëíîâàëñÿ Òàâåðíå, îí æå Àëåêñàíäð Æàëþ.</w:t>
      </w:r>
    </w:p>
    <w:p>
      <w:pPr>
        <w:pStyle w:val="Normal"/>
        <w:ind w:firstLine="720"/>
        <w:jc w:val="both"/>
        <w:rPr>
          <w:sz w:val="24"/>
          <w:szCs w:val="24"/>
        </w:rPr>
      </w:pPr>
      <w:r>
        <w:rPr>
          <w:sz w:val="24"/>
          <w:szCs w:val="24"/>
        </w:rPr>
        <w:t xml:space="preserve">— </w:t>
      </w:r>
      <w:r>
        <w:rPr>
          <w:sz w:val="24"/>
          <w:szCs w:val="24"/>
        </w:rPr>
        <w:t>Ãðàíèöó åìó íå ïåðåñå÷ü, — õëàäíîêðîâíî çàìåòèë Ñàâàðè.</w:t>
      </w:r>
    </w:p>
    <w:p>
      <w:pPr>
        <w:pStyle w:val="Normal"/>
        <w:ind w:firstLine="720"/>
        <w:jc w:val="both"/>
        <w:rPr>
          <w:sz w:val="24"/>
          <w:szCs w:val="24"/>
        </w:rPr>
      </w:pPr>
      <w:r>
        <w:rPr>
          <w:sz w:val="24"/>
          <w:szCs w:val="24"/>
        </w:rPr>
        <w:t xml:space="preserve">— </w:t>
      </w:r>
      <w:r>
        <w:rPr>
          <w:sz w:val="24"/>
          <w:szCs w:val="24"/>
        </w:rPr>
        <w:t>Ó íåãî íà ýòîò ñëó÷àé ïðèïàñåí ïàñïîðò. Íå ïîéìàþò.</w:t>
      </w:r>
    </w:p>
    <w:p>
      <w:pPr>
        <w:pStyle w:val="Normal"/>
        <w:ind w:firstLine="720"/>
        <w:jc w:val="both"/>
        <w:rPr>
          <w:sz w:val="24"/>
          <w:szCs w:val="24"/>
        </w:rPr>
      </w:pPr>
      <w:r>
        <w:rPr>
          <w:sz w:val="24"/>
          <w:szCs w:val="24"/>
        </w:rPr>
        <w:t xml:space="preserve">— </w:t>
      </w:r>
      <w:r>
        <w:rPr>
          <w:sz w:val="24"/>
          <w:szCs w:val="24"/>
        </w:rPr>
        <w:t>Òû ñ íèì ãîâîðèë?</w:t>
      </w:r>
    </w:p>
    <w:p>
      <w:pPr>
        <w:pStyle w:val="Normal"/>
        <w:ind w:firstLine="720"/>
        <w:jc w:val="both"/>
        <w:rPr>
          <w:sz w:val="24"/>
          <w:szCs w:val="24"/>
        </w:rPr>
      </w:pPr>
      <w:r>
        <w:rPr>
          <w:sz w:val="24"/>
          <w:szCs w:val="24"/>
        </w:rPr>
        <w:t xml:space="preserve">— </w:t>
      </w:r>
      <w:r>
        <w:rPr>
          <w:sz w:val="24"/>
          <w:szCs w:val="24"/>
        </w:rPr>
        <w:t>Íåò ïîêà, ÿ ðåøèë ñíà÷àëà ïîâèäàòüñÿ ñ òîáîé. Îòñþäà ïîéäó ê íåìó — õîòÿ, ìîæåò, ýòî è îïàñíî, ÷òî, åñëè ó íåãî íà êâàðòèðå óæå çàñàäà?</w:t>
      </w:r>
    </w:p>
    <w:p>
      <w:pPr>
        <w:pStyle w:val="Normal"/>
        <w:ind w:firstLine="720"/>
        <w:jc w:val="both"/>
        <w:rPr>
          <w:sz w:val="24"/>
          <w:szCs w:val="24"/>
        </w:rPr>
      </w:pPr>
      <w:r>
        <w:rPr>
          <w:sz w:val="24"/>
          <w:szCs w:val="24"/>
        </w:rPr>
        <w:t xml:space="preserve">— </w:t>
      </w:r>
      <w:r>
        <w:rPr>
          <w:sz w:val="24"/>
          <w:szCs w:val="24"/>
        </w:rPr>
        <w:t>Åñëè ñîîáùåíèå âåðíîå è îíè ðàçâÿæóò åìó ÿçûê — ïðåäñòàâëÿåøü, ÷òî îí... — Ñàâàðè óìîëê. Ñîîáùíèêè ïîñìîòðåëè äðóã äðóãó â ãëàçà:</w:t>
      </w:r>
    </w:p>
    <w:p>
      <w:pPr>
        <w:pStyle w:val="Normal"/>
        <w:ind w:firstLine="720"/>
        <w:jc w:val="both"/>
        <w:rPr>
          <w:sz w:val="24"/>
          <w:szCs w:val="24"/>
        </w:rPr>
      </w:pPr>
      <w:r>
        <w:rPr>
          <w:sz w:val="24"/>
          <w:szCs w:val="24"/>
        </w:rPr>
        <w:t xml:space="preserve">— </w:t>
      </w:r>
      <w:r>
        <w:rPr>
          <w:sz w:val="24"/>
          <w:szCs w:val="24"/>
        </w:rPr>
        <w:t>Òåáå îí, êîíå÷íî, ðîäíîé áðàò...</w:t>
      </w:r>
    </w:p>
    <w:p>
      <w:pPr>
        <w:pStyle w:val="Normal"/>
        <w:ind w:firstLine="720"/>
        <w:jc w:val="both"/>
        <w:rPr>
          <w:sz w:val="24"/>
          <w:szCs w:val="24"/>
        </w:rPr>
      </w:pPr>
      <w:r>
        <w:rPr>
          <w:sz w:val="24"/>
          <w:szCs w:val="24"/>
        </w:rPr>
        <w:t xml:space="preserve">— </w:t>
      </w:r>
      <w:r>
        <w:rPr>
          <w:sz w:val="24"/>
          <w:szCs w:val="24"/>
        </w:rPr>
        <w:t>Äà êàêîå ýòî èìååò çíà÷åíèå? — èñêðåííå óäèâèëñÿ Òàâåðíå.</w:t>
      </w:r>
    </w:p>
    <w:p>
      <w:pPr>
        <w:pStyle w:val="Normal"/>
        <w:ind w:firstLine="720"/>
        <w:jc w:val="both"/>
        <w:rPr>
          <w:sz w:val="24"/>
          <w:szCs w:val="24"/>
        </w:rPr>
      </w:pPr>
      <w:r>
        <w:rPr>
          <w:sz w:val="24"/>
          <w:szCs w:val="24"/>
        </w:rPr>
        <w:t xml:space="preserve">— </w:t>
      </w:r>
      <w:r>
        <w:rPr>
          <w:sz w:val="24"/>
          <w:szCs w:val="24"/>
        </w:rPr>
        <w:t>Êîãî ïîäêëþ÷èøü ê ýòîìó äåëó?</w:t>
      </w:r>
    </w:p>
    <w:p>
      <w:pPr>
        <w:pStyle w:val="Normal"/>
        <w:ind w:firstLine="720"/>
        <w:jc w:val="both"/>
        <w:rPr>
          <w:sz w:val="24"/>
          <w:szCs w:val="24"/>
        </w:rPr>
      </w:pPr>
      <w:r>
        <w:rPr>
          <w:sz w:val="24"/>
          <w:szCs w:val="24"/>
        </w:rPr>
        <w:t xml:space="preserve">— </w:t>
      </w:r>
      <w:r>
        <w:rPr>
          <w:sz w:val="24"/>
          <w:szCs w:val="24"/>
        </w:rPr>
        <w:t>Êàðà÷÷è.</w:t>
      </w:r>
    </w:p>
    <w:p>
      <w:pPr>
        <w:pStyle w:val="Normal"/>
        <w:ind w:firstLine="720"/>
        <w:jc w:val="both"/>
        <w:rPr>
          <w:sz w:val="24"/>
          <w:szCs w:val="24"/>
        </w:rPr>
      </w:pPr>
      <w:r>
        <w:rPr>
          <w:sz w:val="24"/>
          <w:szCs w:val="24"/>
        </w:rPr>
        <w:t xml:space="preserve">— </w:t>
      </w:r>
      <w:r>
        <w:rPr>
          <w:sz w:val="24"/>
          <w:szCs w:val="24"/>
        </w:rPr>
        <w:t>Äóìàåøü, îí ñìîæåò áûñòðî âñå óëàäèòü?</w:t>
      </w:r>
    </w:p>
    <w:p>
      <w:pPr>
        <w:pStyle w:val="Normal"/>
        <w:ind w:firstLine="720"/>
        <w:jc w:val="both"/>
        <w:rPr>
          <w:sz w:val="24"/>
          <w:szCs w:val="24"/>
        </w:rPr>
      </w:pPr>
      <w:r>
        <w:rPr>
          <w:sz w:val="24"/>
          <w:szCs w:val="24"/>
        </w:rPr>
        <w:t>Òàâåðíå êèâíóë â îòâåò.</w:t>
      </w:r>
    </w:p>
    <w:p>
      <w:pPr>
        <w:pStyle w:val="Normal"/>
        <w:ind w:firstLine="720"/>
        <w:jc w:val="both"/>
        <w:rPr>
          <w:sz w:val="24"/>
          <w:szCs w:val="24"/>
        </w:rPr>
      </w:pPr>
      <w:r>
        <w:rPr>
          <w:sz w:val="24"/>
          <w:szCs w:val="24"/>
        </w:rPr>
        <w:t xml:space="preserve">— </w:t>
      </w:r>
      <w:r>
        <w:rPr>
          <w:sz w:val="24"/>
          <w:szCs w:val="24"/>
        </w:rPr>
        <w:t>Íó à ñäåëêà â Ìàðñåëå? Ñ íåé âñå â ïîðÿäêå?</w:t>
      </w:r>
    </w:p>
    <w:p>
      <w:pPr>
        <w:pStyle w:val="Normal"/>
        <w:ind w:firstLine="720"/>
        <w:jc w:val="both"/>
        <w:rPr>
          <w:sz w:val="24"/>
          <w:szCs w:val="24"/>
        </w:rPr>
      </w:pPr>
      <w:r>
        <w:rPr>
          <w:sz w:val="24"/>
          <w:szCs w:val="24"/>
        </w:rPr>
        <w:t xml:space="preserve">— </w:t>
      </w:r>
      <w:r>
        <w:rPr>
          <w:sz w:val="24"/>
          <w:szCs w:val="24"/>
        </w:rPr>
        <w:t>Áîþñü, ÷òî íåò.</w:t>
      </w:r>
    </w:p>
    <w:p>
      <w:pPr>
        <w:pStyle w:val="Normal"/>
        <w:ind w:firstLine="720"/>
        <w:jc w:val="both"/>
        <w:rPr>
          <w:sz w:val="24"/>
          <w:szCs w:val="24"/>
        </w:rPr>
      </w:pPr>
      <w:r>
        <w:rPr>
          <w:sz w:val="24"/>
          <w:szCs w:val="24"/>
        </w:rPr>
        <w:t>Îêîëî ÷àñó íî÷è äâîå íåèçâåñòíûõ âñêðûëè îòìû÷êàìè äâåðü ñêðîìíîé êâàðòèðêè â ñåìíàäöàòîì îêðóãå Ïàðèæà, ãäå ïðîæèâàë èíñïåêòîð Ðåíå Æàëþ. Âñå óñòðîèëîñü áûñòðî è áåç øóìà, õîçÿèí äàæå ïðîñíóòüñÿ íå óñïåë. Îäèí èç íî÷íûõ âèçèòåðîâ îñòàëñÿ âîçëå äâåðè, äðóãîé ïîâåðíóë ïî êîðèäîðó íàïðàâî, ãäå, êàê åìó ñêàçàëè, íàõîäèëàñü ñïàëüíÿ, áåñøóìíî ïðèáëèçèëñÿ ê ñïÿùåìó è, ïðèñòàâèâ åìó ê çàòûëêó äóëî ïèñòîëåòà, âûñòðåëèë. Îðóæèå áûëî ñ ãëóøèòåëåì, òàê ÷òî âûñòðåëà íèêòî èç ñîñåäåé íå ñëûøàë.</w:t>
      </w:r>
    </w:p>
    <w:p>
      <w:pPr>
        <w:pStyle w:val="Normal"/>
        <w:ind w:firstLine="720"/>
        <w:jc w:val="both"/>
        <w:rPr>
          <w:sz w:val="24"/>
          <w:szCs w:val="24"/>
        </w:rPr>
      </w:pPr>
      <w:r>
        <w:rPr>
          <w:sz w:val="24"/>
          <w:szCs w:val="24"/>
        </w:rPr>
        <w:t>Óòðîì ñëåäóþùåãî äíÿ íà ðàññâåòå íà áîðò «Êðóà Âàëüìåð» ïðèáûë ëîöìàí. Îí ïîäíÿëñÿ ñ íàáåðåæíîé ïî ñïåöèàëüíî äëÿ íåãî îïóùåííûì ñõîäíÿì, ïîæàë ðóêó êàïèòàíó è îíè âäâîåì ïîøëè íà ìîñòèê. Êîìàíäà áûëà ïîëíîñòüþ ãîòîâà. Çàçâó÷àëè ïðèâû÷íûå ïðèêàçû, ñèãíàëû; ñ ëÿçãàíüåì è ñêðèïîì, ðàñòðåâîæèâøèì òèõèé óòðåííèé âîçäóõ, ñóäíî íà÷àëî ðàçâîðà÷èâàòüñÿ, îñâîáîæäàÿñü îò âñåãî, ÷òî ïðèâÿçûâàëî åãî ê áåðåãó, è ñòàíîâÿñü íîñîì ê ãîðëîâèíå áóõòû. Ïîòîì, êîãäà îíî áûëî óæå ó ñàìîãî âûõîäà â îòêðûòîå ìîðå, ê áîðòó ïîäêàòèë ÷åðíûé êàòåð è ëîöìàí, îáìåíÿâøèñü íà ïðîùàíüå ðóêîïîæàòèåì ñ êàïèòàíîì, ñïóñòèëñÿ ïî òðàïó.</w:t>
      </w:r>
    </w:p>
    <w:p>
      <w:pPr>
        <w:pStyle w:val="Normal"/>
        <w:ind w:firstLine="720"/>
        <w:jc w:val="both"/>
        <w:rPr>
          <w:sz w:val="24"/>
          <w:szCs w:val="24"/>
        </w:rPr>
      </w:pPr>
      <w:r>
        <w:rPr>
          <w:sz w:val="24"/>
          <w:szCs w:val="24"/>
        </w:rPr>
        <w:t xml:space="preserve">— </w:t>
      </w:r>
      <w:r>
        <w:rPr>
          <w:sz w:val="24"/>
          <w:szCs w:val="24"/>
        </w:rPr>
        <w:t>Ïðèâåò, — áðîñèë íà ïðîùàíèå êàïèòàí. — Èç-çà ÷åãî â÷åðà ñóìàòîõà áûëà?</w:t>
      </w:r>
    </w:p>
    <w:p>
      <w:pPr>
        <w:pStyle w:val="Normal"/>
        <w:ind w:firstLine="720"/>
        <w:jc w:val="both"/>
        <w:rPr>
          <w:sz w:val="24"/>
          <w:szCs w:val="24"/>
        </w:rPr>
      </w:pPr>
      <w:r>
        <w:rPr>
          <w:sz w:val="24"/>
          <w:szCs w:val="24"/>
        </w:rPr>
        <w:t>Ëîöìàí ïîæàë ïëå÷àìè: ïîíÿòèÿ, ìîë, íå èìåþ. Íó, äî ñêîðîãî...</w:t>
      </w:r>
    </w:p>
    <w:p>
      <w:pPr>
        <w:pStyle w:val="Normal"/>
        <w:ind w:firstLine="720"/>
        <w:jc w:val="both"/>
        <w:rPr>
          <w:sz w:val="24"/>
          <w:szCs w:val="24"/>
        </w:rPr>
      </w:pPr>
      <w:r>
        <w:rPr>
          <w:sz w:val="24"/>
          <w:szCs w:val="24"/>
        </w:rPr>
        <w:t>Êîãäà ãàâàíü ñêðûëàñü èç âèäó, «Êðóà Âàëüìåð» íà÷àë íàáèðàòü ñêîðîñòü. Äî Õàéôû ïðè îáû÷íûõ ÷åòûðíàäöàòè óçëàõ áûëî ÷åòûðå äíÿ ïóòè. Ñðåäè êîìàíäû íàõîäèëèñü äâîå èç âîåííîé ðàçâåäêè — èõ ïðèñëàë Ñàâàðè. À ñðåäè áàëëîíîâ ñ òîïëèâîì, ñòîÿùèõ â òðþìå, äâà áûëè ÷óòü òîëùå è äëèííåå îñòàëüíûõ, è ñâåæàÿ êðàñêà íà íèõ åùå íå ñîâñåì âûñîõë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29</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å óñïåë Òàâåðíå — îí æå Àëåêñàíäð Æàëþ — âûéòè èç ëèôòà íà òðåòüåì ýòàæå ñâîåãî äîìà íà óëèöå Ñïîíòèíè, êàê åìó ïðåãðàäèëè ïóòü äâîå â øòàòñêîì, îáà — âåñüìà êðåïêîãî ñëîæåíèÿ. Îäèí èç íèõ ïðåäúÿâèë óäîñòîâåðåíèå:</w:t>
      </w:r>
    </w:p>
    <w:p>
      <w:pPr>
        <w:pStyle w:val="Normal"/>
        <w:ind w:firstLine="720"/>
        <w:jc w:val="both"/>
        <w:rPr>
          <w:sz w:val="24"/>
          <w:szCs w:val="24"/>
        </w:rPr>
      </w:pPr>
      <w:r>
        <w:rPr>
          <w:sz w:val="24"/>
          <w:szCs w:val="24"/>
        </w:rPr>
        <w:t xml:space="preserve">— </w:t>
      </w:r>
      <w:r>
        <w:rPr>
          <w:sz w:val="24"/>
          <w:szCs w:val="24"/>
        </w:rPr>
        <w:t>Êîíòððàçâåäêà. Âû Àëåêñàíäð Æàëþ, íå òàê ë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Áóäüòå äîáðû, ïðîéäèòå ñ íàìè. Âàñ ïðèãëàøàþò äëÿ áåñåäû.</w:t>
      </w:r>
    </w:p>
    <w:p>
      <w:pPr>
        <w:pStyle w:val="Normal"/>
        <w:ind w:firstLine="720"/>
        <w:jc w:val="both"/>
        <w:rPr>
          <w:sz w:val="24"/>
          <w:szCs w:val="24"/>
        </w:rPr>
      </w:pPr>
      <w:r>
        <w:rPr>
          <w:sz w:val="24"/>
          <w:szCs w:val="24"/>
        </w:rPr>
        <w:t xml:space="preserve">— </w:t>
      </w:r>
      <w:r>
        <w:rPr>
          <w:sz w:val="24"/>
          <w:szCs w:val="24"/>
        </w:rPr>
        <w:t>Êàêîé åùå áåñåäû?</w:t>
      </w:r>
    </w:p>
    <w:p>
      <w:pPr>
        <w:pStyle w:val="Normal"/>
        <w:ind w:firstLine="720"/>
        <w:jc w:val="both"/>
        <w:rPr>
          <w:sz w:val="24"/>
          <w:szCs w:val="24"/>
        </w:rPr>
      </w:pPr>
      <w:r>
        <w:rPr>
          <w:sz w:val="24"/>
          <w:szCs w:val="24"/>
        </w:rPr>
        <w:t xml:space="preserve">— </w:t>
      </w:r>
      <w:r>
        <w:rPr>
          <w:sz w:val="24"/>
          <w:szCs w:val="24"/>
        </w:rPr>
        <w:t>Ðå÷ü, âèäèìî, ïîéäåò î âàøåì áðàòå.</w:t>
      </w:r>
    </w:p>
    <w:p>
      <w:pPr>
        <w:pStyle w:val="Normal"/>
        <w:ind w:firstLine="720"/>
        <w:jc w:val="both"/>
        <w:rPr>
          <w:sz w:val="24"/>
          <w:szCs w:val="24"/>
        </w:rPr>
      </w:pPr>
      <w:r>
        <w:rPr>
          <w:sz w:val="24"/>
          <w:szCs w:val="24"/>
        </w:rPr>
        <w:t xml:space="preserve">— </w:t>
      </w:r>
      <w:r>
        <w:rPr>
          <w:sz w:val="24"/>
          <w:szCs w:val="24"/>
        </w:rPr>
        <w:t>×òî ñ íèì?</w:t>
      </w:r>
    </w:p>
    <w:p>
      <w:pPr>
        <w:pStyle w:val="Normal"/>
        <w:ind w:firstLine="720"/>
        <w:jc w:val="both"/>
        <w:rPr>
          <w:sz w:val="24"/>
          <w:szCs w:val="24"/>
        </w:rPr>
      </w:pPr>
      <w:r>
        <w:rPr>
          <w:sz w:val="24"/>
          <w:szCs w:val="24"/>
        </w:rPr>
        <w:t xml:space="preserve">— </w:t>
      </w:r>
      <w:r>
        <w:rPr>
          <w:sz w:val="24"/>
          <w:szCs w:val="24"/>
        </w:rPr>
        <w:t>Íå çíàþ, ìåñüå. Íàì ïîðó÷åíî òîëüêî äîñòàâèòü âàñ â óïðàâëåíèå.</w:t>
      </w:r>
    </w:p>
    <w:p>
      <w:pPr>
        <w:pStyle w:val="Normal"/>
        <w:ind w:firstLine="720"/>
        <w:jc w:val="both"/>
        <w:rPr>
          <w:sz w:val="24"/>
          <w:szCs w:val="24"/>
        </w:rPr>
      </w:pPr>
      <w:r>
        <w:rPr>
          <w:sz w:val="24"/>
          <w:szCs w:val="24"/>
        </w:rPr>
        <w:t>Âíèçó æäàëà ìàøèíà. ×åðåç äâàäöàòü ìèíóò Àëåêñàíäð Æàëþ ñèäåë çà ñòîëîì íàïðîòèâ Àëüôðåäà Áàóìà è ãðîìêî âîçìóùàëñÿ òåì, ÷òî åìó íå ïîçâîëÿþò ñâÿçàòüñÿ ñ àäâîêàòîì.</w:t>
      </w:r>
    </w:p>
    <w:p>
      <w:pPr>
        <w:pStyle w:val="Normal"/>
        <w:ind w:firstLine="720"/>
        <w:jc w:val="both"/>
        <w:rPr>
          <w:sz w:val="24"/>
          <w:szCs w:val="24"/>
        </w:rPr>
      </w:pPr>
      <w:r>
        <w:rPr>
          <w:sz w:val="24"/>
          <w:szCs w:val="24"/>
        </w:rPr>
        <w:t xml:space="preserve">— </w:t>
      </w:r>
      <w:r>
        <w:rPr>
          <w:sz w:val="24"/>
          <w:szCs w:val="24"/>
        </w:rPr>
        <w:t>Âñåìó ñâîå âðåìÿ, ìåñüå, — ïûòàëñÿ óñïîêîèòü åãî Áàóì. — ß ïîêà õîòåë áû çàäàòü âàì íåñêîëüêî âîïðîñîâ.</w:t>
      </w:r>
    </w:p>
    <w:p>
      <w:pPr>
        <w:pStyle w:val="Normal"/>
        <w:ind w:firstLine="720"/>
        <w:jc w:val="both"/>
        <w:rPr>
          <w:sz w:val="24"/>
          <w:szCs w:val="24"/>
        </w:rPr>
      </w:pPr>
      <w:r>
        <w:rPr>
          <w:sz w:val="24"/>
          <w:szCs w:val="24"/>
        </w:rPr>
        <w:t xml:space="preserve">— </w:t>
      </w:r>
      <w:r>
        <w:rPr>
          <w:sz w:val="24"/>
          <w:szCs w:val="24"/>
        </w:rPr>
        <w:t>Íè ñëîâà îò ìåíÿ íå óñëûøèòå, ïîêà çäåñü íåò ìîåãî àäâîêàòà.</w:t>
      </w:r>
    </w:p>
    <w:p>
      <w:pPr>
        <w:pStyle w:val="Normal"/>
        <w:ind w:firstLine="720"/>
        <w:jc w:val="both"/>
        <w:rPr>
          <w:sz w:val="24"/>
          <w:szCs w:val="24"/>
        </w:rPr>
      </w:pPr>
      <w:r>
        <w:rPr>
          <w:sz w:val="24"/>
          <w:szCs w:val="24"/>
        </w:rPr>
        <w:t>Áàóì âíèìàòåëüíî ïîñìîòðåë íà ïîñåòèòåëÿ, åãî ëîõìàòûå áðîâè ÷óòü äðîãíóëè, ñîøëèñü íà ïåðåíîñèöå, è âçãëÿä âíåçàïíî ñòàë îñòðûì è õîëîäíûì, êàê ñòàëüíîé êëèíîê.</w:t>
      </w:r>
    </w:p>
    <w:p>
      <w:pPr>
        <w:pStyle w:val="Normal"/>
        <w:ind w:firstLine="720"/>
        <w:jc w:val="both"/>
        <w:rPr>
          <w:sz w:val="24"/>
          <w:szCs w:val="24"/>
        </w:rPr>
      </w:pPr>
      <w:r>
        <w:rPr>
          <w:sz w:val="24"/>
          <w:szCs w:val="24"/>
        </w:rPr>
        <w:t xml:space="preserve">— </w:t>
      </w:r>
      <w:r>
        <w:rPr>
          <w:sz w:val="24"/>
          <w:szCs w:val="24"/>
        </w:rPr>
        <w:t>Âû îáâèíÿåòåñü â ãîñóäàðñòâåííîé èçìåíå, — ïðîèçíåñ îí. — È ñ÷åò âàì áóäåò ïðåäúÿâëåí âåñüìà êðóïíûé.</w:t>
      </w:r>
    </w:p>
    <w:p>
      <w:pPr>
        <w:pStyle w:val="Normal"/>
        <w:ind w:firstLine="720"/>
        <w:jc w:val="both"/>
        <w:rPr>
          <w:sz w:val="24"/>
          <w:szCs w:val="24"/>
        </w:rPr>
      </w:pPr>
      <w:r>
        <w:rPr>
          <w:sz w:val="24"/>
          <w:szCs w:val="24"/>
        </w:rPr>
        <w:t>Àëåêñàíäð Æàëþ äåëàííî ðàññìåÿëñÿ:</w:t>
      </w:r>
    </w:p>
    <w:p>
      <w:pPr>
        <w:pStyle w:val="Normal"/>
        <w:ind w:firstLine="720"/>
        <w:jc w:val="both"/>
        <w:rPr>
          <w:sz w:val="24"/>
          <w:szCs w:val="24"/>
        </w:rPr>
      </w:pPr>
      <w:r>
        <w:rPr>
          <w:sz w:val="24"/>
          <w:szCs w:val="24"/>
        </w:rPr>
        <w:t xml:space="preserve">— </w:t>
      </w:r>
      <w:r>
        <w:rPr>
          <w:sz w:val="24"/>
          <w:szCs w:val="24"/>
        </w:rPr>
        <w:t>Íó ýòî óæ íè â êàêèå âîðîòà íå ëåçåò! ß äîáðîïîðÿäî÷íûé ãðàæäàíèí, áèçíåñìåí...</w:t>
      </w:r>
    </w:p>
    <w:p>
      <w:pPr>
        <w:pStyle w:val="Normal"/>
        <w:ind w:firstLine="720"/>
        <w:jc w:val="both"/>
        <w:rPr>
          <w:sz w:val="24"/>
          <w:szCs w:val="24"/>
        </w:rPr>
      </w:pPr>
      <w:r>
        <w:rPr>
          <w:sz w:val="24"/>
          <w:szCs w:val="24"/>
        </w:rPr>
        <w:t xml:space="preserve">— </w:t>
      </w:r>
      <w:r>
        <w:rPr>
          <w:sz w:val="24"/>
          <w:szCs w:val="24"/>
        </w:rPr>
        <w:t>À âàø áðàò òàê íå ñ÷èòàåò.</w:t>
      </w:r>
    </w:p>
    <w:p>
      <w:pPr>
        <w:pStyle w:val="Normal"/>
        <w:ind w:firstLine="720"/>
        <w:jc w:val="both"/>
        <w:rPr>
          <w:sz w:val="24"/>
          <w:szCs w:val="24"/>
        </w:rPr>
      </w:pPr>
      <w:r>
        <w:rPr>
          <w:sz w:val="24"/>
          <w:szCs w:val="24"/>
        </w:rPr>
        <w:t xml:space="preserve">— </w:t>
      </w:r>
      <w:r>
        <w:rPr>
          <w:sz w:val="24"/>
          <w:szCs w:val="24"/>
        </w:rPr>
        <w:t>Ìîé áðàò? Íî âåäü...</w:t>
      </w:r>
    </w:p>
    <w:p>
      <w:pPr>
        <w:pStyle w:val="Normal"/>
        <w:ind w:firstLine="720"/>
        <w:jc w:val="both"/>
        <w:rPr>
          <w:sz w:val="24"/>
          <w:szCs w:val="24"/>
        </w:rPr>
      </w:pPr>
      <w:r>
        <w:rPr>
          <w:sz w:val="24"/>
          <w:szCs w:val="24"/>
        </w:rPr>
        <w:t xml:space="preserve">— </w:t>
      </w:r>
      <w:r>
        <w:rPr>
          <w:sz w:val="24"/>
          <w:szCs w:val="24"/>
        </w:rPr>
        <w:t>×òî?</w:t>
      </w:r>
    </w:p>
    <w:p>
      <w:pPr>
        <w:pStyle w:val="Normal"/>
        <w:ind w:firstLine="720"/>
        <w:jc w:val="both"/>
        <w:rPr>
          <w:sz w:val="24"/>
          <w:szCs w:val="24"/>
        </w:rPr>
      </w:pPr>
      <w:r>
        <w:rPr>
          <w:sz w:val="24"/>
          <w:szCs w:val="24"/>
        </w:rPr>
        <w:t xml:space="preserve">— </w:t>
      </w:r>
      <w:r>
        <w:rPr>
          <w:sz w:val="24"/>
          <w:szCs w:val="24"/>
        </w:rPr>
        <w:t>Âû õîòèòå ñêàçàòü, ÷òî ìîé áðàò îòçûâàåòñÿ îáî ìíå äóðíî?</w:t>
      </w:r>
    </w:p>
    <w:p>
      <w:pPr>
        <w:pStyle w:val="Normal"/>
        <w:ind w:firstLine="720"/>
        <w:jc w:val="both"/>
        <w:rPr>
          <w:sz w:val="24"/>
          <w:szCs w:val="24"/>
        </w:rPr>
      </w:pPr>
      <w:r>
        <w:rPr>
          <w:sz w:val="24"/>
          <w:szCs w:val="24"/>
        </w:rPr>
        <w:t xml:space="preserve">— </w:t>
      </w:r>
      <w:r>
        <w:rPr>
          <w:sz w:val="24"/>
          <w:szCs w:val="24"/>
        </w:rPr>
        <w:t>Âîò èìåííî. — Íàñòóïèëî ìîë÷àíèå, êîòîðîå ïðåðâàë Áàóì: — Äåëî íå âûãîðåëî. Âàø áðàò â òÿæåëîì ñîñòîÿíèè, íî ïîãîâîðèòü ñ íèì ìû ñóìåëè.</w:t>
      </w:r>
    </w:p>
    <w:p>
      <w:pPr>
        <w:pStyle w:val="Normal"/>
        <w:ind w:firstLine="720"/>
        <w:jc w:val="both"/>
        <w:rPr>
          <w:sz w:val="24"/>
          <w:szCs w:val="24"/>
        </w:rPr>
      </w:pPr>
      <w:r>
        <w:rPr>
          <w:sz w:val="24"/>
          <w:szCs w:val="24"/>
        </w:rPr>
        <w:t xml:space="preserve">— </w:t>
      </w:r>
      <w:r>
        <w:rPr>
          <w:sz w:val="24"/>
          <w:szCs w:val="24"/>
        </w:rPr>
        <w:t>Â òîëê íå âîçüìó, î ÷åì âû. Ìîé áðàò — îí ÷òî, ñåðüåçíî çàáîëåë?</w:t>
      </w:r>
    </w:p>
    <w:p>
      <w:pPr>
        <w:pStyle w:val="Normal"/>
        <w:ind w:firstLine="720"/>
        <w:jc w:val="both"/>
        <w:rPr>
          <w:sz w:val="24"/>
          <w:szCs w:val="24"/>
        </w:rPr>
      </w:pPr>
      <w:r>
        <w:rPr>
          <w:sz w:val="24"/>
          <w:szCs w:val="24"/>
        </w:rPr>
        <w:t xml:space="preserve">— </w:t>
      </w:r>
      <w:r>
        <w:rPr>
          <w:sz w:val="24"/>
          <w:szCs w:val="24"/>
        </w:rPr>
        <w:t>Âàì îòëè÷íî èçâåñòíî, ÷òî ñåãîäíÿ íî÷üþ åãî ïûòàëèñü óáèòü. Íî çíàåòå, ýòè íàåìíûå óáèéöû — è îíè ìîãóò ïðîìàõíóòüñÿ. Âàì è âàøèì äðóçüÿì ñëåäóåò ïîòðåáîâàòü ñ íèõ øòðàô çà íåàêêóðàòíóþ ðàáîòó.</w:t>
      </w:r>
    </w:p>
    <w:p>
      <w:pPr>
        <w:pStyle w:val="Normal"/>
        <w:ind w:firstLine="720"/>
        <w:jc w:val="both"/>
        <w:rPr>
          <w:sz w:val="24"/>
          <w:szCs w:val="24"/>
        </w:rPr>
      </w:pPr>
      <w:r>
        <w:rPr>
          <w:sz w:val="24"/>
          <w:szCs w:val="24"/>
        </w:rPr>
        <w:t xml:space="preserve">— </w:t>
      </w:r>
      <w:r>
        <w:rPr>
          <w:sz w:val="24"/>
          <w:szCs w:val="24"/>
        </w:rPr>
        <w:t>Áåçóìèå êàêîå-òî! Íè÷åãî íå ïîíèìàþ — êòî ñòðåëÿë â áðàòà? Ãäå îí ñåé÷àñ?</w:t>
      </w:r>
    </w:p>
    <w:p>
      <w:pPr>
        <w:pStyle w:val="Normal"/>
        <w:ind w:firstLine="720"/>
        <w:jc w:val="both"/>
        <w:rPr>
          <w:sz w:val="24"/>
          <w:szCs w:val="24"/>
        </w:rPr>
      </w:pPr>
      <w:r>
        <w:rPr>
          <w:sz w:val="24"/>
          <w:szCs w:val="24"/>
        </w:rPr>
        <w:t xml:space="preserve">— </w:t>
      </w:r>
      <w:r>
        <w:rPr>
          <w:sz w:val="24"/>
          <w:szCs w:val="24"/>
        </w:rPr>
        <w:t>Â áîëüíèöå.</w:t>
      </w:r>
    </w:p>
    <w:p>
      <w:pPr>
        <w:pStyle w:val="Normal"/>
        <w:ind w:firstLine="720"/>
        <w:jc w:val="both"/>
        <w:rPr>
          <w:sz w:val="24"/>
          <w:szCs w:val="24"/>
        </w:rPr>
      </w:pPr>
      <w:r>
        <w:rPr>
          <w:sz w:val="24"/>
          <w:szCs w:val="24"/>
        </w:rPr>
        <w:t xml:space="preserve">— </w:t>
      </w:r>
      <w:r>
        <w:rPr>
          <w:sz w:val="24"/>
          <w:szCs w:val="24"/>
        </w:rPr>
        <w:t>ß òðåáóþ ñâèäàíèÿ ñ íèì.</w:t>
      </w:r>
    </w:p>
    <w:p>
      <w:pPr>
        <w:pStyle w:val="Normal"/>
        <w:ind w:firstLine="720"/>
        <w:jc w:val="both"/>
        <w:rPr>
          <w:sz w:val="24"/>
          <w:szCs w:val="24"/>
        </w:rPr>
      </w:pPr>
      <w:r>
        <w:rPr>
          <w:sz w:val="24"/>
          <w:szCs w:val="24"/>
        </w:rPr>
        <w:t xml:space="preserve">— </w:t>
      </w:r>
      <w:r>
        <w:rPr>
          <w:sz w:val="24"/>
          <w:szCs w:val="24"/>
        </w:rPr>
        <w:t>Òðåáóåòå? Íå òî ó âàñ ïîëîæåíèå, ÷òîáû òðåáîâàòü.</w:t>
      </w:r>
    </w:p>
    <w:p>
      <w:pPr>
        <w:pStyle w:val="Normal"/>
        <w:ind w:firstLine="720"/>
        <w:jc w:val="both"/>
        <w:rPr>
          <w:sz w:val="24"/>
          <w:szCs w:val="24"/>
        </w:rPr>
      </w:pPr>
      <w:r>
        <w:rPr>
          <w:sz w:val="24"/>
          <w:szCs w:val="24"/>
        </w:rPr>
        <w:t xml:space="preserve">— </w:t>
      </w:r>
      <w:r>
        <w:rPr>
          <w:sz w:val="24"/>
          <w:szCs w:val="24"/>
        </w:rPr>
        <w:t>Ïîäíèìåòñÿ ãðàíäèîçíûé ñêàíäàë, âîò óâèäèòå!</w:t>
      </w:r>
    </w:p>
    <w:p>
      <w:pPr>
        <w:pStyle w:val="Normal"/>
        <w:ind w:firstLine="720"/>
        <w:jc w:val="both"/>
        <w:rPr>
          <w:sz w:val="24"/>
          <w:szCs w:val="24"/>
        </w:rPr>
      </w:pPr>
      <w:r>
        <w:rPr>
          <w:sz w:val="24"/>
          <w:szCs w:val="24"/>
        </w:rPr>
        <w:t xml:space="preserve">— </w:t>
      </w:r>
      <w:r>
        <w:rPr>
          <w:sz w:val="24"/>
          <w:szCs w:val="24"/>
        </w:rPr>
        <w:t>Ïîäíèìåòñÿ — êîìó æ ýòî íå ÿñíî? Òîëüêî ìû íàðîä òîëñòîêîæèé, ê ñêàíäàëàì ïðèâûêëè. Íó òàê âû ãîòîâû îòâåòèòü íà íåñêîëüêî ñîâñåì ïðîñòûõ âîïðîñîâ, ñâÿçàííûõ ñ ïîêóøåíèåì íà âàøåãî áðàòà?</w:t>
      </w:r>
    </w:p>
    <w:p>
      <w:pPr>
        <w:pStyle w:val="Normal"/>
        <w:ind w:firstLine="720"/>
        <w:jc w:val="both"/>
        <w:rPr>
          <w:sz w:val="24"/>
          <w:szCs w:val="24"/>
        </w:rPr>
      </w:pPr>
      <w:r>
        <w:rPr>
          <w:sz w:val="24"/>
          <w:szCs w:val="24"/>
        </w:rPr>
        <w:t xml:space="preserve">— </w:t>
      </w:r>
      <w:r>
        <w:rPr>
          <w:sz w:val="24"/>
          <w:szCs w:val="24"/>
        </w:rPr>
        <w:t>Íè íà êàêèå âîïðîñû îòâå÷àòü íå ñîáèðàþñü. Â ïðèñóòñòâèè ìîåãî àäâîêàòà ÿ, âîçìîæíî, ïîñòàðàþñü ïîìî÷ü ñëåäñòâèþ — íî òîëüêî äî òåõ ïðåäåëîâ, ïîêà íå çàòðîíóòû ìîè ñîáñòâåííûå èíòåðåñû. ß íå ïîçâîëþ èíêðèìèíèðîâàòü ìíå âñÿêóþ ÷åïóõó.</w:t>
      </w:r>
    </w:p>
    <w:p>
      <w:pPr>
        <w:pStyle w:val="Normal"/>
        <w:ind w:firstLine="720"/>
        <w:jc w:val="both"/>
        <w:rPr>
          <w:sz w:val="24"/>
          <w:szCs w:val="24"/>
        </w:rPr>
      </w:pPr>
      <w:r>
        <w:rPr>
          <w:sz w:val="24"/>
          <w:szCs w:val="24"/>
        </w:rPr>
        <w:t xml:space="preserve">— </w:t>
      </w:r>
      <w:r>
        <w:rPr>
          <w:sz w:val="24"/>
          <w:szCs w:val="24"/>
        </w:rPr>
        <w:t>Ïîñòàðàéòåñü ïîíÿòü, — ãîëîñ Áàóìà çâó÷àë íåãðîìêî, íî â íåì ñëûøàëàñü óãðîçà. — Âàø áðàò óòâåðæäàåò, áóäòî âû ñ ìàéîðîì Ñàâàðè ïðîäàëè èíîñòðàíöàì ïàðòèþ âåñüìà îïàñíîãî îðóæèÿ, óêðàäåííîãî èç àðñåíàëà. Îí ñîîáùèë ìíîæåñòâî ïîäðîáíîñòåé. Òàê ÷òî ïîëîæåíèå ó âàñ íåçàâèäíîå.</w:t>
      </w:r>
    </w:p>
    <w:p>
      <w:pPr>
        <w:pStyle w:val="Normal"/>
        <w:ind w:firstLine="720"/>
        <w:jc w:val="both"/>
        <w:rPr>
          <w:sz w:val="24"/>
          <w:szCs w:val="24"/>
        </w:rPr>
      </w:pPr>
      <w:r>
        <w:rPr>
          <w:sz w:val="24"/>
          <w:szCs w:val="24"/>
        </w:rPr>
        <w:t>Ëèöî Æàëþ íå âûäàëî ñìÿòåíèÿ, íî Áàóì çàìåòèë, êàê ïîáåëåëè ñóñòàâû åãî ïàëüöåâ, — òàê êðåïêî ñæàë îí ðó÷êè êðåñëà.</w:t>
      </w:r>
    </w:p>
    <w:p>
      <w:pPr>
        <w:pStyle w:val="Normal"/>
        <w:ind w:firstLine="720"/>
        <w:jc w:val="both"/>
        <w:rPr>
          <w:sz w:val="24"/>
          <w:szCs w:val="24"/>
        </w:rPr>
      </w:pPr>
      <w:r>
        <w:rPr>
          <w:sz w:val="24"/>
          <w:szCs w:val="24"/>
        </w:rPr>
        <w:t xml:space="preserve">— </w:t>
      </w:r>
      <w:r>
        <w:rPr>
          <w:sz w:val="24"/>
          <w:szCs w:val="24"/>
        </w:rPr>
        <w:t>Ìíå íå÷åãî ñêàçàòü.</w:t>
      </w:r>
    </w:p>
    <w:p>
      <w:pPr>
        <w:pStyle w:val="Normal"/>
        <w:ind w:firstLine="720"/>
        <w:jc w:val="both"/>
        <w:rPr>
          <w:sz w:val="24"/>
          <w:szCs w:val="24"/>
        </w:rPr>
      </w:pPr>
      <w:r>
        <w:rPr>
          <w:sz w:val="24"/>
          <w:szCs w:val="24"/>
        </w:rPr>
        <w:t xml:space="preserve">— </w:t>
      </w:r>
      <w:r>
        <w:rPr>
          <w:sz w:val="24"/>
          <w:szCs w:val="24"/>
        </w:rPr>
        <w:t>Äóìàåòñÿ ìíå, — Áàóì ñìåíèë óãðîæàþùèé òîí íà ìÿãêèé, ïî÷òè ìóðëûêàþùèé, — ÷òî êî âñåì ïðî÷èì îáâèíåíèÿì ìû ñìåëî ñìîæåì äîáàâèòü ïîïûòêó ïðåäíàìåðåííîãî óáèéñòâà.</w:t>
      </w:r>
    </w:p>
    <w:p>
      <w:pPr>
        <w:pStyle w:val="Normal"/>
        <w:ind w:firstLine="720"/>
        <w:jc w:val="both"/>
        <w:rPr>
          <w:sz w:val="24"/>
          <w:szCs w:val="24"/>
        </w:rPr>
      </w:pPr>
      <w:r>
        <w:rPr>
          <w:sz w:val="24"/>
          <w:szCs w:val="24"/>
        </w:rPr>
        <w:t xml:space="preserve">— </w:t>
      </w:r>
      <w:r>
        <w:rPr>
          <w:sz w:val="24"/>
          <w:szCs w:val="24"/>
        </w:rPr>
        <w:t>Ïîâòîðÿþ, ìíå íå÷åãî ñêàçàòü.</w:t>
      </w:r>
    </w:p>
    <w:p>
      <w:pPr>
        <w:pStyle w:val="Normal"/>
        <w:ind w:firstLine="720"/>
        <w:jc w:val="both"/>
        <w:rPr>
          <w:sz w:val="24"/>
          <w:szCs w:val="24"/>
        </w:rPr>
      </w:pPr>
      <w:r>
        <w:rPr>
          <w:sz w:val="24"/>
          <w:szCs w:val="24"/>
        </w:rPr>
        <w:t xml:space="preserve">— </w:t>
      </w:r>
      <w:r>
        <w:rPr>
          <w:sz w:val="24"/>
          <w:szCs w:val="24"/>
        </w:rPr>
        <w:t>Âîò è îòëè÷íî. Íå ìîãó áîëüøå òðàòèòü âðåìÿ âïóñòóþ. Ñåé÷àñ âàñ îòâåäóò â ïîäâàë, è åñëè çàâòðà ÿ íå áóäó ñëèøêîì çàíÿò, âåðíåìñÿ ê ñåãîäíÿøíåìó ðàçãîâîðó. À ïîêà ìîè ëþäè ïîñòàðàþòñÿ ñêëîíèòü âàñ ê áîëåå ñîäåðæàòåëüíîé áåñåäå.</w:t>
      </w:r>
    </w:p>
    <w:p>
      <w:pPr>
        <w:pStyle w:val="Normal"/>
        <w:ind w:firstLine="720"/>
        <w:jc w:val="both"/>
        <w:rPr>
          <w:sz w:val="24"/>
          <w:szCs w:val="24"/>
        </w:rPr>
      </w:pPr>
      <w:r>
        <w:rPr>
          <w:sz w:val="24"/>
          <w:szCs w:val="24"/>
        </w:rPr>
        <w:t>Îñòàâøèñü îäèí, Áàóì âûçâàë Àëëàìáî:</w:t>
      </w:r>
    </w:p>
    <w:p>
      <w:pPr>
        <w:pStyle w:val="Normal"/>
        <w:ind w:firstLine="720"/>
        <w:jc w:val="both"/>
        <w:rPr>
          <w:sz w:val="24"/>
          <w:szCs w:val="24"/>
        </w:rPr>
      </w:pPr>
      <w:r>
        <w:rPr>
          <w:sz w:val="24"/>
          <w:szCs w:val="24"/>
        </w:rPr>
        <w:t xml:space="preserve">— </w:t>
      </w:r>
      <w:r>
        <w:rPr>
          <w:sz w:val="24"/>
          <w:szCs w:val="24"/>
        </w:rPr>
        <w:t>Çíàåøü, òðþê ñ ïîêîéíûì áðàòöåì íå ñðàáîòàë. Îí, êîíå÷íî, óäèâèëñÿ, óñëûøàâ, ÷òî òîò æèâ, è èñïóãàëñÿ, íî ÿçûê åìó ýòî íå ðàçâÿçàëî.</w:t>
      </w:r>
    </w:p>
    <w:p>
      <w:pPr>
        <w:pStyle w:val="Normal"/>
        <w:ind w:firstLine="720"/>
        <w:jc w:val="both"/>
        <w:rPr>
          <w:sz w:val="24"/>
          <w:szCs w:val="24"/>
        </w:rPr>
      </w:pPr>
      <w:r>
        <w:rPr>
          <w:sz w:val="24"/>
          <w:szCs w:val="24"/>
        </w:rPr>
        <w:t xml:space="preserve">— </w:t>
      </w:r>
      <w:r>
        <w:rPr>
          <w:sz w:val="24"/>
          <w:szCs w:val="24"/>
        </w:rPr>
        <w:t>Ñêîëüêî ìû åãî ñìîæåì òóò ïðîäåðæàòü?</w:t>
      </w:r>
    </w:p>
    <w:p>
      <w:pPr>
        <w:pStyle w:val="Normal"/>
        <w:ind w:firstLine="720"/>
        <w:jc w:val="both"/>
        <w:rPr>
          <w:sz w:val="24"/>
          <w:szCs w:val="24"/>
        </w:rPr>
      </w:pPr>
      <w:r>
        <w:rPr>
          <w:sz w:val="24"/>
          <w:szCs w:val="24"/>
        </w:rPr>
        <w:t xml:space="preserve">— </w:t>
      </w:r>
      <w:r>
        <w:rPr>
          <w:sz w:val="24"/>
          <w:szCs w:val="24"/>
        </w:rPr>
        <w:t>Íåñêîëüêî äíåé — òàê ÿ íàäåþñü. Íàäî åãî íåïðåñòàííî äîïðàøèâàòü, çàäàâàÿ îäíè è òå æå âîïðîñû, — íàéäåòñÿ æå ñëàáîå çâåíî â åãî áðîíå, õîòÿ â äàííûé ìîìåíò íè÷åãî ïîäîáíîãî íå âèæó.</w:t>
      </w:r>
    </w:p>
    <w:p>
      <w:pPr>
        <w:pStyle w:val="Normal"/>
        <w:ind w:firstLine="720"/>
        <w:jc w:val="both"/>
        <w:rPr>
          <w:sz w:val="24"/>
          <w:szCs w:val="24"/>
        </w:rPr>
      </w:pPr>
      <w:r>
        <w:rPr>
          <w:sz w:val="24"/>
          <w:szCs w:val="24"/>
        </w:rPr>
        <w:t>Îäíàêî ïðîãíîç Áàóìà îêàçàëñÿ ÷åðåñ÷óð îïòèìèñòè÷íûì. Óæå íà ñëåäóþùåå óòðî ñåêðåòàðü ìèíèñòðà âíóòðåííèõ äåë ïîçâîíèë øåôó êîíòððàçâåäêè Æîðæó Âàâðó è ïîïðîñèë åãî çàéòè. Êîãäà Âàâð ÿâèëñÿ, ëèöî ñåêðåòàðÿ èçîáðàçèëî êðàéíåå ñìóùåíèå:</w:t>
      </w:r>
    </w:p>
    <w:p>
      <w:pPr>
        <w:pStyle w:val="Normal"/>
        <w:ind w:firstLine="720"/>
        <w:jc w:val="both"/>
        <w:rPr>
          <w:sz w:val="24"/>
          <w:szCs w:val="24"/>
        </w:rPr>
      </w:pPr>
      <w:r>
        <w:rPr>
          <w:sz w:val="24"/>
          <w:szCs w:val="24"/>
        </w:rPr>
        <w:t xml:space="preserve">— </w:t>
      </w:r>
      <w:r>
        <w:rPr>
          <w:sz w:val="24"/>
          <w:szCs w:val="24"/>
        </w:rPr>
        <w:t>Íå õîòåëîñü áû âìåøèâàòüñÿ â âàøè äåëà, — ïðèçíàëñÿ îí. — Íî íàø ìèíèñòð ïîëó÷èë âçáó÷êó îò ìèíèñòðà îáîðîíû ïî ïîâîäó òîãî, ÷òî âû çàäåðæàëè Àëåêñàíäðà Æàëþ. Îí äåéñòâèòåëüíî ó âàñ?</w:t>
      </w:r>
    </w:p>
    <w:p>
      <w:pPr>
        <w:pStyle w:val="Normal"/>
        <w:ind w:firstLine="720"/>
        <w:jc w:val="both"/>
        <w:rPr>
          <w:sz w:val="24"/>
          <w:szCs w:val="24"/>
        </w:rPr>
      </w:pPr>
      <w:r>
        <w:rPr>
          <w:sz w:val="24"/>
          <w:szCs w:val="24"/>
        </w:rPr>
        <w:t xml:space="preserve">— </w:t>
      </w:r>
      <w:r>
        <w:rPr>
          <w:sz w:val="24"/>
          <w:szCs w:val="24"/>
        </w:rPr>
        <w:t>Âðîäå áû äà.</w:t>
      </w:r>
    </w:p>
    <w:p>
      <w:pPr>
        <w:pStyle w:val="Normal"/>
        <w:ind w:firstLine="720"/>
        <w:jc w:val="both"/>
        <w:rPr>
          <w:sz w:val="24"/>
          <w:szCs w:val="24"/>
        </w:rPr>
      </w:pPr>
      <w:r>
        <w:rPr>
          <w:sz w:val="24"/>
          <w:szCs w:val="24"/>
        </w:rPr>
        <w:t xml:space="preserve">— </w:t>
      </w:r>
      <w:r>
        <w:rPr>
          <w:sz w:val="24"/>
          <w:szCs w:val="24"/>
        </w:rPr>
        <w:t>Ìèíèñòð îáîðîíû òðåáóåò åãî íåìåäëåííîãî îñâîáîæäåíèÿ — íà ýòîì íàñòàèâàåò âîåííàÿ ðàçâåäêà. Ýòîò Æàëþ âûïîëíÿë êàêîå-òî èõ ïîðó÷åíèå — òàê îíè ãîâîðÿò. Ñàìè çíàåòå, ÷òî ýòî çà ïóáëèêà, — ó íèõ âåäü íå ñïðîñèøü, êàêîå çàäàíèå îíè åìó äàëè è ïî÷åìó èìåííî åìó. Âî âñÿêîì ñëó÷àå íàø ïîîáåùàë, ÷òî Æàëþ áóäåò îòïóùåí íåìåäëåííî.</w:t>
      </w:r>
    </w:p>
    <w:p>
      <w:pPr>
        <w:pStyle w:val="Normal"/>
        <w:ind w:firstLine="720"/>
        <w:jc w:val="both"/>
        <w:rPr>
          <w:sz w:val="24"/>
          <w:szCs w:val="24"/>
        </w:rPr>
      </w:pPr>
      <w:r>
        <w:rPr>
          <w:sz w:val="24"/>
          <w:szCs w:val="24"/>
        </w:rPr>
        <w:t xml:space="preserve">— </w:t>
      </w:r>
      <w:r>
        <w:rPr>
          <w:sz w:val="24"/>
          <w:szCs w:val="24"/>
        </w:rPr>
        <w:t>Î÷åíü æàëü, — ñóõî ïðîèçíåñ Âàâð. — Îí ñâèäåòåëü è ó÷àñòíèê ñåðüåçíåéøåãî ïðåñòóïëåíèÿ, ðàññëåäîâàíèå êîòîðîãî âåäåòñÿ ïîä ëè÷íûì íàäçîðîì ïðåçèäåíòà ðåñïóáëèêè. Ìèíèñòðà ñëåäóåò ïîñòàâèòü â èçâåñòíîñòü.</w:t>
      </w:r>
    </w:p>
    <w:p>
      <w:pPr>
        <w:pStyle w:val="Normal"/>
        <w:ind w:firstLine="720"/>
        <w:jc w:val="both"/>
        <w:rPr>
          <w:sz w:val="24"/>
          <w:szCs w:val="24"/>
        </w:rPr>
      </w:pPr>
      <w:r>
        <w:rPr>
          <w:sz w:val="24"/>
          <w:szCs w:val="24"/>
        </w:rPr>
        <w:t xml:space="preserve">— </w:t>
      </w:r>
      <w:r>
        <w:rPr>
          <w:sz w:val="24"/>
          <w:szCs w:val="24"/>
        </w:rPr>
        <w:t>Ìèíèñòð âûðàçèë ìíåíèå, ÷òî ýòîãî ÷åëîâåêà ìîæíî ïðèãëàñèòü íà äîïðîñ â ëþáîé ìîìåíò. Îí ïîëó÷èë ãàðàíòèè îò âîåííîé ðàçâåäêè, ÷òî òîò íèêóäà íå óáåæèò.</w:t>
      </w:r>
    </w:p>
    <w:p>
      <w:pPr>
        <w:pStyle w:val="Normal"/>
        <w:ind w:firstLine="720"/>
        <w:jc w:val="both"/>
        <w:rPr>
          <w:sz w:val="24"/>
          <w:szCs w:val="24"/>
        </w:rPr>
      </w:pPr>
      <w:r>
        <w:rPr>
          <w:sz w:val="24"/>
          <w:szCs w:val="24"/>
        </w:rPr>
        <w:t xml:space="preserve">— </w:t>
      </w:r>
      <w:r>
        <w:rPr>
          <w:sz w:val="24"/>
          <w:szCs w:val="24"/>
        </w:rPr>
        <w:t>×òîáû îñâîáîäèòü Æàëþ ïðè òàêèõ ïîäîçðåíèÿõ ïðîòèâ íåãî, ìíå íåîáõîäèìî ëè÷íîå ïèñüìåííîå ðàñïîðÿæåíèå ìèíèñòðà.</w:t>
      </w:r>
    </w:p>
    <w:p>
      <w:pPr>
        <w:pStyle w:val="Normal"/>
        <w:ind w:firstLine="720"/>
        <w:jc w:val="both"/>
        <w:rPr>
          <w:sz w:val="24"/>
          <w:szCs w:val="24"/>
        </w:rPr>
      </w:pPr>
      <w:r>
        <w:rPr>
          <w:sz w:val="24"/>
          <w:szCs w:val="24"/>
        </w:rPr>
        <w:t xml:space="preserve">— </w:t>
      </w:r>
      <w:r>
        <w:rPr>
          <w:sz w:val="24"/>
          <w:szCs w:val="24"/>
        </w:rPr>
        <w:t>Îíî áóäåò.</w:t>
      </w:r>
    </w:p>
    <w:p>
      <w:pPr>
        <w:pStyle w:val="Normal"/>
        <w:ind w:firstLine="720"/>
        <w:jc w:val="both"/>
        <w:rPr>
          <w:sz w:val="24"/>
          <w:szCs w:val="24"/>
        </w:rPr>
      </w:pPr>
      <w:r>
        <w:rPr>
          <w:sz w:val="24"/>
          <w:szCs w:val="24"/>
        </w:rPr>
        <w:t>Áàóì, âûñëóøàâ ðàññêàç Âàâðà, íåîæèäàííî ðàññìåÿëñÿ:</w:t>
      </w:r>
    </w:p>
    <w:p>
      <w:pPr>
        <w:pStyle w:val="Normal"/>
        <w:ind w:firstLine="720"/>
        <w:jc w:val="both"/>
        <w:rPr>
          <w:sz w:val="24"/>
          <w:szCs w:val="24"/>
        </w:rPr>
      </w:pPr>
      <w:r>
        <w:rPr>
          <w:sz w:val="24"/>
          <w:szCs w:val="24"/>
        </w:rPr>
        <w:t xml:space="preserve">— </w:t>
      </w:r>
      <w:r>
        <w:rPr>
          <w:sz w:val="24"/>
          <w:szCs w:val="24"/>
        </w:rPr>
        <w:t>Ìîæåò, îíî è ê ëó÷øåìó, çäåñü îò íåãî íèêàêîé ïîëüçû — ìîë÷èò, õîòü òû åãî ðåæü. È íèêàêîé óâåðåííîñòè, ÷òî çàãîâîðèò. Òàê ïóñòü ñåáå ãóëÿåò, ÷åðò ñ íèì. Íî âîò îôèöèàëüíîå ðàñïîðÿæåíèå íàñ÷åò åãî îñâîáîæäåíèÿ â ñâîå âðåìÿ íàì ïðèãîäèòñÿ, òóò ÿ íå ñîìíåâàþñü.</w:t>
      </w:r>
    </w:p>
    <w:p>
      <w:pPr>
        <w:pStyle w:val="Normal"/>
        <w:ind w:firstLine="720"/>
        <w:jc w:val="both"/>
        <w:rPr>
          <w:sz w:val="24"/>
          <w:szCs w:val="24"/>
        </w:rPr>
      </w:pPr>
      <w:r>
        <w:rPr>
          <w:sz w:val="24"/>
          <w:szCs w:val="24"/>
        </w:rPr>
        <w:t xml:space="preserve">— </w:t>
      </w:r>
      <w:r>
        <w:rPr>
          <w:sz w:val="24"/>
          <w:szCs w:val="24"/>
        </w:rPr>
        <w:t>ß òîæå.</w:t>
      </w:r>
    </w:p>
    <w:p>
      <w:pPr>
        <w:pStyle w:val="Normal"/>
        <w:ind w:firstLine="720"/>
        <w:jc w:val="both"/>
        <w:rPr>
          <w:sz w:val="24"/>
          <w:szCs w:val="24"/>
        </w:rPr>
      </w:pPr>
      <w:r>
        <w:rPr>
          <w:sz w:val="24"/>
          <w:szCs w:val="24"/>
        </w:rPr>
        <w:t xml:space="preserve">— </w:t>
      </w:r>
      <w:r>
        <w:rPr>
          <w:sz w:val="24"/>
          <w:szCs w:val="24"/>
        </w:rPr>
        <w:t>À îíè íè÷åãî òàì íå ñêàçàëè — êàê ñ íèì îáðàùàòüñÿ, êîãäà îí îòñþäà âûéäåò, êàê íàì ñåáÿ ñ íèì âåñòè â áóäóùåì, à?</w:t>
      </w:r>
    </w:p>
    <w:p>
      <w:pPr>
        <w:pStyle w:val="Normal"/>
        <w:ind w:firstLine="720"/>
        <w:jc w:val="both"/>
        <w:rPr>
          <w:sz w:val="24"/>
          <w:szCs w:val="24"/>
        </w:rPr>
      </w:pPr>
      <w:r>
        <w:rPr>
          <w:sz w:val="24"/>
          <w:szCs w:val="24"/>
        </w:rPr>
        <w:t>Âàâð ñóçèë ãëàçà è ïîñìîòðåë íà ñîáåñåäíèêà ñ òàêèì âûðàæåíèåì, áóäòî åìó èçâåñòíî, ÷òî ó òîãî íà óìå. Îïÿòü êàêîé-íèáóäü áåçóìíûé ïðîæåêò, êîòîðûé îí, Âàâð, íè â êîåì ñëó÷àå íå îäîáðèò è íå ïîääåðæèò.</w:t>
      </w:r>
    </w:p>
    <w:p>
      <w:pPr>
        <w:pStyle w:val="Normal"/>
        <w:ind w:firstLine="720"/>
        <w:jc w:val="both"/>
        <w:rPr>
          <w:sz w:val="24"/>
          <w:szCs w:val="24"/>
        </w:rPr>
      </w:pPr>
      <w:r>
        <w:rPr>
          <w:sz w:val="24"/>
          <w:szCs w:val="24"/>
        </w:rPr>
        <w:t xml:space="preserve">— </w:t>
      </w:r>
      <w:r>
        <w:rPr>
          <w:sz w:val="24"/>
          <w:szCs w:val="24"/>
        </w:rPr>
        <w:t>Íàñ÷åò áóäóùåãî îíè óìîë÷àëè, íî ýòî âîâñå íå çíà÷èò, ïðèÿòåëü, ÷òî òû âîëåí ïîñòóïàòü ñ íèì, êàê òåáå âçäóìàåòñÿ. Íèêàêîé ñàìîäåÿòåëüíîñòè, ñëûøèøü?</w:t>
      </w:r>
    </w:p>
    <w:p>
      <w:pPr>
        <w:pStyle w:val="Normal"/>
        <w:ind w:firstLine="720"/>
        <w:jc w:val="both"/>
        <w:rPr>
          <w:sz w:val="24"/>
          <w:szCs w:val="24"/>
        </w:rPr>
      </w:pPr>
      <w:r>
        <w:rPr>
          <w:sz w:val="24"/>
          <w:szCs w:val="24"/>
        </w:rPr>
        <w:t xml:space="preserve">— </w:t>
      </w:r>
      <w:r>
        <w:rPr>
          <w:sz w:val="24"/>
          <w:szCs w:val="24"/>
        </w:rPr>
        <w:t>Áåç ýòîãî íè÷åãî íå ïîëó÷èòñÿ.</w:t>
      </w:r>
    </w:p>
    <w:p>
      <w:pPr>
        <w:pStyle w:val="Normal"/>
        <w:ind w:firstLine="720"/>
        <w:jc w:val="both"/>
        <w:rPr>
          <w:sz w:val="24"/>
          <w:szCs w:val="24"/>
        </w:rPr>
      </w:pPr>
      <w:r>
        <w:rPr>
          <w:sz w:val="24"/>
          <w:szCs w:val="24"/>
        </w:rPr>
        <w:t xml:space="preserve">— </w:t>
      </w:r>
      <w:r>
        <w:rPr>
          <w:sz w:val="24"/>
          <w:szCs w:val="24"/>
        </w:rPr>
        <w:t>×òî òû åùå òàì çàäóìàë?</w:t>
      </w:r>
    </w:p>
    <w:p>
      <w:pPr>
        <w:pStyle w:val="Normal"/>
        <w:ind w:firstLine="720"/>
        <w:jc w:val="both"/>
        <w:rPr>
          <w:sz w:val="24"/>
          <w:szCs w:val="24"/>
        </w:rPr>
      </w:pPr>
      <w:r>
        <w:rPr>
          <w:sz w:val="24"/>
          <w:szCs w:val="24"/>
        </w:rPr>
        <w:t xml:space="preserve">— </w:t>
      </w:r>
      <w:r>
        <w:rPr>
          <w:sz w:val="24"/>
          <w:szCs w:val="24"/>
        </w:rPr>
        <w:t>Íàì æå ÿñíî, ÷òî ýòîò òèï — îïàñíûé ïðåñòóïíèê, — âäîõíîâåííî íà÷àë Áàóì. — Îïàñíåå íåêóäà, ïðàâäà? Íåäàðîì â õîä ïóùåíû âñå ñðåäñòâà, ÷òîáû åãî îòñþäà âûçâîëèòü — îí è äëÿ íèõ îïàñåí, äëÿ ñâîèõ ñîó÷àñòíèêîâ. Íî âåäü íèêòî âñåðüåç íå ïðåäïîëàãàåò, áóäòî ìû åãî îòñþäà âûïóñòèì — è äåëî ñ êîíöîì. Îòïóñòèì, ìîë, è çàáóäåì...</w:t>
      </w:r>
    </w:p>
    <w:p>
      <w:pPr>
        <w:pStyle w:val="Normal"/>
        <w:ind w:firstLine="720"/>
        <w:jc w:val="both"/>
        <w:rPr>
          <w:sz w:val="24"/>
          <w:szCs w:val="24"/>
        </w:rPr>
      </w:pPr>
      <w:r>
        <w:rPr>
          <w:sz w:val="24"/>
          <w:szCs w:val="24"/>
        </w:rPr>
        <w:t xml:space="preserve">— </w:t>
      </w:r>
      <w:r>
        <w:rPr>
          <w:sz w:val="24"/>
          <w:szCs w:val="24"/>
        </w:rPr>
        <w:t>Ïðîäîëæàé, ïðîäîëæàé — õî÷ó ïîíÿòü, ê ÷åìó òû âåäåøü. ß ê òâîèì âûêðóòàñàì ïðèâûê, îíè íà ìåíÿ íå äåéñòâóþò.</w:t>
      </w:r>
    </w:p>
    <w:p>
      <w:pPr>
        <w:pStyle w:val="Normal"/>
        <w:ind w:firstLine="720"/>
        <w:jc w:val="both"/>
        <w:rPr>
          <w:sz w:val="24"/>
          <w:szCs w:val="24"/>
        </w:rPr>
      </w:pPr>
      <w:r>
        <w:rPr>
          <w:sz w:val="24"/>
          <w:szCs w:val="24"/>
        </w:rPr>
        <w:t xml:space="preserve">— </w:t>
      </w:r>
      <w:r>
        <w:rPr>
          <w:sz w:val="24"/>
          <w:szCs w:val="24"/>
        </w:rPr>
        <w:t>Óñòàíàâëèâàåì çà íèì ñëåæêó. Êðóãëîñóòî÷íóþ. Çàòðàâèì åãî äî òàêîãî ñîñòîÿíèÿ, ÷òî îí íà÷íåò ìåòàòüñÿ, âîò òóò è ïðîêîëåòñÿ íà ÷åì-íèáóäü. À òîãäà óæ çàáåðåì åãî ñíîâà — è äàæå âûñîêîïîñòàâëåííûå äðóæêè íå ðåøàòñÿ äâàæäû ïîâòîðèòü îäèí è òîò æå òðþê. — Îí óëûáíóëñÿ îáåçîðóæèâàþùå. — Âîò è âåñü ìîé ïëàí, ÷òî òóò òàêîãî îñîáåííîãî?</w:t>
      </w:r>
    </w:p>
    <w:p>
      <w:pPr>
        <w:pStyle w:val="Normal"/>
        <w:ind w:firstLine="720"/>
        <w:jc w:val="both"/>
        <w:rPr>
          <w:sz w:val="24"/>
          <w:szCs w:val="24"/>
        </w:rPr>
      </w:pPr>
      <w:r>
        <w:rPr>
          <w:sz w:val="24"/>
          <w:szCs w:val="24"/>
        </w:rPr>
        <w:t xml:space="preserve">— </w:t>
      </w:r>
      <w:r>
        <w:rPr>
          <w:sz w:val="24"/>
          <w:szCs w:val="24"/>
        </w:rPr>
        <w:t>À êîãäà íà÷íåòñÿ ñêàíäàë — òû ñàì ïîéäåøü ê ìèíèñòðó îáîðîíû îáúÿñíÿòüñÿ?</w:t>
      </w:r>
    </w:p>
    <w:p>
      <w:pPr>
        <w:pStyle w:val="Normal"/>
        <w:ind w:firstLine="720"/>
        <w:jc w:val="both"/>
        <w:rPr>
          <w:sz w:val="24"/>
          <w:szCs w:val="24"/>
        </w:rPr>
      </w:pPr>
      <w:r>
        <w:rPr>
          <w:sz w:val="24"/>
          <w:szCs w:val="24"/>
        </w:rPr>
        <w:t xml:space="preserve">— </w:t>
      </w:r>
      <w:r>
        <w:rPr>
          <w:sz w:val="24"/>
          <w:szCs w:val="24"/>
        </w:rPr>
        <w:t>Ìîãó.</w:t>
      </w:r>
    </w:p>
    <w:p>
      <w:pPr>
        <w:pStyle w:val="Normal"/>
        <w:ind w:firstLine="720"/>
        <w:jc w:val="both"/>
        <w:rPr>
          <w:sz w:val="24"/>
          <w:szCs w:val="24"/>
        </w:rPr>
      </w:pPr>
      <w:r>
        <w:rPr>
          <w:sz w:val="24"/>
          <w:szCs w:val="24"/>
        </w:rPr>
        <w:t>Íà ñåé ðàç ðàñõîõîòàëñÿ Âàâð. Ýòè äâîå — ñòàðûå äðóçüÿ, äàâíèå ñîñëóæèâöû — îòëè÷íî ïîíèìàëè äðóã äðóãà.</w:t>
      </w:r>
    </w:p>
    <w:p>
      <w:pPr>
        <w:pStyle w:val="Normal"/>
        <w:ind w:firstLine="720"/>
        <w:jc w:val="both"/>
        <w:rPr>
          <w:sz w:val="24"/>
          <w:szCs w:val="24"/>
        </w:rPr>
      </w:pPr>
      <w:r>
        <w:rPr>
          <w:sz w:val="24"/>
          <w:szCs w:val="24"/>
        </w:rPr>
        <w:t xml:space="preserve">— </w:t>
      </w:r>
      <w:r>
        <w:rPr>
          <w:sz w:val="24"/>
          <w:szCs w:val="24"/>
        </w:rPr>
        <w:t>Óáèðàéñÿ èç ìîåãî êàáèíåòà, — âåëåë Âàâð. — È áîëüøå íå ïîÿâëÿéñÿ ñî ñâîèìè äóðàöêèìè èäåÿìè, ñëûøèøü?</w:t>
      </w:r>
    </w:p>
    <w:p>
      <w:pPr>
        <w:pStyle w:val="Normal"/>
        <w:ind w:firstLine="720"/>
        <w:jc w:val="both"/>
        <w:rPr>
          <w:sz w:val="24"/>
          <w:szCs w:val="24"/>
        </w:rPr>
      </w:pPr>
      <w:r>
        <w:rPr>
          <w:sz w:val="24"/>
          <w:szCs w:val="24"/>
        </w:rPr>
        <w:t xml:space="preserve">— </w:t>
      </w:r>
      <w:r>
        <w:rPr>
          <w:sz w:val="24"/>
          <w:szCs w:val="24"/>
        </w:rPr>
        <w:t>Âû, ñòàëî áûòü, íè÷åãî íå ñëûøàëè?</w:t>
      </w:r>
    </w:p>
    <w:p>
      <w:pPr>
        <w:pStyle w:val="Normal"/>
        <w:ind w:firstLine="720"/>
        <w:jc w:val="both"/>
        <w:rPr>
          <w:sz w:val="24"/>
          <w:szCs w:val="24"/>
        </w:rPr>
      </w:pPr>
      <w:r>
        <w:rPr>
          <w:sz w:val="24"/>
          <w:szCs w:val="24"/>
        </w:rPr>
        <w:t xml:space="preserve">— </w:t>
      </w:r>
      <w:r>
        <w:rPr>
          <w:sz w:val="24"/>
          <w:szCs w:val="24"/>
        </w:rPr>
        <w:t>È ñëûøàòü íå æåëàþ.</w:t>
      </w:r>
    </w:p>
    <w:p>
      <w:pPr>
        <w:pStyle w:val="Normal"/>
        <w:ind w:firstLine="720"/>
        <w:jc w:val="both"/>
        <w:rPr>
          <w:sz w:val="24"/>
          <w:szCs w:val="24"/>
        </w:rPr>
      </w:pPr>
      <w:r>
        <w:rPr>
          <w:sz w:val="24"/>
          <w:szCs w:val="24"/>
        </w:rPr>
        <w:t>Ó ñåáÿ Áàóì ñ Àëëàìáî è åùå äâóìÿ èíñïåêòîðàìè äî ìåëü÷àéøèõ ïîäðîáíîñòåé ðàçðàáîòàëè ñõåìó íàðóæíîãî íàáëþäåíèÿ çà Òàâåðíå — âîñåìü ÷åëîâåê íà ìàøèíàõ äîëæíû áûëè ïðåâðàòèòü åãî æèçíü â ñóùèé àä.</w:t>
      </w:r>
    </w:p>
    <w:p>
      <w:pPr>
        <w:pStyle w:val="Normal"/>
        <w:ind w:firstLine="720"/>
        <w:jc w:val="both"/>
        <w:rPr>
          <w:sz w:val="24"/>
          <w:szCs w:val="24"/>
        </w:rPr>
      </w:pPr>
      <w:r>
        <w:rPr>
          <w:sz w:val="24"/>
          <w:szCs w:val="24"/>
        </w:rPr>
        <w:t xml:space="preserve">— </w:t>
      </w:r>
      <w:r>
        <w:rPr>
          <w:sz w:val="24"/>
          <w:szCs w:val="24"/>
        </w:rPr>
        <w:t>Ñðàçó áóäåò âèäíî, êîãäà îí ñëîìàåòñÿ, — ñêàçàë Áàóì. — À ïðîèçîéäåò ýòî íåïðåìåííî. Íå ìîãóò æå âñå íàøè óñèëèÿ ïðîïàñòü äàðîì. Îí íàâåðíÿêà ïîïûòàåòñÿ ñáåæàòü. Êóäà è íà ÷åì, — íå çíàþ. Âîò òóò áû åãî íå óïóñòèòü. Ïîéìàåì åãî — ýòî è áóäåò ìîìåíò èñòèíû. Íî åñëè îí óéäåò — òîãäà äåðæèñü, ðåáÿòà. Âûëåòèòå îòñþäà, êàê ïðîáêà èç áóòûëêè. Â ïðîâèíöèþ. Â ïîëèöèþ ïîéäåòå ñëóæèòü. — Îí îáâåë êîëëåã îñòðûì âçãëÿäîì è äîáàâèë, êàê ïðèïå÷àòàë: — Ìóíäèð íàïÿëèòå.</w:t>
      </w:r>
    </w:p>
    <w:p>
      <w:pPr>
        <w:pStyle w:val="Normal"/>
        <w:ind w:firstLine="720"/>
        <w:jc w:val="both"/>
        <w:rPr>
          <w:sz w:val="24"/>
          <w:szCs w:val="24"/>
        </w:rPr>
      </w:pPr>
      <w:r>
        <w:rPr>
          <w:sz w:val="24"/>
          <w:szCs w:val="24"/>
        </w:rPr>
        <w:t>Îòïóñòèâ èíñïåêòîðîâ, Áàóì çàäåðæàë Àëëàìáî.</w:t>
      </w:r>
    </w:p>
    <w:p>
      <w:pPr>
        <w:pStyle w:val="Normal"/>
        <w:ind w:firstLine="720"/>
        <w:jc w:val="both"/>
        <w:rPr>
          <w:sz w:val="24"/>
          <w:szCs w:val="24"/>
        </w:rPr>
      </w:pPr>
      <w:r>
        <w:rPr>
          <w:sz w:val="24"/>
          <w:szCs w:val="24"/>
        </w:rPr>
        <w:t xml:space="preserve">— </w:t>
      </w:r>
      <w:r>
        <w:rPr>
          <w:sz w:val="24"/>
          <w:szCs w:val="24"/>
        </w:rPr>
        <w:t>Ìû åãî êîíå÷íî âûïóñòèì, íàøåãî äðóãà Òàâåðíå, íî íå ðàíüøå ïîëóíî÷è. Íàäî óñïåòü óñòàíîâèòü íà åãî êâàðòèðå «æó÷îê», à ÷òîáû åãî íå çàñåêëè âñÿêèìè òàì ýëåêòðîííûìè øòóêàìè, ëó÷øå åãî ïîìåñòèòü ïðÿìî â òåëåôîí. Òåëåôîííûå ðàçãîâîðû — êàê ðàç ñàìîå èíòåðåñíîå. Êòî èç òåõíèêîâ ñåé÷àñ ñâîáîäåí?</w:t>
      </w:r>
    </w:p>
    <w:p>
      <w:pPr>
        <w:pStyle w:val="Normal"/>
        <w:ind w:firstLine="720"/>
        <w:jc w:val="both"/>
        <w:rPr>
          <w:sz w:val="24"/>
          <w:szCs w:val="24"/>
        </w:rPr>
      </w:pPr>
      <w:r>
        <w:rPr>
          <w:sz w:val="24"/>
          <w:szCs w:val="24"/>
        </w:rPr>
        <w:t xml:space="preserve">— </w:t>
      </w:r>
      <w:r>
        <w:rPr>
          <w:sz w:val="24"/>
          <w:szCs w:val="24"/>
        </w:rPr>
        <w:t>Ìàññå. Ñäåëàåò âñå â ëó÷øåì âèäå.</w:t>
      </w:r>
    </w:p>
    <w:p>
      <w:pPr>
        <w:pStyle w:val="Normal"/>
        <w:ind w:firstLine="720"/>
        <w:jc w:val="both"/>
        <w:rPr>
          <w:sz w:val="24"/>
          <w:szCs w:val="24"/>
        </w:rPr>
      </w:pPr>
      <w:r>
        <w:rPr>
          <w:sz w:val="24"/>
          <w:szCs w:val="24"/>
        </w:rPr>
        <w:t xml:space="preserve">— </w:t>
      </w:r>
      <w:r>
        <w:rPr>
          <w:sz w:val="24"/>
          <w:szCs w:val="24"/>
        </w:rPr>
        <w:t>Çíà÷èò, ïóñòü óñòðîèò âñå ñåãîäíÿ æå äî ïîëóíî÷è — âíóøè òîëüêî åìó, íàñêîëüêî äåëî äåëèêàòíîå.</w:t>
      </w:r>
    </w:p>
    <w:p>
      <w:pPr>
        <w:pStyle w:val="Normal"/>
        <w:ind w:firstLine="720"/>
        <w:jc w:val="both"/>
        <w:rPr>
          <w:sz w:val="24"/>
          <w:szCs w:val="24"/>
        </w:rPr>
      </w:pPr>
      <w:r>
        <w:rPr>
          <w:sz w:val="24"/>
          <w:szCs w:val="24"/>
        </w:rPr>
        <w:t xml:space="preserve">— </w:t>
      </w:r>
      <w:r>
        <w:rPr>
          <w:sz w:val="24"/>
          <w:szCs w:val="24"/>
        </w:rPr>
        <w:t>Øóì áóäåò íà âåñü ñâåò, åñëè ýòî âñïëûâåò.</w:t>
      </w:r>
    </w:p>
    <w:p>
      <w:pPr>
        <w:pStyle w:val="Normal"/>
        <w:ind w:firstLine="720"/>
        <w:jc w:val="both"/>
        <w:rPr>
          <w:sz w:val="24"/>
          <w:szCs w:val="24"/>
        </w:rPr>
      </w:pPr>
      <w:r>
        <w:rPr>
          <w:sz w:val="24"/>
          <w:szCs w:val="24"/>
        </w:rPr>
        <w:t xml:space="preserve">— </w:t>
      </w:r>
      <w:r>
        <w:rPr>
          <w:sz w:val="24"/>
          <w:szCs w:val="24"/>
        </w:rPr>
        <w:t>Òû âñå ïðàâèëüíî ïîíèìàåøü, — óñìåõíóëñÿ Áàóì. — Ñòàëî áûòü, ïóñòü íå âñïëûâàåò. Îáúÿñíè ýòî Ìàññå êàê ñëåäóåò. Ïîäñëóøèâàíèå îðãàíèçóé òîæå êàê ìîæíî ëó÷øå, òû ýòî óìååøü. Òîëüêî íå ïîðó÷àé åãî ëþäÿì â ìàøèíå, ïðèïàðêîâàííîé ó ïîäúåçäà, ãäå æèâåò Òàâåðíå, — îí âåäü òîæå íå äóðàê.</w:t>
      </w:r>
    </w:p>
    <w:p>
      <w:pPr>
        <w:pStyle w:val="Normal"/>
        <w:ind w:firstLine="720"/>
        <w:jc w:val="both"/>
        <w:rPr>
          <w:sz w:val="24"/>
          <w:szCs w:val="24"/>
        </w:rPr>
      </w:pPr>
      <w:r>
        <w:rPr>
          <w:sz w:val="24"/>
          <w:szCs w:val="24"/>
        </w:rPr>
        <w:t xml:space="preserve">— </w:t>
      </w:r>
      <w:r>
        <w:rPr>
          <w:sz w:val="24"/>
          <w:szCs w:val="24"/>
        </w:rPr>
        <w:t>Èñïîëüçóåì ðàäèîôóðãîí?</w:t>
      </w:r>
    </w:p>
    <w:p>
      <w:pPr>
        <w:pStyle w:val="Normal"/>
        <w:ind w:firstLine="720"/>
        <w:jc w:val="both"/>
        <w:rPr>
          <w:sz w:val="24"/>
          <w:szCs w:val="24"/>
        </w:rPr>
      </w:pPr>
      <w:r>
        <w:rPr>
          <w:sz w:val="24"/>
          <w:szCs w:val="24"/>
        </w:rPr>
        <w:t xml:space="preserve">— </w:t>
      </w:r>
      <w:r>
        <w:rPr>
          <w:sz w:val="24"/>
          <w:szCs w:val="24"/>
        </w:rPr>
        <w:t>Ìîæíî. Ïóñòü ñòîèò ãäå-íèáóäü çà óãëîì, íà ñîñåäíåé óëèöå, ìåòðàõ â äâóõñòàõ îò äîìà, íå áëèæå.</w:t>
      </w:r>
    </w:p>
    <w:p>
      <w:pPr>
        <w:pStyle w:val="Normal"/>
        <w:ind w:firstLine="720"/>
        <w:jc w:val="both"/>
        <w:rPr>
          <w:sz w:val="24"/>
          <w:szCs w:val="24"/>
        </w:rPr>
      </w:pPr>
      <w:r>
        <w:rPr>
          <w:sz w:val="24"/>
          <w:szCs w:val="24"/>
        </w:rPr>
        <w:t xml:space="preserve">— </w:t>
      </w:r>
      <w:r>
        <w:rPr>
          <w:sz w:val="24"/>
          <w:szCs w:val="24"/>
        </w:rPr>
        <w:t>Ëàäíî.</w:t>
      </w:r>
    </w:p>
    <w:p>
      <w:pPr>
        <w:pStyle w:val="Normal"/>
        <w:ind w:firstLine="720"/>
        <w:jc w:val="both"/>
        <w:rPr>
          <w:sz w:val="24"/>
          <w:szCs w:val="24"/>
        </w:rPr>
      </w:pPr>
      <w:r>
        <w:rPr>
          <w:sz w:val="24"/>
          <w:szCs w:val="24"/>
        </w:rPr>
        <w:t xml:space="preserve">— </w:t>
      </w:r>
      <w:r>
        <w:rPr>
          <w:sz w:val="24"/>
          <w:szCs w:val="24"/>
        </w:rPr>
        <w:t>Ïðîñëåäè çà ýòèì ñàì, äðóæèùå.</w:t>
      </w:r>
    </w:p>
    <w:p>
      <w:pPr>
        <w:pStyle w:val="Normal"/>
        <w:ind w:firstLine="720"/>
        <w:jc w:val="both"/>
        <w:rPr>
          <w:sz w:val="24"/>
          <w:szCs w:val="24"/>
        </w:rPr>
      </w:pPr>
      <w:r>
        <w:rPr>
          <w:sz w:val="24"/>
          <w:szCs w:val="24"/>
        </w:rPr>
        <w:t>Àëëàìáî âûøåë, è òóò æå çàçâîíèë òåëåôîí: èíñïåêòîð, çâîíèâøèé èç Îáàíè, çàäûõàëñÿ îò âîçáóæäåíèÿ:</w:t>
      </w:r>
    </w:p>
    <w:p>
      <w:pPr>
        <w:pStyle w:val="Normal"/>
        <w:ind w:firstLine="720"/>
        <w:jc w:val="both"/>
        <w:rPr>
          <w:sz w:val="24"/>
          <w:szCs w:val="24"/>
        </w:rPr>
      </w:pPr>
      <w:r>
        <w:rPr>
          <w:sz w:val="24"/>
          <w:szCs w:val="24"/>
        </w:rPr>
        <w:t xml:space="preserve">— </w:t>
      </w:r>
      <w:r>
        <w:rPr>
          <w:sz w:val="24"/>
          <w:szCs w:val="24"/>
        </w:rPr>
        <w:t>Ýòîò ïàðåíü çàãîâîðèë, øåô! Îí òàêîå ïîðàññêàçàë!</w:t>
      </w:r>
    </w:p>
    <w:p>
      <w:pPr>
        <w:pStyle w:val="Normal"/>
        <w:ind w:firstLine="720"/>
        <w:jc w:val="both"/>
        <w:rPr>
          <w:sz w:val="24"/>
          <w:szCs w:val="24"/>
        </w:rPr>
      </w:pPr>
      <w:r>
        <w:rPr>
          <w:sz w:val="24"/>
          <w:szCs w:val="24"/>
        </w:rPr>
        <w:t xml:space="preserve">— </w:t>
      </w:r>
      <w:r>
        <w:rPr>
          <w:sz w:val="24"/>
          <w:szCs w:val="24"/>
        </w:rPr>
        <w:t>Íó?</w:t>
      </w:r>
    </w:p>
    <w:p>
      <w:pPr>
        <w:pStyle w:val="Normal"/>
        <w:ind w:firstLine="720"/>
        <w:jc w:val="both"/>
        <w:rPr>
          <w:sz w:val="24"/>
          <w:szCs w:val="24"/>
        </w:rPr>
      </w:pPr>
      <w:r>
        <w:rPr>
          <w:sz w:val="24"/>
          <w:szCs w:val="24"/>
        </w:rPr>
        <w:t xml:space="preserve">— </w:t>
      </w:r>
      <w:r>
        <w:rPr>
          <w:sz w:val="24"/>
          <w:szCs w:val="24"/>
        </w:rPr>
        <w:t>Îíè åùå è äåòîíàòîðû óêðàëè.</w:t>
      </w:r>
    </w:p>
    <w:p>
      <w:pPr>
        <w:pStyle w:val="Normal"/>
        <w:ind w:firstLine="720"/>
        <w:jc w:val="both"/>
        <w:rPr>
          <w:sz w:val="24"/>
          <w:szCs w:val="24"/>
        </w:rPr>
      </w:pPr>
      <w:r>
        <w:rPr>
          <w:sz w:val="24"/>
          <w:szCs w:val="24"/>
        </w:rPr>
        <w:t xml:space="preserve">— </w:t>
      </w:r>
      <w:r>
        <w:rPr>
          <w:sz w:val="24"/>
          <w:szCs w:val="24"/>
        </w:rPr>
        <w:t>Äåòîíàòîðû? Ñêîëüêî?</w:t>
      </w:r>
    </w:p>
    <w:p>
      <w:pPr>
        <w:pStyle w:val="Normal"/>
        <w:ind w:firstLine="720"/>
        <w:jc w:val="both"/>
        <w:rPr>
          <w:sz w:val="24"/>
          <w:szCs w:val="24"/>
        </w:rPr>
      </w:pPr>
      <w:r>
        <w:rPr>
          <w:sz w:val="24"/>
          <w:szCs w:val="24"/>
        </w:rPr>
        <w:t xml:space="preserve">— </w:t>
      </w:r>
      <w:r>
        <w:rPr>
          <w:sz w:val="24"/>
          <w:szCs w:val="24"/>
        </w:rPr>
        <w:t>Äâóõ íå õâàòàåò. È åùå êîé-÷åãî.</w:t>
      </w:r>
    </w:p>
    <w:p>
      <w:pPr>
        <w:pStyle w:val="Normal"/>
        <w:ind w:firstLine="720"/>
        <w:jc w:val="both"/>
        <w:rPr>
          <w:sz w:val="24"/>
          <w:szCs w:val="24"/>
        </w:rPr>
      </w:pPr>
      <w:r>
        <w:rPr>
          <w:sz w:val="24"/>
          <w:szCs w:val="24"/>
        </w:rPr>
        <w:t xml:space="preserve">— </w:t>
      </w:r>
      <w:r>
        <w:rPr>
          <w:sz w:val="24"/>
          <w:szCs w:val="24"/>
        </w:rPr>
        <w:t>Íå çàãàäûâàé çàãàäêè, ãîâîðè áûñòðåé.</w:t>
      </w:r>
    </w:p>
    <w:p>
      <w:pPr>
        <w:pStyle w:val="Normal"/>
        <w:ind w:firstLine="720"/>
        <w:jc w:val="both"/>
        <w:rPr>
          <w:sz w:val="24"/>
          <w:szCs w:val="24"/>
        </w:rPr>
      </w:pPr>
      <w:r>
        <w:rPr>
          <w:sz w:val="24"/>
          <w:szCs w:val="24"/>
        </w:rPr>
        <w:t xml:space="preserve">— </w:t>
      </w:r>
      <w:r>
        <w:rPr>
          <w:sz w:val="24"/>
          <w:szCs w:val="24"/>
        </w:rPr>
        <w:t>Îí êëÿíåòñÿ, ÷òî äâå áîåãîëîâêè èñ÷åçëè, à íå îäíà, êàê â îò÷åòå.</w:t>
      </w:r>
    </w:p>
    <w:p>
      <w:pPr>
        <w:pStyle w:val="Normal"/>
        <w:ind w:firstLine="720"/>
        <w:jc w:val="both"/>
        <w:rPr>
          <w:sz w:val="24"/>
          <w:szCs w:val="24"/>
        </w:rPr>
      </w:pPr>
      <w:r>
        <w:rPr>
          <w:sz w:val="24"/>
          <w:szCs w:val="24"/>
        </w:rPr>
        <w:t xml:space="preserve">— </w:t>
      </w:r>
      <w:r>
        <w:rPr>
          <w:sz w:val="24"/>
          <w:szCs w:val="24"/>
        </w:rPr>
        <w:t>Âåðèòü åìó ìîæíî?</w:t>
      </w:r>
    </w:p>
    <w:p>
      <w:pPr>
        <w:pStyle w:val="Normal"/>
        <w:ind w:firstLine="720"/>
        <w:jc w:val="both"/>
        <w:rPr>
          <w:sz w:val="24"/>
          <w:szCs w:val="24"/>
        </w:rPr>
      </w:pPr>
      <w:r>
        <w:rPr>
          <w:sz w:val="24"/>
          <w:szCs w:val="24"/>
        </w:rPr>
        <w:t xml:space="preserve">— </w:t>
      </w:r>
      <w:r>
        <w:rPr>
          <w:sz w:val="24"/>
          <w:szCs w:val="24"/>
        </w:rPr>
        <w:t>Âïîëíå, øåô!</w:t>
      </w:r>
    </w:p>
    <w:p>
      <w:pPr>
        <w:pStyle w:val="Normal"/>
        <w:ind w:firstLine="720"/>
        <w:jc w:val="both"/>
        <w:rPr>
          <w:sz w:val="24"/>
          <w:szCs w:val="24"/>
        </w:rPr>
      </w:pPr>
      <w:r>
        <w:rPr>
          <w:sz w:val="24"/>
          <w:szCs w:val="24"/>
        </w:rPr>
        <w:t xml:space="preserve">— </w:t>
      </w:r>
      <w:r>
        <w:rPr>
          <w:sz w:val="24"/>
          <w:szCs w:val="24"/>
        </w:rPr>
        <w:t>Ëàäíî, âîçâðàùàéñÿ äîìîé.</w:t>
      </w:r>
    </w:p>
    <w:p>
      <w:pPr>
        <w:pStyle w:val="Normal"/>
        <w:ind w:firstLine="720"/>
        <w:jc w:val="both"/>
        <w:rPr>
          <w:sz w:val="24"/>
          <w:szCs w:val="24"/>
        </w:rPr>
      </w:pPr>
      <w:r>
        <w:rPr>
          <w:sz w:val="24"/>
          <w:szCs w:val="24"/>
        </w:rPr>
        <w:t>Íîâîñòü ñëåäîâàëî íåìåäëåííî äîëîæèòü íà÷àëüñòâó, è Áàóì âíîâü îòïðàâèëñÿ ê Âàâðó.</w:t>
      </w:r>
    </w:p>
    <w:p>
      <w:pPr>
        <w:pStyle w:val="Normal"/>
        <w:ind w:firstLine="720"/>
        <w:jc w:val="both"/>
        <w:rPr>
          <w:sz w:val="24"/>
          <w:szCs w:val="24"/>
        </w:rPr>
      </w:pPr>
      <w:r>
        <w:rPr>
          <w:sz w:val="24"/>
          <w:szCs w:val="24"/>
        </w:rPr>
        <w:t xml:space="preserve">— </w:t>
      </w:r>
      <w:r>
        <w:rPr>
          <w:sz w:val="24"/>
          <w:szCs w:val="24"/>
        </w:rPr>
        <w:t>Ãëàâíîå, — ðàçìûøëÿë îí âñëóõ, ðàçìåñòèâøèñü â êðåñëå ó ñòîëà, — äîêëàäûâàòü ëè ïðåçèäåíòó, ÷òî íå îäíó ÿäåðíóþ áîåãîëîâêó óêðàëè, êîòîðóþ áåç äåòîíàòîðà è âçîðâàòü-òî íåëüçÿ, à öåëûõ äâå è ê òîìó æå ñ äåòîíàòîðàìè?</w:t>
      </w:r>
    </w:p>
    <w:p>
      <w:pPr>
        <w:pStyle w:val="Normal"/>
        <w:ind w:firstLine="720"/>
        <w:jc w:val="both"/>
        <w:rPr>
          <w:sz w:val="24"/>
          <w:szCs w:val="24"/>
        </w:rPr>
      </w:pPr>
      <w:r>
        <w:rPr>
          <w:sz w:val="24"/>
          <w:szCs w:val="24"/>
        </w:rPr>
        <w:t xml:space="preserve">— </w:t>
      </w:r>
      <w:r>
        <w:rPr>
          <w:sz w:val="24"/>
          <w:szCs w:val="24"/>
        </w:rPr>
        <w:t>Òî åñòü — íàäî ëè ðàçîáëà÷àòü âîåííûõ, êîòîðûå ñîçíàòåëüíî ïîøëè íà ýòó ëîæü? Ýòî òû èìååøü â âèäó?</w:t>
      </w:r>
    </w:p>
    <w:p>
      <w:pPr>
        <w:pStyle w:val="Normal"/>
        <w:ind w:firstLine="720"/>
        <w:jc w:val="both"/>
        <w:rPr>
          <w:sz w:val="24"/>
          <w:szCs w:val="24"/>
        </w:rPr>
      </w:pPr>
      <w:r>
        <w:rPr>
          <w:sz w:val="24"/>
          <w:szCs w:val="24"/>
        </w:rPr>
        <w:t xml:space="preserve">— </w:t>
      </w:r>
      <w:r>
        <w:rPr>
          <w:sz w:val="24"/>
          <w:szCs w:val="24"/>
        </w:rPr>
        <w:t>Âîò èìåííî.</w:t>
      </w:r>
    </w:p>
    <w:p>
      <w:pPr>
        <w:pStyle w:val="Normal"/>
        <w:ind w:firstLine="720"/>
        <w:jc w:val="both"/>
        <w:rPr>
          <w:sz w:val="24"/>
          <w:szCs w:val="24"/>
        </w:rPr>
      </w:pPr>
      <w:r>
        <w:rPr>
          <w:sz w:val="24"/>
          <w:szCs w:val="24"/>
        </w:rPr>
        <w:t xml:space="preserve">— </w:t>
      </w:r>
      <w:r>
        <w:rPr>
          <w:sz w:val="24"/>
          <w:szCs w:val="24"/>
        </w:rPr>
        <w:t>À òâîå ìíåíèå?</w:t>
      </w:r>
    </w:p>
    <w:p>
      <w:pPr>
        <w:pStyle w:val="Normal"/>
        <w:ind w:firstLine="720"/>
        <w:jc w:val="both"/>
        <w:rPr>
          <w:sz w:val="24"/>
          <w:szCs w:val="24"/>
        </w:rPr>
      </w:pPr>
      <w:r>
        <w:rPr>
          <w:sz w:val="24"/>
          <w:szCs w:val="24"/>
        </w:rPr>
        <w:t xml:space="preserve">— </w:t>
      </w:r>
      <w:r>
        <w:rPr>
          <w:sz w:val="24"/>
          <w:szCs w:val="24"/>
        </w:rPr>
        <w:t>Íå íàäî.</w:t>
      </w:r>
    </w:p>
    <w:p>
      <w:pPr>
        <w:pStyle w:val="Normal"/>
        <w:ind w:firstLine="720"/>
        <w:jc w:val="both"/>
        <w:rPr>
          <w:sz w:val="24"/>
          <w:szCs w:val="24"/>
        </w:rPr>
      </w:pPr>
      <w:r>
        <w:rPr>
          <w:sz w:val="24"/>
          <w:szCs w:val="24"/>
        </w:rPr>
        <w:t xml:space="preserve">— </w:t>
      </w:r>
      <w:r>
        <w:rPr>
          <w:sz w:val="24"/>
          <w:szCs w:val="24"/>
        </w:rPr>
        <w:t>À â Èåðóñàëèì ÷òî ñîîáùèøü?</w:t>
      </w:r>
    </w:p>
    <w:p>
      <w:pPr>
        <w:pStyle w:val="Normal"/>
        <w:ind w:firstLine="720"/>
        <w:jc w:val="both"/>
        <w:rPr>
          <w:sz w:val="24"/>
          <w:szCs w:val="24"/>
        </w:rPr>
      </w:pPr>
      <w:r>
        <w:rPr>
          <w:sz w:val="24"/>
          <w:szCs w:val="24"/>
        </w:rPr>
        <w:t xml:space="preserve">— </w:t>
      </w:r>
      <w:r>
        <w:rPr>
          <w:sz w:val="24"/>
          <w:szCs w:val="24"/>
        </w:rPr>
        <w:t>Âñþ ïðàâäó, èì-òî îíà íåîáõîäèìà.</w:t>
      </w:r>
    </w:p>
    <w:p>
      <w:pPr>
        <w:pStyle w:val="Normal"/>
        <w:ind w:firstLine="720"/>
        <w:jc w:val="both"/>
        <w:rPr>
          <w:sz w:val="24"/>
          <w:szCs w:val="24"/>
        </w:rPr>
      </w:pPr>
      <w:r>
        <w:rPr>
          <w:sz w:val="24"/>
          <w:szCs w:val="24"/>
        </w:rPr>
        <w:t xml:space="preserve">— </w:t>
      </w:r>
      <w:r>
        <w:rPr>
          <w:sz w:val="24"/>
          <w:szCs w:val="24"/>
        </w:rPr>
        <w:t>È «Ìîññàä» áóäåò ìîë÷àòü, òû ñ÷èòàåøü?</w:t>
      </w:r>
    </w:p>
    <w:p>
      <w:pPr>
        <w:pStyle w:val="Normal"/>
        <w:ind w:firstLine="720"/>
        <w:jc w:val="both"/>
        <w:rPr>
          <w:sz w:val="24"/>
          <w:szCs w:val="24"/>
        </w:rPr>
      </w:pPr>
      <w:r>
        <w:rPr>
          <w:sz w:val="24"/>
          <w:szCs w:val="24"/>
        </w:rPr>
        <w:t xml:space="preserve">— </w:t>
      </w:r>
      <w:r>
        <w:rPr>
          <w:sz w:val="24"/>
          <w:szCs w:val="24"/>
        </w:rPr>
        <w:t>Áóäåò. Ññîðèòüñÿ ñ Ôðàíöèåé èì íè ê ÷åìó, ñåÿòü ïàíèêó â ñîáñòâåííîé ñòðàíå — òåì áîëåå. Ïî êðàéíåé ìåðå äî òåõ ïîð, ïîêà íåò íè÷åãî îïðåäåëåííîãî.</w:t>
      </w:r>
    </w:p>
    <w:p>
      <w:pPr>
        <w:pStyle w:val="Normal"/>
        <w:ind w:firstLine="720"/>
        <w:jc w:val="both"/>
        <w:rPr>
          <w:sz w:val="24"/>
          <w:szCs w:val="24"/>
        </w:rPr>
      </w:pPr>
      <w:r>
        <w:rPr>
          <w:sz w:val="24"/>
          <w:szCs w:val="24"/>
        </w:rPr>
        <w:t xml:space="preserve">— </w:t>
      </w:r>
      <w:r>
        <w:rPr>
          <w:sz w:val="24"/>
          <w:szCs w:val="24"/>
        </w:rPr>
        <w:t>Íî åñëè äî ïðåçèäåíòà äîéäåò, îí òàì òàêîå óñòðîèò! — Âàâð äàæå ïîåæèëñÿ. — Íå ìèíîâàòü ìíå òîãäà ðóêîâîäèòü ïîëèöåéñêèì ó÷èëèùåì ãäå-íèáóäü â Áðåòàíè.</w:t>
      </w:r>
    </w:p>
    <w:p>
      <w:pPr>
        <w:pStyle w:val="Normal"/>
        <w:ind w:firstLine="720"/>
        <w:jc w:val="both"/>
        <w:rPr>
          <w:sz w:val="24"/>
          <w:szCs w:val="24"/>
        </w:rPr>
      </w:pPr>
      <w:r>
        <w:rPr>
          <w:sz w:val="24"/>
          <w:szCs w:val="24"/>
        </w:rPr>
        <w:t>Áàóì óñìåõíóëñÿ:</w:t>
      </w:r>
    </w:p>
    <w:p>
      <w:pPr>
        <w:pStyle w:val="Normal"/>
        <w:ind w:firstLine="720"/>
        <w:jc w:val="both"/>
        <w:rPr>
          <w:sz w:val="24"/>
          <w:szCs w:val="24"/>
        </w:rPr>
      </w:pPr>
      <w:r>
        <w:rPr>
          <w:sz w:val="24"/>
          <w:szCs w:val="24"/>
        </w:rPr>
        <w:t xml:space="preserve">— </w:t>
      </w:r>
      <w:r>
        <w:rPr>
          <w:sz w:val="24"/>
          <w:szCs w:val="24"/>
        </w:rPr>
        <w:t>À âåäü ëþäè, ñòîÿùèå ó âëàñòè, ñàìè ïðîâîöèðóþò òàêóþ óñïîêàèâàþùóþ ëîæü, — ïðîäîëæàë îí çàäóì÷èâî. — Õîòÿ íà èõ ìåñòå, ìîæåò, è ÿ âåë áû ñåáÿ òàê æå. Êîíå÷íî, îäíà áîåãîëîâêà áåç äåòîíàòîðà âñÿêîìó ñèìïàòè÷íåå, ÷åì äâå ñ äåòîíàòîðàìè. Íî âñå æå...</w:t>
      </w:r>
    </w:p>
    <w:p>
      <w:pPr>
        <w:pStyle w:val="Normal"/>
        <w:ind w:firstLine="720"/>
        <w:jc w:val="both"/>
        <w:rPr>
          <w:sz w:val="24"/>
          <w:szCs w:val="24"/>
        </w:rPr>
      </w:pPr>
      <w:r>
        <w:rPr>
          <w:sz w:val="24"/>
          <w:szCs w:val="24"/>
        </w:rPr>
        <w:t xml:space="preserve">— </w:t>
      </w:r>
      <w:r>
        <w:rPr>
          <w:sz w:val="24"/>
          <w:szCs w:val="24"/>
        </w:rPr>
        <w:t>Ñàìîå ñêâåðíîå, ÷òî ìû äî ñèõ ïîð íè÷åãî íå íàøëè.</w:t>
      </w:r>
    </w:p>
    <w:p>
      <w:pPr>
        <w:pStyle w:val="Normal"/>
        <w:ind w:firstLine="720"/>
        <w:jc w:val="both"/>
        <w:rPr>
          <w:sz w:val="24"/>
          <w:szCs w:val="24"/>
        </w:rPr>
      </w:pPr>
      <w:r>
        <w:rPr>
          <w:sz w:val="24"/>
          <w:szCs w:val="24"/>
        </w:rPr>
        <w:t xml:space="preserve">— </w:t>
      </w:r>
      <w:r>
        <w:rPr>
          <w:sz w:val="24"/>
          <w:szCs w:val="24"/>
        </w:rPr>
        <w:t>Òðèäöàòü íàøèõ ñîòðóäíèêîâ ïåðåðûëè òîðãîâûé ïîðò â Ìàðñåëå — è âñå çðÿ. Êîíå÷íî, ôèçè÷åñêè íåâîçìîæíî îòêðûòü êàæäûé êîíòåéíåð è ïåðåòðÿõíóòü âåñü ãðóç, íî ñóäà, êîòîðûå óõîäèëè â ñðåäèçåìíîìîðñêèå ïîðòû, ïðîâåðåíû äîñêîíàëüíî. Ñòàðàëèñü, êàê çâåðè, — à â ðåçóëüòàòå íóëü.</w:t>
      </w:r>
    </w:p>
    <w:p>
      <w:pPr>
        <w:pStyle w:val="Normal"/>
        <w:ind w:firstLine="720"/>
        <w:jc w:val="both"/>
        <w:rPr>
          <w:sz w:val="24"/>
          <w:szCs w:val="24"/>
        </w:rPr>
      </w:pPr>
      <w:r>
        <w:rPr>
          <w:sz w:val="24"/>
          <w:szCs w:val="24"/>
        </w:rPr>
        <w:t>Îò÷åò, îòïðàâëåííûé â òîò äåíü â ïðåçèäåíòñêèé äâîðåö, ñîäåðæàë èìåííî ýòè ìàëîóòåøèòåëüíûå ñâåäåíèÿ, î âòîðîé ïðîïàâøåé àòîìíîé áîìáå è èñ÷åçíóâøèõ çàîäíî äåòîíàòîðàõ â íåì è íå îáìîëâèëè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åðåä ñàìûì óõîäîì, óæå ó äâåðåé Áàóìà íàñòèã åùå îäèí òåëåôîííûé çâîíîê.</w:t>
      </w:r>
    </w:p>
    <w:p>
      <w:pPr>
        <w:pStyle w:val="Normal"/>
        <w:ind w:firstLine="720"/>
        <w:jc w:val="both"/>
        <w:rPr>
          <w:sz w:val="24"/>
          <w:szCs w:val="24"/>
        </w:rPr>
      </w:pPr>
      <w:r>
        <w:rPr>
          <w:sz w:val="24"/>
          <w:szCs w:val="24"/>
        </w:rPr>
        <w:t xml:space="preserve">— </w:t>
      </w:r>
      <w:r>
        <w:rPr>
          <w:sz w:val="24"/>
          <w:szCs w:val="24"/>
        </w:rPr>
        <w:t>Ýòî Êîâà÷, ãîñïîäèí Áàóì. Åñëè ó âàñ íàéäåòñÿ âðåìÿ äëÿ ìåíÿ, õîðîøî áû ïîâèäàòüñÿ.</w:t>
      </w:r>
    </w:p>
    <w:p>
      <w:pPr>
        <w:pStyle w:val="Normal"/>
        <w:ind w:firstLine="720"/>
        <w:jc w:val="both"/>
        <w:rPr>
          <w:sz w:val="24"/>
          <w:szCs w:val="24"/>
        </w:rPr>
      </w:pPr>
      <w:r>
        <w:rPr>
          <w:sz w:val="24"/>
          <w:szCs w:val="24"/>
        </w:rPr>
        <w:t>Â ïðèâû÷íî ëüñòèâûõ èíòîíàöèÿõ Áàóì óëîâèë îòòåíîê íåòåðïåíèÿ.</w:t>
      </w:r>
    </w:p>
    <w:p>
      <w:pPr>
        <w:pStyle w:val="Normal"/>
        <w:ind w:firstLine="720"/>
        <w:jc w:val="both"/>
        <w:rPr>
          <w:sz w:val="24"/>
          <w:szCs w:val="24"/>
        </w:rPr>
      </w:pPr>
      <w:r>
        <w:rPr>
          <w:sz w:val="24"/>
          <w:szCs w:val="24"/>
        </w:rPr>
        <w:t xml:space="preserve">— </w:t>
      </w:r>
      <w:r>
        <w:rPr>
          <w:sz w:val="24"/>
          <w:szCs w:val="24"/>
        </w:rPr>
        <w:t>Ñ óäîâîëüñòâèåì. Ñêàæåì, ÷åðåç ïîë÷àñà â áàðå âîçëå Ìàäëåí.</w:t>
      </w:r>
    </w:p>
    <w:p>
      <w:pPr>
        <w:pStyle w:val="Normal"/>
        <w:ind w:firstLine="720"/>
        <w:jc w:val="both"/>
        <w:rPr>
          <w:sz w:val="24"/>
          <w:szCs w:val="24"/>
        </w:rPr>
      </w:pPr>
      <w:r>
        <w:rPr>
          <w:sz w:val="24"/>
          <w:szCs w:val="24"/>
        </w:rPr>
        <w:t xml:space="preserve">— </w:t>
      </w:r>
      <w:r>
        <w:rPr>
          <w:sz w:val="24"/>
          <w:szCs w:val="24"/>
        </w:rPr>
        <w:t>Îòëè÷íî. ß ðàä.</w:t>
      </w:r>
    </w:p>
    <w:p>
      <w:pPr>
        <w:pStyle w:val="Normal"/>
        <w:ind w:firstLine="720"/>
        <w:jc w:val="both"/>
        <w:rPr>
          <w:sz w:val="24"/>
          <w:szCs w:val="24"/>
        </w:rPr>
      </w:pPr>
      <w:r>
        <w:rPr>
          <w:sz w:val="24"/>
          <w:szCs w:val="24"/>
        </w:rPr>
        <w:t>Áàð íà óëèöå Âèíüîí — èçëþáëåííîå ìåñòå÷êî ìåëêèõ æóëèêîâàòûõ òîðãàøåé, êîòîðûå ðàçâëåêàþò çäåñü äðóã äðóãà àíåêäîòàìè î ñîáñòâåííûõ õèòðîñòÿõ, — ñåãîäíÿ áûë íåïðèâû÷íî ïóñò. Êîâà÷ ïðèñòóïèë ê äåëó ñðàçó, íå òðàòÿ âðåìåíè:</w:t>
      </w:r>
    </w:p>
    <w:p>
      <w:pPr>
        <w:pStyle w:val="Normal"/>
        <w:ind w:firstLine="720"/>
        <w:jc w:val="both"/>
        <w:rPr>
          <w:sz w:val="24"/>
          <w:szCs w:val="24"/>
        </w:rPr>
      </w:pPr>
      <w:r>
        <w:rPr>
          <w:sz w:val="24"/>
          <w:szCs w:val="24"/>
        </w:rPr>
        <w:t xml:space="preserve">— </w:t>
      </w:r>
      <w:r>
        <w:rPr>
          <w:sz w:val="24"/>
          <w:szCs w:val="24"/>
        </w:rPr>
        <w:t>ß ïðèøåë, ÷òîáû ñêàçàòü âàì íå÷òî âàæíîå: ïî êðàéíåé ìåðå îäèí èç ÷ëåíîâ èíòåðåñóþùåé íàñ ãðóïïû â ñàìîì ñêîðîì âðåìåíè îòïðàâëÿåòñÿ â Èçðàèëü.</w:t>
      </w:r>
    </w:p>
    <w:p>
      <w:pPr>
        <w:pStyle w:val="Normal"/>
        <w:ind w:firstLine="720"/>
        <w:jc w:val="both"/>
        <w:rPr>
          <w:sz w:val="24"/>
          <w:szCs w:val="24"/>
        </w:rPr>
      </w:pPr>
      <w:r>
        <w:rPr>
          <w:sz w:val="24"/>
          <w:szCs w:val="24"/>
        </w:rPr>
        <w:t xml:space="preserve">— </w:t>
      </w:r>
      <w:r>
        <w:rPr>
          <w:sz w:val="24"/>
          <w:szCs w:val="24"/>
        </w:rPr>
        <w:t>Êîãäà èìåííî?</w:t>
      </w:r>
    </w:p>
    <w:p>
      <w:pPr>
        <w:pStyle w:val="Normal"/>
        <w:ind w:firstLine="720"/>
        <w:jc w:val="both"/>
        <w:rPr>
          <w:sz w:val="24"/>
          <w:szCs w:val="24"/>
        </w:rPr>
      </w:pPr>
      <w:r>
        <w:rPr>
          <w:sz w:val="24"/>
          <w:szCs w:val="24"/>
        </w:rPr>
        <w:t xml:space="preserve">— </w:t>
      </w:r>
      <w:r>
        <w:rPr>
          <w:sz w:val="24"/>
          <w:szCs w:val="24"/>
        </w:rPr>
        <w:t>Íå çíàþ.</w:t>
      </w:r>
    </w:p>
    <w:p>
      <w:pPr>
        <w:pStyle w:val="Normal"/>
        <w:ind w:firstLine="720"/>
        <w:jc w:val="both"/>
        <w:rPr>
          <w:sz w:val="24"/>
          <w:szCs w:val="24"/>
        </w:rPr>
      </w:pPr>
      <w:r>
        <w:rPr>
          <w:sz w:val="24"/>
          <w:szCs w:val="24"/>
        </w:rPr>
        <w:t xml:space="preserve">— </w:t>
      </w:r>
      <w:r>
        <w:rPr>
          <w:sz w:val="24"/>
          <w:szCs w:val="24"/>
        </w:rPr>
        <w:t>Êòî?</w:t>
      </w:r>
    </w:p>
    <w:p>
      <w:pPr>
        <w:pStyle w:val="Normal"/>
        <w:ind w:firstLine="720"/>
        <w:jc w:val="both"/>
        <w:rPr>
          <w:sz w:val="24"/>
          <w:szCs w:val="24"/>
        </w:rPr>
      </w:pPr>
      <w:r>
        <w:rPr>
          <w:sz w:val="24"/>
          <w:szCs w:val="24"/>
        </w:rPr>
        <w:t xml:space="preserve">— </w:t>
      </w:r>
      <w:r>
        <w:rPr>
          <w:sz w:val="24"/>
          <w:szCs w:val="24"/>
        </w:rPr>
        <w:t>Æåíùèíà, èçâåñòíàÿ ïîä èìåíåì Ðàñìèÿ Áóðíàâè.</w:t>
      </w:r>
    </w:p>
    <w:p>
      <w:pPr>
        <w:pStyle w:val="Normal"/>
        <w:ind w:firstLine="720"/>
        <w:jc w:val="both"/>
        <w:rPr>
          <w:sz w:val="24"/>
          <w:szCs w:val="24"/>
        </w:rPr>
      </w:pPr>
      <w:r>
        <w:rPr>
          <w:sz w:val="24"/>
          <w:szCs w:val="24"/>
        </w:rPr>
        <w:t xml:space="preserve">— </w:t>
      </w:r>
      <w:r>
        <w:rPr>
          <w:sz w:val="24"/>
          <w:szCs w:val="24"/>
        </w:rPr>
        <w:t>Çíàêîìàÿ îñîáà.</w:t>
      </w:r>
    </w:p>
    <w:p>
      <w:pPr>
        <w:pStyle w:val="Normal"/>
        <w:ind w:firstLine="720"/>
        <w:jc w:val="both"/>
        <w:rPr>
          <w:sz w:val="24"/>
          <w:szCs w:val="24"/>
        </w:rPr>
      </w:pPr>
      <w:r>
        <w:rPr>
          <w:sz w:val="24"/>
          <w:szCs w:val="24"/>
        </w:rPr>
        <w:t xml:space="preserve">— </w:t>
      </w:r>
      <w:r>
        <w:rPr>
          <w:sz w:val="24"/>
          <w:szCs w:val="24"/>
        </w:rPr>
        <w:t>Îíà ïðèáóäåò â àýðîïîðò Áåí Ãóðèîí. Íî ïîä êàêèì èìåíåì è ñ êàêèì ïàñïîðòîì, ñêàçàòü íå ìîãó. Íå çíàþ. Ñàìîå âàæíîå âîò ÷òî — îí íàêëîíèëñÿ ÷åðåç ñòîë ê ñàìîìó ëèöó Áàóìà: — Èçðàèëüñêèì âëàñòÿì íå ñëåäóåò åå çàäåðæèâàòü. Ïîñîâåòóéòå èì ýòî ñàìûì íàñòîé÷èâûì îáðàçîì.</w:t>
      </w:r>
    </w:p>
    <w:p>
      <w:pPr>
        <w:pStyle w:val="Normal"/>
        <w:ind w:firstLine="720"/>
        <w:jc w:val="both"/>
        <w:rPr>
          <w:sz w:val="24"/>
          <w:szCs w:val="24"/>
        </w:rPr>
      </w:pPr>
      <w:r>
        <w:rPr>
          <w:sz w:val="24"/>
          <w:szCs w:val="24"/>
        </w:rPr>
        <w:t xml:space="preserve">— </w:t>
      </w:r>
      <w:r>
        <w:rPr>
          <w:sz w:val="24"/>
          <w:szCs w:val="24"/>
        </w:rPr>
        <w:t>Íî ïî÷åìó?</w:t>
      </w:r>
    </w:p>
    <w:p>
      <w:pPr>
        <w:pStyle w:val="Normal"/>
        <w:ind w:firstLine="720"/>
        <w:jc w:val="both"/>
        <w:rPr>
          <w:sz w:val="24"/>
          <w:szCs w:val="24"/>
        </w:rPr>
      </w:pPr>
      <w:r>
        <w:rPr>
          <w:sz w:val="24"/>
          <w:szCs w:val="24"/>
        </w:rPr>
        <w:t xml:space="preserve">— </w:t>
      </w:r>
      <w:r>
        <w:rPr>
          <w:sz w:val="24"/>
          <w:szCs w:val="24"/>
        </w:rPr>
        <w:t>Ïîòîìó ÷òî ýòî ïîâûñèò øàíñ èçáåæàòü êàòàñòðîôû — áîëüøå íè÷åãî äîáàâèòü íå ìîãó.</w:t>
      </w:r>
    </w:p>
    <w:p>
      <w:pPr>
        <w:pStyle w:val="Normal"/>
        <w:ind w:firstLine="720"/>
        <w:jc w:val="both"/>
        <w:rPr>
          <w:sz w:val="24"/>
          <w:szCs w:val="24"/>
        </w:rPr>
      </w:pPr>
      <w:r>
        <w:rPr>
          <w:sz w:val="24"/>
          <w:szCs w:val="24"/>
        </w:rPr>
        <w:t xml:space="preserve">— </w:t>
      </w:r>
      <w:r>
        <w:rPr>
          <w:sz w:val="24"/>
          <w:szCs w:val="24"/>
        </w:rPr>
        <w:t>Äà ðàçâå èçðàèëüòÿíå ïîâåðÿò íàì è ïîéäóò íà òàêîé ðèñê? Ñîñëàòüñÿ ìû ìîæåì òîëüêî íà âàñ — òî åñòü íà çàâåäîìî âðàæäåáíûé è íåäîñòîâåðíûé èñòî÷íèê.</w:t>
      </w:r>
    </w:p>
    <w:p>
      <w:pPr>
        <w:pStyle w:val="Normal"/>
        <w:ind w:firstLine="720"/>
        <w:jc w:val="both"/>
        <w:rPr>
          <w:sz w:val="24"/>
          <w:szCs w:val="24"/>
        </w:rPr>
      </w:pPr>
      <w:r>
        <w:rPr>
          <w:sz w:val="24"/>
          <w:szCs w:val="24"/>
        </w:rPr>
        <w:t xml:space="preserve">— </w:t>
      </w:r>
      <w:r>
        <w:rPr>
          <w:sz w:val="24"/>
          <w:szCs w:val="24"/>
        </w:rPr>
        <w:t>×òî ïîäåëàåøü, ãîñïîäèí Áàóì, — ñî âçäîõîì îòâåòèë Êîâà÷. — Íàäî íàäåÿòüñÿ, â Èåðóñàëèìå íàéäåòñÿ õîòü îäèí ðàçóìíûé ÷åëîâåê, êîòîðûé ñóìååò ðàçãàäàòü íàøó ëèíèþ â äàííîì äåëå. È ïîâåðèò. Ìîè äðóçüÿ â çàòðóäíèòåëüíîì ïîëîæåíèè — ñ ïîëèòè÷åñêîé òî÷êè çðåíèÿ çàòðóäíèòåëüíîì. Ïîýòîìó ìíå è ïîçâîëåíî ñíàáäèòü âàñ íåêîòîðîé èíôîðìàöèåé — â ñòðîãî îãðàíè÷åííûõ ïðåäåëàõ, êîòîðûå îíè îïðåäåëèëè ñàìè. Âû ìåíÿ ïîíÿëè?</w:t>
      </w:r>
    </w:p>
    <w:p>
      <w:pPr>
        <w:pStyle w:val="Normal"/>
        <w:ind w:firstLine="720"/>
        <w:jc w:val="both"/>
        <w:rPr>
          <w:sz w:val="24"/>
          <w:szCs w:val="24"/>
        </w:rPr>
      </w:pPr>
      <w:r>
        <w:rPr>
          <w:sz w:val="24"/>
          <w:szCs w:val="24"/>
        </w:rPr>
        <w:t xml:space="preserve">— </w:t>
      </w:r>
      <w:r>
        <w:rPr>
          <w:sz w:val="24"/>
          <w:szCs w:val="24"/>
        </w:rPr>
        <w:t>ß-òî ïîíÿë, íî íå óâåðåí, ÷òî è â Èåðóñàëèìå ïîéìóò. Ñîãëàñèòåñü, ñèòóàöèÿ äâóñìûñëåííàÿ.</w:t>
      </w:r>
    </w:p>
    <w:p>
      <w:pPr>
        <w:pStyle w:val="Normal"/>
        <w:ind w:firstLine="720"/>
        <w:jc w:val="both"/>
        <w:rPr>
          <w:sz w:val="24"/>
          <w:szCs w:val="24"/>
        </w:rPr>
      </w:pPr>
      <w:r>
        <w:rPr>
          <w:sz w:val="24"/>
          <w:szCs w:val="24"/>
        </w:rPr>
        <w:t xml:space="preserve">— </w:t>
      </w:r>
      <w:r>
        <w:rPr>
          <w:sz w:val="24"/>
          <w:szCs w:val="24"/>
        </w:rPr>
        <w:t>Íó ÷òî ÿ ìîãó ñäåëàòü? — Êîâà÷ ïîæàë ïëå÷àìè, áóäòî êîëåáëÿñü, ñòîèò ëè ïðîäîëæàòü, ïîòîì ðåøèëñÿ: — Íàìåêíèòå êîìó-íèáóäü â Èåðóñàëèìå, âû ñàìè ðåøèòå, êîìó èìåííî, ÷òî ýòà îñîáà — íó, ñêàæåì, íå ñîâñåì òà, çà êîãî ñåáÿ âûäàåò. Âîò òàê — ñ âèäó îäíî, à íà ñàìîì äåëå ñîâñåì äðóãîå.</w:t>
      </w:r>
    </w:p>
    <w:p>
      <w:pPr>
        <w:pStyle w:val="Normal"/>
        <w:ind w:firstLine="720"/>
        <w:jc w:val="both"/>
        <w:rPr>
          <w:sz w:val="24"/>
          <w:szCs w:val="24"/>
        </w:rPr>
      </w:pPr>
      <w:r>
        <w:rPr>
          <w:sz w:val="24"/>
          <w:szCs w:val="24"/>
        </w:rPr>
        <w:t xml:space="preserve">— </w:t>
      </w:r>
      <w:r>
        <w:rPr>
          <w:sz w:val="24"/>
          <w:szCs w:val="24"/>
        </w:rPr>
        <w:t>Ïîíÿë è ïîñòàðàþñü ñäåëàòü âñå âîçìîæíîå.</w:t>
      </w:r>
    </w:p>
    <w:p>
      <w:pPr>
        <w:pStyle w:val="Normal"/>
        <w:ind w:firstLine="720"/>
        <w:jc w:val="both"/>
        <w:rPr>
          <w:sz w:val="24"/>
          <w:szCs w:val="24"/>
        </w:rPr>
      </w:pPr>
      <w:r>
        <w:rPr>
          <w:sz w:val="24"/>
          <w:szCs w:val="24"/>
        </w:rPr>
        <w:t xml:space="preserve">— </w:t>
      </w:r>
      <w:r>
        <w:rPr>
          <w:sz w:val="24"/>
          <w:szCs w:val="24"/>
        </w:rPr>
        <w:t>Ýòî íåîáõîäèìî, ãîñïîäèí Áàóì, â âûñøåé ñòåïåíè íåîáõîäèìî! — Êîâà÷ ïîäíÿëñÿ, ïðîòÿíóë ðóêó, åãî òîíêàÿ êèñòü óòîíóëà â ïóõëîé ëàäîíè Áàóìà, è ñêðîìíî óäàëèëñÿ. À Áàóì ïîñïåøèë ê ñåáå â Âåðñàëü, â ëþáèìîå áèñòðî — òî, îòêóäà îí îáû÷íî çâîíèë Áåí Òîâ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0</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Êàê ïðèíÿòî ìåæäóíàðîäíûìè ïðàâèëàìè, ñóäíî «Êðóà Âàëüìåð», íàõîäÿñü â ïÿòèäåñÿòè ìèëÿõ îò áåðåãîâ Èçðàèëÿ, äîëîæèëî î ñâîåì ïðèáûòèè â ìèíèñòåðñòâî òðàíñïîðòà ýòîé ñòðàíû. Â òåëåãðàììå áûëè óêàçàíû íàçâàíèå, êîîðäèíàòû, ïîðò îòïðàâëåíèÿ, ñêîðîñòü è ïóíêò íàçíà÷åíèÿ — Õàéôà. Ýòè æå äàííûå áûëè ïåðåäàíû ïî ðàäèî â ãðóçîâîé ïîðò Õàéôû è îòòóäà ïðèøëî ðàçðåøåíèå ïðèñòàòü ê áåðåãó. Íà âõîäå â ãàâàíü, ó äàëüíåãî âîëíîëîìà, ñóäíî çàìåäëèëî õîä, ÷òîáû ïðèíÿòü íà áîðò ëîöìàíà. Êîìàíäà óæå âîâñþ ãîòîâèëàñü ê îòäûõó íà áåðåãó, êàïèòàí çàïîëíÿë äîêóìåíòû äëÿ ïîðòîâîé àäìèíèñòðàöèè. Ëîöìàí áëàãîïîëó÷íî ïðîâåë êîðàáëü ê ãðóçîâûì ïðè÷àëàì è òóäà æå äâèíóëñÿ ãðóçîâîé êðàí, ãîòîâûé ïðèíÿòü êîíòåéíåðû. Ãëÿíóâ ñ áîðòà âíèç, íà íàáåðåæíóþ, ÷ëåíû êîìàíäû óâèäåëè îæèäàâøóþ èõ ãðóïïó ëþäåé — íà ýòîò ðàç çäåñü áûëè íå òîëüêî âðà÷, òàìîæåííèêè è ÷èíîâíèêè ïî èììèãðàöèîííûì è êîììåð÷åñêèì äåëàì, íî è ñîòðóäíèêè ãîñáåçîïàñíîñòè è ïîðòîâîé ïîëèöèè.</w:t>
      </w:r>
    </w:p>
    <w:p>
      <w:pPr>
        <w:pStyle w:val="Normal"/>
        <w:ind w:firstLine="720"/>
        <w:jc w:val="both"/>
        <w:rPr>
          <w:sz w:val="24"/>
          <w:szCs w:val="24"/>
        </w:rPr>
      </w:pPr>
      <w:r>
        <w:rPr>
          <w:sz w:val="24"/>
          <w:szCs w:val="24"/>
        </w:rPr>
        <w:t>Êîãäà îïóñòèëè ñõîäíè, âñÿ ýòà ãðóïïà ïîäíÿëàñü íà áîðò.</w:t>
      </w:r>
    </w:p>
    <w:p>
      <w:pPr>
        <w:pStyle w:val="Normal"/>
        <w:ind w:firstLine="720"/>
        <w:jc w:val="both"/>
        <w:rPr>
          <w:sz w:val="24"/>
          <w:szCs w:val="24"/>
        </w:rPr>
      </w:pPr>
      <w:r>
        <w:rPr>
          <w:sz w:val="24"/>
          <w:szCs w:val="24"/>
        </w:rPr>
        <w:t xml:space="preserve">— </w:t>
      </w:r>
      <w:r>
        <w:rPr>
          <w:sz w:val="24"/>
          <w:szCs w:val="24"/>
        </w:rPr>
        <w:t>×ðåçâû÷àéíàÿ ñèòóàöèÿ, êàïèòàí, — îáúÿñíèë ïðåäñòàâèòåëü ãîñáåçîïàñíîñòè, ïîæèìàÿ ðóêó êàïèòàíó.</w:t>
      </w:r>
    </w:p>
    <w:p>
      <w:pPr>
        <w:pStyle w:val="Normal"/>
        <w:ind w:firstLine="720"/>
        <w:jc w:val="both"/>
        <w:rPr>
          <w:sz w:val="24"/>
          <w:szCs w:val="24"/>
        </w:rPr>
      </w:pPr>
      <w:r>
        <w:rPr>
          <w:sz w:val="24"/>
          <w:szCs w:val="24"/>
        </w:rPr>
        <w:t xml:space="preserve">— </w:t>
      </w:r>
      <w:r>
        <w:rPr>
          <w:sz w:val="24"/>
          <w:szCs w:val="24"/>
        </w:rPr>
        <w:t>À â ÷åì äåëî?</w:t>
      </w:r>
    </w:p>
    <w:p>
      <w:pPr>
        <w:pStyle w:val="Normal"/>
        <w:ind w:firstLine="720"/>
        <w:jc w:val="both"/>
        <w:rPr>
          <w:sz w:val="24"/>
          <w:szCs w:val="24"/>
        </w:rPr>
      </w:pPr>
      <w:r>
        <w:rPr>
          <w:sz w:val="24"/>
          <w:szCs w:val="24"/>
        </w:rPr>
        <w:t xml:space="preserve">— </w:t>
      </w:r>
      <w:r>
        <w:rPr>
          <w:sz w:val="24"/>
          <w:szCs w:val="24"/>
        </w:rPr>
        <w:t>Òóò ó íàñ áîëüøàÿ òðåâîãà. Ìîè ëþäè ïðîèçâåäóò îáûñê íà ñóäíå. Íèêòî íå ìîæåò ñîéòè íà áåðåã äî îñîáîãî ðàñïîðÿæåíèÿ.</w:t>
      </w:r>
    </w:p>
    <w:p>
      <w:pPr>
        <w:pStyle w:val="Normal"/>
        <w:ind w:firstLine="720"/>
        <w:jc w:val="both"/>
        <w:rPr>
          <w:sz w:val="24"/>
          <w:szCs w:val="24"/>
        </w:rPr>
      </w:pPr>
      <w:r>
        <w:rPr>
          <w:sz w:val="24"/>
          <w:szCs w:val="24"/>
        </w:rPr>
        <w:t xml:space="preserve">— </w:t>
      </w:r>
      <w:r>
        <w:rPr>
          <w:sz w:val="24"/>
          <w:szCs w:val="24"/>
        </w:rPr>
        <w:t>×òî çà íàïàñòü! À äîëãî ïðîäëèòñÿ îáûñê?</w:t>
      </w:r>
    </w:p>
    <w:p>
      <w:pPr>
        <w:pStyle w:val="Normal"/>
        <w:ind w:firstLine="720"/>
        <w:jc w:val="both"/>
        <w:rPr>
          <w:sz w:val="24"/>
          <w:szCs w:val="24"/>
        </w:rPr>
      </w:pPr>
      <w:r>
        <w:rPr>
          <w:sz w:val="24"/>
          <w:szCs w:val="24"/>
        </w:rPr>
        <w:t xml:space="preserve">— </w:t>
      </w:r>
      <w:r>
        <w:rPr>
          <w:sz w:val="24"/>
          <w:szCs w:val="24"/>
        </w:rPr>
        <w:t>Íå ìîãó ñêàçàòü — ìîæåò, è äî íî÷è. Ïîìîãèòå íàì ñàìè — òîãäà áóäåò áûñòðåå.</w:t>
      </w:r>
    </w:p>
    <w:p>
      <w:pPr>
        <w:pStyle w:val="Normal"/>
        <w:ind w:firstLine="720"/>
        <w:jc w:val="both"/>
        <w:rPr>
          <w:sz w:val="24"/>
          <w:szCs w:val="24"/>
        </w:rPr>
      </w:pPr>
      <w:r>
        <w:rPr>
          <w:sz w:val="24"/>
          <w:szCs w:val="24"/>
        </w:rPr>
        <w:t xml:space="preserve">— </w:t>
      </w:r>
      <w:r>
        <w:rPr>
          <w:sz w:val="24"/>
          <w:szCs w:val="24"/>
        </w:rPr>
        <w:t>Êîíå÷íî, ïîìîæåì.</w:t>
      </w:r>
    </w:p>
    <w:p>
      <w:pPr>
        <w:pStyle w:val="Normal"/>
        <w:ind w:firstLine="720"/>
        <w:jc w:val="both"/>
        <w:rPr>
          <w:sz w:val="24"/>
          <w:szCs w:val="24"/>
        </w:rPr>
      </w:pPr>
      <w:r>
        <w:rPr>
          <w:sz w:val="24"/>
          <w:szCs w:val="24"/>
        </w:rPr>
        <w:t xml:space="preserve">— </w:t>
      </w:r>
      <w:r>
        <w:rPr>
          <w:sz w:val="24"/>
          <w:szCs w:val="24"/>
        </w:rPr>
        <w:t>Ãðóç ïðîâåðÿò íà ïðèñòàíè. Êîíòåéíåðû ñãðóçÿò è îòêðîþò, ïðåæäå ÷åì îòïðàâëÿòü äàëüøå. À ìû ñ âàìè òåì âðåìåíåì îáîéäåì âñå ñóäíî.</w:t>
      </w:r>
    </w:p>
    <w:p>
      <w:pPr>
        <w:pStyle w:val="Normal"/>
        <w:ind w:firstLine="720"/>
        <w:jc w:val="both"/>
        <w:rPr>
          <w:sz w:val="24"/>
          <w:szCs w:val="24"/>
        </w:rPr>
      </w:pPr>
      <w:r>
        <w:rPr>
          <w:sz w:val="24"/>
          <w:szCs w:val="24"/>
        </w:rPr>
        <w:t xml:space="preserve">— </w:t>
      </w:r>
      <w:r>
        <w:rPr>
          <w:sz w:val="24"/>
          <w:szCs w:val="24"/>
        </w:rPr>
        <w:t>Íî çà ñîõðàííîñòü ãðóçîâ îòâå÷àòü áóäåòå âû, — êàïèòàí ÿâíî áûë íåäîâîëåí ïðîèñõîäÿùèì.</w:t>
      </w:r>
    </w:p>
    <w:p>
      <w:pPr>
        <w:pStyle w:val="Normal"/>
        <w:ind w:firstLine="720"/>
        <w:jc w:val="both"/>
        <w:rPr>
          <w:sz w:val="24"/>
          <w:szCs w:val="24"/>
        </w:rPr>
      </w:pPr>
      <w:r>
        <w:rPr>
          <w:sz w:val="24"/>
          <w:szCs w:val="24"/>
        </w:rPr>
        <w:t xml:space="preserve">— </w:t>
      </w:r>
      <w:r>
        <w:rPr>
          <w:sz w:val="24"/>
          <w:szCs w:val="24"/>
        </w:rPr>
        <w:t>Íà ýòîò ñ÷åò ó ìåíÿ èíñòðóêöèé íåò. Ïîñòàðàåìñÿ äåéñòâîâàòü ïîàêêóðàòíåå.</w:t>
      </w:r>
    </w:p>
    <w:p>
      <w:pPr>
        <w:pStyle w:val="Normal"/>
        <w:ind w:firstLine="720"/>
        <w:jc w:val="both"/>
        <w:rPr>
          <w:sz w:val="24"/>
          <w:szCs w:val="24"/>
        </w:rPr>
      </w:pPr>
      <w:r>
        <w:rPr>
          <w:sz w:val="24"/>
          <w:szCs w:val="24"/>
        </w:rPr>
        <w:t>Îáûñê ïðîâîäèëè åùå òùàòåëüíåå, ÷åì â Ìàðñåëå, è ïðîäîëæàëñÿ îí åùå äîëüøå. Ïðîâåðÿëè ãðóçû íå âûáîðî÷íî, à âñå ïîäðÿä, âûíèìàëè ñîäåðæèìîå êîíòåéíåðîâ, îñìàòðèâàëè è ñêëàäûâàëè îáðàòíî. Îòêðûâàëè âñå ÿùèêè ïîäðÿä, ðàçâÿçûâàëè ìåøêè. Ïîêà øëà âñÿ ýòà ðàáîòà íà ïðèñòàíè, ÷åëîâåê äâàäöàòü èç ïîëèöèè è ãîñáåçîïàñíîñòè ïðî÷åñûâàëè ñóäíî — ïîìåùåíèå çà ïîìåùåíèåì. Ñ÷åò÷èêè Ãåéãåðà-Ìþëëåðà íè÷åãî íå ïîêàçûâàëè.</w:t>
      </w:r>
    </w:p>
    <w:p>
      <w:pPr>
        <w:pStyle w:val="Normal"/>
        <w:ind w:firstLine="720"/>
        <w:jc w:val="both"/>
        <w:rPr>
          <w:sz w:val="24"/>
          <w:szCs w:val="24"/>
        </w:rPr>
      </w:pPr>
      <w:r>
        <w:rPr>
          <w:sz w:val="24"/>
          <w:szCs w:val="24"/>
        </w:rPr>
        <w:t>Ïîðòîâàÿ ïîëèöèÿ íå âûäàâàëà ÷ëåíàì êîìàíäû ïàñïîðòîâ, òàê ÷òî ïîêèíóòü ñóäíî äî îêîí÷àíèÿ îáûñêà íèêòî íå ìîã, âñå íî÷åâàëè íà áîðòó. Òîëüêî ê ïîëóäíþ ñëåäóþùåãî äíÿ êàïèòàíó ñêàçàëè:</w:t>
      </w:r>
    </w:p>
    <w:p>
      <w:pPr>
        <w:pStyle w:val="Normal"/>
        <w:ind w:firstLine="720"/>
        <w:jc w:val="both"/>
        <w:rPr>
          <w:sz w:val="24"/>
          <w:szCs w:val="24"/>
        </w:rPr>
      </w:pPr>
      <w:r>
        <w:rPr>
          <w:sz w:val="24"/>
          <w:szCs w:val="24"/>
        </w:rPr>
        <w:t xml:space="preserve">— </w:t>
      </w:r>
      <w:r>
        <w:rPr>
          <w:sz w:val="24"/>
          <w:szCs w:val="24"/>
        </w:rPr>
        <w:t>Âñå â ïîðÿäêå. Ìîæåòå ïåðåãðóæàòü ñâîè òîâàðû â ñêëàäû.</w:t>
      </w:r>
    </w:p>
    <w:p>
      <w:pPr>
        <w:pStyle w:val="Normal"/>
        <w:ind w:firstLine="720"/>
        <w:jc w:val="both"/>
        <w:rPr>
          <w:sz w:val="24"/>
          <w:szCs w:val="24"/>
        </w:rPr>
      </w:pPr>
      <w:r>
        <w:rPr>
          <w:sz w:val="24"/>
          <w:szCs w:val="24"/>
        </w:rPr>
        <w:t xml:space="preserve">— </w:t>
      </w:r>
      <w:r>
        <w:rPr>
          <w:sz w:val="24"/>
          <w:szCs w:val="24"/>
        </w:rPr>
        <w:t>À êîìàíäà?</w:t>
      </w:r>
    </w:p>
    <w:p>
      <w:pPr>
        <w:pStyle w:val="Normal"/>
        <w:ind w:firstLine="720"/>
        <w:jc w:val="both"/>
        <w:rPr>
          <w:sz w:val="24"/>
          <w:szCs w:val="24"/>
        </w:rPr>
      </w:pPr>
      <w:r>
        <w:rPr>
          <w:sz w:val="24"/>
          <w:szCs w:val="24"/>
        </w:rPr>
        <w:t xml:space="preserve">— </w:t>
      </w:r>
      <w:r>
        <w:rPr>
          <w:sz w:val="24"/>
          <w:szCs w:val="24"/>
        </w:rPr>
        <w:t>Òå, êòî çàõî÷åò ñîéòè íà áåðåã, ïóñòü îáðàòÿòñÿ â ïîðòîâóþ ïîëèöèþ.</w:t>
      </w:r>
    </w:p>
    <w:p>
      <w:pPr>
        <w:pStyle w:val="Normal"/>
        <w:ind w:firstLine="720"/>
        <w:jc w:val="both"/>
        <w:rPr>
          <w:sz w:val="24"/>
          <w:szCs w:val="24"/>
        </w:rPr>
      </w:pPr>
      <w:r>
        <w:rPr>
          <w:sz w:val="24"/>
          <w:szCs w:val="24"/>
        </w:rPr>
        <w:t>Âñÿ ãðóïïà ïðîâåðêè ïåðåïðàâèëàñü íà êîðàáëü, òîëüêî ÷òî ïðèøåäøèé èç Ëèâîðíî. À ñïóñòÿ ïîë÷àñà ê êàïèòàíó ïîäîøåë ìîëîäîé äîêåð èç òåõ, ÷òî ïåðåòàñêèâàëè ãðóçû íà ñêëàä, è îíè, ñòîÿ âäâîåì íà ìîñòèêå, íåñêîëüêî ìèíóò áåñåäîâàëè î ÷åì-òî. Ïîòîì ïàðåíü âåðíóëñÿ ê ñâîèì. Ñïóñòÿ íåêîòîðîå âðåìÿ ê ïðè÷àëó ïîäêàòèë ãðóçîâèê ôèðìû, êîòîðàÿ ïåðåçàðÿæàåò áàëëîíû ñ ãàçîì, è óâåç âñå áàëëîíû ñ «Êðóà Âàëüìåð». Èç ãëàâíûõ âîðîò ïîðòà îí íàïðàâèëñÿ íà çàâîä ñâîåé ôèðìû — ê ýòîìó âðåìåíè ðàáî÷èé äåíü çàêîí÷èëñÿ.</w:t>
      </w:r>
    </w:p>
    <w:p>
      <w:pPr>
        <w:pStyle w:val="Normal"/>
        <w:ind w:firstLine="720"/>
        <w:jc w:val="both"/>
        <w:rPr>
          <w:sz w:val="24"/>
          <w:szCs w:val="24"/>
        </w:rPr>
      </w:pPr>
      <w:r>
        <w:rPr>
          <w:sz w:val="24"/>
          <w:szCs w:val="24"/>
        </w:rPr>
        <w:t xml:space="preserve">— </w:t>
      </w:r>
      <w:r>
        <w:rPr>
          <w:sz w:val="24"/>
          <w:szCs w:val="24"/>
        </w:rPr>
        <w:t>Óòðîì ðàçãðóçèì, — ñêàçàë ñòîðîæ. — Îñòàâëÿé ìàøèíó, íå áåñïîêîéñÿ.</w:t>
      </w:r>
    </w:p>
    <w:p>
      <w:pPr>
        <w:pStyle w:val="Normal"/>
        <w:ind w:firstLine="720"/>
        <w:jc w:val="both"/>
        <w:rPr>
          <w:sz w:val="24"/>
          <w:szCs w:val="24"/>
        </w:rPr>
      </w:pPr>
      <w:r>
        <w:rPr>
          <w:sz w:val="24"/>
          <w:szCs w:val="24"/>
        </w:rPr>
        <w:t>Âîäèòåëü ïîñòàâèë ãðóçîâèê òàì, ãäå åìó âåëåëè, è óøåë äîìîé ïåøêîì, ðóãàÿñü ïðî ñåáÿ: ÷åðòîâ ýòîò êàïèòàí, äîòÿíóë ñî ñâîèìè áàëëîíàìè, ÷òî è äåíü êîí÷èëñÿ.</w:t>
      </w:r>
    </w:p>
    <w:p>
      <w:pPr>
        <w:pStyle w:val="Normal"/>
        <w:ind w:firstLine="720"/>
        <w:jc w:val="both"/>
        <w:rPr>
          <w:sz w:val="24"/>
          <w:szCs w:val="24"/>
        </w:rPr>
      </w:pPr>
      <w:r>
        <w:rPr>
          <w:sz w:val="24"/>
          <w:szCs w:val="24"/>
        </w:rPr>
        <w:t>Ãëóáîêîé íî÷üþ ê òåððèòîðèè çàâîäà ïîäúåõàëè òðîå. Âîðîòà ëåãêî îòêðûëè ëîìèêîì è, çàáðàâøèñü â êóçîâ ãðóçîâèêà, ïðè ñâåòå ðó÷íîãî ôîíàðèêà îòûñêàëè òå äâà áàëëîíà, ÷òî áûëè ÷óòü òîëùå è äëèííåå îñòàëüíûõ. Îòíåñëè èõ â ìàøèíó, îæèäàâøóþ íà øîññå, ñïðÿòàëè â áàãàæíèê è ïðèêðûëè ñâåðõó òðÿïêîé. Âîðîòà çà ñîáîé çàêðûëè, è ìàøèíà òðîíóëàñü. Ñ äîðîãè, âåäóùåé âäîëü ïîáåðåæüÿ, îíà ñêîðî ñâåðíóëà íà þã, ê Õàäåð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ìåííî â òîò âå÷åð ñêàíäàë ìåæäó Áåí Òîâîì è Ìåìóíå, íàçðåâàâøèé âñå ïîñëåäíèå ìåñÿöû, íàêîíåö ðàçðàçèëñÿ.</w:t>
      </w:r>
    </w:p>
    <w:p>
      <w:pPr>
        <w:pStyle w:val="Normal"/>
        <w:ind w:firstLine="720"/>
        <w:jc w:val="both"/>
        <w:rPr>
          <w:sz w:val="24"/>
          <w:szCs w:val="24"/>
        </w:rPr>
      </w:pPr>
      <w:r>
        <w:rPr>
          <w:sz w:val="24"/>
          <w:szCs w:val="24"/>
        </w:rPr>
        <w:t xml:space="preserve">— </w:t>
      </w:r>
      <w:r>
        <w:rPr>
          <w:sz w:val="24"/>
          <w:szCs w:val="24"/>
        </w:rPr>
        <w:t>Ýòî ïîñëóæèò ìíå óðîêîì, — ïîêàÿëñÿ Áåí Òîâ äîìà çà óæèíîì. — À âñå ãîðäûíÿ ìîÿ äóðàöêàÿ. Íå ìîãó, âèäèòå ëè, òåðïåòü, êîãäà ìåíÿ ñ÷èòàþò áåçäåëüíèêîì è íåóäà÷íèêîì.</w:t>
      </w:r>
    </w:p>
    <w:p>
      <w:pPr>
        <w:pStyle w:val="Normal"/>
        <w:ind w:firstLine="720"/>
        <w:jc w:val="both"/>
        <w:rPr>
          <w:sz w:val="24"/>
          <w:szCs w:val="24"/>
        </w:rPr>
      </w:pPr>
      <w:r>
        <w:rPr>
          <w:sz w:val="24"/>
          <w:szCs w:val="24"/>
        </w:rPr>
        <w:t xml:space="preserve">— </w:t>
      </w:r>
      <w:r>
        <w:rPr>
          <w:sz w:val="24"/>
          <w:szCs w:val="24"/>
        </w:rPr>
        <w:t>Íå ìîæåøü? Íó è ÷òî?</w:t>
      </w:r>
    </w:p>
    <w:p>
      <w:pPr>
        <w:pStyle w:val="Normal"/>
        <w:ind w:firstLine="720"/>
        <w:jc w:val="both"/>
        <w:rPr>
          <w:sz w:val="24"/>
          <w:szCs w:val="24"/>
        </w:rPr>
      </w:pPr>
      <w:r>
        <w:rPr>
          <w:sz w:val="24"/>
          <w:szCs w:val="24"/>
        </w:rPr>
        <w:t xml:space="preserve">— </w:t>
      </w:r>
      <w:r>
        <w:rPr>
          <w:sz w:val="24"/>
          <w:szCs w:val="24"/>
        </w:rPr>
        <w:t>À òî, ÷òî ÿ îòêðûë ýòîìó îñëó ñâîé ïëàí. Òîëüêî ÷òîáû îí çíàë, ÷òî ïëàí åñòü.</w:t>
      </w:r>
    </w:p>
    <w:p>
      <w:pPr>
        <w:pStyle w:val="Normal"/>
        <w:ind w:firstLine="720"/>
        <w:jc w:val="both"/>
        <w:rPr>
          <w:sz w:val="24"/>
          <w:szCs w:val="24"/>
        </w:rPr>
      </w:pPr>
      <w:r>
        <w:rPr>
          <w:sz w:val="24"/>
          <w:szCs w:val="24"/>
        </w:rPr>
        <w:t xml:space="preserve">— </w:t>
      </w:r>
      <w:r>
        <w:rPr>
          <w:sz w:val="24"/>
          <w:szCs w:val="24"/>
        </w:rPr>
        <w:t>À îí?</w:t>
      </w:r>
    </w:p>
    <w:p>
      <w:pPr>
        <w:pStyle w:val="Normal"/>
        <w:ind w:firstLine="720"/>
        <w:jc w:val="both"/>
        <w:rPr>
          <w:sz w:val="24"/>
          <w:szCs w:val="24"/>
        </w:rPr>
      </w:pPr>
      <w:r>
        <w:rPr>
          <w:sz w:val="24"/>
          <w:szCs w:val="24"/>
        </w:rPr>
        <w:t xml:space="preserve">— </w:t>
      </w:r>
      <w:r>
        <w:rPr>
          <w:sz w:val="24"/>
          <w:szCs w:val="24"/>
        </w:rPr>
        <w:t>Íåìåäëåííî âåëåë îò íåãî îòêàçàòüñÿ è ïðèäóìàòü ÷òî-íèáóäü äðóãîå. Ïðîñòî ïîòîìó, ÷òî â ýòîì ïëàíå åìó íèêàêîé ðîëè íå îòâîäèëîñü, à îí æå íà÷àëüíèê, ÷åðò áû åãî ïîáðàë!</w:t>
      </w:r>
    </w:p>
    <w:p>
      <w:pPr>
        <w:pStyle w:val="Normal"/>
        <w:ind w:firstLine="720"/>
        <w:jc w:val="both"/>
        <w:rPr>
          <w:sz w:val="24"/>
          <w:szCs w:val="24"/>
        </w:rPr>
      </w:pPr>
      <w:r>
        <w:rPr>
          <w:sz w:val="24"/>
          <w:szCs w:val="24"/>
        </w:rPr>
        <w:t xml:space="preserve">— </w:t>
      </w:r>
      <w:r>
        <w:rPr>
          <w:sz w:val="24"/>
          <w:szCs w:val="24"/>
        </w:rPr>
        <w:t>È ÷òî — òàê óæ íåâîçìîæíî èçìåíèòü ýòîò íåñ÷àñòíûé ïëàí, î êîòîðîì òû ìíå íè ñëîâà íå ãîâîðèë? ×åëîâå÷åñòâî, ÷òî ëè, îò ýòîãî âûìðåò?</w:t>
      </w:r>
    </w:p>
    <w:p>
      <w:pPr>
        <w:pStyle w:val="Normal"/>
        <w:ind w:firstLine="720"/>
        <w:jc w:val="both"/>
        <w:rPr>
          <w:sz w:val="24"/>
          <w:szCs w:val="24"/>
        </w:rPr>
      </w:pPr>
      <w:r>
        <w:rPr>
          <w:sz w:val="24"/>
          <w:szCs w:val="24"/>
        </w:rPr>
        <w:t xml:space="preserve">— </w:t>
      </w:r>
      <w:r>
        <w:rPr>
          <w:sz w:val="24"/>
          <w:szCs w:val="24"/>
        </w:rPr>
        <w:t>Ìîæåò, è âûìðåò.</w:t>
      </w:r>
    </w:p>
    <w:p>
      <w:pPr>
        <w:pStyle w:val="Normal"/>
        <w:ind w:firstLine="720"/>
        <w:jc w:val="both"/>
        <w:rPr>
          <w:sz w:val="24"/>
          <w:szCs w:val="24"/>
        </w:rPr>
      </w:pPr>
      <w:r>
        <w:rPr>
          <w:sz w:val="24"/>
          <w:szCs w:val="24"/>
        </w:rPr>
        <w:t>Îí ïðîäîëæàë åñòü â ìîë÷àíèè, ðàçðåçàÿ ìÿñî ñ òàêèì ðåøèòåëüíûì âèäîì, áóäòî ñðàæàëñÿ ñ âðàãîì. Æåíà çíàëà ýòè åãî ïîâàäêè è ïîìàëêèâàëà, ïîêà îí âñå íå äîåë.</w:t>
      </w:r>
    </w:p>
    <w:p>
      <w:pPr>
        <w:pStyle w:val="Normal"/>
        <w:ind w:firstLine="720"/>
        <w:jc w:val="both"/>
        <w:rPr>
          <w:sz w:val="24"/>
          <w:szCs w:val="24"/>
        </w:rPr>
      </w:pPr>
      <w:r>
        <w:rPr>
          <w:sz w:val="24"/>
          <w:szCs w:val="24"/>
        </w:rPr>
        <w:t xml:space="preserve">— </w:t>
      </w:r>
      <w:r>
        <w:rPr>
          <w:sz w:val="24"/>
          <w:szCs w:val="24"/>
        </w:rPr>
        <w:t>Ýòîò âàø ñêàíäàë — îí ìîæåò èìåòü äëÿ òåáÿ ïîñëåäñòâèÿ?</w:t>
      </w:r>
    </w:p>
    <w:p>
      <w:pPr>
        <w:pStyle w:val="Normal"/>
        <w:ind w:firstLine="720"/>
        <w:jc w:val="both"/>
        <w:rPr>
          <w:sz w:val="24"/>
          <w:szCs w:val="24"/>
        </w:rPr>
      </w:pPr>
      <w:r>
        <w:rPr>
          <w:sz w:val="24"/>
          <w:szCs w:val="24"/>
        </w:rPr>
        <w:t xml:space="preserve">— </w:t>
      </w:r>
      <w:r>
        <w:rPr>
          <w:sz w:val="24"/>
          <w:szCs w:val="24"/>
        </w:rPr>
        <w:t>Åùå áû! ß æå åìó âñþ ïðàâäó âûëîæèë!</w:t>
      </w:r>
    </w:p>
    <w:p>
      <w:pPr>
        <w:pStyle w:val="Normal"/>
        <w:ind w:firstLine="720"/>
        <w:jc w:val="both"/>
        <w:rPr>
          <w:sz w:val="24"/>
          <w:szCs w:val="24"/>
        </w:rPr>
      </w:pPr>
      <w:r>
        <w:rPr>
          <w:sz w:val="24"/>
          <w:szCs w:val="24"/>
        </w:rPr>
        <w:t xml:space="preserve">— </w:t>
      </w:r>
      <w:r>
        <w:rPr>
          <w:sz w:val="24"/>
          <w:szCs w:val="24"/>
        </w:rPr>
        <w:t>Êàêóþ ïðàâäó?</w:t>
      </w:r>
    </w:p>
    <w:p>
      <w:pPr>
        <w:pStyle w:val="Normal"/>
        <w:ind w:firstLine="720"/>
        <w:jc w:val="both"/>
        <w:rPr>
          <w:sz w:val="24"/>
          <w:szCs w:val="24"/>
        </w:rPr>
      </w:pPr>
      <w:r>
        <w:rPr>
          <w:sz w:val="24"/>
          <w:szCs w:val="24"/>
        </w:rPr>
        <w:t xml:space="preserve">— </w:t>
      </w:r>
      <w:r>
        <w:rPr>
          <w:sz w:val="24"/>
          <w:szCs w:val="24"/>
        </w:rPr>
        <w:t>Íó ÷òî òîëüêî åãî âðîæäåííàÿ òóïîñòü ìåøàåò åìó îöåíèòü ñîáñòâåííóþ íåêîìïåòåíòíîñòü.</w:t>
      </w:r>
    </w:p>
    <w:p>
      <w:pPr>
        <w:pStyle w:val="Normal"/>
        <w:ind w:firstLine="720"/>
        <w:jc w:val="both"/>
        <w:rPr>
          <w:sz w:val="24"/>
          <w:szCs w:val="24"/>
        </w:rPr>
      </w:pPr>
      <w:r>
        <w:rPr>
          <w:sz w:val="24"/>
          <w:szCs w:val="24"/>
        </w:rPr>
        <w:t xml:space="preserve">— </w:t>
      </w:r>
      <w:r>
        <w:rPr>
          <w:sz w:val="24"/>
          <w:szCs w:val="24"/>
        </w:rPr>
        <w:t>Òàê ïðÿìî è ñêàçàë?</w:t>
      </w:r>
    </w:p>
    <w:p>
      <w:pPr>
        <w:pStyle w:val="Normal"/>
        <w:ind w:firstLine="720"/>
        <w:jc w:val="both"/>
        <w:rPr>
          <w:sz w:val="24"/>
          <w:szCs w:val="24"/>
        </w:rPr>
      </w:pPr>
      <w:r>
        <w:rPr>
          <w:sz w:val="24"/>
          <w:szCs w:val="24"/>
        </w:rPr>
        <w:t xml:space="preserve">— </w:t>
      </w:r>
      <w:r>
        <w:rPr>
          <w:sz w:val="24"/>
          <w:szCs w:val="24"/>
        </w:rPr>
        <w:t>È åùå ìíîãî ÷åãî íàãîâîðèë.</w:t>
      </w:r>
    </w:p>
    <w:p>
      <w:pPr>
        <w:pStyle w:val="Normal"/>
        <w:ind w:firstLine="720"/>
        <w:jc w:val="both"/>
        <w:rPr>
          <w:sz w:val="24"/>
          <w:szCs w:val="24"/>
        </w:rPr>
      </w:pPr>
      <w:r>
        <w:rPr>
          <w:sz w:val="24"/>
          <w:szCs w:val="24"/>
        </w:rPr>
        <w:t xml:space="preserve">— </w:t>
      </w:r>
      <w:r>
        <w:rPr>
          <w:sz w:val="24"/>
          <w:szCs w:val="24"/>
        </w:rPr>
        <w:t>Ñëóøàòü íå æåëàþ! Êàê òû ìîã?</w:t>
      </w:r>
    </w:p>
    <w:p>
      <w:pPr>
        <w:pStyle w:val="Normal"/>
        <w:ind w:firstLine="720"/>
        <w:jc w:val="both"/>
        <w:rPr>
          <w:sz w:val="24"/>
          <w:szCs w:val="24"/>
        </w:rPr>
      </w:pPr>
      <w:r>
        <w:rPr>
          <w:sz w:val="24"/>
          <w:szCs w:val="24"/>
        </w:rPr>
        <w:t>Íî æåíñêèé ãíåâ îñòûâàåò áûñòðî.</w:t>
      </w:r>
    </w:p>
    <w:p>
      <w:pPr>
        <w:pStyle w:val="Normal"/>
        <w:ind w:firstLine="720"/>
        <w:jc w:val="both"/>
        <w:rPr>
          <w:sz w:val="24"/>
          <w:szCs w:val="24"/>
        </w:rPr>
      </w:pPr>
      <w:r>
        <w:rPr>
          <w:sz w:val="24"/>
          <w:szCs w:val="24"/>
        </w:rPr>
        <w:t xml:space="preserve">— </w:t>
      </w:r>
      <w:r>
        <w:rPr>
          <w:sz w:val="24"/>
          <w:szCs w:val="24"/>
        </w:rPr>
        <w:t>À çíàåøü, — ïðîèçíåñëà îíà ìèðîëþáèâî. — Ïîòåðÿåøü òû ýòó ðàáîòó — è æàëåòü î íåé íå÷åãî. Íàéäåøü äðóãóþ, ïîñïîêîéíåé.</w:t>
      </w:r>
    </w:p>
    <w:p>
      <w:pPr>
        <w:pStyle w:val="Normal"/>
        <w:ind w:firstLine="720"/>
        <w:jc w:val="both"/>
        <w:rPr>
          <w:sz w:val="24"/>
          <w:szCs w:val="24"/>
        </w:rPr>
      </w:pPr>
      <w:r>
        <w:rPr>
          <w:sz w:val="24"/>
          <w:szCs w:val="24"/>
        </w:rPr>
        <w:t xml:space="preserve">— </w:t>
      </w:r>
      <w:r>
        <w:rPr>
          <w:sz w:val="24"/>
          <w:szCs w:val="24"/>
        </w:rPr>
        <w:t>Íå íàäî ìíå äðóãîé ðàáîòû — ÿ ñïîêîåí, êîãäà ìíå íå ìåøàþò.</w:t>
      </w:r>
    </w:p>
    <w:p>
      <w:pPr>
        <w:pStyle w:val="Normal"/>
        <w:ind w:firstLine="720"/>
        <w:jc w:val="both"/>
        <w:rPr>
          <w:sz w:val="24"/>
          <w:szCs w:val="24"/>
        </w:rPr>
      </w:pPr>
      <w:r>
        <w:rPr>
          <w:sz w:val="24"/>
          <w:szCs w:val="24"/>
        </w:rPr>
        <w:t xml:space="preserve">— </w:t>
      </w:r>
      <w:r>
        <w:rPr>
          <w:sz w:val="24"/>
          <w:szCs w:val="24"/>
        </w:rPr>
        <w:t>À åñëè îíè ñàìè...</w:t>
      </w:r>
    </w:p>
    <w:p>
      <w:pPr>
        <w:pStyle w:val="Normal"/>
        <w:ind w:firstLine="720"/>
        <w:jc w:val="both"/>
        <w:rPr>
          <w:sz w:val="24"/>
          <w:szCs w:val="24"/>
        </w:rPr>
      </w:pPr>
      <w:r>
        <w:rPr>
          <w:sz w:val="24"/>
          <w:szCs w:val="24"/>
        </w:rPr>
        <w:t xml:space="preserve">— </w:t>
      </w:r>
      <w:r>
        <w:rPr>
          <w:sz w:val="24"/>
          <w:szCs w:val="24"/>
        </w:rPr>
        <w:t>Íèêòî ìåíÿ íå âûãîíèò, ïîêà ÿ íå çàêîí÷ó äåëî, êîòîðîå íà÷àë.</w:t>
      </w:r>
    </w:p>
    <w:p>
      <w:pPr>
        <w:pStyle w:val="Normal"/>
        <w:ind w:firstLine="720"/>
        <w:jc w:val="both"/>
        <w:rPr>
          <w:sz w:val="24"/>
          <w:szCs w:val="24"/>
        </w:rPr>
      </w:pPr>
      <w:r>
        <w:rPr>
          <w:sz w:val="24"/>
          <w:szCs w:val="24"/>
        </w:rPr>
        <w:t xml:space="preserve">— </w:t>
      </w:r>
      <w:r>
        <w:rPr>
          <w:sz w:val="24"/>
          <w:szCs w:val="24"/>
        </w:rPr>
        <w:t>Óñòóïèøü, èçìåíèøü ïëàí?</w:t>
      </w:r>
    </w:p>
    <w:p>
      <w:pPr>
        <w:pStyle w:val="Normal"/>
        <w:ind w:firstLine="720"/>
        <w:jc w:val="both"/>
        <w:rPr>
          <w:sz w:val="24"/>
          <w:szCs w:val="24"/>
        </w:rPr>
      </w:pPr>
      <w:r>
        <w:rPr>
          <w:sz w:val="24"/>
          <w:szCs w:val="24"/>
        </w:rPr>
        <w:t xml:space="preserve">— </w:t>
      </w:r>
      <w:r>
        <w:rPr>
          <w:sz w:val="24"/>
          <w:szCs w:val="24"/>
        </w:rPr>
        <w:t>È íå ïîäóìàþ.</w:t>
      </w:r>
    </w:p>
    <w:p>
      <w:pPr>
        <w:pStyle w:val="Normal"/>
        <w:ind w:firstLine="720"/>
        <w:jc w:val="both"/>
        <w:rPr>
          <w:sz w:val="24"/>
          <w:szCs w:val="24"/>
        </w:rPr>
      </w:pPr>
      <w:r>
        <w:rPr>
          <w:sz w:val="24"/>
          <w:szCs w:val="24"/>
        </w:rPr>
        <w:t>Ñêàíäàë ïðîèçîøåë èç-çà ãðóïïû «Øàòèëà», à òî÷íåå — èç-çà Ðàñìèè. Óòðàòèâ íà ìèã áäèòåëüíîñòü, Áåí Òîâ ïðîãîâîðèëñÿ:</w:t>
      </w:r>
    </w:p>
    <w:p>
      <w:pPr>
        <w:pStyle w:val="Normal"/>
        <w:ind w:firstLine="720"/>
        <w:jc w:val="both"/>
        <w:rPr>
          <w:sz w:val="24"/>
          <w:szCs w:val="24"/>
        </w:rPr>
      </w:pPr>
      <w:r>
        <w:rPr>
          <w:sz w:val="24"/>
          <w:szCs w:val="24"/>
        </w:rPr>
        <w:t xml:space="preserve">— </w:t>
      </w:r>
      <w:r>
        <w:rPr>
          <w:sz w:val="24"/>
          <w:szCs w:val="24"/>
        </w:rPr>
        <w:t>Ìû åå çàäåðæèâàòü íå ñòàíåì, îíà ïðèâåäåò íàñ ê áîìáàì.</w:t>
      </w:r>
    </w:p>
    <w:p>
      <w:pPr>
        <w:pStyle w:val="Normal"/>
        <w:ind w:firstLine="720"/>
        <w:jc w:val="both"/>
        <w:rPr>
          <w:sz w:val="24"/>
          <w:szCs w:val="24"/>
        </w:rPr>
      </w:pPr>
      <w:r>
        <w:rPr>
          <w:sz w:val="24"/>
          <w:szCs w:val="24"/>
        </w:rPr>
        <w:t xml:space="preserve">— </w:t>
      </w:r>
      <w:r>
        <w:rPr>
          <w:sz w:val="24"/>
          <w:szCs w:val="24"/>
        </w:rPr>
        <w:t>Íåóìíî, — îòîçâàëñÿ Ìåìóíå. — Ðàç óæ Õàíèô åå ïîñûëàåò, çíà÷èò, òâåðäî óâåðåí, ÷òî øàíòàæ ñ áîìáîé óäàñòñÿ. À åñëè òû óïóñòèøü ýòó äåâ÷îíêó?</w:t>
      </w:r>
    </w:p>
    <w:p>
      <w:pPr>
        <w:pStyle w:val="Normal"/>
        <w:ind w:firstLine="720"/>
        <w:jc w:val="both"/>
        <w:rPr>
          <w:sz w:val="24"/>
          <w:szCs w:val="24"/>
        </w:rPr>
      </w:pPr>
      <w:r>
        <w:rPr>
          <w:sz w:val="24"/>
          <w:szCs w:val="24"/>
        </w:rPr>
        <w:t xml:space="preserve">— </w:t>
      </w:r>
      <w:r>
        <w:rPr>
          <w:sz w:val="24"/>
          <w:szCs w:val="24"/>
        </w:rPr>
        <w:t>À åñëè íåáåñà íà çåìëþ ñâàëÿòñÿ? Ìîæåò, è óïóùó — êàêèå ìîãóò áûòü ãàðàíòèè â íàøåì äåëå?</w:t>
      </w:r>
    </w:p>
    <w:p>
      <w:pPr>
        <w:pStyle w:val="Normal"/>
        <w:ind w:firstLine="720"/>
        <w:jc w:val="both"/>
        <w:rPr>
          <w:sz w:val="24"/>
          <w:szCs w:val="24"/>
        </w:rPr>
      </w:pPr>
      <w:r>
        <w:rPr>
          <w:sz w:val="24"/>
          <w:szCs w:val="24"/>
        </w:rPr>
        <w:t xml:space="preserve">— </w:t>
      </w:r>
      <w:r>
        <w:rPr>
          <w:sz w:val="24"/>
          <w:szCs w:val="24"/>
        </w:rPr>
        <w:t>Ðèñê íåîïðàâäàííî âåëèê.</w:t>
      </w:r>
    </w:p>
    <w:p>
      <w:pPr>
        <w:pStyle w:val="Normal"/>
        <w:ind w:firstLine="720"/>
        <w:jc w:val="both"/>
        <w:rPr>
          <w:sz w:val="24"/>
          <w:szCs w:val="24"/>
        </w:rPr>
      </w:pPr>
      <w:r>
        <w:rPr>
          <w:sz w:val="24"/>
          <w:szCs w:val="24"/>
        </w:rPr>
        <w:t xml:space="preserve">— </w:t>
      </w:r>
      <w:r>
        <w:rPr>
          <w:sz w:val="24"/>
          <w:szCs w:val="24"/>
        </w:rPr>
        <w:t>Íå ñîìíåâàþñü, — ñúÿçâèë Áåí Òîâ, — ÷òî âû óæå ïðèêèäûâàåòå, êàê îáúÿñíèòü íåóäà÷ó ìèíèñòðó.</w:t>
      </w:r>
    </w:p>
    <w:p>
      <w:pPr>
        <w:pStyle w:val="Normal"/>
        <w:ind w:firstLine="720"/>
        <w:jc w:val="both"/>
        <w:rPr>
          <w:sz w:val="24"/>
          <w:szCs w:val="24"/>
        </w:rPr>
      </w:pPr>
      <w:r>
        <w:rPr>
          <w:sz w:val="24"/>
          <w:szCs w:val="24"/>
        </w:rPr>
        <w:t>Ó Ìåìóíå îò ãíåâà ïîáàãðîâåëî ëèöî è äàæå øåÿ.</w:t>
      </w:r>
    </w:p>
    <w:p>
      <w:pPr>
        <w:pStyle w:val="Normal"/>
        <w:ind w:firstLine="720"/>
        <w:jc w:val="both"/>
        <w:rPr>
          <w:sz w:val="24"/>
          <w:szCs w:val="24"/>
        </w:rPr>
      </w:pPr>
      <w:r>
        <w:rPr>
          <w:sz w:val="24"/>
          <w:szCs w:val="24"/>
        </w:rPr>
        <w:t xml:space="preserve">— </w:t>
      </w:r>
      <w:r>
        <w:rPr>
          <w:sz w:val="24"/>
          <w:szCs w:val="24"/>
        </w:rPr>
        <w:t>À âîò ýòî óæå îñêîðáëåíèå, òåáå ñëåäóåò èçâèíèòüñÿ.</w:t>
      </w:r>
    </w:p>
    <w:p>
      <w:pPr>
        <w:pStyle w:val="Normal"/>
        <w:ind w:firstLine="720"/>
        <w:jc w:val="both"/>
        <w:rPr>
          <w:sz w:val="24"/>
          <w:szCs w:val="24"/>
        </w:rPr>
      </w:pPr>
      <w:r>
        <w:rPr>
          <w:sz w:val="24"/>
          <w:szCs w:val="24"/>
        </w:rPr>
        <w:t xml:space="preserve">— </w:t>
      </w:r>
      <w:r>
        <w:rPr>
          <w:sz w:val="24"/>
          <w:szCs w:val="24"/>
        </w:rPr>
        <w:t>Íèêîãî ÿ íå îñêîðáëÿë, íî, åñëè õîòèòå, ìîãó èçâèíèòüñÿ.</w:t>
      </w:r>
    </w:p>
    <w:p>
      <w:pPr>
        <w:pStyle w:val="Normal"/>
        <w:ind w:firstLine="720"/>
        <w:jc w:val="both"/>
        <w:rPr>
          <w:sz w:val="24"/>
          <w:szCs w:val="24"/>
        </w:rPr>
      </w:pPr>
      <w:r>
        <w:rPr>
          <w:sz w:val="24"/>
          <w:szCs w:val="24"/>
        </w:rPr>
        <w:t xml:space="preserve">— </w:t>
      </w:r>
      <w:r>
        <w:rPr>
          <w:sz w:val="24"/>
          <w:szCs w:val="24"/>
        </w:rPr>
        <w:t>Åñëè ìû ñõâàòèì ýòó òåððîðèñòêó â àýðîïîðòó, òî çàñòàâèì åå çàãîâîðèòü. Ðåáÿòà èç êîìàíäû Õàéåøà — îíè ìàñòåðà...</w:t>
      </w:r>
    </w:p>
    <w:p>
      <w:pPr>
        <w:pStyle w:val="Normal"/>
        <w:ind w:firstLine="720"/>
        <w:jc w:val="both"/>
        <w:rPr>
          <w:sz w:val="24"/>
          <w:szCs w:val="24"/>
        </w:rPr>
      </w:pPr>
      <w:r>
        <w:rPr>
          <w:sz w:val="24"/>
          <w:szCs w:val="24"/>
        </w:rPr>
        <w:t xml:space="preserve">— </w:t>
      </w:r>
      <w:r>
        <w:rPr>
          <w:sz w:val="24"/>
          <w:szCs w:val="24"/>
        </w:rPr>
        <w:t>Äà âû ïîíèìàåòå, ÷òî òàêîå ôàíàòèçì? Äîïðàøèâàòü åå — äåëî áåçíàäåæíîå. Ïîëó÷èì èçóðîäîâàííûé òðóï, ìàãíèòîôîííóþ ëåíòó ñ âîïëÿìè è ñòîíàìè — è íè îäíîãî ñëîâà ðàçáîð÷èâî...</w:t>
      </w:r>
    </w:p>
    <w:p>
      <w:pPr>
        <w:pStyle w:val="Normal"/>
        <w:ind w:firstLine="720"/>
        <w:jc w:val="both"/>
        <w:rPr>
          <w:sz w:val="24"/>
          <w:szCs w:val="24"/>
        </w:rPr>
      </w:pPr>
      <w:r>
        <w:rPr>
          <w:sz w:val="24"/>
          <w:szCs w:val="24"/>
        </w:rPr>
        <w:t xml:space="preserve">— </w:t>
      </w:r>
      <w:r>
        <w:rPr>
          <w:sz w:val="24"/>
          <w:szCs w:val="24"/>
        </w:rPr>
        <w:t>Íå ìîãó ñ ýòèì ñîãëàñèòüñÿ. Åå íàäî àðåñòîâàòü — è ýòî ïðèêàç.</w:t>
      </w:r>
    </w:p>
    <w:p>
      <w:pPr>
        <w:pStyle w:val="Normal"/>
        <w:ind w:firstLine="720"/>
        <w:jc w:val="both"/>
        <w:rPr>
          <w:sz w:val="24"/>
          <w:szCs w:val="24"/>
        </w:rPr>
      </w:pPr>
      <w:r>
        <w:rPr>
          <w:sz w:val="24"/>
          <w:szCs w:val="24"/>
        </w:rPr>
        <w:t>Áåí Òîâ âûëîæèë ñâîé ïîñëåäíèé êîçûðü:</w:t>
      </w:r>
    </w:p>
    <w:p>
      <w:pPr>
        <w:pStyle w:val="Normal"/>
        <w:ind w:firstLine="720"/>
        <w:jc w:val="both"/>
        <w:rPr>
          <w:sz w:val="24"/>
          <w:szCs w:val="24"/>
        </w:rPr>
      </w:pPr>
      <w:r>
        <w:rPr>
          <w:sz w:val="24"/>
          <w:szCs w:val="24"/>
        </w:rPr>
        <w:t xml:space="preserve">— </w:t>
      </w:r>
      <w:r>
        <w:rPr>
          <w:sz w:val="24"/>
          <w:szCs w:val="24"/>
        </w:rPr>
        <w:t>Ìíå ïåðåäàëè, ÷òî îíà ðàáîòàåò íà ÊÃÁ.</w:t>
      </w:r>
    </w:p>
    <w:p>
      <w:pPr>
        <w:pStyle w:val="Normal"/>
        <w:ind w:firstLine="720"/>
        <w:jc w:val="both"/>
        <w:rPr>
          <w:sz w:val="24"/>
          <w:szCs w:val="24"/>
        </w:rPr>
      </w:pPr>
      <w:r>
        <w:rPr>
          <w:sz w:val="24"/>
          <w:szCs w:val="24"/>
        </w:rPr>
        <w:t xml:space="preserve">— </w:t>
      </w:r>
      <w:r>
        <w:rPr>
          <w:sz w:val="24"/>
          <w:szCs w:val="24"/>
        </w:rPr>
        <w:t>È ÷òî — ïîñëå ýòîãî åå îòïóñòèòü? Íó è íó, òû, äîëæíî áûòü, íå â ñåáå!</w:t>
      </w:r>
    </w:p>
    <w:p>
      <w:pPr>
        <w:pStyle w:val="Normal"/>
        <w:ind w:firstLine="720"/>
        <w:jc w:val="both"/>
        <w:rPr>
          <w:sz w:val="24"/>
          <w:szCs w:val="24"/>
        </w:rPr>
      </w:pPr>
      <w:r>
        <w:rPr>
          <w:sz w:val="24"/>
          <w:szCs w:val="24"/>
        </w:rPr>
        <w:t xml:space="preserve">— </w:t>
      </w:r>
      <w:r>
        <w:rPr>
          <w:sz w:val="24"/>
          <w:szCs w:val="24"/>
        </w:rPr>
        <w:t>Ðóññêèå íå õîòÿò, ÷òîáû â Èçðàèëå ïðîãðåìåëè àòîìíûå âçðûâû, îíè ñòàðàþòñÿ ýòîãî íå äîïóñòèòü.</w:t>
      </w:r>
    </w:p>
    <w:p>
      <w:pPr>
        <w:pStyle w:val="Normal"/>
        <w:ind w:firstLine="720"/>
        <w:jc w:val="both"/>
        <w:rPr>
          <w:sz w:val="24"/>
          <w:szCs w:val="24"/>
        </w:rPr>
      </w:pPr>
      <w:r>
        <w:rPr>
          <w:sz w:val="24"/>
          <w:szCs w:val="24"/>
        </w:rPr>
        <w:t xml:space="preserve">— </w:t>
      </w:r>
      <w:r>
        <w:rPr>
          <w:sz w:val="24"/>
          <w:szCs w:val="24"/>
        </w:rPr>
        <w:t>Äîêàçàòü ìîæåøü?</w:t>
      </w:r>
    </w:p>
    <w:p>
      <w:pPr>
        <w:pStyle w:val="Normal"/>
        <w:ind w:firstLine="720"/>
        <w:jc w:val="both"/>
        <w:rPr>
          <w:sz w:val="24"/>
          <w:szCs w:val="24"/>
        </w:rPr>
      </w:pPr>
      <w:r>
        <w:rPr>
          <w:sz w:val="24"/>
          <w:szCs w:val="24"/>
        </w:rPr>
        <w:t xml:space="preserve">— </w:t>
      </w:r>
      <w:r>
        <w:rPr>
          <w:sz w:val="24"/>
          <w:szCs w:val="24"/>
        </w:rPr>
        <w:t>Äîêàçàòåëüñòâ ó ìåíÿ, åñòåñòâåííî, íåò, íî ðàçâå íàäî äîêàçûâàòü î÷åâèäíîå? Íå ñóìàñøåäøèå æå îíè!</w:t>
      </w:r>
    </w:p>
    <w:p>
      <w:pPr>
        <w:pStyle w:val="Normal"/>
        <w:ind w:firstLine="720"/>
        <w:jc w:val="both"/>
        <w:rPr>
          <w:sz w:val="24"/>
          <w:szCs w:val="24"/>
        </w:rPr>
      </w:pPr>
      <w:r>
        <w:rPr>
          <w:sz w:val="24"/>
          <w:szCs w:val="24"/>
        </w:rPr>
        <w:t xml:space="preserve">— </w:t>
      </w:r>
      <w:r>
        <w:rPr>
          <w:sz w:val="24"/>
          <w:szCs w:val="24"/>
        </w:rPr>
        <w:t>Äà êàê ÿ ìîãó ñàíêöèîíèðîâàòü ïëàí äåéñòâèé, êîãäà ìíå ïðåäëàãàþò ïðîïóñòèòü íà òåððèòîðèþ ñòðàíû îïàñíóþ òåððîðèñòêó, ê òîìó æå ðàáîòàþùóþ íà ÊÃÁ? Íè÷åãî ñåáå!</w:t>
      </w:r>
    </w:p>
    <w:p>
      <w:pPr>
        <w:pStyle w:val="Normal"/>
        <w:ind w:firstLine="720"/>
        <w:jc w:val="both"/>
        <w:rPr>
          <w:sz w:val="24"/>
          <w:szCs w:val="24"/>
        </w:rPr>
      </w:pPr>
      <w:r>
        <w:rPr>
          <w:sz w:val="24"/>
          <w:szCs w:val="24"/>
        </w:rPr>
        <w:t xml:space="preserve">— </w:t>
      </w:r>
      <w:r>
        <w:rPr>
          <w:sz w:val="24"/>
          <w:szCs w:val="24"/>
        </w:rPr>
        <w:t>Ñîãëàñåí — ýòî ñòðàííî. Íî ïîòðóäèòåñü ïîðàçìûñëèòü, è...</w:t>
      </w:r>
    </w:p>
    <w:p>
      <w:pPr>
        <w:pStyle w:val="Normal"/>
        <w:ind w:firstLine="720"/>
        <w:jc w:val="both"/>
        <w:rPr>
          <w:sz w:val="24"/>
          <w:szCs w:val="24"/>
        </w:rPr>
      </w:pPr>
      <w:r>
        <w:rPr>
          <w:sz w:val="24"/>
          <w:szCs w:val="24"/>
        </w:rPr>
        <w:t xml:space="preserve">— </w:t>
      </w:r>
      <w:r>
        <w:rPr>
          <w:sz w:val="24"/>
          <w:szCs w:val="24"/>
        </w:rPr>
        <w:t>Ýòî áûëî áû ïðåñòóïíîé áåçîòâåòñòâåííîñòüþ — ïóñòèòü åå ñþäà.</w:t>
      </w:r>
    </w:p>
    <w:p>
      <w:pPr>
        <w:pStyle w:val="Normal"/>
        <w:ind w:firstLine="720"/>
        <w:jc w:val="both"/>
        <w:rPr>
          <w:sz w:val="24"/>
          <w:szCs w:val="24"/>
        </w:rPr>
      </w:pPr>
      <w:r>
        <w:rPr>
          <w:sz w:val="24"/>
          <w:szCs w:val="24"/>
        </w:rPr>
        <w:t>Âîò òóò-òî Áåí Òîâ è çàîðàë íà íà÷àëüíèêà âî âåñü ãîëîñ, îáâèíÿÿ åãî â òóïîñòè è íåêîìïåòåíòíîñòè, à Ìåìóíå â îòâåò ñòîëü æå ãðîìîãëàñíî âûãíàë åãî âîí. Òîëüêî î÷óòèâøèñü â ñîáñòâåííîì êàáèíåòå, Áåí Òîâ ïîíÿë, ÷òî íàòâîðèë, è ïîñïåøíî ñõâàòèëñÿ çà òåëåôîííóþ òðóáêó:</w:t>
      </w:r>
    </w:p>
    <w:p>
      <w:pPr>
        <w:pStyle w:val="Normal"/>
        <w:ind w:firstLine="720"/>
        <w:jc w:val="both"/>
        <w:rPr>
          <w:sz w:val="24"/>
          <w:szCs w:val="24"/>
        </w:rPr>
      </w:pPr>
      <w:r>
        <w:rPr>
          <w:sz w:val="24"/>
          <w:szCs w:val="24"/>
        </w:rPr>
        <w:t xml:space="preserve">— </w:t>
      </w:r>
      <w:r>
        <w:rPr>
          <w:sz w:val="24"/>
          <w:szCs w:val="24"/>
        </w:rPr>
        <w:t>Â âàøèõ ñëîâàõ åñòü ðåçîí, — ñêàçàë îí Ìåìóíå. — Àðåñòóåì åå ïðÿìî â àýðîïîðòó.</w:t>
      </w:r>
    </w:p>
    <w:p>
      <w:pPr>
        <w:pStyle w:val="Normal"/>
        <w:ind w:firstLine="720"/>
        <w:jc w:val="both"/>
        <w:rPr>
          <w:sz w:val="24"/>
          <w:szCs w:val="24"/>
        </w:rPr>
      </w:pPr>
      <w:r>
        <w:rPr>
          <w:sz w:val="24"/>
          <w:szCs w:val="24"/>
        </w:rPr>
        <w:t>Òîëüêî áû óäåðæàòü äåëî â ñâîèõ ðóêàõ, — èíà÷å îíî îêàæåòñÿ ó ãðóïïû «2», à ýòè-òî, áóäüòå óâåðåíû, ïîâîëîêóò ïóòåøåñòâåííèöó íà äîïðîñ. Åãî æå, Áåí Òîâà, ëþäè Ðàñìèþ «ïðîçåâàþò». «Ýòî åäèíñòâåííûé ïóòü», — ïðîáîðìîòàë îí, óñàæèâàÿñü çà ñòîë è ïûòàÿñü ïîäàâèòü â ñåáå ãàåâ è íåëîâêîå ÷óâñòâî, áóäòî îí êîãî-òî ïðåäà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êîëî îäèííàäöàòè âå÷åðà ñ ïðèñòàíè ïðèáðåæíîé äåðåâóøêè Äæîóíè îòîøåë êàòåð. Îí äâèíóëñÿ ïî äóãå, äåðæàñü êèëîìåòðàõ â òðåõ îò áåðåãà, è â óñëîâëåííîì ìåñòå çàìåäëèë õîä; íà âîäó îïóñòèëàñü íàäóâíàÿ ðåçèíîâàÿ ëîäêà. ×åòâåðî ìóæ÷èí, îáíÿâøèñü íà ïðîùàíèå ñ òåì, êòî óïðàâëÿë êàòåðîì, ïåðåáðàëèñü íà ñóäåíûøêî. Øëè íà âåñëàõ, íåñëûøíî îïóñêàÿ èõ â âîäó è äåðæà êóðñ íà îãîíåê, êàæäûå ïîëìèíóòû âñïûõèâàâøèé ãäå-òî âïåðåäè. Îðóæèå è ðàäèîîáîðóäîâàíèå â íåïðîìîêàåìûõ ìåøêàõ áûëî ïðèòîðî÷åíî ïðÿìî ê òåëó êàæäîãî ãðåáöà. Êîãäà äî áåðåãà îñòàâàëîñü ìåòðîâ òðèñòà, îíè âûïóñòèëè âîçäóõ èç ëîäêè è, î÷óòèâøèñü â âîäå, ïîïëûëè íà ìàíÿùèé îãîíåê. Â ëîäêå áîëüøå íå áûëî íàäîáíîñòè: íè îäèí èç íèõ íå ðàññ÷èòûâàë âåðíóòüñÿ èç ýòîé ýêñïåäèöèè æèâûì. Áûëî óæå áåç äâàäöàòè ÷åòûðå, êîãäà îíè âñòðåòèëèñü íà áåðåãó ñ òåì, êòî ïîäàâàë ñèãíàë.</w:t>
      </w:r>
    </w:p>
    <w:p>
      <w:pPr>
        <w:pStyle w:val="Normal"/>
        <w:ind w:firstLine="720"/>
        <w:jc w:val="both"/>
        <w:rPr>
          <w:sz w:val="24"/>
          <w:szCs w:val="24"/>
        </w:rPr>
      </w:pPr>
      <w:r>
        <w:rPr>
          <w:sz w:val="24"/>
          <w:szCs w:val="24"/>
        </w:rPr>
        <w:t xml:space="preserve">— </w:t>
      </w:r>
      <w:r>
        <w:rPr>
          <w:sz w:val="24"/>
          <w:szCs w:val="24"/>
        </w:rPr>
        <w:t>Âàì ïîâåçëî, — ïðèâåòñòâîâàë îí ãîñòåé. — Òóò òàêàÿ ïàíèêà ïîäíÿëàñü, âäîëü âñåãî áåðåãà ðûùóò ñîëäàòû, íîâûé ðàäàð ïðèâåçëè.</w:t>
      </w:r>
    </w:p>
    <w:p>
      <w:pPr>
        <w:pStyle w:val="Normal"/>
        <w:ind w:firstLine="720"/>
        <w:jc w:val="both"/>
        <w:rPr>
          <w:sz w:val="24"/>
          <w:szCs w:val="24"/>
        </w:rPr>
      </w:pPr>
      <w:r>
        <w:rPr>
          <w:sz w:val="24"/>
          <w:szCs w:val="24"/>
        </w:rPr>
        <w:t>Ïðèáûâøèå ïîñïåøíî ïåðåîäåëèñü â ñóõóþ, çàðàíåå äëÿ íèõ ïðèãîòîâëåííóþ îäåæäó, è òîëüêî ïîñëå ýòîãî ðàñïàêîâàëè ñâîè ìåøêè. Âñòðå÷àâøèé èõ ïîòîðîïèë:</w:t>
      </w:r>
    </w:p>
    <w:p>
      <w:pPr>
        <w:pStyle w:val="Normal"/>
        <w:ind w:firstLine="720"/>
        <w:jc w:val="both"/>
        <w:rPr>
          <w:sz w:val="24"/>
          <w:szCs w:val="24"/>
        </w:rPr>
      </w:pPr>
      <w:r>
        <w:rPr>
          <w:sz w:val="24"/>
          <w:szCs w:val="24"/>
        </w:rPr>
        <w:t xml:space="preserve">— </w:t>
      </w:r>
      <w:r>
        <w:rPr>
          <w:sz w:val="24"/>
          <w:szCs w:val="24"/>
        </w:rPr>
        <w:t>Ñêîðåå! Òóò âñåãî ìåòðîâ ñòî äî øîññå, ìàøèíà æäåò. ß èäó âïåðåä, âû çà ìí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àìîëåò êîìïàíèè «Ýëü Àëü» èç Ðèìà ïðèçåìëèëñÿ òî÷íî ïî ðàñïèñàíèþ, è åãî ïàññàæèðû âûñòðîèëèñü â äëèííûå î÷åðåäè ê ïîñòàì èçðàèëüñêîé èììèãðàöèîííîé ñëóæáû, ãäå ïðîâåðÿëè ïàñïîðòà ìîëîäûå, ñ ðàâíîäóøíûìè ëèöàìè ëþäè. Ïî îáåèì ñòîðîíàì áàðüåðà, çà êîòîðûì øëà ïðîâåðêà, ñòîÿëè äðóãèå ìîëîäûå ëþäè, â óíèôîðìå è ñ àâòîìàòàìè ÷åðåç ïëå÷î, ñ òàêèì âèäîì, áóäòî ãîòîâû íà÷àòü ñòðåëÿòü â ëþáîé ìîìåíò. Âñå ýòî îçíà÷àëî, è âñÿêèé ìîã çàìåòèòü, ÷òî îõðàíà àýðîïîðòà óñèëåíà. Íî áûëè åùå è äðóãèå, íå ñòîëü áðîñàþùèåñÿ â ãëàçà ïðèìåòû: íîñèëüùèêè, êîòîðûå ñëèøêîì óæ âíèìàòåëüíî ïðèãëÿäûâàëèñü ê âåùàì ïàññàæèðîâ; øòàòñêèå, îæèäàþùèå — ñëèøêîì äîëãî — ñâîåãî ðåéñà, êîòîðûé ÷òî-òî çàäåðæèâàåòñÿ, à ìîæåò, îòìåíåí, íî ñêîðåå è âîâñå íå áûë íàçíà÷åí. Âñÿ ýòà áîëåå èëè ìåíåå ñêðûòàÿ äåÿòåëüíîñòü áûëî îðãàíèçîâàíà Áåí Òîâîì, îí æå ðàñïîðÿäèëñÿ ïðèïàðêîâàòü â çîíå ïðèáûòèÿ íåñêîëüêî ñâîèõ òàêñè è íåèçâåñòíî ÷åãî è êîãî îæèäàþùèõ êðåïêèõ ïàðíåé íà ìîòîöèêëàõ.</w:t>
      </w:r>
    </w:p>
    <w:p>
      <w:pPr>
        <w:pStyle w:val="Normal"/>
        <w:ind w:firstLine="720"/>
        <w:jc w:val="both"/>
        <w:rPr>
          <w:sz w:val="24"/>
          <w:szCs w:val="24"/>
        </w:rPr>
      </w:pPr>
      <w:r>
        <w:rPr>
          <w:sz w:val="24"/>
          <w:szCs w:val="24"/>
        </w:rPr>
        <w:t>Î÷åðåäè ê îêîøå÷êàì äâèãàëèñü äîâîëüíî ìåäëåííî, è êàæäûé, êòî ïðîõîäèë ÷åðåç áàðüåð, ïîïàäàë â ïîëå âèäèìîñòè äâóõ áîëüøèõ òåëåâèçèîííûõ êàìåð. Â îäíîì èç êàáèíåòîâ ñëóæáû áåçîïàñíîñòè àýðîïîðòà ñèäåë Ýññàò è âíèìàòåëüíî ðàññìàòðèâàë ëèöà, îäíî çà äðóãèì âïëûâàâøèå íà ýêðàí.</w:t>
      </w:r>
    </w:p>
    <w:p>
      <w:pPr>
        <w:pStyle w:val="Normal"/>
        <w:ind w:firstLine="720"/>
        <w:jc w:val="both"/>
        <w:rPr>
          <w:sz w:val="24"/>
          <w:szCs w:val="24"/>
        </w:rPr>
      </w:pPr>
      <w:r>
        <w:rPr>
          <w:sz w:val="24"/>
          <w:szCs w:val="24"/>
        </w:rPr>
        <w:t>Ëèöî Ðàñìèè óæå ïî÷òè èñ÷åçëî èç êàäðà, êîãäà äî Ýññàòà äîøëî, ÷òî ýòî æå îíà è åñòü! Îíà áûëà íå ïîõîæà íà ñåáÿ. Äëèííûå ïðÿìûå ñâåòëûå âîëîñû ñòðóÿòñÿ ïî ïëå÷àì, áîëüøèå ìîäíûå î÷êè íà ïîë-ëèöà. Òî ëè îäíà èç òåõ áåëîêóðûõ, çàãîðåâøèõ äî÷åðíà ñêàíäèíàâîê, êîòîðûõ ïðèâëåêàåò — ïðàâäà, íà êîðîòêîå âðåìÿ — îäóðÿþùàÿ æàðà è òÿæåëàÿ ðàáîòà â êèáóöàõ. Òî ëè óðîæåíêà ñåâåðíîé Èòàëèè — òàì âñòðå÷àþòñÿ òàêèå ñìóãëûå, âûñîêèå áëîíäèíêè. Âûäàëà ñàìîçâàíêó ñóìêà — âñå òà æå, ñ òåìíîé ïîëîñîé ïî äèàãîíàëè.</w:t>
      </w:r>
    </w:p>
    <w:p>
      <w:pPr>
        <w:pStyle w:val="Normal"/>
        <w:ind w:firstLine="720"/>
        <w:jc w:val="both"/>
        <w:rPr>
          <w:sz w:val="24"/>
          <w:szCs w:val="24"/>
        </w:rPr>
      </w:pPr>
      <w:r>
        <w:rPr>
          <w:sz w:val="24"/>
          <w:szCs w:val="24"/>
        </w:rPr>
        <w:t>Ñâÿçü ìåæäó «Ìîññàäîì», èììèãðàöèîííîé ñëóæáîé àýðîïîðòà è ñëóæáîé îõðàíû áûëà îòëàæåíà ÷åòêî: åå äåðæàë ïîä êîíòðîëåì ñàì Ìåìóíå. Ýññàò äîëæåí ïîäàòü ñèãíàë íà ïîñò ïàñïîðòíîãî êîíòðîëÿ, è äåâóøêó «ïîâåäóò» ñðàçó æå. Åñëè îíà â çàëå âûäà÷è áàãàæà èëè íà òàìîæåííîì êîíòðîëå âñòóïèò â êîíòàêò ñ êàêèìè-íèáóäü ëþäüìè, èõ íàäëåæèò çàäåðæàòü ñ íåþ âìåñòå. Åñëè íåò — âîçüìóò îäíó.</w:t>
      </w:r>
    </w:p>
    <w:p>
      <w:pPr>
        <w:pStyle w:val="Normal"/>
        <w:ind w:firstLine="720"/>
        <w:jc w:val="both"/>
        <w:rPr>
          <w:sz w:val="24"/>
          <w:szCs w:val="24"/>
        </w:rPr>
      </w:pPr>
      <w:r>
        <w:rPr>
          <w:sz w:val="24"/>
          <w:szCs w:val="24"/>
        </w:rPr>
        <w:t xml:space="preserve">— </w:t>
      </w:r>
      <w:r>
        <w:rPr>
          <w:sz w:val="24"/>
          <w:szCs w:val="24"/>
        </w:rPr>
        <w:t>Òâîÿ çàäà÷à òàêàÿ, — ñíîâà è ñíîâà íàñòàâëÿë Ýññàòà Áåí Òîâ. — Ñìîòðèøü ïàññàæèðîâ êàæäîãî ïðèëåòåâøåãî ñàìîëåòà, ïîêà íå óâèäèøü ñâîþ ïðèÿòåëüíèöó. È òóò æå äàåøü ñèãíàë — íî íå î íåé, à î äðóãîé äåâóøêå ñ òîãî æå ñàìîëåòà, êîòîðàÿ õîòü íåìíîãî ñìàõèâàåò íà íåå è êîòîðóþ òîæå ìîæíî ïðèíÿòü çà àðìÿíêó. Ïîñòàðàéñÿ ïîäëîâèòü êàêóþ-íèáóäü èç íàøèõ äåâ÷îíîê ïîñèìïàòè÷íåå — ÷òîáû åé ëåãêî áûëî âûïóòàòüñÿ, êîãäà ïîéìóò, ÷òî ïðîèçîøëà îøèáêà. À Ðàñìèÿ ïóñòü ñåáå èäåò ñïîêîéíî ìèìî ýòèõ íàøèõ óìíèêîâ, êîòîðûå òîëüêî è óìåþò, ÷òî õâàòàòü ëþäåé. Äàøü îòäåëüíûé ñèãíàë îäíîìó èç òåõ ðåáÿò, êîòîðûõ ÿ òåáå ïîêàçàë. Íå çàáóäåøü?</w:t>
      </w:r>
    </w:p>
    <w:p>
      <w:pPr>
        <w:pStyle w:val="Normal"/>
        <w:ind w:firstLine="720"/>
        <w:jc w:val="both"/>
        <w:rPr>
          <w:sz w:val="24"/>
          <w:szCs w:val="24"/>
        </w:rPr>
      </w:pPr>
      <w:r>
        <w:rPr>
          <w:sz w:val="24"/>
          <w:szCs w:val="24"/>
        </w:rPr>
        <w:t xml:space="preserve">— </w:t>
      </w:r>
      <w:r>
        <w:rPr>
          <w:sz w:val="24"/>
          <w:szCs w:val="24"/>
        </w:rPr>
        <w:t>Íè çà ÷òî íå çàáóäó.</w:t>
      </w:r>
    </w:p>
    <w:p>
      <w:pPr>
        <w:pStyle w:val="Normal"/>
        <w:ind w:firstLine="720"/>
        <w:jc w:val="both"/>
        <w:rPr>
          <w:sz w:val="24"/>
          <w:szCs w:val="24"/>
        </w:rPr>
      </w:pPr>
      <w:r>
        <w:rPr>
          <w:sz w:val="24"/>
          <w:szCs w:val="24"/>
        </w:rPr>
        <w:t xml:space="preserve">— </w:t>
      </w:r>
      <w:r>
        <w:rPr>
          <w:sz w:val="24"/>
          <w:szCs w:val="24"/>
        </w:rPr>
        <w:t>Òîëüêî áû åå íå óïóñòèòü — Áîã ýòîãî íå äîïóñòèò, íàäåþñü. Äà, è íå çàáóäü ïîòîì èçâèíèòüñÿ çà îøèáêó. Ñâàëè âèíó íà ïëîõîå êà÷åñòâî òåëåâèçèîííîãî èçîáðàæåíèÿ.</w:t>
      </w:r>
    </w:p>
    <w:p>
      <w:pPr>
        <w:pStyle w:val="Normal"/>
        <w:ind w:firstLine="720"/>
        <w:jc w:val="both"/>
        <w:rPr>
          <w:sz w:val="24"/>
          <w:szCs w:val="24"/>
        </w:rPr>
      </w:pPr>
      <w:r>
        <w:rPr>
          <w:sz w:val="24"/>
          <w:szCs w:val="24"/>
        </w:rPr>
        <w:t>Äâîéíàÿ î÷åðåäü äâèãàëàñü íà ýêðàíå, Ýññàò íåòåðïåëèâî âûñìàòðèâàë ïîäõîäÿùåå æåíñêîå ëèöî. Âîò ìîëîäàÿ ïàðà — ìóæ÷èíà ñâåòëîâîëîñûé, æåíùèíà áðþíåòêà, â øèðîêîïîëîé øëÿïå, ëèöî ðàçëè÷èòü òðóäíî. Ãîäèòñÿ! Ýññàò ñíÿë òåëåôîííóþ òðóáêó:</w:t>
      </w:r>
    </w:p>
    <w:p>
      <w:pPr>
        <w:pStyle w:val="Normal"/>
        <w:ind w:firstLine="720"/>
        <w:jc w:val="both"/>
        <w:rPr>
          <w:sz w:val="24"/>
          <w:szCs w:val="24"/>
        </w:rPr>
      </w:pPr>
      <w:r>
        <w:rPr>
          <w:sz w:val="24"/>
          <w:szCs w:val="24"/>
        </w:rPr>
        <w:t xml:space="preserve">— </w:t>
      </w:r>
      <w:r>
        <w:rPr>
          <w:sz w:val="24"/>
          <w:szCs w:val="24"/>
        </w:rPr>
        <w:t>Òà, ÷òî â ëåâîì ðÿäó. Øëÿïà ñ øèðîêèìè ïîëÿìè, áîëüøàÿ ñóìêà íà ïëå÷å. Ìóæ÷èíà ðÿäîì ñ íåé äåðæèò êàêèå-òî æóðíàëû. Â êàäðå èõ óæå íå âèæó.</w:t>
      </w:r>
    </w:p>
    <w:p>
      <w:pPr>
        <w:pStyle w:val="Normal"/>
        <w:ind w:firstLine="720"/>
        <w:jc w:val="both"/>
        <w:rPr>
          <w:sz w:val="24"/>
          <w:szCs w:val="24"/>
        </w:rPr>
      </w:pPr>
      <w:r>
        <w:rPr>
          <w:sz w:val="24"/>
          <w:szCs w:val="24"/>
        </w:rPr>
        <w:t xml:space="preserve">— </w:t>
      </w:r>
      <w:r>
        <w:rPr>
          <w:sz w:val="24"/>
          <w:szCs w:val="24"/>
        </w:rPr>
        <w:t>À ÿ âèæó. Òû óâåðåí, ÷òî ýòî èìåííî îíà?</w:t>
      </w:r>
    </w:p>
    <w:p>
      <w:pPr>
        <w:pStyle w:val="Normal"/>
        <w:ind w:firstLine="720"/>
        <w:jc w:val="both"/>
        <w:rPr>
          <w:sz w:val="24"/>
          <w:szCs w:val="24"/>
        </w:rPr>
      </w:pPr>
      <w:r>
        <w:rPr>
          <w:sz w:val="24"/>
          <w:szCs w:val="24"/>
        </w:rPr>
        <w:t xml:space="preserve">— </w:t>
      </w:r>
      <w:r>
        <w:rPr>
          <w:sz w:val="24"/>
          <w:szCs w:val="24"/>
        </w:rPr>
        <w:t>Óâåðåí.</w:t>
      </w:r>
    </w:p>
    <w:p>
      <w:pPr>
        <w:pStyle w:val="Normal"/>
        <w:ind w:firstLine="720"/>
        <w:jc w:val="both"/>
        <w:rPr>
          <w:sz w:val="24"/>
          <w:szCs w:val="24"/>
        </w:rPr>
      </w:pPr>
      <w:r>
        <w:rPr>
          <w:sz w:val="24"/>
          <w:szCs w:val="24"/>
        </w:rPr>
        <w:t xml:space="preserve">— </w:t>
      </w:r>
      <w:r>
        <w:rPr>
          <w:sz w:val="24"/>
          <w:szCs w:val="24"/>
        </w:rPr>
        <w:t>À åå ñïóòíèê — çíàåøü åãî?</w:t>
      </w:r>
    </w:p>
    <w:p>
      <w:pPr>
        <w:pStyle w:val="Normal"/>
        <w:ind w:firstLine="720"/>
        <w:jc w:val="both"/>
        <w:rPr>
          <w:sz w:val="24"/>
          <w:szCs w:val="24"/>
        </w:rPr>
      </w:pPr>
      <w:r>
        <w:rPr>
          <w:sz w:val="24"/>
          <w:szCs w:val="24"/>
        </w:rPr>
        <w:t xml:space="preserve">— </w:t>
      </w:r>
      <w:r>
        <w:rPr>
          <w:sz w:val="24"/>
          <w:szCs w:val="24"/>
        </w:rPr>
        <w:t>Åãî íå çíàþ.</w:t>
      </w:r>
    </w:p>
    <w:p>
      <w:pPr>
        <w:pStyle w:val="Normal"/>
        <w:ind w:firstLine="720"/>
        <w:jc w:val="both"/>
        <w:rPr>
          <w:sz w:val="24"/>
          <w:szCs w:val="24"/>
        </w:rPr>
      </w:pPr>
      <w:r>
        <w:rPr>
          <w:sz w:val="24"/>
          <w:szCs w:val="24"/>
        </w:rPr>
        <w:t>Ðàñìèÿ ïîäîøëà ê ïîñòó è ïðîòÿíóëà ïàñïîðò — èòàëüÿíñêèé. Êîíòðîëåð ðàñêðûë åãî, ïðîñìîòðåë âèçû è ïå÷àòè, ñëè÷èë ëèöî ïàññàæèðêè ñ ôîòîãðàôèåé.</w:t>
      </w:r>
    </w:p>
    <w:p>
      <w:pPr>
        <w:pStyle w:val="Normal"/>
        <w:ind w:firstLine="720"/>
        <w:jc w:val="both"/>
        <w:rPr>
          <w:sz w:val="24"/>
          <w:szCs w:val="24"/>
        </w:rPr>
      </w:pPr>
      <w:r>
        <w:rPr>
          <w:sz w:val="24"/>
          <w:szCs w:val="24"/>
        </w:rPr>
        <w:t xml:space="preserve">— </w:t>
      </w:r>
      <w:r>
        <w:rPr>
          <w:sz w:val="24"/>
          <w:szCs w:val="24"/>
        </w:rPr>
        <w:t>Ñèíüîðèíà Ðåñåëëè?</w:t>
      </w:r>
    </w:p>
    <w:p>
      <w:pPr>
        <w:pStyle w:val="Normal"/>
        <w:ind w:firstLine="720"/>
        <w:jc w:val="both"/>
        <w:rPr>
          <w:sz w:val="24"/>
          <w:szCs w:val="24"/>
        </w:rPr>
      </w:pPr>
      <w:r>
        <w:rPr>
          <w:sz w:val="24"/>
          <w:szCs w:val="24"/>
        </w:rPr>
        <w:t xml:space="preserve">— </w:t>
      </w:r>
      <w:r>
        <w:rPr>
          <w:sz w:val="24"/>
          <w:szCs w:val="24"/>
        </w:rPr>
        <w:t>Äà.</w:t>
      </w:r>
    </w:p>
    <w:p>
      <w:pPr>
        <w:pStyle w:val="Normal"/>
        <w:ind w:firstLine="720"/>
        <w:jc w:val="both"/>
        <w:rPr>
          <w:sz w:val="24"/>
          <w:szCs w:val="24"/>
        </w:rPr>
      </w:pPr>
      <w:r>
        <w:rPr>
          <w:sz w:val="24"/>
          <w:szCs w:val="24"/>
        </w:rPr>
        <w:t xml:space="preserve">— </w:t>
      </w:r>
      <w:r>
        <w:rPr>
          <w:sz w:val="24"/>
          <w:szCs w:val="24"/>
        </w:rPr>
        <w:t>Ñ êàêîé öåëüþ ïðèáûëè â Èçðàèëü? ×òî ñîáèðàåòåñü çäåñü ïîñåòèòü?</w:t>
      </w:r>
    </w:p>
    <w:p>
      <w:pPr>
        <w:pStyle w:val="Normal"/>
        <w:ind w:firstLine="720"/>
        <w:jc w:val="both"/>
        <w:rPr>
          <w:sz w:val="24"/>
          <w:szCs w:val="24"/>
        </w:rPr>
      </w:pPr>
      <w:r>
        <w:rPr>
          <w:sz w:val="24"/>
          <w:szCs w:val="24"/>
        </w:rPr>
        <w:t xml:space="preserve">— </w:t>
      </w:r>
      <w:r>
        <w:rPr>
          <w:sz w:val="24"/>
          <w:szCs w:val="24"/>
        </w:rPr>
        <w:t>Èåðóñàëèì â ïåðâóþ î÷åðåäü. È, ìîæåò áûòü, äðóãèå ãîðîäà.</w:t>
      </w:r>
    </w:p>
    <w:p>
      <w:pPr>
        <w:pStyle w:val="Normal"/>
        <w:ind w:firstLine="720"/>
        <w:jc w:val="both"/>
        <w:rPr>
          <w:sz w:val="24"/>
          <w:szCs w:val="24"/>
        </w:rPr>
      </w:pPr>
      <w:r>
        <w:rPr>
          <w:sz w:val="24"/>
          <w:szCs w:val="24"/>
        </w:rPr>
        <w:t xml:space="preserve">— </w:t>
      </w:r>
      <w:r>
        <w:rPr>
          <w:sz w:val="24"/>
          <w:szCs w:val="24"/>
        </w:rPr>
        <w:t>Ïåðâûé ðàç â íàøåé ñòðàíå?</w:t>
      </w:r>
    </w:p>
    <w:p>
      <w:pPr>
        <w:pStyle w:val="Normal"/>
        <w:ind w:firstLine="720"/>
        <w:jc w:val="both"/>
        <w:rPr>
          <w:sz w:val="24"/>
          <w:szCs w:val="24"/>
        </w:rPr>
      </w:pPr>
      <w:r>
        <w:rPr>
          <w:sz w:val="24"/>
          <w:szCs w:val="24"/>
        </w:rPr>
        <w:t>Ðàñìèÿ êèâíóëà.</w:t>
      </w:r>
    </w:p>
    <w:p>
      <w:pPr>
        <w:pStyle w:val="Normal"/>
        <w:ind w:firstLine="720"/>
        <w:jc w:val="both"/>
        <w:rPr>
          <w:sz w:val="24"/>
          <w:szCs w:val="24"/>
        </w:rPr>
      </w:pPr>
      <w:r>
        <w:rPr>
          <w:sz w:val="24"/>
          <w:szCs w:val="24"/>
        </w:rPr>
        <w:t xml:space="preserve">— </w:t>
      </w:r>
      <w:r>
        <w:rPr>
          <w:sz w:val="24"/>
          <w:szCs w:val="24"/>
        </w:rPr>
        <w:t>Ñíèìèòå, ïîæàëóéñòà, î÷êè.</w:t>
      </w:r>
    </w:p>
    <w:p>
      <w:pPr>
        <w:pStyle w:val="Normal"/>
        <w:ind w:firstLine="720"/>
        <w:jc w:val="both"/>
        <w:rPr>
          <w:sz w:val="24"/>
          <w:szCs w:val="24"/>
        </w:rPr>
      </w:pPr>
      <w:r>
        <w:rPr>
          <w:sz w:val="24"/>
          <w:szCs w:val="24"/>
        </w:rPr>
        <w:t>Îíà ïîâèíîâàëàñü, ðóêà åå ïðè ýòîì íå äðîãíóëà. Ïðîâåðÿþùèé ñëè÷èë åùå ðàç è, çàêðûâ ïàñïîðò, ïðîòÿíóë åãî êðàñèâîé òóðèñòêå, ïîæåëàâ ïðè ýòîì ïðèÿòíîãî ïóòåøåñòâèÿ, êàê òîãî òðåáóþò ïðàâèëà. È òóò æå ïîâåðíóëñÿ ê ïîæèëîé äàìå, ñòîÿâøåé â î÷åðåäè ñëåäîì çà Ðàñìèåé.</w:t>
      </w:r>
    </w:p>
    <w:p>
      <w:pPr>
        <w:pStyle w:val="Normal"/>
        <w:ind w:firstLine="720"/>
        <w:jc w:val="both"/>
        <w:rPr>
          <w:sz w:val="24"/>
          <w:szCs w:val="24"/>
        </w:rPr>
      </w:pPr>
      <w:r>
        <w:rPr>
          <w:sz w:val="24"/>
          <w:szCs w:val="24"/>
        </w:rPr>
        <w:t>À òà íå ñïåøà íàäåëà ñâîè î÷êè, àêêóðàòíî ñïðÿòàëà ïàñïîðò â ñóìêó è íàïðàâèëàñü â çàë âûäà÷è áàãàæà. Ïîêà ïðèáûâøèå äîæèäàëèñü ñâîèõ ÷åìîäàíîâ, ñòîÿ âäîëü ìåäëåííî äâèæóùåéñÿ èçâèëèñòîé ëåíòû, Ýññàò óñïåë ïðîèíñòðóêòèðîâàòü êîëëåã, è äâîå èç íèõ ïîøëè â áàãàæíûé çàë âçãëÿíóòü íà òó, çà êîòîðîé ïðåäñòîÿëî ñëåäèòü.</w:t>
      </w:r>
    </w:p>
    <w:p>
      <w:pPr>
        <w:pStyle w:val="Normal"/>
        <w:ind w:firstLine="720"/>
        <w:jc w:val="both"/>
        <w:rPr>
          <w:sz w:val="24"/>
          <w:szCs w:val="24"/>
        </w:rPr>
      </w:pPr>
      <w:r>
        <w:rPr>
          <w:sz w:val="24"/>
          <w:szCs w:val="24"/>
        </w:rPr>
        <w:t>Òåì âðåìåíåì âîçëå ëåíòû ïîÿâèëàñü è òà ñìóãëàÿ äåâóøêà, íà êîòîðóþ Ýññàò óêàçàë íà÷àëüñòâó. Âìåñòå ñî ñâîèì ñïóòíèêîì — ïîçæå âûÿñíèëîñü, ÷òî îíè ïîçíàêîìèëèñü òîëüêî âî âðåìÿ ïîëåòà — îíà çàáðàëà ñâîè âåùè. Ó âûõîäà åå îæèäàë æåíèõ — òàêîé æå èçðàèëüòÿíèí, êàê è îíà, óðîæåíåö Õàéôû, à çàîäíî öåëàÿ êó÷à âîîðóæåííûõ ëþäåé, êîòîðûå ñòðåìãëàâ êèíóëèñü ê íåé ñî âñåõ ñòîðîí è çàäåðæàëè âñåõ òðîèõ — âëþáëåííûå íå óñïåëè äàæå ïîöåëîâàòüñÿ.</w:t>
      </w:r>
    </w:p>
    <w:p>
      <w:pPr>
        <w:pStyle w:val="Normal"/>
        <w:ind w:firstLine="720"/>
        <w:jc w:val="both"/>
        <w:rPr>
          <w:sz w:val="24"/>
          <w:szCs w:val="24"/>
        </w:rPr>
      </w:pPr>
      <w:r>
        <w:rPr>
          <w:sz w:val="24"/>
          <w:szCs w:val="24"/>
        </w:rPr>
        <w:t>Ìèìî òàìîæíè, íå âñòðåòèâ íèêàêèõ ïðåïÿòñòâèé, ïðîøëà Ðàñìèÿ ñ ìàëåíüêèì ÷åìîäàíîì. Ïðîêëàäûâàÿ ñåáå ïóòü â òîëïå âñòðå÷àþùèõ, îíà âíèìàòåëüíî îãëÿäûâàëàñü, à ïîòîì ñäåëàëà íå÷òî òàêîå, ÷åãî íå îæèäàëè ïðåñëåäîâàòåëè: â îòêðûòóþ ïîäîøëà ê ìîëîäîìó ïàðíþ — åãî ëèöî âûäåëÿëîñü ñâîåé áëåäíîñòüþ, è âîîáùå îí ïðèâëåêàë âíèìàíèå: âñêëîêî÷åííàÿ ÷åðíàÿ áîðîäà, èç-ïîä åðìîëêè íåìûòûå, ëèïêèå äàæå ñ âèäó êóäðè ïî÷òè äî ïëå÷, ïîõîæ íà ñåìèíàðèñòà. Äåâóøêà ÷òî-òî ñêàçàëà åìó, îòäàëà ñâîé ÷åìîäàí, è îíè âìåñòå íàïðàâèëèñü ê ñòîÿíêå ìàøèí. Âîäèòåëü ñòîÿâøåãî ïîîäàëü òàêñè áðîñèë íåñêîëüêî ñëîâ â ìèêðîôîí, âêëþ÷èë ìîòîð è ñòàë ïîäðóëèâàòü ê ñòîÿíêå. Êèâíóë ïî ïóòè ëåíèâî îòäûõàâøåìó âîçëå ñâîåãî ìîòîöèêëà ïàðåíüêó, è òîò âñêî÷èë â ñåäëî. Ðàñìèÿ è åå ñïóòíèê ñåëè â æåëòûé «ôîðä», è òóò æå îá ýòîì áûëî äîëîæåíî:</w:t>
      </w:r>
    </w:p>
    <w:p>
      <w:pPr>
        <w:pStyle w:val="Normal"/>
        <w:ind w:firstLine="720"/>
        <w:jc w:val="both"/>
        <w:rPr>
          <w:sz w:val="24"/>
          <w:szCs w:val="24"/>
        </w:rPr>
      </w:pPr>
      <w:r>
        <w:rPr>
          <w:sz w:val="24"/>
          <w:szCs w:val="24"/>
        </w:rPr>
        <w:t xml:space="preserve">— </w:t>
      </w:r>
      <w:r>
        <w:rPr>
          <w:sz w:val="24"/>
          <w:szCs w:val="24"/>
        </w:rPr>
        <w:t>«Ôîðä-Êîðòèíà», ìàøèíà ñòàðàÿ, ñèëüíî ïîìÿòàÿ, ãðÿçíàÿ. Íå ìîãó ðàçëè÷èòü íîìåð — ïîõîæå, åãî íàðî÷íî çàëÿïàëè. Ñåìü, äâîéêà, äàëüøå, êàæåòñÿ, íîëü... Ïîïðîáóéòå ÷òî-òî íàéòè. Âîò îíè îòúåçæàþò...</w:t>
      </w:r>
    </w:p>
    <w:p>
      <w:pPr>
        <w:pStyle w:val="Normal"/>
        <w:ind w:firstLine="720"/>
        <w:jc w:val="both"/>
        <w:rPr>
          <w:sz w:val="24"/>
          <w:szCs w:val="24"/>
        </w:rPr>
      </w:pPr>
      <w:r>
        <w:rPr>
          <w:sz w:val="24"/>
          <w:szCs w:val="24"/>
        </w:rPr>
        <w:t>Ïåðåãîâîðû ïî ðàäèî ïðîäîëæàëèñü: æåëòûé «ôîðä» âûåõàë ñ òåððèòîðèè àýðîïîðòà, äâèíóëñÿ ïî íàïðàâëåíèþ ê øîññå Òåëü-Àâèâ — Èåðóñàëèì. Çà íèì ïî ïÿòàì ñëåäîâàëè òàêñè è ìîòîöèêë, à çà ïåðåêðåñòêîì â èãðó âêëþ÷èëàñü äåâóøêà, ñèäåâøàÿ â ìàøèíå, ïðèïàðêîâàííîé íà îáî÷èíå êèëîìåòðàõ â äâóõ çà ïåðåêðåñòêîì.</w:t>
      </w:r>
    </w:p>
    <w:p>
      <w:pPr>
        <w:pStyle w:val="Normal"/>
        <w:ind w:firstLine="720"/>
        <w:jc w:val="both"/>
        <w:rPr>
          <w:sz w:val="24"/>
          <w:szCs w:val="24"/>
        </w:rPr>
      </w:pPr>
      <w:r>
        <w:rPr>
          <w:sz w:val="24"/>
          <w:szCs w:val="24"/>
        </w:rPr>
        <w:t xml:space="preserve">— </w:t>
      </w:r>
      <w:r>
        <w:rPr>
          <w:sz w:val="24"/>
          <w:szCs w:val="24"/>
        </w:rPr>
        <w:t>Èäóò íà ñêîðîñòè ïðèìåðíî øåñòüäåñÿò, — ïåðåäàëè åé ïî ðàäèî. Âûåçæàé ìåäëåííî — ïÿòüäåñÿò ïÿòü, íå áîëüøå, ïóñòü îíè òåáÿ îáãîíÿò, è ïðèñòðàèâàéñÿ â õâîñò.</w:t>
      </w:r>
    </w:p>
    <w:p>
      <w:pPr>
        <w:pStyle w:val="Normal"/>
        <w:ind w:firstLine="720"/>
        <w:jc w:val="both"/>
        <w:rPr>
          <w:sz w:val="24"/>
          <w:szCs w:val="24"/>
        </w:rPr>
      </w:pPr>
      <w:r>
        <w:rPr>
          <w:sz w:val="24"/>
          <w:szCs w:val="24"/>
        </w:rPr>
        <w:t xml:space="preserve">— </w:t>
      </w:r>
      <w:r>
        <w:rPr>
          <w:sz w:val="24"/>
          <w:szCs w:val="24"/>
        </w:rPr>
        <w:t>Ïîíÿòíî, — äåâóøêà âçÿëàñü çà ðóëü. Ñêîðî â åå çåðêàëå ïîêàçàëàñü æåëòàÿ ìàøèíà, äîãíàëà, ïîðàâíÿëàñü — òåïåðü òîëüêî áû íå îòñòàòü... Ìîòîöèêëèñò îáîãíàë îáå ìàøèíû è óì÷àëñÿ êóäà-òî íà ñåâåð.</w:t>
      </w:r>
    </w:p>
    <w:p>
      <w:pPr>
        <w:pStyle w:val="Normal"/>
        <w:ind w:firstLine="720"/>
        <w:jc w:val="both"/>
        <w:rPr>
          <w:sz w:val="24"/>
          <w:szCs w:val="24"/>
        </w:rPr>
      </w:pPr>
      <w:r>
        <w:rPr>
          <w:sz w:val="24"/>
          <w:szCs w:val="24"/>
        </w:rPr>
        <w:t>Ýòîò ìàíåâð ïîâòîðèëè íà ñëåäóþùåì áîëüøîì ïåðåêðåñòêå: ýñòàôåòó ïîäõâàòèë ãðóçîâè÷îê, è åùå ðàç — íà ñàìîì ïîäúåçäå ê Èåðóñàëèìó, óæå â ïðèãîðîäå. Òåïåðü ãîñòüþ ïðåñëåäîâàë ïîêðûòûé ïûëüþ äàëüíèõ äîðîã «ìåðñåäåñ», à óæå â ñàìîì ãîðîäå, êîãäà ìàøèíà ñâåðíóëà ñ áóëüâàðà Âåéöìàíà ê öåíòðó, çà íåé ïóñòèëñÿ âäîãîíêó ìîòîöèêëèñò. Íî òóò «ôîðä» âíåçàïíî âèëüíóë êóäà-òî âáîê, è ìîòîöèêëèñò åäâà íå ïîòåðÿë èõ èç âèäó: ìàøèí íà óëèöàõ âñå ïðèáûâàëî, ñëåäèòü ñòàíîâèëîñü òðóäíåé.</w:t>
      </w:r>
    </w:p>
    <w:p>
      <w:pPr>
        <w:pStyle w:val="Normal"/>
        <w:ind w:firstLine="720"/>
        <w:jc w:val="both"/>
        <w:rPr>
          <w:sz w:val="24"/>
          <w:szCs w:val="24"/>
        </w:rPr>
      </w:pPr>
      <w:r>
        <w:rPr>
          <w:sz w:val="24"/>
          <w:szCs w:val="24"/>
        </w:rPr>
        <w:t xml:space="preserve">— </w:t>
      </w:r>
      <w:r>
        <w:rPr>
          <w:sz w:val="24"/>
          <w:szCs w:val="24"/>
        </w:rPr>
        <w:t>Êàæåòñÿ, îíè åäóò ê Ìåà Øåàðèì, — ñîîáùèë îí.</w:t>
      </w:r>
    </w:p>
    <w:p>
      <w:pPr>
        <w:pStyle w:val="Normal"/>
        <w:ind w:firstLine="720"/>
        <w:jc w:val="both"/>
        <w:rPr>
          <w:sz w:val="24"/>
          <w:szCs w:val="24"/>
        </w:rPr>
      </w:pPr>
      <w:r>
        <w:rPr>
          <w:sz w:val="24"/>
          <w:szCs w:val="24"/>
        </w:rPr>
        <w:t xml:space="preserve">— </w:t>
      </w:r>
      <w:r>
        <w:rPr>
          <w:sz w:val="24"/>
          <w:szCs w:val="24"/>
        </w:rPr>
        <w:t>Òîãäà ïåðåõâàòè èõ íà Øèâòåè Èçðàèë.</w:t>
      </w:r>
    </w:p>
    <w:p>
      <w:pPr>
        <w:pStyle w:val="Normal"/>
        <w:ind w:firstLine="720"/>
        <w:jc w:val="both"/>
        <w:rPr>
          <w:sz w:val="24"/>
          <w:szCs w:val="24"/>
        </w:rPr>
      </w:pPr>
      <w:r>
        <w:rPr>
          <w:sz w:val="24"/>
          <w:szCs w:val="24"/>
        </w:rPr>
        <w:t>Íî «êîðòèíà» òàê äàëåêî íå ñîáèðàëàñü. Îíà ðåçêî çàòîðìîçèëà âîçëå îäíèõ èç ìíîæåñòâà âîðîò, âåäóùèõ â êâàðòàë Ìåà Øåàðèì, è îáà ïàññàæèðà âûøëè. Ìîòîöèêëèñò óñïåë èõ çàìåòèòü.</w:t>
      </w:r>
    </w:p>
    <w:p>
      <w:pPr>
        <w:pStyle w:val="Normal"/>
        <w:ind w:firstLine="720"/>
        <w:jc w:val="both"/>
        <w:rPr>
          <w:sz w:val="24"/>
          <w:szCs w:val="24"/>
        </w:rPr>
      </w:pPr>
      <w:r>
        <w:rPr>
          <w:sz w:val="24"/>
          <w:szCs w:val="24"/>
        </w:rPr>
        <w:t xml:space="preserve">— </w:t>
      </w:r>
      <w:r>
        <w:rPr>
          <w:sz w:val="24"/>
          <w:szCs w:val="24"/>
        </w:rPr>
        <w:t>Ìíå ÷òî, ïåøêîì çà íèìè èäòè? Òóäà íà ìîòîöèêëå íåëüçÿ.</w:t>
      </w:r>
    </w:p>
    <w:p>
      <w:pPr>
        <w:pStyle w:val="Normal"/>
        <w:ind w:firstLine="720"/>
        <w:jc w:val="both"/>
        <w:rPr>
          <w:sz w:val="24"/>
          <w:szCs w:val="24"/>
        </w:rPr>
      </w:pPr>
      <w:r>
        <w:rPr>
          <w:sz w:val="24"/>
          <w:szCs w:val="24"/>
        </w:rPr>
        <w:t xml:space="preserve">— </w:t>
      </w:r>
      <w:r>
        <w:rPr>
          <w:sz w:val="24"/>
          <w:szCs w:val="24"/>
        </w:rPr>
        <w:t>Íå ïàíèêóé. Ñëåäóé ïåøêîì, òîëüêî áóäü îñòîðîæåí. Ìû ïîøëåì ìàøèíó, ÷òîáû èõ âñòðåòèëè íà âûõîäå.</w:t>
      </w:r>
    </w:p>
    <w:p>
      <w:pPr>
        <w:pStyle w:val="Normal"/>
        <w:ind w:firstLine="720"/>
        <w:jc w:val="both"/>
        <w:rPr>
          <w:sz w:val="24"/>
          <w:szCs w:val="24"/>
        </w:rPr>
      </w:pPr>
      <w:r>
        <w:rPr>
          <w:sz w:val="24"/>
          <w:szCs w:val="24"/>
        </w:rPr>
        <w:t xml:space="preserve">— </w:t>
      </w:r>
      <w:r>
        <w:rPr>
          <w:sz w:val="24"/>
          <w:szCs w:val="24"/>
        </w:rPr>
        <w:t>Âàñ ïîíÿë. Èä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Æèòåëè êâàðòàëà Ìåà Øåàðèì, ïðèìûêàþùåãî ê ñòåíå ñòàðîãî ãîðîäà, îòëè÷àþòñÿ èñêëþ÷èòåëüíîé íàáîæíîñòüþ. Â ñïëåòåíèè óçêèõ óëî÷åê çäåñü ðàçìåñòèëîñü ìíîæåñòâî ñèíàãîã è ñåìèíàðèé, ÷üè þíûå ó÷åíèêè êîðïÿò íàä ñâÿùåííûìè êíèãàìè, ãîòîâÿñü ïîñâÿòèòü ñåáÿ ñëóæåíèþ Áîãó. Ñðåäè ëþäåé ïðîñòî íàáîæíûõ åñòü è öåëûå ñåêòû ðåëèãèîçíûõ ôàíàòèêîâ — íàñòîÿùèå ìàíüÿêè, íå óñòóïàþùèå â àãðåññèâíîñòè è ñêëîííîñòè ê íàñèëèþ èñëàìñêèì ôóíäàìåíòàëèñòàì. Â êâàðòàë Ìåà Øåàðèì íå çàåçæàþò ìàøèíû, çäåñü íåò íèêàêèõ ïðåäïðèÿòèé — æèòåëè áóäòî è íå ïîìûøëÿþò î õëåáå íàñóùíîì, èññòóïëåííî õðàíÿ çàâåòû äàâíî ïðîøåäøèõ âðåìåí è ïðåäàâàÿñü îò÷àÿííûì, âñåïîãëîùàþùèì ìå÷òàì î ïðèøåñòâèè Ìåññèè.</w:t>
      </w:r>
    </w:p>
    <w:p>
      <w:pPr>
        <w:pStyle w:val="Normal"/>
        <w:ind w:firstLine="720"/>
        <w:jc w:val="both"/>
        <w:rPr>
          <w:sz w:val="24"/>
          <w:szCs w:val="24"/>
        </w:rPr>
      </w:pPr>
      <w:r>
        <w:rPr>
          <w:sz w:val="24"/>
          <w:szCs w:val="24"/>
        </w:rPr>
        <w:t>Ðàñìèÿ è åå ñïóòíèê ïîäíÿëèñü ïî ïûëüíîé óëî÷êå â ãîðó — çäåñü áûëî ïóñòûííî, òîëüêî ñòàðèê íà óãëó ñèäåë ïðÿìî íà ñîëíöå, áîðìî÷à è ðàñêà÷èâàÿñü èç ñòîðîíû â ñòîðîíó. Ãðÿçíûå êîøêè äðàëèñü íà ãðÿçíîé ìîñòîâîé, ïîä îáëóïëåííûìè ñòåíàìè, â âîçäóõå ñòîÿë îñòðûé çàïàõ, è íàäî âñåì ýòèì ïëûë ìåðíûé ðîêîò — ýòî ÷èòàëè âñëóõ ìîëèòâû îáèòàòåëè îêðåñòíûõ äîìîâ.</w:t>
      </w:r>
    </w:p>
    <w:p>
      <w:pPr>
        <w:pStyle w:val="Normal"/>
        <w:ind w:firstLine="720"/>
        <w:jc w:val="both"/>
        <w:rPr>
          <w:sz w:val="24"/>
          <w:szCs w:val="24"/>
        </w:rPr>
      </w:pPr>
      <w:r>
        <w:rPr>
          <w:sz w:val="24"/>
          <w:szCs w:val="24"/>
        </w:rPr>
        <w:t>«ß åâðåé, íî íå ñèîíèñò» — òàêàÿ çàïèñêà êðàñîâàëàñü íà ñòåíå äîìà. À íàïðîòèâ — «Ñèîíèçì — ýòî îñêâåðíåíèå åâðåéñêèõ ìîãèë».</w:t>
      </w:r>
    </w:p>
    <w:p>
      <w:pPr>
        <w:pStyle w:val="Normal"/>
        <w:ind w:firstLine="720"/>
        <w:jc w:val="both"/>
        <w:rPr>
          <w:sz w:val="24"/>
          <w:szCs w:val="24"/>
        </w:rPr>
      </w:pPr>
      <w:r>
        <w:rPr>
          <w:sz w:val="24"/>
          <w:szCs w:val="24"/>
        </w:rPr>
        <w:t>Èçðåäêà ïîïàäàâøèåñÿ íàâñòðå÷ó ìóæ÷èíû âñå êàê îäèí áûëè â ÷åðíûõ øèðîêîïîëûõ øëÿïàõ, ñ áàêåíáàðäàìè, íà÷åñàííûìè íà óøè. Æåíùèíû â ïëàòüÿõ ñ äëèííûìè ðóêàâàìè, âîëîñû ïðèêðûòû øàðôàìè. «Òîðà ïðèçûâàåò îäåâàòüñÿ ñêðîìíî» — ãëàñèë ñî ñòåíû ïîèñòðåïàâøèéñÿ ïëàêàò. Âñÿ ýòà íàñòåííàÿ ëèòåðàòóðû áûëà íà èäèøå è òåì îòëè÷àëàñü îò ïðàâèòåëüñòâåííîé, âíóøàÿ, âèäèìî, åå àâòîðàì è ÷èòàòåëÿì îùóùåíèå îòñòðàíåííîñòè îò ãðåõîâíîé æèçíè çà ñòåíàìè êâàðòàëà. Íèãäå íè ñëîâà íà èâðèòå*. Íèùèé ñ ïðîòÿíóòîé ðóêîé íå ïðîñèë, à òðåáîâàë: äëÿ áåäíûõ íàøåãî êâàðòàëà.</w:t>
      </w:r>
    </w:p>
    <w:p>
      <w:pPr>
        <w:pStyle w:val="Normal"/>
        <w:ind w:firstLine="720"/>
        <w:jc w:val="both"/>
        <w:rPr>
          <w:sz w:val="24"/>
          <w:szCs w:val="24"/>
        </w:rPr>
      </w:pPr>
      <w:r>
        <w:rPr>
          <w:sz w:val="24"/>
          <w:szCs w:val="24"/>
        </w:rPr>
        <w:t>______________</w:t>
      </w:r>
    </w:p>
    <w:p>
      <w:pPr>
        <w:pStyle w:val="Normal"/>
        <w:ind w:firstLine="720"/>
        <w:jc w:val="both"/>
        <w:rPr>
          <w:i/>
          <w:i/>
          <w:iCs/>
        </w:rPr>
      </w:pPr>
      <w:r>
        <w:rPr>
          <w:i/>
          <w:iCs/>
        </w:rPr>
        <w:t>* ×ëåíû óëüòðàîðòîäîêñàëüíûõ ñåêò, èç êîòîðûõ íàèáîëåå èçâåñòíà «Íåòóðåè êàðòà», ãîâîðÿò òîëüêî íà èäèøå, îò èâðèòà ðåøèòåëüíî îòðåêàþòñÿ. Îòêàçûâàþòñÿ òàêæå ñ÷èòàòü ñåáÿ ãðàæäàíàìè ãîñóäàðñòâà Èçðàèëü, ïëàòèòü íàëîãè è ïðîõîäèòü âîåííóþ ñëóæáó. Â ñâîåì íåïðèÿòèè îíè ññûëàþòñÿ íà ñâÿùåííûå êíèãè, ãäå ñêàçàíî, ÷òî ãîñóäàðñòâî Èçðàèëü âîçíèêíåò òîëüêî ïîñëå ïðèõîäà Ìåññèè. Ýòè ñåêòû ïîëó÷àþò ìàòåðèàëüíóþ è ìîðàëüíóþ ïîääåðæêó â Ñîåäèíåííûõ Øòàòàõ.</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îëüøå âñåãî ìîòîöèêëèñò, ðàçëó÷åííûé ñî ñâîèì ìîòîöèêëîì, áîÿëñÿ îáðàòèòü íà ñåáÿ âíèìàíèå. «Íåëüçÿ, ÷òîáû òåáÿ çàìåòèëè, — èíñòðóêòèðîâàëè åãî ïåðåä îïåðàöèåé. — Íî è óïóñòèòü ýòó æåíùèíó íè â êîåì ñëó÷àå íåëüçÿ!» Èíòåðåñíî, êàê ìîæíî äàâàòü òàêèå âçàèìîèñêëþ÷àþùèå èíñòðóêöèè, ñåòîâàë îí ïðî ñåáÿ. Â ýòîì ñòðàííîì ìåñòå ïðîñòî íåâîçìîæíî ñëåäèòü çà êåì-íèáóäü, îñòàâàÿñü íåçàìå÷åííûì. Íè îäíîãî ìàãàçèíà. Íèêàêîãî ïðèêðûòèÿ — âñå ïî îäíîìó, ãðóïïàìè íå ñîáèðàþòñÿ. À îí íå ïîõîæ íà çäåøíèõ. È ãäå òå äâîå, êîòîðûõ îáåùàëè ïîäîñëàòü?</w:t>
      </w:r>
    </w:p>
    <w:p>
      <w:pPr>
        <w:pStyle w:val="Normal"/>
        <w:ind w:firstLine="720"/>
        <w:jc w:val="both"/>
        <w:rPr>
          <w:sz w:val="24"/>
          <w:szCs w:val="24"/>
        </w:rPr>
      </w:pPr>
      <w:r>
        <w:rPr>
          <w:sz w:val="24"/>
          <w:szCs w:val="24"/>
        </w:rPr>
        <w:t>Èøü, êàê áûñòðî øàãàåò ýòà ïàðî÷êà — ñâåðíóëè çà óãîë, ïðèäåòñÿ ïóñòèòüñÿ áåãîì, ÷òîáû èõ íå ïîòåðÿòü. Íî êîãäà ïàðåíü äîáåæàë äî óãëà, îí óâèäåë òîëüêî ïóñòûííûé ïåðåóëîê. Íèêîãî! Óïóñòèë! Âûãîíÿò åãî èç ðàçâåäêè — ýòî êàê ïèòü äàòü. Áåí Òîâ — îí æå ñ óìà ñîéäåò! Äâå óçêèå óëî÷êè ïåðåñåêàþò ïåðåóëîê. Êóäà îíè ñâåðíóëè, à? Ïàðåíü áðîñèëñÿ â îäíó, ïîòîì â äðóãóþ — áåñïîëåçíî. Âåðíóëñÿ ê òîìó ìåñòó, ãäå âèäåë èõ â ïîñëåäíèé ðàç. Çäàíèÿ ñ îáåèõ ñòîðîí — äâå ñåìèíàðèè, ñèíàãîãà, æèëîé äîì... Êóäà îíè ìîãëè çàéòè? Âîçëå ñèíàãîãè íåñêîëüêî ìóæ÷èí ñïîðÿò î ÷åì-òî, ðàçìàõèâàþò ðóêàìè áîðîäû òðÿñóòñÿ... Î ãîñïîäè! Îäèí ñòîèò ïîîäàëü, âîäèò íîñîì ïî äîïîòîïíîìó ìîëèòâåííèêó.</w:t>
      </w:r>
    </w:p>
    <w:p>
      <w:pPr>
        <w:pStyle w:val="Normal"/>
        <w:ind w:firstLine="720"/>
        <w:jc w:val="both"/>
        <w:rPr>
          <w:sz w:val="24"/>
          <w:szCs w:val="24"/>
        </w:rPr>
      </w:pPr>
      <w:r>
        <w:rPr>
          <w:sz w:val="24"/>
          <w:szCs w:val="24"/>
        </w:rPr>
        <w:t xml:space="preserve">— </w:t>
      </w:r>
      <w:r>
        <w:rPr>
          <w:sz w:val="24"/>
          <w:szCs w:val="24"/>
        </w:rPr>
        <w:t>Âû íå âèäåëè ìîëîäóþ æåíùèíó è ìóæ÷èíó — îíè çäåñü ïðîøëè...</w:t>
      </w:r>
    </w:p>
    <w:p>
      <w:pPr>
        <w:pStyle w:val="Normal"/>
        <w:ind w:firstLine="720"/>
        <w:jc w:val="both"/>
        <w:rPr>
          <w:sz w:val="24"/>
          <w:szCs w:val="24"/>
        </w:rPr>
      </w:pPr>
      <w:r>
        <w:rPr>
          <w:sz w:val="24"/>
          <w:szCs w:val="24"/>
        </w:rPr>
        <w:t>Ñòàðèê ïîäíÿë ñëåçÿùèåñÿ ãëàçà, íè÷åãî íå îòâåòèë è ñíîâà óòêíóëñÿ â êíèãó.</w:t>
      </w:r>
    </w:p>
    <w:p>
      <w:pPr>
        <w:pStyle w:val="Normal"/>
        <w:ind w:firstLine="720"/>
        <w:jc w:val="both"/>
        <w:rPr>
          <w:sz w:val="24"/>
          <w:szCs w:val="24"/>
        </w:rPr>
      </w:pPr>
      <w:r>
        <w:rPr>
          <w:sz w:val="24"/>
          <w:szCs w:val="24"/>
        </w:rPr>
        <w:t xml:space="preserve">— </w:t>
      </w:r>
      <w:r>
        <w:rPr>
          <w:sz w:val="24"/>
          <w:szCs w:val="24"/>
        </w:rPr>
        <w:t>Äåäóøêà, ÿ âàñ ñïðàøèâàþ íàñ÷åò ìîëîäîé æåíùèíû...</w:t>
      </w:r>
    </w:p>
    <w:p>
      <w:pPr>
        <w:pStyle w:val="Normal"/>
        <w:ind w:firstLine="720"/>
        <w:jc w:val="both"/>
        <w:rPr>
          <w:sz w:val="24"/>
          <w:szCs w:val="24"/>
        </w:rPr>
      </w:pPr>
      <w:r>
        <w:rPr>
          <w:sz w:val="24"/>
          <w:szCs w:val="24"/>
        </w:rPr>
        <w:t xml:space="preserve">— </w:t>
      </w:r>
      <w:r>
        <w:rPr>
          <w:sz w:val="24"/>
          <w:szCs w:val="24"/>
        </w:rPr>
        <w:t>Íèêîãî ÿ íå âèäåë, ñòóïàé îòñþäà, — è ñíîâà áåññìûñëåííûé âçãëÿä.</w:t>
      </w:r>
    </w:p>
    <w:p>
      <w:pPr>
        <w:pStyle w:val="Normal"/>
        <w:ind w:firstLine="720"/>
        <w:jc w:val="both"/>
        <w:rPr>
          <w:sz w:val="24"/>
          <w:szCs w:val="24"/>
        </w:rPr>
      </w:pPr>
      <w:r>
        <w:rPr>
          <w:sz w:val="24"/>
          <w:szCs w:val="24"/>
        </w:rPr>
        <w:t>Îò÷àÿíèå îõâàòèëî ïðåñëåäîâàòåëÿ — íåò, èõ óæå íå íàéòè, ÷òî ñ íèì áóäåò, ÷òî ñäåëàåò ñ íèì Áåí Òîâ?</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Íó ìû õîòÿ áû çíàåì, ÷òî îíà ãäå-òî â êâàðòàëå Ìåà Øåàðèì. Ìîæåò, ïðî÷åñàòü äîì çà äîìîì?</w:t>
      </w:r>
    </w:p>
    <w:p>
      <w:pPr>
        <w:pStyle w:val="Normal"/>
        <w:ind w:firstLine="720"/>
        <w:jc w:val="both"/>
        <w:rPr>
          <w:sz w:val="24"/>
          <w:szCs w:val="24"/>
        </w:rPr>
      </w:pPr>
      <w:r>
        <w:rPr>
          <w:sz w:val="24"/>
          <w:szCs w:val="24"/>
        </w:rPr>
        <w:t xml:space="preserve">— </w:t>
      </w:r>
      <w:r>
        <w:rPr>
          <w:sz w:val="24"/>
          <w:szCs w:val="24"/>
        </w:rPr>
        <w:t>Ñòî ÷åëîâåê äëÿ ýòîãî ïîíàäîáèòñÿ, íå ìåíüøå, äà è íå îáúÿñíèøü íèêîìó, çà÷åì ýòîò îáûñê.</w:t>
      </w:r>
    </w:p>
    <w:p>
      <w:pPr>
        <w:pStyle w:val="Normal"/>
        <w:ind w:firstLine="720"/>
        <w:jc w:val="both"/>
        <w:rPr>
          <w:sz w:val="24"/>
          <w:szCs w:val="24"/>
        </w:rPr>
      </w:pPr>
      <w:r>
        <w:rPr>
          <w:sz w:val="24"/>
          <w:szCs w:val="24"/>
        </w:rPr>
        <w:t xml:space="preserve">— </w:t>
      </w:r>
      <w:r>
        <w:rPr>
          <w:sz w:val="24"/>
          <w:szCs w:val="24"/>
        </w:rPr>
        <w:t>Åñëè îíà ïðèåõàëà ñ òîé öåëüþ, î êîòîðîé íàì èçâåñòíî, äîëæíà æå îíà âûéòè ñ êåì-òî íà êîíòàêò?</w:t>
      </w:r>
    </w:p>
    <w:p>
      <w:pPr>
        <w:pStyle w:val="Normal"/>
        <w:ind w:firstLine="720"/>
        <w:jc w:val="both"/>
        <w:rPr>
          <w:sz w:val="24"/>
          <w:szCs w:val="24"/>
        </w:rPr>
      </w:pPr>
      <w:r>
        <w:rPr>
          <w:sz w:val="24"/>
          <w:szCs w:val="24"/>
        </w:rPr>
        <w:t xml:space="preserve">— </w:t>
      </w:r>
      <w:r>
        <w:rPr>
          <w:sz w:val="24"/>
          <w:szCs w:val="24"/>
        </w:rPr>
        <w:t>Êîíå÷íî. Åñëè òîëüêî ìîé ïðèÿòåëü â Ïàðèæå íå çàáëóæäàåòñÿ íàñ÷åò òîãî ÷åëîâåêà, êîòîðûé åìó âñå ýòî ñêàçàë, è åñëè ýòà äåâèöà Áóðíàâè íà ñàìîì äåëå òà, çà êîãî åå ñ÷èòàåò ìîé ïðèÿòåëü, ê òîìó æå åñëè îíà ñóìååò óñòàíîâèòü êîíòàêò ñ íàìè. Ýòî íå òàê-òî ïðîñòî: åå äðóæêè èç «Øàòèëû», êîíå÷íî, ñ íåå ãëàç íå ñïóñêàþò.</w:t>
      </w:r>
    </w:p>
    <w:p>
      <w:pPr>
        <w:pStyle w:val="Normal"/>
        <w:ind w:firstLine="720"/>
        <w:jc w:val="both"/>
        <w:rPr>
          <w:sz w:val="24"/>
          <w:szCs w:val="24"/>
        </w:rPr>
      </w:pPr>
      <w:r>
        <w:rPr>
          <w:sz w:val="24"/>
          <w:szCs w:val="24"/>
        </w:rPr>
        <w:t>Â êàáèíåòå Áåí Òîâà íàñòóïèëî ìîë÷àíèå. Âèä ó îáîèõ ñîáåñåäíèêîâ áûë îòíþäü íå âåñåëûé — çàäåðæàâøèå ïàññàæèðêó â àýðîïîðòó ïîêà åùå íå ïîíÿëè, ÷òî ïðîèçîøëà îøèáêà. Ñåãîäíÿ ðåéñîâ áîëüøå íå áûëî, è Ýññàò èç àýðîïîðòà óåõàë, íî åìó ïðåäñòîÿëî íàçàâòðà âåðíóòüñÿ è ñíîâà âãëÿäûâàòüñÿ â áåñêîíå÷íûé ïîòîê ëèö, çíàÿ íàâåðíÿêà, ÷òî òà, êîãî èùóò, óæå íå ïîÿâèòñÿ, ÷òî îíà ñêðûâàåòñÿ â Èåðóñàëèìå, ëåãëà íà äíî, íåäîñÿãàåìà.</w:t>
      </w:r>
    </w:p>
    <w:p>
      <w:pPr>
        <w:pStyle w:val="Normal"/>
        <w:ind w:firstLine="720"/>
        <w:jc w:val="both"/>
        <w:rPr>
          <w:sz w:val="24"/>
          <w:szCs w:val="24"/>
        </w:rPr>
      </w:pPr>
      <w:r>
        <w:rPr>
          <w:sz w:val="24"/>
          <w:szCs w:val="24"/>
        </w:rPr>
        <w:t xml:space="preserve">— </w:t>
      </w:r>
      <w:r>
        <w:rPr>
          <w:sz w:val="24"/>
          <w:szCs w:val="24"/>
        </w:rPr>
        <w:t>Êàêàÿ äîñàäà íàñ÷åò ìàøèíû, — îáðîíèë Ýññàò. — Ìîæåò, ñ åå ïîìîùüþ óäàëîñü áû ÷òî-íèáóäü óçíàòü...</w:t>
      </w:r>
    </w:p>
    <w:p>
      <w:pPr>
        <w:pStyle w:val="Normal"/>
        <w:ind w:firstLine="720"/>
        <w:jc w:val="both"/>
        <w:rPr>
          <w:sz w:val="24"/>
          <w:szCs w:val="24"/>
        </w:rPr>
      </w:pPr>
      <w:r>
        <w:rPr>
          <w:sz w:val="24"/>
          <w:szCs w:val="24"/>
        </w:rPr>
        <w:t xml:space="preserve">— </w:t>
      </w:r>
      <w:r>
        <w:rPr>
          <w:sz w:val="24"/>
          <w:szCs w:val="24"/>
        </w:rPr>
        <w:t>Äîñàäà, îäíà äîñàäà êðóãîì, — è ñ ìàøèíîé, è åùå ìíîãî ñ ÷åì. Àðàáî-èçðàèëüñêèé êîíôëèêò, Êàääàôè, Ñèðèÿ, ñîáñòâåííûå íàøè èäèîòû, êîòîðûõ õëåáîì íå êîðìè — äàé òîëüêî àðàáà øëåïíóòü, âñå äîñàäíî, õîòü ïëà÷ü...</w:t>
      </w:r>
    </w:p>
    <w:p>
      <w:pPr>
        <w:pStyle w:val="Normal"/>
        <w:ind w:firstLine="720"/>
        <w:jc w:val="both"/>
        <w:rPr>
          <w:sz w:val="24"/>
          <w:szCs w:val="24"/>
        </w:rPr>
      </w:pPr>
      <w:r>
        <w:rPr>
          <w:sz w:val="24"/>
          <w:szCs w:val="24"/>
        </w:rPr>
        <w:t>Ê òîìó âðåìåíè, êîãäà ëþäè Áåí Òîâà ñîáðàëèñü ïîáëèæå ïîçíàêîìèòüñÿ ñ æåëòîé «êîðòèíîé», íà ìåñòå ó âîðîò, âåäóùèõ â êâàðòàë Ìåà Øåàðèì, åå íå îêàçàëîñü. Êòî-òî óæå ïîçàáîòèëñÿ î íåé — ñïëàíèðîâàíî áûëî òî÷íî. Áåí Òîâà ýòà ïîñëåäíÿÿ íåóäà÷à ïî÷åìó-òî îñîáåííî ðàññòðîèëà.</w:t>
      </w:r>
    </w:p>
    <w:p>
      <w:pPr>
        <w:pStyle w:val="Normal"/>
        <w:ind w:firstLine="720"/>
        <w:jc w:val="both"/>
        <w:rPr>
          <w:sz w:val="24"/>
          <w:szCs w:val="24"/>
        </w:rPr>
      </w:pPr>
      <w:r>
        <w:rPr>
          <w:sz w:val="24"/>
          <w:szCs w:val="24"/>
        </w:rPr>
        <w:t xml:space="preserve">— </w:t>
      </w:r>
      <w:r>
        <w:rPr>
          <w:sz w:val="24"/>
          <w:szCs w:val="24"/>
        </w:rPr>
        <w:t>Âîò óâèäèøü, «Øàòèëà» çàÿâèò î ñâîèõ òðåáîâàíèÿõ â ñàìîì ñêîðîì âðåìåíè, — ñêàçàë îí Ýññàòó. — È ýòîò ìîìåíò âñå è ðåøèò. ß ïðèäóìàþ ÷òî-íèáóäü, ÷òîáû íà òåáÿ íå ïîâåñèëè ýòó îøèáêó â àýðîïîðòó.</w:t>
      </w:r>
    </w:p>
    <w:p>
      <w:pPr>
        <w:pStyle w:val="Normal"/>
        <w:ind w:firstLine="720"/>
        <w:jc w:val="both"/>
        <w:rPr>
          <w:sz w:val="24"/>
          <w:szCs w:val="24"/>
        </w:rPr>
      </w:pPr>
      <w:r>
        <w:rPr>
          <w:sz w:val="24"/>
          <w:szCs w:val="24"/>
        </w:rPr>
        <w:t>Â òîò æå âå÷åð åìó ïðèøëîñü, ñòîÿ ïåðåä Ìåìóíå, îïðàâäûâàòüñÿ ïî ïîâîäó òîãî, ÷òî ñëó÷èëîñü, — îáîçíàëñÿ ñîòðóäíèê, ýòî âïîëíå ïîíÿòíî, õîòÿ è íåïðèÿòíî — ìíîãî äîïîëíèòåëüíûõ õëîïîò. Äîëãî ëè ñïóòàòü äâóõ æåíùèí, äà åùå êîãäà êà÷åñòâî èçîáðàæåíèÿ íèêóäà íå ãîäèòñÿ. Çàâòðà îí íà÷íåò âñå ñíà÷àëà...</w:t>
      </w:r>
    </w:p>
    <w:p>
      <w:pPr>
        <w:pStyle w:val="Normal"/>
        <w:ind w:firstLine="720"/>
        <w:jc w:val="both"/>
        <w:rPr>
          <w:sz w:val="24"/>
          <w:szCs w:val="24"/>
        </w:rPr>
      </w:pPr>
      <w:r>
        <w:rPr>
          <w:sz w:val="24"/>
          <w:szCs w:val="24"/>
        </w:rPr>
        <w:t xml:space="preserve">— </w:t>
      </w:r>
      <w:r>
        <w:rPr>
          <w:sz w:val="24"/>
          <w:szCs w:val="24"/>
        </w:rPr>
        <w:t>Òû äóìàåøü, çàâòðà îíà ïðèëåòèò?</w:t>
      </w:r>
    </w:p>
    <w:p>
      <w:pPr>
        <w:pStyle w:val="Normal"/>
        <w:ind w:firstLine="720"/>
        <w:jc w:val="both"/>
        <w:rPr>
          <w:sz w:val="24"/>
          <w:szCs w:val="24"/>
        </w:rPr>
      </w:pPr>
      <w:r>
        <w:rPr>
          <w:sz w:val="24"/>
          <w:szCs w:val="24"/>
        </w:rPr>
        <w:t xml:space="preserve">— </w:t>
      </w:r>
      <w:r>
        <w:rPr>
          <w:sz w:val="24"/>
          <w:szCs w:val="24"/>
        </w:rPr>
        <w:t>Ïî÷åìó áû è íåò? — óñïîêîèë Áåí Òîâ íà÷àëüíè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1</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ñëåäóþùåå óòðî â 9:05 â ðåäàêöèþ ïàðèæñêîé ãàçåòû «Ëå Ìîíä» äîñòàâèëè ïàêåò ñ ïîìåòêîé «Íîâîñòè. Âñêðûòü ñðî÷íî», àäðåñîâàííûé ðåäàêòîðó èíîñòðàííîãî îòäåëà. Åãî êàê ðàç íà ìåñòå íå îêàçàëîñü, òàê ÷òî ïàêåò ïåðåäàëè îäíîìó èç ñîòðóäíèêîâ îòäåëà. Îí â ýòó ìèíóòó áîëòàë ñ ìèëîé äåâóøêîé, ðàáîòàâøåé çà ñîñåäíèì ñòîëîì, è îòêðûë îáúåìèñòûé êîíâåðò ñòîëü æå áåçðàçëè÷íî, êàê è âñå îñòàëüíûå, íî, áðîñèâ âçãëÿä íà âûïàâøèé îòòóäà ëèñòîê, çàìåð: ««Øàòèëà» ïðåäúÿâëÿåò òðåáîâàíèÿ ê Èçðàèëþ. Ïåðåäàòü ïðàâèòåëüñòâó Èçðàèëÿ íåìåäëåííî». È äàëåå òàêîå, îò ÷åãî ó ìîëîäîãî æóðíàëèñòà êàê-òî ñðàçó çàáîëåëà ãîëîâà:</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Äâå àòîìíûå áîìáû íàäåæíî ñïðÿòàíû íàìè â Ïàëåñòèíå. Äëÿ ñèîíèñòîâ ïîñëå 40 ëåò ãåíîöèäà, êîòîðûé îíè ó÷èíèëè íà íàøåé çåìëå, íàñòàë ÷àñ ðàñïëàòû. Åñëè íàøè òðåáîâàíèÿ íå áóäóò âûïîëíåíû òî÷íî è öåëèêîì, òî îäíà èç ýòèõ áîìá âçîðâåòñÿ ÷åðåç 36 ÷àñîâ ïîñëå òîãî, êàê äàííûé óëüòèìàòóì áóäåò ïîëó÷åí â Èåðóñàëèìå. Ïî íàøèì ðàñ÷åòàì, ýòî ïðîèçîéäåò ñåãîäíÿ â 13:00. Íàøè òðåáîâàíèÿ ñîñòîÿò â ñëåäóþùåì:</w:t>
      </w:r>
    </w:p>
    <w:p>
      <w:pPr>
        <w:pStyle w:val="Normal"/>
        <w:ind w:firstLine="720"/>
        <w:jc w:val="both"/>
        <w:rPr>
          <w:i/>
          <w:i/>
          <w:iCs/>
          <w:sz w:val="24"/>
          <w:szCs w:val="24"/>
        </w:rPr>
      </w:pPr>
      <w:r>
        <w:rPr>
          <w:i/>
          <w:iCs/>
          <w:sz w:val="24"/>
          <w:szCs w:val="24"/>
        </w:rPr>
        <w:t>1. Çàïàäíûé áåðåã ðåêè Èîðäàí è ñåêòîð Ãàçà äîëæíû ïîêèíóòü âñå åâðåè — êàê âîåííûå, òàê è ãðàæäàíñêîå íàñåëåíèå. Ïîëèòèêà âûææåííîé çåìëè ïîëíîñòüþ èñêëþ÷àåòñÿ.</w:t>
      </w:r>
    </w:p>
    <w:p>
      <w:pPr>
        <w:pStyle w:val="Normal"/>
        <w:ind w:firstLine="720"/>
        <w:jc w:val="both"/>
        <w:rPr>
          <w:i/>
          <w:i/>
          <w:iCs/>
          <w:sz w:val="24"/>
          <w:szCs w:val="24"/>
        </w:rPr>
      </w:pPr>
      <w:r>
        <w:rPr>
          <w:i/>
          <w:iCs/>
          <w:sz w:val="24"/>
          <w:szCs w:val="24"/>
        </w:rPr>
        <w:t>2. ßäåðíîå îðóæèå, íàõîäÿùååñÿ â ðàñïîðÿæåíèè ñèîíèñòîâ, ïåðåäàåòñÿ ñèëàì Îáúåäèíåííûõ íàöèé è âûâîçèòñÿ èç ñòðàíû ïîä íàáëþäåíèåì ýêñïåðòîâ.</w:t>
      </w:r>
    </w:p>
    <w:p>
      <w:pPr>
        <w:pStyle w:val="Normal"/>
        <w:ind w:firstLine="720"/>
        <w:jc w:val="both"/>
        <w:rPr>
          <w:i/>
          <w:i/>
          <w:iCs/>
          <w:sz w:val="24"/>
          <w:szCs w:val="24"/>
        </w:rPr>
      </w:pPr>
      <w:r>
        <w:rPr>
          <w:i/>
          <w:iCs/>
          <w:sz w:val="24"/>
          <w:szCs w:val="24"/>
        </w:rPr>
        <w:t>3. Ñîäåðæàùèåñÿ â òþðüìàõ çàêëþ÷åííûå-àðàáû ïîäëåæàò îñâîáîæäåíèþ â 24 ÷àñà.</w:t>
      </w:r>
    </w:p>
    <w:p>
      <w:pPr>
        <w:pStyle w:val="Normal"/>
        <w:ind w:firstLine="720"/>
        <w:jc w:val="both"/>
        <w:rPr>
          <w:i/>
          <w:i/>
          <w:iCs/>
          <w:sz w:val="24"/>
          <w:szCs w:val="24"/>
        </w:rPr>
      </w:pPr>
      <w:r>
        <w:rPr>
          <w:i/>
          <w:iCs/>
          <w:sz w:val="24"/>
          <w:szCs w:val="24"/>
        </w:rPr>
        <w:t>4. Ñèîíèñòû ñàìè, ñîáñòâåííîðó÷íî â òå÷åíèå 24 ÷àñîâ âçðûâàþò Ñòåíó ïëà÷à*, ÷òîáû è ñëåäà íå îñòàëîñü îò ýòîãî ñèìâîëà íåçàêîííîãî èçðàèëüñêîãî ïðàâëåíèÿ â Èåðóñàëèìå.</w:t>
      </w:r>
    </w:p>
    <w:p>
      <w:pPr>
        <w:pStyle w:val="Normal"/>
        <w:ind w:firstLine="720"/>
        <w:jc w:val="both"/>
        <w:rPr>
          <w:sz w:val="24"/>
          <w:szCs w:val="24"/>
        </w:rPr>
      </w:pPr>
      <w:r>
        <w:rPr>
          <w:sz w:val="24"/>
          <w:szCs w:val="24"/>
        </w:rPr>
        <w:t>______________</w:t>
      </w:r>
    </w:p>
    <w:p>
      <w:pPr>
        <w:pStyle w:val="Normal"/>
        <w:ind w:firstLine="720"/>
        <w:jc w:val="both"/>
        <w:rPr>
          <w:i/>
          <w:i/>
          <w:iCs/>
        </w:rPr>
      </w:pPr>
      <w:r>
        <w:rPr>
          <w:i/>
          <w:iCs/>
        </w:rPr>
        <w:t>* Îñòàòîê çàïàäíîé ñòåíû Ñîëîìîíîâà õðàìà â åâðåéñêîì êâàðòàëå Èåðóñàëèìà, êóäà ïî ïÿòíèöàì ñîáèðàþòñÿ âåðóþùèå äëÿ ìîëèòâû è ïëà÷à î äðåâíåì ñâîåì õðàìå.</w:t>
      </w:r>
    </w:p>
    <w:p>
      <w:pPr>
        <w:pStyle w:val="Normal"/>
        <w:ind w:firstLine="720"/>
        <w:jc w:val="both"/>
        <w:rPr>
          <w:i/>
          <w:i/>
          <w:iCs/>
          <w:sz w:val="24"/>
          <w:szCs w:val="24"/>
        </w:rPr>
      </w:pPr>
      <w:r>
        <w:rPr>
          <w:i/>
          <w:iCs/>
          <w:sz w:val="24"/>
          <w:szCs w:val="24"/>
        </w:rPr>
      </w:r>
    </w:p>
    <w:p>
      <w:pPr>
        <w:pStyle w:val="Normal"/>
        <w:ind w:firstLine="720"/>
        <w:jc w:val="both"/>
        <w:rPr>
          <w:i/>
          <w:i/>
          <w:iCs/>
          <w:sz w:val="24"/>
          <w:szCs w:val="24"/>
        </w:rPr>
      </w:pPr>
      <w:r>
        <w:rPr>
          <w:i/>
          <w:iCs/>
          <w:sz w:val="24"/>
          <w:szCs w:val="24"/>
        </w:rPr>
        <w:t>5. Ãàðàíòàìè âûïîëíåíèÿ íàøèõ òðåáîâàíèé äîëæíû ñòàòü ìýðû ãîðîäîâ — åâðåè (ïÿòüäåñÿò ÷åëîâåê).</w:t>
      </w:r>
    </w:p>
    <w:p>
      <w:pPr>
        <w:pStyle w:val="Normal"/>
        <w:ind w:firstLine="720"/>
        <w:jc w:val="both"/>
        <w:rPr>
          <w:i/>
          <w:i/>
          <w:iCs/>
          <w:sz w:val="24"/>
          <w:szCs w:val="24"/>
        </w:rPr>
      </w:pPr>
      <w:r>
        <w:rPr>
          <w:i/>
          <w:iCs/>
          <w:sz w:val="24"/>
          <w:szCs w:val="24"/>
        </w:rPr>
        <w:t>6. Îíè äîëæíû â òå÷åíèå ñóòîê ÿâèòüñÿ íà ïàëåñòèíî-ñèðèéñêóþ ãðàíèöó è ñäàòüñÿ ñèðèéñêèì âëàñòÿì êàê çàëîæíèêè.</w:t>
      </w:r>
    </w:p>
    <w:p>
      <w:pPr>
        <w:pStyle w:val="Normal"/>
        <w:ind w:firstLine="720"/>
        <w:jc w:val="both"/>
        <w:rPr>
          <w:i/>
          <w:i/>
          <w:iCs/>
          <w:sz w:val="24"/>
          <w:szCs w:val="24"/>
        </w:rPr>
      </w:pPr>
      <w:r>
        <w:rPr>
          <w:i/>
          <w:iCs/>
          <w:sz w:val="24"/>
          <w:szCs w:val="24"/>
        </w:rPr>
        <w:t>Â äàëüíåéøåì ìû ñôîðìóëèðóåì äîëãîñðî÷íûå ïîëèòè÷åñêèå óñòàíîâêè î òîì, ñóùåñòâîâàòü ëè åâðåéñêîìó ãîñóäàðñòâó íà çåìëå Ïàëåñòèíû, è, â ñëó÷àå ïîëîæèòåëüíîãî ðåøåíèÿ, — êàêîãî òèïà äîëæíî áûòü ýòî ãîñóäàðñòâî.</w:t>
      </w:r>
    </w:p>
    <w:p>
      <w:pPr>
        <w:pStyle w:val="Normal"/>
        <w:ind w:firstLine="720"/>
        <w:jc w:val="both"/>
        <w:rPr>
          <w:i/>
          <w:i/>
          <w:iCs/>
          <w:sz w:val="24"/>
          <w:szCs w:val="24"/>
        </w:rPr>
      </w:pPr>
      <w:r>
        <w:rPr>
          <w:i/>
          <w:iCs/>
          <w:sz w:val="24"/>
          <w:szCs w:val="24"/>
        </w:rPr>
        <w:t>Òàêîâû íàøè íåçûáëåìûå óñëîâèÿ. Ïðàâèòåëüñòâî Èçðàèëÿ äîëæíî ñîîáùèòü ñâîé îòâåò â îáû÷íîì áþëëåòåíå ðàäèîíîâîñòåé. Íè â êàêèå ïåðåãîâîðû ìû âñòóïàòü íå íàìåðåíû.</w:t>
      </w:r>
    </w:p>
    <w:p>
      <w:pPr>
        <w:pStyle w:val="Normal"/>
        <w:ind w:firstLine="720"/>
        <w:jc w:val="both"/>
        <w:rPr>
          <w:i/>
          <w:i/>
          <w:iCs/>
          <w:sz w:val="24"/>
          <w:szCs w:val="24"/>
        </w:rPr>
      </w:pPr>
      <w:r>
        <w:rPr>
          <w:i/>
          <w:iCs/>
          <w:sz w:val="24"/>
          <w:szCs w:val="24"/>
        </w:rPr>
        <w:t>Ñèîíèñòàì ñëåäóåò ïîíÿòü, ÷òî ýòî è åñòü ìîìåíò èñòèíû — áèòâà â îíûé âåëèêèé äåíü Áîãà Âñåäåðæèòåëÿ, êîãäà íèçâåðãíåòñÿ ñ íåáåñ íà ëþäåé ãíåâ Áîæèé. Èõ ñîáñòâåííàÿ èñòîðèÿ ó÷èò òîìó, ÷òî ýòîò äåíü íåèçáåæåí, — äåíü ðàñïëàòû çà âñå èõ áåççàêîíèÿ. Îíè ìîãóò ñìÿã÷èòü ñïðàâåäëèâûé ãíåâ Áîæèé, ëèøü íåóêîñíèòåëüíî èñïîëíèâ íàøè òðåáîâàíèÿ, èçëîæåííûå îò èìåíè óãíåòåííîãî íàðîäà Ïàëåñòèíû. «Øàòèë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Óëüòèìàòóì áûë ïîëó÷åí â Èåðóñàëèìå îêîëî ïîëóäíÿ ïî ìåñòíîìó âðåìåíè. Ê òîìó âðåìåíè ñîîáùåíèå ïðîçâó÷àëî â óòðåííèõ òåëå— è ðàäèîïðîãðàììàõ Ôðàíöèè, à âñëåä çà ôðàíöóçàìè íîâîñòü ðàçíåñëè íà âåñü ìèð «ÁèÁèÑè» è îñòàëüíûå ðàäèîâåùàòåëüíûå êîìïàíèè, à òàêæå ãàçåòû è òåëåâèäåíèå. Òîëïû æóðíàëèñòîâ îñàæäàëè àýðîïîðòû, ñïåøà îïåðåäèòü ñâîèõ êîëëåã è ïîëó÷èòü â Òåëü-Àâèâå íîâîñòè èç ïåðâûõ ðóê.</w:t>
      </w:r>
    </w:p>
    <w:p>
      <w:pPr>
        <w:pStyle w:val="Normal"/>
        <w:ind w:firstLine="720"/>
        <w:jc w:val="both"/>
        <w:rPr>
          <w:sz w:val="24"/>
          <w:szCs w:val="24"/>
        </w:rPr>
      </w:pPr>
      <w:r>
        <w:rPr>
          <w:sz w:val="24"/>
          <w:szCs w:val="24"/>
        </w:rPr>
        <w:t>Àìåðèêàíñêèé ïðåçèäåíò, ñëîâíî î÷íóâøèñü îò ñíà, ñäåëàë îôèöèàëüíîå çàÿâëåíèå: îí ñòðîãî ïðåäóïðåäèë, ÷òîáû íè îäíî ãîñóäàðñòâî â ìèðå íå ñìåëî óêðûâàòü ïðåñòóïíóþ ãðóïïó «Øàòèëà» èëè âûñòóïàòü â êà÷åñòâå åå ïîñðåäíèêà. Ñèðèè áûëî óêàçàíî: åñëè îíà âçäóìàåò ïðèíÿòü ó÷àñòèå âî âçÿòèè èçðàèëüñêèõ çàëîæíèêîâ, òî Ñîåäèíåííûå Øòàòû áóäóò ðàññìàòðèâàòü åå êàê ïîñîáíèêà ïðåñòóïíèêîâ. Ñðàçó æå âñëåä çà ýòèì çàÿâëåíèåì ñîñòîÿëèñü ïåðåãîâîðû ìåæäó Áåëûì äîìîì â Âàøèíãòîíå è Êðåìëåì.</w:t>
      </w:r>
    </w:p>
    <w:p>
      <w:pPr>
        <w:pStyle w:val="Normal"/>
        <w:ind w:firstLine="720"/>
        <w:jc w:val="both"/>
        <w:rPr>
          <w:sz w:val="24"/>
          <w:szCs w:val="24"/>
        </w:rPr>
      </w:pPr>
      <w:r>
        <w:rPr>
          <w:sz w:val="24"/>
          <w:szCs w:val="24"/>
        </w:rPr>
        <w:t xml:space="preserve">— </w:t>
      </w:r>
      <w:r>
        <w:rPr>
          <w:sz w:val="24"/>
          <w:szCs w:val="24"/>
        </w:rPr>
        <w:t>Ïîõîæå, ðóññêèå íà ñåé ðàç íà íàøåé ñòîðîíå, — äîëîæèë ïðåçèäåíòó ñîâåòíèê ïî áåçîïàñíîñòè. — Êëÿíóòñÿ, ÷òî íèêàêîãî îòíîøåíèÿ ê «Øàòèëå» íå èìåþò.</w:t>
      </w:r>
    </w:p>
    <w:p>
      <w:pPr>
        <w:pStyle w:val="Normal"/>
        <w:ind w:firstLine="720"/>
        <w:jc w:val="both"/>
        <w:rPr>
          <w:sz w:val="24"/>
          <w:szCs w:val="24"/>
        </w:rPr>
      </w:pPr>
      <w:r>
        <w:rPr>
          <w:sz w:val="24"/>
          <w:szCs w:val="24"/>
        </w:rPr>
        <w:t xml:space="preserve">— </w:t>
      </w:r>
      <w:r>
        <w:rPr>
          <w:sz w:val="24"/>
          <w:szCs w:val="24"/>
        </w:rPr>
        <w:t>À íå âðóò?</w:t>
      </w:r>
    </w:p>
    <w:p>
      <w:pPr>
        <w:pStyle w:val="Normal"/>
        <w:ind w:firstLine="720"/>
        <w:jc w:val="both"/>
        <w:rPr>
          <w:sz w:val="24"/>
          <w:szCs w:val="24"/>
        </w:rPr>
      </w:pPr>
      <w:r>
        <w:rPr>
          <w:sz w:val="24"/>
          <w:szCs w:val="24"/>
        </w:rPr>
        <w:t xml:space="preserve">— </w:t>
      </w:r>
      <w:r>
        <w:rPr>
          <w:sz w:val="24"/>
          <w:szCs w:val="24"/>
        </w:rPr>
        <w:t>Ìíå êàæåòñÿ, ýòî ïðàâäà. Îíè ñàìè êàê îãíÿ áîÿòñÿ êîíôëèêòîâ íà Ñðåäíåì Âîñòîêå.</w:t>
      </w:r>
    </w:p>
    <w:p>
      <w:pPr>
        <w:pStyle w:val="Normal"/>
        <w:ind w:firstLine="720"/>
        <w:jc w:val="both"/>
        <w:rPr>
          <w:sz w:val="24"/>
          <w:szCs w:val="24"/>
        </w:rPr>
      </w:pPr>
      <w:r>
        <w:rPr>
          <w:sz w:val="24"/>
          <w:szCs w:val="24"/>
        </w:rPr>
        <w:t xml:space="preserve">— </w:t>
      </w:r>
      <w:r>
        <w:rPr>
          <w:sz w:val="24"/>
          <w:szCs w:val="24"/>
        </w:rPr>
        <w:t>ß è ñàì áîþñü, — ïðèçíàëñÿ ïðåçèäåíò. — Êàêèå ó íàñ øàíñû åãî ïðåäîòâðàòèòü?</w:t>
      </w:r>
    </w:p>
    <w:p>
      <w:pPr>
        <w:pStyle w:val="Normal"/>
        <w:ind w:firstLine="720"/>
        <w:jc w:val="both"/>
        <w:rPr>
          <w:sz w:val="24"/>
          <w:szCs w:val="24"/>
        </w:rPr>
      </w:pPr>
      <w:r>
        <w:rPr>
          <w:sz w:val="24"/>
          <w:szCs w:val="24"/>
        </w:rPr>
        <w:t>Øàíñû íåâåëèêè, îòâåòèëè åìó, è íå ñëèøêîì íàäåæíû. Ìîæíî íàïðàâèòü íåñêîëüêî ñóäîâ øåñòîãî ôëîòà — îíè óñïåþò ïðèáûòü ê ïîáåðåæüþ Èçðàèëÿ óòðîì ñëåäóþùåãî äíÿ.</w:t>
      </w:r>
    </w:p>
    <w:p>
      <w:pPr>
        <w:pStyle w:val="Normal"/>
        <w:ind w:firstLine="720"/>
        <w:jc w:val="both"/>
        <w:rPr>
          <w:sz w:val="24"/>
          <w:szCs w:val="24"/>
        </w:rPr>
      </w:pPr>
      <w:r>
        <w:rPr>
          <w:sz w:val="24"/>
          <w:szCs w:val="24"/>
        </w:rPr>
        <w:t xml:space="preserve">— </w:t>
      </w:r>
      <w:r>
        <w:rPr>
          <w:sz w:val="24"/>
          <w:szCs w:val="24"/>
        </w:rPr>
        <w:t>Ýòî ìîæíî ðàññìàòðèâàòü òîëüêî êàê îäíó èç ñïàñàòåëüíûõ ìåð, íå áîëåå òîãî, — çàìåòèë êòî-òî èç ïðèñóòñòâóþùèõ íà ñîâåùàíèè. — Îäíàêî íå ìîæåì æå ìû áðîñèòü íà ïðîèçâîë ñóäüáû âñå íàñåëåíèå ñòðàíû!</w:t>
      </w:r>
    </w:p>
    <w:p>
      <w:pPr>
        <w:pStyle w:val="Normal"/>
        <w:ind w:firstLine="720"/>
        <w:jc w:val="both"/>
        <w:rPr>
          <w:sz w:val="24"/>
          <w:szCs w:val="24"/>
        </w:rPr>
      </w:pPr>
      <w:r>
        <w:rPr>
          <w:sz w:val="24"/>
          <w:szCs w:val="24"/>
        </w:rPr>
        <w:t xml:space="preserve">— </w:t>
      </w:r>
      <w:r>
        <w:rPr>
          <w:sz w:val="24"/>
          <w:szCs w:val="24"/>
        </w:rPr>
        <w:t>Åñëè ýòè áåçóìöû âûïîëíÿò ñâîþ óãðîçó, òî åäèíñòâåííîå, ÷òî íàì îñòàíåòñÿ, — ñðî÷íî ïîñûëàòü òóäà âðà÷åé è ëåêàðñòâà.</w:t>
      </w:r>
    </w:p>
    <w:p>
      <w:pPr>
        <w:pStyle w:val="Normal"/>
        <w:ind w:firstLine="720"/>
        <w:jc w:val="both"/>
        <w:rPr>
          <w:sz w:val="24"/>
          <w:szCs w:val="24"/>
        </w:rPr>
      </w:pPr>
      <w:r>
        <w:rPr>
          <w:sz w:val="24"/>
          <w:szCs w:val="24"/>
        </w:rPr>
        <w:t>Äàëè óêàçàíèå ñîîòâåòñòâóþùèì âåäîìñòâàì, ÷òîáû ïîäãîòîâèëèñü ñàìè è ñâÿçàëèñü ñ Ìåæäóíàðîäíûì Êðàñíûì êðåñòîì â Æåíåâå.</w:t>
      </w:r>
    </w:p>
    <w:p>
      <w:pPr>
        <w:pStyle w:val="Normal"/>
        <w:ind w:firstLine="720"/>
        <w:jc w:val="both"/>
        <w:rPr>
          <w:sz w:val="24"/>
          <w:szCs w:val="24"/>
        </w:rPr>
      </w:pPr>
      <w:r>
        <w:rPr>
          <w:sz w:val="24"/>
          <w:szCs w:val="24"/>
        </w:rPr>
        <w:t>Ïðåçèäåíò âûñêàçûâàë îäíó çà äðóãîé ïðîñòûå è íåãëóïûå ìûñëè, êîòîðûå, îäíàêî, ïëîõî ñòûêîâàëèñü ìåæäó ñîáîé. Ìîæåì ìû ïåðåäàòü ýòèì ñóêèíûì äåòÿì, ÷òî åñëè îíè âçîðâóò ñâîþ ïðîêëÿòóþ áîìáó, òî ìû â îòâåò óãîñòèì òåì æå ñàìûì Ñèðèþ?</w:t>
      </w:r>
    </w:p>
    <w:p>
      <w:pPr>
        <w:pStyle w:val="Normal"/>
        <w:ind w:firstLine="720"/>
        <w:jc w:val="both"/>
        <w:rPr>
          <w:sz w:val="24"/>
          <w:szCs w:val="24"/>
        </w:rPr>
      </w:pPr>
      <w:r>
        <w:rPr>
          <w:sz w:val="24"/>
          <w:szCs w:val="24"/>
        </w:rPr>
        <w:t>Ñîâåòíèê ïî áåçîïàñíîñòè ýòó ñîáëàçíèòåëüíóþ èäåþ íå ïîääåðæàë:</w:t>
      </w:r>
    </w:p>
    <w:p>
      <w:pPr>
        <w:pStyle w:val="Normal"/>
        <w:ind w:firstLine="720"/>
        <w:jc w:val="both"/>
        <w:rPr>
          <w:sz w:val="24"/>
          <w:szCs w:val="24"/>
        </w:rPr>
      </w:pPr>
      <w:r>
        <w:rPr>
          <w:sz w:val="24"/>
          <w:szCs w:val="24"/>
        </w:rPr>
        <w:t xml:space="preserve">— </w:t>
      </w:r>
      <w:r>
        <w:rPr>
          <w:sz w:val="24"/>
          <w:szCs w:val="24"/>
        </w:rPr>
        <w:t>Ýòî ïîñëóæèò ðàçâÿçûâàíèþ êîíôëèêòà, ïîñëåäñòâèÿ êîòîðîãî íåïðåäñêàçóåìû, ãîñïîäèí ïðåçèäåíò, — ñêàçàë îí ñî âçäîõîì. — Åñòü æå åùå ðóññêèå, îíè â ñòîðîíå ñòîÿòü íå ñòàíóò, íåïðåìåííî ââÿæóòñÿ. È ïîëó÷èì íàñòîÿùóþ âîéíó, êîòîðóþ — âåñü ìèð òàê ñêàæåò — ñàìè æå è ðàçîæãëè.</w:t>
      </w:r>
    </w:p>
    <w:p>
      <w:pPr>
        <w:pStyle w:val="Normal"/>
        <w:ind w:firstLine="720"/>
        <w:jc w:val="both"/>
        <w:rPr>
          <w:sz w:val="24"/>
          <w:szCs w:val="24"/>
        </w:rPr>
      </w:pPr>
      <w:r>
        <w:rPr>
          <w:sz w:val="24"/>
          <w:szCs w:val="24"/>
        </w:rPr>
        <w:t xml:space="preserve">— </w:t>
      </w:r>
      <w:r>
        <w:rPr>
          <w:sz w:val="24"/>
          <w:szCs w:val="24"/>
        </w:rPr>
        <w:t>Íî åñëè ñèðèéñêàÿ ãðóïïà óãðîæàåò Èçðàèëþ àòîìíîé àòàêîé, òî ïî÷åìó ìû íå ìîæåì óãðîæàòü òåì æå Ñèðèè?</w:t>
      </w:r>
    </w:p>
    <w:p>
      <w:pPr>
        <w:pStyle w:val="Normal"/>
        <w:ind w:firstLine="720"/>
        <w:jc w:val="both"/>
        <w:rPr>
          <w:sz w:val="24"/>
          <w:szCs w:val="24"/>
        </w:rPr>
      </w:pPr>
      <w:r>
        <w:rPr>
          <w:sz w:val="24"/>
          <w:szCs w:val="24"/>
        </w:rPr>
        <w:t xml:space="preserve">— </w:t>
      </w:r>
      <w:r>
        <w:rPr>
          <w:sz w:val="24"/>
          <w:szCs w:val="24"/>
        </w:rPr>
        <w:t>Íåóæåëè âû ãîòîâû ñáðîñèòü àòîìíóþ áîìáó íà Äàìàñê, ãîñïîäèí ïðåçèäåíò?</w:t>
      </w:r>
    </w:p>
    <w:p>
      <w:pPr>
        <w:pStyle w:val="Normal"/>
        <w:ind w:firstLine="720"/>
        <w:jc w:val="both"/>
        <w:rPr>
          <w:sz w:val="24"/>
          <w:szCs w:val="24"/>
        </w:rPr>
      </w:pPr>
      <w:r>
        <w:rPr>
          <w:sz w:val="24"/>
          <w:szCs w:val="24"/>
        </w:rPr>
        <w:t xml:space="preserve">— </w:t>
      </w:r>
      <w:r>
        <w:rPr>
          <w:sz w:val="24"/>
          <w:szCs w:val="24"/>
        </w:rPr>
        <w:t>Ïî÷åìó áû è íåò, ÷åðò âîçüìè?</w:t>
      </w:r>
    </w:p>
    <w:p>
      <w:pPr>
        <w:pStyle w:val="Normal"/>
        <w:ind w:firstLine="720"/>
        <w:jc w:val="both"/>
        <w:rPr>
          <w:sz w:val="24"/>
          <w:szCs w:val="24"/>
        </w:rPr>
      </w:pPr>
      <w:r>
        <w:rPr>
          <w:sz w:val="24"/>
          <w:szCs w:val="24"/>
        </w:rPr>
        <w:t xml:space="preserve">— </w:t>
      </w:r>
      <w:r>
        <w:rPr>
          <w:sz w:val="24"/>
          <w:szCs w:val="24"/>
        </w:rPr>
        <w:t>Íå çàáûâàéòå ïðî Ìîñêâó, ãîñïîäèí ïðåçèäåíò, íè÷åãî õîðîøåãî èç ýòîãî íå âûéäåò. Â ëþáîì ñëó÷àå, åñëè «Øàòèëà» âûïîëíèò ñâîþ óãðîçó, ìû ñìîæåì òîëüêî ïîìî÷ü óñòðàíèòü ïîñëåäñòâèÿ âçðûâà — âîò è âñå.</w:t>
      </w:r>
    </w:p>
    <w:p>
      <w:pPr>
        <w:pStyle w:val="Normal"/>
        <w:ind w:firstLine="720"/>
        <w:jc w:val="both"/>
        <w:rPr>
          <w:sz w:val="24"/>
          <w:szCs w:val="24"/>
        </w:rPr>
      </w:pPr>
      <w:r>
        <w:rPr>
          <w:sz w:val="24"/>
          <w:szCs w:val="24"/>
        </w:rPr>
        <w:t xml:space="preserve">— </w:t>
      </w:r>
      <w:r>
        <w:rPr>
          <w:sz w:val="24"/>
          <w:szCs w:val="24"/>
        </w:rPr>
        <w:t>×òî æ — ñèäåòü íà çàäíèöå è ñìîòðåòü, êàê ýòè óáëþäêè äåëàþò âñå, ÷òî èì âçäóìàåòñÿ?</w:t>
      </w:r>
    </w:p>
    <w:p>
      <w:pPr>
        <w:pStyle w:val="Normal"/>
        <w:ind w:firstLine="720"/>
        <w:jc w:val="both"/>
        <w:rPr>
          <w:sz w:val="24"/>
          <w:szCs w:val="24"/>
        </w:rPr>
      </w:pPr>
      <w:r>
        <w:rPr>
          <w:sz w:val="24"/>
          <w:szCs w:val="24"/>
        </w:rPr>
        <w:t xml:space="preserve">— </w:t>
      </w:r>
      <w:r>
        <w:rPr>
          <w:sz w:val="24"/>
          <w:szCs w:val="24"/>
        </w:rPr>
        <w:t>Íàäî îáðàòèòüñÿ ê Ñèðèè è ïîñòàðàòüñÿ óïðåäèòü ñîáûòèÿ. «Øàòèëà» áàçèðóåòñÿ íà åå òåððèòîðèè, è íèêòî íàñ íå óáåäèò, áóäòî ïðàâèòåëüñòâî ýòîé ñòðàíû íå âåäàåò, ÷òî òâîðèòñÿ â åå ñîáñòâåííîé ñòîëèöå.</w:t>
      </w:r>
    </w:p>
    <w:p>
      <w:pPr>
        <w:pStyle w:val="Normal"/>
        <w:ind w:firstLine="720"/>
        <w:jc w:val="both"/>
        <w:rPr>
          <w:sz w:val="24"/>
          <w:szCs w:val="24"/>
        </w:rPr>
      </w:pPr>
      <w:r>
        <w:rPr>
          <w:sz w:val="24"/>
          <w:szCs w:val="24"/>
        </w:rPr>
        <w:t>Ýòî çàìå÷àíèå íèñêîëüêî íå óñïîêîèëî ïðåçèäåíòà.</w:t>
      </w:r>
    </w:p>
    <w:p>
      <w:pPr>
        <w:pStyle w:val="Normal"/>
        <w:ind w:firstLine="720"/>
        <w:jc w:val="both"/>
        <w:rPr>
          <w:sz w:val="24"/>
          <w:szCs w:val="24"/>
        </w:rPr>
      </w:pPr>
      <w:r>
        <w:rPr>
          <w:sz w:val="24"/>
          <w:szCs w:val="24"/>
        </w:rPr>
        <w:t xml:space="preserve">— </w:t>
      </w:r>
      <w:r>
        <w:rPr>
          <w:sz w:val="24"/>
          <w:szCs w:val="24"/>
        </w:rPr>
        <w:t>Ïîäãîòîâüòå ñâîè ïðåäëîæåíèÿ, — âåëåë îí. — Ðàññìîòðèì èõ çà çàâòðàê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ñîâåùàíèå êàáèíåòà ìèíèñòðîâ Èçðàèëÿ ïðèãëàñèëè Ìåìóíå è ìýðà ãîðîäà Èåðóñàëèìà. Ïîâåñòêà äíÿ ñîñòîÿëà èç åäèíñòâåííîãî ïóíêòà: êàê ïðîòèâîñòîÿòü óãðîçå òåððîðèñòîâ. Â äîêëàäå «Ìîññàäà», ðîçäàííîì ÷ëåíàì êàáèíåòà, íå ñêàçàíî áûëî, êàê áîìáà î÷óòèëàñü íà òåððèòîðèè ñòðàíû, — «Ìîññàä» íè÷åãî íå ìîã áû îá ýòîì ñîîáùèòü ïðè âñåì æåëàíèè, íå óïîìèíàëîñü è î âèçèòå Ðàñìèè.</w:t>
      </w:r>
    </w:p>
    <w:p>
      <w:pPr>
        <w:pStyle w:val="Normal"/>
        <w:ind w:firstLine="720"/>
        <w:jc w:val="both"/>
        <w:rPr>
          <w:sz w:val="24"/>
          <w:szCs w:val="24"/>
        </w:rPr>
      </w:pPr>
      <w:r>
        <w:rPr>
          <w:sz w:val="24"/>
          <w:szCs w:val="24"/>
        </w:rPr>
        <w:t xml:space="preserve">— </w:t>
      </w:r>
      <w:r>
        <w:rPr>
          <w:sz w:val="24"/>
          <w:szCs w:val="24"/>
        </w:rPr>
        <w:t>Åñëè ìû ïðèíèìàåì, ÷òî äîêëàä ñîäåðæèò âåðíóþ èíôîðìàöèþ è îñíîâàíèÿ äëÿ áåñïîêîéñòâà èìåþòñÿ, — ïåðâûì âçÿë ñëîâî ìèíèñòð îáîðîíû, — òî ìíå ïðåäñòàâëÿþòñÿ äâà ïóòè âîçìîæíûõ äåéñòâèé. Îáà íóæäàþòñÿ â òùàòåëüíîì àíàëèçå. Ïåðâûé èç íèõ — óäâîèòü óñèëèÿ êîíòððàçâåäêè â ïîèñêàõ òåõ ëèö, â ÷üèõ ðóêàõ íàõîäèòñÿ áîìáà. Âòîðîé ïóòü — ïîäíÿòü âñå ñèëû è íåìåäëåííî îðãàíèçîâàòü ïîâàëüíûå îáûñêè, ïîâñþäó, áóêâàëüíî â êàæäîì äîìå. Äëÿ ýòîãî ïîíàäîáèëîñü áû ìîáèëèçîâàòü àðìèþ, ïîëèöèþ è åùå ðÿä ñëóæá. Êðîìå òîãî, ñëåäóåò íàçíà÷èòü ñïåöèàëüíûé êîìèòåò äëÿ íàäçîðà çà ïðîèñõîäÿùèì. ×òî æå êàñàåòñÿ ïðåäúÿâëåííûõ ïðàâèòåëüñòâó òðåáîâàíèé, ÿ íàõîæó èõ ïîëíîñòüþ íåïðèåìëåìûìè.</w:t>
      </w:r>
    </w:p>
    <w:p>
      <w:pPr>
        <w:pStyle w:val="Normal"/>
        <w:ind w:firstLine="720"/>
        <w:jc w:val="both"/>
        <w:rPr>
          <w:sz w:val="24"/>
          <w:szCs w:val="24"/>
        </w:rPr>
      </w:pPr>
      <w:r>
        <w:rPr>
          <w:sz w:val="24"/>
          <w:szCs w:val="24"/>
        </w:rPr>
        <w:t xml:space="preserve">— </w:t>
      </w:r>
      <w:r>
        <w:rPr>
          <w:sz w:val="24"/>
          <w:szCs w:val="24"/>
        </w:rPr>
        <w:t>Àòîìíûé âçðûâ íà òåððèòîðèè ñòðàíû íåïðèåìëåì â ðàâíîé ñòåïåíè, — âîçðàçèë ïðåìüåð-ìèíèñòð. — Ïî-ìîåìó, ìû äîëæíû ñäåëàòü ïîïûòêó âñòóïèòü â ïåðåãîâîðû ñ òåððîðèñòàìè.</w:t>
      </w:r>
    </w:p>
    <w:p>
      <w:pPr>
        <w:pStyle w:val="Normal"/>
        <w:ind w:firstLine="720"/>
        <w:jc w:val="both"/>
        <w:rPr>
          <w:sz w:val="24"/>
          <w:szCs w:val="24"/>
        </w:rPr>
      </w:pPr>
      <w:r>
        <w:rPr>
          <w:sz w:val="24"/>
          <w:szCs w:val="24"/>
        </w:rPr>
        <w:t xml:space="preserve">— </w:t>
      </w:r>
      <w:r>
        <w:rPr>
          <w:sz w:val="24"/>
          <w:szCs w:val="24"/>
        </w:rPr>
        <w:t>Âû îòäàåòå ñåáå îò÷åò î òîì, êàêàÿ ïàíèêà íà÷íåòñÿ? — âìåøàëñÿ ìèíèñòð âíóòðåííèõ äåë. — Ñèòóàöèÿ, â êîòîðîé ìû îêàçàëèñü, — óíèêàëüíàÿ, â ìèðå íå ñëó÷àëîñü íè÷åãî ïîäîáíîãî. Áîþñü, ïåðâîî÷åðåäíîé çàäà÷åé ñòàíåò ïîääåðæàíèå ïîðÿäêà íà óëèöàõ...</w:t>
      </w:r>
    </w:p>
    <w:p>
      <w:pPr>
        <w:pStyle w:val="Normal"/>
        <w:ind w:firstLine="720"/>
        <w:jc w:val="both"/>
        <w:rPr>
          <w:sz w:val="24"/>
          <w:szCs w:val="24"/>
        </w:rPr>
      </w:pPr>
      <w:r>
        <w:rPr>
          <w:sz w:val="24"/>
          <w:szCs w:val="24"/>
        </w:rPr>
        <w:t xml:space="preserve">— </w:t>
      </w:r>
      <w:r>
        <w:rPr>
          <w:sz w:val="24"/>
          <w:szCs w:val="24"/>
        </w:rPr>
        <w:t>Åñëè ìû âûáåðåì ïîâàëüíûé îáûñê, òî ïðèñòóïàòü íàäî ïðÿìî ñåé÷àñ. Ýòî âîçìîæíî? — âîïðîñ áûë àäðåñîâàí ìýðó Èåðóñàëèìà.</w:t>
      </w:r>
    </w:p>
    <w:p>
      <w:pPr>
        <w:pStyle w:val="Normal"/>
        <w:ind w:firstLine="720"/>
        <w:jc w:val="both"/>
        <w:rPr>
          <w:sz w:val="24"/>
          <w:szCs w:val="24"/>
        </w:rPr>
      </w:pPr>
      <w:r>
        <w:rPr>
          <w:sz w:val="24"/>
          <w:szCs w:val="24"/>
        </w:rPr>
        <w:t xml:space="preserve">— </w:t>
      </w:r>
      <w:r>
        <w:rPr>
          <w:sz w:val="24"/>
          <w:szCs w:val="24"/>
        </w:rPr>
        <w:t>Âîçìîæíî.</w:t>
      </w:r>
    </w:p>
    <w:p>
      <w:pPr>
        <w:pStyle w:val="Normal"/>
        <w:ind w:firstLine="720"/>
        <w:jc w:val="both"/>
        <w:rPr>
          <w:sz w:val="24"/>
          <w:szCs w:val="24"/>
        </w:rPr>
      </w:pPr>
      <w:r>
        <w:rPr>
          <w:sz w:val="24"/>
          <w:szCs w:val="24"/>
        </w:rPr>
        <w:t xml:space="preserve">— </w:t>
      </w:r>
      <w:r>
        <w:rPr>
          <w:sz w:val="24"/>
          <w:szCs w:val="24"/>
        </w:rPr>
        <w:t>Åñòü åùå ïðåäëîæåíèÿ? — ïðåìüåð-ìèíèñòð ïîâåðíóëñÿ ê ìèíèñòðó èíîñòðàííûõ äåë. — Õàèì, òâîå ìíåíèå?</w:t>
      </w:r>
    </w:p>
    <w:p>
      <w:pPr>
        <w:pStyle w:val="Normal"/>
        <w:ind w:firstLine="720"/>
        <w:jc w:val="both"/>
        <w:rPr>
          <w:sz w:val="24"/>
          <w:szCs w:val="24"/>
        </w:rPr>
      </w:pPr>
      <w:r>
        <w:rPr>
          <w:sz w:val="24"/>
          <w:szCs w:val="24"/>
        </w:rPr>
        <w:t xml:space="preserve">— </w:t>
      </w:r>
      <w:r>
        <w:rPr>
          <w:sz w:val="24"/>
          <w:szCs w:val="24"/>
        </w:rPr>
        <w:t>ß ñèëüíî îçàäà÷åí âîò ýòèì, — ìèíèñòð äåðæàë â ðóêàõ ëèñò áóìàãè. — Ýòî òåëåêñ îò íàøèõ ëþäåé â Ïàðèæå. Çäåñü ñêàçàíî, ÷òî â ïå÷àòè öèðêóëèðóþò ñëóõè, áóäòî èç ôðàíöóçñêîãî àðñåíàëà èñ÷åçëà ÿäåðíàÿ áîåãîëîâêà — îäíà, áåç äåòîíàòîðà. Íàøè ëþäè ïîëàãàþò, ÷òî óòå÷êà èíôîðìàöèè ñïåöèàëüíî îðãàíèçîâàíà ôðàíöóçñêèì ìèíèñòåðñòâîì îáîðîíû, âîçìîæíî, äëÿ îòâîäà ãëàç, ÷òîáû ñêðûòü áîëåå êðóïíóþ êðàæó èëè ÷òîáû ïðåäîòâðàòèòü ñêàíäàë ïî ïîâîäó íåíàäåæíîé îõðàíû ÿäåðíîãî îðóæèÿ.</w:t>
      </w:r>
    </w:p>
    <w:p>
      <w:pPr>
        <w:pStyle w:val="Normal"/>
        <w:ind w:firstLine="720"/>
        <w:jc w:val="both"/>
        <w:rPr>
          <w:sz w:val="24"/>
          <w:szCs w:val="24"/>
        </w:rPr>
      </w:pPr>
      <w:r>
        <w:rPr>
          <w:sz w:val="24"/>
          <w:szCs w:val="24"/>
        </w:rPr>
        <w:t xml:space="preserve">— </w:t>
      </w:r>
      <w:r>
        <w:rPr>
          <w:sz w:val="24"/>
          <w:szCs w:val="24"/>
        </w:rPr>
        <w:t>À íå ìîãëè òåððîðèñòû ðàçäîáûòü îäíó áîìáó âî Ôðàíöèè, à äðóãóþ — ãäå-òî åùå?</w:t>
      </w:r>
    </w:p>
    <w:p>
      <w:pPr>
        <w:pStyle w:val="Normal"/>
        <w:ind w:firstLine="720"/>
        <w:jc w:val="both"/>
        <w:rPr>
          <w:sz w:val="24"/>
          <w:szCs w:val="24"/>
        </w:rPr>
      </w:pPr>
      <w:r>
        <w:rPr>
          <w:sz w:val="24"/>
          <w:szCs w:val="24"/>
        </w:rPr>
        <w:t xml:space="preserve">— </w:t>
      </w:r>
      <w:r>
        <w:rPr>
          <w:sz w:val="24"/>
          <w:szCs w:val="24"/>
        </w:rPr>
        <w:t>Âðÿä ëè. Íå âåðèòñÿ, ÷òî èì áû òàêîå óäàëîñü. Ñêîðåå, ìû èìååì äåëî ñ äâóìÿ ôðàíöóçñêèìè áîìáàìè.</w:t>
      </w:r>
    </w:p>
    <w:p>
      <w:pPr>
        <w:pStyle w:val="Normal"/>
        <w:ind w:firstLine="720"/>
        <w:jc w:val="both"/>
        <w:rPr>
          <w:sz w:val="24"/>
          <w:szCs w:val="24"/>
        </w:rPr>
      </w:pPr>
      <w:r>
        <w:rPr>
          <w:sz w:val="24"/>
          <w:szCs w:val="24"/>
        </w:rPr>
        <w:t>Íàñòóïèëî ìîë÷àíèå, ìèíèñòðû ïåðåâàðèâàëè íîâóþ èíôîðìàöèþ.</w:t>
      </w:r>
    </w:p>
    <w:p>
      <w:pPr>
        <w:pStyle w:val="Normal"/>
        <w:ind w:firstLine="720"/>
        <w:jc w:val="both"/>
        <w:rPr>
          <w:sz w:val="24"/>
          <w:szCs w:val="24"/>
        </w:rPr>
      </w:pPr>
      <w:r>
        <w:rPr>
          <w:sz w:val="24"/>
          <w:szCs w:val="24"/>
        </w:rPr>
        <w:t xml:space="preserve">— </w:t>
      </w:r>
      <w:r>
        <w:rPr>
          <w:sz w:val="24"/>
          <w:szCs w:val="24"/>
        </w:rPr>
        <w:t>Òû ó íàñ èçâåñòíûé óìíèê, Õàèì, òîëüêî ÷òî èç âñåãî ýòîãî ñëåäóåò?</w:t>
      </w:r>
    </w:p>
    <w:p>
      <w:pPr>
        <w:pStyle w:val="Normal"/>
        <w:ind w:firstLine="720"/>
        <w:jc w:val="both"/>
        <w:rPr>
          <w:sz w:val="24"/>
          <w:szCs w:val="24"/>
        </w:rPr>
      </w:pPr>
      <w:r>
        <w:rPr>
          <w:sz w:val="24"/>
          <w:szCs w:val="24"/>
        </w:rPr>
        <w:t xml:space="preserve">— </w:t>
      </w:r>
      <w:r>
        <w:rPr>
          <w:sz w:val="24"/>
          <w:szCs w:val="24"/>
        </w:rPr>
        <w:t>Ñàì íå çíàþ. Íàäî ïðîâåðèòü âñå ýòè ñëóõè.</w:t>
      </w:r>
    </w:p>
    <w:p>
      <w:pPr>
        <w:pStyle w:val="Normal"/>
        <w:ind w:firstLine="720"/>
        <w:jc w:val="both"/>
        <w:rPr>
          <w:sz w:val="24"/>
          <w:szCs w:val="24"/>
        </w:rPr>
      </w:pPr>
      <w:r>
        <w:rPr>
          <w:sz w:val="24"/>
          <w:szCs w:val="24"/>
        </w:rPr>
        <w:t xml:space="preserve">— </w:t>
      </w:r>
      <w:r>
        <w:rPr>
          <w:sz w:val="24"/>
          <w:szCs w:val="24"/>
        </w:rPr>
        <w:t>Ýòî ïî âàøåé ÷àñòè, — îáðàòèëñÿ ïðåìüåð ê Ìåìóíå.</w:t>
      </w:r>
    </w:p>
    <w:p>
      <w:pPr>
        <w:pStyle w:val="Normal"/>
        <w:ind w:firstLine="720"/>
        <w:jc w:val="both"/>
        <w:rPr>
          <w:sz w:val="24"/>
          <w:szCs w:val="24"/>
        </w:rPr>
      </w:pPr>
      <w:r>
        <w:rPr>
          <w:sz w:val="24"/>
          <w:szCs w:val="24"/>
        </w:rPr>
        <w:t xml:space="preserve">— </w:t>
      </w:r>
      <w:r>
        <w:rPr>
          <w:sz w:val="24"/>
          <w:szCs w:val="24"/>
        </w:rPr>
        <w:t>Ñòîèò ïðåäàòü ãëàñíîñòè, ÷òî àòîìíûå áîìáû, óãðîæàþùèå íàì, âûâåçåíû èìåííî èç Ôðàíöèè? — ñïðîñèë ìèíèñòð èíîñòðàííûõ äåë.</w:t>
      </w:r>
    </w:p>
    <w:p>
      <w:pPr>
        <w:pStyle w:val="Normal"/>
        <w:ind w:firstLine="720"/>
        <w:jc w:val="both"/>
        <w:rPr>
          <w:sz w:val="24"/>
          <w:szCs w:val="24"/>
        </w:rPr>
      </w:pPr>
      <w:r>
        <w:rPr>
          <w:sz w:val="24"/>
          <w:szCs w:val="24"/>
        </w:rPr>
        <w:t xml:space="preserve">— </w:t>
      </w:r>
      <w:r>
        <w:rPr>
          <w:sz w:val="24"/>
          <w:szCs w:val="24"/>
        </w:rPr>
        <w:t>Ïîõîæå, ÷òî ôðàíöóçû ñòàðàþòñÿ èç âñåõ ñèë ñêðûòü ýòîò ôàêò îò îáùåñòâåííîãî ìíåíèÿ, — çàäóì÷èâî ïðîèçíåñ ïðåìüåð. — Çà÷åì èì ìåøàòü? Ïðîñòî äàé ïîíÿòü ëþäÿì ñ íàáåðåæíîé Îðñåé, ÷òî íàì âñå èçâåñòíî, íî ìû ïîìàëêèâàåì. Ïóñêàé îöåíÿò íàøó ñêðîìíîñòü — ìîæåò, ýòî íàì â áóäóùåì ïðèãîäèòñÿ. Åñëè, êîíå÷íî, îíî äëÿ íàñ íàñòàíåò, ýòî áóäóùåå.</w:t>
      </w:r>
    </w:p>
    <w:p>
      <w:pPr>
        <w:pStyle w:val="Normal"/>
        <w:ind w:firstLine="720"/>
        <w:jc w:val="both"/>
        <w:rPr>
          <w:sz w:val="24"/>
          <w:szCs w:val="24"/>
        </w:rPr>
      </w:pPr>
      <w:r>
        <w:rPr>
          <w:sz w:val="24"/>
          <w:szCs w:val="24"/>
        </w:rPr>
        <w:t>Çàêëþ÷èâ ìðà÷íîé øóòêîé ñâîþ ðåïëèêó, îí ñíîâà ïîâåðíóëñÿ ê Õàèìó.</w:t>
      </w:r>
    </w:p>
    <w:p>
      <w:pPr>
        <w:pStyle w:val="Normal"/>
        <w:ind w:firstLine="720"/>
        <w:jc w:val="both"/>
        <w:rPr>
          <w:sz w:val="24"/>
          <w:szCs w:val="24"/>
        </w:rPr>
      </w:pPr>
      <w:r>
        <w:rPr>
          <w:sz w:val="24"/>
          <w:szCs w:val="24"/>
        </w:rPr>
        <w:t xml:space="preserve">— </w:t>
      </w:r>
      <w:r>
        <w:rPr>
          <w:sz w:val="24"/>
          <w:szCs w:val="24"/>
        </w:rPr>
        <w:t>À åùå, — ïðåäëîæèë òîò, — íàäî áû ïîãîâîðèòü ñ àìåðèêàíöàìè, ñïðîñèòü, êàêóþ òåõíè÷åñêóþ ïîìîùü îíè ñìîãóò îêàçàòü. Âîîáùå â Øòàòàõ, ïî-ìîåìó, ñëåäóåò ïîäíÿòü áîëüøîé øóì. Îðãàíèçàöèè îñâîáîæäåíèÿ Ïàëåñòèíû è èõ êîëëåãàì ÿ âîîáùå-òî íå äîâåðÿþ, ê òîìó æå, íàñêîëüêî ÿ çíàþ, «Øàòèëà» âñåãäà äåðæàëàñü â ñòîðîíå îò âñåõ ýòèõ ïàëåñòèíñêèõ ãðóïïèðîâîê, íî ïåðåãîâîðèòü ñ íèìè âñå æå ñòîèò, ìíå êàæåòñÿ.</w:t>
      </w:r>
    </w:p>
    <w:p>
      <w:pPr>
        <w:pStyle w:val="Normal"/>
        <w:ind w:firstLine="720"/>
        <w:jc w:val="both"/>
        <w:rPr>
          <w:sz w:val="24"/>
          <w:szCs w:val="24"/>
        </w:rPr>
      </w:pPr>
      <w:r>
        <w:rPr>
          <w:sz w:val="24"/>
          <w:szCs w:val="24"/>
        </w:rPr>
        <w:t xml:space="preserve">— </w:t>
      </w:r>
      <w:r>
        <w:rPr>
          <w:sz w:val="24"/>
          <w:szCs w:val="24"/>
        </w:rPr>
        <w:t>Íó à åñëè, ñîõðàíè Ãîñïîäü, âçðûâ âñå-òàêè ñîñòîèòñÿ, êàê ó íàñ ñ ãðàæäàíñêîé îáîðîíîé? — ñïðîñèë ïðåìüåð.</w:t>
      </w:r>
    </w:p>
    <w:p>
      <w:pPr>
        <w:pStyle w:val="Normal"/>
        <w:ind w:firstLine="720"/>
        <w:jc w:val="both"/>
        <w:rPr>
          <w:sz w:val="24"/>
          <w:szCs w:val="24"/>
        </w:rPr>
      </w:pPr>
      <w:r>
        <w:rPr>
          <w:sz w:val="24"/>
          <w:szCs w:val="24"/>
        </w:rPr>
        <w:t xml:space="preserve">— </w:t>
      </w:r>
      <w:r>
        <w:rPr>
          <w:sz w:val="24"/>
          <w:szCs w:val="24"/>
        </w:rPr>
        <w:t>Â ñëó÷àå àòîìíîãî âçðûâà, — ïðîçâó÷àë âåñêèé îòâåò ìèíèñòðà âíóòðåííèõ äåë, — ãðàæäàíñêàÿ îáîðîíà áóäåò ñìåòåíà ñ ëèöà çåìëè âìåñòå ñî âñåì îñòàëüíûì. Íè÷åãî íå îñòàíåòñÿ îò ãîðîäà, îò âñåé ñòðàíû...</w:t>
      </w:r>
    </w:p>
    <w:p>
      <w:pPr>
        <w:pStyle w:val="Normal"/>
        <w:ind w:firstLine="720"/>
        <w:jc w:val="both"/>
        <w:rPr>
          <w:sz w:val="24"/>
          <w:szCs w:val="24"/>
        </w:rPr>
      </w:pPr>
      <w:r>
        <w:rPr>
          <w:sz w:val="24"/>
          <w:szCs w:val="24"/>
        </w:rPr>
        <w:t xml:space="preserve">— </w:t>
      </w:r>
      <w:r>
        <w:rPr>
          <w:sz w:val="24"/>
          <w:szCs w:val="24"/>
        </w:rPr>
        <w:t>Íå ñîãëàñåí, — âîçðàçèë ïðåìüåð. — ×òî çà ïîðàæåí÷åñêèå íàñòðîåíèÿ? Íàðîä âïðàâå æäàòü îò íàñ õîòÿ áû ñîâåòà, êàê ñåáÿ âåñòè.</w:t>
      </w:r>
    </w:p>
    <w:p>
      <w:pPr>
        <w:pStyle w:val="Normal"/>
        <w:ind w:firstLine="720"/>
        <w:jc w:val="both"/>
        <w:rPr>
          <w:sz w:val="24"/>
          <w:szCs w:val="24"/>
        </w:rPr>
      </w:pPr>
      <w:r>
        <w:rPr>
          <w:sz w:val="24"/>
          <w:szCs w:val="24"/>
        </w:rPr>
        <w:t xml:space="preserve">— </w:t>
      </w:r>
      <w:r>
        <w:rPr>
          <w:sz w:val="24"/>
          <w:szCs w:val="24"/>
        </w:rPr>
        <w:t>Áóäåì äåéñòâîâàòü ñîãëàñíî ïëàíó. Íå ñèäåòü æå ñëîæà ðóêè...</w:t>
      </w:r>
    </w:p>
    <w:p>
      <w:pPr>
        <w:pStyle w:val="Normal"/>
        <w:ind w:firstLine="720"/>
        <w:jc w:val="both"/>
        <w:rPr>
          <w:sz w:val="24"/>
          <w:szCs w:val="24"/>
        </w:rPr>
      </w:pPr>
      <w:r>
        <w:rPr>
          <w:sz w:val="24"/>
          <w:szCs w:val="24"/>
        </w:rPr>
        <w:t xml:space="preserve">— </w:t>
      </w:r>
      <w:r>
        <w:rPr>
          <w:sz w:val="24"/>
          <w:szCs w:val="24"/>
        </w:rPr>
        <w:t>Çíà÷èò, ïðèñòóïàåì ê ïîâàëüíîìó îáûñêó íåìåäëåííî, — ïîäûòîæèë ïðåìüåð. — Ñïåöèàëüíûé êîìèòåò ïî íàäçîðó âîçãëàâëÿþ ÿ ñàì, ÷ëåíàìè íàçíà÷àþ ìèíèñòðîâ îáîðîíû, âíóòðåííèõ è èíîñòðàííûõ äåë, à òàêæå ìýðà è Ìåìóíå. Ïåðâîå çàñåäàíèå ïðÿìî ñåé÷àñ. Îñòàëüíûå ñâîáîäíû, ñïàñèáî, è äà ïîìîæåò Áîã âñåì í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ñîë Ñîåäèíåííûõ Øòàòîâ â Ñèðèè, ïîëó÷èâ óêàçàíèå áåçîòëàãàòåëüíî ñâÿçàòüñÿ ñ ìèíèñòðîì èíîñòðàííûõ äåë ýòîé ñòðàíû, òóò æå îòïðàâèëñÿ ê íåìó è óáåäèëñÿ, ÷òî ìèíèñòð â äàííóþ ìèíóòó íåäîñÿãàåì, — ïîñëà ïðîâîäèëè ê çàìåñòèòåëþ, ýòî áûëî ðàñöåíåíî êàê ñâèäåòåëüñòâî çàìåøàòåëüñòâà, â êîòîðîì ïðåáûâàåò ñèðèéñêîå ïðàâèòåëüñòâî.</w:t>
      </w:r>
    </w:p>
    <w:p>
      <w:pPr>
        <w:pStyle w:val="Normal"/>
        <w:ind w:firstLine="720"/>
        <w:jc w:val="both"/>
        <w:rPr>
          <w:sz w:val="24"/>
          <w:szCs w:val="24"/>
        </w:rPr>
      </w:pPr>
      <w:r>
        <w:rPr>
          <w:sz w:val="24"/>
          <w:szCs w:val="24"/>
        </w:rPr>
        <w:t xml:space="preserve">— </w:t>
      </w:r>
      <w:r>
        <w:rPr>
          <w:sz w:val="24"/>
          <w:szCs w:val="24"/>
        </w:rPr>
        <w:t>Ñîåäèíåííûå Øòàòû âûðàæàþò ãëóáîêóþ îçàáî÷åííîñòü âûõîäêîé òåððîðèñòîâ è áóäóò âûíóæäåíû ïðåäïðèíÿòü ñàìûå ðåøèòåëüíûå äåéñòâèÿ, åñëè êîíôëèêò íå ðàçðåøèòñÿ â ñàìîì ñêîðîì âðåìåíè, — ñîîáùèë îí çàìåñòèòåëþ ìèíèñòðà.</w:t>
      </w:r>
    </w:p>
    <w:p>
      <w:pPr>
        <w:pStyle w:val="Normal"/>
        <w:ind w:firstLine="720"/>
        <w:jc w:val="both"/>
        <w:rPr>
          <w:sz w:val="24"/>
          <w:szCs w:val="24"/>
        </w:rPr>
      </w:pPr>
      <w:r>
        <w:rPr>
          <w:sz w:val="24"/>
          <w:szCs w:val="24"/>
        </w:rPr>
        <w:t xml:space="preserve">— </w:t>
      </w:r>
      <w:r>
        <w:rPr>
          <w:sz w:val="24"/>
          <w:szCs w:val="24"/>
        </w:rPr>
        <w:t>Ïðè âñåì ìîåì óâàæåíèè ê âàì, ãîñïîäèí ïîñîë, íå ïîíèìàþ, ïî÷åìó âû àäðåñóåòåñü ïî ýòîìó ïîâîäó ê íàì. — Ëèöî çàìåñòèòåëÿ ìèíèñòðà âûðàæàëî êðàéíþþ ñòåïåíü íåâèííîãî èçóìëåíèÿ.</w:t>
      </w:r>
    </w:p>
    <w:p>
      <w:pPr>
        <w:pStyle w:val="Normal"/>
        <w:ind w:firstLine="720"/>
        <w:jc w:val="both"/>
        <w:rPr>
          <w:sz w:val="24"/>
          <w:szCs w:val="24"/>
        </w:rPr>
      </w:pPr>
      <w:r>
        <w:rPr>
          <w:sz w:val="24"/>
          <w:szCs w:val="24"/>
        </w:rPr>
        <w:t xml:space="preserve">— </w:t>
      </w:r>
      <w:r>
        <w:rPr>
          <w:sz w:val="24"/>
          <w:szCs w:val="24"/>
        </w:rPr>
        <w:t>Íàñêîëüêî íàì èçâåñòíî, «Øàòèëà» áàçèðóåòñÿ çäåñü, â Äàìàñêå.</w:t>
      </w:r>
    </w:p>
    <w:p>
      <w:pPr>
        <w:pStyle w:val="Normal"/>
        <w:ind w:firstLine="720"/>
        <w:jc w:val="both"/>
        <w:rPr>
          <w:sz w:val="24"/>
          <w:szCs w:val="24"/>
        </w:rPr>
      </w:pPr>
      <w:r>
        <w:rPr>
          <w:sz w:val="24"/>
          <w:szCs w:val="24"/>
        </w:rPr>
        <w:t xml:space="preserve">— </w:t>
      </w:r>
      <w:r>
        <w:rPr>
          <w:sz w:val="24"/>
          <w:szCs w:val="24"/>
        </w:rPr>
        <w:t>Åñëè äàæå è òàê, òî íàì îá ýòîì íè÷åãî íå èçâåñòíî, èíà÷å, êîíå÷íî, ìû íèêîãäà áû ýòîãî íå äîïóñòèëè. Åñëè âû ðàñïîëàãàåòå äîêàçàòåëüñòâàìè èëè õîòÿ áû êàêèìè-òî äàííûìè, ìû ñ âåëè÷àéøèì óäîâîëüñòâèåì íà÷íåì ðîçûñê.</w:t>
      </w:r>
    </w:p>
    <w:p>
      <w:pPr>
        <w:pStyle w:val="Normal"/>
        <w:ind w:firstLine="720"/>
        <w:jc w:val="both"/>
        <w:rPr>
          <w:sz w:val="24"/>
          <w:szCs w:val="24"/>
        </w:rPr>
      </w:pPr>
      <w:r>
        <w:rPr>
          <w:sz w:val="24"/>
          <w:szCs w:val="24"/>
        </w:rPr>
        <w:t>Ïîñîë ïðîïóñòèë ñëàäêîå çàâåðåíèå ìèìî óøåé.</w:t>
      </w:r>
    </w:p>
    <w:p>
      <w:pPr>
        <w:pStyle w:val="Normal"/>
        <w:ind w:firstLine="720"/>
        <w:jc w:val="both"/>
        <w:rPr>
          <w:sz w:val="24"/>
          <w:szCs w:val="24"/>
        </w:rPr>
      </w:pPr>
      <w:r>
        <w:rPr>
          <w:sz w:val="24"/>
          <w:szCs w:val="24"/>
        </w:rPr>
        <w:t xml:space="preserve">— </w:t>
      </w:r>
      <w:r>
        <w:rPr>
          <w:sz w:val="24"/>
          <w:szCs w:val="24"/>
        </w:rPr>
        <w:t>Âû, ðàçóìååòñÿ, ïîíèìàåòå îñòðîòó ñèòóàöèè, — ñêàçàë îí. — Àòîìíûé âçðûâ ñ åãî íåïðåäñêàçóåìûìè ïîñëåäñòâèÿìè ïðè÷èíèò íåïîïðàâèìûé óùåðá âñåìó ðåãèîíó.</w:t>
      </w:r>
    </w:p>
    <w:p>
      <w:pPr>
        <w:pStyle w:val="Normal"/>
        <w:ind w:firstLine="720"/>
        <w:jc w:val="both"/>
        <w:rPr>
          <w:sz w:val="24"/>
          <w:szCs w:val="24"/>
        </w:rPr>
      </w:pPr>
      <w:r>
        <w:rPr>
          <w:sz w:val="24"/>
          <w:szCs w:val="24"/>
        </w:rPr>
        <w:t xml:space="preserve">— </w:t>
      </w:r>
      <w:r>
        <w:rPr>
          <w:sz w:val="24"/>
          <w:szCs w:val="24"/>
        </w:rPr>
        <w:t>Íåñîìíåííî, ïðàâèòåëüñòâî ïîíèìàåò ýòî.</w:t>
      </w:r>
    </w:p>
    <w:p>
      <w:pPr>
        <w:pStyle w:val="Normal"/>
        <w:ind w:firstLine="720"/>
        <w:jc w:val="both"/>
        <w:rPr>
          <w:sz w:val="24"/>
          <w:szCs w:val="24"/>
        </w:rPr>
      </w:pPr>
      <w:r>
        <w:rPr>
          <w:sz w:val="24"/>
          <w:szCs w:val="24"/>
        </w:rPr>
        <w:t xml:space="preserve">— </w:t>
      </w:r>
      <w:r>
        <w:rPr>
          <w:sz w:val="24"/>
          <w:szCs w:val="24"/>
        </w:rPr>
        <w:t>ß óïîëíîìî÷åí çàÿâèòü, ÷òî ìîÿ ñòðàíà íå îñòàíåòñÿ â ñòîðîíå.</w:t>
      </w:r>
    </w:p>
    <w:p>
      <w:pPr>
        <w:pStyle w:val="Normal"/>
        <w:ind w:firstLine="720"/>
        <w:jc w:val="both"/>
        <w:rPr>
          <w:sz w:val="24"/>
          <w:szCs w:val="24"/>
        </w:rPr>
      </w:pPr>
      <w:r>
        <w:rPr>
          <w:sz w:val="24"/>
          <w:szCs w:val="24"/>
        </w:rPr>
        <w:t xml:space="preserve">— </w:t>
      </w:r>
      <w:r>
        <w:rPr>
          <w:sz w:val="24"/>
          <w:szCs w:val="24"/>
        </w:rPr>
        <w:t>Åñëè ïðîèçîéäåò âçðûâ?</w:t>
      </w:r>
    </w:p>
    <w:p>
      <w:pPr>
        <w:pStyle w:val="Normal"/>
        <w:ind w:firstLine="720"/>
        <w:jc w:val="both"/>
        <w:rPr>
          <w:sz w:val="24"/>
          <w:szCs w:val="24"/>
        </w:rPr>
      </w:pPr>
      <w:r>
        <w:rPr>
          <w:sz w:val="24"/>
          <w:szCs w:val="24"/>
        </w:rPr>
        <w:t xml:space="preserve">— </w:t>
      </w:r>
      <w:r>
        <w:rPr>
          <w:sz w:val="24"/>
          <w:szCs w:val="24"/>
        </w:rPr>
        <w:t>Åñëè áóäåò ñîõðàíÿòüñÿ ðèñê. Òóò åñòü íåêîòîðàÿ ðàçíèöà, íå òàê ëè? Íàäåþñü, îò âàñ íå óñêîëüçíóëà ýòà òîíêîñòü.</w:t>
      </w:r>
    </w:p>
    <w:p>
      <w:pPr>
        <w:pStyle w:val="Normal"/>
        <w:ind w:firstLine="720"/>
        <w:jc w:val="both"/>
        <w:rPr>
          <w:sz w:val="24"/>
          <w:szCs w:val="24"/>
        </w:rPr>
      </w:pPr>
      <w:r>
        <w:rPr>
          <w:sz w:val="24"/>
          <w:szCs w:val="24"/>
        </w:rPr>
        <w:t xml:space="preserve">— </w:t>
      </w:r>
      <w:r>
        <w:rPr>
          <w:sz w:val="24"/>
          <w:szCs w:val="24"/>
        </w:rPr>
        <w:t>Ðàçóìååòñÿ, åñòü ðàçíèöà. È êàêèå æå ìåðû?.. — Âîïðîñ ïîâèñ â âîçäóõå...</w:t>
      </w:r>
    </w:p>
    <w:p>
      <w:pPr>
        <w:pStyle w:val="Normal"/>
        <w:ind w:firstLine="720"/>
        <w:jc w:val="both"/>
        <w:rPr>
          <w:sz w:val="24"/>
          <w:szCs w:val="24"/>
        </w:rPr>
      </w:pPr>
      <w:r>
        <w:rPr>
          <w:sz w:val="24"/>
          <w:szCs w:val="24"/>
        </w:rPr>
        <w:t xml:space="preserve">— </w:t>
      </w:r>
      <w:r>
        <w:rPr>
          <w:sz w:val="24"/>
          <w:szCs w:val="24"/>
        </w:rPr>
        <w:t>Óêàçàíèé ïî ýòîìó ïîâîäó ó ìåíÿ íåò. Íî, áåç ñîìíåíèÿ, ìåðû áóäóò ñàìûìè ñòðîãèìè è ðåøèòåëüíûìè, ïîäîáíî òåì, ê êîòîðûì íàì ïðèõîäèëîñü ïðèáåãàòü â ïðîøëûå ãîäû.</w:t>
      </w:r>
    </w:p>
    <w:p>
      <w:pPr>
        <w:pStyle w:val="Normal"/>
        <w:ind w:firstLine="720"/>
        <w:jc w:val="both"/>
        <w:rPr>
          <w:sz w:val="24"/>
          <w:szCs w:val="24"/>
        </w:rPr>
      </w:pPr>
      <w:r>
        <w:rPr>
          <w:sz w:val="24"/>
          <w:szCs w:val="24"/>
        </w:rPr>
        <w:t>Î Ëèâèè îí íå óïîìÿíóë — íå÷åãî ðàñïèíàòüñÿ ïåðåä ýòèì çàìåñòèòåëåì ìèíèñòðà.</w:t>
      </w:r>
    </w:p>
    <w:p>
      <w:pPr>
        <w:pStyle w:val="Normal"/>
        <w:ind w:firstLine="720"/>
        <w:jc w:val="both"/>
        <w:rPr>
          <w:sz w:val="24"/>
          <w:szCs w:val="24"/>
        </w:rPr>
      </w:pPr>
      <w:r>
        <w:rPr>
          <w:sz w:val="24"/>
          <w:szCs w:val="24"/>
        </w:rPr>
        <w:t xml:space="preserve">— </w:t>
      </w:r>
      <w:r>
        <w:rPr>
          <w:sz w:val="24"/>
          <w:szCs w:val="24"/>
        </w:rPr>
        <w:t>Âñå, ÷òî âû ñîîáùèëè, áóäåò ïåðåäàíî ïðàâèòåëüñòâó, — ñêàçàë òîò, ïîäíèìàÿñü â çíàê òîãî, ÷òî, ïî åãî ìíåíèþ, ñêàçàíî óæå äîñòàòî÷íî.</w:t>
      </w:r>
    </w:p>
    <w:p>
      <w:pPr>
        <w:pStyle w:val="Normal"/>
        <w:ind w:firstLine="720"/>
        <w:jc w:val="both"/>
        <w:rPr>
          <w:sz w:val="24"/>
          <w:szCs w:val="24"/>
        </w:rPr>
      </w:pPr>
      <w:r>
        <w:rPr>
          <w:sz w:val="24"/>
          <w:szCs w:val="24"/>
        </w:rPr>
        <w:t>Âåðíóâøèñü ê ñåáå, ïîñîë òóò æå îòïðàâèë îò÷åò â îòäåë Áëèæíåãî Âîñòîêà ãîñóäàðñòâåííîãî äåïàðòàìåíòà, ïåðåäàâ ñëîâî â ñëîâî ñîäåðæàíèå áåñåäû è ïðèñîâîêóïèâ â äîñòàòî÷íî ñèëüíûõ âûðàæåíèÿõ ñâîå ìíåíèå îòíîñèòåëüíî òîãî, ÷åãî çàñëóæèâàþò ýòè ÷åðòîâû ñèðèéöû.</w:t>
      </w:r>
    </w:p>
    <w:p>
      <w:pPr>
        <w:pStyle w:val="Normal"/>
        <w:ind w:firstLine="720"/>
        <w:jc w:val="both"/>
        <w:rPr>
          <w:sz w:val="24"/>
          <w:szCs w:val="24"/>
        </w:rPr>
      </w:pPr>
      <w:r>
        <w:rPr>
          <w:sz w:val="24"/>
          <w:szCs w:val="24"/>
        </w:rPr>
        <w:t>Â îòäåëå êòî-òî èç ÷èíîâíèêîâ íàïèñàë íà åãî êîììåíòàðèè ïðÿìî ïîïåðåê ñòðàíèöû «×óøü», îäíàêî, êîãäà îò÷åò ïîñòóïèë â Áåëûé äîì ê ñîâåòíèêó ïðåçèäåíòà ïî áåçîïàñíîñòè, òîò ýòî ñëîâî çà÷åðêíóë, à âçàìåí íàïèñàë ñîáñòâåííîå çàêëþ÷åíèå: «Îí àáñîëþòíî ïðàâ. Íàñêîëüêî ìû ìîæåì èñïîëüçîâàòü ñâîå äàâëåíèå íà Ñèðèþ, ñ ó÷åòîì òîãî, ÷òî îíà èìååò ñîãëàøåíèå î íåíàïàäåíèè è âçàèìîïîìîùè ñ Ñîâåòñêèì Ñîþç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Íàñ÷åò ýòèõ äâóõ áîìá, — ñïðîñèë Áåí Òîâ. — Èõ äåéñòâèòåëüíî äâå, òû óâåðåí?</w:t>
      </w:r>
    </w:p>
    <w:p>
      <w:pPr>
        <w:pStyle w:val="Normal"/>
        <w:ind w:firstLine="720"/>
        <w:jc w:val="both"/>
        <w:rPr>
          <w:sz w:val="24"/>
          <w:szCs w:val="24"/>
        </w:rPr>
      </w:pPr>
      <w:r>
        <w:rPr>
          <w:sz w:val="24"/>
          <w:szCs w:val="24"/>
        </w:rPr>
        <w:t xml:space="preserve">— </w:t>
      </w:r>
      <w:r>
        <w:rPr>
          <w:sz w:val="24"/>
          <w:szCs w:val="24"/>
        </w:rPr>
        <w:t>Âïîëíå.</w:t>
      </w:r>
    </w:p>
    <w:p>
      <w:pPr>
        <w:pStyle w:val="Normal"/>
        <w:ind w:firstLine="720"/>
        <w:jc w:val="both"/>
        <w:rPr>
          <w:sz w:val="24"/>
          <w:szCs w:val="24"/>
        </w:rPr>
      </w:pPr>
      <w:r>
        <w:rPr>
          <w:sz w:val="24"/>
          <w:szCs w:val="24"/>
        </w:rPr>
        <w:t xml:space="preserve">— </w:t>
      </w:r>
      <w:r>
        <w:rPr>
          <w:sz w:val="24"/>
          <w:szCs w:val="24"/>
        </w:rPr>
        <w:t>Ñþäà äîøëî, áóäòî âñåãî îäíà, ê òîìó æå áåç äåòîíàòîðà.</w:t>
      </w:r>
    </w:p>
    <w:p>
      <w:pPr>
        <w:pStyle w:val="Normal"/>
        <w:ind w:firstLine="720"/>
        <w:jc w:val="both"/>
        <w:rPr>
          <w:sz w:val="24"/>
          <w:szCs w:val="24"/>
        </w:rPr>
      </w:pPr>
      <w:r>
        <w:rPr>
          <w:sz w:val="24"/>
          <w:szCs w:val="24"/>
        </w:rPr>
        <w:t>Áàóì ïîìîë÷àë, ñîáèðàÿñü ñ ìûñëÿìè, ïîòîì ñêàçàë:</w:t>
      </w:r>
    </w:p>
    <w:p>
      <w:pPr>
        <w:pStyle w:val="Normal"/>
        <w:ind w:firstLine="720"/>
        <w:jc w:val="both"/>
        <w:rPr>
          <w:sz w:val="24"/>
          <w:szCs w:val="24"/>
        </w:rPr>
      </w:pPr>
      <w:r>
        <w:rPr>
          <w:sz w:val="24"/>
          <w:szCs w:val="24"/>
        </w:rPr>
        <w:t xml:space="preserve">— </w:t>
      </w:r>
      <w:r>
        <w:rPr>
          <w:sz w:val="24"/>
          <w:szCs w:val="24"/>
        </w:rPr>
        <w:t>Ïîñòàâü ñåáÿ íà ìåñòî âîåííûõ: ó òåáÿ èç-ïîä íîñà óâåëè òàêîå îðóæèå — òû áû òîæå ïîñòàðàëñÿ ïðèóìåíüøèòü ïðîïàæó, ïðàâäà âåäü?</w:t>
      </w:r>
    </w:p>
    <w:p>
      <w:pPr>
        <w:pStyle w:val="Normal"/>
        <w:ind w:firstLine="720"/>
        <w:jc w:val="both"/>
        <w:rPr>
          <w:sz w:val="24"/>
          <w:szCs w:val="24"/>
        </w:rPr>
      </w:pPr>
      <w:r>
        <w:rPr>
          <w:sz w:val="24"/>
          <w:szCs w:val="24"/>
        </w:rPr>
        <w:t xml:space="preserve">— </w:t>
      </w:r>
      <w:r>
        <w:rPr>
          <w:sz w:val="24"/>
          <w:szCs w:val="24"/>
        </w:rPr>
        <w:t>ß — íåò.</w:t>
      </w:r>
    </w:p>
    <w:p>
      <w:pPr>
        <w:pStyle w:val="Normal"/>
        <w:ind w:firstLine="720"/>
        <w:jc w:val="both"/>
        <w:rPr>
          <w:sz w:val="24"/>
          <w:szCs w:val="24"/>
        </w:rPr>
      </w:pPr>
      <w:r>
        <w:rPr>
          <w:sz w:val="24"/>
          <w:szCs w:val="24"/>
        </w:rPr>
        <w:t xml:space="preserve">— </w:t>
      </w:r>
      <w:r>
        <w:rPr>
          <w:sz w:val="24"/>
          <w:szCs w:val="24"/>
        </w:rPr>
        <w:t>Íó ëàäíî. ß ñàì çàíèìàþñü ýòèì äåëîì è çíàþ òî÷íî: óêðàäåíû äâå áîìáû è äâà äåòîíàòîðà ê íèì.</w:t>
      </w:r>
    </w:p>
    <w:p>
      <w:pPr>
        <w:pStyle w:val="Normal"/>
        <w:ind w:firstLine="720"/>
        <w:jc w:val="both"/>
        <w:rPr>
          <w:sz w:val="24"/>
          <w:szCs w:val="24"/>
        </w:rPr>
      </w:pPr>
      <w:r>
        <w:rPr>
          <w:sz w:val="24"/>
          <w:szCs w:val="24"/>
        </w:rPr>
        <w:t xml:space="preserve">— </w:t>
      </w:r>
      <w:r>
        <w:rPr>
          <w:sz w:val="24"/>
          <w:szCs w:val="24"/>
        </w:rPr>
        <w:t>Ìîæíî íà òåáÿ ñîñëàòüñÿ?</w:t>
      </w:r>
    </w:p>
    <w:p>
      <w:pPr>
        <w:pStyle w:val="Normal"/>
        <w:ind w:firstLine="720"/>
        <w:jc w:val="both"/>
        <w:rPr>
          <w:sz w:val="24"/>
          <w:szCs w:val="24"/>
        </w:rPr>
      </w:pPr>
      <w:r>
        <w:rPr>
          <w:sz w:val="24"/>
          <w:szCs w:val="24"/>
        </w:rPr>
        <w:t xml:space="preserve">— </w:t>
      </w:r>
      <w:r>
        <w:rPr>
          <w:sz w:val="24"/>
          <w:szCs w:val="24"/>
        </w:rPr>
        <w:t>Áîþñü, ÷òî íåò.</w:t>
      </w:r>
    </w:p>
    <w:p>
      <w:pPr>
        <w:pStyle w:val="Normal"/>
        <w:ind w:firstLine="720"/>
        <w:jc w:val="both"/>
        <w:rPr>
          <w:sz w:val="24"/>
          <w:szCs w:val="24"/>
        </w:rPr>
      </w:pPr>
      <w:r>
        <w:rPr>
          <w:sz w:val="24"/>
          <w:szCs w:val="24"/>
        </w:rPr>
        <w:t xml:space="preserve">— </w:t>
      </w:r>
      <w:r>
        <w:rPr>
          <w:sz w:val="24"/>
          <w:szCs w:val="24"/>
        </w:rPr>
        <w:t>Íî ïî÷åìó?</w:t>
      </w:r>
    </w:p>
    <w:p>
      <w:pPr>
        <w:pStyle w:val="Normal"/>
        <w:ind w:firstLine="720"/>
        <w:jc w:val="both"/>
        <w:rPr>
          <w:sz w:val="24"/>
          <w:szCs w:val="24"/>
        </w:rPr>
      </w:pPr>
      <w:r>
        <w:rPr>
          <w:sz w:val="24"/>
          <w:szCs w:val="24"/>
        </w:rPr>
        <w:t xml:space="preserve">— </w:t>
      </w:r>
      <w:r>
        <w:rPr>
          <w:sz w:val="24"/>
          <w:szCs w:val="24"/>
        </w:rPr>
        <w:t>È ïîêðåï÷å ìåíÿ ðåáÿòà ïîñëå òàêèõ äåë åõàëè ðàáîòàòü â ïðîâèíöèþ. Âîåííûå áóäóò âñå îòðèöàòü äî êîíöà.</w:t>
      </w:r>
    </w:p>
    <w:p>
      <w:pPr>
        <w:pStyle w:val="Normal"/>
        <w:ind w:firstLine="720"/>
        <w:jc w:val="both"/>
        <w:rPr>
          <w:sz w:val="24"/>
          <w:szCs w:val="24"/>
        </w:rPr>
      </w:pPr>
      <w:r>
        <w:rPr>
          <w:sz w:val="24"/>
          <w:szCs w:val="24"/>
        </w:rPr>
        <w:t xml:space="preserve">— </w:t>
      </w:r>
      <w:r>
        <w:rPr>
          <w:sz w:val="24"/>
          <w:szCs w:val="24"/>
        </w:rPr>
        <w:t>Ïîíÿòíî. Íî è ìåíÿ ïîéìè. Áîëüøèíñòâî íàøèõ, â òîì ÷èñëå è ìîé íà÷àëüíèê, óáåæäåíû, ÷òî «Øàòèëà» áëåôóåò.</w:t>
      </w:r>
    </w:p>
    <w:p>
      <w:pPr>
        <w:pStyle w:val="Normal"/>
        <w:ind w:firstLine="720"/>
        <w:jc w:val="both"/>
        <w:rPr>
          <w:sz w:val="24"/>
          <w:szCs w:val="24"/>
        </w:rPr>
      </w:pPr>
      <w:r>
        <w:rPr>
          <w:sz w:val="24"/>
          <w:szCs w:val="24"/>
        </w:rPr>
        <w:t xml:space="preserve">— </w:t>
      </w:r>
      <w:r>
        <w:rPr>
          <w:sz w:val="24"/>
          <w:szCs w:val="24"/>
        </w:rPr>
        <w:t>Ïî÷åìó? Îáúÿñíè ïîïîäðîáíåå.</w:t>
      </w:r>
    </w:p>
    <w:p>
      <w:pPr>
        <w:pStyle w:val="Normal"/>
        <w:ind w:firstLine="720"/>
        <w:jc w:val="both"/>
        <w:rPr>
          <w:sz w:val="24"/>
          <w:szCs w:val="24"/>
        </w:rPr>
      </w:pPr>
      <w:r>
        <w:rPr>
          <w:sz w:val="24"/>
          <w:szCs w:val="24"/>
        </w:rPr>
        <w:t xml:space="preserve">— </w:t>
      </w:r>
      <w:r>
        <w:rPr>
          <w:sz w:val="24"/>
          <w:szCs w:val="24"/>
        </w:rPr>
        <w:t>Èç Ôðàíöèè äîøëè ñëóõè îá îäíîé áîìáå. Â óëüòèìàòóìå óïîìÿíóòû äâå. Íà÷àëüñòâî áîëüøå âåðèò ôðàíöóçàì — óãðîçà ñîãëàñíî ýòîé âåðñèè, êàæåòñÿ ìåíüøå, ýòî óñïîêàèâàåò. Ïîòîì — îíè íèêàê â òîëê íå âîçüìóò, ÷òî êàêèå-òî ïàðøèâûå àðàáû óìóäðèëèñü ñïåðåòü è ïåðåïðàâèòü ÷åðåç ãðàíèöó öåëûõ äâå àòîìíûå áîìáû. À âòîðàÿ-òî áîìáà çà÷åì? — òàê îíè òâåðäÿò. Ìîë, è îäíîé áû õâàòèëî, ÷òîáû âñå ê ÷åðòó âçîðâàòü. À âîò, ÿêîáû, çà÷åì àðàáû ýòî ïðèäóìàëè: åñëè ìû íàéäåì ýòó îäíó, òî ó «Øàòèëû» â çàïàñå îñòàíåòñÿ åùå îäíà è îíà ìîæåò ïðîäîëæàòü øàíòàæ õîòü äî ïîñèíåíèÿ. Ïîñêîëüêó âòîðîé áîìáû íà ñàìîì äåëå íå ñóùåñòâóåò, òî è íàéòè åå íåëüçÿ — òàê, ìîë, «Øàòèëà» ðàññ÷èòûâàåò. Âîò êàê íàøè óìíèêè ðàññóæäàþò — èõ ïðîñòî íåâîçìîæíî óáåäèòü â ñóùåñòâîâàíèè âòîðîé áîìáû, îíè äî êîíöà ãîòîâû âåðèòü ñëóõàì.</w:t>
      </w:r>
    </w:p>
    <w:p>
      <w:pPr>
        <w:pStyle w:val="Normal"/>
        <w:ind w:firstLine="720"/>
        <w:jc w:val="both"/>
        <w:rPr>
          <w:sz w:val="24"/>
          <w:szCs w:val="24"/>
        </w:rPr>
      </w:pPr>
      <w:r>
        <w:rPr>
          <w:sz w:val="24"/>
          <w:szCs w:val="24"/>
        </w:rPr>
        <w:t xml:space="preserve">— </w:t>
      </w:r>
      <w:r>
        <w:rPr>
          <w:sz w:val="24"/>
          <w:szCs w:val="24"/>
        </w:rPr>
        <w:t>À òû êîìó âåðèøü?</w:t>
      </w:r>
    </w:p>
    <w:p>
      <w:pPr>
        <w:pStyle w:val="Normal"/>
        <w:ind w:firstLine="720"/>
        <w:jc w:val="both"/>
        <w:rPr>
          <w:sz w:val="24"/>
          <w:szCs w:val="24"/>
        </w:rPr>
      </w:pPr>
      <w:r>
        <w:rPr>
          <w:sz w:val="24"/>
          <w:szCs w:val="24"/>
        </w:rPr>
        <w:t xml:space="preserve">— </w:t>
      </w:r>
      <w:r>
        <w:rPr>
          <w:sz w:val="24"/>
          <w:szCs w:val="24"/>
        </w:rPr>
        <w:t>À ÷òî ÿ? Òóò ó íàñ êîðìèòñÿ êó÷à âñÿêèõ ïñèõîëîãîâ, âîåííî-ïîëèòè÷åñêèõ òåîðåòèêîâ è àíàëèòèêîâ, ýòèõ íå ïåðåñïîðèøü.</w:t>
      </w:r>
    </w:p>
    <w:p>
      <w:pPr>
        <w:pStyle w:val="Normal"/>
        <w:ind w:firstLine="720"/>
        <w:jc w:val="both"/>
        <w:rPr>
          <w:sz w:val="24"/>
          <w:szCs w:val="24"/>
        </w:rPr>
      </w:pPr>
      <w:r>
        <w:rPr>
          <w:sz w:val="24"/>
          <w:szCs w:val="24"/>
        </w:rPr>
        <w:t xml:space="preserve">— </w:t>
      </w:r>
      <w:r>
        <w:rPr>
          <w:sz w:val="24"/>
          <w:szCs w:val="24"/>
        </w:rPr>
        <w:t>Õîðîøî, ÿ ïîäóìàþ, êàê ïîìî÷ü òåáå ñ ýòèì ðàçîáðàòüñÿ.</w:t>
      </w:r>
    </w:p>
    <w:p>
      <w:pPr>
        <w:pStyle w:val="Normal"/>
        <w:ind w:firstLine="720"/>
        <w:jc w:val="both"/>
        <w:rPr>
          <w:sz w:val="24"/>
          <w:szCs w:val="24"/>
        </w:rPr>
      </w:pPr>
      <w:r>
        <w:rPr>
          <w:sz w:val="24"/>
          <w:szCs w:val="24"/>
        </w:rPr>
        <w:t xml:space="preserve">— </w:t>
      </w:r>
      <w:r>
        <w:rPr>
          <w:sz w:val="24"/>
          <w:szCs w:val="24"/>
        </w:rPr>
        <w:t>Âðåìåíè ìàëî, âñåãî íåñêîëüêî ÷àñîâ.</w:t>
      </w:r>
    </w:p>
    <w:p>
      <w:pPr>
        <w:pStyle w:val="Normal"/>
        <w:ind w:firstLine="720"/>
        <w:jc w:val="both"/>
        <w:rPr>
          <w:sz w:val="24"/>
          <w:szCs w:val="24"/>
        </w:rPr>
      </w:pPr>
      <w:r>
        <w:rPr>
          <w:sz w:val="24"/>
          <w:szCs w:val="24"/>
        </w:rPr>
        <w:t xml:space="preserve">— </w:t>
      </w:r>
      <w:r>
        <w:rPr>
          <w:sz w:val="24"/>
          <w:szCs w:val="24"/>
        </w:rPr>
        <w:t>Çíàþ. Øàëîì.</w:t>
      </w:r>
    </w:p>
    <w:p>
      <w:pPr>
        <w:pStyle w:val="Normal"/>
        <w:ind w:firstLine="720"/>
        <w:jc w:val="both"/>
        <w:rPr>
          <w:sz w:val="24"/>
          <w:szCs w:val="24"/>
        </w:rPr>
      </w:pPr>
      <w:r>
        <w:rPr>
          <w:sz w:val="24"/>
          <w:szCs w:val="24"/>
        </w:rPr>
        <w:t>Âûéäÿ èç äîìà íà óëèöå Àáàðáàíåë, Áåí Òîâ âíèìàòåëüíî îãëÿäåëñÿ. Íåïîäàëåêó ñòîÿë ãðóçîâèê, çà ðóëåì ñêó÷àë âîäèòåëü. Áåí Òîâ óñìåõíóëñÿ ïðî ñåáÿ è çàøàãàë ê ñåáå â óïðàâëåíèå. Ìåìóíå, âûõîäèò, óñòàíîâèë çà íèì ñëåæêó — âîñïîëüçîâàëñÿ óñëóãàìè ðåáÿò èç ãðóïïû «2», äîêàçûâàåò ñàì ñåáå, ÷òî íå òàê óæ îí ãëóï è â äåëå çíàåò òîëê.</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Ñ âîñüìè óòðà — â Èçðàèëå ýòî óæå òðè ÷àñà ïîïîëóäíè — àìåðèêàíöû, èìåþùèå â ýòîé ñòðàíå ðîäñòâåííèêîâ, íà÷àëè çâîíèòü èì â òðåâîãå çà èõ ñóäüáó. ×òî ýòî çà ðàçãîâîðû íàñ÷åò àòîìíîé áîìáû? Ïðîèñõîäèò ÷òî-òî íà ñàìîì äåëå, èëè ýòî áîëòîâíÿ? Òå, êòî ïîíèìàåò àðàáñêèé, ïûòàëèñü óÿñíèòü õîòü ÷òî-íèáóäü èç åãèïåòñêèõ è ñèðèéñêèõ ðàäèîïåðåäà÷. Íàêîíåö â øåñòü âå÷åðà «Óîðëä ñåðâèñ» ñâåë âîåäèíî âñå ñëóõè — êîììåíòàòîð ëèâèéñêîãî ðàäèî ïåðåäàë â ýôèð, ÷òî Èçðàèëü â ñàìîì ñêîðîì âðåìåíè ïîíåñåò íàêàçàíèå çà ñâîè íåïðàâåäíûå äåÿíèÿ ïî îòíîøåíèþ ê àðàáàì. Âûñòóïèâøèé âñëåä çà òåì êîììåíòàòîð «ÁèÁèÑè» õîëîäíî è äåëîâèòî, êàê îáû÷íî, äàë îöåíêó ïðîèñõîäÿùåìó — â åãî óñòàõ âñÿ èñòîðèÿ îáðåëà âåñüìà ñåðüåçíûé îáëèê è ìíîãèõ íàïóãàëà. Â öåíòðå ãîðîäà íà÷àëè ñîáèðàòüñÿ òîëïû, ëþäè — äàæå íåçíàêîìûå — îáìåíèâàëèñü ñâîèìè ñòðàõàìè è òðåâîãàìè, ýìîöèè ïîñòåïåííî íàêàëÿëèñü. Òåëåôîíû ÷ëåíîâ ïàðëàìåíòà îáðûâàëè: âñå æàæäàëè óçíàòü õîòü ÷òî-íèáóäü êîíêðåòíîå.</w:t>
      </w:r>
    </w:p>
    <w:p>
      <w:pPr>
        <w:pStyle w:val="Normal"/>
        <w:ind w:firstLine="720"/>
        <w:jc w:val="both"/>
        <w:rPr>
          <w:sz w:val="24"/>
          <w:szCs w:val="24"/>
        </w:rPr>
      </w:pPr>
      <w:r>
        <w:rPr>
          <w:sz w:val="24"/>
          <w:szCs w:val="24"/>
        </w:rPr>
        <w:t>Âíîâü ñîáðàëñÿ êàáèíåò ìèíèñòðîâ, è ïðåìüåð ïåðâûì äåëîì ñêàçàë ñ ãîðå÷üþ: âîò îíà, ïàíèêà, êîòîðîé ìû ñòðåìèëèñü èçáåæàòü. Íà÷àëàñü! Ñåêðåòàðþ êàáèíåòà âåëåíî áûëî ïîäãîòîâèòü îáðàùåíèå ê íàñåëåíèþ ñòðàíû — âå÷åðîì ïðåìüåð ñîáèðàëñÿ âûñòóïèòü ïî òåëåâèäåíèþ. Íî î ÷åì îí ìîã ñêàçàòü?</w:t>
      </w:r>
    </w:p>
    <w:p>
      <w:pPr>
        <w:pStyle w:val="Normal"/>
        <w:ind w:firstLine="720"/>
        <w:jc w:val="both"/>
        <w:rPr>
          <w:sz w:val="24"/>
          <w:szCs w:val="24"/>
        </w:rPr>
      </w:pPr>
      <w:r>
        <w:rPr>
          <w:sz w:val="24"/>
          <w:szCs w:val="24"/>
        </w:rPr>
        <w:t xml:space="preserve">— </w:t>
      </w:r>
      <w:r>
        <w:rPr>
          <w:sz w:val="24"/>
          <w:szCs w:val="24"/>
        </w:rPr>
        <w:t>Ïîêà íè÷åãî íîâîãî, — äîëîæèë Ìåìóíå. — Ìû ïî-ïðåæíåìó ïîëàãàåì, ÷òî îíè ñòðåìÿòñÿ äîñòàâèòü áîìáó â Èåðóñàëèì, íî äîêàçàòåëüñòâ, ÷òî ýòî óäàëîñü, íåò íèêàêèõ. Â ñóùåñòâîâàíèè âòîðîé áîìáû íàøè ýêñïåðòû ñîìíåâàþòñÿ, îíè ïîëàãàþò, ÷òî ýòî áëåô.</w:t>
      </w:r>
    </w:p>
    <w:p>
      <w:pPr>
        <w:pStyle w:val="Normal"/>
        <w:ind w:firstLine="720"/>
        <w:jc w:val="both"/>
        <w:rPr>
          <w:sz w:val="24"/>
          <w:szCs w:val="24"/>
        </w:rPr>
      </w:pPr>
      <w:r>
        <w:rPr>
          <w:sz w:val="24"/>
          <w:szCs w:val="24"/>
        </w:rPr>
        <w:t>Çàòåì ÷ëåíû êîìèòåòà ïðî÷èòàëè äîêóìåíò, ñîñòàâëåííûé îáúåäèíåííûìè óñèëèÿìè ðàáî÷èõ ãðóïï â ìèíèñòåðñòâàõ âíóòðåííèõ äåë è îáîðîíû. Äîêóìåíò ïðåäñòàâëÿë ñîáîé ïîïûòêó ïðîãíîçèðîâàòü ïîñëåäñòâèÿ äâóõ àòîìíûõ âçðûâîâ, — ïîïûòêó àáñîëþòíî íåóáåäèòåëüíóþ, ïîñêîëüêó íå áûëè èçâåñòíû íè âîçìîæíîå ìåñòî ýòèõ âçðûâîâ, íè îêðóæàþùàÿ îáñòàíîâêà, íè ïîãîäíûå óñëîâèÿ. Íî, íåçàâèñèìî îò âñåãî ýòîãî, ÿñíî áûëî îäíî: ãóñòîíàñåëåííàÿ ñòðàíà — ìèøåíü èäåàëüíàÿ. Ðàäèîàêòèâíûå âûáðîñû íåèçáåæíî ïîïàäóò íà îáæèòûå òåððèòîðèè. Äàæå åñëè ìîùíîñòü âçðûâà áóäåò ñðàâíèòåëüíî íåâåëèêà, íåïðèãîäíîé äëÿ æèçíè ñòàíåò âñÿ ñòðàíà, íåçàâèñèìî îò òîãî, ãäå îêàæóòñÿ ýïèöåíòðû âçðûâîâ. Åäèíñòâåííîå, ÷òî áûëî èçâåñòíî òî÷íî, ýòî ìîùíîñòü ïëóòîíèåâîé áîåãîëîâêè — ïÿòíàäöàòü êèëîòîíí. Íå òàê óæ ìíîãî ïî íûíåøíèì ïîíÿòèÿì, íî ãîðàçäî ñèëüíåå ïî ìîùíîñòè áîìá, ñáðîøåííûõ íà Õèðîñèìó è Íàãàñàêè. Âåðîÿòíåå âñåãî, ãîâîðèëîñü â äîêóìåíòå, âçðûâ ïðîèçîéäåò íà çåìëå, à íå â âîçäóõå — â ýòîì ñëó÷àå ðàäèîàêòèâíàÿ ïûëü áóäåò ñîáèðàòüñÿ òàì, êóäà åå îòíåñåò âåòåð. Îêîëî øåñòèäåñÿòè ïðîöåíòîâ ðàäèîàêòèâíûõ îñàäêîâ îïóñòèòñÿ íà çåìëþ â òå÷åíèå 24 ÷àñîâ, ñîçäàâàÿ î÷àãè ïëîòíîãî çàðàæåíèÿ. Äàëåå àâòîðû äîêóìåíòà æèâîïèñàëè ìðà÷íóþ êâàðòèðó ðàçðóøåíèé, êîòîðûå ïðè÷èíèò óäàðíàÿ âîëíà âçðûâà.</w:t>
      </w:r>
    </w:p>
    <w:p>
      <w:pPr>
        <w:pStyle w:val="Normal"/>
        <w:ind w:firstLine="720"/>
        <w:jc w:val="both"/>
        <w:rPr>
          <w:sz w:val="24"/>
          <w:szCs w:val="24"/>
        </w:rPr>
      </w:pPr>
      <w:r>
        <w:rPr>
          <w:sz w:val="24"/>
          <w:szCs w:val="24"/>
        </w:rPr>
        <w:t>Ìèíèñòð èíîñòðàííûõ äåë ïðåäñòàâèë äâà íåäàâíî ïîñòóïèâøèõ îò÷åòà: ñðî÷íî âûåõàâøèé â Òóíèñ äèïëîìàò âñòðåòèëñÿ òàì ñ ïðåäñòàâèòåëåì Îðãàíèçàöèè îñâîáîæäåíèÿ Ïàëåñòèíû è ïîëó÷èë îò íåãî çàâåðåíèÿ â òîì, ÷òî íèêàêîãî îòíîøåíèÿ ê «Øàòèëå» íå èìååò, áîëåå òîãî, ñ÷èòàåò, ÷òî ïîäîáíàÿ àêöèÿ áåçóìíà è ïðåäñòàâëÿåò óãðîçó âñåì ãîñóäàðñòâàì Áëèæíåãî Âîñòîêà. Ïîñîë Èçðàèëÿ â Âàøèíãòîíå â ñâîþ î÷åðåäü ñîîáùèë, ÷òî èìåë áåñåäó ñ ñîâåòíèêîì ïðåçèäåíòà ïî áåçîïàñíîñòè. Êîðàáëè ôëîòà Ñîåäèíåííûõ Øòàòîâ, íàõîäÿùèåñÿ â äàííûé ìîìåíò â ñðåäèçåìíîìîðñêèõ âîäàõ, ñïåøíî äâèíóëèñü ê ïîáåðåæüþ Èçðàèëÿ. Âûðàæåííîå ñàìûì îñòîðîæíûì îáðàçîì ïðåäïîëîæåíèå, ÷òî ìîæíî áûëî áû îòâåòèòü íà óëüòèìàòóì ïîäîáíûì æå óëüòèìàòóìîì Ñèðèè, âûçâàëî ó àìåðèêàíöåâ ðåçêî íåãàòèâíîå îòíîøåíèå, îíè ïðîñòî â óæàñ ïðèøëè.</w:t>
      </w:r>
    </w:p>
    <w:p>
      <w:pPr>
        <w:pStyle w:val="Normal"/>
        <w:ind w:firstLine="720"/>
        <w:jc w:val="both"/>
        <w:rPr>
          <w:sz w:val="24"/>
          <w:szCs w:val="24"/>
        </w:rPr>
      </w:pPr>
      <w:r>
        <w:rPr>
          <w:sz w:val="24"/>
          <w:szCs w:val="24"/>
        </w:rPr>
        <w:t xml:space="preserve">— </w:t>
      </w:r>
      <w:r>
        <w:rPr>
          <w:sz w:val="24"/>
          <w:szCs w:val="24"/>
        </w:rPr>
        <w:t>Íó è ïóñòü, — çàêëþ÷èë ñâîé äîêëàä ìèíèñòð. — Âñå ðàâíî áû ýòî íå ñðàáîòàëî. Íå äóìàþ, ÷òî ñèðèéöàì óäàëîñü áû îáóçäàòü äæèííà, êîòîðîãî îíè ñàìè âûïóñòèëè èç áóòûëêè.</w:t>
      </w:r>
    </w:p>
    <w:p>
      <w:pPr>
        <w:pStyle w:val="Normal"/>
        <w:ind w:firstLine="720"/>
        <w:jc w:val="both"/>
        <w:rPr>
          <w:sz w:val="24"/>
          <w:szCs w:val="24"/>
        </w:rPr>
      </w:pPr>
      <w:r>
        <w:rPr>
          <w:sz w:val="24"/>
          <w:szCs w:val="24"/>
        </w:rPr>
        <w:t>Ïî âîïðîñó, ñëåäóåò ëè ýâàêóèðîâàòü íàñåëåíèå, ìíåíèÿ ÷ëåíîâ êîìèòåòà ðàçäåëèëèñü.</w:t>
      </w:r>
    </w:p>
    <w:p>
      <w:pPr>
        <w:pStyle w:val="Normal"/>
        <w:ind w:firstLine="720"/>
        <w:jc w:val="both"/>
        <w:rPr>
          <w:sz w:val="24"/>
          <w:szCs w:val="24"/>
        </w:rPr>
      </w:pPr>
      <w:r>
        <w:rPr>
          <w:sz w:val="24"/>
          <w:szCs w:val="24"/>
        </w:rPr>
        <w:t xml:space="preserve">— </w:t>
      </w:r>
      <w:r>
        <w:rPr>
          <w:sz w:val="24"/>
          <w:szCs w:val="24"/>
        </w:rPr>
        <w:t>Âîçíèêíåò õàîñ, ëþäÿì âåäü íåêóäà äåâàòüñÿ, — ñêàçàë êòî-òî.</w:t>
      </w:r>
    </w:p>
    <w:p>
      <w:pPr>
        <w:pStyle w:val="Normal"/>
        <w:ind w:firstLine="720"/>
        <w:jc w:val="both"/>
        <w:rPr>
          <w:sz w:val="24"/>
          <w:szCs w:val="24"/>
        </w:rPr>
      </w:pPr>
      <w:r>
        <w:rPr>
          <w:sz w:val="24"/>
          <w:szCs w:val="24"/>
        </w:rPr>
        <w:t xml:space="preserve">— </w:t>
      </w:r>
      <w:r>
        <w:rPr>
          <w:sz w:val="24"/>
          <w:szCs w:val="24"/>
        </w:rPr>
        <w:t>Íî åñëè ìû íå îáúÿâèì îá ýâàêóàöèè, îíè âñå ðàâíî ïîáåãóò. Ýòî áóäåò ñòèõèÿ, åùå áîëüøèé õàîñ.</w:t>
      </w:r>
    </w:p>
    <w:p>
      <w:pPr>
        <w:pStyle w:val="Normal"/>
        <w:ind w:firstLine="720"/>
        <w:jc w:val="both"/>
        <w:rPr>
          <w:sz w:val="24"/>
          <w:szCs w:val="24"/>
        </w:rPr>
      </w:pPr>
      <w:r>
        <w:rPr>
          <w:sz w:val="24"/>
          <w:szCs w:val="24"/>
        </w:rPr>
        <w:t xml:space="preserve">— </w:t>
      </w:r>
      <w:r>
        <w:rPr>
          <w:sz w:val="24"/>
          <w:szCs w:val="24"/>
        </w:rPr>
        <w:t>Óæå áåãó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 ýòî áûëà ñóùàÿ ïðàâäà. Ê âå÷åðó íà÷àëñÿ âåëèêèé èñõîä èç ñòðàíû Èçðàèëü. Êàê áû ïîâèíóÿñü íåêîåìó ñòàäíîìó ÷óâñòâó, âñå æèòåëè Òåëü-Àâèâà óñòðåìèëèñü íà äîðîãè, âåäóùèå ê ìîðþ. Ìàøèíû, âåëîñèïåäû, àâòîáóñû çàñòðåâàëè íàìåðòâî â ïåøåé òîëïå, äâèãàþùåéñÿ â òîì æå íàïðàâëåíèè. Íèêòî íå ïîääåðæèâàë ïîðÿäîê â ýòîé òîëïå, äà îíà â ýòîì è íå íóæäàëàñü: ëþäè äâèãàëèñü áóäòî âî ñíå, ðàçîì ëèøèâøèñü ñèë è ýíåðãèè. Èçðåäêà ïî ðàäèî èõ ïðèçûâàëè ê ñïîêîéñòâèþ. Îáðàùåíèå ïðåìüåð-ìèíèñòðà ê íàðîäó, ïåðåäàííîå ïî òåëåâèäåíèþ, íè â êîãî íå âñåëèëî óâåðåííîñòè. «Ìû ïåðåæèâåì ýòî áåäñòâèå, êàê ïåðåæèëè âñå ïðåäûäóùèå, — ãîâîðèë îí. — Ïðàâèòåëüñòâî íå ïîääàñòñÿ íà øàíòàæ, òàê ïîñòóïàëè è âñå ïðåæíèå ïðàâèòåëüñòâà. Ãîñïîäü íå îñòàâèò ñâîé íàðîä. ß ïðèçûâàþ ãðàæäàí ñîõðàíÿòü ñïîêîéñòâèå è íå ïîêèäàòü ñâîèõ æèëèù, ïîêà íå ïîñòóïÿò óêàçàíèÿ».</w:t>
      </w:r>
    </w:p>
    <w:p>
      <w:pPr>
        <w:pStyle w:val="Normal"/>
        <w:ind w:firstLine="720"/>
        <w:jc w:val="both"/>
        <w:rPr>
          <w:sz w:val="24"/>
          <w:szCs w:val="24"/>
        </w:rPr>
      </w:pPr>
      <w:r>
        <w:rPr>
          <w:sz w:val="24"/>
          <w:szCs w:val="24"/>
        </w:rPr>
        <w:t>Íî ê òîìó âðåìåíè äîìà óæå áûëè îñòàâëåíû, è ïàíèêà èç Òåëü-Àâèâà ïåðåêèíóëàñü íà äðóãèå ãîðîäà è ïîñåëêè.</w:t>
      </w:r>
    </w:p>
    <w:p>
      <w:pPr>
        <w:pStyle w:val="Normal"/>
        <w:ind w:firstLine="720"/>
        <w:jc w:val="both"/>
        <w:rPr>
          <w:sz w:val="24"/>
          <w:szCs w:val="24"/>
        </w:rPr>
      </w:pPr>
      <w:r>
        <w:rPr>
          <w:sz w:val="24"/>
          <w:szCs w:val="24"/>
        </w:rPr>
        <w:t>Â Èåðóñàëèìå ìåæäó òåì ïðîäîëæàëñÿ ïîâàëüíûé îáûñê, â íåì ó÷àñòâîâàëè ñîòíè è òûñÿ÷è ñîëäàò è ïîëèöåéñêèõ, è íè îäèí èç ó÷àñòíèêîâ íå âåðèë â óñïåõ. Â ïðèãîðîäå Êèðèàò Õàéîâåë ïîéìàëè ìîëîäîãî ñîëäàòà-äåçåðòèðà è ðàññòðåëÿëè íà ìåñòå.</w:t>
      </w:r>
    </w:p>
    <w:p>
      <w:pPr>
        <w:pStyle w:val="Normal"/>
        <w:ind w:firstLine="720"/>
        <w:jc w:val="both"/>
        <w:rPr>
          <w:sz w:val="24"/>
          <w:szCs w:val="24"/>
        </w:rPr>
      </w:pPr>
      <w:r>
        <w:rPr>
          <w:sz w:val="24"/>
          <w:szCs w:val="24"/>
        </w:rPr>
        <w:t xml:space="preserve">— </w:t>
      </w:r>
      <w:r>
        <w:rPr>
          <w:sz w:val="24"/>
          <w:szCs w:val="24"/>
        </w:rPr>
        <w:t>Ïîðÿäîê äîëæåí áûòü, — ñêàçàë îôèöåð, êîìàíäîâàâøèé ðàññòðåëîì, à ó ñàìîãî ñëåçû ñòîÿëè â ãëàçà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åçàäîëãî äî 22:00 êîìèòåò ïðèíÿë ðåøåíèå. Àðìèè ïðèêàçàíî áûëî îòïðàâèòü êîìàíäó èíæåíåðîâ ê Ñòåíå ïëà÷à è óñòàíîâèòü òàì îáîðóäîâàíèå äëÿ âçðûâà. Ñ íèìè îòïðàâèëñÿ íàðÿä âîîðóæåííûõ ïîëèöåéñêèõ. Ìèíèñòðó âíóòðåííèõ äåë ïîðó÷èëè ñîáðàòü ìýðîâ èç ïÿòèäåñÿòè ãîðîäîâ è ïîñåëêîâ íà ñèðèéñêîé ãðàíèöå âîçëå Êóíåéòðû. Áûëè ñäåëàíû ïðèãîòîâëåíèÿ âî âñåõ òþðüìàõ — ïðåäïîëàãàëîñü îñâîáîäèòü îêîëî òðåõñîò çàêëþ÷åííûõ òàì àðàáîâ.</w:t>
      </w:r>
    </w:p>
    <w:p>
      <w:pPr>
        <w:pStyle w:val="Normal"/>
        <w:ind w:firstLine="720"/>
        <w:jc w:val="both"/>
        <w:rPr>
          <w:sz w:val="24"/>
          <w:szCs w:val="24"/>
        </w:rPr>
      </w:pPr>
      <w:r>
        <w:rPr>
          <w:sz w:val="24"/>
          <w:szCs w:val="24"/>
        </w:rPr>
        <w:t>Â 22:30 ðàäèî Èçðàèëÿ ïåðåäàëî ïåðâîå çàÿâëåíèå äëÿ «Øàòèëû» — îò èìåíè ïðàâèòåëüñòâà åé áûëî ïðåäëîæåíî âñòóïèòü â ïåðåãîâîðû. ×àñîì ïîçæå â èòàëüÿíñêîå àãåíòñòâî íîâîñòåé Ðèìà ïîñòóïèëî îòâåòíîå ñîîáùåíèå: íèêàêèõ ïåðåãîâîðîâ, òðåáîâàíèÿ «Øàòèëû» ïîäëåæàò íåóêîñíèòåëüíîìó èñïîëíåíèþ.</w:t>
      </w:r>
    </w:p>
    <w:p>
      <w:pPr>
        <w:pStyle w:val="Normal"/>
        <w:ind w:firstLine="720"/>
        <w:jc w:val="both"/>
        <w:rPr>
          <w:sz w:val="24"/>
          <w:szCs w:val="24"/>
        </w:rPr>
      </w:pPr>
      <w:r>
        <w:rPr>
          <w:sz w:val="24"/>
          <w:szCs w:val="24"/>
        </w:rPr>
        <w:t>Ñðàçó æå ïîñëåäîâàëî ñîîáùåíèå ïî ñèðèéñêîìó ðàäèî: ïðåçèäåíò ýòîé ñòðàíû, íåâçèðàÿ íà ïðåäóïðåæäåíèå Ñîåäèíåííûõ Øòàòîâ, ãîòîâ ïðèíÿòü ìýðîâ â êà÷åñòâå çàëîæíèêîâ, ïîñêîëüêó ñ÷èòàåò, ÷òî òåì ñàìûì îòêðîåòñÿ ïóòü ê ïåðåãîâîð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2</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Òî, ÷åãî âû äîáèâàåòåñü, ñ ïîëèòè÷åñêîé òî÷êè çðåíèÿ íåìûñëèìî, — ñêàçàë Âýëëàò. Îí, êàê âñåãäà, êàçàëñÿ èçìîæäåííûì, èíòîíàöèè åãî áûëè òùàòåëüíî âûâåðåíû, à óñòðåìëåííûé íà Áàóìà âçãëÿä íå âûðàæàë íèêàêèõ ÷óâñòâ. Áàóì óñèëèåì âîëè óäåðæàë íà ñâîåé ôèçèîíîìèè áîäðóþ óëûáêó.</w:t>
      </w:r>
    </w:p>
    <w:p>
      <w:pPr>
        <w:pStyle w:val="Normal"/>
        <w:ind w:firstLine="720"/>
        <w:jc w:val="both"/>
        <w:rPr>
          <w:sz w:val="24"/>
          <w:szCs w:val="24"/>
        </w:rPr>
      </w:pPr>
      <w:r>
        <w:rPr>
          <w:sz w:val="24"/>
          <w:szCs w:val="24"/>
        </w:rPr>
        <w:t xml:space="preserve">— </w:t>
      </w:r>
      <w:r>
        <w:rPr>
          <w:sz w:val="24"/>
          <w:szCs w:val="24"/>
        </w:rPr>
        <w:t>Äåéñòâèòåëüíî, íåñêîëüêî íåîáû÷íîå ïðåäëîæåíèå. Íî ïî÷åìó íåâîçìîæíîå?</w:t>
      </w:r>
    </w:p>
    <w:p>
      <w:pPr>
        <w:pStyle w:val="Normal"/>
        <w:ind w:firstLine="720"/>
        <w:jc w:val="both"/>
        <w:rPr>
          <w:sz w:val="24"/>
          <w:szCs w:val="24"/>
        </w:rPr>
      </w:pPr>
      <w:r>
        <w:rPr>
          <w:sz w:val="24"/>
          <w:szCs w:val="24"/>
        </w:rPr>
        <w:t xml:space="preserve">— </w:t>
      </w:r>
      <w:r>
        <w:rPr>
          <w:sz w:val="24"/>
          <w:szCs w:val="24"/>
        </w:rPr>
        <w:t>Ïîñóäèòå ñàìè, ãîñïîäèí Áàóì. Ìèíèñòð îáîðîíû óòâåðæäàåò êàòåãîðè÷åñêè: ïîõèùåíà îäíà ïëóòîíèåâàÿ áîåãîëîâêà áåç äåòîíàòîðà. Ìèíèñòð, êàê âàì, áåçóñëîâíî, èçâåñòíî, — áëèæàéøèé ñîðàòíèê ïðåçèäåíòà â êîàëèöèîííîì ïðàâèòåëüñòâå, è ñóãóáî ïîëèòè÷åñêèå ñîîáðàæåíèÿ íå ïîçâîëÿþò íàì âûñòóïèòü ñ îïðîâåðæåíèåì åãî ñëîâ. Ýòî ìîãëî áû ïðèâåñòè ê íåæåëàòåëüíûì ïîñëåäñòâèÿì, âûçâàòü ðàñêîë â ïðàâèòåëüñòâåííûõ êðóãàõ, ïîñòàâèòü ñòðàíó ïåðåä íåîáõîäèìîñòüþ íîâûõ âûáîðîâ.</w:t>
      </w:r>
    </w:p>
    <w:p>
      <w:pPr>
        <w:pStyle w:val="Normal"/>
        <w:ind w:firstLine="720"/>
        <w:jc w:val="both"/>
        <w:rPr>
          <w:sz w:val="24"/>
          <w:szCs w:val="24"/>
        </w:rPr>
      </w:pPr>
      <w:r>
        <w:rPr>
          <w:sz w:val="24"/>
          <w:szCs w:val="24"/>
        </w:rPr>
        <w:t xml:space="preserve">— </w:t>
      </w:r>
      <w:r>
        <w:rPr>
          <w:sz w:val="24"/>
          <w:szCs w:val="24"/>
        </w:rPr>
        <w:t>×òî æ â ýòîì òàêîãî óæàñíîãî?</w:t>
      </w:r>
    </w:p>
    <w:p>
      <w:pPr>
        <w:pStyle w:val="Normal"/>
        <w:ind w:firstLine="720"/>
        <w:jc w:val="both"/>
        <w:rPr>
          <w:sz w:val="24"/>
          <w:szCs w:val="24"/>
        </w:rPr>
      </w:pPr>
      <w:r>
        <w:rPr>
          <w:sz w:val="24"/>
          <w:szCs w:val="24"/>
        </w:rPr>
        <w:t>Ìèìîëåòíàÿ óëûáêà ïðîáåæàëà ïî òîíêèì ãóáàì Âýëëàòà:</w:t>
      </w:r>
    </w:p>
    <w:p>
      <w:pPr>
        <w:pStyle w:val="Normal"/>
        <w:ind w:firstLine="720"/>
        <w:jc w:val="both"/>
        <w:rPr>
          <w:sz w:val="24"/>
          <w:szCs w:val="24"/>
        </w:rPr>
      </w:pPr>
      <w:r>
        <w:rPr>
          <w:sz w:val="24"/>
          <w:szCs w:val="24"/>
        </w:rPr>
        <w:t xml:space="preserve">— </w:t>
      </w:r>
      <w:r>
        <w:rPr>
          <w:sz w:val="24"/>
          <w:szCs w:val="24"/>
        </w:rPr>
        <w:t>Íè îäèí ïîëèòèê íå ïîäâåðãíåò ñâîþ ñóäüáó òàêîé îïàñíîñòè áåç êðàéíåé íåîáõîäèìîñòè. Ïðåçèäåíò è òàê óæ âûíóæäåí òåðïåòü ïðåìüåð-ìèíèñòðà, ÷üÿ ïîëèòèêà äëÿ íåãî ñîâåðøåííî íåïðèåìëåìà. À òåïåðü åùå âû õîòèòå ïîäîðâàòü äîâåðèå ê áëèæàéøåìó ñîþçíèêó, ðàçîáëà÷èâ òîãî êàê ëãóíà. Äà âåäü ïðåññå ýòîãî áóäåò äîñòàòî÷íî, ÷òîáû ðàñïÿòü íûíåøíþþ àäìèíèñòðàöèþ íà êðåñòå! Âûêèíüòå ýòó ìûñëü èç ãîëîâû, ïðîøó âàñ.</w:t>
      </w:r>
    </w:p>
    <w:p>
      <w:pPr>
        <w:pStyle w:val="Normal"/>
        <w:ind w:firstLine="720"/>
        <w:jc w:val="both"/>
        <w:rPr>
          <w:sz w:val="24"/>
          <w:szCs w:val="24"/>
        </w:rPr>
      </w:pPr>
      <w:r>
        <w:rPr>
          <w:sz w:val="24"/>
          <w:szCs w:val="24"/>
        </w:rPr>
        <w:t xml:space="preserve">— </w:t>
      </w:r>
      <w:r>
        <w:rPr>
          <w:sz w:val="24"/>
          <w:szCs w:val="24"/>
        </w:rPr>
        <w:t>Ìîæåì ìû õîòÿ áû êîíôèäåíöèàëüíî ïðåäóïðåäèòü èçðàèëüñêèå âëàñòè, ÷òî íà èõ òåððèòîðèè íàõîäÿòñÿ äâå áîìáû?</w:t>
      </w:r>
    </w:p>
    <w:p>
      <w:pPr>
        <w:pStyle w:val="Normal"/>
        <w:ind w:firstLine="720"/>
        <w:jc w:val="both"/>
        <w:rPr>
          <w:sz w:val="24"/>
          <w:szCs w:val="24"/>
        </w:rPr>
      </w:pPr>
      <w:r>
        <w:rPr>
          <w:sz w:val="24"/>
          <w:szCs w:val="24"/>
        </w:rPr>
        <w:t xml:space="preserve">— </w:t>
      </w:r>
      <w:r>
        <w:rPr>
          <w:sz w:val="24"/>
          <w:szCs w:val="24"/>
        </w:rPr>
        <w:t>Ýòî îçíà÷àëî áû, ÷òî ìû ïðèçíàåì áîìáû ñâîèìè, ôðàíöóçñêèìè, à âåäü ìû äî ñèõ ïîð ýòîãî íå ñäåëàëè è íå ñîáèðàåìñÿ. Ïîñòóïè ìû òàê — è ïîëèòè÷åñêîå áóäóùåå ïðåçèäåíòà ñêàæåòñÿ â ðóêàõ èçðàèëüñêèõ âëàñòåé, à óæ îíè-òî íå ïðåìèíóò ýòèì âîñïîëüçîâàòüñÿ, óâåðÿþ âàñ. Ñòîèò òîëüêî ïðèãðîçèòü íàì ïóáëè÷íûì çàÿâëåíèåì — ìîë, ôðàíöóçû ñêàçàëè òî-òî — è ïðèäåòñÿ âûïîëíèòü ëþáîå èõ òðåáîâàíèå.</w:t>
      </w:r>
    </w:p>
    <w:p>
      <w:pPr>
        <w:pStyle w:val="Normal"/>
        <w:ind w:firstLine="720"/>
        <w:jc w:val="both"/>
        <w:rPr>
          <w:sz w:val="24"/>
          <w:szCs w:val="24"/>
        </w:rPr>
      </w:pPr>
      <w:r>
        <w:rPr>
          <w:sz w:val="24"/>
          <w:szCs w:val="24"/>
        </w:rPr>
        <w:t>Âýëëàò ïðîòèâ îáûêíîâåíèÿ äàæå ïîçâîëèë ñåáå ïîêà÷àòü ãîëîâîé â çíàê îòðèöàíèÿ ñàìîé âîçìîæíîñòè ýäàêîãî êîíôóçà.</w:t>
      </w:r>
    </w:p>
    <w:p>
      <w:pPr>
        <w:pStyle w:val="Normal"/>
        <w:ind w:firstLine="720"/>
        <w:jc w:val="both"/>
        <w:rPr>
          <w:sz w:val="24"/>
          <w:szCs w:val="24"/>
        </w:rPr>
      </w:pPr>
      <w:r>
        <w:rPr>
          <w:sz w:val="24"/>
          <w:szCs w:val="24"/>
        </w:rPr>
        <w:t xml:space="preserve">— </w:t>
      </w:r>
      <w:r>
        <w:rPr>
          <w:sz w:val="24"/>
          <w:szCs w:val="24"/>
        </w:rPr>
        <w:t>Íåò, ãîñïîäèí Áàóì, íåò. Áîëåå òîãî — ëþáàÿ óòå÷êà èíôîðìàöèè, ïîÿâëåíèå â ïå÷àòè êàêèõ-ëèáî íàìåêîâ âûçîâåò ïðîòèâ âàñ è âàøèõ êîëëåã... — Îí íå ñ÷åë íóæíûì çàêàí÷èâàòü ôðàçó, è òàê âñå áûëî ÿñíî.</w:t>
      </w:r>
    </w:p>
    <w:p>
      <w:pPr>
        <w:pStyle w:val="Normal"/>
        <w:ind w:firstLine="720"/>
        <w:jc w:val="both"/>
        <w:rPr>
          <w:sz w:val="24"/>
          <w:szCs w:val="24"/>
        </w:rPr>
      </w:pPr>
      <w:r>
        <w:rPr>
          <w:sz w:val="24"/>
          <w:szCs w:val="24"/>
        </w:rPr>
        <w:t>Áàóì ñ óñèëèåì ïîäíÿëñÿ ñî ñòóëà:</w:t>
      </w:r>
    </w:p>
    <w:p>
      <w:pPr>
        <w:pStyle w:val="Normal"/>
        <w:ind w:firstLine="720"/>
        <w:jc w:val="both"/>
        <w:rPr>
          <w:sz w:val="24"/>
          <w:szCs w:val="24"/>
        </w:rPr>
      </w:pPr>
      <w:r>
        <w:rPr>
          <w:sz w:val="24"/>
          <w:szCs w:val="24"/>
        </w:rPr>
        <w:t xml:space="preserve">— </w:t>
      </w:r>
      <w:r>
        <w:rPr>
          <w:sz w:val="24"/>
          <w:szCs w:val="24"/>
        </w:rPr>
        <w:t>Áëàãîäàðþ âàñ, ãîñïîäèí Âýëëàò.</w:t>
      </w:r>
    </w:p>
    <w:p>
      <w:pPr>
        <w:pStyle w:val="Normal"/>
        <w:ind w:firstLine="720"/>
        <w:jc w:val="both"/>
        <w:rPr>
          <w:sz w:val="24"/>
          <w:szCs w:val="24"/>
        </w:rPr>
      </w:pPr>
      <w:r>
        <w:rPr>
          <w:sz w:val="24"/>
          <w:szCs w:val="24"/>
        </w:rPr>
        <w:t xml:space="preserve">— </w:t>
      </w:r>
      <w:r>
        <w:rPr>
          <w:sz w:val="24"/>
          <w:szCs w:val="24"/>
        </w:rPr>
        <w:t>Ïðàâî, íå çà ÷òî. Íàèëó÷øèå ïîæåëàíèÿ ãîñïîäèíó Âàâðó.</w:t>
      </w:r>
    </w:p>
    <w:p>
      <w:pPr>
        <w:pStyle w:val="Normal"/>
        <w:ind w:firstLine="720"/>
        <w:jc w:val="both"/>
        <w:rPr>
          <w:sz w:val="24"/>
          <w:szCs w:val="24"/>
        </w:rPr>
      </w:pPr>
      <w:r>
        <w:rPr>
          <w:sz w:val="24"/>
          <w:szCs w:val="24"/>
        </w:rPr>
        <w:t>Óæå íà ïîðîãå Áàóì ñíîâà óñëûøàë ñêðèïó÷èé ãîëîñ:</w:t>
      </w:r>
    </w:p>
    <w:p>
      <w:pPr>
        <w:pStyle w:val="Normal"/>
        <w:ind w:firstLine="720"/>
        <w:jc w:val="both"/>
        <w:rPr>
          <w:sz w:val="24"/>
          <w:szCs w:val="24"/>
        </w:rPr>
      </w:pPr>
      <w:r>
        <w:rPr>
          <w:sz w:val="24"/>
          <w:szCs w:val="24"/>
        </w:rPr>
        <w:t xml:space="preserve">— </w:t>
      </w:r>
      <w:r>
        <w:rPr>
          <w:sz w:val="24"/>
          <w:szCs w:val="24"/>
        </w:rPr>
        <w:t>Ïðîøó èìåòü â âèäó — âàøå ìíåíèå î òîì, ÷òî ïîõèùåíû äâå ÿäåðíûå áîåãîëîâêè, ÿ íå âíîøó íè â êàêèå îôèöèàëüíûå ïðîòîêîëû. Âåäü íåò êîíêðåòíûõ äîêàçàòåëüñòâ, ÷òî ìèíèñòåðñòâî îáîðîíû ïî ýòîìó ïîâîäó îøèáëîñ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Íè÷åãî íå âûøëî, — ñêàçàë Áàóì Áåí Òîâó. — Ñ ñàìîãî âåðõà çàïðåò èäåò. Åñëè ÿ îñëóøàþñü, òóò ãîëîâû ïîêàòÿòñÿ è íàì ñ òîáîé áîëüøå íå ñîòðóäíè÷àòü: ÿ ïåðâûì âûëå÷ó.</w:t>
      </w:r>
    </w:p>
    <w:p>
      <w:pPr>
        <w:pStyle w:val="Normal"/>
        <w:ind w:firstLine="720"/>
        <w:jc w:val="both"/>
        <w:rPr>
          <w:sz w:val="24"/>
          <w:szCs w:val="24"/>
        </w:rPr>
      </w:pPr>
      <w:r>
        <w:rPr>
          <w:sz w:val="24"/>
          <w:szCs w:val="24"/>
        </w:rPr>
        <w:t xml:space="preserve">— </w:t>
      </w:r>
      <w:r>
        <w:rPr>
          <w:sz w:val="24"/>
          <w:szCs w:val="24"/>
        </w:rPr>
        <w:t>Íî òû àáñîëþòíî óâåðåí, ÷òî äâå?</w:t>
      </w:r>
    </w:p>
    <w:p>
      <w:pPr>
        <w:pStyle w:val="Normal"/>
        <w:ind w:firstLine="720"/>
        <w:jc w:val="both"/>
        <w:rPr>
          <w:sz w:val="24"/>
          <w:szCs w:val="24"/>
        </w:rPr>
      </w:pPr>
      <w:r>
        <w:rPr>
          <w:sz w:val="24"/>
          <w:szCs w:val="24"/>
        </w:rPr>
        <w:t xml:space="preserve">— </w:t>
      </w:r>
      <w:r>
        <w:rPr>
          <w:sz w:val="24"/>
          <w:szCs w:val="24"/>
        </w:rPr>
        <w:t>Àáñîëþòíî.</w:t>
      </w:r>
    </w:p>
    <w:p>
      <w:pPr>
        <w:pStyle w:val="Normal"/>
        <w:ind w:firstLine="720"/>
        <w:jc w:val="both"/>
        <w:rPr>
          <w:sz w:val="24"/>
          <w:szCs w:val="24"/>
        </w:rPr>
      </w:pPr>
      <w:r>
        <w:rPr>
          <w:sz w:val="24"/>
          <w:szCs w:val="24"/>
        </w:rPr>
        <w:t xml:space="preserve">— </w:t>
      </w:r>
      <w:r>
        <w:rPr>
          <w:sz w:val="24"/>
          <w:szCs w:val="24"/>
        </w:rPr>
        <w:t>Êàê ìíå ñâîèõ-òî óáåäèòü, åñëè îíè ïëÿøóò îò òîé âåðñèè, êîòîðóþ èì ïîäñóíóëè â Ïàðèæå?</w:t>
      </w:r>
    </w:p>
    <w:p>
      <w:pPr>
        <w:pStyle w:val="Normal"/>
        <w:ind w:firstLine="720"/>
        <w:jc w:val="both"/>
        <w:rPr>
          <w:sz w:val="24"/>
          <w:szCs w:val="24"/>
        </w:rPr>
      </w:pPr>
      <w:r>
        <w:rPr>
          <w:sz w:val="24"/>
          <w:szCs w:val="24"/>
        </w:rPr>
        <w:t xml:space="preserve">— </w:t>
      </w:r>
      <w:r>
        <w:rPr>
          <w:sz w:val="24"/>
          <w:szCs w:val="24"/>
        </w:rPr>
        <w:t>Ýòà âåðñèÿ — âðàíüå.</w:t>
      </w:r>
    </w:p>
    <w:p>
      <w:pPr>
        <w:pStyle w:val="Normal"/>
        <w:ind w:firstLine="720"/>
        <w:jc w:val="both"/>
        <w:rPr>
          <w:sz w:val="24"/>
          <w:szCs w:val="24"/>
        </w:rPr>
      </w:pPr>
      <w:r>
        <w:rPr>
          <w:sz w:val="24"/>
          <w:szCs w:val="24"/>
        </w:rPr>
        <w:t xml:space="preserve">— </w:t>
      </w:r>
      <w:r>
        <w:rPr>
          <w:sz w:val="24"/>
          <w:szCs w:val="24"/>
        </w:rPr>
        <w:t>Ïîíÿòíî. Íî ìîåìó øåôó íè÷åãî íå äîêàæåøü. ß òóò íà íåãî íàîðàë, òàê ìåíÿ îòëó÷èëè îò âñåõ êîíòàêòîâ ñ ìèíèñòåðñòâàìè è íà çàñåäàíèÿ êîìèòåòà áîëüøå íå çîâóò. Âñÿ èíôîðìàöèÿ ÷åðåç íåãî, à îí çàöèêëèëñÿ íà îäíîáîìáîâîé òåîðèè. Îíà åãî ãðååò. Ó íåãî âîîáðàæåíèÿ íàïðî÷ü íåò. Òâåðäèò, ÷òî íå ìîæåò æå ôðàíöóçñêîå ïðàâèòåëüñòâî ðåøèòüñÿ íà òàêóþ ëîæü! È íå ìîãóò ïàðøèâûå àðàáñêèå òåððîðèñòû ñïåðåòü, ïåðåïðàâèòü è ñïðÿòàòü öåëûõ äâå àòîìíûõ áîìáû! Ìàëî ëè ÷òî Áåí Òîâ òàì áîëòàåò, îäíà áîìáà — è âñ¸!</w:t>
      </w:r>
    </w:p>
    <w:p>
      <w:pPr>
        <w:pStyle w:val="Normal"/>
        <w:ind w:firstLine="720"/>
        <w:jc w:val="both"/>
        <w:rPr>
          <w:sz w:val="24"/>
          <w:szCs w:val="24"/>
        </w:rPr>
      </w:pPr>
      <w:r>
        <w:rPr>
          <w:sz w:val="24"/>
          <w:szCs w:val="24"/>
        </w:rPr>
        <w:t xml:space="preserve">— </w:t>
      </w:r>
      <w:r>
        <w:rPr>
          <w:sz w:val="24"/>
          <w:szCs w:val="24"/>
        </w:rPr>
        <w:t>Ïîñòàðàéñÿ íàéòè êîãî-íèáóäü ïîóìíåå. Ýòîìó óìíèêó âîò åùå ÷òî ñêàæè: ìåæäó ìàéîðîì Ñàâàðè è ñèðèéöàìè êîíòàêò ÷òî-òî óæ áîëüíî òåñíûé. Ýòî èçîáëè÷àåò Ñèðèþ êàê ñîó÷àñòíèêà. Âàøèì ðóêîâîäèòåëÿì ñëåäóåò çíàòü òàêèå âåùè.</w:t>
      </w:r>
    </w:p>
    <w:p>
      <w:pPr>
        <w:pStyle w:val="Normal"/>
        <w:ind w:firstLine="720"/>
        <w:jc w:val="both"/>
        <w:rPr>
          <w:sz w:val="24"/>
          <w:szCs w:val="24"/>
        </w:rPr>
      </w:pPr>
      <w:r>
        <w:rPr>
          <w:sz w:val="24"/>
          <w:szCs w:val="24"/>
        </w:rPr>
        <w:t xml:space="preserve">— </w:t>
      </w:r>
      <w:r>
        <w:rPr>
          <w:sz w:val="24"/>
          <w:szCs w:val="24"/>
        </w:rPr>
        <w:t>×òî-íèáóäü êîíêðåòíîå?</w:t>
      </w:r>
    </w:p>
    <w:p>
      <w:pPr>
        <w:pStyle w:val="Normal"/>
        <w:ind w:firstLine="720"/>
        <w:jc w:val="both"/>
        <w:rPr>
          <w:sz w:val="24"/>
          <w:szCs w:val="24"/>
        </w:rPr>
      </w:pPr>
      <w:r>
        <w:rPr>
          <w:sz w:val="24"/>
          <w:szCs w:val="24"/>
        </w:rPr>
        <w:t xml:space="preserve">— </w:t>
      </w:r>
      <w:r>
        <w:rPr>
          <w:sz w:val="24"/>
          <w:szCs w:val="24"/>
        </w:rPr>
        <w:t>Íåò, òîëüêî ñàì ôàêò.</w:t>
      </w:r>
    </w:p>
    <w:p>
      <w:pPr>
        <w:pStyle w:val="Normal"/>
        <w:ind w:firstLine="720"/>
        <w:jc w:val="both"/>
        <w:rPr>
          <w:sz w:val="24"/>
          <w:szCs w:val="24"/>
        </w:rPr>
      </w:pPr>
      <w:r>
        <w:rPr>
          <w:sz w:val="24"/>
          <w:szCs w:val="24"/>
        </w:rPr>
        <w:t>Ó ñåáÿ íà ñòîëå Áàóì íàøåë çàïèñü òåëåôîííûõ ðàçãîâîðîâ, ñäåëàííóþ â êâàðòèðå Òàâåðíå. Íûíåøíèì óòðîì õîçÿèí êâàðòèðû çâîíèë â êîíòîðó:</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 — Áèëåò âçÿëè?</w:t>
      </w:r>
    </w:p>
    <w:p>
      <w:pPr>
        <w:pStyle w:val="Normal"/>
        <w:ind w:firstLine="720"/>
        <w:jc w:val="both"/>
        <w:rPr>
          <w:i/>
          <w:i/>
          <w:iCs/>
          <w:sz w:val="24"/>
          <w:szCs w:val="24"/>
        </w:rPr>
      </w:pPr>
      <w:r>
        <w:rPr>
          <w:i/>
          <w:iCs/>
          <w:sz w:val="24"/>
          <w:szCs w:val="24"/>
        </w:rPr>
        <w:t xml:space="preserve">— </w:t>
      </w:r>
      <w:r>
        <w:rPr>
          <w:i/>
          <w:iCs/>
          <w:sz w:val="24"/>
          <w:szCs w:val="24"/>
        </w:rPr>
        <w:t>Äà, ìåñüå. Íà ñóááîòó, ðåéñ â 9:30 èç Îðëè äî...</w:t>
      </w:r>
    </w:p>
    <w:p>
      <w:pPr>
        <w:pStyle w:val="Normal"/>
        <w:ind w:firstLine="720"/>
        <w:jc w:val="both"/>
        <w:rPr>
          <w:i/>
          <w:i/>
          <w:iCs/>
          <w:sz w:val="24"/>
          <w:szCs w:val="24"/>
        </w:rPr>
      </w:pPr>
      <w:r>
        <w:rPr>
          <w:i/>
          <w:iCs/>
          <w:sz w:val="24"/>
          <w:szCs w:val="24"/>
        </w:rPr>
        <w:t xml:space="preserve">— </w:t>
      </w:r>
      <w:r>
        <w:rPr>
          <w:i/>
          <w:iCs/>
          <w:sz w:val="24"/>
          <w:szCs w:val="24"/>
        </w:rPr>
        <w:t>Ïîíÿòíî, ïîíÿòíî, íåçà÷åì îáñóæäàòü ïîäðîáíîñòè ïî òåëåôîíó. Êòî ìíå çâîíèë?</w:t>
      </w:r>
    </w:p>
    <w:p>
      <w:pPr>
        <w:pStyle w:val="Normal"/>
        <w:ind w:firstLine="720"/>
        <w:jc w:val="both"/>
        <w:rPr>
          <w:i/>
          <w:i/>
          <w:iCs/>
          <w:sz w:val="24"/>
          <w:szCs w:val="24"/>
        </w:rPr>
      </w:pPr>
      <w:r>
        <w:rPr>
          <w:i/>
          <w:iCs/>
          <w:sz w:val="24"/>
          <w:szCs w:val="24"/>
        </w:rPr>
        <w:t xml:space="preserve">— </w:t>
      </w:r>
      <w:r>
        <w:rPr>
          <w:i/>
          <w:iCs/>
          <w:sz w:val="24"/>
          <w:szCs w:val="24"/>
        </w:rPr>
        <w:t>Ãîñïîäèí Êàðà÷÷è íåñêîëüêî ðàç. Ïðîñèë ïåðåäàòü, ÷òî ó âàñ åñòü âðåìÿ äî ñåðåäèíû äíÿ â ñóááîò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Áàóì óñìåõíóëñÿ, ïåðå÷èòàë çàïèñü. Äà, ïîõîæå, íå òîëüêî êîíòððàçâåäêà åãî ïàñåò, íî è ëþäè Êàðà÷÷è. Áîÿòñÿ, ÷òî ñìîåòñÿ, îí èì íàâåðíÿêà äîëæåí êó÷ó äåíåã. Ãðåõ ýòèì íå âîñïîëüçîâàòüñÿ.</w:t>
      </w:r>
    </w:p>
    <w:p>
      <w:pPr>
        <w:pStyle w:val="Normal"/>
        <w:ind w:firstLine="720"/>
        <w:jc w:val="both"/>
        <w:rPr>
          <w:sz w:val="24"/>
          <w:szCs w:val="24"/>
        </w:rPr>
      </w:pPr>
      <w:r>
        <w:rPr>
          <w:sz w:val="24"/>
          <w:szCs w:val="24"/>
        </w:rPr>
        <w:t>Ïåðâûì äåëîì ïî åãî ïðîñüáå ìàäåìóàçåëü Ïèíî âûÿñíèëà, ÷òî ýòî çà ðåéñ — â ñóááîòó â 9:30 èç àýðîïîðòà Îðëè. Áàóì òóò æå ïîçâîíèë Äæî Ëåäþêó èç óãîëîâíîãî ðîçûñêà:</w:t>
      </w:r>
    </w:p>
    <w:p>
      <w:pPr>
        <w:pStyle w:val="Normal"/>
        <w:ind w:firstLine="720"/>
        <w:jc w:val="both"/>
        <w:rPr>
          <w:sz w:val="24"/>
          <w:szCs w:val="24"/>
        </w:rPr>
      </w:pPr>
      <w:r>
        <w:rPr>
          <w:sz w:val="24"/>
          <w:szCs w:val="24"/>
        </w:rPr>
        <w:t xml:space="preserve">— </w:t>
      </w:r>
      <w:r>
        <w:rPr>
          <w:sz w:val="24"/>
          <w:szCs w:val="24"/>
        </w:rPr>
        <w:t>Îêàæè ìíå åùå îäíó óñëóãó, ïðèÿòåëü.</w:t>
      </w:r>
    </w:p>
    <w:p>
      <w:pPr>
        <w:pStyle w:val="Normal"/>
        <w:ind w:firstLine="720"/>
        <w:jc w:val="both"/>
        <w:rPr>
          <w:sz w:val="24"/>
          <w:szCs w:val="24"/>
        </w:rPr>
      </w:pPr>
      <w:r>
        <w:rPr>
          <w:sz w:val="24"/>
          <w:szCs w:val="24"/>
        </w:rPr>
        <w:t xml:space="preserve">— </w:t>
      </w:r>
      <w:r>
        <w:rPr>
          <w:sz w:val="24"/>
          <w:szCs w:val="24"/>
        </w:rPr>
        <w:t>Âñåãäà ðàä, òîëüêî ñâîé äîëæîê ðàñòåò, ïîìíèøü?</w:t>
      </w:r>
    </w:p>
    <w:p>
      <w:pPr>
        <w:pStyle w:val="Normal"/>
        <w:ind w:firstLine="720"/>
        <w:jc w:val="both"/>
        <w:rPr>
          <w:sz w:val="24"/>
          <w:szCs w:val="24"/>
        </w:rPr>
      </w:pPr>
      <w:r>
        <w:rPr>
          <w:sz w:val="24"/>
          <w:szCs w:val="24"/>
        </w:rPr>
        <w:t xml:space="preserve">— </w:t>
      </w:r>
      <w:r>
        <w:rPr>
          <w:sz w:val="24"/>
          <w:szCs w:val="24"/>
        </w:rPr>
        <w:t>Ó òåáÿ âðîäå áû â áàíäå Êàðà÷÷è åñòü îñâåäîìèòåëü.</w:t>
      </w:r>
    </w:p>
    <w:p>
      <w:pPr>
        <w:pStyle w:val="Normal"/>
        <w:ind w:firstLine="720"/>
        <w:jc w:val="both"/>
        <w:rPr>
          <w:sz w:val="24"/>
          <w:szCs w:val="24"/>
        </w:rPr>
      </w:pPr>
      <w:r>
        <w:rPr>
          <w:sz w:val="24"/>
          <w:szCs w:val="24"/>
        </w:rPr>
        <w:t xml:space="preserve">— </w:t>
      </w:r>
      <w:r>
        <w:rPr>
          <w:sz w:val="24"/>
          <w:szCs w:val="24"/>
        </w:rPr>
        <w:t>Äîïóñòèì.</w:t>
      </w:r>
    </w:p>
    <w:p>
      <w:pPr>
        <w:pStyle w:val="Normal"/>
        <w:ind w:firstLine="720"/>
        <w:jc w:val="both"/>
        <w:rPr>
          <w:sz w:val="24"/>
          <w:szCs w:val="24"/>
        </w:rPr>
      </w:pPr>
      <w:r>
        <w:rPr>
          <w:sz w:val="24"/>
          <w:szCs w:val="24"/>
        </w:rPr>
        <w:t xml:space="preserve">— </w:t>
      </w:r>
      <w:r>
        <w:rPr>
          <w:sz w:val="24"/>
          <w:szCs w:val="24"/>
        </w:rPr>
        <w:t>ß áû õîòåë, ÷òîáû êòî-íèáóäü äîâåë äî ñâåäåíèÿ Êàðà÷÷è ñëåäóþùåå: Àëåêñàíäð Æàëþ, îí æå Òàâåðíå, íàìåðåâàåòñÿ â ñóááîòó óòðîì âûëåòåòü èç Îðëè â ×èëè, â Ñàíòüÿãî.</w:t>
      </w:r>
    </w:p>
    <w:p>
      <w:pPr>
        <w:pStyle w:val="Normal"/>
        <w:ind w:firstLine="720"/>
        <w:jc w:val="both"/>
        <w:rPr>
          <w:sz w:val="24"/>
          <w:szCs w:val="24"/>
        </w:rPr>
      </w:pPr>
      <w:r>
        <w:rPr>
          <w:sz w:val="24"/>
          <w:szCs w:val="24"/>
        </w:rPr>
        <w:t xml:space="preserve">— </w:t>
      </w:r>
      <w:r>
        <w:rPr>
          <w:sz w:val="24"/>
          <w:szCs w:val="24"/>
        </w:rPr>
        <w:t>È âñå?</w:t>
      </w:r>
    </w:p>
    <w:p>
      <w:pPr>
        <w:pStyle w:val="Normal"/>
        <w:ind w:firstLine="720"/>
        <w:jc w:val="both"/>
        <w:rPr>
          <w:sz w:val="24"/>
          <w:szCs w:val="24"/>
        </w:rPr>
      </w:pPr>
      <w:r>
        <w:rPr>
          <w:sz w:val="24"/>
          <w:szCs w:val="24"/>
        </w:rPr>
        <w:t xml:space="preserve">— </w:t>
      </w:r>
      <w:r>
        <w:rPr>
          <w:sz w:val="24"/>
          <w:szCs w:val="24"/>
        </w:rPr>
        <w:t>Âñå, òîëüêî ýòî íàäî ïðîäåëàòü â áëèæàéøèå äâà ÷àñà.</w:t>
      </w:r>
    </w:p>
    <w:p>
      <w:pPr>
        <w:pStyle w:val="Normal"/>
        <w:ind w:firstLine="720"/>
        <w:jc w:val="both"/>
        <w:rPr>
          <w:sz w:val="24"/>
          <w:szCs w:val="24"/>
        </w:rPr>
      </w:pPr>
      <w:r>
        <w:rPr>
          <w:sz w:val="24"/>
          <w:szCs w:val="24"/>
        </w:rPr>
        <w:t xml:space="preserve">— </w:t>
      </w:r>
      <w:r>
        <w:rPr>
          <w:sz w:val="24"/>
          <w:szCs w:val="24"/>
        </w:rPr>
        <w:t>Íåò ïðîáëåì.</w:t>
      </w:r>
    </w:p>
    <w:p>
      <w:pPr>
        <w:pStyle w:val="Normal"/>
        <w:ind w:firstLine="720"/>
        <w:jc w:val="both"/>
        <w:rPr>
          <w:sz w:val="24"/>
          <w:szCs w:val="24"/>
        </w:rPr>
      </w:pPr>
      <w:r>
        <w:rPr>
          <w:sz w:val="24"/>
          <w:szCs w:val="24"/>
        </w:rPr>
        <w:t>Àëëàìáî ïîëó÷èë îò Áàóìà íåäâóñìûñëåííóþ èíñòðóêöèþ: ïóñòü èíñïåêòîðà, ÷òî ñèäÿò íà õâîñòå ó Òàâåðíå, ïðîäîëæàþò ñìîòðåòü â îáà, íî åñëè ÷òî çàìåòÿò — âìåøèâàòüñÿ íå íàäî. Êðåäèòîðû Òàâåðíå ïîëó÷èëè êîå-êàêóþ èíôîðìàöèþ î ñâîåì äîëæíèêå è ïóñòü ñàìè ñâîäÿò ñ íèì ñ÷åòû — íå íàøå ýòî äåëî. Ðàç óæ ðóêîâîäñòâî íå ïîçâîëÿåò òàê, êàê ìû ñ÷èòàåì íóæíûì, òî æèçíü äîëæíà èäòè ñâîèì ÷åðåäîì.</w:t>
      </w:r>
    </w:p>
    <w:p>
      <w:pPr>
        <w:pStyle w:val="Normal"/>
        <w:ind w:firstLine="720"/>
        <w:jc w:val="both"/>
        <w:rPr>
          <w:sz w:val="24"/>
          <w:szCs w:val="24"/>
        </w:rPr>
      </w:pPr>
      <w:r>
        <w:rPr>
          <w:sz w:val="24"/>
          <w:szCs w:val="24"/>
        </w:rPr>
        <w:t xml:space="preserve">— </w:t>
      </w:r>
      <w:r>
        <w:rPr>
          <w:sz w:val="24"/>
          <w:szCs w:val="24"/>
        </w:rPr>
        <w:t>Òû óâåðåí, ÷òî ñîáûòèÿ ðàçâåðíóòñÿ èìåííî òàê?</w:t>
      </w:r>
    </w:p>
    <w:p>
      <w:pPr>
        <w:pStyle w:val="Normal"/>
        <w:ind w:firstLine="720"/>
        <w:jc w:val="both"/>
        <w:rPr>
          <w:sz w:val="24"/>
          <w:szCs w:val="24"/>
        </w:rPr>
      </w:pPr>
      <w:r>
        <w:rPr>
          <w:sz w:val="24"/>
          <w:szCs w:val="24"/>
        </w:rPr>
        <w:t xml:space="preserve">— </w:t>
      </w:r>
      <w:r>
        <w:rPr>
          <w:sz w:val="24"/>
          <w:szCs w:val="24"/>
        </w:rPr>
        <w:t>Âîâñå íå óâåðåí, à ïîòîìó ðàñïîðÿäèñü, ÷òîáû Òàâåðíå çàäåðæàëè â àýðîïîðòó, åñëè îí âñå æå òóäà äîáåðåòñÿ. Ïîãîâîðè ñ Æèðó èç òàìîøíåé ïîëèöèè — åñëè ïåðåõâàòÿò, òî ïóñòü äîñòàâÿò åãî ïðÿìî ñþäà. Âïðî÷åì, ýòî òîëüêî íà âñÿêèé ñëó÷àé, — äîáàâèë Áàóì áåññòðàñòíî. — Ñäàåòñÿ ìíå, íàøåìó ïðèÿòåëþ â Îðëè íå ïîïàñòü. Äîëãè òàì èëè åùå ÷òî, òîëüêî åãî äðóæêè ñ àâåíþ Ìîðòüå íàâåðíÿêà ñ÷èòàþò ñâîþ ñ íèì áûëóþ äðóæáó îïàñíîé è íåæåëàòåëüí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Äà ïîéìè òû, — óáåæäàë Áåí Òîâ Ìîðäåõàÿ Ïîðàíà, ñòàðîãî ïðèÿòåëÿ, ñëóæèâøåãî ñåêðåòàðåì ó ïðåìüåð-ìèíèñòðà. — ß àáñîëþòíî óâåðåí, ÷òî ñþäà ïðèâåçåíû äâå áîìáû, à íå îäíà. Ýòîò Áàóì èç ôðàíöóçñêîé êîíòððàçâåäêè — ÿ çíàþ åãî ñòî ëåò — íèêîãäà ìåíÿ íå ïîäâîäèë, ê òîìó æå áîëüøàÿ óìíèöà. Îí âñåìè ñâÿòûìè êëÿíåòñÿ, ÷òî óêðàäåíû äâå áîåãîëîâêè âìåñòå ñ äåòîíàòîðàìè. Äîáèòüñÿ, ÷òîáû Ïàðèæ ýòî ïðèçíàë îôèöèàëüíî, íèêàê íåëüçÿ. Àðìèÿ â ñâîåì ïðîêîëå íèïî÷åì íå ïðèçíàåòñÿ — ýòî ó íèõ â êðîâè, ó àðìåéñêèõ.</w:t>
      </w:r>
    </w:p>
    <w:p>
      <w:pPr>
        <w:pStyle w:val="Normal"/>
        <w:ind w:firstLine="720"/>
        <w:jc w:val="both"/>
        <w:rPr>
          <w:sz w:val="24"/>
          <w:szCs w:val="24"/>
        </w:rPr>
      </w:pPr>
      <w:r>
        <w:rPr>
          <w:sz w:val="24"/>
          <w:szCs w:val="24"/>
        </w:rPr>
        <w:t xml:space="preserve">— </w:t>
      </w:r>
      <w:r>
        <w:rPr>
          <w:sz w:val="24"/>
          <w:szCs w:val="24"/>
        </w:rPr>
        <w:t>Òâîé Áàóì — îí ÷òî, åâðåé? — ñïðîñèë Ïîðàí.</w:t>
      </w:r>
    </w:p>
    <w:p>
      <w:pPr>
        <w:pStyle w:val="Normal"/>
        <w:ind w:firstLine="720"/>
        <w:jc w:val="both"/>
        <w:rPr>
          <w:sz w:val="24"/>
          <w:szCs w:val="24"/>
        </w:rPr>
      </w:pPr>
      <w:r>
        <w:rPr>
          <w:sz w:val="24"/>
          <w:szCs w:val="24"/>
        </w:rPr>
        <w:t xml:space="preserve">— </w:t>
      </w:r>
      <w:r>
        <w:rPr>
          <w:sz w:val="24"/>
          <w:szCs w:val="24"/>
        </w:rPr>
        <w:t>Ýëüçàñåö. Âåðíûå äðóçüÿ è óìíèêè, ïî-òâîåìó, áûâàþò òîëüêî åâðåè?</w:t>
      </w:r>
    </w:p>
    <w:p>
      <w:pPr>
        <w:pStyle w:val="Normal"/>
        <w:ind w:firstLine="720"/>
        <w:jc w:val="both"/>
        <w:rPr>
          <w:sz w:val="24"/>
          <w:szCs w:val="24"/>
        </w:rPr>
      </w:pPr>
      <w:r>
        <w:rPr>
          <w:sz w:val="24"/>
          <w:szCs w:val="24"/>
        </w:rPr>
        <w:t xml:space="preserve">— </w:t>
      </w:r>
      <w:r>
        <w:rPr>
          <w:sz w:val="24"/>
          <w:szCs w:val="24"/>
        </w:rPr>
        <w:t>Äà íåò. Ìíå ñàìîìó âñòðå÷àëèñü åâðåè, îò êîòîðûõ òîëêó íèêàêîãî. Íó òàê ÷òî äàëüøå?</w:t>
      </w:r>
    </w:p>
    <w:p>
      <w:pPr>
        <w:pStyle w:val="Normal"/>
        <w:ind w:firstLine="720"/>
        <w:jc w:val="both"/>
        <w:rPr>
          <w:sz w:val="24"/>
          <w:szCs w:val="24"/>
        </w:rPr>
      </w:pPr>
      <w:r>
        <w:rPr>
          <w:sz w:val="24"/>
          <w:szCs w:val="24"/>
        </w:rPr>
        <w:t xml:space="preserve">— </w:t>
      </w:r>
      <w:r>
        <w:rPr>
          <w:sz w:val="24"/>
          <w:szCs w:val="24"/>
        </w:rPr>
        <w:t>Êñòàòè, î áåñòîëêîâûõ åâðåÿõ. Ìåìóíå òâåðäî âåðèò, ÷òî áîìáà îäíà. Êòî âî ÷òî âåðèò â ýòîì èõ êîìèòåòå, ïîíÿòèÿ íå èìåþ. Âñå, ÷òî ìíå íàäî, — ýòî óáåäèòü ïðåìüåð-ìèíèñòðà. Òû äîëæåí ïîìî÷ü.</w:t>
      </w:r>
    </w:p>
    <w:p>
      <w:pPr>
        <w:pStyle w:val="Normal"/>
        <w:ind w:firstLine="720"/>
        <w:jc w:val="both"/>
        <w:rPr>
          <w:sz w:val="24"/>
          <w:szCs w:val="24"/>
        </w:rPr>
      </w:pPr>
      <w:r>
        <w:rPr>
          <w:sz w:val="24"/>
          <w:szCs w:val="24"/>
        </w:rPr>
        <w:t xml:space="preserve">— </w:t>
      </w:r>
      <w:r>
        <w:rPr>
          <w:sz w:val="24"/>
          <w:szCs w:val="24"/>
        </w:rPr>
        <w:t>Áîþñü, ñòàðèêó íàäîåëè ýòè âàøè èíòèìíûå âñòðå÷è.</w:t>
      </w:r>
    </w:p>
    <w:p>
      <w:pPr>
        <w:pStyle w:val="Normal"/>
        <w:ind w:firstLine="720"/>
        <w:jc w:val="both"/>
        <w:rPr>
          <w:sz w:val="24"/>
          <w:szCs w:val="24"/>
        </w:rPr>
      </w:pPr>
      <w:r>
        <w:rPr>
          <w:sz w:val="24"/>
          <w:szCs w:val="24"/>
        </w:rPr>
        <w:t xml:space="preserve">— </w:t>
      </w:r>
      <w:r>
        <w:rPr>
          <w:sz w:val="24"/>
          <w:szCs w:val="24"/>
        </w:rPr>
        <w:t>Íó è ïóñòü. Ñêàæè åìó âñå ñàì.</w:t>
      </w:r>
    </w:p>
    <w:p>
      <w:pPr>
        <w:pStyle w:val="Normal"/>
        <w:ind w:firstLine="720"/>
        <w:jc w:val="both"/>
        <w:rPr>
          <w:sz w:val="24"/>
          <w:szCs w:val="24"/>
        </w:rPr>
      </w:pPr>
      <w:r>
        <w:rPr>
          <w:sz w:val="24"/>
          <w:szCs w:val="24"/>
        </w:rPr>
        <w:t xml:space="preserve">— </w:t>
      </w:r>
      <w:r>
        <w:rPr>
          <w:sz w:val="24"/>
          <w:szCs w:val="24"/>
        </w:rPr>
        <w:t>Âñå, ÷òî òû òóò íàãîâîðèë?</w:t>
      </w:r>
    </w:p>
    <w:p>
      <w:pPr>
        <w:pStyle w:val="Normal"/>
        <w:ind w:firstLine="720"/>
        <w:jc w:val="both"/>
        <w:rPr>
          <w:sz w:val="24"/>
          <w:szCs w:val="24"/>
        </w:rPr>
      </w:pPr>
      <w:r>
        <w:rPr>
          <w:sz w:val="24"/>
          <w:szCs w:val="24"/>
        </w:rPr>
        <w:t xml:space="preserve">— </w:t>
      </w:r>
      <w:r>
        <w:rPr>
          <w:sz w:val="24"/>
          <w:szCs w:val="24"/>
        </w:rPr>
        <w:t>Äà, òîëüêî íå çàáóäü äîáàâèòü, ÷òî åñëè îí ïóáëè÷íî ãäå-íèáóäü îáìîëâèòñÿ îá ýòèõ äâóõ áîìáàõ, òî ìû ëèøèìñÿ åäèíñòâåííîãî ïîëåçíîãî êîíòàêòà ñ ôðàíöóçñêîé êîíòððàçâåäêîé, ïîòîìó ÷òî ìîåãî ïðèÿòåëÿ îòòóäà íåìåäëåííî ïîïðóò.</w:t>
      </w:r>
    </w:p>
    <w:p>
      <w:pPr>
        <w:pStyle w:val="Normal"/>
        <w:ind w:firstLine="720"/>
        <w:jc w:val="both"/>
        <w:rPr>
          <w:sz w:val="24"/>
          <w:szCs w:val="24"/>
        </w:rPr>
      </w:pPr>
      <w:r>
        <w:rPr>
          <w:sz w:val="24"/>
          <w:szCs w:val="24"/>
        </w:rPr>
        <w:t xml:space="preserve">— </w:t>
      </w:r>
      <w:r>
        <w:rPr>
          <w:sz w:val="24"/>
          <w:szCs w:val="24"/>
        </w:rPr>
        <w:t>Íàø ïðåìüåð — íå äóðàê, — çàñòóïèëñÿ çà ñâîåãî øåôà Ïîðàí.</w:t>
      </w:r>
    </w:p>
    <w:p>
      <w:pPr>
        <w:pStyle w:val="Normal"/>
        <w:ind w:firstLine="720"/>
        <w:jc w:val="both"/>
        <w:rPr>
          <w:sz w:val="24"/>
          <w:szCs w:val="24"/>
        </w:rPr>
      </w:pPr>
      <w:r>
        <w:rPr>
          <w:sz w:val="24"/>
          <w:szCs w:val="24"/>
        </w:rPr>
        <w:t xml:space="preserve">— </w:t>
      </w:r>
      <w:r>
        <w:rPr>
          <w:sz w:val="24"/>
          <w:szCs w:val="24"/>
        </w:rPr>
        <w:t>ß ýòîãî è íå ñêàçàë, — âîçðàçèë Áåí Òîâ è ïîäðîáíî èçëîæèë Ïîðàíó âñå, ÷òî ñëåäîâàëî ïåðåäàòü ïðåìüåðó, â òîì ÷èñëå è î ïîäîçðèòåëüíûõ êîíòàêòàõ ìàéîðà Ñàâàðè ñ ñèðèéñêèìè äèïëîìàòàì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êà ïðîèñõîäèë ýòîò äèàëîã â Òåëü-Àâèâå, â Ïàðèæå íàáëþäàòåëü èç ÄÑÒ, ñèäåâøèé çà ðóëåì è ãëàç íå ñâîäèâøèé ñ äîìà ¹ 26 ïî óëèöå Ñïîíòèíè, óâèäåë, êàê ê äîìó ïîäêàòèëè íà ìàøèíå äâîå è ñêðûëèñü â ïîäúåçäå. Èíñïåêòîð âçãëÿíóë íà ÷àñû: íà÷àëî øåñòîãî. Îòìåòèâ ýòî ïðî ñåáÿ, îí ïîäóìàë, ÷òî íà÷èíàþò ðàçâèâàòüñÿ êàê ðàç òå ñîáûòèÿ, â êîòîðûå, êàê èõ ñ íàïàðíèêîì ïðåäóïðåäèëè, âìåøèâàòüñÿ íå ñëåäóåò.</w:t>
      </w:r>
    </w:p>
    <w:p>
      <w:pPr>
        <w:pStyle w:val="Normal"/>
        <w:ind w:firstLine="720"/>
        <w:jc w:val="both"/>
        <w:rPr>
          <w:sz w:val="24"/>
          <w:szCs w:val="24"/>
        </w:rPr>
      </w:pPr>
      <w:r>
        <w:rPr>
          <w:sz w:val="24"/>
          <w:szCs w:val="24"/>
        </w:rPr>
        <w:t xml:space="preserve">— </w:t>
      </w:r>
      <w:r>
        <w:rPr>
          <w:sz w:val="24"/>
          <w:szCs w:val="24"/>
        </w:rPr>
        <w:t>Ãðÿçíîå äåëî, — ïîäåëèëñÿ îí ñ ñîñåäîì. — Îäèí èç íèõ, êàæåòñÿ, Ìàáåð.</w:t>
      </w:r>
    </w:p>
    <w:p>
      <w:pPr>
        <w:pStyle w:val="Normal"/>
        <w:ind w:firstLine="720"/>
        <w:jc w:val="both"/>
        <w:rPr>
          <w:sz w:val="24"/>
          <w:szCs w:val="24"/>
        </w:rPr>
      </w:pPr>
      <w:r>
        <w:rPr>
          <w:sz w:val="24"/>
          <w:szCs w:val="24"/>
        </w:rPr>
        <w:t xml:space="preserve">— </w:t>
      </w:r>
      <w:r>
        <w:rPr>
          <w:sz w:val="24"/>
          <w:szCs w:val="24"/>
        </w:rPr>
        <w:t>Åñëè íàì ïîâåçåò, òî âñå ñêîðî çàêîí÷èòñÿ, — îòîçâàëñÿ òîò. — À òî ó ìåíÿ æèâîò áîëèò. Èíòåðåñíî, ÷åì çàíèìàåòñÿ Ìàáåð, êîãäà â òþðüìå íå ñèäèò?</w:t>
      </w:r>
    </w:p>
    <w:p>
      <w:pPr>
        <w:pStyle w:val="Normal"/>
        <w:ind w:firstLine="720"/>
        <w:jc w:val="both"/>
        <w:rPr>
          <w:sz w:val="24"/>
          <w:szCs w:val="24"/>
        </w:rPr>
      </w:pPr>
      <w:r>
        <w:rPr>
          <w:sz w:val="24"/>
          <w:szCs w:val="24"/>
        </w:rPr>
        <w:t xml:space="preserve">— </w:t>
      </w:r>
      <w:r>
        <w:rPr>
          <w:sz w:val="24"/>
          <w:szCs w:val="24"/>
        </w:rPr>
        <w:t>Ðàáîòàåò íà Êàðà÷÷è.</w:t>
      </w:r>
    </w:p>
    <w:p>
      <w:pPr>
        <w:pStyle w:val="Normal"/>
        <w:ind w:firstLine="720"/>
        <w:jc w:val="both"/>
        <w:rPr>
          <w:sz w:val="24"/>
          <w:szCs w:val="24"/>
        </w:rPr>
      </w:pPr>
      <w:r>
        <w:rPr>
          <w:sz w:val="24"/>
          <w:szCs w:val="24"/>
        </w:rPr>
        <w:t>Òåì âðåìåíåì ïðèåõàâøèå ïîäíÿëèñü ëèôòîì íà ïÿòûé ýòàæ è ïîçâîíèëè â êâàðòèðó Òàâåðíå.</w:t>
      </w:r>
    </w:p>
    <w:p>
      <w:pPr>
        <w:pStyle w:val="Normal"/>
        <w:ind w:firstLine="720"/>
        <w:jc w:val="both"/>
        <w:rPr>
          <w:sz w:val="24"/>
          <w:szCs w:val="24"/>
        </w:rPr>
      </w:pPr>
      <w:r>
        <w:rPr>
          <w:sz w:val="24"/>
          <w:szCs w:val="24"/>
        </w:rPr>
        <w:t xml:space="preserve">— </w:t>
      </w:r>
      <w:r>
        <w:rPr>
          <w:sz w:val="24"/>
          <w:szCs w:val="24"/>
        </w:rPr>
        <w:t>Êòî? — ñïðîñèëè èç-çà äâåðè.</w:t>
      </w:r>
    </w:p>
    <w:p>
      <w:pPr>
        <w:pStyle w:val="Normal"/>
        <w:ind w:firstLine="720"/>
        <w:jc w:val="both"/>
        <w:rPr>
          <w:sz w:val="24"/>
          <w:szCs w:val="24"/>
        </w:rPr>
      </w:pPr>
      <w:r>
        <w:rPr>
          <w:sz w:val="24"/>
          <w:szCs w:val="24"/>
        </w:rPr>
        <w:t xml:space="preserve">— </w:t>
      </w:r>
      <w:r>
        <w:rPr>
          <w:sz w:val="24"/>
          <w:szCs w:val="24"/>
        </w:rPr>
        <w:t>Çàêàçíîå ïèñüìî. Ðàñïèøèòåñü.</w:t>
      </w:r>
    </w:p>
    <w:p>
      <w:pPr>
        <w:pStyle w:val="Normal"/>
        <w:ind w:firstLine="720"/>
        <w:jc w:val="both"/>
        <w:rPr>
          <w:sz w:val="24"/>
          <w:szCs w:val="24"/>
        </w:rPr>
      </w:pPr>
      <w:r>
        <w:rPr>
          <w:sz w:val="24"/>
          <w:szCs w:val="24"/>
        </w:rPr>
        <w:t>Ïîñëûøàëîñü çâÿêàíüå îòïèðàåìûõ çàìêîâ, äâåðü ïðèîòêðûëàñü. Òóò æå ãîñòè íàâàëèëèñü íà íåå ÷òî áûëî ñèë è, îòøâûðíóâ õîçÿèíà, âîðâàëèñü â êâàðòèðó.</w:t>
      </w:r>
    </w:p>
    <w:p>
      <w:pPr>
        <w:pStyle w:val="Normal"/>
        <w:ind w:firstLine="720"/>
        <w:jc w:val="both"/>
        <w:rPr>
          <w:sz w:val="24"/>
          <w:szCs w:val="24"/>
        </w:rPr>
      </w:pPr>
      <w:r>
        <w:rPr>
          <w:sz w:val="24"/>
          <w:szCs w:val="24"/>
        </w:rPr>
        <w:t xml:space="preserve">— </w:t>
      </w:r>
      <w:r>
        <w:rPr>
          <w:sz w:val="24"/>
          <w:szCs w:val="24"/>
        </w:rPr>
        <w:t>×òî ýòî çíà÷èò? — Òàâåðíå åäâà íå óïàë.</w:t>
      </w:r>
    </w:p>
    <w:p>
      <w:pPr>
        <w:pStyle w:val="Normal"/>
        <w:ind w:firstLine="720"/>
        <w:jc w:val="both"/>
        <w:rPr>
          <w:sz w:val="24"/>
          <w:szCs w:val="24"/>
        </w:rPr>
      </w:pPr>
      <w:r>
        <w:rPr>
          <w:sz w:val="24"/>
          <w:szCs w:val="24"/>
        </w:rPr>
        <w:t xml:space="preserve">— </w:t>
      </w:r>
      <w:r>
        <w:rPr>
          <w:sz w:val="24"/>
          <w:szCs w:val="24"/>
        </w:rPr>
        <w:t>Ñåé÷àñ âñå óçíàåøü. Íå â êîðèäîðå æå íàì áåñåäîâàòü, ïðèãëàñè-êà íàñ â ãîñòèííóþ.</w:t>
      </w:r>
    </w:p>
    <w:p>
      <w:pPr>
        <w:pStyle w:val="Normal"/>
        <w:ind w:firstLine="720"/>
        <w:jc w:val="both"/>
        <w:rPr>
          <w:sz w:val="24"/>
          <w:szCs w:val="24"/>
        </w:rPr>
      </w:pPr>
      <w:r>
        <w:rPr>
          <w:sz w:val="24"/>
          <w:szCs w:val="24"/>
        </w:rPr>
        <w:t xml:space="preserve">— </w:t>
      </w:r>
      <w:r>
        <w:rPr>
          <w:sz w:val="24"/>
          <w:szCs w:val="24"/>
        </w:rPr>
        <w:t>Âû êòî òàêèå?</w:t>
      </w:r>
    </w:p>
    <w:p>
      <w:pPr>
        <w:pStyle w:val="Normal"/>
        <w:ind w:firstLine="720"/>
        <w:jc w:val="both"/>
        <w:rPr>
          <w:sz w:val="24"/>
          <w:szCs w:val="24"/>
        </w:rPr>
      </w:pPr>
      <w:r>
        <w:rPr>
          <w:sz w:val="24"/>
          <w:szCs w:val="24"/>
        </w:rPr>
        <w:t xml:space="preserve">— </w:t>
      </w:r>
      <w:r>
        <w:rPr>
          <w:sz w:val="24"/>
          <w:szCs w:val="24"/>
        </w:rPr>
        <w:t>Ìû îò ãîñïîäèíà Êàðà÷÷è.</w:t>
      </w:r>
    </w:p>
    <w:p>
      <w:pPr>
        <w:pStyle w:val="Normal"/>
        <w:ind w:firstLine="720"/>
        <w:jc w:val="both"/>
        <w:rPr>
          <w:sz w:val="24"/>
          <w:szCs w:val="24"/>
        </w:rPr>
      </w:pPr>
      <w:r>
        <w:rPr>
          <w:sz w:val="24"/>
          <w:szCs w:val="24"/>
        </w:rPr>
        <w:t>Òàâåðíå íàïðàâèëñÿ â ãîñòèíóþ.</w:t>
      </w:r>
    </w:p>
    <w:p>
      <w:pPr>
        <w:pStyle w:val="Normal"/>
        <w:ind w:firstLine="720"/>
        <w:jc w:val="both"/>
        <w:rPr>
          <w:sz w:val="24"/>
          <w:szCs w:val="24"/>
        </w:rPr>
      </w:pPr>
      <w:r>
        <w:rPr>
          <w:sz w:val="24"/>
          <w:szCs w:val="24"/>
        </w:rPr>
        <w:t xml:space="preserve">— </w:t>
      </w:r>
      <w:r>
        <w:rPr>
          <w:sz w:val="24"/>
          <w:szCs w:val="24"/>
        </w:rPr>
        <w:t>À íó, ñÿäü, — ðàñïîðÿäèëñÿ îäèí èç ãîñòåé.</w:t>
      </w:r>
    </w:p>
    <w:p>
      <w:pPr>
        <w:pStyle w:val="Normal"/>
        <w:ind w:firstLine="720"/>
        <w:jc w:val="both"/>
        <w:rPr>
          <w:sz w:val="24"/>
          <w:szCs w:val="24"/>
        </w:rPr>
      </w:pPr>
      <w:r>
        <w:rPr>
          <w:sz w:val="24"/>
          <w:szCs w:val="24"/>
        </w:rPr>
        <w:t>Òàâåðíå ïîñëóøíî îïóñòèëñÿ â êðåñëî. Íàïðîòèâ óñåëèñü íåçâàíûå ãîñòè.</w:t>
      </w:r>
    </w:p>
    <w:p>
      <w:pPr>
        <w:pStyle w:val="Normal"/>
        <w:ind w:firstLine="720"/>
        <w:jc w:val="both"/>
        <w:rPr>
          <w:sz w:val="24"/>
          <w:szCs w:val="24"/>
        </w:rPr>
      </w:pPr>
      <w:r>
        <w:rPr>
          <w:sz w:val="24"/>
          <w:szCs w:val="24"/>
        </w:rPr>
        <w:t xml:space="preserve">— </w:t>
      </w:r>
      <w:r>
        <w:rPr>
          <w:sz w:val="24"/>
          <w:szCs w:val="24"/>
        </w:rPr>
        <w:t>Äåíüãè, — êîðîòêî áðîñèë òîò, ÷òî ñ âèäó áûë ïîñòàðøå. Çåðêàëüíûå òåìíûå î÷êè ñêðûâàëè åãî ãëàçà, Òàâåðíå âèäåë òîëüêî òîíêèå ãóáû è îñòðûé, äëèííûé íîñ. Ðóêà ãîâîðèâøåãî êàê áû íåïðîèçâîëüíî êîñíóëàñü êîáóðû íà áåäðå.</w:t>
      </w:r>
    </w:p>
    <w:p>
      <w:pPr>
        <w:pStyle w:val="Normal"/>
        <w:ind w:firstLine="720"/>
        <w:jc w:val="both"/>
        <w:rPr>
          <w:sz w:val="24"/>
          <w:szCs w:val="24"/>
        </w:rPr>
      </w:pPr>
      <w:r>
        <w:rPr>
          <w:sz w:val="24"/>
          <w:szCs w:val="24"/>
        </w:rPr>
        <w:t xml:space="preserve">— </w:t>
      </w:r>
      <w:r>
        <w:rPr>
          <w:sz w:val="24"/>
          <w:szCs w:val="24"/>
        </w:rPr>
        <w:t>ß æå îáåùàë çàâòðà.</w:t>
      </w:r>
    </w:p>
    <w:p>
      <w:pPr>
        <w:pStyle w:val="Normal"/>
        <w:ind w:firstLine="720"/>
        <w:jc w:val="both"/>
        <w:rPr>
          <w:sz w:val="24"/>
          <w:szCs w:val="24"/>
        </w:rPr>
      </w:pPr>
      <w:r>
        <w:rPr>
          <w:sz w:val="24"/>
          <w:szCs w:val="24"/>
        </w:rPr>
        <w:t xml:space="preserve">— </w:t>
      </w:r>
      <w:r>
        <w:rPr>
          <w:sz w:val="24"/>
          <w:szCs w:val="24"/>
        </w:rPr>
        <w:t>Çàâòðà? Â ñóááîòó, çíà÷èò? Ãîñïîäèí Êàðà÷÷è âåëåë òî÷íî óçíàòü, â êàêîå âðåìÿ.</w:t>
      </w:r>
    </w:p>
    <w:p>
      <w:pPr>
        <w:pStyle w:val="Normal"/>
        <w:ind w:firstLine="720"/>
        <w:jc w:val="both"/>
        <w:rPr>
          <w:sz w:val="24"/>
          <w:szCs w:val="24"/>
        </w:rPr>
      </w:pPr>
      <w:r>
        <w:rPr>
          <w:sz w:val="24"/>
          <w:szCs w:val="24"/>
        </w:rPr>
        <w:t xml:space="preserve">— </w:t>
      </w:r>
      <w:r>
        <w:rPr>
          <w:sz w:val="24"/>
          <w:szCs w:val="24"/>
        </w:rPr>
        <w:t>Íåñêîëüêî äíåé íàçàä ìû áåñåäîâàëè ïî òåëåôîíó è äîãîâîðèëèñü âñòðåòèòñÿ â ñóááîòó â äâåíàäöàòü.</w:t>
      </w:r>
    </w:p>
    <w:p>
      <w:pPr>
        <w:pStyle w:val="Normal"/>
        <w:ind w:firstLine="720"/>
        <w:jc w:val="both"/>
        <w:rPr>
          <w:sz w:val="24"/>
          <w:szCs w:val="24"/>
        </w:rPr>
      </w:pPr>
      <w:r>
        <w:rPr>
          <w:sz w:val="24"/>
          <w:szCs w:val="24"/>
        </w:rPr>
        <w:t>Ìàëûé ñíîâà âûðàçèòåëüíî ïîõëîïàë ïî êîáóðå, à åãî ïðèÿòåëü, íàãíóâøèñü, ñìà÷íî ïëþíóë íà êîâåð — ïðÿìî ó íîã Òàâåðíå.</w:t>
      </w:r>
    </w:p>
    <w:p>
      <w:pPr>
        <w:pStyle w:val="Normal"/>
        <w:ind w:firstLine="720"/>
        <w:jc w:val="both"/>
        <w:rPr>
          <w:sz w:val="24"/>
          <w:szCs w:val="24"/>
        </w:rPr>
      </w:pPr>
      <w:r>
        <w:rPr>
          <w:sz w:val="24"/>
          <w:szCs w:val="24"/>
        </w:rPr>
        <w:t xml:space="preserve">— </w:t>
      </w:r>
      <w:r>
        <w:rPr>
          <w:sz w:val="24"/>
          <w:szCs w:val="24"/>
        </w:rPr>
        <w:t>Äà ÷òî æå ýòî òàêîå? — âñêðè÷àë òîò. Íåñìîòðÿ íà âñå ñòàðàíèÿ êàçàòüñÿ ñïîêîéíûì, ëèöî åãî ïîíåâîëå âûðàçèëî ñòðàõ.</w:t>
      </w:r>
    </w:p>
    <w:p>
      <w:pPr>
        <w:pStyle w:val="Normal"/>
        <w:ind w:firstLine="720"/>
        <w:jc w:val="both"/>
        <w:rPr>
          <w:sz w:val="24"/>
          <w:szCs w:val="24"/>
        </w:rPr>
      </w:pPr>
      <w:r>
        <w:rPr>
          <w:sz w:val="24"/>
          <w:szCs w:val="24"/>
        </w:rPr>
        <w:t xml:space="preserve">— </w:t>
      </w:r>
      <w:r>
        <w:rPr>
          <w:sz w:val="24"/>
          <w:szCs w:val="24"/>
        </w:rPr>
        <w:t>Äåíüãè ìû ïîëó÷èì ñåé÷àñ, — áóäòî ïðèïå÷àòàë íåëþáåçíûé ïîñåòèòåëü. — Ãîñïîäèí Êàðà÷÷è ñêàçàë, ÷òî ñ òåáÿ åùå ïðîöåíòû ïðè÷èòàþòñÿ çà îòñðî÷êó ïëàòåæà. Ïÿòüäåñÿò ïðîöåíòîâ.</w:t>
      </w:r>
    </w:p>
    <w:p>
      <w:pPr>
        <w:pStyle w:val="Normal"/>
        <w:ind w:firstLine="720"/>
        <w:jc w:val="both"/>
        <w:rPr>
          <w:sz w:val="24"/>
          <w:szCs w:val="24"/>
        </w:rPr>
      </w:pPr>
      <w:r>
        <w:rPr>
          <w:sz w:val="24"/>
          <w:szCs w:val="24"/>
        </w:rPr>
        <w:t xml:space="preserve">— </w:t>
      </w:r>
      <w:r>
        <w:rPr>
          <w:sz w:val="24"/>
          <w:szCs w:val="24"/>
        </w:rPr>
        <w:t>Äà âû ÷òî, ñìååòåñü? Îòêóäà ó ìåíÿ çäåñü äåíüãè? Çàéäó çàâòðà ñ óòðà â áàíê è ñíèìó ñî ñ÷åòà.</w:t>
      </w:r>
    </w:p>
    <w:p>
      <w:pPr>
        <w:pStyle w:val="Normal"/>
        <w:ind w:firstLine="720"/>
        <w:jc w:val="both"/>
        <w:rPr>
          <w:sz w:val="24"/>
          <w:szCs w:val="24"/>
        </w:rPr>
      </w:pPr>
      <w:r>
        <w:rPr>
          <w:sz w:val="24"/>
          <w:szCs w:val="24"/>
        </w:rPr>
        <w:t xml:space="preserve">— </w:t>
      </w:r>
      <w:r>
        <w:rPr>
          <w:sz w:val="24"/>
          <w:szCs w:val="24"/>
        </w:rPr>
        <w:t>À íàì êàæåòñÿ, ÷òî òû ïëàòèòü íå ñîáèðàåøüñÿ.</w:t>
      </w:r>
    </w:p>
    <w:p>
      <w:pPr>
        <w:pStyle w:val="Normal"/>
        <w:ind w:firstLine="720"/>
        <w:jc w:val="both"/>
        <w:rPr>
          <w:sz w:val="24"/>
          <w:szCs w:val="24"/>
        </w:rPr>
      </w:pPr>
      <w:r>
        <w:rPr>
          <w:sz w:val="24"/>
          <w:szCs w:val="24"/>
        </w:rPr>
        <w:t xml:space="preserve">— </w:t>
      </w:r>
      <w:r>
        <w:rPr>
          <w:sz w:val="24"/>
          <w:szCs w:val="24"/>
        </w:rPr>
        <w:t>×òî ÿ, ñóìàñøåäøèé? ß æå çíàþ, êòî òàêîé âàø Êàðà÷÷è!</w:t>
      </w:r>
    </w:p>
    <w:p>
      <w:pPr>
        <w:pStyle w:val="Normal"/>
        <w:ind w:firstLine="720"/>
        <w:jc w:val="both"/>
        <w:rPr>
          <w:sz w:val="24"/>
          <w:szCs w:val="24"/>
        </w:rPr>
      </w:pPr>
      <w:r>
        <w:rPr>
          <w:sz w:val="24"/>
          <w:szCs w:val="24"/>
        </w:rPr>
        <w:t xml:space="preserve">— </w:t>
      </w:r>
      <w:r>
        <w:rPr>
          <w:sz w:val="24"/>
          <w:szCs w:val="24"/>
        </w:rPr>
        <w:t>Âîò èìåííî — ðèñêîâàòü íå ñòîèò.</w:t>
      </w:r>
    </w:p>
    <w:p>
      <w:pPr>
        <w:pStyle w:val="Normal"/>
        <w:ind w:firstLine="720"/>
        <w:jc w:val="both"/>
        <w:rPr>
          <w:sz w:val="24"/>
          <w:szCs w:val="24"/>
        </w:rPr>
      </w:pPr>
      <w:r>
        <w:rPr>
          <w:sz w:val="24"/>
          <w:szCs w:val="24"/>
        </w:rPr>
        <w:t xml:space="preserve">— </w:t>
      </w:r>
      <w:r>
        <w:rPr>
          <w:sz w:val="24"/>
          <w:szCs w:val="24"/>
        </w:rPr>
        <w:t>Òàê ñ ÷åãî ýòî âû ñþäà âðûâàåòåñü? Ó íàñ ñ âàøèì øåôîì îòíîøåíèÿ ñóãóáî äåëîâûå. È ÷åñòíûå.</w:t>
      </w:r>
    </w:p>
    <w:p>
      <w:pPr>
        <w:pStyle w:val="Normal"/>
        <w:ind w:firstLine="720"/>
        <w:jc w:val="both"/>
        <w:rPr>
          <w:sz w:val="24"/>
          <w:szCs w:val="24"/>
        </w:rPr>
      </w:pPr>
      <w:r>
        <w:rPr>
          <w:sz w:val="24"/>
          <w:szCs w:val="24"/>
        </w:rPr>
        <w:t>Âòîðîé òåì âðåìåíåì ïîäíÿëñÿ ñ êðåñëà è íåñïåøíî ïðèíÿëñÿ îñìàòðèâàòü âåùè â êîìíàòå. Íà ñòîëèêå ó äâåðè ñòîÿëà áîëüøàÿ êèòàéñêàÿ âàçà — âíåçàïíî ðåçêèì òîë÷êîì ãîñòü ñáðîñèë åå íà ïîë, ÷åðåïêè òàê è áðûçíóëè âî âñå ñòîðîíû.</w:t>
      </w:r>
    </w:p>
    <w:p>
      <w:pPr>
        <w:pStyle w:val="Normal"/>
        <w:ind w:firstLine="720"/>
        <w:jc w:val="both"/>
        <w:rPr>
          <w:sz w:val="24"/>
          <w:szCs w:val="24"/>
        </w:rPr>
      </w:pPr>
      <w:r>
        <w:rPr>
          <w:sz w:val="24"/>
          <w:szCs w:val="24"/>
        </w:rPr>
        <w:t>Âçãëÿä Òàâåðíå çàìåòàëñÿ, íà ëáó âûñòóïèë ïîò. Îí ñòèñíóë ðóêè òàê, ÷òî ïàëüöû ïîáåëåëè.</w:t>
      </w:r>
    </w:p>
    <w:p>
      <w:pPr>
        <w:pStyle w:val="Normal"/>
        <w:ind w:firstLine="720"/>
        <w:jc w:val="both"/>
        <w:rPr>
          <w:sz w:val="24"/>
          <w:szCs w:val="24"/>
        </w:rPr>
      </w:pPr>
      <w:r>
        <w:rPr>
          <w:sz w:val="24"/>
          <w:szCs w:val="24"/>
        </w:rPr>
        <w:t xml:space="preserve">— </w:t>
      </w:r>
      <w:r>
        <w:rPr>
          <w:sz w:val="24"/>
          <w:szCs w:val="24"/>
        </w:rPr>
        <w:t>Ïîâòîðÿþ, â äîìå äåíåã íåò, — ãîëîñ åãî ÷óòü äðîãíóë, íî ïðîèçíåñ îí ýòè ñëîâà âíÿòíî.</w:t>
      </w:r>
    </w:p>
    <w:p>
      <w:pPr>
        <w:pStyle w:val="Normal"/>
        <w:ind w:firstLine="720"/>
        <w:jc w:val="both"/>
        <w:rPr>
          <w:sz w:val="24"/>
          <w:szCs w:val="24"/>
        </w:rPr>
      </w:pPr>
      <w:r>
        <w:rPr>
          <w:sz w:val="24"/>
          <w:szCs w:val="24"/>
        </w:rPr>
        <w:t xml:space="preserve">— </w:t>
      </w:r>
      <w:r>
        <w:rPr>
          <w:sz w:val="24"/>
          <w:szCs w:val="24"/>
        </w:rPr>
        <w:t>À ìû âîò ïîëàãàåì, ÷òî òû ïðèïðÿòàë êðóãëåíüêóþ ñóììó. — Ðóêà ïîñåòèòåëÿ âñå ïîñòóêèâàëà ïî êîæàíîé êîáóðå. — Òû æå ãîòîâèëñÿ ê çàâòðàøíåìó äíþ, ïðàâäà? — íà òîíêèõ ãóáàõ ïðîìåëüêíóëà óëûáêà. — Ê äàëüíåé äîðîãå...</w:t>
      </w:r>
    </w:p>
    <w:p>
      <w:pPr>
        <w:pStyle w:val="Normal"/>
        <w:ind w:firstLine="720"/>
        <w:jc w:val="both"/>
        <w:rPr>
          <w:sz w:val="24"/>
          <w:szCs w:val="24"/>
        </w:rPr>
      </w:pPr>
      <w:r>
        <w:rPr>
          <w:sz w:val="24"/>
          <w:szCs w:val="24"/>
        </w:rPr>
        <w:t>Âòîðîé îñòàíîâèëñÿ íàïðîòèâ çàñòåêëåííîé ãîðêè, ãäå ïîáëåñêèâàëè ðàçíûå ñåðåáðÿíûå ôèãóðêè. Ðàçìàõíóâøèñü, îí ñòâîëîì ïèñòîëåòà ñîêðóøèë ïåðåäíåå ñòåêëî è îòñêî÷èë â ñòîðîíó, îïàñàÿñü îñêîëêîâ. Ïîòîì ìåäëåííî ïîâåðíóëñÿ è îêàçàëñÿ ëèöîì ê ëèöó ñ ïîáëåäíåâøèì Òàâåðíå.</w:t>
      </w:r>
    </w:p>
    <w:p>
      <w:pPr>
        <w:pStyle w:val="Normal"/>
        <w:ind w:firstLine="720"/>
        <w:jc w:val="both"/>
        <w:rPr>
          <w:sz w:val="24"/>
          <w:szCs w:val="24"/>
        </w:rPr>
      </w:pPr>
      <w:r>
        <w:rPr>
          <w:sz w:val="24"/>
          <w:szCs w:val="24"/>
        </w:rPr>
        <w:t xml:space="preserve">— </w:t>
      </w:r>
      <w:r>
        <w:rPr>
          <w:sz w:val="24"/>
          <w:szCs w:val="24"/>
        </w:rPr>
        <w:t>Âðåçàòü, ÷òî ëè, åìó?</w:t>
      </w:r>
    </w:p>
    <w:p>
      <w:pPr>
        <w:pStyle w:val="Normal"/>
        <w:ind w:firstLine="720"/>
        <w:jc w:val="both"/>
        <w:rPr>
          <w:sz w:val="24"/>
          <w:szCs w:val="24"/>
        </w:rPr>
      </w:pPr>
      <w:r>
        <w:rPr>
          <w:sz w:val="24"/>
          <w:szCs w:val="24"/>
        </w:rPr>
        <w:t xml:space="preserve">— </w:t>
      </w:r>
      <w:r>
        <w:rPr>
          <w:sz w:val="24"/>
          <w:szCs w:val="24"/>
        </w:rPr>
        <w:t>Íå ëþáëþ íàñèëèÿ, — óñìåõíóëñÿ åãî ïðèÿòåëü. — È òàê îáîéäåìñÿ. Ïðàâäà âåäü? — îáðàòèëñÿ îí ê õîçÿèíó êâàðòèðû.</w:t>
      </w:r>
    </w:p>
    <w:p>
      <w:pPr>
        <w:pStyle w:val="Normal"/>
        <w:ind w:firstLine="720"/>
        <w:jc w:val="both"/>
        <w:rPr>
          <w:sz w:val="24"/>
          <w:szCs w:val="24"/>
        </w:rPr>
      </w:pPr>
      <w:r>
        <w:rPr>
          <w:sz w:val="24"/>
          <w:szCs w:val="24"/>
        </w:rPr>
        <w:t>Òàâåðíå êèâíóë:</w:t>
      </w:r>
    </w:p>
    <w:p>
      <w:pPr>
        <w:pStyle w:val="Normal"/>
        <w:ind w:firstLine="720"/>
        <w:jc w:val="both"/>
        <w:rPr>
          <w:sz w:val="24"/>
          <w:szCs w:val="24"/>
        </w:rPr>
      </w:pPr>
      <w:r>
        <w:rPr>
          <w:sz w:val="24"/>
          <w:szCs w:val="24"/>
        </w:rPr>
        <w:t xml:space="preserve">— </w:t>
      </w:r>
      <w:r>
        <w:rPr>
          <w:sz w:val="24"/>
          <w:szCs w:val="24"/>
        </w:rPr>
        <w:t>Ïîñìîòðþ, ìîæåò, è íàéäó ÷òî...</w:t>
      </w:r>
    </w:p>
    <w:p>
      <w:pPr>
        <w:pStyle w:val="Normal"/>
        <w:ind w:firstLine="720"/>
        <w:jc w:val="both"/>
        <w:rPr>
          <w:sz w:val="24"/>
          <w:szCs w:val="24"/>
        </w:rPr>
      </w:pPr>
      <w:r>
        <w:rPr>
          <w:sz w:val="24"/>
          <w:szCs w:val="24"/>
        </w:rPr>
        <w:t xml:space="preserve">— </w:t>
      </w:r>
      <w:r>
        <w:rPr>
          <w:sz w:val="24"/>
          <w:szCs w:val="24"/>
        </w:rPr>
        <w:t>Äàâàé, ñìîòðè. À ìû ïîìîæåì.</w:t>
      </w:r>
    </w:p>
    <w:p>
      <w:pPr>
        <w:pStyle w:val="Normal"/>
        <w:ind w:firstLine="720"/>
        <w:jc w:val="both"/>
        <w:rPr>
          <w:sz w:val="24"/>
          <w:szCs w:val="24"/>
        </w:rPr>
      </w:pPr>
      <w:r>
        <w:rPr>
          <w:sz w:val="24"/>
          <w:szCs w:val="24"/>
        </w:rPr>
        <w:t>Òàâåðíå ïðîøåë â ñïàëüíþ. Äâîå ñòàëè çà åãî ñïèíîé, ïîêà îí îòêðûâàë êîìîä. Òàì îêàçàëñÿ ìàëåíüêèé ñåéô — Òàâåðíå íàêëîíèëñÿ, ñòàðàÿñü, ÷òîáû ãðàáèòåëè íå ðàçãëÿäåëè íàáèðàåìûé êîä. Â çàìêå òèõîíüêî çâÿêíóëî, îí ïîâåðíóë ðóêîÿòêó äâåðöû. È òóò æå áûë ñ ñèëîé îòáðîøåí îò ñåéôà, ïîâåðãíóò íà ïîë, à îäèí èç áàíäèòîâ âñòàë íàä íèì, öåëÿñü èç ïèñòîëåòà ïðÿìî â ëîá.</w:t>
      </w:r>
    </w:p>
    <w:p>
      <w:pPr>
        <w:pStyle w:val="Normal"/>
        <w:ind w:firstLine="720"/>
        <w:jc w:val="both"/>
        <w:rPr>
          <w:sz w:val="24"/>
          <w:szCs w:val="24"/>
        </w:rPr>
      </w:pPr>
      <w:r>
        <w:rPr>
          <w:sz w:val="24"/>
          <w:szCs w:val="24"/>
        </w:rPr>
        <w:t xml:space="preserve">— </w:t>
      </w:r>
      <w:r>
        <w:rPr>
          <w:sz w:val="24"/>
          <w:szCs w:val="24"/>
        </w:rPr>
        <w:t>Íå áåñïîêîéñÿ, îñòàëüíîå ñäåëàåì ñàìè.</w:t>
      </w:r>
    </w:p>
    <w:p>
      <w:pPr>
        <w:pStyle w:val="Normal"/>
        <w:ind w:firstLine="720"/>
        <w:jc w:val="both"/>
        <w:rPr>
          <w:sz w:val="24"/>
          <w:szCs w:val="24"/>
        </w:rPr>
      </w:pPr>
      <w:r>
        <w:rPr>
          <w:sz w:val="24"/>
          <w:szCs w:val="24"/>
        </w:rPr>
        <w:t>Åãî êîìïàíüîí óæå øàðèë â ñåéôå, èçâëåêàÿ îòòóäà ðåâîëüâåð, êàêèå-òî áóìàãè.</w:t>
      </w:r>
    </w:p>
    <w:p>
      <w:pPr>
        <w:pStyle w:val="Normal"/>
        <w:ind w:firstLine="720"/>
        <w:jc w:val="both"/>
        <w:rPr>
          <w:sz w:val="24"/>
          <w:szCs w:val="24"/>
        </w:rPr>
      </w:pPr>
      <w:r>
        <w:rPr>
          <w:sz w:val="24"/>
          <w:szCs w:val="24"/>
        </w:rPr>
        <w:t xml:space="preserve">— </w:t>
      </w:r>
      <w:r>
        <w:rPr>
          <w:sz w:val="24"/>
          <w:szCs w:val="24"/>
        </w:rPr>
        <w:t>Òà-àê, — ïðîèçíåñ îí, âûïðÿìëÿÿñü. — Äåíåã íåòó. Çà îðóæèåì ïîëåç, ãàä.</w:t>
      </w:r>
    </w:p>
    <w:p>
      <w:pPr>
        <w:pStyle w:val="Normal"/>
        <w:ind w:firstLine="720"/>
        <w:jc w:val="both"/>
        <w:rPr>
          <w:sz w:val="24"/>
          <w:szCs w:val="24"/>
        </w:rPr>
      </w:pPr>
      <w:r>
        <w:rPr>
          <w:sz w:val="24"/>
          <w:szCs w:val="24"/>
        </w:rPr>
        <w:t xml:space="preserve">— </w:t>
      </w:r>
      <w:r>
        <w:rPr>
          <w:sz w:val="24"/>
          <w:szCs w:val="24"/>
        </w:rPr>
        <w:t>Î Ãîñïîäè, — âçäîõíóë ñòàðøèé. — Íà ÷òî òû ðàññ÷èòûâàë, äóðåíü? Äàâàé ïîãîâîðèì â îòêðûòóþ. Âîò íàøå ïðåäëîæåíèå. ×òîáû íàì íå ãðîìèòü âñþ êâàðòèðó, ñêàæè, ãäå äåíüãè, — è äåëî ñ êîíöîì. Åñëè æå çàóïðÿìèøüñÿ, òî ìîé ïðèÿòåëü ðàñêóðèò ñèãàðåòó è ïðîñòî ñïàëèò òåáÿ íà íåé — îí òàêèå øòóêè îáîæàåò.</w:t>
      </w:r>
    </w:p>
    <w:p>
      <w:pPr>
        <w:pStyle w:val="Normal"/>
        <w:ind w:firstLine="720"/>
        <w:jc w:val="both"/>
        <w:rPr>
          <w:sz w:val="24"/>
          <w:szCs w:val="24"/>
        </w:rPr>
      </w:pPr>
      <w:r>
        <w:rPr>
          <w:sz w:val="24"/>
          <w:szCs w:val="24"/>
        </w:rPr>
        <w:t>Òàâåðíå âåñü äðîæàë, íå îòðûâàÿ ãëàç îò äóëà, êîòîðîå ïîêà÷èâàëîñü íàä åãî ãîëîâîé. Íî ñàìîîáëàäàíèÿ íå ïîòåðÿë.</w:t>
      </w:r>
    </w:p>
    <w:p>
      <w:pPr>
        <w:pStyle w:val="Normal"/>
        <w:ind w:firstLine="720"/>
        <w:jc w:val="both"/>
        <w:rPr>
          <w:sz w:val="24"/>
          <w:szCs w:val="24"/>
        </w:rPr>
      </w:pPr>
      <w:r>
        <w:rPr>
          <w:sz w:val="24"/>
          <w:szCs w:val="24"/>
        </w:rPr>
        <w:t xml:space="preserve">— </w:t>
      </w:r>
      <w:r>
        <w:rPr>
          <w:sz w:val="24"/>
          <w:szCs w:val="24"/>
        </w:rPr>
        <w:t>Ðåáÿòà, ïðåäëàãàþ âàì ïî õîðîøåìó êóñêó, — ïðîèçíåñ îí. — Âàì ëè÷íî. Ïî ñòî òûñÿ÷. Ìîæåì ìû òàê äîãîâîðèòüñÿ, à?</w:t>
      </w:r>
    </w:p>
    <w:p>
      <w:pPr>
        <w:pStyle w:val="Normal"/>
        <w:ind w:firstLine="720"/>
        <w:jc w:val="both"/>
        <w:rPr>
          <w:sz w:val="24"/>
          <w:szCs w:val="24"/>
        </w:rPr>
      </w:pPr>
      <w:r>
        <w:rPr>
          <w:sz w:val="24"/>
          <w:szCs w:val="24"/>
        </w:rPr>
        <w:t>Â îòâåò ðàçäàëñÿ ñìåõ:</w:t>
      </w:r>
    </w:p>
    <w:p>
      <w:pPr>
        <w:pStyle w:val="Normal"/>
        <w:ind w:firstLine="720"/>
        <w:jc w:val="both"/>
        <w:rPr>
          <w:sz w:val="24"/>
          <w:szCs w:val="24"/>
        </w:rPr>
      </w:pPr>
      <w:r>
        <w:rPr>
          <w:sz w:val="24"/>
          <w:szCs w:val="24"/>
        </w:rPr>
        <w:t xml:space="preserve">— </w:t>
      </w:r>
      <w:r>
        <w:rPr>
          <w:sz w:val="24"/>
          <w:szCs w:val="24"/>
        </w:rPr>
        <w:t>Ïîçäíî ïðåäëàãàåøü, ìû èõ è ñàìè âîçüìåì, íè ê ÷åìó íàì òâîè ëþáåçíîñòè. Ïîêàçûâàé ëó÷øå, ãäå äåíüãè.</w:t>
      </w:r>
    </w:p>
    <w:p>
      <w:pPr>
        <w:pStyle w:val="Normal"/>
        <w:ind w:firstLine="720"/>
        <w:jc w:val="both"/>
        <w:rPr>
          <w:sz w:val="24"/>
          <w:szCs w:val="24"/>
        </w:rPr>
      </w:pPr>
      <w:r>
        <w:rPr>
          <w:sz w:val="24"/>
          <w:szCs w:val="24"/>
        </w:rPr>
        <w:t>Òàâåðíå ïîäíÿëñÿ è äîñòàë èç-ïîä êðîâàòè ÷åìîäàí. Îòêðûë åãî, ïîñòàâèâ ïðÿìî íà îäåÿëî, âûíóë ñòîïêó ðóáàøåê è áåëüÿ. Ïîäî âñåì ýòèì îêàçàëîñü âòîðîå äíî. Îí îòêðûë åãî, âûòðÿõíóë íà ïîñòåëü ïà÷êè áàíêíîò.</w:t>
      </w:r>
    </w:p>
    <w:p>
      <w:pPr>
        <w:pStyle w:val="Normal"/>
        <w:ind w:firstLine="720"/>
        <w:jc w:val="both"/>
        <w:rPr>
          <w:sz w:val="24"/>
          <w:szCs w:val="24"/>
        </w:rPr>
      </w:pPr>
      <w:r>
        <w:rPr>
          <w:sz w:val="24"/>
          <w:szCs w:val="24"/>
        </w:rPr>
        <w:t xml:space="preserve">— </w:t>
      </w:r>
      <w:r>
        <w:rPr>
          <w:sz w:val="24"/>
          <w:szCs w:val="24"/>
        </w:rPr>
        <w:t>Çàáèðàéòå âñå è óõîäèòå.</w:t>
      </w:r>
    </w:p>
    <w:p>
      <w:pPr>
        <w:pStyle w:val="Normal"/>
        <w:ind w:firstLine="720"/>
        <w:jc w:val="both"/>
        <w:rPr>
          <w:sz w:val="24"/>
          <w:szCs w:val="24"/>
        </w:rPr>
      </w:pPr>
      <w:r>
        <w:rPr>
          <w:sz w:val="24"/>
          <w:szCs w:val="24"/>
        </w:rPr>
        <w:t xml:space="preserve">— </w:t>
      </w:r>
      <w:r>
        <w:rPr>
          <w:sz w:val="24"/>
          <w:szCs w:val="24"/>
        </w:rPr>
        <w:t>Íîðìàëüíî. Òîëüêî â êâàðòèðå íàâåðíÿêà åùå åñòü — òû æ ïîñëåäíåå íå îòäàøü, ïðàâäà?</w:t>
      </w:r>
    </w:p>
    <w:p>
      <w:pPr>
        <w:pStyle w:val="Normal"/>
        <w:ind w:firstLine="720"/>
        <w:jc w:val="both"/>
        <w:rPr>
          <w:sz w:val="24"/>
          <w:szCs w:val="24"/>
        </w:rPr>
      </w:pPr>
      <w:r>
        <w:rPr>
          <w:sz w:val="24"/>
          <w:szCs w:val="24"/>
        </w:rPr>
        <w:t>Òîò, êîòîðîãî îïîçíàë íàáëþäàòåëü èç êîíòððàçâåäêè, Ìàáåð, ïîäîøåë ê Òàâåðíå âïëîòíóþ, ïðèáëèçèë ñâîþ çìåèíóþ ôèçèîíîìèþ ê ëèöó ïåðåïóãàííîé æåðòâû.</w:t>
      </w:r>
    </w:p>
    <w:p>
      <w:pPr>
        <w:pStyle w:val="Normal"/>
        <w:ind w:firstLine="720"/>
        <w:jc w:val="both"/>
        <w:rPr>
          <w:sz w:val="24"/>
          <w:szCs w:val="24"/>
        </w:rPr>
      </w:pPr>
      <w:r>
        <w:rPr>
          <w:sz w:val="24"/>
          <w:szCs w:val="24"/>
        </w:rPr>
        <w:t xml:space="preserve">— </w:t>
      </w:r>
      <w:r>
        <w:rPr>
          <w:sz w:val="24"/>
          <w:szCs w:val="24"/>
        </w:rPr>
        <w:t>Ãîñïîäèí Êàðà÷÷è äàë ÷åòêèå èíñòðóêöèè, à ìû ñ ïðèÿòåëåì èíñòðóêöèè âñåãäà âûïîëíÿåì. Òàê âîò, ãîñïîäèí Êàðà÷÷è ñêàçàë: åñëè íå ïðèçíàåòñÿ, ãäå äåíüãè, áåéòå åãî, ïîêà íå ñêàæåò. À åñëè ñðàçó ñêàæåò è èçáàâèò âàñ îò õëîïîò, òî îòïóñòèòå. — Çëàÿ óëûáêà ìåëüêíóëà åùå ðàç è èñ÷åçëà. — Òàê âîò, îòïóñêàþ òåáÿ.</w:t>
      </w:r>
    </w:p>
    <w:p>
      <w:pPr>
        <w:pStyle w:val="Normal"/>
        <w:ind w:firstLine="720"/>
        <w:jc w:val="both"/>
        <w:rPr>
          <w:sz w:val="24"/>
          <w:szCs w:val="24"/>
        </w:rPr>
      </w:pPr>
      <w:r>
        <w:rPr>
          <w:sz w:val="24"/>
          <w:szCs w:val="24"/>
        </w:rPr>
        <w:t>Îí óõâàòèë ãàëñòóê Òàâåðíå è ïîäòÿíóë åãî ê ñåáå, ïîòîì, ìåäëåííî ïîäíåñÿ äóëî ê åãî âèñêó, íàæàë íà ñïóñê. Ïèñòîëåò áûë ñ ãëóøèòåëåì — òîëüêî íåãðîìêèé ùåë÷îê è îäíîâðåìåííî — ïîëóçàäóøåííûé âñêðèê, âûðâàâøèéñÿ èç ãîðëà Òàâåðíå... Ïðèäåðæèâàÿ åãî çà ãàëñòóê, Ìàáåð íå äàë òåëó ðóõíóòü ñðàçó.</w:t>
      </w:r>
    </w:p>
    <w:p>
      <w:pPr>
        <w:pStyle w:val="Normal"/>
        <w:ind w:firstLine="720"/>
        <w:jc w:val="both"/>
        <w:rPr>
          <w:sz w:val="24"/>
          <w:szCs w:val="24"/>
        </w:rPr>
      </w:pPr>
      <w:r>
        <w:rPr>
          <w:sz w:val="24"/>
          <w:szCs w:val="24"/>
        </w:rPr>
        <w:t>Åùå ïîë÷àñà íåçâàíûå ãîñòè îáøàðèâàëè êâàðòèðó, íàáèëè äî îòêàçà ÷åìîäàí è âûøëè.</w:t>
      </w:r>
    </w:p>
    <w:p>
      <w:pPr>
        <w:pStyle w:val="Normal"/>
        <w:ind w:firstLine="720"/>
        <w:jc w:val="both"/>
        <w:rPr>
          <w:sz w:val="24"/>
          <w:szCs w:val="24"/>
        </w:rPr>
      </w:pPr>
      <w:r>
        <w:rPr>
          <w:sz w:val="24"/>
          <w:szCs w:val="24"/>
        </w:rPr>
        <w:t xml:space="preserve">— </w:t>
      </w:r>
      <w:r>
        <w:rPr>
          <w:sz w:val="24"/>
          <w:szCs w:val="24"/>
        </w:rPr>
        <w:t>Âîò îíè, — ñêàçàë îïåðàòèâíèê èç êîíòððàçâåäêè. — Èøü êàê òîðîïÿòñÿ. Ñ äîáû÷åé. Òî÷íî, ýòî Ìàáåð. Çíà÷èò, ýòî òîò ñàìûé âèçèò, î êîòîðîì íàñ ïðåäóïðåäèë øåô.</w:t>
      </w:r>
    </w:p>
    <w:p>
      <w:pPr>
        <w:pStyle w:val="Normal"/>
        <w:ind w:firstLine="720"/>
        <w:jc w:val="both"/>
        <w:rPr>
          <w:sz w:val="24"/>
          <w:szCs w:val="24"/>
        </w:rPr>
      </w:pPr>
      <w:r>
        <w:rPr>
          <w:sz w:val="24"/>
          <w:szCs w:val="24"/>
        </w:rPr>
        <w:t xml:space="preserve">— </w:t>
      </w:r>
      <w:r>
        <w:rPr>
          <w:sz w:val="24"/>
          <w:szCs w:val="24"/>
        </w:rPr>
        <w:t>Êàêîé åùå âèçèò? — óñìåõíóëñÿ íàïàðíèê. — ß ëè÷íî íè÷åãî íå âèäåë, à òû?</w:t>
      </w:r>
    </w:p>
    <w:p>
      <w:pPr>
        <w:pStyle w:val="Normal"/>
        <w:ind w:firstLine="720"/>
        <w:jc w:val="both"/>
        <w:rPr>
          <w:sz w:val="24"/>
          <w:szCs w:val="24"/>
        </w:rPr>
      </w:pPr>
      <w:r>
        <w:rPr>
          <w:sz w:val="24"/>
          <w:szCs w:val="24"/>
        </w:rPr>
        <w:t xml:space="preserve">— </w:t>
      </w:r>
      <w:r>
        <w:rPr>
          <w:sz w:val="24"/>
          <w:szCs w:val="24"/>
        </w:rPr>
        <w:t>È 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3</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Ñëåäóþùèì äíåì áûëà ñóááîòà.</w:t>
      </w:r>
    </w:p>
    <w:p>
      <w:pPr>
        <w:pStyle w:val="Normal"/>
        <w:ind w:firstLine="720"/>
        <w:jc w:val="both"/>
        <w:rPr>
          <w:sz w:val="24"/>
          <w:szCs w:val="24"/>
        </w:rPr>
      </w:pPr>
      <w:r>
        <w:rPr>
          <w:sz w:val="24"/>
          <w:szCs w:val="24"/>
        </w:rPr>
        <w:t>Âåëèêèé èñõîä èç Èåðóñàëèìà, íå ïðåêðàùàâøèéñÿ âñþ íî÷ü, âûãëÿäåë òåïåðü ïî-äðóãîìó. Âñå, ó êîãî õâàòèëî ñèë, ýíåðãèè, ïðåäïðèèì÷èâîñòè è äåíåã, óæå ïîêèíóëè ãîðîä. Ðàññâåò íàä Èóäåéñêèìè õîëìàìè îñâåòèë óíûëóþ êàðòèíó: íà äîðîãå óæå íå áûëî ìàøèí — òîëüêî ïîâîçêè, òåëåæêè, òà÷êè, æàëêàÿ ïåøàÿ òîëïà. Ãîðîä âûïëåñíóë òî, ÷òî îñòàâàëîñü íà äíå, — ñëàáûõ, ñòàðûõ è íåìîùíûõ, êîòîðûì, êàçàëîñü, ñïåøèòü íåêóäà, óõîäÿùèõ òîëüêî ïîòîìó, ÷òî âñå óõîäÿò. Îáèòàòåëåé êâàðòàëà Ìåà Øåàðèì äàæå ñðåäè ýòèõ óáîãèõ íå îêàçàëîñü.</w:t>
      </w:r>
    </w:p>
    <w:p>
      <w:pPr>
        <w:pStyle w:val="Normal"/>
        <w:ind w:firstLine="720"/>
        <w:jc w:val="both"/>
        <w:rPr>
          <w:sz w:val="24"/>
          <w:szCs w:val="24"/>
        </w:rPr>
      </w:pPr>
      <w:r>
        <w:rPr>
          <w:sz w:val="24"/>
          <w:szCs w:val="24"/>
        </w:rPr>
        <w:t>Ìýð ãîðîäà áåçóñïåøíî ïûòàëñÿ óáåäèòü ðóêîâîäèòåëåé çäåøíèõ ãðóïï è ñåêò:</w:t>
      </w:r>
    </w:p>
    <w:p>
      <w:pPr>
        <w:pStyle w:val="Normal"/>
        <w:ind w:firstLine="720"/>
        <w:jc w:val="both"/>
        <w:rPr>
          <w:sz w:val="24"/>
          <w:szCs w:val="24"/>
        </w:rPr>
      </w:pPr>
      <w:r>
        <w:rPr>
          <w:sz w:val="24"/>
          <w:szCs w:val="24"/>
        </w:rPr>
        <w:t xml:space="preserve">— </w:t>
      </w:r>
      <w:r>
        <w:rPr>
          <w:sz w:val="24"/>
          <w:szCs w:val="24"/>
        </w:rPr>
        <w:t>Âû ÷òî, íå âèäèòå, ÷òî ìû èìååì ñ áåçóìöàìè? Îïîìíèòåñü: íåóæåëè âû ïðåäïî÷èòàåòå ãèáåëü, âåäü âçðûâîì âñå ðàçíåñåò.</w:t>
      </w:r>
    </w:p>
    <w:p>
      <w:pPr>
        <w:pStyle w:val="Normal"/>
        <w:ind w:firstLine="720"/>
        <w:jc w:val="both"/>
        <w:rPr>
          <w:sz w:val="24"/>
          <w:szCs w:val="24"/>
        </w:rPr>
      </w:pPr>
      <w:r>
        <w:rPr>
          <w:sz w:val="24"/>
          <w:szCs w:val="24"/>
        </w:rPr>
        <w:t xml:space="preserve">— </w:t>
      </w:r>
      <w:r>
        <w:rPr>
          <w:sz w:val="24"/>
          <w:szCs w:val="24"/>
        </w:rPr>
        <w:t>Ñåãîäíÿ ñóááîòà, — óïðÿìî òâåðäèëè ðàââèíû.</w:t>
      </w:r>
    </w:p>
    <w:p>
      <w:pPr>
        <w:pStyle w:val="Normal"/>
        <w:ind w:firstLine="720"/>
        <w:jc w:val="both"/>
        <w:rPr>
          <w:sz w:val="24"/>
          <w:szCs w:val="24"/>
        </w:rPr>
      </w:pPr>
      <w:r>
        <w:rPr>
          <w:sz w:val="24"/>
          <w:szCs w:val="24"/>
        </w:rPr>
        <w:t xml:space="preserve">— </w:t>
      </w:r>
      <w:r>
        <w:rPr>
          <w:sz w:val="24"/>
          <w:szCs w:val="24"/>
        </w:rPr>
        <w:t>Îíà ìîæåò ñòàòü ïîñëåäíåé äëÿ âàñ è äëÿ ìåíÿ — ïîñëåäíåé ñóááîòîé â ãîñóäàðñòâå Èçðàèëü. Âàñ ðàçâå âîîáùå íå èíòåðåñóåò òî, ÷òî ïðîèñõîäèò?</w:t>
      </w:r>
    </w:p>
    <w:p>
      <w:pPr>
        <w:pStyle w:val="Normal"/>
        <w:ind w:firstLine="720"/>
        <w:jc w:val="both"/>
        <w:rPr>
          <w:sz w:val="24"/>
          <w:szCs w:val="24"/>
        </w:rPr>
      </w:pPr>
      <w:r>
        <w:rPr>
          <w:sz w:val="24"/>
          <w:szCs w:val="24"/>
        </w:rPr>
        <w:t xml:space="preserve">— </w:t>
      </w:r>
      <w:r>
        <w:rPr>
          <w:sz w:val="24"/>
          <w:szCs w:val="24"/>
        </w:rPr>
        <w:t>Êîíå÷íî, ìû ýòîé êàòàñòðîôû áîèìñÿ, — ïðîìÿìëèë îäèí èç ïðèñóòñòâîâàâøèõ. — Òîëüêî åùå áîëüøå îïàñàåìñÿ ïðîãíåâàòü Ãîñïîäà — îí ñâîþ êàðó çà ýòî íàøëåò. Ñóááîòà...</w:t>
      </w:r>
    </w:p>
    <w:p>
      <w:pPr>
        <w:pStyle w:val="Normal"/>
        <w:ind w:firstLine="720"/>
        <w:jc w:val="both"/>
        <w:rPr>
          <w:sz w:val="24"/>
          <w:szCs w:val="24"/>
        </w:rPr>
      </w:pPr>
      <w:r>
        <w:rPr>
          <w:sz w:val="24"/>
          <w:szCs w:val="24"/>
        </w:rPr>
        <w:t xml:space="preserve">— </w:t>
      </w:r>
      <w:r>
        <w:rPr>
          <w:sz w:val="24"/>
          <w:szCs w:val="24"/>
        </w:rPr>
        <w:t>À òåððîðèñòû — ýòî ðàçâå íå êàðà? Êàêîå îòíîøåíèå ê íèì èìååò âñåìîãóùèé Ãîñïîäü?</w:t>
      </w:r>
    </w:p>
    <w:p>
      <w:pPr>
        <w:pStyle w:val="Normal"/>
        <w:ind w:firstLine="720"/>
        <w:jc w:val="both"/>
        <w:rPr>
          <w:sz w:val="24"/>
          <w:szCs w:val="24"/>
        </w:rPr>
      </w:pPr>
      <w:r>
        <w:rPr>
          <w:sz w:val="24"/>
          <w:szCs w:val="24"/>
        </w:rPr>
        <w:t xml:space="preserve">— </w:t>
      </w:r>
      <w:r>
        <w:rPr>
          <w:sz w:val="24"/>
          <w:szCs w:val="24"/>
        </w:rPr>
        <w:t>Èåçåêèèë â «Êíèãå ïðîðî÷åñòâ» ñêàçàë: «Îíè ïàäóò îò ìå÷à, è äèêèå çâåðè ïîæðóò èõ òåëà, èõ ïîãóáÿò áîëåçíè, è ñòàíåò âñÿ çåìëÿ ïóñòûííà». Ïðîðîê îáúÿñíèë, ÷åì âûçâàíî òàêîå áåäñòâèå: çåìëÿ ïðåâðàòèòñÿ â ïóñòûíþ çà ãðåõè åå îáèòàòåëåé. Ýòî áûëî ïåðâîå ðàçðóøåíèå Èåðóñàëèìà. Èñòîðèÿ ñåãîäíÿ ïîâòîðÿåòñÿ — èç-çà ãðåõîâ, êîòîðûå âû, ñèîíèñòû, òâîðèòå. Èç-çà ìåðçêèõ äåÿíèé âàøèõ è çàáâåíèÿ èñòèííîé âåðû. Êàêîé ñìûñë â áåãñòâå â ìîìåíò, êîãäà âåðøèòñÿ ñóä Áîæèé, — òîëüêî åùå áîëüøå Áîãà ãíåâèòü... Ìû ìîëèìñÿ — íå ìåøàëî áû è âàì ïîìîëèòüñÿ. À òî âû ïîëèòèêè, òîëüêî è äåëàåòå, ÷òî íàâëåêàåòå íà íàñ âûñøèé ãíåâ...</w:t>
      </w:r>
    </w:p>
    <w:p>
      <w:pPr>
        <w:pStyle w:val="Normal"/>
        <w:ind w:firstLine="720"/>
        <w:jc w:val="both"/>
        <w:rPr>
          <w:sz w:val="24"/>
          <w:szCs w:val="24"/>
        </w:rPr>
      </w:pPr>
      <w:r>
        <w:rPr>
          <w:sz w:val="24"/>
          <w:szCs w:val="24"/>
        </w:rPr>
        <w:t xml:space="preserve">— </w:t>
      </w:r>
      <w:r>
        <w:rPr>
          <w:sz w:val="24"/>
          <w:szCs w:val="24"/>
        </w:rPr>
        <w:t>Ìû äîëæíû îáûñêàòü âåñü êâàðòàë.</w:t>
      </w:r>
    </w:p>
    <w:p>
      <w:pPr>
        <w:pStyle w:val="Normal"/>
        <w:ind w:firstLine="720"/>
        <w:jc w:val="both"/>
        <w:rPr>
          <w:sz w:val="24"/>
          <w:szCs w:val="24"/>
        </w:rPr>
      </w:pPr>
      <w:r>
        <w:rPr>
          <w:sz w:val="24"/>
          <w:szCs w:val="24"/>
        </w:rPr>
        <w:t xml:space="preserve">— </w:t>
      </w:r>
      <w:r>
        <w:rPr>
          <w:sz w:val="24"/>
          <w:szCs w:val="24"/>
        </w:rPr>
        <w:t>Ýòî êîùóíñòâî!</w:t>
      </w:r>
    </w:p>
    <w:p>
      <w:pPr>
        <w:pStyle w:val="Normal"/>
        <w:ind w:firstLine="720"/>
        <w:jc w:val="both"/>
        <w:rPr>
          <w:sz w:val="24"/>
          <w:szCs w:val="24"/>
        </w:rPr>
      </w:pPr>
      <w:r>
        <w:rPr>
          <w:sz w:val="24"/>
          <w:szCs w:val="24"/>
        </w:rPr>
        <w:t xml:space="preserve">— </w:t>
      </w:r>
      <w:r>
        <w:rPr>
          <w:sz w:val="24"/>
          <w:szCs w:val="24"/>
        </w:rPr>
        <w:t>Ðåáå, îíè õîòÿò, ÷òîáû ìû ðàçðóøèëè ñâÿùåííóþ ñòåíó.</w:t>
      </w:r>
    </w:p>
    <w:p>
      <w:pPr>
        <w:pStyle w:val="Normal"/>
        <w:ind w:firstLine="720"/>
        <w:jc w:val="both"/>
        <w:rPr>
          <w:sz w:val="24"/>
          <w:szCs w:val="24"/>
        </w:rPr>
      </w:pPr>
      <w:r>
        <w:rPr>
          <w:sz w:val="24"/>
          <w:szCs w:val="24"/>
        </w:rPr>
        <w:t xml:space="preserve">— </w:t>
      </w:r>
      <w:r>
        <w:rPr>
          <w:sz w:val="24"/>
          <w:szCs w:val="24"/>
        </w:rPr>
        <w:t>Íè îäèí åâðåé íå ïîñìååò åå îñêâåðíèòü!</w:t>
      </w:r>
    </w:p>
    <w:p>
      <w:pPr>
        <w:pStyle w:val="Normal"/>
        <w:ind w:firstLine="720"/>
        <w:jc w:val="both"/>
        <w:rPr>
          <w:sz w:val="24"/>
          <w:szCs w:val="24"/>
        </w:rPr>
      </w:pPr>
      <w:r>
        <w:rPr>
          <w:sz w:val="24"/>
          <w:szCs w:val="24"/>
        </w:rPr>
        <w:t xml:space="preserve">— </w:t>
      </w:r>
      <w:r>
        <w:rPr>
          <w:sz w:val="24"/>
          <w:szCs w:val="24"/>
        </w:rPr>
        <w:t>Íî, ìîæåò áûòü, ïðèäåòñÿ.</w:t>
      </w:r>
    </w:p>
    <w:p>
      <w:pPr>
        <w:pStyle w:val="Normal"/>
        <w:ind w:firstLine="720"/>
        <w:jc w:val="both"/>
        <w:rPr>
          <w:sz w:val="24"/>
          <w:szCs w:val="24"/>
        </w:rPr>
      </w:pPr>
      <w:r>
        <w:rPr>
          <w:sz w:val="24"/>
          <w:szCs w:val="24"/>
        </w:rPr>
        <w:t xml:space="preserve">— </w:t>
      </w:r>
      <w:r>
        <w:rPr>
          <w:sz w:val="24"/>
          <w:szCs w:val="24"/>
        </w:rPr>
        <w:t>Ìû ïîøëåì òóäà ëþäåé, îíè ïîãèáíóò âìåñòå ñî ñòåíîé, à èõ êðîâü ïàäåò íà âàñ.</w:t>
      </w:r>
    </w:p>
    <w:p>
      <w:pPr>
        <w:pStyle w:val="Normal"/>
        <w:ind w:firstLine="720"/>
        <w:jc w:val="both"/>
        <w:rPr>
          <w:sz w:val="24"/>
          <w:szCs w:val="24"/>
        </w:rPr>
      </w:pPr>
      <w:r>
        <w:rPr>
          <w:sz w:val="24"/>
          <w:szCs w:val="24"/>
        </w:rPr>
        <w:t>Áûëî îêîëî 10:00, êîãäà ñîëäàòû íà÷àëè îáûñê â êâàðòàëå — ñðàçó ñ ñèíàãîãè, ãäå ïðåäàâàëèñü ìîëèòâàì ÷ëåíû ñåêòû «Íåòóðåè êàðòà».</w:t>
      </w:r>
    </w:p>
    <w:p>
      <w:pPr>
        <w:pStyle w:val="Normal"/>
        <w:ind w:firstLine="720"/>
        <w:jc w:val="both"/>
        <w:rPr>
          <w:sz w:val="24"/>
          <w:szCs w:val="24"/>
        </w:rPr>
      </w:pPr>
      <w:r>
        <w:rPr>
          <w:sz w:val="24"/>
          <w:szCs w:val="24"/>
        </w:rPr>
        <w:t xml:space="preserve">— </w:t>
      </w:r>
      <w:r>
        <w:rPr>
          <w:sz w:val="24"/>
          <w:szCs w:val="24"/>
        </w:rPr>
        <w:t>Ñèîíèñòñêèå ñâèíüè! Ïðèñëóæíèêè äüÿâîëà! Ãðåõîâîäíèêè ìåðçîïàêîñòíûå — â âûðàæåíèÿõ ìîëÿùèåñÿ íå ñòåñíÿëèñü, ïðîêëÿòüÿ ãóëêî ðàçíîñèëèñü ïîä ñòàðèííûìè ñâîäàìè, íà óçêèå óëèöû ìãíîâåííî âûñûïàë íàðîä. Ìîëîäûå ïàðíè-ñåêòàíòû òóò æå ïîñíèìàëè ñâîè øèðîêîïîëûå øëÿïû è ââÿçàëèñü â äðàêó, îíè âèçæàëè, öàðàïàëèñü è ïëåâàëèñü, è ñîëäàòû ñ òðóäîì îòïèõèâàëè èõ, ñòàðàÿñü óâåðíóòüñÿ îò íåóìåëûõ, íî çëîáíûõ è áåññòðàøíûõ ïðîòèâíèêîâ.</w:t>
      </w:r>
    </w:p>
    <w:p>
      <w:pPr>
        <w:pStyle w:val="Normal"/>
        <w:ind w:firstLine="720"/>
        <w:jc w:val="both"/>
        <w:rPr>
          <w:sz w:val="24"/>
          <w:szCs w:val="24"/>
        </w:rPr>
      </w:pPr>
      <w:r>
        <w:rPr>
          <w:sz w:val="24"/>
          <w:szCs w:val="24"/>
        </w:rPr>
        <w:t xml:space="preserve">— </w:t>
      </w:r>
      <w:r>
        <w:rPr>
          <w:sz w:val="24"/>
          <w:szCs w:val="24"/>
        </w:rPr>
        <w:t>Ïóñòîå çàíÿòèå — ðûòüñÿ â ýòîì ãðÿçíîì êðîëü÷àòíèêå, — ìîëîäîé îôèöåð ñ òðóäîì âûâåë ñâîèõ ñîëäàò èç áåñíóþùåéñÿ òîëïû.</w:t>
      </w:r>
    </w:p>
    <w:p>
      <w:pPr>
        <w:pStyle w:val="Normal"/>
        <w:ind w:firstLine="720"/>
        <w:jc w:val="both"/>
        <w:rPr>
          <w:sz w:val="24"/>
          <w:szCs w:val="24"/>
        </w:rPr>
      </w:pPr>
      <w:r>
        <w:rPr>
          <w:sz w:val="24"/>
          <w:szCs w:val="24"/>
        </w:rPr>
        <w:t>Â êâàðòàëå íè÷åãî îáíàðóæèòü íå óäàëîñü.</w:t>
      </w:r>
    </w:p>
    <w:p>
      <w:pPr>
        <w:pStyle w:val="Normal"/>
        <w:ind w:firstLine="720"/>
        <w:jc w:val="both"/>
        <w:rPr>
          <w:sz w:val="24"/>
          <w:szCs w:val="24"/>
        </w:rPr>
      </w:pPr>
      <w:r>
        <w:rPr>
          <w:sz w:val="24"/>
          <w:szCs w:val="24"/>
        </w:rPr>
        <w:t>Êàáèíåò ìèíèñòðîâ íå ðàñõîäèëñÿ âñþ íî÷ü. Ïåðåãîâîðû ñ Âàøèíãòîíîì äåéñòâèÿ íå âîçûìåëè. Ê ïîëóäíþ áûëî ïåðåäàíî ïî ðàäèî íîâîå îáðàùåíèå ê òåððîðèñòàì, íî îòâåòà íå ïîñëåäîâàëî. Ñâÿçü ñ ïðàâèòåëüñòâîì Ñèðèè ïîääåðæèâàëàñü ÷åðåç èòàëüÿíñêîå ïîñîëüñòâî â Äàìàñêå. Èòàëüÿíöû ïûòàëèñü äåéñòâîâàòü è â Òðèïîëè — òàìîøíèé ïîñîë îòïðàâèëñÿ ñ âèçèòîì ê Êàääàôè, èõ áåñåäà îêàçàëàñü êîðîòêîé, íî áóðíîé. Â îòâåò íà ïðîñüáó îñòàíîâèòü àêöèþ, Êàääàôè ðàçðàçèëñÿ âîïëåì:</w:t>
      </w:r>
    </w:p>
    <w:p>
      <w:pPr>
        <w:pStyle w:val="Normal"/>
        <w:ind w:firstLine="720"/>
        <w:jc w:val="both"/>
        <w:rPr>
          <w:sz w:val="24"/>
          <w:szCs w:val="24"/>
        </w:rPr>
      </w:pPr>
      <w:r>
        <w:rPr>
          <w:sz w:val="24"/>
          <w:szCs w:val="24"/>
        </w:rPr>
        <w:t xml:space="preserve">— </w:t>
      </w:r>
      <w:r>
        <w:rPr>
          <w:sz w:val="24"/>
          <w:szCs w:val="24"/>
        </w:rPr>
        <w:t>Êàêîãî äüÿâîëà âû ñþäà ÿâèëèñü? Ýòî àìåðèêàíöû âàñ ïîäîñëàëè. Ïûòàþòñÿ ñïàñòè ñâîèõ ìàðèîíåòîê â Èçðàèëå, ÷òî ÿ, íå ïîíèìàþ?</w:t>
      </w:r>
    </w:p>
    <w:p>
      <w:pPr>
        <w:pStyle w:val="Normal"/>
        <w:ind w:firstLine="720"/>
        <w:jc w:val="both"/>
        <w:rPr>
          <w:sz w:val="24"/>
          <w:szCs w:val="24"/>
        </w:rPr>
      </w:pPr>
      <w:r>
        <w:rPr>
          <w:sz w:val="24"/>
          <w:szCs w:val="24"/>
        </w:rPr>
        <w:t xml:space="preserve">— </w:t>
      </w:r>
      <w:r>
        <w:rPr>
          <w:sz w:val="24"/>
          <w:szCs w:val="24"/>
        </w:rPr>
        <w:t>ß çäåñü òîëüêî ïî âåëåíèþ ñîáñòâåííîé ñîâåñòè, ïðèøåë ïðèçâàòü ê ãóìàííîñòè, — ïîñîë áûë îøàðàøåí ïîäîáíûì ïðèåìîì.</w:t>
      </w:r>
    </w:p>
    <w:p>
      <w:pPr>
        <w:pStyle w:val="Normal"/>
        <w:ind w:firstLine="720"/>
        <w:jc w:val="both"/>
        <w:rPr>
          <w:sz w:val="24"/>
          <w:szCs w:val="24"/>
        </w:rPr>
      </w:pPr>
      <w:r>
        <w:rPr>
          <w:sz w:val="24"/>
          <w:szCs w:val="24"/>
        </w:rPr>
        <w:t xml:space="preserve">— </w:t>
      </w:r>
      <w:r>
        <w:rPr>
          <w:sz w:val="24"/>
          <w:szCs w:val="24"/>
        </w:rPr>
        <w:t>Ñèîíèñòàì ñâîèì ðàññêàæèòå î ãóìàííîñòè! Ó íèõ åñòü ÷åìó ïîó÷èòüñÿ!</w:t>
      </w:r>
    </w:p>
    <w:p>
      <w:pPr>
        <w:pStyle w:val="Normal"/>
        <w:ind w:firstLine="720"/>
        <w:jc w:val="both"/>
        <w:rPr>
          <w:sz w:val="24"/>
          <w:szCs w:val="24"/>
        </w:rPr>
      </w:pPr>
      <w:r>
        <w:rPr>
          <w:sz w:val="24"/>
          <w:szCs w:val="24"/>
        </w:rPr>
        <w:t xml:space="preserve">— </w:t>
      </w:r>
      <w:r>
        <w:rPr>
          <w:sz w:val="24"/>
          <w:szCs w:val="24"/>
        </w:rPr>
        <w:t>Ìíå ïîðó÷åíî ïðîñèòü âàñ î âìåøàòåëüñòâå, íå ïðèáåãàÿ ê ïîèñêàì âèíîâíûõ â äàííîé ñèòóàöèè.</w:t>
      </w:r>
    </w:p>
    <w:p>
      <w:pPr>
        <w:pStyle w:val="Normal"/>
        <w:ind w:firstLine="720"/>
        <w:jc w:val="both"/>
        <w:rPr>
          <w:sz w:val="24"/>
          <w:szCs w:val="24"/>
        </w:rPr>
      </w:pPr>
      <w:r>
        <w:rPr>
          <w:sz w:val="24"/>
          <w:szCs w:val="24"/>
        </w:rPr>
        <w:t xml:space="preserve">— </w:t>
      </w:r>
      <w:r>
        <w:rPr>
          <w:sz w:val="24"/>
          <w:szCs w:val="24"/>
        </w:rPr>
        <w:t>Êàê ÿ ìîãó ïîâëèÿòü íà òåððîðèñòîâ, ïî-âàøåìó? Íå èìåþ ê íèì íèêàêîãî îòíîøåíèÿ! — Êàääàôè íå ñíèæàë òîíà. — À âîò âû ëåçåòå íå â ñâîå äåëî! — îí ãðîõíóë êóëàêîì ïî ñòîëó.</w:t>
      </w:r>
    </w:p>
    <w:p>
      <w:pPr>
        <w:pStyle w:val="Normal"/>
        <w:ind w:firstLine="720"/>
        <w:jc w:val="both"/>
        <w:rPr>
          <w:sz w:val="24"/>
          <w:szCs w:val="24"/>
        </w:rPr>
      </w:pPr>
      <w:r>
        <w:rPr>
          <w:sz w:val="24"/>
          <w:szCs w:val="24"/>
        </w:rPr>
        <w:t>Èòàëüÿíñêèé äèïëîìàò ïî÷óâñòâîâàë, ÷òî îí äàëåêî çàøåë, ïðåâûñèâ ñâîè ïîëíîìî÷èÿ.</w:t>
      </w:r>
    </w:p>
    <w:p>
      <w:pPr>
        <w:pStyle w:val="Normal"/>
        <w:ind w:firstLine="720"/>
        <w:jc w:val="both"/>
        <w:rPr>
          <w:sz w:val="24"/>
          <w:szCs w:val="24"/>
        </w:rPr>
      </w:pPr>
      <w:r>
        <w:rPr>
          <w:sz w:val="24"/>
          <w:szCs w:val="24"/>
        </w:rPr>
        <w:t xml:space="preserve">— </w:t>
      </w:r>
      <w:r>
        <w:rPr>
          <w:sz w:val="24"/>
          <w:szCs w:val="24"/>
        </w:rPr>
        <w:t>ß âñåãî ëèøü ïåðåäàë ïîæåëàíèå ìîåãî ïðàâèòåëüñòâà, — ïðèìèðèòåëüíî ñêàçàë îí. — Ìû áû íå õîòåëè, ÷òîá ýòîò íåïðèÿòíûé èíöèäåíò îòðàçèëñÿ íà äðóæåñêèõ ñâÿçÿõ, ñóùåñòâóþùèõ ìåæäó íàøèìè ñòðàíàìè.</w:t>
      </w:r>
    </w:p>
    <w:p>
      <w:pPr>
        <w:pStyle w:val="Normal"/>
        <w:ind w:firstLine="720"/>
        <w:jc w:val="both"/>
        <w:rPr>
          <w:sz w:val="24"/>
          <w:szCs w:val="24"/>
        </w:rPr>
      </w:pPr>
      <w:r>
        <w:rPr>
          <w:sz w:val="24"/>
          <w:szCs w:val="24"/>
        </w:rPr>
        <w:t xml:space="preserve">— </w:t>
      </w:r>
      <w:r>
        <w:rPr>
          <w:sz w:val="24"/>
          <w:szCs w:val="24"/>
        </w:rPr>
        <w:t>Òîãäà äåðæèòåñü ïîäàëüøå îò ïîäîáíûõ äåë, — íåëþáåçíî îòîçâàëñÿ Êàääàôè. — È çàïîìíèòå: íèêàêîãî âëèÿíèÿ íà íèõ íå èìåþ.</w:t>
      </w:r>
    </w:p>
    <w:p>
      <w:pPr>
        <w:pStyle w:val="Normal"/>
        <w:ind w:firstLine="720"/>
        <w:jc w:val="both"/>
        <w:rPr>
          <w:sz w:val="24"/>
          <w:szCs w:val="24"/>
        </w:rPr>
      </w:pPr>
      <w:r>
        <w:rPr>
          <w:sz w:val="24"/>
          <w:szCs w:val="24"/>
        </w:rPr>
        <w:t>Îí õëîïíóë â ëàäîøè, ïðèçûâàÿ àäúþòàíòà, ÷òîáû òîò ïðîâîäèë ãîñòÿ.</w:t>
      </w:r>
    </w:p>
    <w:p>
      <w:pPr>
        <w:pStyle w:val="Normal"/>
        <w:ind w:firstLine="720"/>
        <w:jc w:val="both"/>
        <w:rPr>
          <w:sz w:val="24"/>
          <w:szCs w:val="24"/>
        </w:rPr>
      </w:pPr>
      <w:r>
        <w:rPr>
          <w:sz w:val="24"/>
          <w:szCs w:val="24"/>
        </w:rPr>
        <w:t>Æóðíàëèñòû, íàåõàâøèå â Äàìàñê è íå ïîëó÷èâøèå äîñòóïà íè ê îäíîìó èç ìèíèñòðîâ, à, ñòàëî áûòü, ê èíôîðìàöèè, ñòðî÷èëè çàìåòêè, ðóêîâîäñòâóÿñü ñëóõàìè è ñîáñòâåííûìè ñìóòíûìè äîãàäêàìè. Ê ïðèìåðó, â ñåðåäèíå äíÿ ñòàëî èçâåñòíî, ÷òî ñîâåòñêèé, ôðàíöóçñêèé è ìàðîêêàíñêèé ïîñëû ïðèáûëè â ìèíèñòåðñòâî èíîñòðàííûõ äåë íà àâåíþ Ìåäæëèñ ýëü Íèàáè: çà÷åì-òî èõ ïðèãëàñèëè, ñòàëî áûòü. Çà÷åì? Êàæäûé áûë âîëåí èçëàãàòü ñîáñòâåííóþ âåðñèþ. Öåëûé ðîé êîððåñïîíäåíòîâ ñ ìàãíèòîôîíàìè, òåëå— è êèíîêàìåðàìè îáëåïèë âõîä â ïðåçèäåíòñêèé äâîðåö, ðàñïîëîæåííûé â ñåâåðî-çàïàäíîé ÷àñòè ãîðîäà. Ïèøóùàÿ áðàòèÿ âûíóæäåíà áûëà âäîõíîâëÿòüñÿ çðåëèùåì ïîñîëüñêîé ìàøèíû, âûåõàâøåé èç ãàðàæà âî âíóòðåííèé äâîð îêîëî îäèííàäöàòè è ïîêèíóâøåé åãî ïîë÷àñà ñïóñòÿ. Ìèíèñòåðñòâî èíôîðìàöèè Ñèðèè ðàñïðîñòðàíèëî êðàòêîå êîììþíèêå è îòêàçàëîñü äîáàâèòü ê íåìó ÷òî-ëèáî: «Ïðàâèòåëüñòâî íàøåé ñòðàíû íå ðàñïîëàãàåò ñâåäåíèÿìè îòíîñèòåëüíî ãðóïïû, èìåíóþùåé ñåáÿ «Øàòèëà». Ìû ñ÷èòàåì ðåàëüíîé óãðîçó àòîìíîãî âçðûâà è ïîòîìó ïðèçûâàåì Èçðàèëü ðàäè ñàìîñîõðàíåíèÿ ïîéòè íàâñòðå÷ó òðåáîâàíèÿì ïàëåñòèíöåâ».</w:t>
      </w:r>
    </w:p>
    <w:p>
      <w:pPr>
        <w:pStyle w:val="Normal"/>
        <w:ind w:firstLine="720"/>
        <w:jc w:val="both"/>
        <w:rPr>
          <w:sz w:val="24"/>
          <w:szCs w:val="24"/>
        </w:rPr>
      </w:pPr>
      <w:r>
        <w:rPr>
          <w:sz w:val="24"/>
          <w:szCs w:val="24"/>
        </w:rPr>
        <w:t>Âñêîðå ïîñëå ïîëóäíÿ â Èåðóñàëèìå âíîâü ñîáðàëñÿ êàáèíåò ìèíèñòðîâ, åãî ó÷àñòíèêè, âÿëûå è áëåäíûå ïîñëå áåññîííîé íî÷è, âûñëóøàëè çà÷èòàííîå ñ âîîäóøåâëåíèåì ñîîáùåíèå ìèíèñòðà îáîðîíû. Íà òðåõ âîåííî-âîçäóøíûõ áàçàõ â ïîëíîé ãîòîâíîñòè íàõîäÿòñÿ áîìáàðäèðîâùèêè ñ ÿäåðíûìè áîåãîëîâêàìè òèïà «âîçäóõ — çåìëÿ» íà áîðòó. ßâíîå ïðåäîñòåðåæåíèå Ñèðèè: ëèáî «Øàòèëà» âûäàåò ìåñòîïîëîæåíèå ñâîåãî îðóæèÿ, ëèáî àòîìíîé àòàêå íûí÷å æå âå÷åðîì ïîäâåðãíåòñÿ òåððèòîðèÿ ýòîé ñòðàíû.</w:t>
      </w:r>
    </w:p>
    <w:p>
      <w:pPr>
        <w:pStyle w:val="Normal"/>
        <w:ind w:firstLine="720"/>
        <w:jc w:val="both"/>
        <w:rPr>
          <w:sz w:val="24"/>
          <w:szCs w:val="24"/>
        </w:rPr>
      </w:pPr>
      <w:r>
        <w:rPr>
          <w:sz w:val="24"/>
          <w:szCs w:val="24"/>
        </w:rPr>
        <w:t>Íåìåäëåííî ïî ïðî÷òåíèè ðàçðàçèëñÿ ñêàíäàë, áèòûé ÷àñ ìèíèñòðû ñïîðèëè è êðè÷àëè äðóã íà äðóãà.</w:t>
      </w:r>
    </w:p>
    <w:p>
      <w:pPr>
        <w:pStyle w:val="Normal"/>
        <w:ind w:firstLine="720"/>
        <w:jc w:val="both"/>
        <w:rPr>
          <w:sz w:val="24"/>
          <w:szCs w:val="24"/>
        </w:rPr>
      </w:pPr>
      <w:r>
        <w:rPr>
          <w:sz w:val="24"/>
          <w:szCs w:val="24"/>
        </w:rPr>
        <w:t xml:space="preserve">— </w:t>
      </w:r>
      <w:r>
        <w:rPr>
          <w:sz w:val="24"/>
          <w:szCs w:val="24"/>
        </w:rPr>
        <w:t>Ñ òî÷êè çðåíèÿ ìîðàëè ýòîò ïëàí íèêóäà íå ãîäèòñÿ, — ïîäâåë èòîã äèñêóññèè ïðåìüåð-ìèíèñòð. — Íå ìîæåì æå ìû íàïàñòü íà Ñèðèþ, ïîêà «Øàòèëà» íè÷åì ñåáÿ íå îáíàðóæèëà. ×òî åñëè âñå åå óãðîçû — áëåô, ïóñòîé çâóê? Õîðîøè ìû òîãäà áóäåì! À åñëè ñèðèéöû íå â ñèëàõ ïîâëèÿòü íà ýòèõ ñóìàñøåäøèõ, â ÷åì ÿ, êñòàòè, è íå ñîìíåâàþñü? Ñ äðóãîé ñòîðîíû, åñëè òåððîðèñòû è âïðÿìü âûïîëíÿò ñâîþ óãðîçó, òî íàïàäàòü íà Ñèðèþ ïîñëå âçðûâà — êàêîé â ýòîì âîîáùå ñìûñë? Âñå è òàê ïîéäåò ê ÷åðòó, âçëåòèò íà âîçäóõ, çà÷åì óñóãóáëÿòü? Õàèì, òåáå æå àìåðèêàíöû òðèæäû, â ðàçíîé ôîðìå, äàâàëè ïîíÿòü, ÷òî åñëè òîëüêî ìû ïðèìåíèì ÿäåðíîå îðóæèå, òî ïîòåðÿåì âñåõ ñòîðîííèêîâ è â êîíãðåññå è âîîáùå â ýòîé ñòðàíå. — Ïðåìüåð ñóìðà÷íî îãëÿäåë êîëëåã. — Íåò, òàêîé ïëàí — ïðîñòî áåçóìèå.</w:t>
      </w:r>
    </w:p>
    <w:p>
      <w:pPr>
        <w:pStyle w:val="Normal"/>
        <w:ind w:firstLine="720"/>
        <w:jc w:val="both"/>
        <w:rPr>
          <w:sz w:val="24"/>
          <w:szCs w:val="24"/>
        </w:rPr>
      </w:pPr>
      <w:r>
        <w:rPr>
          <w:sz w:val="24"/>
          <w:szCs w:val="24"/>
        </w:rPr>
        <w:t>Ìíåíèå ãëàâû ïðàâèòåëüñòâà âîçîáëàäàëî, ïîñëå ÷åãî ÷ëåíû êàáèíåòà âûñëóøàëè åãî ñîáñòâåííûé ïëàí. Óñëîâèÿ óëüòèìàòóìà äîëæíû áûòü ïðèíÿòû. Ìýðû ñîáåðóòñÿ íà ãðàíèöå ê 23:00 — çà äâà ÷àñà äî îáúÿâëåííîãî ñðîêà, íà êîòîðûé íàìå÷åí âçðûâ. Â òîò æå ÷àñ ïðåäñòîèò âçîðâàòü Ñòåíó ïëà÷à. Çàêëþ÷åííûå-àðàáû èç ðàçíûõ òþðåì óæå ïåðåâåçåíû â Ãàëèëåþ, â âîåííûé ëàãåðü. Îòòóäà èõ àâòîáóñàìè îòïðàâÿò ê ãðàíèöå è â 23:15 íà÷íóò ïåðåäàâàòü ñèðèéñêèì ïðåäñòàâèòåëÿì.</w:t>
      </w:r>
    </w:p>
    <w:p>
      <w:pPr>
        <w:pStyle w:val="Normal"/>
        <w:ind w:firstLine="720"/>
        <w:jc w:val="both"/>
        <w:rPr>
          <w:sz w:val="24"/>
          <w:szCs w:val="24"/>
        </w:rPr>
      </w:pPr>
      <w:r>
        <w:rPr>
          <w:sz w:val="24"/>
          <w:szCs w:val="24"/>
        </w:rPr>
        <w:t xml:space="preserve">— </w:t>
      </w:r>
      <w:r>
        <w:rPr>
          <w:sz w:val="24"/>
          <w:szCs w:val="24"/>
        </w:rPr>
        <w:t>Áîëüøîé ðèñê! — âûñêàçàëñÿ êòî-òî èç ïðèñóòñòâóþùèõ. — Íàñòîÿùàÿ ðóññêàÿ ðóëåòêà: âñå ýòî íàçíà÷åíî íà âðåìÿ ðîâíî çà äâà ÷àñà äî âçðûâà, òî åñòü äî ÷àñó íî÷è. Íî êòî ïîðó÷èòñÿ, ÷òî çà òàêîé êîðîòêèé ñðîê òåððîðèñòû îáúÿâÿòñÿ è ÷òî ó íàñ õâàòèò âðåìåíè íàéòè è îáåçâðåäèòü èõ áîìáû?</w:t>
      </w:r>
    </w:p>
    <w:p>
      <w:pPr>
        <w:pStyle w:val="Normal"/>
        <w:ind w:firstLine="720"/>
        <w:jc w:val="both"/>
        <w:rPr>
          <w:sz w:val="24"/>
          <w:szCs w:val="24"/>
        </w:rPr>
      </w:pPr>
      <w:r>
        <w:rPr>
          <w:sz w:val="24"/>
          <w:szCs w:val="24"/>
        </w:rPr>
        <w:t xml:space="preserve">— </w:t>
      </w:r>
      <w:r>
        <w:rPr>
          <w:sz w:val="24"/>
          <w:szCs w:val="24"/>
        </w:rPr>
        <w:t>Ìû óñòóïèì â ñàìûé ïîñëåäíèé ìîìåíò, — âîçðàçèë ïðåìüåð. — Åñëè ïîñïåøèòü, îíè ñî÷òóò ýòî ïðèçíàêîì ñëàáîñòè è ïîâûñÿò òðåáîâàíèÿ, øàíòàæèðóÿ íàñ âòîðîé áîìáîé.</w:t>
      </w:r>
    </w:p>
    <w:p>
      <w:pPr>
        <w:pStyle w:val="Normal"/>
        <w:ind w:firstLine="720"/>
        <w:jc w:val="both"/>
        <w:rPr>
          <w:sz w:val="24"/>
          <w:szCs w:val="24"/>
        </w:rPr>
      </w:pPr>
      <w:r>
        <w:rPr>
          <w:sz w:val="24"/>
          <w:szCs w:val="24"/>
        </w:rPr>
        <w:t xml:space="preserve">— </w:t>
      </w:r>
      <w:r>
        <w:rPr>
          <w:sz w:val="24"/>
          <w:szCs w:val="24"/>
        </w:rPr>
        <w:t>Êîòîðîé, ñêîðåå âñåãî, è íå ñóùåñòâóåò, — çàìåòèë ìèíèñòð îáîðîíû.</w:t>
      </w:r>
    </w:p>
    <w:p>
      <w:pPr>
        <w:pStyle w:val="Normal"/>
        <w:ind w:firstLine="720"/>
        <w:jc w:val="both"/>
        <w:rPr>
          <w:sz w:val="24"/>
          <w:szCs w:val="24"/>
        </w:rPr>
      </w:pPr>
      <w:r>
        <w:rPr>
          <w:sz w:val="24"/>
          <w:szCs w:val="24"/>
        </w:rPr>
        <w:t xml:space="preserve">— </w:t>
      </w:r>
      <w:r>
        <w:rPr>
          <w:sz w:val="24"/>
          <w:szCs w:val="24"/>
        </w:rPr>
        <w:t>Îíà åñòü, — òâåðäî ñêàçàë ïðåìüåð. — Ìîæåòå íà ìåíÿ ïîëîæèòüñÿ.</w:t>
      </w:r>
    </w:p>
    <w:p>
      <w:pPr>
        <w:pStyle w:val="Normal"/>
        <w:ind w:firstLine="720"/>
        <w:jc w:val="both"/>
        <w:rPr>
          <w:sz w:val="24"/>
          <w:szCs w:val="24"/>
        </w:rPr>
      </w:pPr>
      <w:r>
        <w:rPr>
          <w:sz w:val="24"/>
          <w:szCs w:val="24"/>
        </w:rPr>
        <w:t xml:space="preserve">— </w:t>
      </w:r>
      <w:r>
        <w:rPr>
          <w:sz w:val="24"/>
          <w:szCs w:val="24"/>
        </w:rPr>
        <w:t>Çíàåòå ÷òî-òî êîíêðåòíîå?</w:t>
      </w:r>
    </w:p>
    <w:p>
      <w:pPr>
        <w:pStyle w:val="Normal"/>
        <w:ind w:firstLine="720"/>
        <w:jc w:val="both"/>
        <w:rPr>
          <w:sz w:val="24"/>
          <w:szCs w:val="24"/>
        </w:rPr>
      </w:pPr>
      <w:r>
        <w:rPr>
          <w:sz w:val="24"/>
          <w:szCs w:val="24"/>
        </w:rPr>
        <w:t xml:space="preserve">— </w:t>
      </w:r>
      <w:r>
        <w:rPr>
          <w:sz w:val="24"/>
          <w:szCs w:val="24"/>
        </w:rPr>
        <w:t>Îíà ñóùåñòâóåò, ýòà âòîðàÿ áîìáà. È ìû äîëæíû ñåé÷àñ æå îáñóäèòü íàøè äåéñòâèÿ íà ñëó÷àé, åñëè òåððîðèñòû ïîâûñÿò ñâîè òðåáîâàíèÿ, óãðîæàÿ íàì åùå îäíèì âçðûâîì.</w:t>
      </w:r>
    </w:p>
    <w:p>
      <w:pPr>
        <w:pStyle w:val="Normal"/>
        <w:ind w:firstLine="720"/>
        <w:jc w:val="both"/>
        <w:rPr>
          <w:sz w:val="24"/>
          <w:szCs w:val="24"/>
        </w:rPr>
      </w:pPr>
      <w:r>
        <w:rPr>
          <w:sz w:val="24"/>
          <w:szCs w:val="24"/>
        </w:rPr>
        <w:t>Â ñåðåäèíå äíÿ êîíòðîëü íàä ñèòóàöèåé ñî ñòîðîíû ïðàâèòåëüñòâà áûë ïîëíîñòüþ ïîòåðÿí. Îãðîìíûå íåóïðàâëÿåìûå òîëïû áðîäèëè ïî âñåìó ñðåäèçåìíîìîðñêîìó ïîáåðåæüþ Ãàëèëåè äî ñàìîãî Íåãåâà. Ïðèáûâøèå â Õàéôó è Òåëü-Àâèâ àìåðèêàíñêèå âîåííûå ñóäà ïðèãîòîâèëèñü ýâàêóèðîâàòü ãðàæäàí ÑØÀ, îäíàêî êîìàíäóþùèé ñóäàìè âûíóæäåí áûë îòêàçàòüñÿ îò ýòîé ïîïûòêè, ïîñêîëüêó ãîðîäñêèå âëàñòè ïðåäóïðåäèëè åãî îá îïàñíîñòè: ëîäêè, ñïóùåííûå íà âîäó, òóò æå áóäóò ïîòîïëåíû îáåçóìåâøèìè îò ñòðàõà áåæåíöàìè. Â Õàéôå ïî÷òè òàê è ñëó÷èëîñü: òàì êîðàáëè ïîäîøëè áëèçêî ê áåðåãó, è ñîòíè ëþäåé ïóñòèëèñü ê íèì âïëàâü. Äîïëûâøèõ ïðèøëîñü ñòàëêèâàòü îáðàòíî â âîäó. Ñóäà ïîñïåøíî îòîøëè íà áåçîïàñíîå ðàññòîÿíèå. Â 17:00 ïåðåñòàë äåéñòâîâàòü àýðîïîðò Áåí Ãóðèîí — ïîñëåäíèì ðåéñîì ïðèëåòåëà ãðóïïà òåëåâèçèîíùèêîâ èç Ñîåäèíåííûõ Øòàòîâ.</w:t>
      </w:r>
    </w:p>
    <w:p>
      <w:pPr>
        <w:pStyle w:val="Normal"/>
        <w:ind w:firstLine="720"/>
        <w:jc w:val="both"/>
        <w:rPr>
          <w:sz w:val="24"/>
          <w:szCs w:val="24"/>
        </w:rPr>
      </w:pPr>
      <w:r>
        <w:rPr>
          <w:sz w:val="24"/>
          <w:szCs w:val="24"/>
        </w:rPr>
        <w:t xml:space="preserve">— </w:t>
      </w:r>
      <w:r>
        <w:rPr>
          <w:sz w:val="24"/>
          <w:szCs w:val="24"/>
        </w:rPr>
        <w:t>Ïî÷åìó îíà íå äàåò î ñåáå çíàòü? — â äåñÿòûé ðàç Áåí Òîâ çàäàâàë ýòîò âîïðîñ.</w:t>
      </w:r>
    </w:p>
    <w:p>
      <w:pPr>
        <w:pStyle w:val="Normal"/>
        <w:ind w:firstLine="720"/>
        <w:jc w:val="both"/>
        <w:rPr>
          <w:sz w:val="24"/>
          <w:szCs w:val="24"/>
        </w:rPr>
      </w:pPr>
      <w:r>
        <w:rPr>
          <w:sz w:val="24"/>
          <w:szCs w:val="24"/>
        </w:rPr>
        <w:t xml:space="preserve">— </w:t>
      </w:r>
      <w:r>
        <w:rPr>
          <w:sz w:val="24"/>
          <w:szCs w:val="24"/>
        </w:rPr>
        <w:t>Çà íåé, âåðîÿòíî, ñëåäÿò.</w:t>
      </w:r>
    </w:p>
    <w:p>
      <w:pPr>
        <w:pStyle w:val="Normal"/>
        <w:ind w:firstLine="720"/>
        <w:jc w:val="both"/>
        <w:rPr>
          <w:sz w:val="24"/>
          <w:szCs w:val="24"/>
        </w:rPr>
      </w:pPr>
      <w:r>
        <w:rPr>
          <w:sz w:val="24"/>
          <w:szCs w:val="24"/>
        </w:rPr>
        <w:t xml:space="preserve">— </w:t>
      </w:r>
      <w:r>
        <w:rPr>
          <w:sz w:val="24"/>
          <w:szCs w:val="24"/>
        </w:rPr>
        <w:t>Òàê ÷òî íàì-òî äåëàòü?</w:t>
      </w:r>
    </w:p>
    <w:p>
      <w:pPr>
        <w:pStyle w:val="Normal"/>
        <w:ind w:firstLine="720"/>
        <w:jc w:val="both"/>
        <w:rPr>
          <w:sz w:val="24"/>
          <w:szCs w:val="24"/>
        </w:rPr>
      </w:pPr>
      <w:r>
        <w:rPr>
          <w:sz w:val="24"/>
          <w:szCs w:val="24"/>
        </w:rPr>
        <w:t>Ýññàò è ñàì íå çíàë.</w:t>
      </w:r>
    </w:p>
    <w:p>
      <w:pPr>
        <w:pStyle w:val="Normal"/>
        <w:ind w:firstLine="720"/>
        <w:jc w:val="both"/>
        <w:rPr>
          <w:sz w:val="24"/>
          <w:szCs w:val="24"/>
        </w:rPr>
      </w:pPr>
      <w:r>
        <w:rPr>
          <w:sz w:val="24"/>
          <w:szCs w:val="24"/>
        </w:rPr>
        <w:t xml:space="preserve">— </w:t>
      </w:r>
      <w:r>
        <w:rPr>
          <w:sz w:val="24"/>
          <w:szCs w:val="24"/>
        </w:rPr>
        <w:t>Êàðòîãðàôû íè÷åãî íå ñóìåëè óñòàíîâèòü?</w:t>
      </w:r>
    </w:p>
    <w:p>
      <w:pPr>
        <w:pStyle w:val="Normal"/>
        <w:ind w:firstLine="720"/>
        <w:jc w:val="both"/>
        <w:rPr>
          <w:sz w:val="24"/>
          <w:szCs w:val="24"/>
        </w:rPr>
      </w:pPr>
      <w:r>
        <w:rPr>
          <w:sz w:val="24"/>
          <w:szCs w:val="24"/>
        </w:rPr>
        <w:t>Áåí Òîâ íàõìóðèëñÿ åùå áîëüøå:</w:t>
      </w:r>
    </w:p>
    <w:p>
      <w:pPr>
        <w:pStyle w:val="Normal"/>
        <w:ind w:firstLine="720"/>
        <w:jc w:val="both"/>
        <w:rPr>
          <w:sz w:val="24"/>
          <w:szCs w:val="24"/>
        </w:rPr>
      </w:pPr>
      <w:r>
        <w:rPr>
          <w:sz w:val="24"/>
          <w:szCs w:val="24"/>
        </w:rPr>
        <w:t xml:space="preserve">— </w:t>
      </w:r>
      <w:r>
        <w:rPr>
          <w:sz w:val="24"/>
          <w:szCs w:val="24"/>
        </w:rPr>
        <w:t>Ãîâîðÿò, íè íà îäíîì èç ïëàíîâ óëèö íåò òàêîãî ó÷àñòêà, êîòîðûé ñîâïàë áû ñ òâîèì ðèñóíêîì. Ìîë, ðèñóíîê ñëèøêîì ìàë, âîîáùå íå ïðèâÿçàí íè ê ÷åìó êîíêðåòíî. ß äþæèíó ñâîèõ ðåáÿò óñàäèë çà êàðòû ãîðîäîâ, îíè òîæå íè÷åãî íå íàøëè. Íà Ðàñìèþ òîëüêî è íàäåæäà.</w:t>
      </w:r>
    </w:p>
    <w:p>
      <w:pPr>
        <w:pStyle w:val="Normal"/>
        <w:ind w:firstLine="720"/>
        <w:jc w:val="both"/>
        <w:rPr>
          <w:sz w:val="24"/>
          <w:szCs w:val="24"/>
        </w:rPr>
      </w:pPr>
      <w:r>
        <w:rPr>
          <w:sz w:val="24"/>
          <w:szCs w:val="24"/>
        </w:rPr>
        <w:t xml:space="preserve">— </w:t>
      </w:r>
      <w:r>
        <w:rPr>
          <w:sz w:val="24"/>
          <w:szCs w:val="24"/>
        </w:rPr>
        <w:t>Ìîæåò, îáûñê ÷òî-òî äàñò.</w:t>
      </w:r>
    </w:p>
    <w:p>
      <w:pPr>
        <w:pStyle w:val="Normal"/>
        <w:ind w:firstLine="720"/>
        <w:jc w:val="both"/>
        <w:rPr>
          <w:sz w:val="24"/>
          <w:szCs w:val="24"/>
        </w:rPr>
      </w:pPr>
      <w:r>
        <w:rPr>
          <w:sz w:val="24"/>
          <w:szCs w:val="24"/>
        </w:rPr>
        <w:t>Áûëî óæå 21:00, êîãäà çàçâîíèë òåëåôîí.</w:t>
      </w:r>
    </w:p>
    <w:p>
      <w:pPr>
        <w:pStyle w:val="Normal"/>
        <w:ind w:firstLine="720"/>
        <w:jc w:val="both"/>
        <w:rPr>
          <w:sz w:val="24"/>
          <w:szCs w:val="24"/>
        </w:rPr>
      </w:pPr>
      <w:r>
        <w:rPr>
          <w:sz w:val="24"/>
          <w:szCs w:val="24"/>
        </w:rPr>
        <w:t xml:space="preserve">— </w:t>
      </w:r>
      <w:r>
        <w:rPr>
          <w:sz w:val="24"/>
          <w:szCs w:val="24"/>
        </w:rPr>
        <w:t>Ñïðàøèâàþò êàêîãî-òî Ýññàòà, — ñîîáùèëè ñ êîììóòàòîðà. — íàñ â ñïèñêàõ òàêîé íå çíà÷èòñÿ.</w:t>
      </w:r>
    </w:p>
    <w:p>
      <w:pPr>
        <w:pStyle w:val="Normal"/>
        <w:ind w:firstLine="720"/>
        <w:jc w:val="both"/>
        <w:rPr>
          <w:sz w:val="24"/>
          <w:szCs w:val="24"/>
        </w:rPr>
      </w:pPr>
      <w:r>
        <w:rPr>
          <w:sz w:val="24"/>
          <w:szCs w:val="24"/>
        </w:rPr>
        <w:t xml:space="preserve">— </w:t>
      </w:r>
      <w:r>
        <w:rPr>
          <w:sz w:val="24"/>
          <w:szCs w:val="24"/>
        </w:rPr>
        <w:t>Ñîåäèíè ñî ìíîé.</w:t>
      </w:r>
    </w:p>
    <w:p>
      <w:pPr>
        <w:pStyle w:val="Normal"/>
        <w:ind w:firstLine="720"/>
        <w:jc w:val="both"/>
        <w:rPr>
          <w:sz w:val="24"/>
          <w:szCs w:val="24"/>
        </w:rPr>
      </w:pPr>
      <w:r>
        <w:rPr>
          <w:sz w:val="24"/>
          <w:szCs w:val="24"/>
        </w:rPr>
        <w:t xml:space="preserve">— </w:t>
      </w:r>
      <w:r>
        <w:rPr>
          <w:sz w:val="24"/>
          <w:szCs w:val="24"/>
        </w:rPr>
        <w:t>ß ïî ïîðó÷åíèþ Ðàñìèè, — ïðîãîâîðèë äàëåêèé ìóæñêîé ãîëîñ.</w:t>
      </w:r>
    </w:p>
    <w:p>
      <w:pPr>
        <w:pStyle w:val="Normal"/>
        <w:ind w:firstLine="720"/>
        <w:jc w:val="both"/>
        <w:rPr>
          <w:sz w:val="24"/>
          <w:szCs w:val="24"/>
        </w:rPr>
      </w:pPr>
      <w:r>
        <w:rPr>
          <w:sz w:val="24"/>
          <w:szCs w:val="24"/>
        </w:rPr>
        <w:t xml:space="preserve">— </w:t>
      </w:r>
      <w:r>
        <w:rPr>
          <w:sz w:val="24"/>
          <w:szCs w:val="24"/>
        </w:rPr>
        <w:t>Êòî âû?</w:t>
      </w:r>
    </w:p>
    <w:p>
      <w:pPr>
        <w:pStyle w:val="Normal"/>
        <w:ind w:firstLine="720"/>
        <w:jc w:val="both"/>
        <w:rPr>
          <w:sz w:val="24"/>
          <w:szCs w:val="24"/>
        </w:rPr>
      </w:pPr>
      <w:r>
        <w:rPr>
          <w:sz w:val="24"/>
          <w:szCs w:val="24"/>
        </w:rPr>
        <w:t xml:space="preserve">— </w:t>
      </w:r>
      <w:r>
        <w:rPr>
          <w:sz w:val="24"/>
          <w:szCs w:val="24"/>
        </w:rPr>
        <w:t>Êàêàÿ ðàçíèöà? ß ãîâîðþ ñ Ýññàòîì?</w:t>
      </w:r>
    </w:p>
    <w:p>
      <w:pPr>
        <w:pStyle w:val="Normal"/>
        <w:ind w:firstLine="720"/>
        <w:jc w:val="both"/>
        <w:rPr>
          <w:sz w:val="24"/>
          <w:szCs w:val="24"/>
        </w:rPr>
      </w:pPr>
      <w:r>
        <w:rPr>
          <w:sz w:val="24"/>
          <w:szCs w:val="24"/>
        </w:rPr>
        <w:t xml:space="preserve">— </w:t>
      </w:r>
      <w:r>
        <w:rPr>
          <w:sz w:val="24"/>
          <w:szCs w:val="24"/>
        </w:rPr>
        <w:t>Íåò. Ïîñòîéòå.</w:t>
      </w:r>
    </w:p>
    <w:p>
      <w:pPr>
        <w:pStyle w:val="Normal"/>
        <w:ind w:firstLine="720"/>
        <w:jc w:val="both"/>
        <w:rPr>
          <w:sz w:val="24"/>
          <w:szCs w:val="24"/>
        </w:rPr>
      </w:pPr>
      <w:r>
        <w:rPr>
          <w:sz w:val="24"/>
          <w:szCs w:val="24"/>
        </w:rPr>
        <w:t>Ýññàò ñõâàòèë òðóáêó.</w:t>
      </w:r>
    </w:p>
    <w:p>
      <w:pPr>
        <w:pStyle w:val="Normal"/>
        <w:ind w:firstLine="720"/>
        <w:jc w:val="both"/>
        <w:rPr>
          <w:sz w:val="24"/>
          <w:szCs w:val="24"/>
        </w:rPr>
      </w:pPr>
      <w:r>
        <w:rPr>
          <w:sz w:val="24"/>
          <w:szCs w:val="24"/>
        </w:rPr>
        <w:t xml:space="preserve">— </w:t>
      </w:r>
      <w:r>
        <w:rPr>
          <w:sz w:val="24"/>
          <w:szCs w:val="24"/>
        </w:rPr>
        <w:t>Ñëóøàþ!</w:t>
      </w:r>
    </w:p>
    <w:p>
      <w:pPr>
        <w:pStyle w:val="Normal"/>
        <w:ind w:firstLine="720"/>
        <w:jc w:val="both"/>
        <w:rPr>
          <w:sz w:val="24"/>
          <w:szCs w:val="24"/>
        </w:rPr>
      </w:pPr>
      <w:r>
        <w:rPr>
          <w:sz w:val="24"/>
          <w:szCs w:val="24"/>
        </w:rPr>
        <w:t xml:space="preserve">— </w:t>
      </w:r>
      <w:r>
        <w:rPr>
          <w:sz w:val="24"/>
          <w:szCs w:val="24"/>
        </w:rPr>
        <w:t>Ðàñìèÿ ïðîñèò ïåðåäàòü âàì êîå-÷òî, îíà ñàìà ïîçâîíèòü íå ìîæåò. Çàïîìíèòå: ñèíàãîãà íà óãëó óëèö Çîííåíôåëüäà è Ðîêà÷à â êâàðòàëå Ìåà Øåàðèì. Êèðïè÷íàÿ, ñ êóïîëîì. Ñòóïàéòå îò íåå ïî óëèöå Çîííåíôåëüäà, ñâåðíèòå â òðåòèé ïåðåóëîê íàïðàâî. Ïî ëåâóþ ðóêó îò âàñ îêàæåòñÿ äîì ñ çåëåíîé äâåðüþ. Ýòî òàì, ïîä äîñêàìè ïîëà.</w:t>
      </w:r>
    </w:p>
    <w:p>
      <w:pPr>
        <w:pStyle w:val="Normal"/>
        <w:ind w:firstLine="720"/>
        <w:jc w:val="both"/>
        <w:rPr>
          <w:sz w:val="24"/>
          <w:szCs w:val="24"/>
        </w:rPr>
      </w:pPr>
      <w:r>
        <w:rPr>
          <w:sz w:val="24"/>
          <w:szCs w:val="24"/>
        </w:rPr>
        <w:t xml:space="preserve">— </w:t>
      </w:r>
      <w:r>
        <w:rPr>
          <w:sz w:val="24"/>
          <w:szCs w:val="24"/>
        </w:rPr>
        <w:t>Êòî âû?</w:t>
      </w:r>
    </w:p>
    <w:p>
      <w:pPr>
        <w:pStyle w:val="Normal"/>
        <w:ind w:firstLine="720"/>
        <w:jc w:val="both"/>
        <w:rPr>
          <w:sz w:val="24"/>
          <w:szCs w:val="24"/>
        </w:rPr>
      </w:pPr>
      <w:r>
        <w:rPr>
          <w:sz w:val="24"/>
          <w:szCs w:val="24"/>
        </w:rPr>
        <w:t xml:space="preserve">— </w:t>
      </w:r>
      <w:r>
        <w:rPr>
          <w:sz w:val="24"/>
          <w:szCs w:val="24"/>
        </w:rPr>
        <w:t>Íåâàæíî.</w:t>
      </w:r>
    </w:p>
    <w:p>
      <w:pPr>
        <w:pStyle w:val="Normal"/>
        <w:ind w:firstLine="720"/>
        <w:jc w:val="both"/>
        <w:rPr>
          <w:sz w:val="24"/>
          <w:szCs w:val="24"/>
        </w:rPr>
      </w:pPr>
      <w:r>
        <w:rPr>
          <w:sz w:val="24"/>
          <w:szCs w:val="24"/>
        </w:rPr>
        <w:t xml:space="preserve">— </w:t>
      </w:r>
      <w:r>
        <w:rPr>
          <w:sz w:val="24"/>
          <w:szCs w:val="24"/>
        </w:rPr>
        <w:t>Îòêóäà ìíå çíàòü — ìîæåò, âû âñå âûäóìàëè?</w:t>
      </w:r>
    </w:p>
    <w:p>
      <w:pPr>
        <w:pStyle w:val="Normal"/>
        <w:ind w:firstLine="720"/>
        <w:jc w:val="both"/>
        <w:rPr>
          <w:sz w:val="24"/>
          <w:szCs w:val="24"/>
        </w:rPr>
      </w:pPr>
      <w:r>
        <w:rPr>
          <w:sz w:val="24"/>
          <w:szCs w:val="24"/>
        </w:rPr>
        <w:t xml:space="preserve">— </w:t>
      </w:r>
      <w:r>
        <w:rPr>
          <w:sz w:val="24"/>
          <w:szCs w:val="24"/>
        </w:rPr>
        <w:t>Ñïðîñèòå ñâîåãî ïðèÿòåëÿ â Ïàðèæå, êòî òàêîé Êîâà÷. ß çàîäíî ñ Êîâà÷åì.</w:t>
      </w:r>
    </w:p>
    <w:p>
      <w:pPr>
        <w:pStyle w:val="Normal"/>
        <w:ind w:firstLine="720"/>
        <w:jc w:val="both"/>
        <w:rPr>
          <w:sz w:val="24"/>
          <w:szCs w:val="24"/>
        </w:rPr>
      </w:pPr>
      <w:r>
        <w:rPr>
          <w:sz w:val="24"/>
          <w:szCs w:val="24"/>
        </w:rPr>
        <w:t xml:space="preserve">— </w:t>
      </w:r>
      <w:r>
        <w:rPr>
          <w:sz w:val="24"/>
          <w:szCs w:val="24"/>
        </w:rPr>
        <w:t>Ìîæíî âûéòè ñ âàìè íà ñâÿçü åùå ðàç?</w:t>
      </w:r>
    </w:p>
    <w:p>
      <w:pPr>
        <w:pStyle w:val="Normal"/>
        <w:ind w:firstLine="720"/>
        <w:jc w:val="both"/>
        <w:rPr>
          <w:sz w:val="24"/>
          <w:szCs w:val="24"/>
        </w:rPr>
      </w:pPr>
      <w:r>
        <w:rPr>
          <w:sz w:val="24"/>
          <w:szCs w:val="24"/>
        </w:rPr>
        <w:t xml:space="preserve">— </w:t>
      </w:r>
      <w:r>
        <w:rPr>
          <w:sz w:val="24"/>
          <w:szCs w:val="24"/>
        </w:rPr>
        <w:t>Íåò. Òîðîïèòåñü — ìåíÿ ïðåäóïðåäèëè, ÷òî ÷àñû óæå òèêàþò.</w:t>
      </w:r>
    </w:p>
    <w:p>
      <w:pPr>
        <w:pStyle w:val="Normal"/>
        <w:ind w:firstLine="720"/>
        <w:jc w:val="both"/>
        <w:rPr>
          <w:sz w:val="24"/>
          <w:szCs w:val="24"/>
        </w:rPr>
      </w:pPr>
      <w:r>
        <w:rPr>
          <w:sz w:val="24"/>
          <w:szCs w:val="24"/>
        </w:rPr>
        <w:t xml:space="preserve">— </w:t>
      </w:r>
      <w:r>
        <w:rPr>
          <w:sz w:val="24"/>
          <w:szCs w:val="24"/>
        </w:rPr>
        <w:t>Åùå îäíó ñåêóíäó — ãäå âòîðàÿ áîìáà?</w:t>
      </w:r>
    </w:p>
    <w:p>
      <w:pPr>
        <w:pStyle w:val="Normal"/>
        <w:ind w:firstLine="720"/>
        <w:jc w:val="both"/>
        <w:rPr>
          <w:sz w:val="24"/>
          <w:szCs w:val="24"/>
        </w:rPr>
      </w:pPr>
      <w:r>
        <w:rPr>
          <w:sz w:val="24"/>
          <w:szCs w:val="24"/>
        </w:rPr>
        <w:t xml:space="preserve">— </w:t>
      </w:r>
      <w:r>
        <w:rPr>
          <w:sz w:val="24"/>
          <w:szCs w:val="24"/>
        </w:rPr>
        <w:t>Ðàñìèÿ ïîêà è ñàìà íå çíàåò. Êîãäà óçíàåò, ïîçâîíþ.</w:t>
      </w:r>
    </w:p>
    <w:p>
      <w:pPr>
        <w:pStyle w:val="Normal"/>
        <w:ind w:firstLine="720"/>
        <w:jc w:val="both"/>
        <w:rPr>
          <w:sz w:val="24"/>
          <w:szCs w:val="24"/>
        </w:rPr>
      </w:pPr>
      <w:r>
        <w:rPr>
          <w:sz w:val="24"/>
          <w:szCs w:val="24"/>
        </w:rPr>
        <w:t>Ãîâîðèâøèé ïîëîæèë òðóáêó. Ñóäÿ ïî âûãîâîðó, åâðåé èç Âîñòî÷íîé Åâðîïû, — ýòî âñå, ÷òî ìîæíî î íåì ñêàçàòü. Áåí Òîâ õëîïíóë ñåáÿ ëàäîíüþ ïî ëáó:</w:t>
      </w:r>
    </w:p>
    <w:p>
      <w:pPr>
        <w:pStyle w:val="Normal"/>
        <w:ind w:firstLine="720"/>
        <w:jc w:val="both"/>
        <w:rPr>
          <w:sz w:val="24"/>
          <w:szCs w:val="24"/>
        </w:rPr>
      </w:pPr>
      <w:r>
        <w:rPr>
          <w:sz w:val="24"/>
          <w:szCs w:val="24"/>
        </w:rPr>
        <w:t xml:space="preserve">— </w:t>
      </w:r>
      <w:r>
        <w:rPr>
          <w:sz w:val="24"/>
          <w:szCs w:val="24"/>
        </w:rPr>
        <w:t>ß ïîëíûé êðåòèí! Íà ðèñóíêå êóïîë — òàê ÿ ðåøèë, ÷òî áîìáó ñïðÿ÷óò â ñàìîì ÷òî íè åñòü àðàáñêîì ìåñòå, âîçëå ìå÷åòè. Èç ãîëîâû âîí, ÷òî ñèíàãîãè òîæå áûâàþò ñ êóïîëàìè. Äàæå ïîñëå òîãî êàê ÷åðòîâà äåâêà ñêðûëàñü â êâàðòàëå Ìåà Øåàðèì, ÿ è ìûñëè íå äîïóñêàë, ÷òî áîìáó ìîãóò ñïðÿòàòü òàì — êàê æå, â òàêîì ñâÿòîì äëÿ åâðååâ ìåñòå! Èäèîò!</w:t>
      </w:r>
    </w:p>
    <w:p>
      <w:pPr>
        <w:pStyle w:val="Normal"/>
        <w:ind w:firstLine="720"/>
        <w:jc w:val="both"/>
        <w:rPr>
          <w:sz w:val="24"/>
          <w:szCs w:val="24"/>
        </w:rPr>
      </w:pPr>
      <w:r>
        <w:rPr>
          <w:sz w:val="24"/>
          <w:szCs w:val="24"/>
        </w:rPr>
        <w:t>Îí ïîñïåøíî íàáðàë íîìåð, ïîçâîíèë â ñàïåðíóþ âîèíñêóþ ÷àñòü.</w:t>
      </w:r>
    </w:p>
    <w:p>
      <w:pPr>
        <w:pStyle w:val="Normal"/>
        <w:ind w:firstLine="720"/>
        <w:jc w:val="both"/>
        <w:rPr>
          <w:sz w:val="24"/>
          <w:szCs w:val="24"/>
        </w:rPr>
      </w:pPr>
      <w:r>
        <w:rPr>
          <w:sz w:val="24"/>
          <w:szCs w:val="24"/>
        </w:rPr>
        <w:t xml:space="preserve">— </w:t>
      </w:r>
      <w:r>
        <w:rPr>
          <w:sz w:val="24"/>
          <w:szCs w:val="24"/>
        </w:rPr>
        <w:t>Ïîøëèòå ëþäåé íà óãîë óëèö Çîííåíôåëüäà è Ðîêà÷à â êâàðòàëå Ìåà Øåàðèì. È ïîñêîðåå. Ìû òîæå òóäà åäåì. Äà, äóìàþ, îíà òàì, òàê ÷òî áåðèòå ëþäåé ïîîïûòíåå. Åñëè îêàæåòñÿ, ÷òî ñëåä ëîæíûé, íà÷àëüñòâó ñâîåìó íå äîêëàäûâàéòå, èäåò?</w:t>
      </w:r>
    </w:p>
    <w:p>
      <w:pPr>
        <w:pStyle w:val="Normal"/>
        <w:ind w:firstLine="720"/>
        <w:jc w:val="both"/>
        <w:rPr>
          <w:sz w:val="24"/>
          <w:szCs w:val="24"/>
        </w:rPr>
      </w:pPr>
      <w:r>
        <w:rPr>
          <w:sz w:val="24"/>
          <w:szCs w:val="24"/>
        </w:rPr>
        <w:t>Âäâîåì ñ Ýññàòîì îíè ñáåæàëè ïî ñòóïåíüêàì, ñåëè â ìàøèíó è ïîì÷àëèñü ñ òàêîé ñêîðîñòüþ, áóäòî çà íèìè ãíàëñÿ ñàì äüÿâîë.</w:t>
      </w:r>
    </w:p>
    <w:p>
      <w:pPr>
        <w:pStyle w:val="Normal"/>
        <w:ind w:firstLine="720"/>
        <w:jc w:val="both"/>
        <w:rPr>
          <w:sz w:val="24"/>
          <w:szCs w:val="24"/>
        </w:rPr>
      </w:pPr>
      <w:r>
        <w:rPr>
          <w:sz w:val="24"/>
          <w:szCs w:val="24"/>
        </w:rPr>
        <w:t>Ê äîìó ñ çåëåíîé äâåðüþ îíè ïîäêàòèëè îäíîâðåìåííî ñ ñàïåðàìè. Ìàéîð, âîçãëàâëÿâøèé ãðóïïó, ñ ñåðüåçíûì âèäîì äîëîæèë Áåí Òîâó ñâîé ïëàí:</w:t>
      </w:r>
    </w:p>
    <w:p>
      <w:pPr>
        <w:pStyle w:val="Normal"/>
        <w:ind w:firstLine="720"/>
        <w:jc w:val="both"/>
        <w:rPr>
          <w:sz w:val="24"/>
          <w:szCs w:val="24"/>
        </w:rPr>
      </w:pPr>
      <w:r>
        <w:rPr>
          <w:sz w:val="24"/>
          <w:szCs w:val="24"/>
        </w:rPr>
        <w:t xml:space="preserve">— </w:t>
      </w:r>
      <w:r>
        <w:rPr>
          <w:sz w:val="24"/>
          <w:szCs w:val="24"/>
        </w:rPr>
        <w:t>Ãëàâíîå — çàñòàòü âðàñïëîõ òåõ, êòî â äîìå. Âûñàäèì äâåðü è âðàññûïíóþ ïî êîìíàòàì — íàäî ñïåøèòü, íàñêîëüêî ìû çíàåì ýòó ñèñòåìó, òàì ÷àñû íå òèêàþò, ÷àñîâîãî ìåõàíèçìà íåò, à äåòîíàòîð ìîæíî çàäåéñòâîâàòü ñ ëþáîãî ðàññòîÿíèÿ.</w:t>
      </w:r>
    </w:p>
    <w:p>
      <w:pPr>
        <w:pStyle w:val="Normal"/>
        <w:ind w:firstLine="720"/>
        <w:jc w:val="both"/>
        <w:rPr>
          <w:sz w:val="24"/>
          <w:szCs w:val="24"/>
        </w:rPr>
      </w:pPr>
      <w:r>
        <w:rPr>
          <w:sz w:val="24"/>
          <w:szCs w:val="24"/>
        </w:rPr>
        <w:t>Îïåðàöèÿ çàíÿëà ìèíóòó, íå áîëüøå. Äîì îêàçàëñÿ ïóñò, òîëüêî òîùàÿ êîøêà çàîðàëà èñòîøíî, óãðîæàþùå âûãíóâ ñïèíó, — àæ èñêðû ïîñûïàëèñü â òåìíîì óãëó. Ñàïåðû ïðèíÿëèñü îñòîðîæíî âçëàìûâàòü ïîëû è ïî÷òè ñðàçó îáíàðóæèëè òî, ÷òî èñêàëè.</w:t>
      </w:r>
    </w:p>
    <w:p>
      <w:pPr>
        <w:pStyle w:val="Normal"/>
        <w:ind w:firstLine="720"/>
        <w:jc w:val="both"/>
        <w:rPr>
          <w:sz w:val="24"/>
          <w:szCs w:val="24"/>
        </w:rPr>
      </w:pPr>
      <w:r>
        <w:rPr>
          <w:sz w:val="24"/>
          <w:szCs w:val="24"/>
        </w:rPr>
        <w:t xml:space="preserve">— </w:t>
      </w:r>
      <w:r>
        <w:rPr>
          <w:sz w:val="24"/>
          <w:szCs w:val="24"/>
        </w:rPr>
        <w:t>Ìàëåíüêàÿ êàêàÿ, — óäèâèëñÿ Ýññàò, âî âñå ãëàçà ðàçãëÿäûâàÿ âïîëíå ìèðíîãî âèäà öèëèíäð, — íå äëèííûé, äîâîëüíî óçêèé.</w:t>
      </w:r>
    </w:p>
    <w:p>
      <w:pPr>
        <w:pStyle w:val="Normal"/>
        <w:ind w:firstLine="720"/>
        <w:jc w:val="both"/>
        <w:rPr>
          <w:sz w:val="24"/>
          <w:szCs w:val="24"/>
        </w:rPr>
      </w:pPr>
      <w:r>
        <w:rPr>
          <w:sz w:val="24"/>
          <w:szCs w:val="24"/>
        </w:rPr>
        <w:t xml:space="preserve">— </w:t>
      </w:r>
      <w:r>
        <w:rPr>
          <w:sz w:val="24"/>
          <w:szCs w:val="24"/>
        </w:rPr>
        <w:t>À åé è íè ê ÷åìó áûòü áîëüøîé, — îòîçâàëñÿ ìàéîð. — Âûéòè âñåì, îñòàíóñü ÿ è åùå äâîå — òû è òû. Îñòàëüíûå ïîñïåøíî âûøëè.</w:t>
      </w:r>
    </w:p>
    <w:p>
      <w:pPr>
        <w:pStyle w:val="Normal"/>
        <w:ind w:firstLine="720"/>
        <w:jc w:val="both"/>
        <w:rPr>
          <w:sz w:val="24"/>
          <w:szCs w:val="24"/>
        </w:rPr>
      </w:pPr>
      <w:r>
        <w:rPr>
          <w:sz w:val="24"/>
          <w:szCs w:val="24"/>
        </w:rPr>
        <w:t xml:space="preserve">— </w:t>
      </w:r>
      <w:r>
        <w:rPr>
          <w:sz w:val="24"/>
          <w:szCs w:val="24"/>
        </w:rPr>
        <w:t>Ïî âàøåìó ðàäèî ñ êåì ìîæíî ïîãîâîðèòü?</w:t>
      </w:r>
    </w:p>
    <w:p>
      <w:pPr>
        <w:pStyle w:val="Normal"/>
        <w:ind w:firstLine="720"/>
        <w:jc w:val="both"/>
        <w:rPr>
          <w:sz w:val="24"/>
          <w:szCs w:val="24"/>
        </w:rPr>
      </w:pPr>
      <w:r>
        <w:rPr>
          <w:sz w:val="24"/>
          <w:szCs w:val="24"/>
        </w:rPr>
        <w:t xml:space="preserve">— </w:t>
      </w:r>
      <w:r>
        <w:rPr>
          <w:sz w:val="24"/>
          <w:szCs w:val="24"/>
        </w:rPr>
        <w:t>Ñ ãåíøòàáîì.</w:t>
      </w:r>
    </w:p>
    <w:p>
      <w:pPr>
        <w:pStyle w:val="Normal"/>
        <w:ind w:firstLine="720"/>
        <w:jc w:val="both"/>
        <w:rPr>
          <w:sz w:val="24"/>
          <w:szCs w:val="24"/>
        </w:rPr>
      </w:pPr>
      <w:r>
        <w:rPr>
          <w:sz w:val="24"/>
          <w:szCs w:val="24"/>
        </w:rPr>
        <w:t xml:space="preserve">— </w:t>
      </w:r>
      <w:r>
        <w:rPr>
          <w:sz w:val="24"/>
          <w:szCs w:val="24"/>
        </w:rPr>
        <w:t>Ìîãóò îòòóäà ñâÿçàòü ìåíÿ ñ êàíöåëÿðèåé ïðåìüåð-ìèíèñòðà?</w:t>
      </w:r>
    </w:p>
    <w:p>
      <w:pPr>
        <w:pStyle w:val="Normal"/>
        <w:ind w:firstLine="720"/>
        <w:jc w:val="both"/>
        <w:rPr>
          <w:sz w:val="24"/>
          <w:szCs w:val="24"/>
        </w:rPr>
      </w:pPr>
      <w:r>
        <w:rPr>
          <w:sz w:val="24"/>
          <w:szCs w:val="24"/>
        </w:rPr>
        <w:t xml:space="preserve">— </w:t>
      </w:r>
      <w:r>
        <w:rPr>
          <w:sz w:val="24"/>
          <w:szCs w:val="24"/>
        </w:rPr>
        <w:t>Ïîïðîáóåì.</w:t>
      </w:r>
    </w:p>
    <w:p>
      <w:pPr>
        <w:pStyle w:val="Normal"/>
        <w:ind w:firstLine="720"/>
        <w:jc w:val="both"/>
        <w:rPr>
          <w:sz w:val="24"/>
          <w:szCs w:val="24"/>
        </w:rPr>
      </w:pPr>
      <w:r>
        <w:rPr>
          <w:sz w:val="24"/>
          <w:szCs w:val="24"/>
        </w:rPr>
        <w:t>×åðåç ïîëìèíóòû, óñëûøàâ â òðóáêå ãîëîñ Ïîðàíà, Áåí Òîâ ñêàçàë âîð÷ëèâî:</w:t>
      </w:r>
    </w:p>
    <w:p>
      <w:pPr>
        <w:pStyle w:val="Normal"/>
        <w:ind w:firstLine="720"/>
        <w:jc w:val="both"/>
        <w:rPr>
          <w:sz w:val="24"/>
          <w:szCs w:val="24"/>
        </w:rPr>
      </w:pPr>
      <w:r>
        <w:rPr>
          <w:sz w:val="24"/>
          <w:szCs w:val="24"/>
        </w:rPr>
        <w:t xml:space="preserve">— </w:t>
      </w:r>
      <w:r>
        <w:rPr>
          <w:sz w:val="24"/>
          <w:szCs w:val="24"/>
        </w:rPr>
        <w:t>Íàøëè. Ñåé÷àñ ñ íåé ðàáîòàþò. Ñàïåðû, êîíå÷íî, êòî æ åùå? Åñëè îíà âçîðâåòñÿ ó íèõ â ðóêàõ, òî âû îá ýòîì ñàìè óñëûøèòå â áëèæàéøèå ïîë÷àñà. Íà âñÿêèé ñëó÷àé — ïóñòü ïðàâèòåëüñòâî âñå æå çíàåò, àðàáñêèé îòäåë «Ìîññàäà» íå çðÿ åë ñâîé õëåá.</w:t>
      </w:r>
    </w:p>
    <w:p>
      <w:pPr>
        <w:pStyle w:val="Normal"/>
        <w:ind w:firstLine="720"/>
        <w:jc w:val="both"/>
        <w:rPr>
          <w:sz w:val="24"/>
          <w:szCs w:val="24"/>
        </w:rPr>
      </w:pPr>
      <w:r>
        <w:rPr>
          <w:sz w:val="24"/>
          <w:szCs w:val="24"/>
        </w:rPr>
        <w:t xml:space="preserve">— </w:t>
      </w:r>
      <w:r>
        <w:rPr>
          <w:sz w:val="24"/>
          <w:szCs w:val="24"/>
        </w:rPr>
        <w:t>Ïðåìüåð, êàê òû çíàåøü, íàñòàèâàåò, ÷òîáû òû ñâîè íîâîñòè ïåðåäàâàë ïî îáû÷íûì êàíàëàì ñâÿçè, — îòâåòèë Ïîðàí. — Ìîæåò, ëó÷øå åãî íå áåñïîêîèòü ëèøíèé ðàç?</w:t>
      </w:r>
    </w:p>
    <w:p>
      <w:pPr>
        <w:pStyle w:val="Normal"/>
        <w:ind w:firstLine="720"/>
        <w:jc w:val="both"/>
        <w:rPr>
          <w:sz w:val="24"/>
          <w:szCs w:val="24"/>
        </w:rPr>
      </w:pPr>
      <w:r>
        <w:rPr>
          <w:sz w:val="24"/>
          <w:szCs w:val="24"/>
        </w:rPr>
        <w:t xml:space="preserve">— </w:t>
      </w:r>
      <w:r>
        <w:rPr>
          <w:sz w:val="24"/>
          <w:szCs w:val="24"/>
        </w:rPr>
        <w:t>Ëàäíî, áðîñü ñâîè øóòî÷êè. Âòîðóþ ïîêà íå íàøëè.</w:t>
      </w:r>
    </w:p>
    <w:p>
      <w:pPr>
        <w:pStyle w:val="Normal"/>
        <w:ind w:firstLine="720"/>
        <w:jc w:val="both"/>
        <w:rPr>
          <w:sz w:val="24"/>
          <w:szCs w:val="24"/>
        </w:rPr>
      </w:pPr>
      <w:r>
        <w:rPr>
          <w:sz w:val="24"/>
          <w:szCs w:val="24"/>
        </w:rPr>
        <w:t xml:space="preserve">— </w:t>
      </w:r>
      <w:r>
        <w:rPr>
          <w:sz w:val="24"/>
          <w:szCs w:val="24"/>
        </w:rPr>
        <w:t>Õîòü êàêîé-íèáóäü êëþ÷ åñòü ê ïîèñêàì?</w:t>
      </w:r>
    </w:p>
    <w:p>
      <w:pPr>
        <w:pStyle w:val="Normal"/>
        <w:ind w:firstLine="720"/>
        <w:jc w:val="both"/>
        <w:rPr>
          <w:sz w:val="24"/>
          <w:szCs w:val="24"/>
        </w:rPr>
      </w:pPr>
      <w:r>
        <w:rPr>
          <w:sz w:val="24"/>
          <w:szCs w:val="24"/>
        </w:rPr>
        <w:t xml:space="preserve">— </w:t>
      </w:r>
      <w:r>
        <w:rPr>
          <w:sz w:val="24"/>
          <w:szCs w:val="24"/>
        </w:rPr>
        <w:t>Àáñîëþòíî íè÷åãî. Íî ÿ, êàê âñåãäà, íå òåðÿþ íàäåæäû.</w:t>
      </w:r>
    </w:p>
    <w:p>
      <w:pPr>
        <w:pStyle w:val="Normal"/>
        <w:ind w:firstLine="720"/>
        <w:jc w:val="both"/>
        <w:rPr>
          <w:sz w:val="24"/>
          <w:szCs w:val="24"/>
        </w:rPr>
      </w:pPr>
      <w:r>
        <w:rPr>
          <w:sz w:val="24"/>
          <w:szCs w:val="24"/>
        </w:rPr>
        <w:t>×àñ ñïóñòÿ èç äîìà äîíåññÿ òîðæåñòâóþùèé âîïëü, è òóò æå â äâåðÿõ ïîÿâèëñÿ óëûáàþùèéñÿ ìàéîð, ïî ëèöó è ïî øåå ãðàäîì êàòèëñÿ ïîò.</w:t>
      </w:r>
    </w:p>
    <w:p>
      <w:pPr>
        <w:pStyle w:val="Normal"/>
        <w:ind w:firstLine="720"/>
        <w:jc w:val="both"/>
        <w:rPr>
          <w:sz w:val="24"/>
          <w:szCs w:val="24"/>
        </w:rPr>
      </w:pPr>
      <w:r>
        <w:rPr>
          <w:sz w:val="24"/>
          <w:szCs w:val="24"/>
        </w:rPr>
        <w:t xml:space="preserve">— </w:t>
      </w:r>
      <w:r>
        <w:rPr>
          <w:sz w:val="24"/>
          <w:szCs w:val="24"/>
        </w:rPr>
        <w:t>Ìû-òàêè âûâåëè åå íà ÷èñòóþ âîäó, ýòó ìàëåíüêóþ ñó÷êó. Ìîè ðåáÿòà çàêàí÷èâàþò ïðîâåðêó, íî îíà óæå àáñîëþòíî áåçîïàñíà, ýòî òî÷íî, — è îí ñ ñèëîé õëîïíóë Áåí Òîâà ïî ïëå÷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4</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Íà ñëåäóþùåå óòðî â êàáèíåòå ìèíèñòðîâ ðàçðàçèëñÿ íîâûé ñêàíäàë — òåïåðü óæå ïî ïîâîäó âòîðîé áîìáû.</w:t>
      </w:r>
    </w:p>
    <w:p>
      <w:pPr>
        <w:pStyle w:val="Normal"/>
        <w:ind w:firstLine="720"/>
        <w:jc w:val="both"/>
        <w:rPr>
          <w:sz w:val="24"/>
          <w:szCs w:val="24"/>
        </w:rPr>
      </w:pPr>
      <w:r>
        <w:rPr>
          <w:sz w:val="24"/>
          <w:szCs w:val="24"/>
        </w:rPr>
        <w:t xml:space="preserve">— </w:t>
      </w:r>
      <w:r>
        <w:rPr>
          <w:sz w:val="24"/>
          <w:szCs w:val="24"/>
        </w:rPr>
        <w:t>Ïóñòü æèòåëè Èåðóñàëèìà íå ñïåøàò âîçâðàùàòüñÿ â ïîêèíóòûé ãîðîä, — çàÿâèë ïðåìüåð-ìèíèñòð. — Ñî ñòîðîíû òåððîðèñòîâ áûëî áû ëîãè÷íî ñïðÿòàòü áîìáó èìåííî òàì.</w:t>
      </w:r>
    </w:p>
    <w:p>
      <w:pPr>
        <w:pStyle w:val="Normal"/>
        <w:ind w:firstLine="720"/>
        <w:jc w:val="both"/>
        <w:rPr>
          <w:sz w:val="24"/>
          <w:szCs w:val="24"/>
        </w:rPr>
      </w:pPr>
      <w:r>
        <w:rPr>
          <w:sz w:val="24"/>
          <w:szCs w:val="24"/>
        </w:rPr>
        <w:t>Ìåìóíå è ìèíèñòð îáîðîíû åùå äî çàñåäàíèÿ äåðæàëè ìåæäó ñîáîé ñîâåò è ïðèøëè ê îáîþäíîìó ðåøåíèþ, ÷òî âòîðîé áîìáû íå ñóùåñòâóåò.</w:t>
      </w:r>
    </w:p>
    <w:p>
      <w:pPr>
        <w:pStyle w:val="Normal"/>
        <w:ind w:firstLine="720"/>
        <w:jc w:val="both"/>
        <w:rPr>
          <w:sz w:val="24"/>
          <w:szCs w:val="24"/>
        </w:rPr>
      </w:pPr>
      <w:r>
        <w:rPr>
          <w:sz w:val="24"/>
          <w:szCs w:val="24"/>
        </w:rPr>
        <w:t xml:space="preserve">— </w:t>
      </w:r>
      <w:r>
        <w:rPr>
          <w:sz w:val="24"/>
          <w:szCs w:val="24"/>
        </w:rPr>
        <w:t>Íà ïîáåðåæüå óæàñ ÷òî òâîðèòñÿ, — ñîîáùèë ìèíèñòð îáîðîíû. — íè îäíà èç ìåäèöèíñêèõ ñëóæá íå äåéñòâóåò, äàæå àðìåéñêàÿ íè÷åãî ïîäåëàòü íå ìîæåò. Â òàêîé òîë÷åå âîçìîæíû ëþáûå ýïèäåìèè. Åñòü ñëóõè î áåñïîðÿäêàõ â Òåëü-Àâèâå: íà÷àëèñü ãðàáåæè, à çàîäíî âûñòóïëåíèÿ ïðîòèâ ïðàâèòåëüñòâà.</w:t>
      </w:r>
    </w:p>
    <w:p>
      <w:pPr>
        <w:pStyle w:val="Normal"/>
        <w:ind w:firstLine="720"/>
        <w:jc w:val="both"/>
        <w:rPr>
          <w:sz w:val="24"/>
          <w:szCs w:val="24"/>
        </w:rPr>
      </w:pPr>
      <w:r>
        <w:rPr>
          <w:sz w:val="24"/>
          <w:szCs w:val="24"/>
        </w:rPr>
        <w:t xml:space="preserve">— </w:t>
      </w:r>
      <w:r>
        <w:rPr>
          <w:sz w:val="24"/>
          <w:szCs w:val="24"/>
        </w:rPr>
        <w:t>È íà ýòîì îñíîâàíèè ìû äîëæíû ñêîìàíäîâàòü ëþäÿì ÷òîáû îíè øëè ïî äîìàì?</w:t>
      </w:r>
    </w:p>
    <w:p>
      <w:pPr>
        <w:pStyle w:val="Normal"/>
        <w:ind w:firstLine="720"/>
        <w:jc w:val="both"/>
        <w:rPr>
          <w:sz w:val="24"/>
          <w:szCs w:val="24"/>
        </w:rPr>
      </w:pPr>
      <w:r>
        <w:rPr>
          <w:sz w:val="24"/>
          <w:szCs w:val="24"/>
        </w:rPr>
        <w:t xml:space="preserve">— </w:t>
      </w:r>
      <w:r>
        <w:rPr>
          <w:sz w:val="24"/>
          <w:szCs w:val="24"/>
        </w:rPr>
        <w:t>Ðèñê íåâåëèê. Íå âåðþ ÿ â ýòó âòîðóþ áîìáó!</w:t>
      </w:r>
    </w:p>
    <w:p>
      <w:pPr>
        <w:pStyle w:val="Normal"/>
        <w:ind w:firstLine="720"/>
        <w:jc w:val="both"/>
        <w:rPr>
          <w:sz w:val="24"/>
          <w:szCs w:val="24"/>
        </w:rPr>
      </w:pPr>
      <w:r>
        <w:rPr>
          <w:sz w:val="24"/>
          <w:szCs w:val="24"/>
        </w:rPr>
        <w:t xml:space="preserve">— </w:t>
      </w:r>
      <w:r>
        <w:rPr>
          <w:sz w:val="24"/>
          <w:szCs w:val="24"/>
        </w:rPr>
        <w:t>Íî åñëè îíà âñå æå åñòü è íàõîäèòñÿ, áîþñü, â ñàìîì Èåðóñàëèìå, ìû çàìàíèì òóäà æèòåëåé, à òóò êàê ðàç âçðûâ — êàêèå òîãäà áóäóò âûñòóïëåíèÿ ïðîòèâ ïðàâèòåëüñòâà, ìîæåøü ñåáå ïðåäñòàâèòü?</w:t>
      </w:r>
    </w:p>
    <w:p>
      <w:pPr>
        <w:pStyle w:val="Normal"/>
        <w:ind w:firstLine="720"/>
        <w:jc w:val="both"/>
        <w:rPr>
          <w:sz w:val="24"/>
          <w:szCs w:val="24"/>
        </w:rPr>
      </w:pPr>
      <w:r>
        <w:rPr>
          <w:sz w:val="24"/>
          <w:szCs w:val="24"/>
        </w:rPr>
        <w:t xml:space="preserve">— </w:t>
      </w:r>
      <w:r>
        <w:rPr>
          <w:sz w:val="24"/>
          <w:szCs w:val="24"/>
        </w:rPr>
        <w:t>Ýêñïåðòû «Ìîññàäà» ñ÷èòàþò, ÷òî ýòîãî íå ïðîèçîéäåò. ß ðàçäåëÿþ òî÷êó çðåíèÿ ýêñïåðòîâ.</w:t>
      </w:r>
    </w:p>
    <w:p>
      <w:pPr>
        <w:pStyle w:val="Normal"/>
        <w:ind w:firstLine="720"/>
        <w:jc w:val="both"/>
        <w:rPr>
          <w:sz w:val="24"/>
          <w:szCs w:val="24"/>
        </w:rPr>
      </w:pPr>
      <w:r>
        <w:rPr>
          <w:sz w:val="24"/>
          <w:szCs w:val="24"/>
        </w:rPr>
        <w:t>Äâîå äðóãèõ ó÷àñòíèêîâ çàñåäàíèÿ îäîáðèòåëüíî çàêèâàëè.</w:t>
      </w:r>
    </w:p>
    <w:p>
      <w:pPr>
        <w:pStyle w:val="Normal"/>
        <w:ind w:firstLine="720"/>
        <w:jc w:val="both"/>
        <w:rPr>
          <w:sz w:val="24"/>
          <w:szCs w:val="24"/>
        </w:rPr>
      </w:pPr>
      <w:r>
        <w:rPr>
          <w:sz w:val="24"/>
          <w:szCs w:val="24"/>
        </w:rPr>
        <w:t xml:space="preserve">— </w:t>
      </w:r>
      <w:r>
        <w:rPr>
          <w:sz w:val="24"/>
          <w:szCs w:val="24"/>
        </w:rPr>
        <w:t>Íåïðàâèëüíûå îöåíêè ýêñïåðòîâ íå ðàç ïðèâîäèëè ê áåäå. Âîò, êñòàòè, ÷åëîâåê, êîòîðûé ðåêîìåíäîâàë Ìåìóíå íà äîëæíîñòü øåôà ðàçâåäêè, âçâàëèë íà ñåáÿ ÷ðåçìåðíóþ îòâåòñòâåííîñòü.</w:t>
      </w:r>
    </w:p>
    <w:p>
      <w:pPr>
        <w:pStyle w:val="Normal"/>
        <w:ind w:firstLine="720"/>
        <w:jc w:val="both"/>
        <w:rPr>
          <w:sz w:val="24"/>
          <w:szCs w:val="24"/>
        </w:rPr>
      </w:pPr>
      <w:r>
        <w:rPr>
          <w:sz w:val="24"/>
          <w:szCs w:val="24"/>
        </w:rPr>
        <w:t xml:space="preserve">— </w:t>
      </w:r>
      <w:r>
        <w:rPr>
          <w:sz w:val="24"/>
          <w:szCs w:val="24"/>
        </w:rPr>
        <w:t>Ìû îòêëîíÿåìñÿ. Ìîå ìíåíèå — áåæåíöàì èç Èåðóñàëèìà íàäëåæèò íåìåäëåííî âåðíóòüñÿ äîìîé...</w:t>
      </w:r>
    </w:p>
    <w:p>
      <w:pPr>
        <w:pStyle w:val="Normal"/>
        <w:ind w:firstLine="720"/>
        <w:jc w:val="both"/>
        <w:rPr>
          <w:sz w:val="24"/>
          <w:szCs w:val="24"/>
        </w:rPr>
      </w:pPr>
      <w:r>
        <w:rPr>
          <w:sz w:val="24"/>
          <w:szCs w:val="24"/>
        </w:rPr>
        <w:t xml:space="preserve">— </w:t>
      </w:r>
      <w:r>
        <w:rPr>
          <w:sz w:val="24"/>
          <w:szCs w:val="24"/>
        </w:rPr>
        <w:t>Òî åñòü, æèçíü ãîðîäñêîãî íàñåëåíèÿ ïîñòàâëåíà íà êàðòó è çàâèñèò îò òîãî, êòî âðåò: ôðàíöóçû, óòâåðæäàþùèå, áóäòî ó íèõ óêðàëè âñåãî îäíó áîåãîëîâêó, èëè òåððîðèñòû, êîòîðûå õâàñòàþò, ÷òî â èõ ðàñïîðÿæåíèè öåëûõ äâå. — Íà ýòèõ ñëîâàõ ïðåìüåð ñîâåðøåííî ïîòåðÿë ñàìîîáëàäàíèå, òåðïåíèå åãî ÿâíî çàêîí÷èëîñü, è îí âûêðèêíóë â ÿðîñòè: — Òû íå ïðîñòî äóðàê, Ýëè, òû äóðàê áåçîòâåòñòâåííûé!</w:t>
      </w:r>
    </w:p>
    <w:p>
      <w:pPr>
        <w:pStyle w:val="Normal"/>
        <w:ind w:firstLine="720"/>
        <w:jc w:val="both"/>
        <w:rPr>
          <w:sz w:val="24"/>
          <w:szCs w:val="24"/>
        </w:rPr>
      </w:pPr>
      <w:r>
        <w:rPr>
          <w:sz w:val="24"/>
          <w:szCs w:val="24"/>
        </w:rPr>
        <w:t>Ïîäíÿâøèéñÿ âñåîáùèé ãâàëò, â êîòîðîì ñïîðÿùèå íå ñëûøàëè äðóã äðóãà, çàêîí÷èëñÿ ïîáåäîé ïðåìüåð-ìèíèñòðà. Ðåøèëè âñå æå ïåðåäàòü ïî ðàäèî, ÷òî îïàñíîñòü ñóùåñòâóåò, ÷òî, âîçìîæíî, â Èåðóñàëèìå íàõîäèòñÿ è âòîðàÿ áîìáà è ïîòîìó íàñåëåíèþ ãîðîäà ëó÷øå ïîâðåìåíèòü ñ âîçâðàùåíèåì, ïîäîæäàòü, ïîêà ñàïåðû îáíàðóæàò åå, êàê îáíàðóæèëè ïåðâóþ.</w:t>
      </w:r>
    </w:p>
    <w:p>
      <w:pPr>
        <w:pStyle w:val="Normal"/>
        <w:ind w:firstLine="720"/>
        <w:jc w:val="both"/>
        <w:rPr>
          <w:sz w:val="24"/>
          <w:szCs w:val="24"/>
        </w:rPr>
      </w:pPr>
      <w:r>
        <w:rPr>
          <w:sz w:val="24"/>
          <w:szCs w:val="24"/>
        </w:rPr>
        <w:t>Ïðàâèòåëüñòâî îáðàòèëî âíèìàíèå íàñåëåíèÿ íà òî, ÷òî áåæåíöàì, óñòðåìèâøèìñÿ ê ãðàíèöå ñ Èîðäàíèåé, ðàçðåøàåòñÿ ïåðåñå÷ü ðåêó Èîðäàí ïî ìîñòàì âîçëå ñåëåíèé Àáäóëëà è Äàìèÿ — çà ýòî ñëåäîâàëî ïîáëàãîäàðèòü àíãëè÷àí, ïóñòèâøèõ â õîä ñâîè ñâÿçè ñ êîðîëåì Èîðäàíèè. ×òî êàñàåòñÿ àìåðèêàíñêîãî ôëîòà, îí ïî-ïðåæíåìó äåðæàëñÿ ïîîäàëü îò áåðåãîâ è ïîêà âîçäåðæèâàëñÿ ïðèíèìàòü íà áîðò àìåðèêàíñêèõ ãðàæäàí — ýòî âñå åùå ïðåäñòàâëÿëîñü íåáåçîïàñíûì è äëÿ íèõ ñàìèõ, è äëÿ êîðàáëåé.</w:t>
      </w:r>
    </w:p>
    <w:p>
      <w:pPr>
        <w:pStyle w:val="Normal"/>
        <w:ind w:firstLine="720"/>
        <w:jc w:val="both"/>
        <w:rPr>
          <w:sz w:val="24"/>
          <w:szCs w:val="24"/>
        </w:rPr>
      </w:pPr>
      <w:r>
        <w:rPr>
          <w:sz w:val="24"/>
          <w:szCs w:val="24"/>
        </w:rPr>
        <w:t>Â çäàíèè ÎÎÍ â Íüþ-Éîðêå ïîçäíî âå÷åðîì ñîáðàëñÿ Ñîâåò Áåçîïàñíîñòè, êîòîðûé ïðèíÿë ðåçîëþöèþ, îñóæäàþùóþ âñÿêèé òåððîðèçì âîîáùå è äåéñòâèÿ «Øàòèëû» â ÷àñòíîñòè è ïðèçûâàþùóþ âñå ñòðàíû ðåãèîíà îêàçûâàòü ïîìîùü Èçðàèëþ, íàä êîòîðûì íàâèñëà ñìåðòåëüíàÿ óãðîçà.</w:t>
      </w:r>
    </w:p>
    <w:p>
      <w:pPr>
        <w:pStyle w:val="Normal"/>
        <w:ind w:firstLine="720"/>
        <w:jc w:val="both"/>
        <w:rPr>
          <w:sz w:val="24"/>
          <w:szCs w:val="24"/>
        </w:rPr>
      </w:pPr>
      <w:r>
        <w:rPr>
          <w:sz w:val="24"/>
          <w:szCs w:val="24"/>
        </w:rPr>
        <w:t xml:space="preserve">— </w:t>
      </w:r>
      <w:r>
        <w:rPr>
          <w:sz w:val="24"/>
          <w:szCs w:val="24"/>
        </w:rPr>
        <w:t>Âåñüìà öåííûé äîêóìåíò, — êèñëî îòîçâàëñÿ èçðàèëüñêèé ïðåìüåð-ìèíèñòð, êîãäà åìó îá ýòîì äîëîæèëè.</w:t>
      </w:r>
    </w:p>
    <w:p>
      <w:pPr>
        <w:pStyle w:val="Normal"/>
        <w:ind w:firstLine="720"/>
        <w:jc w:val="both"/>
        <w:rPr>
          <w:sz w:val="24"/>
          <w:szCs w:val="24"/>
        </w:rPr>
      </w:pPr>
      <w:r>
        <w:rPr>
          <w:sz w:val="24"/>
          <w:szCs w:val="24"/>
        </w:rPr>
        <w:t>Â ïîëäåíü ïîñòóïèëî ñîîáùåíèå îò «Øàòèëû»:</w:t>
      </w:r>
    </w:p>
    <w:p>
      <w:pPr>
        <w:pStyle w:val="Normal"/>
        <w:ind w:firstLine="720"/>
        <w:jc w:val="both"/>
        <w:rPr>
          <w:sz w:val="24"/>
          <w:szCs w:val="24"/>
        </w:rPr>
      </w:pPr>
      <w:r>
        <w:rPr>
          <w:sz w:val="24"/>
          <w:szCs w:val="24"/>
        </w:rPr>
        <w:t>«Àòîìíàÿ áîìáà, íàõîäÿùàÿñÿ íà òåððèòîðèè Èçðàèëÿ, áóäåò âçîðâàíà ñåãîäíÿ â 19:00 áåç ïîìîùè ÷àñîâûõ ìåõàíèçìîâ: âîçëå äåòîíàòîðîâ íàõîäÿòñÿ íàøè äîáðîâîëüöû, ãîòîâûå ïðèíÿòü ñìåðòü âî èìÿ ñâîáîäû ñâîåãî íàðîäà — äà áóäåò âå÷íîé èõ æèçíü íà íåáåñàõ. Ìû íå âûéäåì íà ñâÿçü, ïîêà íå áóäóò èñïîëíåíû íàøè òðåáîâàíèÿ. Ñèîíèñòû ïóñòü çíàþò, ÷òî, óâèëèâàÿ è îòêëàäûâàÿ âñå íà ïîñëåäíþþ ìèíóòó, îíè ïîñòóïàþò íåðàçóìíî è äàæå ïðåñòóïíî: âåäü ðàñïîðÿæåíèå êîìàíäîâàíèÿ «Øàòèëû» ìîæåò è íå äîéòè ñâîåâðåìåííî äî íåïîñðåäñòâåííûõ èñïîëíèòåëåé àêöèè».</w:t>
      </w:r>
    </w:p>
    <w:p>
      <w:pPr>
        <w:pStyle w:val="Normal"/>
        <w:ind w:firstLine="720"/>
        <w:jc w:val="both"/>
        <w:rPr>
          <w:sz w:val="24"/>
          <w:szCs w:val="24"/>
        </w:rPr>
      </w:pPr>
      <w:r>
        <w:rPr>
          <w:sz w:val="24"/>
          <w:szCs w:val="24"/>
        </w:rPr>
        <w:t>Âñå ýòî áûëî ïåðåäàíî ïî ðàäèî Àôèí.</w:t>
      </w:r>
    </w:p>
    <w:p>
      <w:pPr>
        <w:pStyle w:val="Normal"/>
        <w:ind w:firstLine="720"/>
        <w:jc w:val="both"/>
        <w:rPr>
          <w:sz w:val="24"/>
          <w:szCs w:val="24"/>
        </w:rPr>
      </w:pPr>
      <w:r>
        <w:rPr>
          <w:sz w:val="24"/>
          <w:szCs w:val="24"/>
        </w:rPr>
        <w:t>Â 13:20 Ýññàòó ïîçâîíèë â÷åðàøíèé íåçíàêîìåö:</w:t>
      </w:r>
    </w:p>
    <w:p>
      <w:pPr>
        <w:pStyle w:val="Normal"/>
        <w:ind w:firstLine="720"/>
        <w:jc w:val="both"/>
        <w:rPr>
          <w:sz w:val="24"/>
          <w:szCs w:val="24"/>
        </w:rPr>
      </w:pPr>
      <w:r>
        <w:rPr>
          <w:sz w:val="24"/>
          <w:szCs w:val="24"/>
        </w:rPr>
        <w:t xml:space="preserve">— </w:t>
      </w:r>
      <w:r>
        <w:rPr>
          <w:sz w:val="24"/>
          <w:szCs w:val="24"/>
        </w:rPr>
        <w:t>Óçíàåòå ìåíÿ? Âîçíèêëà íåïðåäóñìîòðåííàÿ ïðîáëåìà, — ãîëîñ çâó÷àë ñïîêîéíî, äàæå âÿëî.</w:t>
      </w:r>
    </w:p>
    <w:p>
      <w:pPr>
        <w:pStyle w:val="Normal"/>
        <w:ind w:firstLine="720"/>
        <w:jc w:val="both"/>
        <w:rPr>
          <w:sz w:val="24"/>
          <w:szCs w:val="24"/>
        </w:rPr>
      </w:pPr>
      <w:r>
        <w:rPr>
          <w:sz w:val="24"/>
          <w:szCs w:val="24"/>
        </w:rPr>
        <w:t xml:space="preserve">— </w:t>
      </w:r>
      <w:r>
        <w:rPr>
          <w:sz w:val="24"/>
          <w:szCs w:val="24"/>
        </w:rPr>
        <w:t>Êàêàÿ ïðîáëåìà? Ãäå Ðàñìèÿ? ×òî ñ íåé?</w:t>
      </w:r>
    </w:p>
    <w:p>
      <w:pPr>
        <w:pStyle w:val="Normal"/>
        <w:ind w:firstLine="720"/>
        <w:jc w:val="both"/>
        <w:rPr>
          <w:sz w:val="24"/>
          <w:szCs w:val="24"/>
        </w:rPr>
      </w:pPr>
      <w:r>
        <w:rPr>
          <w:sz w:val="24"/>
          <w:szCs w:val="24"/>
        </w:rPr>
        <w:t xml:space="preserve">— </w:t>
      </w:r>
      <w:r>
        <w:rPr>
          <w:sz w:val="24"/>
          <w:szCs w:val="24"/>
        </w:rPr>
        <w:t>Ñâÿçü ïðåðâàíà. Îíà äîëæíà áûëà ïîçâîíèòü ìíå åùå íåñêîëüêî ÷àñîâ íàçàä.</w:t>
      </w:r>
    </w:p>
    <w:p>
      <w:pPr>
        <w:pStyle w:val="Normal"/>
        <w:ind w:firstLine="720"/>
        <w:jc w:val="both"/>
        <w:rPr>
          <w:sz w:val="24"/>
          <w:szCs w:val="24"/>
        </w:rPr>
      </w:pPr>
      <w:r>
        <w:rPr>
          <w:sz w:val="24"/>
          <w:szCs w:val="24"/>
        </w:rPr>
        <w:t xml:space="preserve">— </w:t>
      </w:r>
      <w:r>
        <w:rPr>
          <w:sz w:val="24"/>
          <w:szCs w:val="24"/>
        </w:rPr>
        <w:t>×òî åé ïîìåøàëî, êàê âû ñ÷èòàåòå?</w:t>
      </w:r>
    </w:p>
    <w:p>
      <w:pPr>
        <w:pStyle w:val="Normal"/>
        <w:ind w:firstLine="720"/>
        <w:jc w:val="both"/>
        <w:rPr>
          <w:sz w:val="24"/>
          <w:szCs w:val="24"/>
        </w:rPr>
      </w:pPr>
      <w:r>
        <w:rPr>
          <w:sz w:val="24"/>
          <w:szCs w:val="24"/>
        </w:rPr>
        <w:t xml:space="preserve">— </w:t>
      </w:r>
      <w:r>
        <w:rPr>
          <w:sz w:val="24"/>
          <w:szCs w:val="24"/>
        </w:rPr>
        <w:t>Åå, âèäèìî, äåðæàò ïîä íàáëþäåíèåì, îõðàíÿþò.</w:t>
      </w:r>
    </w:p>
    <w:p>
      <w:pPr>
        <w:pStyle w:val="Normal"/>
        <w:ind w:firstLine="720"/>
        <w:jc w:val="both"/>
        <w:rPr>
          <w:sz w:val="24"/>
          <w:szCs w:val="24"/>
        </w:rPr>
      </w:pPr>
      <w:r>
        <w:rPr>
          <w:sz w:val="24"/>
          <w:szCs w:val="24"/>
        </w:rPr>
        <w:t xml:space="preserve">— </w:t>
      </w:r>
      <w:r>
        <w:rPr>
          <w:sz w:val="24"/>
          <w:szCs w:val="24"/>
        </w:rPr>
        <w:t>È âàì íåèçâåñòíî ìåñòîíàõîæäåíèå âòîðîé áîìáû?</w:t>
      </w:r>
    </w:p>
    <w:p>
      <w:pPr>
        <w:pStyle w:val="Normal"/>
        <w:ind w:firstLine="720"/>
        <w:jc w:val="both"/>
        <w:rPr>
          <w:sz w:val="24"/>
          <w:szCs w:val="24"/>
        </w:rPr>
      </w:pPr>
      <w:r>
        <w:rPr>
          <w:sz w:val="24"/>
          <w:szCs w:val="24"/>
        </w:rPr>
        <w:t xml:space="preserve">— </w:t>
      </w:r>
      <w:r>
        <w:rPr>
          <w:sz w:val="24"/>
          <w:szCs w:val="24"/>
        </w:rPr>
        <w:t>Âîò èìåííî, ÿ î÷åíü áåñïîêîþñü. Ñèòóàöèÿ êðàéíå îïàñíàÿ, — â ãîëîñå ãîâîðèâøåãî ïî-ïðåæíåìó íå ïðîçâó÷àëî íèêàêèõ ýìîöèé.</w:t>
      </w:r>
    </w:p>
    <w:p>
      <w:pPr>
        <w:pStyle w:val="Normal"/>
        <w:ind w:firstLine="720"/>
        <w:jc w:val="both"/>
        <w:rPr>
          <w:sz w:val="24"/>
          <w:szCs w:val="24"/>
        </w:rPr>
      </w:pPr>
      <w:r>
        <w:rPr>
          <w:sz w:val="24"/>
          <w:szCs w:val="24"/>
        </w:rPr>
        <w:t xml:space="preserve">— </w:t>
      </w:r>
      <w:r>
        <w:rPr>
          <w:sz w:val="24"/>
          <w:szCs w:val="24"/>
        </w:rPr>
        <w:t>Ïîíèìàþ, — Ýññàä åäâà ïåðåâåë äûõàíèå. — Ïîçâîíèòå, åñëè óçíàåòå õîòü ÷òî-íèáóäü. Åñëè ìåíÿ íå áóäåò, ñïðîñèòå Áåí Òîâà èëè ïåðåäàéòå âñå, ÷òî õîòèòå ñêàçàòü, äåæóðíîìó íà êîììóòàòîðå.</w:t>
      </w:r>
    </w:p>
    <w:p>
      <w:pPr>
        <w:pStyle w:val="Normal"/>
        <w:ind w:firstLine="720"/>
        <w:jc w:val="both"/>
        <w:rPr>
          <w:sz w:val="24"/>
          <w:szCs w:val="24"/>
        </w:rPr>
      </w:pPr>
      <w:r>
        <w:rPr>
          <w:sz w:val="24"/>
          <w:szCs w:val="24"/>
        </w:rPr>
        <w:t xml:space="preserve">— </w:t>
      </w:r>
      <w:r>
        <w:rPr>
          <w:sz w:val="24"/>
          <w:szCs w:val="24"/>
        </w:rPr>
        <w:t>Õîðîøî, — òðóáêó íà òîì êîíöå ëèíèè ïîëîæèëè.</w:t>
      </w:r>
    </w:p>
    <w:p>
      <w:pPr>
        <w:pStyle w:val="Normal"/>
        <w:ind w:firstLine="720"/>
        <w:jc w:val="both"/>
        <w:rPr>
          <w:sz w:val="24"/>
          <w:szCs w:val="24"/>
        </w:rPr>
      </w:pPr>
      <w:r>
        <w:rPr>
          <w:sz w:val="24"/>
          <w:szCs w:val="24"/>
        </w:rPr>
        <w:t xml:space="preserve">— </w:t>
      </w:r>
      <w:r>
        <w:rPr>
          <w:sz w:val="24"/>
          <w:szCs w:val="24"/>
        </w:rPr>
        <w:t>Ãäå ó íàñ Áèáëèÿ?</w:t>
      </w:r>
    </w:p>
    <w:p>
      <w:pPr>
        <w:pStyle w:val="Normal"/>
        <w:ind w:firstLine="720"/>
        <w:jc w:val="both"/>
        <w:rPr>
          <w:sz w:val="24"/>
          <w:szCs w:val="24"/>
        </w:rPr>
      </w:pPr>
      <w:r>
        <w:rPr>
          <w:sz w:val="24"/>
          <w:szCs w:val="24"/>
        </w:rPr>
        <w:t>Áàóì íåîæèäàííî âñêèíóë ãîëîâó, îòîðâàâ ãëàçà îò òåêñòà ïåðâîãî óëüòèìàòóìà «Øàòèëû». Îí ïðèíåñ åãî äîìîé è áåç êîíöà ÷èòàë è ïåðå÷èòûâàë, ïûòàÿñü èçâëå÷ü õîòü ÷òî-íèáóäü ñâåðõ íàïèñàííîãî. Â ñàìîì êîíöå — ññûëêà íà èñòîðèþ. Ïî÷åìó ýòî, ðàçäóìûâàë îí, àâòîð õîëîäíîãî è ðàçìåðåííîãî òåêñòà ê êîíöó íåîæèäàííî ñîâåðøèë êîðîòêóþ âûëàçêó â ñîâåðøåííî èíóþ îáëàñòü — çàãîâîðèë ïîýòè÷åñêèì ÿçûêîì Áèáëèè?</w:t>
      </w:r>
    </w:p>
    <w:p>
      <w:pPr>
        <w:pStyle w:val="Normal"/>
        <w:ind w:firstLine="720"/>
        <w:jc w:val="both"/>
        <w:rPr>
          <w:sz w:val="24"/>
          <w:szCs w:val="24"/>
        </w:rPr>
      </w:pPr>
      <w:r>
        <w:rPr>
          <w:sz w:val="24"/>
          <w:szCs w:val="24"/>
        </w:rPr>
        <w:t>Êîíå÷íî, ïðîôåññîð Õàíèô ÷åëîâåê ó÷åíûé, Áèáëèþ çíàåò äîñêîíàëüíî, èñòîðèÿ Ïàëåñòèíû, ìîæíî ñêàçàòü, åãî ñòèõèÿ. Îäíàêî çà÷åì äåìîíñòðèðîâàòü ñâîþ ó÷åíîñòü, êîãäà óãðîæàåøü àòîìíûì íàïàäåíèåì? Êðàéíå íåóìåñòíî. Ìîæåò áûòü, íàïîìèíàÿ èçðàèëüòÿíàì èõ ñîáñòâåííóþ èñòîðèþ è ññûëàÿñü íà ñòàðèííûå ëåãåíäû, îí ðàññ÷èòûâàë çàñòàâèòü èõ äåéñòâîâàòü ïî åãî ïðåäíà÷åðòàíèþ? Íà êàêîé æå èñòîðè÷åñêèé ýïèçîä îí òóò íàìåêàåò? «...áèòâà â îíûé âåëèêèé äåíü Áîãà Âñåäåðæèòåëÿ...». Ñëîâà çíàêîìûå, Áàóì áûë àáñîëþòíî óâåðåí, ÷òî îíè âçÿòû èç Áèáëèè. Óæ îí-òî ïîïîòåë íàä ýòîé êíèãîé, ó÷à íàèçóñòü öåëûå êóñêè, êîãäà öåëûõ äâà ãîäà ãîòîâèëñÿ ïî æåëàíèþ îòöà ê äóõîâíîé êàðüåðå. Ïðèïîìíèòü áû, îòêóäà ýòî.</w:t>
      </w:r>
    </w:p>
    <w:p>
      <w:pPr>
        <w:pStyle w:val="Normal"/>
        <w:ind w:firstLine="720"/>
        <w:jc w:val="both"/>
        <w:rPr>
          <w:sz w:val="24"/>
          <w:szCs w:val="24"/>
        </w:rPr>
      </w:pPr>
      <w:r>
        <w:rPr>
          <w:sz w:val="24"/>
          <w:szCs w:val="24"/>
        </w:rPr>
        <w:t xml:space="preserve">— </w:t>
      </w:r>
      <w:r>
        <w:rPr>
          <w:sz w:val="24"/>
          <w:szCs w:val="24"/>
        </w:rPr>
        <w:t>Ñåé÷àñ íàéäó, — ñêàçàëà æåíà. Îòêðûâ çàñòåêëåííûé êíèæíûé øêàô, îíà ïîèñêàëà ãëàçàìè — ó êíèã áûë òàêîé âèä, áóäòî èõ òùàòåëüíî áåðåãóò, íî íèêîãäà íå ÷èòàþò — è äîñòàëà ñ âåðõíåé ïîëêè ôîëèàíò.</w:t>
      </w:r>
    </w:p>
    <w:p>
      <w:pPr>
        <w:pStyle w:val="Normal"/>
        <w:ind w:firstLine="720"/>
        <w:jc w:val="both"/>
        <w:rPr>
          <w:sz w:val="24"/>
          <w:szCs w:val="24"/>
        </w:rPr>
      </w:pPr>
      <w:r>
        <w:rPr>
          <w:sz w:val="24"/>
          <w:szCs w:val="24"/>
        </w:rPr>
        <w:t xml:space="preserve">— </w:t>
      </w:r>
      <w:r>
        <w:rPr>
          <w:sz w:val="24"/>
          <w:szCs w:val="24"/>
        </w:rPr>
        <w:t>Äàâíåíüêî òû åå íå îòêðûâàë, — çàìåòèëà îíà, ïðîòÿãèâàÿ Áèáëèþ ìóæó.</w:t>
      </w:r>
    </w:p>
    <w:p>
      <w:pPr>
        <w:pStyle w:val="Normal"/>
        <w:ind w:firstLine="720"/>
        <w:jc w:val="both"/>
        <w:rPr>
          <w:sz w:val="24"/>
          <w:szCs w:val="24"/>
        </w:rPr>
      </w:pPr>
      <w:r>
        <w:rPr>
          <w:sz w:val="24"/>
          <w:szCs w:val="24"/>
        </w:rPr>
        <w:t xml:space="preserve">— </w:t>
      </w:r>
      <w:r>
        <w:rPr>
          <w:sz w:val="24"/>
          <w:szCs w:val="24"/>
        </w:rPr>
        <w:t>Çíàþ, çíàþ. Àâîñü ìíå ýòî ïðîñòèòñÿ — Áîãó èçâåñòíî, êàê ÿ çàíÿò.</w:t>
      </w:r>
    </w:p>
    <w:p>
      <w:pPr>
        <w:pStyle w:val="Normal"/>
        <w:ind w:firstLine="720"/>
        <w:jc w:val="both"/>
        <w:rPr>
          <w:sz w:val="24"/>
          <w:szCs w:val="24"/>
        </w:rPr>
      </w:pPr>
      <w:r>
        <w:rPr>
          <w:sz w:val="24"/>
          <w:szCs w:val="24"/>
        </w:rPr>
        <w:t>Îí ðàñêðûë êíèãó, íå âåäàÿ, â êàêîé ÷àñòè èñêàòü, îæèäàÿ êàêîãî-íèáóäü íàìåêà, ïîäñêàçêè. Æåíà ìåæäó òåì ñíîâà âçÿëàñü çà âÿçàíüå, ïîãëÿäûâàÿ âðåìÿ îò âðåìåíè, êàê ìóæ, áîðìî÷à ÷òî-òî è ïîêà÷èâàÿ ãîëîâîé, çàäóì÷èâî ëèñòàåò ñòðàíèöû.</w:t>
      </w:r>
    </w:p>
    <w:p>
      <w:pPr>
        <w:pStyle w:val="Normal"/>
        <w:ind w:firstLine="720"/>
        <w:jc w:val="both"/>
        <w:rPr>
          <w:sz w:val="24"/>
          <w:szCs w:val="24"/>
        </w:rPr>
      </w:pPr>
      <w:r>
        <w:rPr>
          <w:sz w:val="24"/>
          <w:szCs w:val="24"/>
        </w:rPr>
        <w:t xml:space="preserve">— </w:t>
      </w:r>
      <w:r>
        <w:rPr>
          <w:sz w:val="24"/>
          <w:szCs w:val="24"/>
        </w:rPr>
        <w:t>Ìîæåò, ÿ ïîìîãó — ìåíÿ âåäü òîæå âîñïèòûâàëè â íàáîæíîñòè.</w:t>
      </w:r>
    </w:p>
    <w:p>
      <w:pPr>
        <w:pStyle w:val="Normal"/>
        <w:ind w:firstLine="720"/>
        <w:jc w:val="both"/>
        <w:rPr>
          <w:sz w:val="24"/>
          <w:szCs w:val="24"/>
        </w:rPr>
      </w:pPr>
      <w:r>
        <w:rPr>
          <w:sz w:val="24"/>
          <w:szCs w:val="24"/>
        </w:rPr>
        <w:t xml:space="preserve">— </w:t>
      </w:r>
      <w:r>
        <w:rPr>
          <w:sz w:val="24"/>
          <w:szCs w:val="24"/>
        </w:rPr>
        <w:t>Ïîïðîáóé âñïîìíèòü, îòêóäà òàêèå ñëîâà: «Áèòâà â îíûé âåëèêèé äåíü Áîãà Âñåäåðæèòåëÿ, êîãäà íèçâåðçíåòñÿ ñ íåáåñ íà ëþäåé ãíåâ Áîæèé». Ãäå ýòî ìîæåò áûòü, êàê òû äóìàåøü?</w:t>
      </w:r>
    </w:p>
    <w:p>
      <w:pPr>
        <w:pStyle w:val="Normal"/>
        <w:ind w:firstLine="720"/>
        <w:jc w:val="both"/>
        <w:rPr>
          <w:sz w:val="24"/>
          <w:szCs w:val="24"/>
        </w:rPr>
      </w:pPr>
      <w:r>
        <w:rPr>
          <w:sz w:val="24"/>
          <w:szCs w:val="24"/>
        </w:rPr>
        <w:t xml:space="preserve">— </w:t>
      </w:r>
      <w:r>
        <w:rPr>
          <w:sz w:val="24"/>
          <w:szCs w:val="24"/>
        </w:rPr>
        <w:t>«Àïîêàëèïñèñ», — ïðîèçíåñëà ìàäàì Áàóì, íå îòðûâàÿ ãëàç îò ìåëüêàþùèõ ñïèö. — ß ïîìíþ, ÷òî òàì ïðåäñêàçàíû âñÿêèå óæàñû. Ìíå â äåòñòâå äàæå êàçàëîñü, áóäòî Áîã ñëèøêîì ñóðîâ ê ëþäÿì.</w:t>
      </w:r>
    </w:p>
    <w:p>
      <w:pPr>
        <w:pStyle w:val="Normal"/>
        <w:ind w:firstLine="720"/>
        <w:jc w:val="both"/>
        <w:rPr>
          <w:sz w:val="24"/>
          <w:szCs w:val="24"/>
        </w:rPr>
      </w:pPr>
      <w:r>
        <w:rPr>
          <w:sz w:val="24"/>
          <w:szCs w:val="24"/>
        </w:rPr>
        <w:t>Áàóì îòûñêàë â êíèãå «Àïîêàëèïñèñ» è íåñêîëüêî ìèíóò ìîë÷à ÷èòàë, ïîòîì ðàäîñòíî âîñêëèêíóë:</w:t>
      </w:r>
    </w:p>
    <w:p>
      <w:pPr>
        <w:pStyle w:val="Normal"/>
        <w:ind w:firstLine="720"/>
        <w:jc w:val="both"/>
        <w:rPr>
          <w:sz w:val="24"/>
          <w:szCs w:val="24"/>
        </w:rPr>
      </w:pPr>
      <w:r>
        <w:rPr>
          <w:sz w:val="24"/>
          <w:szCs w:val="24"/>
        </w:rPr>
        <w:t xml:space="preserve">— </w:t>
      </w:r>
      <w:r>
        <w:rPr>
          <w:sz w:val="24"/>
          <w:szCs w:val="24"/>
        </w:rPr>
        <w:t>Äà âîò æå! Øåñòíàäöàòàÿ ãëàâà! — îí ñ òðóäîì ðàçáèðàë ìåëêèé øðèôò, ãîëîñ åãî äðîæàë îò âîçáóæäåíèÿ:</w:t>
      </w:r>
    </w:p>
    <w:p>
      <w:pPr>
        <w:pStyle w:val="Normal"/>
        <w:ind w:firstLine="720"/>
        <w:jc w:val="both"/>
        <w:rPr>
          <w:sz w:val="24"/>
          <w:szCs w:val="24"/>
        </w:rPr>
      </w:pPr>
      <w:r>
        <w:rPr>
          <w:sz w:val="24"/>
          <w:szCs w:val="24"/>
        </w:rPr>
        <w:t xml:space="preserve">— </w:t>
      </w:r>
      <w:r>
        <w:rPr>
          <w:sz w:val="24"/>
          <w:szCs w:val="24"/>
        </w:rPr>
        <w:t>«Ýòî — áåñîâñêèå äóõè, òâîðÿùèå çíàìåíèÿ; îíè âûõîäÿò ê öàðÿì çåìëè âñåé Âñåëåííîé, ÷òîáû ñîáðàòü èõ íà áèòâó â îíûé âåëèêèé äåíü Áîãà Âñåäåðæèòåëÿ...» — Îí ïîäíÿë ãëàçà îò ñòðàíèöû. — Òå ñàìûå ñëîâà! — è ñòàë ÷èòàòü äàëüøå: «Ñå, èäó êàê òàòü: áëàæåí áîäðñòâóþùèé è õðàíÿùèé îäåæäó ñâîþ, ÷òîáû íå õîäèòü åìó íàãèì è ÷òîáû íå óâèäåëè ñðàìîòû åãî. È îí ñîáðàë èõ íà ìåñòî, íàçûâàåìîå ïî-åâðåéñêè Àðìàãåääîí... È ïðîèçîøëè ìîëíèè, ãðîìû è ãîëîñà, è ñäåëàëîñü âåëèêîå çåìëåòðÿñåíèå, êàêîãî íå áûâàëî ñ òåõ ïîð êàê ëþäè íà çåìëå. Òàêîå çåìëåòðÿñåíèå! Òàê âåëèêî!.. È âñÿêèé îñòðîâ óáåæàë, è ãîð íå ñòàëî. È ãðàä, âåëè÷èíîþ ñ òàëàíò, ïàë ñ íåáà íà ëþäåé...».</w:t>
      </w:r>
    </w:p>
    <w:p>
      <w:pPr>
        <w:pStyle w:val="Normal"/>
        <w:ind w:firstLine="720"/>
        <w:jc w:val="both"/>
        <w:rPr>
          <w:sz w:val="24"/>
          <w:szCs w:val="24"/>
        </w:rPr>
      </w:pPr>
      <w:r>
        <w:rPr>
          <w:sz w:val="24"/>
          <w:szCs w:val="24"/>
        </w:rPr>
        <w:t>Áàóì ðåçêî çàõëîïíóë êíèãó:</w:t>
      </w:r>
    </w:p>
    <w:p>
      <w:pPr>
        <w:pStyle w:val="Normal"/>
        <w:ind w:firstLine="720"/>
        <w:jc w:val="both"/>
        <w:rPr>
          <w:sz w:val="24"/>
          <w:szCs w:val="24"/>
        </w:rPr>
      </w:pPr>
      <w:r>
        <w:rPr>
          <w:sz w:val="24"/>
          <w:szCs w:val="24"/>
        </w:rPr>
        <w:t xml:space="preserve">— </w:t>
      </w:r>
      <w:r>
        <w:rPr>
          <w:sz w:val="24"/>
          <w:szCs w:val="24"/>
        </w:rPr>
        <w:t>Çíàåò îí áèáëåéñêèé òåêñò, ýòîò ìàíüÿê! Óâèäåë èðîíèþ è èñòîðè÷åñêóþ ëîãèêó â çëîâåùèõ ïðîðî÷åñòâàõ. Àðìàãåääîí! ×åì íå àòîìíûé âçðûâ?</w:t>
      </w:r>
    </w:p>
    <w:p>
      <w:pPr>
        <w:pStyle w:val="Normal"/>
        <w:ind w:firstLine="720"/>
        <w:jc w:val="both"/>
        <w:rPr>
          <w:sz w:val="24"/>
          <w:szCs w:val="24"/>
        </w:rPr>
      </w:pPr>
      <w:r>
        <w:rPr>
          <w:sz w:val="24"/>
          <w:szCs w:val="24"/>
        </w:rPr>
        <w:t xml:space="preserve">— </w:t>
      </w:r>
      <w:r>
        <w:rPr>
          <w:sz w:val="24"/>
          <w:szCs w:val="24"/>
        </w:rPr>
        <w:t>Ïðîñòè, Àëüôðåä, ÿ òåáÿ íå ñîâñåì ïîíèìàþ.</w:t>
      </w:r>
    </w:p>
    <w:p>
      <w:pPr>
        <w:pStyle w:val="Normal"/>
        <w:ind w:firstLine="720"/>
        <w:jc w:val="both"/>
        <w:rPr>
          <w:sz w:val="24"/>
          <w:szCs w:val="24"/>
        </w:rPr>
      </w:pPr>
      <w:r>
        <w:rPr>
          <w:sz w:val="24"/>
          <w:szCs w:val="24"/>
        </w:rPr>
        <w:t xml:space="preserve">— </w:t>
      </w:r>
      <w:r>
        <w:rPr>
          <w:sz w:val="24"/>
          <w:szCs w:val="24"/>
        </w:rPr>
        <w:t>Ïðàâèëüíî, ìèëàÿ, òû è íå äîëæíà ïîíèìàòü. Òâîÿ ïîìîùü îêàçàëàñü ïðîñòî íåîöåíèìîé, ïîâåðü ìíå. ß çíàþ òåïåðü, ÷òî äåëàòü.</w:t>
      </w:r>
    </w:p>
    <w:p>
      <w:pPr>
        <w:pStyle w:val="Normal"/>
        <w:ind w:firstLine="720"/>
        <w:jc w:val="both"/>
        <w:rPr>
          <w:sz w:val="24"/>
          <w:szCs w:val="24"/>
        </w:rPr>
      </w:pPr>
      <w:r>
        <w:rPr>
          <w:sz w:val="24"/>
          <w:szCs w:val="24"/>
        </w:rPr>
        <w:t>Îí âûêàðàáêàëñÿ èç ãëóáîêîãî êðåñëà, ïðîøàãàë ÷åðåç âñþ êîìíàòó ê æåíå è, ñêëîíèâøèñü, çàïå÷àòëåë íà åå ëáó íåæíûé ïîöåëóé. Ðàññìåÿâøèñü, îíà øóòëèâî îòòîëêíóëà åãî.</w:t>
      </w:r>
    </w:p>
    <w:p>
      <w:pPr>
        <w:pStyle w:val="Normal"/>
        <w:ind w:firstLine="720"/>
        <w:jc w:val="both"/>
        <w:rPr>
          <w:sz w:val="24"/>
          <w:szCs w:val="24"/>
        </w:rPr>
      </w:pPr>
      <w:r>
        <w:rPr>
          <w:sz w:val="24"/>
          <w:szCs w:val="24"/>
        </w:rPr>
        <w:t xml:space="preserve">— </w:t>
      </w:r>
      <w:r>
        <w:rPr>
          <w:sz w:val="24"/>
          <w:szCs w:val="24"/>
        </w:rPr>
        <w:t>Íàäî æå, êàêàÿ ÿ óìíàÿ, à ÿ è íå çíàëà.</w:t>
      </w:r>
    </w:p>
    <w:p>
      <w:pPr>
        <w:pStyle w:val="Normal"/>
        <w:ind w:firstLine="720"/>
        <w:jc w:val="both"/>
        <w:rPr>
          <w:sz w:val="24"/>
          <w:szCs w:val="24"/>
        </w:rPr>
      </w:pPr>
      <w:r>
        <w:rPr>
          <w:sz w:val="24"/>
          <w:szCs w:val="24"/>
        </w:rPr>
        <w:t xml:space="preserve">— </w:t>
      </w:r>
      <w:r>
        <w:rPr>
          <w:sz w:val="24"/>
          <w:szCs w:val="24"/>
        </w:rPr>
        <w:t>Íèêîãäà íå ñîìíåâàëñÿ â òâîåì óìå. À òåïåðü, èçâèíè, ìíå ïðèäåòñÿ óéòè. Ñêîðî âåðíóñü.</w:t>
      </w:r>
    </w:p>
    <w:p>
      <w:pPr>
        <w:pStyle w:val="Normal"/>
        <w:ind w:firstLine="720"/>
        <w:jc w:val="both"/>
        <w:rPr>
          <w:sz w:val="24"/>
          <w:szCs w:val="24"/>
        </w:rPr>
      </w:pPr>
      <w:r>
        <w:rPr>
          <w:sz w:val="24"/>
          <w:szCs w:val="24"/>
        </w:rPr>
        <w:t>Â òåñíîé òåëåôîííîé áóäêå îí íåòåðïåëèâî æäàë, ïîêà åãî ñîåäèíÿò ñ Òåëü-Àâèâîì. Áûëî óæå îêîëî äâóõ.</w:t>
      </w:r>
    </w:p>
    <w:p>
      <w:pPr>
        <w:pStyle w:val="Normal"/>
        <w:ind w:firstLine="720"/>
        <w:jc w:val="both"/>
        <w:rPr>
          <w:sz w:val="24"/>
          <w:szCs w:val="24"/>
        </w:rPr>
      </w:pPr>
      <w:r>
        <w:rPr>
          <w:sz w:val="24"/>
          <w:szCs w:val="24"/>
        </w:rPr>
        <w:t xml:space="preserve">— </w:t>
      </w:r>
      <w:r>
        <w:rPr>
          <w:sz w:val="24"/>
          <w:szCs w:val="24"/>
        </w:rPr>
        <w:t>Ñëóøàþ, — ãîëîñ Áåí Òîâà ïîêàçàëñÿ óñòàëûì.</w:t>
      </w:r>
    </w:p>
    <w:p>
      <w:pPr>
        <w:pStyle w:val="Normal"/>
        <w:ind w:firstLine="720"/>
        <w:jc w:val="both"/>
        <w:rPr>
          <w:sz w:val="24"/>
          <w:szCs w:val="24"/>
        </w:rPr>
      </w:pPr>
      <w:r>
        <w:rPr>
          <w:sz w:val="24"/>
          <w:szCs w:val="24"/>
        </w:rPr>
        <w:t xml:space="preserve">— </w:t>
      </w:r>
      <w:r>
        <w:rPr>
          <w:sz w:val="24"/>
          <w:szCs w:val="24"/>
        </w:rPr>
        <w:t>×òî íîâîãî?</w:t>
      </w:r>
    </w:p>
    <w:p>
      <w:pPr>
        <w:pStyle w:val="Normal"/>
        <w:ind w:firstLine="720"/>
        <w:jc w:val="both"/>
        <w:rPr>
          <w:sz w:val="24"/>
          <w:szCs w:val="24"/>
        </w:rPr>
      </w:pPr>
      <w:r>
        <w:rPr>
          <w:sz w:val="24"/>
          <w:szCs w:val="24"/>
        </w:rPr>
        <w:t xml:space="preserve">— </w:t>
      </w:r>
      <w:r>
        <w:rPr>
          <w:sz w:val="24"/>
          <w:szCs w:val="24"/>
        </w:rPr>
        <w:t>Ïëîõî âñå. Äåâ÷îíêà áîëüøå íà ñâÿçü íå âûõîäèò — âèäíî, íå ìîæåò. — Îí ïîäðîáíî ðàññêàçàë î ïîâòîðíîì çâîíêå íåçíàêîìöà.</w:t>
      </w:r>
    </w:p>
    <w:p>
      <w:pPr>
        <w:pStyle w:val="Normal"/>
        <w:ind w:firstLine="720"/>
        <w:jc w:val="both"/>
        <w:rPr>
          <w:sz w:val="24"/>
          <w:szCs w:val="24"/>
        </w:rPr>
      </w:pPr>
      <w:r>
        <w:rPr>
          <w:sz w:val="24"/>
          <w:szCs w:val="24"/>
        </w:rPr>
        <w:t xml:space="preserve">— </w:t>
      </w:r>
      <w:r>
        <w:rPr>
          <w:sz w:val="24"/>
          <w:szCs w:val="24"/>
        </w:rPr>
        <w:t>ß, êàæåòñÿ, äîãàäàëñÿ, êóäà îíè ñïðÿòàëè âòîðóþ áîìáó. Ñëóøàé âíèìàòåëüíî, òîëüêî íå ïåðåáèâàé, — Áàóì ïðèâåë ñâîè ðåçîíû, ïðî÷èòàë òåêñò èç «Àïîêàëèïñèñà». Áåí Òîâ îòîçâàëñÿ áåç âèäèìîãî èíòåðåñà:</w:t>
      </w:r>
    </w:p>
    <w:p>
      <w:pPr>
        <w:pStyle w:val="Normal"/>
        <w:ind w:firstLine="720"/>
        <w:jc w:val="both"/>
        <w:rPr>
          <w:sz w:val="24"/>
          <w:szCs w:val="24"/>
        </w:rPr>
      </w:pPr>
      <w:r>
        <w:rPr>
          <w:sz w:val="24"/>
          <w:szCs w:val="24"/>
        </w:rPr>
        <w:t xml:space="preserve">— </w:t>
      </w:r>
      <w:r>
        <w:rPr>
          <w:sz w:val="24"/>
          <w:szCs w:val="24"/>
        </w:rPr>
        <w:t>Íó è ÷òî òóò òàêîãî? Ïðî Àðìàãåääîí âñå çíàþò.</w:t>
      </w:r>
    </w:p>
    <w:p>
      <w:pPr>
        <w:pStyle w:val="Normal"/>
        <w:ind w:firstLine="720"/>
        <w:jc w:val="both"/>
        <w:rPr>
          <w:sz w:val="24"/>
          <w:szCs w:val="24"/>
        </w:rPr>
      </w:pPr>
      <w:r>
        <w:rPr>
          <w:sz w:val="24"/>
          <w:szCs w:val="24"/>
        </w:rPr>
        <w:t xml:space="preserve">— </w:t>
      </w:r>
      <w:r>
        <w:rPr>
          <w:sz w:val="24"/>
          <w:szCs w:val="24"/>
        </w:rPr>
        <w:t>Íàäåþñü, âû òàì ó ñåáÿ â Èçðàèëå çíàåòå, ÷òî äðåâíåå åâðåéñêîå íàçâàíèå Àðìàãåääîí — ýòî íûíåøíåå Ìåãèääî. — Áàóì ñäåëàë âûðàçèòåëüíóþ ïàóçó. — Êîíå÷íî, â òàêîå âðåìÿ íå ñòîèëî áû ãîíÿòü ðåáÿò ïî íåíàäåæíîìó ñëåäó, íî ïîïðîáóéòå ïîèñêàòü â Ìåãèääî è â Èåçðååëüñêîé äîëèíå — òàê ìíå èíòóèöèÿ ïîäñêàçûâàåò. Ìîæåò, îò íåå áîëüøå ïîëüçû áóäåò, ÷åì îò âñåãî îñòàëüíîãî. À òî íàì ñ òîáîé â ýòîì äåëå êàê-òî íå âåçëî.</w:t>
      </w:r>
    </w:p>
    <w:p>
      <w:pPr>
        <w:pStyle w:val="Normal"/>
        <w:ind w:firstLine="720"/>
        <w:jc w:val="both"/>
        <w:rPr>
          <w:sz w:val="24"/>
          <w:szCs w:val="24"/>
        </w:rPr>
      </w:pPr>
      <w:r>
        <w:rPr>
          <w:sz w:val="24"/>
          <w:szCs w:val="24"/>
        </w:rPr>
        <w:t xml:space="preserve">— </w:t>
      </w:r>
      <w:r>
        <w:rPr>
          <w:sz w:val="24"/>
          <w:szCs w:val="24"/>
        </w:rPr>
        <w:t>Ïñèõîëîãèÿ, — îæèâèëñÿ, íàêîíåö, Áåí Òîâ. — À ÷òî, ìîæåò áûòü... ×åëîâåê âûñîêîãî èíòåëëåêòà è ê òîìó æå ñàìîíàäåÿííûé, êàê ýòîò Õàíèô, íå óñòîÿë ïåðåä èñêóøåíèåì áëåñíóòü ñâîèìè ïîçíàíèÿìè. Ðåøèë òêíóòü íàñ, íåó÷åé, íîñîì â íàøó æå ñîáñòâåííóþ êóëüòóðó — ýòî åìó åùå äîïîëíèòåëüíàÿ ðàäîñòü, ïðàâäà âåäü, äîðîãîé ìîé Áàóì? — Îí çàñìåÿëñÿ, è ñìåõ ïðîçâó÷àë ëåãêî. — Åñëè òû îêàæåøüñÿ ïðàâ, ÿ áåðó îáåò.</w:t>
      </w:r>
    </w:p>
    <w:p>
      <w:pPr>
        <w:pStyle w:val="Normal"/>
        <w:ind w:firstLine="720"/>
        <w:jc w:val="both"/>
        <w:rPr>
          <w:sz w:val="24"/>
          <w:szCs w:val="24"/>
        </w:rPr>
      </w:pPr>
      <w:r>
        <w:rPr>
          <w:sz w:val="24"/>
          <w:szCs w:val="24"/>
        </w:rPr>
        <w:t xml:space="preserve">— </w:t>
      </w:r>
      <w:r>
        <w:rPr>
          <w:sz w:val="24"/>
          <w:szCs w:val="24"/>
        </w:rPr>
        <w:t>Êàêîé åùå îáåò?</w:t>
      </w:r>
    </w:p>
    <w:p>
      <w:pPr>
        <w:pStyle w:val="Normal"/>
        <w:ind w:firstLine="720"/>
        <w:jc w:val="both"/>
        <w:rPr>
          <w:sz w:val="24"/>
          <w:szCs w:val="24"/>
        </w:rPr>
      </w:pPr>
      <w:r>
        <w:rPr>
          <w:sz w:val="24"/>
          <w:szCs w:val="24"/>
        </w:rPr>
        <w:t xml:space="preserve">— </w:t>
      </w:r>
      <w:r>
        <w:rPr>
          <w:sz w:val="24"/>
          <w:szCs w:val="24"/>
        </w:rPr>
        <w:t>Êóðèòü áðîøó! — òðóáêà áðÿêíóëàñü, âèäíî, ó Áåí Òîâà íå õâàòèëî òåðïåíèÿ çàêîí÷èòü ðàçãîâîð êàê ïîäîáàå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Ëþáîé, êòî îáðàòèë áû âíèìàíèå íà íåìîëîäîãî ãðóçíîãî ÷åëîâåêà, êîòîðûé â ñóááîòíèé äåíü áðîäèë ïî Âåðñàëþ, ïðèíÿë áû åãî çà ïîëóïîìåøàííîãî, ìîæåò, äàæå è áåçäîìíîãî: î÷åíü óæ ìåäëåííî îí òàùèòñÿ, ê òîìó æå áåç âèäèìîé öåëè. È íåóñòàííî áîðìî÷åò ÷òî-òî ïîä íîñ.</w:t>
      </w:r>
    </w:p>
    <w:p>
      <w:pPr>
        <w:pStyle w:val="Normal"/>
        <w:ind w:firstLine="720"/>
        <w:jc w:val="both"/>
        <w:rPr>
          <w:sz w:val="24"/>
          <w:szCs w:val="24"/>
        </w:rPr>
      </w:pPr>
      <w:r>
        <w:rPr>
          <w:sz w:val="24"/>
          <w:szCs w:val="24"/>
        </w:rPr>
        <w:t xml:space="preserve">— </w:t>
      </w:r>
      <w:r>
        <w:rPr>
          <w:sz w:val="24"/>
          <w:szCs w:val="24"/>
        </w:rPr>
        <w:t>Íå íðàâèòñÿ ìíå ýòî. ×òî-òî òóò íå òàê. Ïî÷åìó èíôîðìàöèÿ îò íåå ïîñòóïàåò òàê ïîçäíî? Êàê ýòî ìîæåò áûòü — îíà çíàåò, ãäå îäíà áîìáà, è íå çíàåò, ãäå âòîðàÿ? ß, ÷åëîâåê ïîñòîðîííèé, äîãàäàëñÿ íàñ÷åò Ìåãèääî, à îíà ÷òî, íå äîãàäàëàñü? Õîòÿ, ìîæåò, ýòî ÿ ñàì âûäóìàë — ïðî Ìåãèääî. À ÷òî åñëè Êîâà÷ è êîìïàíèÿ ðåøèëèñü, íàêîíåö, íàðóøèòü íåïèñàíûé íàø çàêîí — äðóã äðóãó íå âðàòü? Ïðèäóìàëè ìèô î äåâèöå èç ÊÃÁ, ÷òîáû ÷åðåç ìåíÿ äåçèíôîðìèðîâàòü èçðàèëüñêóþ ðàçâåäêó... — Áàóì àõíóë îò òàêîãî ïðåäïîëîæåíèÿ è ñîâñåì îñòàíîâèëñÿ. Íà óëèöå áûëî òåïëî è âëàæíî. Îí ðàññòåãíóë âîðîò, âûòàùèë èç êàðìàíà ïëàòîê è óòåðñÿ. Ñíîâà ìåäëåííî äâèíóëñÿ âäîëü óëèöû. — Òîëüêî îäèí ôàêòîð â ýòîì äåëå ïîñòîÿííûé — ìîè îøèáêè è ïðîêîëû. Ïðîòèâíèê ìåíÿ ÿâíî ïåðåèãðûâàåò. Ñ ÷åãî ÿ âçÿë, áóäòî ñåé÷àñ íàøåë ïðàâèëüíûé õîä? Ïðîñòî ïîòîìó, ÷òî ïðèøëà è ìîÿ î÷åðåäü äåëàòü âåðíûå õîäû? ×òî çà ÷óøü! Ìèëîñòè Áîæèè íå ðàñïðåäåëÿþòñÿ, êàê ñëàäîñòè ìåæäó ðåáÿòèøêàìè â äåòñêîì ñàäó — âñåì ïîðîâíó. Áîã — íå íÿíüêà. — Îí ñíîâà ïîñòîÿë, ïîêà÷èâàÿ ãîëîâîé. — Ðèñê, êîíå÷íî, áûë ñ ñàìîãî íà÷àëà: åå ïîìîùíèêè äîãàäàëèñü, íà êîãî îíà ðàáîòàåò, è ñõâàòèëè â òîò ñàìûé ìîìåíò, êîãäà îíà ïûòàëàñü óñòàíîâèòü êîíòàêò ñ èçðàèëüñêîé ðàçâåäêîé. Âïîëíå ìîãëî òàêîå ñëó÷èòüñÿ. — Îí ìàøèíàëüíî ïîèñêàë â êàðìàíå êëþ÷è, ïîâåðíóë ê äîìó. Ïîçâîíèòü, ÷òî ëè, Êîâà÷ó, ñïðîñèòü íàïðÿìóþ? Âñå ðàâíî íå ïðèçíàåòñÿ. Äà è êòî òàêîé Êîâà÷? Ñâÿçíîé. Íè÷åãî òàêèì çâîíêîì íå äîáüåøüñÿ, òîëüêî ñëàáîñòü ñâîþ îáíàðóæèøü — à ýòî íè ê ÷åìó, êîãäà èìååøü äåëî ñ ÊÃÁ.</w:t>
      </w:r>
    </w:p>
    <w:p>
      <w:pPr>
        <w:pStyle w:val="Normal"/>
        <w:ind w:firstLine="720"/>
        <w:jc w:val="both"/>
        <w:rPr>
          <w:sz w:val="24"/>
          <w:szCs w:val="24"/>
        </w:rPr>
      </w:pPr>
      <w:r>
        <w:rPr>
          <w:sz w:val="24"/>
          <w:szCs w:val="24"/>
        </w:rPr>
        <w:t>Âîçìîæíî, âñå åãî òåïåðåøíèå ñòðàõè — ïðîñòî ïàðàíîéÿ, ïðîôåññèîíàëüíîå çàáîëåâàíèå. Â êîíöå êîíöîâ, äåâ÷îíêà âûâåëà «Ìîññàä» íà ïåðâóþ áîìáó, íèïî÷åì áû èì ñàìèì åå íå íàéòè. ×åãî æ òåïåðü åå ïîäîçðåâàòü? Ìîæåò, åå óæå è â æèâûõ-òî íåò. Îòâàæíàÿ ìîëîäàÿ äåâóøêà ðèñêóåò æèçíüþ, à îí, Àëüôðåä Áàóì, áëàãîïîëó÷íî ïðåáûâàÿ â Âåðñàëå, âîçâîäèò íà íåå íàïðàñëèíó. Íå ñëèøêîì âåëèêîäóøíî — ðàáîòíèêàì áåçîïàñíîñòè âåëèêîäóøèå âîîáùå íå ñâîéñòâåííî...</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 * *</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Òàê â ýòîò äóøíûé äåíü ðàçìûøëÿë, ãóëÿÿ ïî óëèöàì, Áàóì.</w:t>
      </w:r>
    </w:p>
    <w:p>
      <w:pPr>
        <w:pStyle w:val="Normal"/>
        <w:ind w:firstLine="720"/>
        <w:jc w:val="both"/>
        <w:rPr>
          <w:sz w:val="24"/>
          <w:szCs w:val="24"/>
        </w:rPr>
      </w:pPr>
      <w:r>
        <w:rPr>
          <w:sz w:val="24"/>
          <w:szCs w:val="24"/>
        </w:rPr>
        <w:t xml:space="preserve">— </w:t>
      </w:r>
      <w:r>
        <w:rPr>
          <w:sz w:val="24"/>
          <w:szCs w:val="24"/>
        </w:rPr>
        <w:t>Îòïðàâèøüñÿ â Ìåãèääî íåìåäëåííî, — ðàñïîðÿäèëñÿ Áåí Òîâ. — À ÿ ïðèåäó ñëåäîì, êàê òîëüêî ïîãîâîðþ ñ âîåííûìè è çàðó÷óñü èõ ïîääåðæêîé. Íàì ïîíàäîáÿòñÿ ñàïåðû — òå æå ñàìûå.</w:t>
      </w:r>
    </w:p>
    <w:p>
      <w:pPr>
        <w:pStyle w:val="Normal"/>
        <w:ind w:firstLine="720"/>
        <w:jc w:val="both"/>
        <w:rPr>
          <w:sz w:val="24"/>
          <w:szCs w:val="24"/>
        </w:rPr>
      </w:pPr>
      <w:r>
        <w:rPr>
          <w:sz w:val="24"/>
          <w:szCs w:val="24"/>
        </w:rPr>
        <w:t>Îí âçÿëñÿ çà òåëåôîí è æåñòîì âåëåë Ýññàòó ñëóøàòü ïî îòâîäíîé òðóáêå. Îò ïîëêîâíèêà Áåí Òîâ, à çàîäíî è Ýññàò óñëûøàëè íå÷òî èíòåðåñíîå:</w:t>
      </w:r>
    </w:p>
    <w:p>
      <w:pPr>
        <w:pStyle w:val="Normal"/>
        <w:ind w:firstLine="720"/>
        <w:jc w:val="both"/>
        <w:rPr>
          <w:sz w:val="24"/>
          <w:szCs w:val="24"/>
        </w:rPr>
      </w:pPr>
      <w:r>
        <w:rPr>
          <w:sz w:val="24"/>
          <w:szCs w:val="24"/>
        </w:rPr>
        <w:t xml:space="preserve">— </w:t>
      </w:r>
      <w:r>
        <w:rPr>
          <w:sz w:val="24"/>
          <w:szCs w:val="24"/>
        </w:rPr>
        <w:t>Çíàåòå, ñ ýòîé ÿäåðíîé áîåãîëîâêîé íå âñå â ïîðÿäêå. Ìû åå ðàññìîòðåëè êàê ñëåäóåò. Åå îáåçâðåäèëè çàðàíåå — è ñ áîëüøèì çíàíèåì äåëà.</w:t>
      </w:r>
    </w:p>
    <w:p>
      <w:pPr>
        <w:pStyle w:val="Normal"/>
        <w:ind w:firstLine="720"/>
        <w:jc w:val="both"/>
        <w:rPr>
          <w:sz w:val="24"/>
          <w:szCs w:val="24"/>
        </w:rPr>
      </w:pPr>
      <w:r>
        <w:rPr>
          <w:sz w:val="24"/>
          <w:szCs w:val="24"/>
        </w:rPr>
        <w:t xml:space="preserve">— </w:t>
      </w:r>
      <w:r>
        <w:rPr>
          <w:sz w:val="24"/>
          <w:szCs w:val="24"/>
        </w:rPr>
        <w:t>Áûòü òîãî íå ìîæåò!</w:t>
      </w:r>
    </w:p>
    <w:p>
      <w:pPr>
        <w:pStyle w:val="Normal"/>
        <w:ind w:firstLine="720"/>
        <w:jc w:val="both"/>
        <w:rPr>
          <w:sz w:val="24"/>
          <w:szCs w:val="24"/>
        </w:rPr>
      </w:pPr>
      <w:r>
        <w:rPr>
          <w:sz w:val="24"/>
          <w:szCs w:val="24"/>
        </w:rPr>
        <w:t xml:space="preserve">— </w:t>
      </w:r>
      <w:r>
        <w:rPr>
          <w:sz w:val="24"/>
          <w:szCs w:val="24"/>
        </w:rPr>
        <w:t>Êàê íè ñòðàííî. Ýëåêòðè÷åñêàÿ ñõåìà áûëà èçìåíåíà. Ìû ðàçîáðàëè âñþ áîåãîëîâêó íà ÷àñòè. È òîëüêî òîãäà çàìåòèëè. Íàì îíà íóæíà — íó, êàê ó÷åáíîå ïîñîáèå, ÷òî ëè. Ïðåäñòîèò âåäü è âòîðóþ ðàçðÿæàòü. Òàê âîò, ýòà ïåðâàÿ — ñ÷èòàéòå, ïîääåëêà, ïóñòûøêà.</w:t>
      </w:r>
    </w:p>
    <w:p>
      <w:pPr>
        <w:pStyle w:val="Normal"/>
        <w:ind w:firstLine="720"/>
        <w:jc w:val="both"/>
        <w:rPr>
          <w:sz w:val="24"/>
          <w:szCs w:val="24"/>
        </w:rPr>
      </w:pPr>
      <w:r>
        <w:rPr>
          <w:sz w:val="24"/>
          <w:szCs w:val="24"/>
        </w:rPr>
        <w:t xml:space="preserve">— </w:t>
      </w:r>
      <w:r>
        <w:rPr>
          <w:sz w:val="24"/>
          <w:szCs w:val="24"/>
        </w:rPr>
        <w:t>Ìîæåò, ñëó÷àéíàÿ ïîëîìêà?</w:t>
      </w:r>
    </w:p>
    <w:p>
      <w:pPr>
        <w:pStyle w:val="Normal"/>
        <w:ind w:firstLine="720"/>
        <w:jc w:val="both"/>
        <w:rPr>
          <w:sz w:val="24"/>
          <w:szCs w:val="24"/>
        </w:rPr>
      </w:pPr>
      <w:r>
        <w:rPr>
          <w:sz w:val="24"/>
          <w:szCs w:val="24"/>
        </w:rPr>
        <w:t xml:space="preserve">— </w:t>
      </w:r>
      <w:r>
        <w:rPr>
          <w:sz w:val="24"/>
          <w:szCs w:val="24"/>
        </w:rPr>
        <w:t>Èñêëþ÷åíî. Òîëüêî ñàáîòàæ. Ïîëàãàþ, âàì ñëåäóåò ýòî çíàòü.</w:t>
      </w:r>
    </w:p>
    <w:p>
      <w:pPr>
        <w:pStyle w:val="Normal"/>
        <w:ind w:firstLine="720"/>
        <w:jc w:val="both"/>
        <w:rPr>
          <w:sz w:val="24"/>
          <w:szCs w:val="24"/>
        </w:rPr>
      </w:pPr>
      <w:r>
        <w:rPr>
          <w:sz w:val="24"/>
          <w:szCs w:val="24"/>
        </w:rPr>
        <w:t xml:space="preserve">— </w:t>
      </w:r>
      <w:r>
        <w:rPr>
          <w:sz w:val="24"/>
          <w:szCs w:val="24"/>
        </w:rPr>
        <w:t>Åùå áû! — Áåí Òîâ ïîïðîñèë ïîëêîâíèêà âûåõàòü â Ìåãèääî. — È êàê ìîæíî ñêîðåå, åñòü îñíîâàíèÿ ïîëàãàòü, ÷òî áîìáà òàì. Åñëè î÷åíü ïîâåçåò, ìû åå ê âàøåìó ïðèåçäó íàéäåì.</w:t>
      </w:r>
    </w:p>
    <w:p>
      <w:pPr>
        <w:pStyle w:val="Normal"/>
        <w:ind w:firstLine="720"/>
        <w:jc w:val="both"/>
        <w:rPr>
          <w:sz w:val="24"/>
          <w:szCs w:val="24"/>
        </w:rPr>
      </w:pPr>
      <w:r>
        <w:rPr>
          <w:sz w:val="24"/>
          <w:szCs w:val="24"/>
        </w:rPr>
        <w:t xml:space="preserve">— </w:t>
      </w:r>
      <w:r>
        <w:rPr>
          <w:sz w:val="24"/>
          <w:szCs w:val="24"/>
        </w:rPr>
        <w:t>Äîãîâîðèëèñü, — ïîëêîâíèê ïîñïåøíî äàë îòáîé.</w:t>
      </w:r>
    </w:p>
    <w:p>
      <w:pPr>
        <w:pStyle w:val="Normal"/>
        <w:ind w:firstLine="720"/>
        <w:jc w:val="both"/>
        <w:rPr>
          <w:sz w:val="24"/>
          <w:szCs w:val="24"/>
        </w:rPr>
      </w:pPr>
      <w:r>
        <w:rPr>
          <w:sz w:val="24"/>
          <w:szCs w:val="24"/>
        </w:rPr>
        <w:t xml:space="preserve">— </w:t>
      </w:r>
      <w:r>
        <w:rPr>
          <w:sz w:val="24"/>
          <w:szCs w:val="24"/>
        </w:rPr>
        <w:t>Òû âñå ñëûøàë? — îáðàòèëñÿ Áåí Òîâ ê Ýññàòó. — Òàê ïîåçæàé — òóò ïóòè ÷àñà ïîëòîðà. Âðåìåíè ñîâñåì ìàëî — íå äàé Áîã, íà÷íóò âçðûâàòü ñâÿùåííóþ ñòåíó è îñâîáîæäàòü çàêëþ÷åííûõ.</w:t>
      </w:r>
    </w:p>
    <w:p>
      <w:pPr>
        <w:pStyle w:val="Normal"/>
        <w:ind w:firstLine="720"/>
        <w:jc w:val="both"/>
        <w:rPr>
          <w:sz w:val="24"/>
          <w:szCs w:val="24"/>
        </w:rPr>
      </w:pPr>
      <w:r>
        <w:rPr>
          <w:sz w:val="24"/>
          <w:szCs w:val="24"/>
        </w:rPr>
        <w:t xml:space="preserve">— </w:t>
      </w:r>
      <w:r>
        <w:rPr>
          <w:sz w:val="24"/>
          <w:szCs w:val="24"/>
        </w:rPr>
        <w:t>ß áûñòðî — íà äîðîãàõ ñåé÷àñ ïóñòî.</w:t>
      </w:r>
    </w:p>
    <w:p>
      <w:pPr>
        <w:pStyle w:val="Normal"/>
        <w:ind w:firstLine="720"/>
        <w:jc w:val="both"/>
        <w:rPr>
          <w:sz w:val="24"/>
          <w:szCs w:val="24"/>
        </w:rPr>
      </w:pPr>
      <w:r>
        <w:rPr>
          <w:sz w:val="24"/>
          <w:szCs w:val="24"/>
        </w:rPr>
        <w:t xml:space="preserve">— </w:t>
      </w:r>
      <w:r>
        <w:rPr>
          <w:sz w:val="24"/>
          <w:szCs w:val="24"/>
        </w:rPr>
        <w:t>Íàäåþñü, — Áåí Òîâ ïðèîáíÿë Ýññàòà çà ïëå÷è. — Ñëóøàé, ñûíîê, íè òâîÿ æèçíü íè÷åãî íå çíà÷èò, íè ìîÿ. Íî îò íàñ ñåé÷àñ çàâèñèò ñóäüáà ñòðàíû, òàê ÷òî ðèñêóé, íî â ðàçóìíûõ ïðåäåëàõ. Íå ãåðîéñòâóé. Ñãèíåøü â àâòîìîáèëüíîé êàòàñòðîôå, íå äîåõàâ äî Ìåãèääî, — ÷òî òîãäà áóäåò? Ñòóïàé, è õðàíè òåáÿ Áîã.</w:t>
      </w:r>
    </w:p>
    <w:p>
      <w:pPr>
        <w:pStyle w:val="Normal"/>
        <w:ind w:firstLine="720"/>
        <w:jc w:val="both"/>
        <w:rPr>
          <w:sz w:val="24"/>
          <w:szCs w:val="24"/>
        </w:rPr>
      </w:pPr>
      <w:r>
        <w:rPr>
          <w:sz w:val="24"/>
          <w:szCs w:val="24"/>
        </w:rPr>
        <w:t>Ýññàò òîðîïëèâî, ïåðåïðûãèâàÿ íà ëåñòíèöå ÷åðåç äâå ñòóïåíüêè, ïîáåæàë ê ìàøèíå, à Áåí Òîâ ïîçâîíèë â ìèíèñòåðñòâî îáîðîíû è íàñòîÿë, ÷òîáû ñ âîåííûõ áàç â Õàéôå è Áåèò Øåàíå íàïðàâèëè ëþäåé â Ìåãèääî. Ïîòîì ïîñèäåë ìîë÷à, ïðèêèäûâàÿ â óìå âåðîÿòíîñòü òîãî, ÷òî âòîðàÿ áîìáà îêàæåòñÿ òàêîé æå ïóñòûøêîé, êàê ïåðâàÿ. Íî ñàì îáîðâàë ýòè ìûñëè — êòî ìîæåò çíàòü, äà èëè íåò. Íå óãàäàåøü. Ñ îäíîé ñòîðîíû òàê, ñ äðóãîé — ýäàê... ß òóò òîëêó âîäó â ñòóïå, êàê ñòàðûé òàëìóäèñò, à íàäî óæå áûòü íà øîññå è ì÷àòüñÿ ñî ñêîðîñòüþ äåâÿíîñòî êèëîìåòðîâ â ÷àñ, íèêàê íå ìåíüøå... Äîñòàâ ñâîé ðåâîëüâåð, îí, êàê è Ýññàò, ñáåæàë âíèç, ïðûãàÿ ÷åðåç ñòóïåíüêè, — çäàíèå áûëî ïî÷òè ïóñòî. Ïîçâîíèòü Ïîðàíó, ðàññêàçàòü, ÷òî åäåò â Ìåãèääî? Îí ïîäàâèë ýòî æåëàíèå. Îíè â ïðàâèòåëüñòâå ïîâåðÿò, ÷òî áîìáà ïî÷òè óæå â èõ ðóêàõ, ïîñòàðàþòñÿ îòòÿíóòü âðåìÿ... À åñëè áîìáó òàê è íå íàéäóò? ×òî òîãäà?</w:t>
      </w:r>
    </w:p>
    <w:p>
      <w:pPr>
        <w:pStyle w:val="Normal"/>
        <w:ind w:firstLine="720"/>
        <w:jc w:val="both"/>
        <w:rPr>
          <w:sz w:val="24"/>
          <w:szCs w:val="24"/>
        </w:rPr>
      </w:pPr>
      <w:r>
        <w:rPr>
          <w:sz w:val="24"/>
          <w:szCs w:val="24"/>
        </w:rPr>
        <w:t>Îá ýòîì îí, âåäÿ ìàøèíó ïî ïóñòûííîé äîðîãå, ñòàðàëñÿ íå äóìàò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5</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Ìåãèääî íàõîäèòñÿ â çàïàäíîé ÷àñòè Èåçðååëüñêîé äîëèíû. Öåëûõ øåñòü òûñÿ÷ ëåò ãîðîä-êðåïîñòü — åå ðàçðóøàëè íå ìåíüøå äâàäöàòè ðàç — ñìîòðåëà ñ ãîðû â äîëèíó è âûñûëàëà ñâîè àðìèè íàâñòðå÷ó ìíîãî÷èñëåííûì çàâîåâàòåëÿì. Ãîðîä — êëþ÷ ê âðàòàì, âåäóùèì íà ñåâåð, îí ïðåãðàæäàåò ïóòü èç Åãèïòà â Ìåñîïîòàìèþ. Â äðåâíîñòè çäåñü ïðîèñõîäèëè êðîâàâûå áèòâû, âîøåäøèå â èñòîðèþ. Ìíîãèå çíàìåíèòûå âîèíû è ïîëêîâîäöû íàøëè çäåñü ñëàâó èëè ìîãèëó, èìåíà èõ çàïå÷àòëåíû â Áèáëèè. Àðõåîëîãè ðàñêîïàëè ðàçâàëèíû êîíþøåí, ïðèíàäëåæàâøèõ öàðþ Ñîëîìîíó, è ñàðàåâ, â êîòîðûõ äåðæàë ñâîè êîëåñíèöû öàðü Àõàâ. Ïîä ñòåíàìè ãîðîäà ïàëè â áèòâàõ èóäåéñêèå öàðè Àõàçèÿ è Èîñèÿ. Â Ìåãèääî, ãëàñèò Íîâûé çàâåò, ïðîèçîéäåò è ñàìûé ïîñëåäíèé íà çåìëå áîé, êîòîðûé ðàçðóøèò âñå çåìíîå: Àðìàãåääîí, — ñèìâîëè÷åñêîå íàçâàíèå óæàñíûõ ñîáûòèé ÷åëîâå÷åñòâà.</w:t>
      </w:r>
    </w:p>
    <w:p>
      <w:pPr>
        <w:pStyle w:val="Normal"/>
        <w:ind w:firstLine="720"/>
        <w:jc w:val="both"/>
        <w:rPr>
          <w:sz w:val="24"/>
          <w:szCs w:val="24"/>
        </w:rPr>
      </w:pPr>
      <w:r>
        <w:rPr>
          <w:sz w:val="24"/>
          <w:szCs w:val="24"/>
        </w:rPr>
        <w:t>È ñåãîäíÿ ðóèíû íå ïîçâîëÿþò çàáûòü î áûëîì âåëè÷èè ýòîãî ìåñòà. Ãîðîä öàðÿ Ñîëîìîíà — ëàáèðèíò óçêèõ óëî÷åê, êóäà âûõîäÿò ïîòðåñêàâøèåñÿ ñòåíû äîìîâ. Ïîèëêè è ïðèâÿçè äëÿ ëîøàäåé òàê è îñòàëèñü òàì, ãäå ïîâåëåë ñîîðóäèòü èõ Àõàâ. Ðóèíû — ïîäëèííûé, âå÷íûé ïàìÿòíèê íåïðî÷íîñòè öàðåé è èõ âëàñòè.</w:t>
      </w:r>
    </w:p>
    <w:p>
      <w:pPr>
        <w:pStyle w:val="Normal"/>
        <w:ind w:firstLine="720"/>
        <w:jc w:val="both"/>
        <w:rPr>
          <w:sz w:val="24"/>
          <w:szCs w:val="24"/>
        </w:rPr>
      </w:pPr>
      <w:r>
        <w:rPr>
          <w:sz w:val="24"/>
          <w:szCs w:val="24"/>
        </w:rPr>
        <w:t>Ìåãèääî, Àðìàãåääîí! «áèòâà â îíûé âåëèêèé äåíü Áîãà Âñåäåðæèòåëÿ...»</w:t>
      </w:r>
    </w:p>
    <w:p>
      <w:pPr>
        <w:pStyle w:val="Normal"/>
        <w:ind w:firstLine="720"/>
        <w:jc w:val="both"/>
        <w:rPr>
          <w:sz w:val="24"/>
          <w:szCs w:val="24"/>
        </w:rPr>
      </w:pPr>
      <w:r>
        <w:rPr>
          <w:sz w:val="24"/>
          <w:szCs w:val="24"/>
        </w:rPr>
        <w:t>Áûëî óæå îêîëî ÷åòûðåõ äíÿ, êîãäà Ýññàò ñâåðíóë ñ øîññå Åíèí — Õàéôà íà äîðîãó, âåäóùóþ ÷åðåç äîëèíó. Ìåñòíîñòü áûëà åìó çíàêîìà, â íåñêîëüêèõ êèëîìåòðàõ ê ñåâåðó ïî ýòó æå ñòîðîíó øîññå ðàñïîëàãàëàñü àðàáñêàÿ äåðåâíÿ, ïåðåä ñàìûì Ìåãèääî âûñèëàñü íàñûïü, îòãîðîäèâøàÿ òåððèòîðèþ êèáóöà. Ðàñìèÿ è åå ïðèÿòåëè ìîãëè ñïðÿòàòü áîìáó â ñòàðèííûõ ðàçâàëèíàõ èëè äàæå â íàñûïè, åñëè òîëüêî ñóìåëè çàòàùèòü åå òóäà. À ñàìè ïðÿ÷óòñÿ ïîáëèçîñòè. Êîãäà ïîÿâÿòñÿ ñîëäàòû, íàäî îáûñêàòü êàæäóþ ôåðìó, êàæäûé äîì â îêðåñòíîñòè.</w:t>
      </w:r>
    </w:p>
    <w:p>
      <w:pPr>
        <w:pStyle w:val="Normal"/>
        <w:ind w:firstLine="720"/>
        <w:jc w:val="both"/>
        <w:rPr>
          <w:sz w:val="24"/>
          <w:szCs w:val="24"/>
        </w:rPr>
      </w:pPr>
      <w:r>
        <w:rPr>
          <w:sz w:val="24"/>
          <w:szCs w:val="24"/>
        </w:rPr>
        <w:t>Íà òåððèòîðèþ êèáóöà îí ïðîøåë ÷åðåç íèêåì íå îõðàíÿåìûå âîðîòà. Ñòîÿëà òèøèíà — äàæå çäåñü æèòåëè ïîêèíóëè äîìà. Îí ñëûøàë ñâîè øàãè, ïðîõîäÿ ìèìî ëàâ÷îíîê è ìàñòåðñêèõ. Äðåâíèå ðóèíû íà âåðøèíå ñîñåäíåãî õîëìà áûëè íå áîëåå áåçëþäíû, ÷åì ýòîò ñîâðåìåííûé ïîñåëîê. Ñîëíöå ñêàòûâàëîñü ê ãîðèçîíòó, íî âñå åùå ñëåïèëî ãëàçà. Ãäå-òî ëàÿëà áðîøåííàÿ õîçÿåâàìè ñîáàêà. Èñêàòü â ðàçâàëèíàõ áîìáó áåññìûñëåííî, íàäî ïîñòàðàòüñÿ íàéòè òåõ, êòî ïðèâåç åå ñþäà, — îíè ãäå-òî òóò. Ãëÿíóâ íà ÷àñû, îí îòìåòèë âðåìÿ: 16:40. È òóò æå óñëûøàë ðîêîò ìîòîðîâ: ñîëäàòû ïðèåõàëè.</w:t>
      </w:r>
    </w:p>
    <w:p>
      <w:pPr>
        <w:pStyle w:val="Normal"/>
        <w:ind w:firstLine="720"/>
        <w:jc w:val="both"/>
        <w:rPr>
          <w:sz w:val="24"/>
          <w:szCs w:val="24"/>
        </w:rPr>
      </w:pPr>
      <w:r>
        <w:rPr>
          <w:sz w:val="24"/>
          <w:szCs w:val="24"/>
        </w:rPr>
        <w:t>Êàïèòàí, êîìàíäîâàâøèé ÷àñòüþ, îêàçàëñÿ ñîîáðàçèòåëüíûì è ýíåðãè÷íûì.</w:t>
      </w:r>
    </w:p>
    <w:p>
      <w:pPr>
        <w:pStyle w:val="Normal"/>
        <w:ind w:firstLine="720"/>
        <w:jc w:val="both"/>
        <w:rPr>
          <w:sz w:val="24"/>
          <w:szCs w:val="24"/>
        </w:rPr>
      </w:pPr>
      <w:r>
        <w:rPr>
          <w:sz w:val="24"/>
          <w:szCs w:val="24"/>
        </w:rPr>
        <w:t xml:space="preserve">— </w:t>
      </w:r>
      <w:r>
        <w:rPr>
          <w:sz w:val="24"/>
          <w:szCs w:val="24"/>
        </w:rPr>
        <w:t>Îáûùåì âñå çäàíèÿ â ðàäèóñå ïðèìåðíî ïÿòü êèëîìåòðîâ, — ñêàçàë åìó Ýññàò. — Íàäî íàéòè íåáîëüøóþ ãðóïïó âîîðóæåííûõ ëþäåé. Åñëè ñðåäè íèõ äåâóøêà, ñ íåé îáðàùàéòåñü õîðîøî. Ìóæ÷èí âçÿòü æèâûìè, ñòðåëÿòü òîëüêî â êðàéíåì ñëó÷àå.</w:t>
      </w:r>
    </w:p>
    <w:p>
      <w:pPr>
        <w:pStyle w:val="Normal"/>
        <w:ind w:firstLine="720"/>
        <w:jc w:val="both"/>
        <w:rPr>
          <w:sz w:val="24"/>
          <w:szCs w:val="24"/>
        </w:rPr>
      </w:pPr>
      <w:r>
        <w:rPr>
          <w:sz w:val="24"/>
          <w:szCs w:val="24"/>
        </w:rPr>
        <w:t>Êàïèòàí êèâíóë, ðàçâåðíóë êàðòó, ïîêàçàë: çäåñü íåñêîëüêî äîìîâ è çà äîðîãîé òîæå. Àðàáñêàÿ äåðåâíÿ çà ïðåäåëàìè ïÿòèêèëîìåòðîâîãî ðàäèóñà, òàì èñêàòü?</w:t>
      </w:r>
    </w:p>
    <w:p>
      <w:pPr>
        <w:pStyle w:val="Normal"/>
        <w:ind w:firstLine="720"/>
        <w:jc w:val="both"/>
        <w:rPr>
          <w:sz w:val="24"/>
          <w:szCs w:val="24"/>
        </w:rPr>
      </w:pPr>
      <w:r>
        <w:rPr>
          <w:sz w:val="24"/>
          <w:szCs w:val="24"/>
        </w:rPr>
        <w:t xml:space="preserve">— </w:t>
      </w:r>
      <w:r>
        <w:rPr>
          <w:sz w:val="24"/>
          <w:szCs w:val="24"/>
        </w:rPr>
        <w:t>Íåò, âàæíåå îñìîòðåòü òî, ÷òî áëèæå.</w:t>
      </w:r>
    </w:p>
    <w:p>
      <w:pPr>
        <w:pStyle w:val="Normal"/>
        <w:ind w:firstLine="720"/>
        <w:jc w:val="both"/>
        <w:rPr>
          <w:sz w:val="24"/>
          <w:szCs w:val="24"/>
        </w:rPr>
      </w:pPr>
      <w:r>
        <w:rPr>
          <w:sz w:val="24"/>
          <w:szCs w:val="24"/>
        </w:rPr>
        <w:t xml:space="preserve">— </w:t>
      </w:r>
      <w:r>
        <w:rPr>
          <w:sz w:val="24"/>
          <w:szCs w:val="24"/>
        </w:rPr>
        <w:t>Ó ìåíÿ äâàäöàòü ÷åëîâåê è äâå ìàøèíû. Ñåé÷àñ íàçíà÷ó, ÷òî êîìó äåëàòü.</w:t>
      </w:r>
    </w:p>
    <w:p>
      <w:pPr>
        <w:pStyle w:val="Normal"/>
        <w:ind w:firstLine="720"/>
        <w:jc w:val="both"/>
        <w:rPr>
          <w:sz w:val="24"/>
          <w:szCs w:val="24"/>
        </w:rPr>
      </w:pPr>
      <w:r>
        <w:rPr>
          <w:sz w:val="24"/>
          <w:szCs w:val="24"/>
        </w:rPr>
        <w:t xml:space="preserve">— </w:t>
      </w:r>
      <w:r>
        <w:rPr>
          <w:sz w:val="24"/>
          <w:szCs w:val="24"/>
        </w:rPr>
        <w:t>Äàéòå ìíå äâîèõ, ÿ ñàì ïîñìîòðþ äîìà ó äîðîãè, — ïðåäëîæèë Ýññàò.</w:t>
      </w:r>
    </w:p>
    <w:p>
      <w:pPr>
        <w:pStyle w:val="Normal"/>
        <w:ind w:firstLine="720"/>
        <w:jc w:val="both"/>
        <w:rPr>
          <w:sz w:val="24"/>
          <w:szCs w:val="24"/>
        </w:rPr>
      </w:pPr>
      <w:r>
        <w:rPr>
          <w:sz w:val="24"/>
          <w:szCs w:val="24"/>
        </w:rPr>
        <w:t xml:space="preserve">— </w:t>
      </w:r>
      <w:r>
        <w:rPr>
          <w:sz w:val="24"/>
          <w:szCs w:val="24"/>
        </w:rPr>
        <w:t>Íà òåððèòîðèè êèáóöà èñêàòü?</w:t>
      </w:r>
    </w:p>
    <w:p>
      <w:pPr>
        <w:pStyle w:val="Normal"/>
        <w:ind w:firstLine="720"/>
        <w:jc w:val="both"/>
        <w:rPr>
          <w:sz w:val="24"/>
          <w:szCs w:val="24"/>
        </w:rPr>
      </w:pPr>
      <w:r>
        <w:rPr>
          <w:sz w:val="24"/>
          <w:szCs w:val="24"/>
        </w:rPr>
        <w:t xml:space="preserve">— </w:t>
      </w:r>
      <w:r>
        <w:rPr>
          <w:sz w:val="24"/>
          <w:szCs w:val="24"/>
        </w:rPr>
        <w:t>Ïîòîì, åñëè íèêîãî íå îáíàðóæèì â äîìà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Ïî÷åìó òû ïîøåë íà òàêîå äåëî? — ñïðîñèëà Ðàñìèÿ ñèäåâøåãî ïåðåä íåé ìîëîäîãî åâðåÿ. Îáà ïðèìîñòèëèñü êîå-êàê íà îïðîêèíóòûõ êîðçèíàõ, ìåæäó íèìè — îñòàòêè îáåäà. — Ìû æå ïðîòèâ åâðååâ.</w:t>
      </w:r>
    </w:p>
    <w:p>
      <w:pPr>
        <w:pStyle w:val="Normal"/>
        <w:ind w:firstLine="720"/>
        <w:jc w:val="both"/>
        <w:rPr>
          <w:sz w:val="24"/>
          <w:szCs w:val="24"/>
        </w:rPr>
      </w:pPr>
      <w:r>
        <w:rPr>
          <w:sz w:val="24"/>
          <w:szCs w:val="24"/>
        </w:rPr>
        <w:t xml:space="preserve">— </w:t>
      </w:r>
      <w:r>
        <w:rPr>
          <w:sz w:val="24"/>
          <w:szCs w:val="24"/>
        </w:rPr>
        <w:t>Ãîñóäàðñòâî Èçðàèëü — îñêâåðíåíèå èñòèííîé âåðû, — ãîðÿ÷î âîçðàçèë òîò. — Ìû æèâåì â ïåðèîä ìåæäó èçãíàíèåì åâðååâ èç Åâðîïû è ïðèøåñòâèåì Ìåññèè. Ðåáå, ìîé ó÷èòåëü, ãîâîðèò: ëó÷øå óæ Èçðàèëþ âîâñå èñ÷åçíóòü ñ ëèöà çåìëè, ÷åì òâîðèòü çëî. Ìîæåò, Áîãó òàê óãîäíî.</w:t>
      </w:r>
    </w:p>
    <w:p>
      <w:pPr>
        <w:pStyle w:val="Normal"/>
        <w:ind w:firstLine="720"/>
        <w:jc w:val="both"/>
        <w:rPr>
          <w:sz w:val="24"/>
          <w:szCs w:val="24"/>
        </w:rPr>
      </w:pPr>
      <w:r>
        <w:rPr>
          <w:sz w:val="24"/>
          <w:szCs w:val="24"/>
        </w:rPr>
        <w:t>Îí íà÷àë ëîìàòü ïàëüöû íà ýòèõ ñëîâàõ, ïî áëåäíîìó êàê ìåë ëèöó ïðîáåæàëà ñóäîðîãà. Òàê áëèçêî çàòðàãèâàëà åãî òåìà, ÷òî êîíåö ôðàçû îí ïî÷òè ïðîêðè÷àë. Ðàñìèÿ íàáëþäàëà çà íèì ñ õîëîäíûì íåäîóìåíèåì:</w:t>
      </w:r>
    </w:p>
    <w:p>
      <w:pPr>
        <w:pStyle w:val="Normal"/>
        <w:ind w:firstLine="720"/>
        <w:jc w:val="both"/>
        <w:rPr>
          <w:sz w:val="24"/>
          <w:szCs w:val="24"/>
        </w:rPr>
      </w:pPr>
      <w:r>
        <w:rPr>
          <w:sz w:val="24"/>
          <w:szCs w:val="24"/>
        </w:rPr>
        <w:t xml:space="preserve">— </w:t>
      </w:r>
      <w:r>
        <w:rPr>
          <w:sz w:val="24"/>
          <w:szCs w:val="24"/>
        </w:rPr>
        <w:t>Òîãäà çà÷åì æå òû ïðèåõàë â ýòî áîãîìåðçêîå ãîñóäàðñòâî?</w:t>
      </w:r>
    </w:p>
    <w:p>
      <w:pPr>
        <w:pStyle w:val="Normal"/>
        <w:ind w:firstLine="720"/>
        <w:jc w:val="both"/>
        <w:rPr>
          <w:sz w:val="24"/>
          <w:szCs w:val="24"/>
        </w:rPr>
      </w:pPr>
      <w:r>
        <w:rPr>
          <w:sz w:val="24"/>
          <w:szCs w:val="24"/>
        </w:rPr>
        <w:t xml:space="preserve">— </w:t>
      </w:r>
      <w:r>
        <w:rPr>
          <w:sz w:val="24"/>
          <w:szCs w:val="24"/>
        </w:rPr>
        <w:t>ß èç Ïîëüøè, íàøà ñåìüÿ ñëó÷àéíî óöåëåëà â âîéíó. À ìîè òîâàðèùè — îíè èç Íüþ-Éîðêà. Ìû çàòåì è ïðèåõàëè, ÷òîáû íàñòàâëÿòü ëþäåé íà ïóòü èñòèííûé, êîòîðûé óêàçàí â Áèáëèè è â Òîðå. Ãåíîöèä åâðååâ â Åâðîïå — ïðîìûñåë Áîæèé, íàêàçàíèå çà ãðåõè ñèîíèñòîâ. Â Òîðå ñêàçàíî: «Îíè íàòâîðèëè ñòîëüêî ìåðçîñòåé è ïðè ýòîì åùå õîòÿò óíàñëåäîâàòü íàøó çåìëþ.» Âòîðîçàêîíèå ó÷èò, ÷òî àììîíèòÿíèí è ìîàâèòÿíèí íå ìîãóò âîéòè â öàðñòâî Ãîñïîäíå, è äåñÿòîå ïîêîëåíèå èõ íå ñìîæåò, ïîòîìó ÷òî ýòî îíè ñîâðàòèëè åâðååâ, ñêëîíèëè èõ ê ãðåõó. Ñîâðàòèòåëè õóæå óáèéö, ýòîò ãðåõ íå ïðîùàåòñÿ äî äåñÿòîãî êîëåíà.</w:t>
      </w:r>
    </w:p>
    <w:p>
      <w:pPr>
        <w:pStyle w:val="Normal"/>
        <w:ind w:firstLine="720"/>
        <w:jc w:val="both"/>
        <w:rPr>
          <w:sz w:val="24"/>
          <w:szCs w:val="24"/>
        </w:rPr>
      </w:pPr>
      <w:r>
        <w:rPr>
          <w:sz w:val="24"/>
          <w:szCs w:val="24"/>
        </w:rPr>
        <w:t xml:space="preserve">— </w:t>
      </w:r>
      <w:r>
        <w:rPr>
          <w:sz w:val="24"/>
          <w:szCs w:val="24"/>
        </w:rPr>
        <w:t>Ìíå âàøà ðåëèãèÿ êàæåòñÿ ñëèøêîì æåñòîêîé.</w:t>
      </w:r>
    </w:p>
    <w:p>
      <w:pPr>
        <w:pStyle w:val="Normal"/>
        <w:ind w:firstLine="720"/>
        <w:jc w:val="both"/>
        <w:rPr>
          <w:sz w:val="24"/>
          <w:szCs w:val="24"/>
        </w:rPr>
      </w:pPr>
      <w:r>
        <w:rPr>
          <w:sz w:val="24"/>
          <w:szCs w:val="24"/>
        </w:rPr>
        <w:t xml:space="preserve">— </w:t>
      </w:r>
      <w:r>
        <w:rPr>
          <w:sz w:val="24"/>
          <w:szCs w:val="24"/>
        </w:rPr>
        <w:t>Äà, îíà æåñòîêàÿ, — ëèöî þíîøè îñâåòèëîñü ñòðàííûì âîñòîðãîì. — Âîçüìè ïî÷èòàé, êàê Áîã ßõâå ñøèáàë ãîëîâû âðàãîâ, êðóøèë èõ ÷åðåïà è âîñêëèöàë ïðè ýòîì: ñîáàêè áóäóò ëèçàòü êðîâü âðàãîâ ìîèõ! À ïî÷åìó Ãîñïîäü òàê ðàçãíåâàëñÿ íà íàñ? Ïîòîìó ÷òî íå äîëæåí ÷åëîâåê âîññòàâàòü ïðîòèâ âñåé íàöèè, à åâðåè ïðåíåáðåãëè ñâÿùåííûì çàâåòîì è âîññòàëè. Ñêàçàíî æå, ÷òî èçáðàííûé íàðîä íå ñîáåðåòñÿ â Èçðàèëå äî ïðèõîäà Ìåññèè. À ðàçâå Ìåññèÿ óæå ïðèøåë? — Îí ïåðåâåë äûõàíèå è ïðîèçíåñ óïàâøèì ãîëîñîì: — Íåò, íå ïðèøåë. Êàæäûé âå÷åð ìû ïðèãîòîâëÿåì ëó÷øèå ñâîè îäåæäû, ÷òîáû âñòðåòèòü åãî, à åãî âñå íåò è íåò... Ñèîíèñòû, — òóò îí ñíîâà çàâåëñÿ, — îòâðàòèëè åâðååâ îò Áîãà, ñäåëàëè èõ àòåèñòàìè è îáúåäèíèëè ðàíüøå íàçíà÷åííîãî ÷àñà.</w:t>
      </w:r>
    </w:p>
    <w:p>
      <w:pPr>
        <w:pStyle w:val="Normal"/>
        <w:ind w:firstLine="720"/>
        <w:jc w:val="both"/>
        <w:rPr>
          <w:sz w:val="24"/>
          <w:szCs w:val="24"/>
        </w:rPr>
      </w:pPr>
      <w:r>
        <w:rPr>
          <w:sz w:val="24"/>
          <w:szCs w:val="24"/>
        </w:rPr>
        <w:t xml:space="preserve">— </w:t>
      </w:r>
      <w:r>
        <w:rPr>
          <w:sz w:val="24"/>
          <w:szCs w:val="24"/>
        </w:rPr>
        <w:t>×òî æå èì çà ýòî áóäåò?</w:t>
      </w:r>
    </w:p>
    <w:p>
      <w:pPr>
        <w:pStyle w:val="Normal"/>
        <w:ind w:firstLine="720"/>
        <w:jc w:val="both"/>
        <w:rPr>
          <w:sz w:val="24"/>
          <w:szCs w:val="24"/>
        </w:rPr>
      </w:pPr>
      <w:r>
        <w:rPr>
          <w:sz w:val="24"/>
          <w:szCs w:val="24"/>
        </w:rPr>
        <w:t xml:space="preserve">— </w:t>
      </w:r>
      <w:r>
        <w:rPr>
          <w:sz w:val="24"/>
          <w:szCs w:val="24"/>
        </w:rPr>
        <w:t>Î÷èùåíèå îò ñêâåðíû — âîò ÷òî! Ìû — îðóäèå â ðóêå Ãîñïîäà è ïðèçâàíû ïîñëóæèòü íàêàçàíèþ íå÷åñòèâîãî ãîñóäàðñòâà è òåõ, êòî åãî ïîääåðæèâàåò. Ó ïðîðîêà Èñàéè çíàåøü êàê ñêàçàíî? «ßðîñòü Ãîñïîäà Ñàâàîôà îïàëèò çåìëþ, è íàðîä ñäåëàåòñÿ êàê áû ïèùåþ îãíÿ; íå ïîùàäèò ÷åëîâåê áðàòà ñâîåãî...» Êàæäûé àïðåëü â äåíü ñêîðáè ìû ìîëèìñÿ: «Âîñïðÿíè, âîñïðÿíè, Èåðóñàëèì, òû, êîòîðûé èç ðóêè Ãîñïîäà âûïèë ÷àøó ÿðîñòè Åãî, âûïèë äî äíà ÷àøó îïüÿíåíèÿ, îñóøèë...»</w:t>
      </w:r>
    </w:p>
    <w:p>
      <w:pPr>
        <w:pStyle w:val="Normal"/>
        <w:ind w:firstLine="720"/>
        <w:jc w:val="both"/>
        <w:rPr>
          <w:sz w:val="24"/>
          <w:szCs w:val="24"/>
        </w:rPr>
      </w:pPr>
      <w:r>
        <w:rPr>
          <w:sz w:val="24"/>
          <w:szCs w:val="24"/>
        </w:rPr>
        <w:t>Îí âñêî÷èë è ïðèíÿëñÿ áåãàòü âçàä-âïåðåä ïî êàìîðêå, â êîòîðîé íå áûëî íèêàêîé ìåáåëè, íîãè åãî çàïëåòàëèñü â ñîëîìå, óñòèëàâøåé ïîë. «Â îãíå ìû íàéäåì î÷èùåíèå», — ïîâòîðÿë îí òî ëè â ÿðîñòè, òî ëè â ýêñòàçå. Ñîáñòâåííàÿ ðèòîðèêà è ìóçûêà ñòàðèííûõ, íàçóáîê âûó÷åííûõ òåêñòîâ çàâîðàæèâàëè åãî. — Âîò ïîýòîìó ìû ãîòîâû ïðèíÿòü è ïðèâåòñòâîâàòü âñå, ÷òî ïîñëóæèò ïðîòèâ ñàòàíèíñêîãî öàðñòâà, êîòîðûì ïðàâèò Êíÿçü òüìû. Õî÷åøü äîêàçàòåëüñòâ? Ïîæàëóéñòà! Íàøè ïðåäêè äàâíûì-äàâíî, âî âðåìÿ öàðñòâîâàíèÿ Áàð Êîõáàðà, áûëè çàêîíîïîñëóøíû è äî ìåëî÷åé ñîáëþäàëè îáðÿäû, à âñå-òàêè ãîñóäàðñòâî èõ áûëî ðàçðóøåíî. Òû æå ó÷èëà èñòîðèþ, ïðàâäà? È çíàåøü ïî÷åìó? Èõ âåëèêèé ãðåõ áûë â òîì, ÷òî îíè òîðîïèëè ñîáûòèÿ — Ìåññèÿ åùå íå ÿâèëñÿ, à îíè îáúåäèíèëèñü. Êàê è ñåé÷àñ — âñå ïîâòîðÿåòñÿ...</w:t>
      </w:r>
    </w:p>
    <w:p>
      <w:pPr>
        <w:pStyle w:val="Normal"/>
        <w:ind w:firstLine="720"/>
        <w:jc w:val="both"/>
        <w:rPr>
          <w:sz w:val="24"/>
          <w:szCs w:val="24"/>
        </w:rPr>
      </w:pPr>
      <w:r>
        <w:rPr>
          <w:sz w:val="24"/>
          <w:szCs w:val="24"/>
        </w:rPr>
        <w:t>Îí ïðåðâàë ñâîþ ïûëêóþ ðå÷ü è ãëÿíóë íà ìîë÷àëèâóþ ñîáåñåäíèöó, áóäòî ãîòîâ áûë îòðàçèòü ëþáûå åå àðãóìåíòû. Íî âìåñòî ýòîãî îíà ñïðîñèëà ïðîñòî:</w:t>
      </w:r>
    </w:p>
    <w:p>
      <w:pPr>
        <w:pStyle w:val="Normal"/>
        <w:ind w:firstLine="720"/>
        <w:jc w:val="both"/>
        <w:rPr>
          <w:sz w:val="24"/>
          <w:szCs w:val="24"/>
        </w:rPr>
      </w:pPr>
      <w:r>
        <w:rPr>
          <w:sz w:val="24"/>
          <w:szCs w:val="24"/>
        </w:rPr>
        <w:t xml:space="preserve">— </w:t>
      </w:r>
      <w:r>
        <w:rPr>
          <w:sz w:val="24"/>
          <w:szCs w:val="24"/>
        </w:rPr>
        <w:t>Õîðîøî, íó à òû ñàì íå áîèøüñÿ? Ïîãèáíåøü âåäü, åñëè ìû âçîðâåì áîìáó...</w:t>
      </w:r>
    </w:p>
    <w:p>
      <w:pPr>
        <w:pStyle w:val="Normal"/>
        <w:ind w:firstLine="720"/>
        <w:jc w:val="both"/>
        <w:rPr>
          <w:sz w:val="24"/>
          <w:szCs w:val="24"/>
        </w:rPr>
      </w:pPr>
      <w:r>
        <w:rPr>
          <w:sz w:val="24"/>
          <w:szCs w:val="24"/>
        </w:rPr>
        <w:t xml:space="preserve">— </w:t>
      </w:r>
      <w:r>
        <w:rPr>
          <w:sz w:val="24"/>
          <w:szCs w:val="24"/>
        </w:rPr>
        <w:t>Ïóñòü, — áûë îòâåò. — Íà òî Ãîñïîäíÿ âîëÿ.</w:t>
      </w:r>
    </w:p>
    <w:p>
      <w:pPr>
        <w:pStyle w:val="Normal"/>
        <w:ind w:firstLine="720"/>
        <w:jc w:val="both"/>
        <w:rPr>
          <w:sz w:val="24"/>
          <w:szCs w:val="24"/>
        </w:rPr>
      </w:pPr>
      <w:r>
        <w:rPr>
          <w:sz w:val="24"/>
          <w:szCs w:val="24"/>
        </w:rPr>
        <w:t xml:space="preserve">— </w:t>
      </w:r>
      <w:r>
        <w:rPr>
          <w:sz w:val="24"/>
          <w:szCs w:val="24"/>
        </w:rPr>
        <w:t>Çíà÷èò, âàø Áîã ñî âñåì ñîãëàñåí? Äàæå ñ íàøèìè òðåáîâàíèÿìè?</w:t>
      </w:r>
    </w:p>
    <w:p>
      <w:pPr>
        <w:pStyle w:val="Normal"/>
        <w:ind w:firstLine="720"/>
        <w:jc w:val="both"/>
        <w:rPr>
          <w:sz w:val="24"/>
          <w:szCs w:val="24"/>
        </w:rPr>
      </w:pPr>
      <w:r>
        <w:rPr>
          <w:sz w:val="24"/>
          <w:szCs w:val="24"/>
        </w:rPr>
        <w:t xml:space="preserve">— </w:t>
      </w:r>
      <w:r>
        <w:rPr>
          <w:sz w:val="24"/>
          <w:szCs w:val="24"/>
        </w:rPr>
        <w:t>×òî åìó çà äåëî äî êàêèõ-òî òðåáîâàíèé! Ýòî âñå ïîëèòèêà, èãðû... ß æå îáúÿñíèë: Òîðà çàïðåùàåò åâðåÿì âñÿêèå ýòè èãðû. Íàøà åäèíñòâåííàÿ çàäà÷à — ïðèãîòîâèòüñÿ ê ïðèõîäó Ìåññèè. Íå ïðåäïðèíèìàòü íè÷åãî è íè÷åãî íå ðåøàòü äî ýòîãî âåëèêîãî äíÿ. Íèêàêîé ðîëè íàì íå îòâåäåíî — òîëüêî ýòà. È åñëè ìû îòñòóïèì — ñíîâà ïîëó÷èì Îñâåíöèì, ïîëó÷èì àòîìíûé âçðûâ. Òàê çàïèñàíî è ïðåäñêàçàíî.</w:t>
      </w:r>
    </w:p>
    <w:p>
      <w:pPr>
        <w:pStyle w:val="Normal"/>
        <w:ind w:firstLine="720"/>
        <w:jc w:val="both"/>
        <w:rPr>
          <w:sz w:val="24"/>
          <w:szCs w:val="24"/>
        </w:rPr>
      </w:pPr>
      <w:r>
        <w:rPr>
          <w:sz w:val="24"/>
          <w:szCs w:val="24"/>
        </w:rPr>
        <w:t>Ñíàðóæè ðàçäàëèñü øàãè, è â äâåðíîì ïðîåìå âîçíèê ñèëóýò åùå îäíîãî ïàðíÿ — ó ýòîãî ÷åðåç ïëå÷î âèñåë «Êàëàøíèêîâ».</w:t>
      </w:r>
    </w:p>
    <w:p>
      <w:pPr>
        <w:pStyle w:val="Normal"/>
        <w:ind w:firstLine="720"/>
        <w:jc w:val="both"/>
        <w:rPr>
          <w:sz w:val="24"/>
          <w:szCs w:val="24"/>
        </w:rPr>
      </w:pPr>
      <w:r>
        <w:rPr>
          <w:sz w:val="24"/>
          <w:szCs w:val="24"/>
        </w:rPr>
        <w:t xml:space="preserve">— </w:t>
      </w:r>
      <w:r>
        <w:rPr>
          <w:sz w:val="24"/>
          <w:szCs w:val="24"/>
        </w:rPr>
        <w:t>Áåñïîêîéíî ÷òî-òî íà äîðîãå, ìîòîðû ãóäÿò. Ïîõîæå, ñîëäàòû åäóò.</w:t>
      </w:r>
    </w:p>
    <w:p>
      <w:pPr>
        <w:pStyle w:val="Normal"/>
        <w:ind w:firstLine="720"/>
        <w:jc w:val="both"/>
        <w:rPr>
          <w:sz w:val="24"/>
          <w:szCs w:val="24"/>
        </w:rPr>
      </w:pPr>
      <w:r>
        <w:rPr>
          <w:sz w:val="24"/>
          <w:szCs w:val="24"/>
        </w:rPr>
        <w:t xml:space="preserve">— </w:t>
      </w:r>
      <w:r>
        <w:rPr>
          <w:sz w:val="24"/>
          <w:szCs w:val="24"/>
        </w:rPr>
        <w:t>Ñ ÷åãî ýòî âäðóã? Áðîñü ïàíèêîâàòü! — Ðàñìèÿ îñòàëàñü íåâîçìóòèìîé. — Ñòîé íà ñòðàæå, êàê ïðèêàçàíî.</w:t>
      </w:r>
    </w:p>
    <w:p>
      <w:pPr>
        <w:pStyle w:val="Normal"/>
        <w:ind w:firstLine="720"/>
        <w:jc w:val="both"/>
        <w:rPr>
          <w:sz w:val="24"/>
          <w:szCs w:val="24"/>
        </w:rPr>
      </w:pPr>
      <w:r>
        <w:rPr>
          <w:sz w:val="24"/>
          <w:szCs w:val="24"/>
        </w:rPr>
        <w:t xml:space="preserve">— </w:t>
      </w:r>
      <w:r>
        <w:rPr>
          <w:sz w:val="24"/>
          <w:szCs w:val="24"/>
        </w:rPr>
        <w:t>Ìîæåò, îòîéòè ïîäàëüøå îò øîññå?</w:t>
      </w:r>
    </w:p>
    <w:p>
      <w:pPr>
        <w:pStyle w:val="Normal"/>
        <w:ind w:firstLine="720"/>
        <w:jc w:val="both"/>
        <w:rPr>
          <w:sz w:val="24"/>
          <w:szCs w:val="24"/>
        </w:rPr>
      </w:pPr>
      <w:r>
        <w:rPr>
          <w:sz w:val="24"/>
          <w:szCs w:val="24"/>
        </w:rPr>
        <w:t xml:space="preserve">— </w:t>
      </w:r>
      <w:r>
        <w:rPr>
          <w:sz w:val="24"/>
          <w:szCs w:val="24"/>
        </w:rPr>
        <w:t>Íåò, îñòàíåìñÿ çäåñü.</w:t>
      </w:r>
    </w:p>
    <w:p>
      <w:pPr>
        <w:pStyle w:val="Normal"/>
        <w:ind w:firstLine="720"/>
        <w:jc w:val="both"/>
        <w:rPr>
          <w:sz w:val="24"/>
          <w:szCs w:val="24"/>
        </w:rPr>
      </w:pPr>
      <w:r>
        <w:rPr>
          <w:sz w:val="24"/>
          <w:szCs w:val="24"/>
        </w:rPr>
        <w:t xml:space="preserve">— </w:t>
      </w:r>
      <w:r>
        <w:rPr>
          <w:sz w:val="24"/>
          <w:szCs w:val="24"/>
        </w:rPr>
        <w:t>Åñëè óæ óñòðàèâàòü âçðûâ, òàê ïîñïåøèì. ×åãî äîæèäàòüñÿ?</w:t>
      </w:r>
    </w:p>
    <w:p>
      <w:pPr>
        <w:pStyle w:val="Normal"/>
        <w:ind w:firstLine="720"/>
        <w:jc w:val="both"/>
        <w:rPr>
          <w:sz w:val="24"/>
          <w:szCs w:val="24"/>
        </w:rPr>
      </w:pPr>
      <w:r>
        <w:rPr>
          <w:sz w:val="24"/>
          <w:szCs w:val="24"/>
        </w:rPr>
        <w:t xml:space="preserve">— </w:t>
      </w:r>
      <w:r>
        <w:rPr>
          <w:sz w:val="24"/>
          <w:szCs w:val="24"/>
        </w:rPr>
        <w:t>Ïðèêàçû íàäî âûïîëíÿòü â òî÷íîñòè. Ñòóïàé îòñþäà è äåðæè ñåáÿ â ðóêàõ. Ðàç óæ òû èçáðàí — áóäü äîñòîèí ñâîåé ìèññèè.</w:t>
      </w:r>
    </w:p>
    <w:p>
      <w:pPr>
        <w:pStyle w:val="Normal"/>
        <w:ind w:firstLine="720"/>
        <w:jc w:val="both"/>
        <w:rPr>
          <w:sz w:val="24"/>
          <w:szCs w:val="24"/>
        </w:rPr>
      </w:pPr>
      <w:r>
        <w:rPr>
          <w:sz w:val="24"/>
          <w:szCs w:val="24"/>
        </w:rPr>
        <w:t>Äâåðíîé ïðîåì îïóñòåë — ÷àñîâîé èñ÷åç. Âûéäÿ íàðóæó, îí ñíîâà óêðûëñÿ ïîä íàâåñîì. Åìó õîðîøî áûëà âèäíà äîðîãà âíèçó â äîëèíå — îòñþäà äî íåå ðóêîé ïîäàòü. Àâòîìîáèëü ïðîì÷àëñÿ â ñòîðîíó Õàéôû. Ñïóñòÿ ìèíóòó ïîÿâèëñÿ âîåííûé ãðóçîâèê è îñòàíîâèëñÿ ó îáî÷èíû. Ñîëäàò ñïðûãíóë íà çåìëþ, ìàõíóë ðóêîé â ñòîðîíó áëèæíåé ôåðìû. Ê íåìó ïðèñîåäèíèëñÿ åùå îäèí. ×àñîâîé âñòðåâîæèëñÿ, íå çíàÿ, ÷òî äåëàòü — ïðîäîëæàòü íàáëþäåíèå èëè ïîéòè äîëîæèòü î òîì, ÷òî ïðîèñõîäèò. Ðåøèë îñòàòüñÿ — îí áûë ñîâñåì þí, ëåò ñåìíàäöàòè, òîëüêî ÷òî ñòàë ÷ëåíîì «Øàòèëû», ýòî áûëî åãî ïåðâîå ïîðó÷åíèå. Ïàðíèøêà è ãîðäèëñÿ ýòèì, è óìèðàë îò ñòðàõà. Íåò, íå ñìåðòü ñòðàøíà — îí æå ñàì âûçâàëñÿ ó÷àñòâîâàòü â àêöèè è íå ðàññ÷èòûâàë âûæèòü. Íî ñòîëüêî ðàññêàçûâàëè î òîì, êàê èçðàèëüòÿíå ïîñòóïàþò ñ ïëåííèêàìè, — ïûòêè õóæå, ÷åì ñìåðòü...</w:t>
      </w:r>
    </w:p>
    <w:p>
      <w:pPr>
        <w:pStyle w:val="Normal"/>
        <w:ind w:firstLine="720"/>
        <w:jc w:val="both"/>
        <w:rPr>
          <w:sz w:val="24"/>
          <w:szCs w:val="24"/>
        </w:rPr>
      </w:pPr>
      <w:r>
        <w:rPr>
          <w:sz w:val="24"/>
          <w:szCs w:val="24"/>
        </w:rPr>
        <w:t>Ñîáàêà çàëàÿëà ãäå-òî — ìîæåò, òà ñàìàÿ, êîòîðóþ ñëûøàë Ýññàò. ×åãî îíà ëàåò — èñïóãàëàñü êîãî-òî èëè, íàîáîðîò, îáðàäîâàëàñü, èëè ïî äðóãîé êàêîé-òî ïðè÷èíå, âåäîìîé åé îäíîé?</w:t>
      </w:r>
    </w:p>
    <w:p>
      <w:pPr>
        <w:pStyle w:val="Normal"/>
        <w:ind w:firstLine="720"/>
        <w:jc w:val="both"/>
        <w:rPr>
          <w:sz w:val="24"/>
          <w:szCs w:val="24"/>
        </w:rPr>
      </w:pPr>
      <w:r>
        <w:rPr>
          <w:sz w:val="24"/>
          <w:szCs w:val="24"/>
        </w:rPr>
        <w:t>×àñîâîé âåñü âûòÿíóëñÿ, ïûòàÿñü ïîëó÷øå ðàññìîòðåòü, ÷òî ïðîèñõîäèò íà øîññå. Ãðóçîâèê òðîíóëñÿ ñ ìåñòà. Âäàëè, âîçëå Õåéîãåâà âðîäå ÷òî-òî äâèæåòñÿ — âïðî÷åì, ìîæåò, ïîêàçàëîñü... Çàòî âíåçàïíî îí îò÷åòëèâî ðàññëûøàë íåïîíÿòíûå çâóêè çà ñïèíîé, íà òîé ñòîðîíå õîëìà, êîòîðóþ îòñþäà íå âèäíî. Îñòàëüíûå èç èõ ãðóïïû óøëè — åñëè ñóìåþò, íàéäóò ñïàñåíèå â Ëèâàíå. Òîëüêî Ðàñìèÿ è îí îáðåêëè ñåáÿ íà ñìåðòü âî èìÿ èñëàìà. Äà åùå êàêîé-òî ïñèõîâàòûé åâðåé. Â íåëåïîì îäåÿíèè, áåçîðóæíûé — åãî, ïîõîæå, âîîáùå íè÷åãî íå èíòåðåñóåò. ×òî òàêèìè äóðíÿìè äâèæåò, ïîíÿòü íåëüçÿ. Åâðåè, êîòîðûå ïîøëè ñ àðàáàìè ïðîòèâ ñâîèõ æå... À, çà÷åì íàä ýòèì ãîëîâó ëîìàòü...</w:t>
      </w:r>
    </w:p>
    <w:p>
      <w:pPr>
        <w:pStyle w:val="Normal"/>
        <w:ind w:firstLine="720"/>
        <w:jc w:val="both"/>
        <w:rPr>
          <w:sz w:val="24"/>
          <w:szCs w:val="24"/>
        </w:rPr>
      </w:pPr>
      <w:r>
        <w:rPr>
          <w:sz w:val="24"/>
          <w:szCs w:val="24"/>
        </w:rPr>
        <w:t>Åãî êîëîòèë íàñòîÿùèé îçíîá, æèâîò âäðóã ñõâàòèëî. Íåâûíîñèìî — ÷òî ýòî çà çâóêè ó íåãî çà ñïèíîé?</w:t>
      </w:r>
    </w:p>
    <w:p>
      <w:pPr>
        <w:pStyle w:val="Normal"/>
        <w:ind w:firstLine="720"/>
        <w:jc w:val="both"/>
        <w:rPr>
          <w:sz w:val="24"/>
          <w:szCs w:val="24"/>
        </w:rPr>
      </w:pPr>
      <w:r>
        <w:rPr>
          <w:sz w:val="24"/>
          <w:szCs w:val="24"/>
        </w:rPr>
        <w:t>Îí ñíîâà ñóíóëñÿ â êàìîðêó:</w:t>
      </w:r>
    </w:p>
    <w:p>
      <w:pPr>
        <w:pStyle w:val="Normal"/>
        <w:ind w:firstLine="720"/>
        <w:jc w:val="both"/>
        <w:rPr>
          <w:sz w:val="24"/>
          <w:szCs w:val="24"/>
        </w:rPr>
      </w:pPr>
      <w:r>
        <w:rPr>
          <w:sz w:val="24"/>
          <w:szCs w:val="24"/>
        </w:rPr>
        <w:t xml:space="preserve">— </w:t>
      </w:r>
      <w:r>
        <w:rPr>
          <w:sz w:val="24"/>
          <w:szCs w:val="24"/>
        </w:rPr>
        <w:t>×òî-òî ïîäîçðèòåëüíîå íà õîëìå. Ïîáåãó ïðîâåðþ.</w:t>
      </w:r>
    </w:p>
    <w:p>
      <w:pPr>
        <w:pStyle w:val="Normal"/>
        <w:ind w:firstLine="720"/>
        <w:jc w:val="both"/>
        <w:rPr>
          <w:sz w:val="24"/>
          <w:szCs w:val="24"/>
        </w:rPr>
      </w:pPr>
      <w:r>
        <w:rPr>
          <w:sz w:val="24"/>
          <w:szCs w:val="24"/>
        </w:rPr>
        <w:t xml:space="preserve">— </w:t>
      </w:r>
      <w:r>
        <w:rPr>
          <w:sz w:val="24"/>
          <w:szCs w:val="24"/>
        </w:rPr>
        <w:t>Òîëüêî íåäàëåêî è íåíàäîëãî. — Ðàñìèÿ êðóòèëà ðó÷êè êîðîòêîâîëíîâîãîî ïðèåìíèêà âîåííîãî îáðàçöà è íå îáåðíóëàñü. ×àñîâîé áðîñèëñÿ âíèç ñ õîëìà ïî ïàëÿùåìó ñîëíöó è òóò æå èñ÷åç èç âèäó.</w:t>
      </w:r>
    </w:p>
    <w:p>
      <w:pPr>
        <w:pStyle w:val="Normal"/>
        <w:ind w:firstLine="720"/>
        <w:jc w:val="both"/>
        <w:rPr>
          <w:sz w:val="24"/>
          <w:szCs w:val="24"/>
        </w:rPr>
      </w:pPr>
      <w:r>
        <w:rPr>
          <w:sz w:val="24"/>
          <w:szCs w:val="24"/>
        </w:rPr>
        <w:t>Ýññàò ïåðâûì çàìåòèë íà õîëìå äîìèøêî, ïëîòíî îêðóæåííûé äåðåâüÿìè.</w:t>
      </w:r>
    </w:p>
    <w:p>
      <w:pPr>
        <w:pStyle w:val="Normal"/>
        <w:ind w:firstLine="720"/>
        <w:jc w:val="both"/>
        <w:rPr>
          <w:sz w:val="24"/>
          <w:szCs w:val="24"/>
        </w:rPr>
      </w:pPr>
      <w:r>
        <w:rPr>
          <w:sz w:val="24"/>
          <w:szCs w:val="24"/>
        </w:rPr>
        <w:t xml:space="preserve">— </w:t>
      </w:r>
      <w:r>
        <w:rPr>
          <w:sz w:val="24"/>
          <w:szCs w:val="24"/>
        </w:rPr>
        <w:t>ß ïîøåë âîí â òîò äîì, — ïîêàçàë îí ñîëäàòó, êîòîðûé áûë ñ íèì, âòîðîãî îí ïîñëàë âïåðåä îñìîòðåòü ïîëóðàçðóøåííûé àìáàð ñáîêó îò øîññå. — À òû äîæäèñü ïðèÿòåëÿ è ïîäíèìàéòåñü îáà òóäà. Òîëüêî ñíà÷àëà ïóñòü îí îáøàðèò êàê ñëåäóåò àìáàð.</w:t>
      </w:r>
    </w:p>
    <w:p>
      <w:pPr>
        <w:pStyle w:val="Normal"/>
        <w:ind w:firstLine="720"/>
        <w:jc w:val="both"/>
        <w:rPr>
          <w:sz w:val="24"/>
          <w:szCs w:val="24"/>
        </w:rPr>
      </w:pPr>
      <w:r>
        <w:rPr>
          <w:sz w:val="24"/>
          <w:szCs w:val="24"/>
        </w:rPr>
        <w:t>Ñîëäàò ïîøåë âïåðåä ïî øîññå, à Ýññàò ïðèíÿëñÿ êàðàáêàòüñÿ íà õîëì, äåðæàñü ìåæ êóñòîâ, ÷òîáû òå, êòî â äîìå, åñëè, êîíå÷íî, òàì êòî-òî åñòü, íå çàìåòèëè åãî èç îêíà. Ìåòðàõ â äâàäöàòè îí óñëûøàë, ÷òî ãäå-òî ðÿäîì íàñòðàèâàþò ðàäèî, è óïàë íà çåìëþ, çà íèçêóþ ñòåíó. Ïîïîëç âäîëü íåå — çâóêè ñòàëè ñëûøíåå.</w:t>
      </w:r>
    </w:p>
    <w:p>
      <w:pPr>
        <w:pStyle w:val="Normal"/>
        <w:ind w:firstLine="720"/>
        <w:jc w:val="both"/>
        <w:rPr>
          <w:sz w:val="24"/>
          <w:szCs w:val="24"/>
        </w:rPr>
      </w:pPr>
      <w:r>
        <w:rPr>
          <w:sz w:val="24"/>
          <w:szCs w:val="24"/>
        </w:rPr>
        <w:t>Ñòåíà êîí÷èëàñü, çà óãëîì áûëà äâåðü — äî íåå ìåòðîâ ïÿòü. Îäèí ïðûæîê — è îí â äîìå. Åñëè, êîíå÷íî, íå çàïåðòî. Èëè ëó÷øå ïîäîæäàòü ñîëäàò? Íåò, âðåìåíè íåëüçÿ òåðÿòü. Îí äîñòàë ðåâîëüâåð, ñíÿë ïðåäîõðàíèòåëü, ðèíóëñÿ ê äâåðè. È, ðàñïàõíóâ åå, óâèäåë òó, êîòîðóþ èñêàë: Ðàñìèÿ ñèäåëà ó ñòåíû íàïðîòèâ, íà ïîëó ïåðåä íåé ðàäèîïðèåìíèê. Ðÿäîì ðàñêà÷èâàëñÿ, óïåðåâ ëîêòè â êîëåíè, ìîëîäîé åâðåé.</w:t>
      </w:r>
    </w:p>
    <w:p>
      <w:pPr>
        <w:pStyle w:val="Normal"/>
        <w:ind w:firstLine="720"/>
        <w:jc w:val="both"/>
        <w:rPr>
          <w:sz w:val="24"/>
          <w:szCs w:val="24"/>
        </w:rPr>
      </w:pPr>
      <w:r>
        <w:rPr>
          <w:sz w:val="24"/>
          <w:szCs w:val="24"/>
        </w:rPr>
        <w:t>Âçãëÿä Ðàñìèè áûë ïîëîí èçóìëåíèÿ — íà ìèã Ýññàòó ïîêàçàëîñü, ÷òî îí ïðî÷åë â åå ãëàçàõ áåøåíûé ãíåâ, íî äåâóøêà, âñêî÷èâ íà íîãè, áðîñèëàñü ê íåìó è ñïðÿòàëà ëèöî íà åãî ãðóäè. Âñÿ äðîæà, îíà ïðèæàëàñü ê íåìó è, êîãäà, íàêîíåö, çàãîâîðèëà, â åå ãîëîñå ïîñëûøàëèñü ñëåçû:</w:t>
      </w:r>
    </w:p>
    <w:p>
      <w:pPr>
        <w:pStyle w:val="Normal"/>
        <w:ind w:firstLine="720"/>
        <w:jc w:val="both"/>
        <w:rPr>
          <w:sz w:val="24"/>
          <w:szCs w:val="24"/>
        </w:rPr>
      </w:pPr>
      <w:r>
        <w:rPr>
          <w:sz w:val="24"/>
          <w:szCs w:val="24"/>
        </w:rPr>
        <w:t xml:space="preserve">— </w:t>
      </w:r>
      <w:r>
        <w:rPr>
          <w:sz w:val="24"/>
          <w:szCs w:val="24"/>
        </w:rPr>
        <w:t>Ïðîñòè, íå ìîãó óäåðæàòüñÿ. Ïðîñòè — òû æå çíàåøü, îáû÷íî ÿ âëàäåþ ñîáîé.</w:t>
      </w:r>
    </w:p>
    <w:p>
      <w:pPr>
        <w:pStyle w:val="Normal"/>
        <w:ind w:firstLine="720"/>
        <w:jc w:val="both"/>
        <w:rPr>
          <w:sz w:val="24"/>
          <w:szCs w:val="24"/>
        </w:rPr>
      </w:pPr>
      <w:r>
        <w:rPr>
          <w:sz w:val="24"/>
          <w:szCs w:val="24"/>
        </w:rPr>
        <w:t>Ñâîáîäíîé ðóêîé Ýññàò ïîãëàäèë åå âîëîñû.</w:t>
      </w:r>
    </w:p>
    <w:p>
      <w:pPr>
        <w:pStyle w:val="Normal"/>
        <w:ind w:firstLine="720"/>
        <w:jc w:val="both"/>
        <w:rPr>
          <w:sz w:val="24"/>
          <w:szCs w:val="24"/>
        </w:rPr>
      </w:pPr>
      <w:r>
        <w:rPr>
          <w:sz w:val="24"/>
          <w:szCs w:val="24"/>
        </w:rPr>
        <w:t xml:space="preserve">— </w:t>
      </w:r>
      <w:r>
        <w:rPr>
          <w:sz w:val="24"/>
          <w:szCs w:val="24"/>
        </w:rPr>
        <w:t>ß áû íà òâîåì ìåñòå åùå íå òàê ïëàêàë, — ñêàçàë îí óñïîêàèâàþùå. — À ìû óæå äóìàëè, òåáÿ ñõâàòèëè. Æäåì âåñòåé, à èõ âñå íåò è íåò.</w:t>
      </w:r>
    </w:p>
    <w:p>
      <w:pPr>
        <w:pStyle w:val="Normal"/>
        <w:ind w:firstLine="720"/>
        <w:jc w:val="both"/>
        <w:rPr>
          <w:sz w:val="24"/>
          <w:szCs w:val="24"/>
        </w:rPr>
      </w:pPr>
      <w:r>
        <w:rPr>
          <w:sz w:val="24"/>
          <w:szCs w:val="24"/>
        </w:rPr>
        <w:t>Ðàñìèÿ, áóäòî ñìóòèâøèñü, îòñòðàíèëàñü îò íåãî, îïóñòèëà ãëàçà.</w:t>
      </w:r>
    </w:p>
    <w:p>
      <w:pPr>
        <w:pStyle w:val="Normal"/>
        <w:ind w:firstLine="720"/>
        <w:jc w:val="both"/>
        <w:rPr>
          <w:sz w:val="24"/>
          <w:szCs w:val="24"/>
        </w:rPr>
      </w:pPr>
      <w:r>
        <w:rPr>
          <w:sz w:val="24"/>
          <w:szCs w:val="24"/>
        </w:rPr>
        <w:t xml:space="preserve">— </w:t>
      </w:r>
      <w:r>
        <w:rPr>
          <w:sz w:val="24"/>
          <w:szCs w:val="24"/>
        </w:rPr>
        <w:t>Íå ìîãëà âûéòè íà ñâÿçü. Ðåáÿòà èç «Øàòèëû» íà÷àëè ïîäîçðåâàòü — ÿ áîÿëàñü...</w:t>
      </w:r>
    </w:p>
    <w:p>
      <w:pPr>
        <w:pStyle w:val="Normal"/>
        <w:ind w:firstLine="720"/>
        <w:jc w:val="both"/>
        <w:rPr>
          <w:sz w:val="24"/>
          <w:szCs w:val="24"/>
        </w:rPr>
      </w:pPr>
      <w:r>
        <w:rPr>
          <w:sz w:val="24"/>
          <w:szCs w:val="24"/>
        </w:rPr>
        <w:t>Îíà îãëÿíóëàñü íà ñâîåãî ñïóòíèêà, êîòîðûé òîæå ïîäíÿëñÿ è ñòîÿë ðÿäîì ñ âûðàæåíèåì áåçãðàíè÷íîãî íåäîóìåíèÿ.</w:t>
      </w:r>
    </w:p>
    <w:p>
      <w:pPr>
        <w:pStyle w:val="Normal"/>
        <w:ind w:firstLine="720"/>
        <w:jc w:val="both"/>
        <w:rPr>
          <w:sz w:val="24"/>
          <w:szCs w:val="24"/>
        </w:rPr>
      </w:pPr>
      <w:r>
        <w:rPr>
          <w:sz w:val="24"/>
          <w:szCs w:val="24"/>
        </w:rPr>
        <w:t xml:space="preserve">— </w:t>
      </w:r>
      <w:r>
        <w:rPr>
          <w:sz w:val="24"/>
          <w:szCs w:val="24"/>
        </w:rPr>
        <w:t>Ñåé÷àñ ñþäà ïîäíèìóòñÿ ñîëäàòû, ñòóïàé âñòðåòü èõ, — âåëåë Ýññàò. — Òîëüêî ãëóïîñòåé íå íàäåëàé. Ñêàæè åìó, Ðàñìèÿ.</w:t>
      </w:r>
    </w:p>
    <w:p>
      <w:pPr>
        <w:pStyle w:val="Normal"/>
        <w:ind w:firstLine="720"/>
        <w:jc w:val="both"/>
        <w:rPr>
          <w:sz w:val="24"/>
          <w:szCs w:val="24"/>
        </w:rPr>
      </w:pPr>
      <w:r>
        <w:rPr>
          <w:sz w:val="24"/>
          <w:szCs w:val="24"/>
        </w:rPr>
        <w:t xml:space="preserve">— </w:t>
      </w:r>
      <w:r>
        <w:rPr>
          <w:sz w:val="24"/>
          <w:szCs w:val="24"/>
        </w:rPr>
        <w:t>Âûïîëíÿé, ÷òî ñêàçàíî, — ïîñïåøíî ðàñïîðÿäèëàñü îíà.</w:t>
      </w:r>
    </w:p>
    <w:p>
      <w:pPr>
        <w:pStyle w:val="Normal"/>
        <w:ind w:firstLine="720"/>
        <w:jc w:val="both"/>
        <w:rPr>
          <w:sz w:val="24"/>
          <w:szCs w:val="24"/>
        </w:rPr>
      </w:pPr>
      <w:r>
        <w:rPr>
          <w:sz w:val="24"/>
          <w:szCs w:val="24"/>
        </w:rPr>
        <w:t xml:space="preserve">— </w:t>
      </w:r>
      <w:r>
        <w:rPr>
          <w:sz w:val="24"/>
          <w:szCs w:val="24"/>
        </w:rPr>
        <w:t>Íî...</w:t>
      </w:r>
    </w:p>
    <w:p>
      <w:pPr>
        <w:pStyle w:val="Normal"/>
        <w:ind w:firstLine="720"/>
        <w:jc w:val="both"/>
        <w:rPr>
          <w:sz w:val="24"/>
          <w:szCs w:val="24"/>
        </w:rPr>
      </w:pPr>
      <w:r>
        <w:rPr>
          <w:sz w:val="24"/>
          <w:szCs w:val="24"/>
        </w:rPr>
        <w:t xml:space="preserve">— </w:t>
      </w:r>
      <w:r>
        <w:rPr>
          <w:sz w:val="24"/>
          <w:szCs w:val="24"/>
        </w:rPr>
        <w:t>Íèêàêèõ «íî». Òû ìíå ïîä÷èíÿåøüñÿ, çàáûë?</w:t>
      </w:r>
    </w:p>
    <w:p>
      <w:pPr>
        <w:pStyle w:val="Normal"/>
        <w:ind w:firstLine="720"/>
        <w:jc w:val="both"/>
        <w:rPr>
          <w:sz w:val="24"/>
          <w:szCs w:val="24"/>
        </w:rPr>
      </w:pPr>
      <w:r>
        <w:rPr>
          <w:sz w:val="24"/>
          <w:szCs w:val="24"/>
        </w:rPr>
        <w:t>Ïàðåíü ÷óòü ïîìåäëèë, íî âñå æå âûøåë.</w:t>
      </w:r>
    </w:p>
    <w:p>
      <w:pPr>
        <w:pStyle w:val="Normal"/>
        <w:ind w:firstLine="720"/>
        <w:jc w:val="both"/>
        <w:rPr>
          <w:sz w:val="24"/>
          <w:szCs w:val="24"/>
        </w:rPr>
      </w:pPr>
      <w:r>
        <w:rPr>
          <w:sz w:val="24"/>
          <w:szCs w:val="24"/>
        </w:rPr>
        <w:t xml:space="preserve">— </w:t>
      </w:r>
      <w:r>
        <w:rPr>
          <w:sz w:val="24"/>
          <w:szCs w:val="24"/>
        </w:rPr>
        <w:t>Òî, ÷òî òû äëÿ íàñ ñäåëàëà, — ïðîñòî çäîðîâî! — ñêàçàë Ýññàò. — Ñ ýòîé áîìáîé â Èåðóñàëèìå ìû ñïðàâèëèñü.</w:t>
      </w:r>
    </w:p>
    <w:p>
      <w:pPr>
        <w:pStyle w:val="Normal"/>
        <w:ind w:firstLine="720"/>
        <w:jc w:val="both"/>
        <w:rPr>
          <w:sz w:val="24"/>
          <w:szCs w:val="24"/>
        </w:rPr>
      </w:pPr>
      <w:r>
        <w:rPr>
          <w:sz w:val="24"/>
          <w:szCs w:val="24"/>
        </w:rPr>
        <w:t>Ðàñìèÿ ñìîòðåëà íà íåãî âî âñå ãëàçà:</w:t>
      </w:r>
    </w:p>
    <w:p>
      <w:pPr>
        <w:pStyle w:val="Normal"/>
        <w:ind w:firstLine="720"/>
        <w:jc w:val="both"/>
        <w:rPr>
          <w:sz w:val="24"/>
          <w:szCs w:val="24"/>
        </w:rPr>
      </w:pPr>
      <w:r>
        <w:rPr>
          <w:sz w:val="24"/>
          <w:szCs w:val="24"/>
        </w:rPr>
        <w:t xml:space="preserve">— </w:t>
      </w:r>
      <w:r>
        <w:rPr>
          <w:sz w:val="24"/>
          <w:szCs w:val="24"/>
        </w:rPr>
        <w:t>Îáåçâðåäèëè?</w:t>
      </w:r>
    </w:p>
    <w:p>
      <w:pPr>
        <w:pStyle w:val="Normal"/>
        <w:ind w:firstLine="720"/>
        <w:jc w:val="both"/>
        <w:rPr>
          <w:sz w:val="24"/>
          <w:szCs w:val="24"/>
        </w:rPr>
      </w:pPr>
      <w:r>
        <w:rPr>
          <w:sz w:val="24"/>
          <w:szCs w:val="24"/>
        </w:rPr>
        <w:t xml:space="preserve">— </w:t>
      </w:r>
      <w:r>
        <w:rPr>
          <w:sz w:val="24"/>
          <w:szCs w:val="24"/>
        </w:rPr>
        <w:t>Äà. Íî òû çíàåøü, ÿ äóìàë î òåáå ïëîõî. Êîãäà ïîñîâåòîâàëè â àýðîïîðòó òåáÿ íå çàäåðæèâàòü, ÿ ïðîñòî óøàì ñâîèì íå ïîâåðèë. — Îí â âîñõèùåíèè çàñìåÿëñÿ. — Íó áëåñê — òàêàÿ ðàáîòà!</w:t>
      </w:r>
    </w:p>
    <w:p>
      <w:pPr>
        <w:pStyle w:val="Normal"/>
        <w:ind w:firstLine="720"/>
        <w:jc w:val="both"/>
        <w:rPr>
          <w:sz w:val="24"/>
          <w:szCs w:val="24"/>
        </w:rPr>
      </w:pPr>
      <w:r>
        <w:rPr>
          <w:sz w:val="24"/>
          <w:szCs w:val="24"/>
        </w:rPr>
        <w:t>Îíà ñëàáî óëûáíóëàñü â îòâåò. Ýññàò ñóíóë ðåâîëüâåð â êîáóðó.</w:t>
      </w:r>
    </w:p>
    <w:p>
      <w:pPr>
        <w:pStyle w:val="Normal"/>
        <w:ind w:firstLine="720"/>
        <w:jc w:val="both"/>
        <w:rPr>
          <w:sz w:val="24"/>
          <w:szCs w:val="24"/>
        </w:rPr>
      </w:pPr>
      <w:r>
        <w:rPr>
          <w:sz w:val="24"/>
          <w:szCs w:val="24"/>
        </w:rPr>
        <w:t xml:space="preserve">— </w:t>
      </w:r>
      <w:r>
        <w:rPr>
          <w:sz w:val="24"/>
          <w:szCs w:val="24"/>
        </w:rPr>
        <w:t>Áîìáà çäåñü? Àðìàãåääîí, çíà÷èò, áûë çàäóìàí? — Îí ñíîâà ðàññìåÿëñÿ áåñïå÷íî.</w:t>
      </w:r>
    </w:p>
    <w:p>
      <w:pPr>
        <w:pStyle w:val="Normal"/>
        <w:ind w:firstLine="720"/>
        <w:jc w:val="both"/>
        <w:rPr>
          <w:sz w:val="24"/>
          <w:szCs w:val="24"/>
        </w:rPr>
      </w:pPr>
      <w:r>
        <w:rPr>
          <w:sz w:val="24"/>
          <w:szCs w:val="24"/>
        </w:rPr>
        <w:t>Ðàñìèÿ íå îòâå÷àëà. Âûðàæåíèå ñòðàõà è èçóìëåíèÿ ìåäëåííî ñõîäèëî ñ åå ëèöà, è âíåçàïíî Ýññàò óâèäåë ïåðåä ñîáîé õîðîøî çíàêîìóþ íåïîäâèæíóþ ìàñêó. Æèâàÿ äåâóøêà, ïëà÷óùàÿ è óëûáàþùàÿñÿ îäíîâðåìåííî, èñ÷åçëà, íà íåãî ñìîòðåëè ñóçèâøèåñÿ çëûå ãëàçà. Îøåëîìëåííûé, îí ïðîòÿíóë áûëî ê íåé ðóêó, íî ïðÿìî â ñåðäöå åìó óïåðëîñü äóëî ïèñòîëåòà:</w:t>
      </w:r>
    </w:p>
    <w:p>
      <w:pPr>
        <w:pStyle w:val="Normal"/>
        <w:ind w:firstLine="720"/>
        <w:jc w:val="both"/>
        <w:rPr>
          <w:sz w:val="24"/>
          <w:szCs w:val="24"/>
        </w:rPr>
      </w:pPr>
      <w:r>
        <w:rPr>
          <w:sz w:val="24"/>
          <w:szCs w:val="24"/>
        </w:rPr>
        <w:t xml:space="preserve">— </w:t>
      </w:r>
      <w:r>
        <w:rPr>
          <w:sz w:val="24"/>
          <w:szCs w:val="24"/>
        </w:rPr>
        <w:t>Íàçàä! Íå äâèãàòüñÿ!</w:t>
      </w:r>
    </w:p>
    <w:p>
      <w:pPr>
        <w:pStyle w:val="Normal"/>
        <w:ind w:firstLine="720"/>
        <w:jc w:val="both"/>
        <w:rPr>
          <w:sz w:val="24"/>
          <w:szCs w:val="24"/>
        </w:rPr>
      </w:pPr>
      <w:r>
        <w:rPr>
          <w:sz w:val="24"/>
          <w:szCs w:val="24"/>
        </w:rPr>
        <w:t>Ýññàò çàìåð, ñêîâàííûé óæàñîì.</w:t>
      </w:r>
    </w:p>
    <w:p>
      <w:pPr>
        <w:pStyle w:val="Normal"/>
        <w:ind w:firstLine="720"/>
        <w:jc w:val="both"/>
        <w:rPr>
          <w:sz w:val="24"/>
          <w:szCs w:val="24"/>
        </w:rPr>
      </w:pPr>
      <w:r>
        <w:rPr>
          <w:sz w:val="24"/>
          <w:szCs w:val="24"/>
        </w:rPr>
        <w:t xml:space="preserve">— </w:t>
      </w:r>
      <w:r>
        <w:rPr>
          <w:sz w:val="24"/>
          <w:szCs w:val="24"/>
        </w:rPr>
        <w:t>Áûñòðî, — áóäòî âûïëþíóëà îíà åìó â ëèöî. — Ðóêè ââåðõ, ââåðõ, ñêîðåå. Òî-òî! — È ëîâêî âûõâàòèëà èç êîáóðû åãî ðåâîëüâåð.</w:t>
      </w:r>
    </w:p>
    <w:p>
      <w:pPr>
        <w:pStyle w:val="Normal"/>
        <w:ind w:firstLine="720"/>
        <w:jc w:val="both"/>
        <w:rPr>
          <w:sz w:val="24"/>
          <w:szCs w:val="24"/>
        </w:rPr>
      </w:pPr>
      <w:r>
        <w:rPr>
          <w:sz w:val="24"/>
          <w:szCs w:val="24"/>
        </w:rPr>
        <w:t xml:space="preserve">— </w:t>
      </w:r>
      <w:r>
        <w:rPr>
          <w:sz w:val="24"/>
          <w:szCs w:val="24"/>
        </w:rPr>
        <w:t>Íå ïîíèìàþ, — Ýññàò íå óçíàë ñîáñòâåííîãî ãîëîñà, òàê æàëêî ïðîçâó÷àëè ýòè ñëîâà.</w:t>
      </w:r>
    </w:p>
    <w:p>
      <w:pPr>
        <w:pStyle w:val="Normal"/>
        <w:ind w:firstLine="720"/>
        <w:jc w:val="both"/>
        <w:rPr>
          <w:sz w:val="24"/>
          <w:szCs w:val="24"/>
        </w:rPr>
      </w:pPr>
      <w:r>
        <w:rPr>
          <w:sz w:val="24"/>
          <w:szCs w:val="24"/>
        </w:rPr>
        <w:t xml:space="preserve">— </w:t>
      </w:r>
      <w:r>
        <w:rPr>
          <w:sz w:val="24"/>
          <w:szCs w:val="24"/>
        </w:rPr>
        <w:t>Åùå áû òåáå ïîíÿòü! Âû, ñèîíèñòû, âñå ïîãîëîâíî èäèîòû. Âå÷íî õâàëèòåñü, áóäòî âñåõ óìíåå. Íî òåïåðü ñ ýòèì ïîêîí÷åíî.</w:t>
      </w:r>
    </w:p>
    <w:p>
      <w:pPr>
        <w:pStyle w:val="Normal"/>
        <w:ind w:firstLine="720"/>
        <w:jc w:val="both"/>
        <w:rPr>
          <w:sz w:val="24"/>
          <w:szCs w:val="24"/>
        </w:rPr>
      </w:pPr>
      <w:r>
        <w:rPr>
          <w:sz w:val="24"/>
          <w:szCs w:val="24"/>
        </w:rPr>
        <w:t xml:space="preserve">— </w:t>
      </w:r>
      <w:r>
        <w:rPr>
          <w:sz w:val="24"/>
          <w:szCs w:val="24"/>
        </w:rPr>
        <w:t>Òû æå íà ÊÃÁ ðàáîòàåøü!</w:t>
      </w:r>
    </w:p>
    <w:p>
      <w:pPr>
        <w:pStyle w:val="Normal"/>
        <w:ind w:firstLine="720"/>
        <w:jc w:val="both"/>
        <w:rPr>
          <w:sz w:val="24"/>
          <w:szCs w:val="24"/>
        </w:rPr>
      </w:pPr>
      <w:r>
        <w:rPr>
          <w:sz w:val="24"/>
          <w:szCs w:val="24"/>
        </w:rPr>
        <w:t xml:space="preserve">— </w:t>
      </w:r>
      <w:r>
        <w:rPr>
          <w:sz w:val="24"/>
          <w:szCs w:val="24"/>
        </w:rPr>
        <w:t>Òîëüêî íà ñâîé íàðîä ÿ ðàáîòàþ, íà äåëî åãî îñâîáîæäåíèÿ — è íè íà êîãî äðóãîãî.</w:t>
      </w:r>
    </w:p>
    <w:p>
      <w:pPr>
        <w:pStyle w:val="Normal"/>
        <w:ind w:firstLine="720"/>
        <w:jc w:val="both"/>
        <w:rPr>
          <w:sz w:val="24"/>
          <w:szCs w:val="24"/>
        </w:rPr>
      </w:pPr>
      <w:r>
        <w:rPr>
          <w:sz w:val="24"/>
          <w:szCs w:val="24"/>
        </w:rPr>
        <w:t xml:space="preserve">— </w:t>
      </w:r>
      <w:r>
        <w:rPr>
          <w:sz w:val="24"/>
          <w:szCs w:val="24"/>
        </w:rPr>
        <w:t>Òàê ýòî îáìàí — íàñ÷åò ÊÃÁ?</w:t>
      </w:r>
    </w:p>
    <w:p>
      <w:pPr>
        <w:pStyle w:val="Normal"/>
        <w:ind w:firstLine="720"/>
        <w:jc w:val="both"/>
        <w:rPr>
          <w:sz w:val="24"/>
          <w:szCs w:val="24"/>
        </w:rPr>
      </w:pPr>
      <w:r>
        <w:rPr>
          <w:sz w:val="24"/>
          <w:szCs w:val="24"/>
        </w:rPr>
        <w:t>Îíà óëûáíóëàñü — ñíîâà òà ïðåæíÿÿ, æåñòêàÿ, íåíàâèñòíàÿ åìó óëûáêà. Ãàäèíà!</w:t>
      </w:r>
    </w:p>
    <w:p>
      <w:pPr>
        <w:pStyle w:val="Normal"/>
        <w:ind w:firstLine="720"/>
        <w:jc w:val="both"/>
        <w:rPr>
          <w:sz w:val="24"/>
          <w:szCs w:val="24"/>
        </w:rPr>
      </w:pPr>
      <w:r>
        <w:rPr>
          <w:sz w:val="24"/>
          <w:szCs w:val="24"/>
        </w:rPr>
        <w:t xml:space="preserve">— </w:t>
      </w:r>
      <w:r>
        <w:rPr>
          <w:sz w:val="24"/>
          <w:szCs w:val="24"/>
        </w:rPr>
        <w:t>Êàê ýòî ó âàñ òàì íàçûâàåòñÿ? Äâîéíîé àãåíò? Äà, ÿ ñòàëà äâîéíûì àãåíòîì, — òîëüêî áëàãîäàðÿ ýòîìó è óäàëîñü ïîïàñòü â Èçðàèëü. Ñðàáîòàëî.</w:t>
      </w:r>
    </w:p>
    <w:p>
      <w:pPr>
        <w:pStyle w:val="Normal"/>
        <w:ind w:firstLine="720"/>
        <w:jc w:val="both"/>
        <w:rPr>
          <w:sz w:val="24"/>
          <w:szCs w:val="24"/>
        </w:rPr>
      </w:pPr>
      <w:r>
        <w:rPr>
          <w:sz w:val="24"/>
          <w:szCs w:val="24"/>
        </w:rPr>
        <w:t xml:space="preserve">— </w:t>
      </w:r>
      <w:r>
        <w:rPr>
          <w:sz w:val="24"/>
          <w:szCs w:val="24"/>
        </w:rPr>
        <w:t>Õàíèô çíàåò?</w:t>
      </w:r>
    </w:p>
    <w:p>
      <w:pPr>
        <w:pStyle w:val="Normal"/>
        <w:ind w:firstLine="720"/>
        <w:jc w:val="both"/>
        <w:rPr>
          <w:sz w:val="24"/>
          <w:szCs w:val="24"/>
        </w:rPr>
      </w:pPr>
      <w:r>
        <w:rPr>
          <w:sz w:val="24"/>
          <w:szCs w:val="24"/>
        </w:rPr>
        <w:t>Ðàñìèÿ îòðèöàòåëüíî ïîêà÷àëà ãîëîâîé:</w:t>
      </w:r>
    </w:p>
    <w:p>
      <w:pPr>
        <w:pStyle w:val="Normal"/>
        <w:ind w:firstLine="720"/>
        <w:jc w:val="both"/>
        <w:rPr>
          <w:sz w:val="24"/>
          <w:szCs w:val="24"/>
        </w:rPr>
      </w:pPr>
      <w:r>
        <w:rPr>
          <w:sz w:val="24"/>
          <w:szCs w:val="24"/>
        </w:rPr>
        <w:t xml:space="preserve">— </w:t>
      </w:r>
      <w:r>
        <w:rPr>
          <w:sz w:val="24"/>
          <w:szCs w:val="24"/>
        </w:rPr>
        <w:t>Õàíèô ê æåíùèíàì îòíîñèòñÿ ñâûñîêà — îí áû ìíå íèêîãäà íå ðàçðåøèë âûïîëíèòü ìîé ïëàí. Ïëåííèê ñîáñòâåííûõ ïðåäðàññóäêîâ — êàê è òû...</w:t>
      </w:r>
    </w:p>
    <w:p>
      <w:pPr>
        <w:pStyle w:val="Normal"/>
        <w:ind w:firstLine="720"/>
        <w:jc w:val="both"/>
        <w:rPr>
          <w:sz w:val="24"/>
          <w:szCs w:val="24"/>
        </w:rPr>
      </w:pPr>
      <w:r>
        <w:rPr>
          <w:sz w:val="24"/>
          <w:szCs w:val="24"/>
        </w:rPr>
        <w:t xml:space="preserve">— </w:t>
      </w:r>
      <w:r>
        <w:rPr>
          <w:sz w:val="24"/>
          <w:szCs w:val="24"/>
        </w:rPr>
        <w:t>À ðóññêèå?</w:t>
      </w:r>
    </w:p>
    <w:p>
      <w:pPr>
        <w:pStyle w:val="Normal"/>
        <w:ind w:firstLine="720"/>
        <w:jc w:val="both"/>
        <w:rPr>
          <w:sz w:val="24"/>
          <w:szCs w:val="24"/>
        </w:rPr>
      </w:pPr>
      <w:r>
        <w:rPr>
          <w:sz w:val="24"/>
          <w:szCs w:val="24"/>
        </w:rPr>
        <w:t xml:space="preserve">— </w:t>
      </w:r>
      <w:r>
        <w:rPr>
          <w:sz w:val="24"/>
          <w:szCs w:val="24"/>
        </w:rPr>
        <w:t>Íó, ýòè àòîìíîãî âçðûâà áîÿòñÿ ïóùå ñìåðòè. Ïîääåðæèâàòü íàøå äâèæåíèå íà ñëîâàõ — ýòî ïîæàëóéñòà, òîëüêî áû ïðàâèëà ñîáëþäàëèñü. Êàêîé-íèáóäü âîîðóæåííûé êîíôëèêòèê òàì-ñÿì — êóäà íè øëî. Íî ðåàëüíîå äåéñòâèå — àòîìíûé âçðûâ, ê ïðèìåðó, — àõ, íåò, íè çà ÷òî! Ýòî, âèäèòå ëè, èñïîðòèò èõ èìèäæ. À ÷òî òóò òàêîãî? Â êîíöå êîíöîâ íå áûëî áû ïðåñòóïëåíèé — ïîëèöèÿ ñèäåëà áû áåç ðàáîòû. Åñëè áû íå ñòàëî óãíåòåííûõ, òàê êóäà áû äåëèñü âàøè âåëèêèå èäåîëîãè, ãäå áû îíè ïîâîä âçÿëè äëÿ ñâîèõ âå÷íûõ äðàê?</w:t>
      </w:r>
    </w:p>
    <w:p>
      <w:pPr>
        <w:pStyle w:val="Normal"/>
        <w:ind w:firstLine="720"/>
        <w:jc w:val="both"/>
        <w:rPr>
          <w:sz w:val="24"/>
          <w:szCs w:val="24"/>
        </w:rPr>
      </w:pPr>
      <w:r>
        <w:rPr>
          <w:sz w:val="24"/>
          <w:szCs w:val="24"/>
        </w:rPr>
        <w:t xml:space="preserve">— </w:t>
      </w:r>
      <w:r>
        <w:rPr>
          <w:sz w:val="24"/>
          <w:szCs w:val="24"/>
        </w:rPr>
        <w:t>×óøü âñå ýòî!</w:t>
      </w:r>
    </w:p>
    <w:p>
      <w:pPr>
        <w:pStyle w:val="Normal"/>
        <w:ind w:firstLine="720"/>
        <w:jc w:val="both"/>
        <w:rPr>
          <w:sz w:val="24"/>
          <w:szCs w:val="24"/>
        </w:rPr>
      </w:pPr>
      <w:r>
        <w:rPr>
          <w:sz w:val="24"/>
          <w:szCs w:val="24"/>
        </w:rPr>
        <w:t xml:space="preserve">— </w:t>
      </w:r>
      <w:r>
        <w:rPr>
          <w:sz w:val="24"/>
          <w:szCs w:val="24"/>
        </w:rPr>
        <w:t>Íåò, ýòî ðåàëüíîñòü. Îáåçäîëåííûå — òîëüêî îíè àòîìíîãî âçðûâà íå ñòðàøàòñÿ, èì íå÷åãî òåðÿòü.</w:t>
      </w:r>
    </w:p>
    <w:p>
      <w:pPr>
        <w:pStyle w:val="Normal"/>
        <w:ind w:firstLine="720"/>
        <w:jc w:val="both"/>
        <w:rPr>
          <w:sz w:val="24"/>
          <w:szCs w:val="24"/>
        </w:rPr>
      </w:pPr>
      <w:r>
        <w:rPr>
          <w:sz w:val="24"/>
          <w:szCs w:val="24"/>
        </w:rPr>
        <w:t xml:space="preserve">— </w:t>
      </w:r>
      <w:r>
        <w:rPr>
          <w:sz w:val="24"/>
          <w:szCs w:val="24"/>
        </w:rPr>
        <w:t>Îòñþäà íå ñêðîåøüñÿ. Óáüåøü ìåíÿ — òåáÿ âñå ðàâíî ïîéìàþò.</w:t>
      </w:r>
    </w:p>
    <w:p>
      <w:pPr>
        <w:pStyle w:val="Normal"/>
        <w:ind w:firstLine="720"/>
        <w:jc w:val="both"/>
        <w:rPr>
          <w:sz w:val="24"/>
          <w:szCs w:val="24"/>
        </w:rPr>
      </w:pPr>
      <w:r>
        <w:rPr>
          <w:sz w:val="24"/>
          <w:szCs w:val="24"/>
        </w:rPr>
        <w:t xml:space="preserve">— </w:t>
      </w:r>
      <w:r>
        <w:rPr>
          <w:sz w:val="24"/>
          <w:szCs w:val="24"/>
        </w:rPr>
        <w:t>Íå ñîáèðàþñü óáåãàòü. Êàêîå çíà÷åíèå èìååò ìîÿ æèçíü? Ãëàâíîå, óáåäèòüñÿ, ÷òî Àðìàãåääîí — âåëè÷àéøèé è ñàìûé ïîýòè÷íûé â èñòîðèè àêò âîçìåçäèÿ — ñîñòîÿëñÿ. Èìåííî â Ìåãèääî. Â òîì æå ìåñòå!</w:t>
      </w:r>
    </w:p>
    <w:p>
      <w:pPr>
        <w:pStyle w:val="Normal"/>
        <w:ind w:firstLine="720"/>
        <w:jc w:val="both"/>
        <w:rPr>
          <w:sz w:val="24"/>
          <w:szCs w:val="24"/>
        </w:rPr>
      </w:pPr>
      <w:r>
        <w:rPr>
          <w:sz w:val="24"/>
          <w:szCs w:val="24"/>
        </w:rPr>
        <w:t xml:space="preserve">— </w:t>
      </w:r>
      <w:r>
        <w:rPr>
          <w:sz w:val="24"/>
          <w:szCs w:val="24"/>
        </w:rPr>
        <w:t>Áîìáà çäåñü?</w:t>
      </w:r>
    </w:p>
    <w:p>
      <w:pPr>
        <w:pStyle w:val="Normal"/>
        <w:ind w:firstLine="720"/>
        <w:jc w:val="both"/>
        <w:rPr>
          <w:sz w:val="24"/>
          <w:szCs w:val="24"/>
        </w:rPr>
      </w:pPr>
      <w:r>
        <w:rPr>
          <w:sz w:val="24"/>
          <w:szCs w:val="24"/>
        </w:rPr>
        <w:t xml:space="preserve">— </w:t>
      </w:r>
      <w:r>
        <w:rPr>
          <w:sz w:val="24"/>
          <w:szCs w:val="24"/>
        </w:rPr>
        <w:t>Òàê ÿ òåáå è ñêàçàëà, áåäíÿæêà ìîé Ýññàò!</w:t>
      </w:r>
    </w:p>
    <w:p>
      <w:pPr>
        <w:pStyle w:val="Normal"/>
        <w:ind w:firstLine="720"/>
        <w:jc w:val="both"/>
        <w:rPr>
          <w:sz w:val="24"/>
          <w:szCs w:val="24"/>
        </w:rPr>
      </w:pPr>
      <w:r>
        <w:rPr>
          <w:sz w:val="24"/>
          <w:szCs w:val="24"/>
        </w:rPr>
        <w:t>Ëåâîé ðóêîé îíà äîòÿíóëàñü äî ðàäèîïðèåìíèêà — ïåðåêëþ÷àòåëü ïðîãðàìì ó ýòîãî ïðèåìíèêà, çàìåòèë Ýññàò, âûãëÿäèò êàê îáû÷íî, òîëüêî çà÷åì âîò ýòà êðàñíàÿ êíîïêà?</w:t>
      </w:r>
    </w:p>
    <w:p>
      <w:pPr>
        <w:pStyle w:val="Normal"/>
        <w:ind w:firstLine="720"/>
        <w:jc w:val="both"/>
        <w:rPr>
          <w:sz w:val="24"/>
          <w:szCs w:val="24"/>
        </w:rPr>
      </w:pPr>
      <w:r>
        <w:rPr>
          <w:sz w:val="24"/>
          <w:szCs w:val="24"/>
        </w:rPr>
        <w:t xml:space="preserve">— </w:t>
      </w:r>
      <w:r>
        <w:rPr>
          <w:sz w:val="24"/>
          <w:szCs w:val="24"/>
        </w:rPr>
        <w:t>Ìû âçîðâåì åå çäåñü, åñëè íàøè óñëîâèÿ íå áóäóò ïðèíÿòû.</w:t>
      </w:r>
    </w:p>
    <w:p>
      <w:pPr>
        <w:pStyle w:val="Normal"/>
        <w:ind w:firstLine="720"/>
        <w:jc w:val="both"/>
        <w:rPr>
          <w:sz w:val="24"/>
          <w:szCs w:val="24"/>
        </w:rPr>
      </w:pPr>
      <w:r>
        <w:rPr>
          <w:sz w:val="24"/>
          <w:szCs w:val="24"/>
        </w:rPr>
        <w:t xml:space="preserve">— </w:t>
      </w:r>
      <w:r>
        <w:rPr>
          <w:sz w:val="24"/>
          <w:szCs w:val="24"/>
        </w:rPr>
        <w:t>Îíè æå ïðèíÿòû!</w:t>
      </w:r>
    </w:p>
    <w:p>
      <w:pPr>
        <w:pStyle w:val="Normal"/>
        <w:ind w:firstLine="720"/>
        <w:jc w:val="both"/>
        <w:rPr>
          <w:sz w:val="24"/>
          <w:szCs w:val="24"/>
        </w:rPr>
      </w:pPr>
      <w:r>
        <w:rPr>
          <w:sz w:val="24"/>
          <w:szCs w:val="24"/>
        </w:rPr>
        <w:t xml:space="preserve">— </w:t>
      </w:r>
      <w:r>
        <w:rPr>
          <w:sz w:val="24"/>
          <w:szCs w:val="24"/>
        </w:rPr>
        <w:t>Òåïåðü ðåøàþ òîëüêî ÿ îäíà. Òû ìåíÿ îòûñêàë — à íè÷åãî îò ýòîãî íå ìåíÿåòñÿ. Çðÿ ñòàðàëñÿ.</w:t>
      </w:r>
    </w:p>
    <w:p>
      <w:pPr>
        <w:pStyle w:val="Normal"/>
        <w:ind w:firstLine="720"/>
        <w:jc w:val="both"/>
        <w:rPr>
          <w:sz w:val="24"/>
          <w:szCs w:val="24"/>
        </w:rPr>
      </w:pPr>
      <w:r>
        <w:rPr>
          <w:sz w:val="24"/>
          <w:szCs w:val="24"/>
        </w:rPr>
        <w:t>Ýññàò ïðåäïðèíÿë íîâóþ ïîïûòêó:</w:t>
      </w:r>
    </w:p>
    <w:p>
      <w:pPr>
        <w:pStyle w:val="Normal"/>
        <w:ind w:firstLine="720"/>
        <w:jc w:val="both"/>
        <w:rPr>
          <w:sz w:val="24"/>
          <w:szCs w:val="24"/>
        </w:rPr>
      </w:pPr>
      <w:r>
        <w:rPr>
          <w:sz w:val="24"/>
          <w:szCs w:val="24"/>
        </w:rPr>
        <w:t xml:space="preserve">— </w:t>
      </w:r>
      <w:r>
        <w:rPr>
          <w:sz w:val="24"/>
          <w:szCs w:val="24"/>
        </w:rPr>
        <w:t>Òàê âû ñïðÿòàëè åå â ðóèíàõ?</w:t>
      </w:r>
    </w:p>
    <w:p>
      <w:pPr>
        <w:pStyle w:val="Normal"/>
        <w:ind w:firstLine="720"/>
        <w:jc w:val="both"/>
        <w:rPr>
          <w:sz w:val="24"/>
          <w:szCs w:val="24"/>
        </w:rPr>
      </w:pPr>
      <w:r>
        <w:rPr>
          <w:sz w:val="24"/>
          <w:szCs w:val="24"/>
        </w:rPr>
        <w:t xml:space="preserve">— </w:t>
      </w:r>
      <w:r>
        <w:rPr>
          <w:sz w:val="24"/>
          <w:szCs w:val="24"/>
        </w:rPr>
        <w:t>Ýòîé øòóêå àáñîëþòíî áåçðàçëè÷íî, äàëåêî áîìáà èëè ðÿäîì. Íàæìó êíîïêó, è ïðèâåò — íåò íàñ îáîèõ, è âàøåãî ãðÿçíîãî ãîñóäàðñòâà íåò.</w:t>
      </w:r>
    </w:p>
    <w:p>
      <w:pPr>
        <w:pStyle w:val="Normal"/>
        <w:ind w:firstLine="720"/>
        <w:jc w:val="both"/>
        <w:rPr>
          <w:sz w:val="24"/>
          <w:szCs w:val="24"/>
        </w:rPr>
      </w:pPr>
      <w:r>
        <w:rPr>
          <w:sz w:val="24"/>
          <w:szCs w:val="24"/>
        </w:rPr>
        <w:t xml:space="preserve">— </w:t>
      </w:r>
      <w:r>
        <w:rPr>
          <w:sz w:val="24"/>
          <w:szCs w:val="24"/>
        </w:rPr>
        <w:t>Òû ñîøëà ñ óìà, — Ýññàò áåçóñïåøíî ïûòàëñÿ ïåðåõâàòèòü åå âçãëÿä.</w:t>
      </w:r>
    </w:p>
    <w:p>
      <w:pPr>
        <w:pStyle w:val="Normal"/>
        <w:ind w:firstLine="720"/>
        <w:jc w:val="both"/>
        <w:rPr>
          <w:sz w:val="24"/>
          <w:szCs w:val="24"/>
        </w:rPr>
      </w:pPr>
      <w:r>
        <w:rPr>
          <w:sz w:val="24"/>
          <w:szCs w:val="24"/>
        </w:rPr>
        <w:t xml:space="preserve">— </w:t>
      </w:r>
      <w:r>
        <w:rPr>
          <w:sz w:val="24"/>
          <w:szCs w:val="24"/>
        </w:rPr>
        <w:t>Äîïóñòèì. À ÷òî ñâåëî ìåíÿ ñ óìà, çíàåøü? Íåñïðàâåäëèâîñòü, êîòîðóþ âèæó ïîâñþäó.</w:t>
      </w:r>
    </w:p>
    <w:p>
      <w:pPr>
        <w:pStyle w:val="Normal"/>
        <w:ind w:firstLine="720"/>
        <w:jc w:val="both"/>
        <w:rPr>
          <w:sz w:val="24"/>
          <w:szCs w:val="24"/>
        </w:rPr>
      </w:pPr>
      <w:r>
        <w:rPr>
          <w:sz w:val="24"/>
          <w:szCs w:val="24"/>
        </w:rPr>
        <w:t xml:space="preserve">— </w:t>
      </w:r>
      <w:r>
        <w:rPr>
          <w:sz w:val="24"/>
          <w:szCs w:val="24"/>
        </w:rPr>
        <w:t>Ñåé÷àñ ñîëäàòû ñþäà ÿâÿòñÿ.</w:t>
      </w:r>
    </w:p>
    <w:p>
      <w:pPr>
        <w:pStyle w:val="Normal"/>
        <w:ind w:firstLine="720"/>
        <w:jc w:val="both"/>
        <w:rPr>
          <w:sz w:val="24"/>
          <w:szCs w:val="24"/>
        </w:rPr>
      </w:pPr>
      <w:r>
        <w:rPr>
          <w:sz w:val="24"/>
          <w:szCs w:val="24"/>
        </w:rPr>
        <w:t xml:space="preserve">— </w:t>
      </w:r>
      <w:r>
        <w:rPr>
          <w:sz w:val="24"/>
          <w:szCs w:val="24"/>
        </w:rPr>
        <w:t>Çàñòðåëþ ïåðâîãî æå, êòî âîéäåò.</w:t>
      </w:r>
    </w:p>
    <w:p>
      <w:pPr>
        <w:pStyle w:val="Normal"/>
        <w:ind w:firstLine="720"/>
        <w:jc w:val="both"/>
        <w:rPr>
          <w:sz w:val="24"/>
          <w:szCs w:val="24"/>
        </w:rPr>
      </w:pPr>
      <w:r>
        <w:rPr>
          <w:sz w:val="24"/>
          <w:szCs w:val="24"/>
        </w:rPr>
        <w:t xml:space="preserve">— </w:t>
      </w:r>
      <w:r>
        <w:rPr>
          <w:sz w:val="24"/>
          <w:szCs w:val="24"/>
        </w:rPr>
        <w:t>Âñåõ íå ïåðåñòðåëÿåøü. Òåáÿ ñõâàòÿò è çàñòàâÿò ãîâîðèòü. Òû íå ïðåäñòàâëÿåøü, êàê ýòî äåëàåòñÿ, — íèêòî íå âûäåðæèâàåò. Õî÷åøü, ðàññêàæó, êàê äîáèâàþòñÿ ïðèçíàíèé?</w:t>
      </w:r>
    </w:p>
    <w:p>
      <w:pPr>
        <w:pStyle w:val="Normal"/>
        <w:ind w:firstLine="720"/>
        <w:jc w:val="both"/>
        <w:rPr>
          <w:sz w:val="24"/>
          <w:szCs w:val="24"/>
        </w:rPr>
      </w:pPr>
      <w:r>
        <w:rPr>
          <w:sz w:val="24"/>
          <w:szCs w:val="24"/>
        </w:rPr>
        <w:t>Íàïóãàòü åå, õîòÿ áû îòâëå÷ü íå ñåêóíäó... Íî Ðàñìèÿ ñëóøàëà íåâíèìàòåëüíî, îíà áóäòî áðåäèëà:</w:t>
      </w:r>
    </w:p>
    <w:p>
      <w:pPr>
        <w:pStyle w:val="Normal"/>
        <w:ind w:firstLine="720"/>
        <w:jc w:val="both"/>
        <w:rPr>
          <w:sz w:val="24"/>
          <w:szCs w:val="24"/>
        </w:rPr>
      </w:pPr>
      <w:r>
        <w:rPr>
          <w:sz w:val="24"/>
          <w:szCs w:val="24"/>
        </w:rPr>
        <w:t xml:space="preserve">— </w:t>
      </w:r>
      <w:r>
        <w:rPr>
          <w:sz w:val="24"/>
          <w:szCs w:val="24"/>
        </w:rPr>
        <w:t>Áîëè ÿ íå áîþñü, ñ ÷åãî òû âçÿë? — óñìåõíóëàñü îíà íåáðåæíî. Òîíêèé äëèííûé ïàëåö óæå ëåæàë íà êðàñíîé êíîïêå. Âèäèøü, âñå â ìîèõ ðóêàõ. Ìîãó âçîðâàòü âåñü ìèð — è âçîðâó. Òåáå ìåíÿ óæå íå äîñòàòü...</w:t>
      </w:r>
    </w:p>
    <w:p>
      <w:pPr>
        <w:pStyle w:val="Normal"/>
        <w:ind w:firstLine="720"/>
        <w:jc w:val="both"/>
        <w:rPr>
          <w:sz w:val="24"/>
          <w:szCs w:val="24"/>
        </w:rPr>
      </w:pPr>
      <w:r>
        <w:rPr>
          <w:sz w:val="24"/>
          <w:szCs w:val="24"/>
        </w:rPr>
        <w:t>Ìûñëü Ýññàòà áèëàñü ëèõîðàäî÷íî — äîëæåí æå áûòü øàíñ íà ñïàñåíèå!</w:t>
      </w:r>
    </w:p>
    <w:p>
      <w:pPr>
        <w:pStyle w:val="Normal"/>
        <w:ind w:firstLine="720"/>
        <w:jc w:val="both"/>
        <w:rPr>
          <w:sz w:val="24"/>
          <w:szCs w:val="24"/>
        </w:rPr>
      </w:pPr>
      <w:r>
        <w:rPr>
          <w:sz w:val="24"/>
          <w:szCs w:val="24"/>
        </w:rPr>
        <w:t xml:space="preserve">— </w:t>
      </w:r>
      <w:r>
        <w:rPr>
          <w:sz w:val="24"/>
          <w:szCs w:val="24"/>
        </w:rPr>
        <w:t>Òà áîìáà â Èåðóñàëèìå, — âñïîìíèë îí. — Îíà îêàçàëàñü ïóñòûøêîé. Åå âûâåëè èç ñòðîÿ åùå äî íàñ.</w:t>
      </w:r>
    </w:p>
    <w:p>
      <w:pPr>
        <w:pStyle w:val="Normal"/>
        <w:ind w:firstLine="720"/>
        <w:jc w:val="both"/>
        <w:rPr>
          <w:sz w:val="24"/>
          <w:szCs w:val="24"/>
        </w:rPr>
      </w:pPr>
      <w:r>
        <w:rPr>
          <w:sz w:val="24"/>
          <w:szCs w:val="24"/>
        </w:rPr>
        <w:t>Íà ìãíîâåíèå ìàñêà ïåðåä íèì ñòàëà ëèöîì: Ðàñìèÿ óäèâèëàñü. Íî òóò æå ãëàçà åå ñíîâà ñóçèëèñü:</w:t>
      </w:r>
    </w:p>
    <w:p>
      <w:pPr>
        <w:pStyle w:val="Normal"/>
        <w:ind w:firstLine="720"/>
        <w:jc w:val="both"/>
        <w:rPr>
          <w:sz w:val="24"/>
          <w:szCs w:val="24"/>
        </w:rPr>
      </w:pPr>
      <w:r>
        <w:rPr>
          <w:sz w:val="24"/>
          <w:szCs w:val="24"/>
        </w:rPr>
        <w:t xml:space="preserve">— </w:t>
      </w:r>
      <w:r>
        <w:rPr>
          <w:sz w:val="24"/>
          <w:szCs w:val="24"/>
        </w:rPr>
        <w:t>Íå âåðþ!</w:t>
      </w:r>
    </w:p>
    <w:p>
      <w:pPr>
        <w:pStyle w:val="Normal"/>
        <w:ind w:firstLine="720"/>
        <w:jc w:val="both"/>
        <w:rPr>
          <w:sz w:val="24"/>
          <w:szCs w:val="24"/>
        </w:rPr>
      </w:pPr>
      <w:r>
        <w:rPr>
          <w:sz w:val="24"/>
          <w:szCs w:val="24"/>
        </w:rPr>
        <w:t xml:space="preserve">— </w:t>
      </w:r>
      <w:r>
        <w:rPr>
          <w:sz w:val="24"/>
          <w:szCs w:val="24"/>
        </w:rPr>
        <w:t>Êàê õî÷åøü. Òîëüêî ýòî ïðàâäà.</w:t>
      </w:r>
    </w:p>
    <w:p>
      <w:pPr>
        <w:pStyle w:val="Normal"/>
        <w:ind w:firstLine="720"/>
        <w:jc w:val="both"/>
        <w:rPr>
          <w:sz w:val="24"/>
          <w:szCs w:val="24"/>
        </w:rPr>
      </w:pPr>
      <w:r>
        <w:rPr>
          <w:sz w:val="24"/>
          <w:szCs w:val="24"/>
        </w:rPr>
        <w:t xml:space="preserve">— </w:t>
      </w:r>
      <w:r>
        <w:rPr>
          <w:sz w:val="24"/>
          <w:szCs w:val="24"/>
        </w:rPr>
        <w:t>Âðåøü. Òà áîìáà áûëà íà âñÿêèé ñëó÷àé. Äëÿ ñòðàõîâêè — ïðîôåññîð æå íå çíàë, ÷òî ÿ ñîáèðàþñü åå âûäàòü. Åãî ïëàí áûë ïðîñò. Áîìáà â Èåðóñàëèìå îñòàâëÿëà 36 ÷àñîâ äëÿ âûïîëíåíèÿ òðåáîâàíèé. Åñëè áû ê ýòîìó ñðîêó èõ èñïîëíèëè, òî âàì áû ñîîáùèëè, ãäå îíà, è âû ñîáñòâåííîðó÷íî ìîãëè åå îáåçâðåäèòü, à çàîäíî ïîâåðèòü â ñåðüåçíîñòü íàøèõ íàìåðåíèé. È òóò íà ñöåíó âûñòóïàåò âòîðàÿ áîìáà — äëÿ íàøåé óâåðåííîñòè â âàøåì ïîñëóøàíèè, — Ðàñìèÿ çàñìåÿëàñü æåñòêî. — Ýòî ïëàí ïðîôåññîðà. À ó ìåíÿ — ñîâñåì äðóãîé. Åãî èäåÿ îòïðàâèòü ìåíÿ â Èçðàèëü ñ ôàëüøèâûì ïàñïîðòîì áûëà ãëóïà — ðèñê îãðîìíûé. Ìåíÿ çàäåðæàëè áû â àýðîïîðòó, íàâåðíÿêà ó ïîãðàíè÷íèêîâ åñòü ìîè ôîòîãðàôèè. Ìíå íå õîòåëîñü ðèñêîâàòü. È ÿ ðåøèëà èñïîëüçîâàòü ñâîþ ñâÿçü ñ ñîâåòñêîé ðàçâåäêîé. Ýòî îíè ïîñîâåòîâàëè ïðîïóñòèòü ìåíÿ ÷åðåç ãðàíèöó, ïðàâäà âåäü?</w:t>
      </w:r>
    </w:p>
    <w:p>
      <w:pPr>
        <w:pStyle w:val="Normal"/>
        <w:ind w:firstLine="720"/>
        <w:jc w:val="both"/>
        <w:rPr>
          <w:sz w:val="24"/>
          <w:szCs w:val="24"/>
        </w:rPr>
      </w:pPr>
      <w:r>
        <w:rPr>
          <w:sz w:val="24"/>
          <w:szCs w:val="24"/>
        </w:rPr>
        <w:t xml:space="preserve">— </w:t>
      </w:r>
      <w:r>
        <w:rPr>
          <w:sz w:val="24"/>
          <w:szCs w:val="24"/>
        </w:rPr>
        <w:t>Òû ÷òî, è ðàíüøå íà íèõ ðàáîòàëà?</w:t>
      </w:r>
    </w:p>
    <w:p>
      <w:pPr>
        <w:pStyle w:val="Normal"/>
        <w:ind w:firstLine="720"/>
        <w:jc w:val="both"/>
        <w:rPr>
          <w:sz w:val="24"/>
          <w:szCs w:val="24"/>
        </w:rPr>
      </w:pPr>
      <w:r>
        <w:rPr>
          <w:sz w:val="24"/>
          <w:szCs w:val="24"/>
        </w:rPr>
        <w:t xml:space="preserve">— </w:t>
      </w:r>
      <w:r>
        <w:rPr>
          <w:sz w:val="24"/>
          <w:szCs w:val="24"/>
        </w:rPr>
        <w:t>Êîíå÷íî. Ïðîôåññîð ïðè âñåì ñâîåì óìå — ÷åëîâåê çàöèêëåííûé íà îäíîé èäåå: èñëàì ïðîòèâ ñèîíèçìà. À ÿ ñìîòðþ íà âåùè øèðå: ìîæíî èñïîëüçîâàòü è ðóññêèõ â íàøåé èãðå, âîò êàê ÿ ðåøèëà. Îíè íå òàêèå óæ äóðàêè, ýòè ðóññêèå, íî íå óìíåå æå, ÷åì äî÷êà òîðãîâöà èç Òåáðèçà. Äâà ãîäà íàçàä ÿ ñ íèìè çàêëþ÷èëà êîíòðàêò.</w:t>
      </w:r>
    </w:p>
    <w:p>
      <w:pPr>
        <w:pStyle w:val="Normal"/>
        <w:ind w:firstLine="720"/>
        <w:jc w:val="both"/>
        <w:rPr>
          <w:sz w:val="24"/>
          <w:szCs w:val="24"/>
        </w:rPr>
      </w:pPr>
      <w:r>
        <w:rPr>
          <w:sz w:val="24"/>
          <w:szCs w:val="24"/>
        </w:rPr>
        <w:t xml:space="preserve">— </w:t>
      </w:r>
      <w:r>
        <w:rPr>
          <w:sz w:val="24"/>
          <w:szCs w:val="24"/>
        </w:rPr>
        <w:t>Íî òû âûâåëà íàñ íà áîìáó òîëüêî, êîãäà ìû íà÷àëè èñïîëíÿòü óñëîâèÿ.</w:t>
      </w:r>
    </w:p>
    <w:p>
      <w:pPr>
        <w:pStyle w:val="Normal"/>
        <w:ind w:firstLine="720"/>
        <w:jc w:val="both"/>
        <w:rPr>
          <w:sz w:val="24"/>
          <w:szCs w:val="24"/>
        </w:rPr>
      </w:pPr>
      <w:r>
        <w:rPr>
          <w:sz w:val="24"/>
          <w:szCs w:val="24"/>
        </w:rPr>
        <w:t xml:space="preserve">— </w:t>
      </w:r>
      <w:r>
        <w:rPr>
          <w:sz w:val="24"/>
          <w:szCs w:val="24"/>
        </w:rPr>
        <w:t>Íåò, ðàíüøå. ß æå çíàëà, ÷òî çà ìíîé ñëåäÿò. Íàäî áûëî èçáàâèòüñÿ îò ýòîé ñëåæêè, äëÿ òîãî ÿ è óâåðèëà âàñ, áóäòî ÿ çàîäíî ñ ÊÃÁ. ß òî÷íî çíàëà, ÷òî Àðìàãåääîí ñîñòîèòñÿ, ÷òî áû òàì íè ñëó÷èëîñü â Èåðóñàëèìå. — Îíà ñíîâà óñìåõíóëàñü. — Òó áîìáó ÿ îòäàëà ðàäè âîò ýòîé, — îíà êèâíóëà íà ñâîé ïðèáîð. — Ðàäè ïîëíîé óâåðåííîñòè. Ìîé ñöåíàðèé ëó÷øå, ïðàâäà? Ïîòîìó ÷òî â íåì åñòü ñèìâîëèêà. À Èåðóñàëèì — îí âñå ðàâíî ïîãèáíåò. Åâðåè ïîêèíóò åãî íàâñåãäà.</w:t>
      </w:r>
    </w:p>
    <w:p>
      <w:pPr>
        <w:pStyle w:val="Normal"/>
        <w:ind w:firstLine="720"/>
        <w:jc w:val="both"/>
        <w:rPr>
          <w:sz w:val="24"/>
          <w:szCs w:val="24"/>
        </w:rPr>
      </w:pPr>
      <w:r>
        <w:rPr>
          <w:sz w:val="24"/>
          <w:szCs w:val="24"/>
        </w:rPr>
        <w:t xml:space="preserve">— </w:t>
      </w:r>
      <w:r>
        <w:rPr>
          <w:sz w:val="24"/>
          <w:szCs w:val="24"/>
        </w:rPr>
        <w:t>Ïàäåíèå Èåðóñàëèìà — êàê â Áèáëèè... — Ñêàçàâ ýòî, îí âäðóã ïîäóìàë: à çà÷åì îíà ñî ìíîé ðàçãîâàðèâàåò? Ìû îáà òÿíåì âðåìÿ. Íå õîòèì óìèðàòü.</w:t>
      </w:r>
    </w:p>
    <w:p>
      <w:pPr>
        <w:pStyle w:val="Normal"/>
        <w:ind w:firstLine="720"/>
        <w:jc w:val="both"/>
        <w:rPr>
          <w:sz w:val="24"/>
          <w:szCs w:val="24"/>
        </w:rPr>
      </w:pPr>
      <w:r>
        <w:rPr>
          <w:sz w:val="24"/>
          <w:szCs w:val="24"/>
        </w:rPr>
        <w:t xml:space="preserve">— </w:t>
      </w:r>
      <w:r>
        <w:rPr>
          <w:sz w:val="24"/>
          <w:szCs w:val="24"/>
        </w:rPr>
        <w:t>Îñâîáîæäåíèå óãíåòåííûõ...</w:t>
      </w:r>
    </w:p>
    <w:p>
      <w:pPr>
        <w:pStyle w:val="Normal"/>
        <w:ind w:firstLine="720"/>
        <w:jc w:val="both"/>
        <w:rPr>
          <w:sz w:val="24"/>
          <w:szCs w:val="24"/>
        </w:rPr>
      </w:pPr>
      <w:r>
        <w:rPr>
          <w:sz w:val="24"/>
          <w:szCs w:val="24"/>
        </w:rPr>
        <w:t xml:space="preserve">— </w:t>
      </w:r>
      <w:r>
        <w:rPr>
          <w:sz w:val="24"/>
          <w:szCs w:val="24"/>
        </w:rPr>
        <w:t>Ýòî áåçóìèå! — êðèêíóë Ýññàò, íå â ñèëàõ áîëüøå ñëóøàòü. — È òû áåçóìíàÿ. Òû íå ÷åëîâåê, âñå, ÷òî òû ãîâîðèøü, — áåñ÷åëîâå÷íî!</w:t>
      </w:r>
    </w:p>
    <w:p>
      <w:pPr>
        <w:pStyle w:val="Normal"/>
        <w:ind w:firstLine="720"/>
        <w:jc w:val="both"/>
        <w:rPr>
          <w:sz w:val="24"/>
          <w:szCs w:val="24"/>
        </w:rPr>
      </w:pPr>
      <w:r>
        <w:rPr>
          <w:sz w:val="24"/>
          <w:szCs w:val="24"/>
        </w:rPr>
        <w:t>È â ýòîò ìèã ñíàðóæè ïîñëûøàëñÿ øóì — êòî-òî øåë ê äîìó.</w:t>
      </w:r>
    </w:p>
    <w:p>
      <w:pPr>
        <w:pStyle w:val="Normal"/>
        <w:ind w:firstLine="720"/>
        <w:jc w:val="both"/>
        <w:rPr>
          <w:sz w:val="24"/>
          <w:szCs w:val="24"/>
        </w:rPr>
      </w:pPr>
      <w:r>
        <w:rPr>
          <w:sz w:val="24"/>
          <w:szCs w:val="24"/>
        </w:rPr>
        <w:t xml:space="preserve">— </w:t>
      </w:r>
      <w:r>
        <w:rPr>
          <w:sz w:val="24"/>
          <w:szCs w:val="24"/>
        </w:rPr>
        <w:t>Îñòàíîâè èõ, — ïðèêàçàëà Ðàñìèÿ.</w:t>
      </w:r>
    </w:p>
    <w:p>
      <w:pPr>
        <w:pStyle w:val="Normal"/>
        <w:ind w:firstLine="720"/>
        <w:jc w:val="both"/>
        <w:rPr>
          <w:sz w:val="24"/>
          <w:szCs w:val="24"/>
        </w:rPr>
      </w:pPr>
      <w:r>
        <w:rPr>
          <w:sz w:val="24"/>
          <w:szCs w:val="24"/>
        </w:rPr>
        <w:t>Íî äâåðü óæå ðàñïàõíóëàñü è íà ïîðîãå ïîÿâèëñÿ èçðàèëüñêèé ñîëäàò. Âûñòðåë áûë îãëóøèòåëåí â òåñíîì ïîìåùåíèè. Ñîëäàòà îòêèíóëî íàçàä, ê äâåðè, è îí òÿæêî ðóõíóë íà ïîë: ïóëÿ âîøëà ìåæäó ãëàç. Ðóêà ñòðåëÿâøåé îêàçàëàñü íå ïî-æåíñêè òâåðäîé.</w:t>
      </w:r>
    </w:p>
    <w:p>
      <w:pPr>
        <w:pStyle w:val="Normal"/>
        <w:ind w:firstLine="720"/>
        <w:jc w:val="both"/>
        <w:rPr>
          <w:sz w:val="24"/>
          <w:szCs w:val="24"/>
        </w:rPr>
      </w:pPr>
      <w:r>
        <w:rPr>
          <w:sz w:val="24"/>
          <w:szCs w:val="24"/>
        </w:rPr>
        <w:t>Â òîò æå ìèã, ðâàíóâøèñü âïåðåä, Ýññàò ñõâàòèë ýòó ðóêó. È, âûêðó÷èâàÿ òîíêóþ êèñòü, ñ óæàñàþùåé îò÷åòëèâîñòüþ óâèäåë, êàê ïàëåö äðóãîé ðóêè äàâèò, äàâèò íà êðàñíóþ êíîïêó...</w:t>
      </w:r>
    </w:p>
    <w:p>
      <w:pPr>
        <w:pStyle w:val="Normal"/>
        <w:ind w:firstLine="720"/>
        <w:jc w:val="both"/>
        <w:rPr>
          <w:sz w:val="24"/>
          <w:szCs w:val="24"/>
        </w:rPr>
      </w:pPr>
      <w:r>
        <w:rPr>
          <w:sz w:val="24"/>
          <w:szCs w:val="24"/>
        </w:rPr>
        <w:t>Ðåâîëüâåð óïàë, Ðàñìèÿ âñÿ äåðãàëàñü, îí îáõâàòèë åå è áðîñèë íà ïîë, íàâàëèëñÿ ñâåðõó, âåñü íàïðÿãøèñü â îæèäàíèè âçðûâà, — âîò ñåé÷àñ, ñåé÷àñ... ×òî îí äåëàåò? Ñïàñàåò åå, ýòó ãàäèíó, óáèéöó, ïðèêðûâàÿ ñîáîé... Ãäå-òî íà ãðàíè ñîçíàíèÿ ïðîøëî âîñïîìèíàíèå: â Ðèìå, äàâíî, â óáîãîé ãîñòèíèöå, çà ðàçäåëÿþùåé èõ òîíêîé ïåðåãîðîäêîé... Îí ñëûøàë òîãäà åå äûõàíèå, îí ìå÷òàë î íåé... È Ðàñìèÿ âäðóã ïåðåñòàëà ñîïðîòèâëÿòüñÿ, çàìåðëà...</w:t>
      </w:r>
    </w:p>
    <w:p>
      <w:pPr>
        <w:pStyle w:val="Normal"/>
        <w:ind w:firstLine="720"/>
        <w:jc w:val="both"/>
        <w:rPr>
          <w:sz w:val="24"/>
          <w:szCs w:val="24"/>
        </w:rPr>
      </w:pPr>
      <w:r>
        <w:rPr>
          <w:sz w:val="24"/>
          <w:szCs w:val="24"/>
        </w:rPr>
        <w:t>Â êîìíàòå óæå áûëè êàêèå-òî ëþäè, îí îïîìíèëñÿ, îòïóñòèë åå, ðûâêîì ïîäíÿë ñ ïîëà — è òóò æå Ðàñìèþ ñõâàòèëè. Íà çàïÿñòüÿõ êëàöíóëè íàðó÷íèêè.</w:t>
      </w:r>
    </w:p>
    <w:p>
      <w:pPr>
        <w:pStyle w:val="Normal"/>
        <w:ind w:firstLine="720"/>
        <w:jc w:val="both"/>
        <w:rPr>
          <w:sz w:val="24"/>
          <w:szCs w:val="24"/>
        </w:rPr>
      </w:pPr>
      <w:r>
        <w:rPr>
          <w:sz w:val="24"/>
          <w:szCs w:val="24"/>
        </w:rPr>
        <w:t xml:space="preserve">— </w:t>
      </w:r>
      <w:r>
        <w:rPr>
          <w:sz w:val="24"/>
          <w:szCs w:val="24"/>
        </w:rPr>
        <w:t>Ãäå òâîé âçðûâ, à? — êðèêíóë Ýññàò. — Òâîé Àðìàãåääîí? Îòâå÷àé æå! Ó áîìáû ÷àñîâîé ìåõàíèçì? Îòâå÷àé!</w:t>
      </w:r>
    </w:p>
    <w:p>
      <w:pPr>
        <w:pStyle w:val="Normal"/>
        <w:ind w:firstLine="720"/>
        <w:jc w:val="both"/>
        <w:rPr>
          <w:sz w:val="24"/>
          <w:szCs w:val="24"/>
        </w:rPr>
      </w:pPr>
      <w:r>
        <w:rPr>
          <w:sz w:val="24"/>
          <w:szCs w:val="24"/>
        </w:rPr>
        <w:t>Îíà íå îòðûâàëà îò íåãî ãëàç è âäðóã ðàñïëàêàëàñü ñîâñåì áåñïîìîùíî, ñëåçû òàê è õëûíóëè, ãóáû îò÷àÿííî çàäåðãàëèñü, îíà ñ òðóäîì âûìîëâèëà:</w:t>
      </w:r>
    </w:p>
    <w:p>
      <w:pPr>
        <w:pStyle w:val="Normal"/>
        <w:ind w:firstLine="720"/>
        <w:jc w:val="both"/>
        <w:rPr>
          <w:sz w:val="24"/>
          <w:szCs w:val="24"/>
        </w:rPr>
      </w:pPr>
      <w:r>
        <w:rPr>
          <w:sz w:val="24"/>
          <w:szCs w:val="24"/>
        </w:rPr>
        <w:t xml:space="preserve">— </w:t>
      </w:r>
      <w:r>
        <w:rPr>
          <w:sz w:val="24"/>
          <w:szCs w:val="24"/>
        </w:rPr>
        <w:t>Ýòî êîíåö. Êòî-òî ïðåäàë...</w:t>
      </w:r>
    </w:p>
    <w:p>
      <w:pPr>
        <w:pStyle w:val="Normal"/>
        <w:ind w:firstLine="720"/>
        <w:jc w:val="both"/>
        <w:rPr>
          <w:sz w:val="24"/>
          <w:szCs w:val="24"/>
        </w:rPr>
      </w:pPr>
      <w:r>
        <w:rPr>
          <w:sz w:val="24"/>
          <w:szCs w:val="24"/>
        </w:rPr>
        <w:t xml:space="preserve">— </w:t>
      </w:r>
      <w:r>
        <w:rPr>
          <w:sz w:val="24"/>
          <w:szCs w:val="24"/>
        </w:rPr>
        <w:t>Îáûùåì âñå âîêðóã. Ïîéäåøü ñ íàìè, ïîêàæåøü ìåñòî.</w:t>
      </w:r>
    </w:p>
    <w:p>
      <w:pPr>
        <w:pStyle w:val="Normal"/>
        <w:ind w:firstLine="720"/>
        <w:jc w:val="both"/>
        <w:rPr>
          <w:sz w:val="24"/>
          <w:szCs w:val="24"/>
        </w:rPr>
      </w:pPr>
      <w:r>
        <w:rPr>
          <w:sz w:val="24"/>
          <w:szCs w:val="24"/>
        </w:rPr>
        <w:t xml:space="preserve">— </w:t>
      </w:r>
      <w:r>
        <w:rPr>
          <w:sz w:val="24"/>
          <w:szCs w:val="24"/>
        </w:rPr>
        <w:t>Ñòóïàé, — Ðàñìèþ òîëêíóëè ê äâåðè. Îíà âûøëà, íå îãëÿíóâøèñü áîëüøå íà Ýññàòà, îñòàíîâèëàñü íà ïîðîãå — ñîëíöå îñëåïèòåëüíî ñèÿëî íàä ãîðîäêîì, êîòîðûé íîñèë íåêîãäà ãðîìêîå èìÿ Àðìàãåääîí, à ñåãîäíÿ çîâåòñÿ Ìåãèääî. È òóò óäàðèëà àâòîìàòíàÿ î÷åðåäü, ïóëè çàöîêàëè ïî êàìåííîé êëàäêå ñòåíû — åùå ìãíîâåíèå Ðàñìèÿ ñòîÿëà, áóäòî äîæèäàÿñü, ïîêà îòãðåìÿò âûñòðåëû, — è ìåäëåííî îïóñòèëàñü íà êîëåíè. Øåäøèé ðÿäîì ñîëäàò ïîïûòàëñÿ åå ïîäõâàòèòü, íî ñõâàòèëñÿ çà ïëå÷î — ïóëÿ ðèêîøåòîì óäàðèëà è â íåãî. Æèçíü ìåðêëà íà ëèöå äåâóøêè, ãëàçà ïîä âñêèíóòûìè èçóìëåííî áðîâÿìè, ñåêóíäó íàçàä âëàæíûå è áëåñòÿùèå, óãàñàëè... Ýññàò òóïî ñìîòðåë, êàê îíà êëîíèòñÿ ê çåìëå, ïàäàåò è, íàêîíåö, ëåãëà, âûòÿíóâøèñü, áóäòî ñîáðàëàñü ñïàòü. Òîëüêî òóò îí âûõâàòèë ó ñîëäàòà àâòîìàò è äàë î÷åðåäü â òó ñòîðîíó, îòêóäà ïðîçâó÷àëè âûñòðåëû. Ïóñòîé íîìåð — ÷àñîâîãî èç «Øàòèëû» óæå è ñëåä ïðîñòûë.</w:t>
      </w:r>
    </w:p>
    <w:p>
      <w:pPr>
        <w:pStyle w:val="Normal"/>
        <w:ind w:firstLine="720"/>
        <w:jc w:val="both"/>
        <w:rPr>
          <w:sz w:val="24"/>
          <w:szCs w:val="24"/>
        </w:rPr>
      </w:pPr>
      <w:r>
        <w:rPr>
          <w:sz w:val="24"/>
          <w:szCs w:val="24"/>
        </w:rPr>
        <w:t>Ïî õîëìó ê äîìó ïîäíèìàëàñü ãðóïïà ëþäåé, ñðåäè íèõ — Áåí Òîâ.</w:t>
      </w:r>
    </w:p>
    <w:p>
      <w:pPr>
        <w:pStyle w:val="Normal"/>
        <w:ind w:firstLine="720"/>
        <w:jc w:val="both"/>
        <w:rPr>
          <w:sz w:val="24"/>
          <w:szCs w:val="24"/>
        </w:rPr>
      </w:pPr>
      <w:r>
        <w:rPr>
          <w:sz w:val="24"/>
          <w:szCs w:val="24"/>
        </w:rPr>
        <w:t xml:space="preserve">— </w:t>
      </w:r>
      <w:r>
        <w:rPr>
          <w:sz w:val="24"/>
          <w:szCs w:val="24"/>
        </w:rPr>
        <w:t>Ñþäà, — êðèêíóë Ýññàò. — Îêðóæàéòå õîëì — íàäî ïîéìàòü åãî. Êàê æå ýòî âûøëî? — îí áûë óãíåòåí è ðàñòåðÿí. — Òîò, êòî åå óáèë, íàâåðíî, ïîäñëóøàë íàø ðàçãîâîð. Ïîâåðèë, êàê è ìû, áóäòî îíà ðàáîòàåò íà ÊÃÁ. Âñåõ îíà îáìàíóëà, âñåõ. È ñåáÿ...</w:t>
      </w:r>
    </w:p>
    <w:p>
      <w:pPr>
        <w:pStyle w:val="Normal"/>
        <w:ind w:firstLine="720"/>
        <w:jc w:val="both"/>
        <w:rPr>
          <w:sz w:val="24"/>
          <w:szCs w:val="24"/>
        </w:rPr>
      </w:pPr>
      <w:r>
        <w:rPr>
          <w:sz w:val="24"/>
          <w:szCs w:val="24"/>
        </w:rPr>
        <w:t>Âäâîåì ñ Áåí Òîâîì îíè âîøëè â äîì.</w:t>
      </w:r>
    </w:p>
    <w:p>
      <w:pPr>
        <w:pStyle w:val="Normal"/>
        <w:ind w:firstLine="720"/>
        <w:jc w:val="both"/>
        <w:rPr>
          <w:sz w:val="24"/>
          <w:szCs w:val="24"/>
        </w:rPr>
      </w:pPr>
      <w:r>
        <w:rPr>
          <w:sz w:val="24"/>
          <w:szCs w:val="24"/>
        </w:rPr>
        <w:t xml:space="preserve">— </w:t>
      </w:r>
      <w:r>
        <w:rPr>
          <w:sz w:val="24"/>
          <w:szCs w:val="24"/>
        </w:rPr>
        <w:t>Ïîõîæå, è âòîðóþ ðàçðÿäèëè çàðàíåå, — ñêàçàë Ýññàò è ïðèíÿëñÿ ðàññêàçûâàòü î ïðîèñøåäøåì â äîì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Â òîì ìåñòå, ãäå â íåçàïàìÿòíûå âðåìåíà íàõîäèëèñü àðàáñêèå êîíþøíè, ñ ïîìîùüþ äåòåêòîðîâ íàøëè âòîðóþ ÿäåðíóþ áîåãîëîâêó. Îíà áûëà ñïðÿòàíà â êàìåííîì ãðîòå, ðÿäîì æóð÷àë ñâåòëûé ðîäíèê, áèâøèé çà òûñÿ÷è ëåò äî ðîæäåñòâà Õðèñòîâà. Óçêèé ìåòàëëè÷åñêèé öèëèíäð, ÷óòü ïðèñûïàííûé ãðàâèåì, ïîêîèëñÿ òàì, êóäà íåêîãäà ïðèâîäèëè íà âîäîïîé áîåâûõ êîíåé.</w:t>
      </w:r>
    </w:p>
    <w:p>
      <w:pPr>
        <w:pStyle w:val="Normal"/>
        <w:ind w:firstLine="720"/>
        <w:jc w:val="both"/>
        <w:rPr>
          <w:sz w:val="24"/>
          <w:szCs w:val="24"/>
        </w:rPr>
      </w:pPr>
      <w:r>
        <w:rPr>
          <w:sz w:val="24"/>
          <w:szCs w:val="24"/>
        </w:rPr>
        <w:t>Â 20:00 ïî ðàäèî îáúÿâèëè, ÷òî âòîðàÿ áîìáà íàéäåíà è îáåçâðåæåíà. Òåððîðèñòû óáèòû, óãðîçà ìèíîâàëà — òàê ãîâîðèëîñü â ñîîáùåíèè. Ïðàâèòåëüñòâî ðàñïîðÿäèëîñü ïðåêðàòèòü ïîäãîòîâêó ê âçðûâó Ñòåíû ïëà÷à — ïîä íåé ñòîÿëè ê òîìó âðåìåíè òîëïû ìîëÿùèõñÿ.</w:t>
      </w:r>
    </w:p>
    <w:p>
      <w:pPr>
        <w:pStyle w:val="Normal"/>
        <w:ind w:firstLine="720"/>
        <w:jc w:val="both"/>
        <w:rPr>
          <w:sz w:val="24"/>
          <w:szCs w:val="24"/>
        </w:rPr>
      </w:pPr>
      <w:r>
        <w:rPr>
          <w:sz w:val="24"/>
          <w:szCs w:val="24"/>
        </w:rPr>
        <w:t>Â ìèíèñòåðñòâî èíîñòðàííûõ äåë ïîçâîíèëè èç Ïàðèæà:</w:t>
      </w:r>
    </w:p>
    <w:p>
      <w:pPr>
        <w:pStyle w:val="Normal"/>
        <w:ind w:firstLine="720"/>
        <w:jc w:val="both"/>
        <w:rPr>
          <w:sz w:val="24"/>
          <w:szCs w:val="24"/>
        </w:rPr>
      </w:pPr>
      <w:r>
        <w:rPr>
          <w:sz w:val="24"/>
          <w:szCs w:val="24"/>
        </w:rPr>
        <w:t xml:space="preserve">— </w:t>
      </w:r>
      <w:r>
        <w:rPr>
          <w:sz w:val="24"/>
          <w:szCs w:val="24"/>
        </w:rPr>
        <w:t>Ïîçäðàâëÿþ — òîëüêî ÷òî óñëûøàë ïî ðàäèî. Ýòî çàìå÷àòåëüíî!</w:t>
      </w:r>
    </w:p>
    <w:p>
      <w:pPr>
        <w:pStyle w:val="Normal"/>
        <w:ind w:firstLine="720"/>
        <w:jc w:val="both"/>
        <w:rPr>
          <w:sz w:val="24"/>
          <w:szCs w:val="24"/>
        </w:rPr>
      </w:pPr>
      <w:r>
        <w:rPr>
          <w:sz w:val="24"/>
          <w:szCs w:val="24"/>
        </w:rPr>
        <w:t xml:space="preserve">— </w:t>
      </w:r>
      <w:r>
        <w:rPr>
          <w:sz w:val="24"/>
          <w:szCs w:val="24"/>
        </w:rPr>
        <w:t>Áëàãîäàðþ âàñ, ãîñïîäèí ìèíèñòð.</w:t>
      </w:r>
    </w:p>
    <w:p>
      <w:pPr>
        <w:pStyle w:val="Normal"/>
        <w:ind w:firstLine="720"/>
        <w:jc w:val="both"/>
        <w:rPr>
          <w:sz w:val="24"/>
          <w:szCs w:val="24"/>
        </w:rPr>
      </w:pPr>
      <w:r>
        <w:rPr>
          <w:sz w:val="24"/>
          <w:szCs w:val="24"/>
        </w:rPr>
        <w:t xml:space="preserve">— </w:t>
      </w:r>
      <w:r>
        <w:rPr>
          <w:sz w:val="24"/>
          <w:szCs w:val="24"/>
        </w:rPr>
        <w:t>Òàê áîìá áûëî äâå?</w:t>
      </w:r>
    </w:p>
    <w:p>
      <w:pPr>
        <w:pStyle w:val="Normal"/>
        <w:ind w:firstLine="720"/>
        <w:jc w:val="both"/>
        <w:rPr>
          <w:sz w:val="24"/>
          <w:szCs w:val="24"/>
        </w:rPr>
      </w:pPr>
      <w:r>
        <w:rPr>
          <w:sz w:val="24"/>
          <w:szCs w:val="24"/>
        </w:rPr>
        <w:t xml:space="preserve">— </w:t>
      </w:r>
      <w:r>
        <w:rPr>
          <w:sz w:val="24"/>
          <w:szCs w:val="24"/>
        </w:rPr>
        <w:t>Âûõîäèò, òàê.</w:t>
      </w:r>
    </w:p>
    <w:p>
      <w:pPr>
        <w:pStyle w:val="Normal"/>
        <w:ind w:firstLine="720"/>
        <w:jc w:val="both"/>
        <w:rPr>
          <w:sz w:val="24"/>
          <w:szCs w:val="24"/>
        </w:rPr>
      </w:pPr>
      <w:r>
        <w:rPr>
          <w:sz w:val="24"/>
          <w:szCs w:val="24"/>
        </w:rPr>
        <w:t xml:space="preserve">— </w:t>
      </w:r>
      <w:r>
        <w:rPr>
          <w:sz w:val="24"/>
          <w:szCs w:val="24"/>
        </w:rPr>
        <w:t>Âû, áåçóñëîâíî, ïîíèìàåòå, ÷òî ýòà òåìà òðåáóåò îñîáîé îñòîðîæíîñòè. Ìû îêàçàëèñü â êðàéíå ñëîæíîé ñèòóàöèè...</w:t>
      </w:r>
    </w:p>
    <w:p>
      <w:pPr>
        <w:pStyle w:val="Normal"/>
        <w:ind w:firstLine="720"/>
        <w:jc w:val="both"/>
        <w:rPr>
          <w:sz w:val="24"/>
          <w:szCs w:val="24"/>
        </w:rPr>
      </w:pPr>
      <w:r>
        <w:rPr>
          <w:sz w:val="24"/>
          <w:szCs w:val="24"/>
        </w:rPr>
        <w:t xml:space="preserve">— </w:t>
      </w:r>
      <w:r>
        <w:rPr>
          <w:sz w:val="24"/>
          <w:szCs w:val="24"/>
        </w:rPr>
        <w:t>Åùå áû. Âû æå óâåðÿëè, áóäòî èç àðñåíàëà èñ÷åçëà âñåãî îäíà áîåãîëîâêà.</w:t>
      </w:r>
    </w:p>
    <w:p>
      <w:pPr>
        <w:pStyle w:val="Normal"/>
        <w:ind w:firstLine="720"/>
        <w:jc w:val="both"/>
        <w:rPr>
          <w:sz w:val="24"/>
          <w:szCs w:val="24"/>
        </w:rPr>
      </w:pPr>
      <w:r>
        <w:rPr>
          <w:sz w:val="24"/>
          <w:szCs w:val="24"/>
        </w:rPr>
        <w:t xml:space="preserve">— </w:t>
      </w:r>
      <w:r>
        <w:rPr>
          <w:sz w:val="24"/>
          <w:szCs w:val="24"/>
        </w:rPr>
        <w:t>Ïðåæäå ÷åì ïîçâîíèòü âàì, ÿ ïðîêîíñóëüòèðîâàëñÿ ñ ïðåçèäåíòîì. Îí îçàáî÷åí òåì, ÷òî íàøè äîáðûå îòíîøåíèÿ ìîãóò ïîòåðïåòü óùåðá, åñëè â Èçðàèëå ñòàíóò íàãíåòàòüñÿ àíòèôðàíöóçñêèå íàñòðîåíèÿ. — Îí ïîìîë÷àë. — Â ýòîì ñëó÷àå, åñëè âû îïîâåñòèòå âñåõ, áóäòî îáå áîåãîëîâêè ïîõèùåíû èç ôðàíöóçñêîãî àðñåíàëà. — Ñíîâà íåëîâêîå ìîë÷àíèå. Èåðóñàëèì íå ñïåøèë Ïàðèæó íà âûðó÷êó. — Ìû íè â êîåì ñëó÷àå íå ñîãëàñèìñÿ ñ ýòîé âåðñèåé. Òåì íå ìåíåå ìû ïîíèìàåì, ñ êàêèìè çàòðóäíåíèÿìè ñòîëêíåòñÿ âàøå ïðàâèòåëüñòâî, åñëè âñòàíåò âîïðîñ î ïðîèñõîæäåíèè áîìá.</w:t>
      </w:r>
    </w:p>
    <w:p>
      <w:pPr>
        <w:pStyle w:val="Normal"/>
        <w:ind w:firstLine="720"/>
        <w:jc w:val="both"/>
        <w:rPr>
          <w:sz w:val="24"/>
          <w:szCs w:val="24"/>
        </w:rPr>
      </w:pPr>
      <w:r>
        <w:rPr>
          <w:sz w:val="24"/>
          <w:szCs w:val="24"/>
        </w:rPr>
        <w:t xml:space="preserve">— </w:t>
      </w:r>
      <w:r>
        <w:rPr>
          <w:sz w:val="24"/>
          <w:szCs w:val="24"/>
        </w:rPr>
        <w:t>Ñìåþ ñêàçàòü, ÷òî è âàøå ïîëîæåíèå â ýòîì ñëó÷àå áóäåò íå ëåã÷å, ãîñïîäèí ìèíèñòð.</w:t>
      </w:r>
    </w:p>
    <w:p>
      <w:pPr>
        <w:pStyle w:val="Normal"/>
        <w:ind w:firstLine="720"/>
        <w:jc w:val="both"/>
        <w:rPr>
          <w:sz w:val="24"/>
          <w:szCs w:val="24"/>
        </w:rPr>
      </w:pPr>
      <w:r>
        <w:rPr>
          <w:sz w:val="24"/>
          <w:szCs w:val="24"/>
        </w:rPr>
        <w:t xml:space="preserve">— </w:t>
      </w:r>
      <w:r>
        <w:rPr>
          <w:sz w:val="24"/>
          <w:szCs w:val="24"/>
        </w:rPr>
        <w:t>Âîò èìåííî. Ìåæäó ïðî÷èì, íàø ïðåçèäåíò â êóðñå òîãî, ÷òî âû èíòåðåñîâàëèñü íåêîòîðûìè ñàìîëåòàìè çàâîäîâ Äàññî. Îí ñ÷èòàåò, ÷òî ñåé÷àñ êàê ðàç åñòü âîçìîæíîñòü âåðíóòüñÿ ê ýòîé ïðîáëåìå, îí îäîáðèòåëüíî îòíîñèòñÿ ê ðàçâèòèþ òîðãîâûõ ñäåëîê â äàííîé îáëàñòè.</w:t>
      </w:r>
    </w:p>
    <w:p>
      <w:pPr>
        <w:pStyle w:val="Normal"/>
        <w:ind w:firstLine="720"/>
        <w:jc w:val="both"/>
        <w:rPr>
          <w:sz w:val="24"/>
          <w:szCs w:val="24"/>
        </w:rPr>
      </w:pPr>
      <w:r>
        <w:rPr>
          <w:sz w:val="24"/>
          <w:szCs w:val="24"/>
        </w:rPr>
        <w:t xml:space="preserve">— </w:t>
      </w:r>
      <w:r>
        <w:rPr>
          <w:sz w:val="24"/>
          <w:szCs w:val="24"/>
        </w:rPr>
        <w:t>Ïðèÿòíî ýòî ñëûøàòü.</w:t>
      </w:r>
    </w:p>
    <w:p>
      <w:pPr>
        <w:pStyle w:val="Normal"/>
        <w:ind w:firstLine="720"/>
        <w:jc w:val="both"/>
        <w:rPr>
          <w:sz w:val="24"/>
          <w:szCs w:val="24"/>
        </w:rPr>
      </w:pPr>
      <w:r>
        <w:rPr>
          <w:sz w:val="24"/>
          <w:szCs w:val="24"/>
        </w:rPr>
        <w:t xml:space="preserve">— </w:t>
      </w:r>
      <w:r>
        <w:rPr>
          <w:sz w:val="24"/>
          <w:szCs w:val="24"/>
        </w:rPr>
        <w:t>Åñòü è äðóãèå ôîðìû ýêîíîìè÷åñêîãî ñîòðóäíè÷åñòâà, ïî ïîâîäó êîòîðûõ ìû ãîòîâû âñòðåòèòüñÿ è ïîãîâîðèòü â ñàìîå áëèæàéøåå âðåìÿ. Íàìåòèëèñü èíòåðåñíûå èäåè...</w:t>
      </w:r>
    </w:p>
    <w:p>
      <w:pPr>
        <w:pStyle w:val="Normal"/>
        <w:ind w:firstLine="720"/>
        <w:jc w:val="both"/>
        <w:rPr>
          <w:sz w:val="24"/>
          <w:szCs w:val="24"/>
        </w:rPr>
      </w:pPr>
      <w:r>
        <w:rPr>
          <w:sz w:val="24"/>
          <w:szCs w:val="24"/>
        </w:rPr>
        <w:t xml:space="preserve">— </w:t>
      </w:r>
      <w:r>
        <w:rPr>
          <w:sz w:val="24"/>
          <w:szCs w:val="24"/>
        </w:rPr>
        <w:t>Ìû ìîæåì ýòî òîëüêî ïðèâåòñòâîâàòü, — ãîëîñ ãîâîðèâøåãî, îäíàêî, ïðîçâó÷àë òàê, áóäòî â Èåðóñàëèìå íå íàìåðåíû ïðèâåòñòâîâàòü íè÷åãî, èñõîäÿùåãî èç Ôðàíöèè.</w:t>
      </w:r>
    </w:p>
    <w:p>
      <w:pPr>
        <w:pStyle w:val="Normal"/>
        <w:ind w:firstLine="720"/>
        <w:jc w:val="both"/>
        <w:rPr>
          <w:sz w:val="24"/>
          <w:szCs w:val="24"/>
        </w:rPr>
      </w:pPr>
      <w:r>
        <w:rPr>
          <w:sz w:val="24"/>
          <w:szCs w:val="24"/>
        </w:rPr>
        <w:t>Îòâåò èç Ïàðèæà ïðîçâó÷àë íåñêîëüêî ôàëüøèâî — î÷åíü óæ äåëèêàòåí áûë ðàçãîâîð, äàæå ìíîãîîïûòíîìó äèïëîìàòó íå âñåãäà ïîä ñèëó äåëàòü õîðîøóþ ìèíó ïðè ñòîëü ïëîõîé èãðå.</w:t>
      </w:r>
    </w:p>
    <w:p>
      <w:pPr>
        <w:pStyle w:val="Normal"/>
        <w:ind w:firstLine="720"/>
        <w:jc w:val="both"/>
        <w:rPr>
          <w:sz w:val="24"/>
          <w:szCs w:val="24"/>
        </w:rPr>
      </w:pPr>
      <w:r>
        <w:rPr>
          <w:sz w:val="24"/>
          <w:szCs w:val="24"/>
        </w:rPr>
        <w:t xml:space="preserve">— </w:t>
      </w:r>
      <w:r>
        <w:rPr>
          <w:sz w:val="24"/>
          <w:szCs w:val="24"/>
        </w:rPr>
        <w:t>Ïîäîáíîå ñîòðóäíè÷åñòâî ìîæåò áûòü äóðíî èñòîëêîâàíî îáùåñòâåííûì ìíåíèåì, åñëè ïîÿâèòñÿ îôèöèàëüíîå ïðèçíàíèå, áóäòî îáå áîåãîëîâêè ïîïàëè â Èçðàèëü èç Ôðàíöèè.</w:t>
      </w:r>
    </w:p>
    <w:p>
      <w:pPr>
        <w:pStyle w:val="Normal"/>
        <w:ind w:firstLine="720"/>
        <w:jc w:val="both"/>
        <w:rPr>
          <w:sz w:val="24"/>
          <w:szCs w:val="24"/>
        </w:rPr>
      </w:pPr>
      <w:r>
        <w:rPr>
          <w:sz w:val="24"/>
          <w:szCs w:val="24"/>
        </w:rPr>
        <w:t xml:space="preserve">— </w:t>
      </w:r>
      <w:r>
        <w:rPr>
          <w:sz w:val="24"/>
          <w:szCs w:val="24"/>
        </w:rPr>
        <w:t>Âîçìîæíî.</w:t>
      </w:r>
    </w:p>
    <w:p>
      <w:pPr>
        <w:pStyle w:val="Normal"/>
        <w:ind w:firstLine="720"/>
        <w:jc w:val="both"/>
        <w:rPr>
          <w:sz w:val="24"/>
          <w:szCs w:val="24"/>
        </w:rPr>
      </w:pPr>
      <w:r>
        <w:rPr>
          <w:sz w:val="24"/>
          <w:szCs w:val="24"/>
        </w:rPr>
        <w:t xml:space="preserve">— </w:t>
      </w:r>
      <w:r>
        <w:rPr>
          <w:sz w:val="24"/>
          <w:szCs w:val="24"/>
        </w:rPr>
        <w:t>Ìîãó ëè ÿ â ýòîò çàìå÷àòåëüíûé, ïîèñòèíå èñòîðè÷åñêèé äåíü ïîëó÷èòü îáåùàíèå, ÷òî âàøå ïðàâèòåëüñòâî íå ïîéäåò íà ñòîëü ÷ðåâàòûé ïîñëåäñòâèÿìè øàã?</w:t>
      </w:r>
    </w:p>
    <w:p>
      <w:pPr>
        <w:pStyle w:val="Normal"/>
        <w:ind w:firstLine="720"/>
        <w:jc w:val="both"/>
        <w:rPr>
          <w:sz w:val="24"/>
          <w:szCs w:val="24"/>
        </w:rPr>
      </w:pPr>
      <w:r>
        <w:rPr>
          <w:sz w:val="24"/>
          <w:szCs w:val="24"/>
        </w:rPr>
        <w:t xml:space="preserve">— </w:t>
      </w:r>
      <w:r>
        <w:rPr>
          <w:sz w:val="24"/>
          <w:szCs w:val="24"/>
        </w:rPr>
        <w:t>Íàäëåæèò îáñóäèòü ýòî ñ ìîèìè êîëëåãàìè. Íî îáåùàþ, ÷òî íèêàêèõ ïóáëè÷íûõ çàÿâëåíèé áåç ñîãëàñîâàíèÿ ñ âàìè ñäåëàíî íå áóäåò.</w:t>
      </w:r>
    </w:p>
    <w:p>
      <w:pPr>
        <w:pStyle w:val="Normal"/>
        <w:ind w:firstLine="720"/>
        <w:jc w:val="both"/>
        <w:rPr>
          <w:sz w:val="24"/>
          <w:szCs w:val="24"/>
        </w:rPr>
      </w:pPr>
      <w:r>
        <w:rPr>
          <w:sz w:val="24"/>
          <w:szCs w:val="24"/>
        </w:rPr>
        <w:t>Íà ýòîì ðàçãîâîð è çàâåðøèëñÿ.</w:t>
      </w:r>
    </w:p>
    <w:p>
      <w:pPr>
        <w:pStyle w:val="Normal"/>
        <w:ind w:firstLine="720"/>
        <w:jc w:val="both"/>
        <w:rPr>
          <w:sz w:val="24"/>
          <w:szCs w:val="24"/>
        </w:rPr>
      </w:pPr>
      <w:r>
        <w:rPr>
          <w:sz w:val="24"/>
          <w:szCs w:val="24"/>
        </w:rPr>
        <w:t>Â òîò æå âå÷åð âîåííûé ôîòîãðàô îòïðàâèëñÿ â Ìåãèääî è ñäåëàë ìíîæåñòâî ñíèìêîâ îáíàðóæåííîé òàì áîåãîëîâêè. ×àñòü èõ ïîïàëà â ãàçåòû è æóðíàëû, îäíàêî òå íåãàòèâû, ÷òî ìîãëè áû èçîáëè÷èòü ôðàíöóçñêîå ïðîèñõîæäåíèå íàõîäêè, áûëè îòïðàâëåíû íà õðàíåíèå â ñåéô. «Êòî åãî çíàåò, — ñêàçàë ìèíèñòð èíîñòðàííûõ äåë, îòäàâàÿ ðàñïîðÿæåíèå íà ýòîò ñ÷åò, — â ïîëèòèêå íèêîãäà íå çíàåøü, êàê äåëî îáåðíåò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Ãëàâà 36</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 </w:t>
      </w:r>
      <w:r>
        <w:rPr>
          <w:sz w:val="24"/>
          <w:szCs w:val="24"/>
        </w:rPr>
        <w:t>Òû æå ìåíÿ óâåðÿë, áóäòî â «Øàòèëå» âûñîêèå ïðîôåññèîíàëû, — îò÷èòûâàë øåô ôðàíöóçñêîé âîåííîé ðàçâåäêè ñòîÿùåãî ïåðåä íèì íàâûòÿæêó ìàéîðà Ñàâàðè.</w:t>
      </w:r>
    </w:p>
    <w:p>
      <w:pPr>
        <w:pStyle w:val="Normal"/>
        <w:ind w:firstLine="720"/>
        <w:jc w:val="both"/>
        <w:rPr>
          <w:sz w:val="24"/>
          <w:szCs w:val="24"/>
        </w:rPr>
      </w:pPr>
      <w:r>
        <w:rPr>
          <w:sz w:val="24"/>
          <w:szCs w:val="24"/>
        </w:rPr>
        <w:t xml:space="preserve">— </w:t>
      </w:r>
      <w:r>
        <w:rPr>
          <w:sz w:val="24"/>
          <w:szCs w:val="24"/>
        </w:rPr>
        <w:t>Îíè è åñòü ïðîôåññèîíàëû.</w:t>
      </w:r>
    </w:p>
    <w:p>
      <w:pPr>
        <w:pStyle w:val="Normal"/>
        <w:ind w:firstLine="720"/>
        <w:jc w:val="both"/>
        <w:rPr>
          <w:sz w:val="24"/>
          <w:szCs w:val="24"/>
        </w:rPr>
      </w:pPr>
      <w:r>
        <w:rPr>
          <w:sz w:val="24"/>
          <w:szCs w:val="24"/>
        </w:rPr>
        <w:t xml:space="preserve">— </w:t>
      </w:r>
      <w:r>
        <w:rPr>
          <w:sz w:val="24"/>
          <w:szCs w:val="24"/>
        </w:rPr>
        <w:t>Íåïîõîæå!</w:t>
      </w:r>
    </w:p>
    <w:p>
      <w:pPr>
        <w:pStyle w:val="Normal"/>
        <w:ind w:firstLine="720"/>
        <w:jc w:val="both"/>
        <w:rPr>
          <w:sz w:val="24"/>
          <w:szCs w:val="24"/>
        </w:rPr>
      </w:pPr>
      <w:r>
        <w:rPr>
          <w:sz w:val="24"/>
          <w:szCs w:val="24"/>
        </w:rPr>
        <w:t xml:space="preserve">— </w:t>
      </w:r>
      <w:r>
        <w:rPr>
          <w:sz w:val="24"/>
          <w:szCs w:val="24"/>
        </w:rPr>
        <w:t>Â òàêîãî ðîäà äåëàõ áîëüøóþ ðîëü èãðàåò óäà÷à. Èì íå ïîâåçëî.</w:t>
      </w:r>
    </w:p>
    <w:p>
      <w:pPr>
        <w:pStyle w:val="Normal"/>
        <w:ind w:firstLine="720"/>
        <w:jc w:val="both"/>
        <w:rPr>
          <w:sz w:val="24"/>
          <w:szCs w:val="24"/>
        </w:rPr>
      </w:pPr>
      <w:r>
        <w:rPr>
          <w:sz w:val="24"/>
          <w:szCs w:val="24"/>
        </w:rPr>
        <w:t xml:space="preserve">— </w:t>
      </w:r>
      <w:r>
        <w:rPr>
          <w:sz w:val="24"/>
          <w:szCs w:val="24"/>
        </w:rPr>
        <w:t>Íåóáåäèòåëüíî. Ïëàí áûë ÷åðåñ÷óð ñëîæåí. — øåô ïîìîðùèëñÿ. — Òåðïåòü íå ìîãó âñÿêèõ âûêðóòàñîâ. Ïðîñòîòà — âîò ÷òî òðåáóåòñÿ â òàêèõ äåëàõ. ×åì ïðîùå, òåì ëó÷øå.</w:t>
      </w:r>
    </w:p>
    <w:p>
      <w:pPr>
        <w:pStyle w:val="Normal"/>
        <w:ind w:firstLine="720"/>
        <w:jc w:val="both"/>
        <w:rPr>
          <w:sz w:val="24"/>
          <w:szCs w:val="24"/>
        </w:rPr>
      </w:pPr>
      <w:r>
        <w:rPr>
          <w:sz w:val="24"/>
          <w:szCs w:val="24"/>
        </w:rPr>
        <w:t>Ñàâàðè ïîáîðîë â ñåáå èñêóøåíèå íàïîìíèòü, ÷òî â ñâîå âðåìÿ ïëàí øåôó ïîíðàâèëñÿ è áûë èì îäîáðåí. Íåîæèäàííî îí ñîîáðàçèë, ÷òî ñ òåõ ïîð îò íåãî íè ðàçó íå ïîòðåáîâàëè îò÷åòà, êàê ðàçâèâàþòñÿ ñîáûòèÿ. Âûõîäèò, øåô ñ ñàìîãî íà÷àëà õîòåë îñòàòüñÿ ÷èñòåíüêèì. À òåïåðü, èçâîëüòå ðàäîâàòüñÿ, îí â êóñòû.</w:t>
      </w:r>
    </w:p>
    <w:p>
      <w:pPr>
        <w:pStyle w:val="Normal"/>
        <w:ind w:firstLine="720"/>
        <w:jc w:val="both"/>
        <w:rPr>
          <w:sz w:val="24"/>
          <w:szCs w:val="24"/>
        </w:rPr>
      </w:pPr>
      <w:r>
        <w:rPr>
          <w:sz w:val="24"/>
          <w:szCs w:val="24"/>
        </w:rPr>
        <w:t xml:space="preserve">— </w:t>
      </w:r>
      <w:r>
        <w:rPr>
          <w:sz w:val="24"/>
          <w:szCs w:val="24"/>
        </w:rPr>
        <w:t>Ðèñêà æå íå áûëî, âçðûâ ïðîèçîéòè íå ìîã.</w:t>
      </w:r>
    </w:p>
    <w:p>
      <w:pPr>
        <w:pStyle w:val="Normal"/>
        <w:ind w:firstLine="720"/>
        <w:jc w:val="both"/>
        <w:rPr>
          <w:sz w:val="24"/>
          <w:szCs w:val="24"/>
        </w:rPr>
      </w:pPr>
      <w:r>
        <w:rPr>
          <w:sz w:val="24"/>
          <w:szCs w:val="24"/>
        </w:rPr>
        <w:t xml:space="preserve">— </w:t>
      </w:r>
      <w:r>
        <w:rPr>
          <w:sz w:val="24"/>
          <w:szCs w:val="24"/>
        </w:rPr>
        <w:t>Ñ òâîèõ ñëîâ.</w:t>
      </w:r>
    </w:p>
    <w:p>
      <w:pPr>
        <w:pStyle w:val="Normal"/>
        <w:ind w:firstLine="720"/>
        <w:jc w:val="both"/>
        <w:rPr>
          <w:sz w:val="24"/>
          <w:szCs w:val="24"/>
        </w:rPr>
      </w:pPr>
      <w:r>
        <w:rPr>
          <w:sz w:val="24"/>
          <w:szCs w:val="24"/>
        </w:rPr>
        <w:t xml:space="preserve">— </w:t>
      </w:r>
      <w:r>
        <w:rPr>
          <w:sz w:val="24"/>
          <w:szCs w:val="24"/>
        </w:rPr>
        <w:t>Íà ñóäíå, êîòîðîå ïåðåïðàâèëî áîåãîëîâêè â Èçðàèëü, ïëûëè äâîå ìîèõ èíæåíåðîâ — îíè èõ îáåçîïàñèëè. Òàê ÷òî ýòî áûë ÷èñòûé øàíòàæ — è íè÷åãî áîëåå.</w:t>
      </w:r>
    </w:p>
    <w:p>
      <w:pPr>
        <w:pStyle w:val="Normal"/>
        <w:ind w:firstLine="720"/>
        <w:jc w:val="both"/>
        <w:rPr>
          <w:sz w:val="24"/>
          <w:szCs w:val="24"/>
        </w:rPr>
      </w:pPr>
      <w:r>
        <w:rPr>
          <w:sz w:val="24"/>
          <w:szCs w:val="24"/>
        </w:rPr>
        <w:t xml:space="preserve">— </w:t>
      </w:r>
      <w:r>
        <w:rPr>
          <w:sz w:val="24"/>
          <w:szCs w:val="24"/>
        </w:rPr>
        <w:t>Îïÿòü-òàêè — ñ òâîèõ ñëîâ.</w:t>
      </w:r>
    </w:p>
    <w:p>
      <w:pPr>
        <w:pStyle w:val="Normal"/>
        <w:ind w:firstLine="720"/>
        <w:jc w:val="both"/>
        <w:rPr>
          <w:sz w:val="24"/>
          <w:szCs w:val="24"/>
        </w:rPr>
      </w:pPr>
      <w:r>
        <w:rPr>
          <w:sz w:val="24"/>
          <w:szCs w:val="24"/>
        </w:rPr>
        <w:t xml:space="preserve">— </w:t>
      </w:r>
      <w:r>
        <w:rPr>
          <w:sz w:val="24"/>
          <w:szCs w:val="24"/>
        </w:rPr>
        <w:t>Íî åñëè áû øàíòàæ óäàëñÿ, òî Èçðàèëü ïîøåë áû íà ñåðüåçíûå ïîëèòè÷åñêèå è òåððèòîðèàëüíûå óñòóïêè, îòûãðàòü íàçàä áû óæå íèêîãäà íå ñìîã.</w:t>
      </w:r>
    </w:p>
    <w:p>
      <w:pPr>
        <w:pStyle w:val="Normal"/>
        <w:ind w:firstLine="720"/>
        <w:jc w:val="both"/>
        <w:rPr>
          <w:sz w:val="24"/>
          <w:szCs w:val="24"/>
        </w:rPr>
      </w:pPr>
      <w:r>
        <w:rPr>
          <w:sz w:val="24"/>
          <w:szCs w:val="24"/>
        </w:rPr>
        <w:t xml:space="preserve">— </w:t>
      </w:r>
      <w:r>
        <w:rPr>
          <w:sz w:val="24"/>
          <w:szCs w:val="24"/>
        </w:rPr>
        <w:t>Î÷åíü òû ëîâêèé è óìíûé. Âîò òîëüêî ïëàí òâîé ïðîâàëèëñÿ.</w:t>
      </w:r>
    </w:p>
    <w:p>
      <w:pPr>
        <w:pStyle w:val="Normal"/>
        <w:ind w:firstLine="720"/>
        <w:jc w:val="both"/>
        <w:rPr>
          <w:sz w:val="24"/>
          <w:szCs w:val="24"/>
        </w:rPr>
      </w:pPr>
      <w:r>
        <w:rPr>
          <w:sz w:val="24"/>
          <w:szCs w:val="24"/>
        </w:rPr>
        <w:t xml:space="preserve">— </w:t>
      </w:r>
      <w:r>
        <w:rPr>
          <w:sz w:val="24"/>
          <w:szCs w:val="24"/>
        </w:rPr>
        <w:t>Îòêóäà ìíå áûëî çíàòü, ÷òî «Ìîññàä» âíåäðèë â ãðóïïó ñâîåãî àãåíòà.</w:t>
      </w:r>
    </w:p>
    <w:p>
      <w:pPr>
        <w:pStyle w:val="Normal"/>
        <w:ind w:firstLine="720"/>
        <w:jc w:val="both"/>
        <w:rPr>
          <w:sz w:val="24"/>
          <w:szCs w:val="24"/>
        </w:rPr>
      </w:pPr>
      <w:r>
        <w:rPr>
          <w:sz w:val="24"/>
          <w:szCs w:val="24"/>
        </w:rPr>
        <w:t xml:space="preserve">— </w:t>
      </w:r>
      <w:r>
        <w:rPr>
          <w:sz w:val="24"/>
          <w:szCs w:val="24"/>
        </w:rPr>
        <w:t>Êàæåòñÿ, ó íèõ è çäåñü åñòü äðóã-ïðèÿòåëü.</w:t>
      </w:r>
    </w:p>
    <w:p>
      <w:pPr>
        <w:pStyle w:val="Normal"/>
        <w:ind w:firstLine="720"/>
        <w:jc w:val="both"/>
        <w:rPr>
          <w:sz w:val="24"/>
          <w:szCs w:val="24"/>
        </w:rPr>
      </w:pPr>
      <w:r>
        <w:rPr>
          <w:sz w:val="24"/>
          <w:szCs w:val="24"/>
        </w:rPr>
        <w:t xml:space="preserve">— </w:t>
      </w:r>
      <w:r>
        <w:rPr>
          <w:sz w:val="24"/>
          <w:szCs w:val="24"/>
        </w:rPr>
        <w:t>Åñòü. Â ÄÑÒ.</w:t>
      </w:r>
    </w:p>
    <w:p>
      <w:pPr>
        <w:pStyle w:val="Normal"/>
        <w:ind w:firstLine="720"/>
        <w:jc w:val="both"/>
        <w:rPr>
          <w:sz w:val="24"/>
          <w:szCs w:val="24"/>
        </w:rPr>
      </w:pPr>
      <w:r>
        <w:rPr>
          <w:sz w:val="24"/>
          <w:szCs w:val="24"/>
        </w:rPr>
        <w:t>Øåô íàõìóðèëñÿ.</w:t>
      </w:r>
    </w:p>
    <w:p>
      <w:pPr>
        <w:pStyle w:val="Normal"/>
        <w:ind w:firstLine="720"/>
        <w:jc w:val="both"/>
        <w:rPr>
          <w:sz w:val="24"/>
          <w:szCs w:val="24"/>
        </w:rPr>
      </w:pPr>
      <w:r>
        <w:rPr>
          <w:sz w:val="24"/>
          <w:szCs w:val="24"/>
        </w:rPr>
        <w:t xml:space="preserve">— </w:t>
      </w:r>
      <w:r>
        <w:rPr>
          <w:sz w:val="24"/>
          <w:szCs w:val="24"/>
        </w:rPr>
        <w:t>Òâîÿ èäèîòñêàÿ çàòåÿ áðîñèëà òåíü íà âîåííóþ ðàçâåäêó. Ïðèäåòñÿ êàê-òî âñå ýòî îáúÿñíèòü ìèíèñòðó. — Ñàâàðè ìîë÷àë, óñòàâèâøèñü â îêíî. — Êñòàòè — êòî âûáîëòàë âñþ èñòîðèþ ïðåññå?</w:t>
      </w:r>
    </w:p>
    <w:p>
      <w:pPr>
        <w:pStyle w:val="Normal"/>
        <w:ind w:firstLine="720"/>
        <w:jc w:val="both"/>
        <w:rPr>
          <w:sz w:val="24"/>
          <w:szCs w:val="24"/>
        </w:rPr>
      </w:pPr>
      <w:r>
        <w:rPr>
          <w:sz w:val="24"/>
          <w:szCs w:val="24"/>
        </w:rPr>
        <w:t xml:space="preserve">— </w:t>
      </w:r>
      <w:r>
        <w:rPr>
          <w:sz w:val="24"/>
          <w:szCs w:val="24"/>
        </w:rPr>
        <w:t>Íèêòî íè÷åãî íå çíàë.</w:t>
      </w:r>
    </w:p>
    <w:p>
      <w:pPr>
        <w:pStyle w:val="Normal"/>
        <w:ind w:firstLine="720"/>
        <w:jc w:val="both"/>
        <w:rPr>
          <w:sz w:val="24"/>
          <w:szCs w:val="24"/>
        </w:rPr>
      </w:pPr>
      <w:r>
        <w:rPr>
          <w:sz w:val="24"/>
          <w:szCs w:val="24"/>
        </w:rPr>
        <w:t xml:space="preserve">— </w:t>
      </w:r>
      <w:r>
        <w:rPr>
          <w:sz w:val="24"/>
          <w:szCs w:val="24"/>
        </w:rPr>
        <w:t>Íî áûë æå êàêîé-òî ïîñðåäíèê ìåæäó òîáîé è «Øàòèëîé»?</w:t>
      </w:r>
    </w:p>
    <w:p>
      <w:pPr>
        <w:pStyle w:val="Normal"/>
        <w:ind w:firstLine="720"/>
        <w:jc w:val="both"/>
        <w:rPr>
          <w:sz w:val="24"/>
          <w:szCs w:val="24"/>
        </w:rPr>
      </w:pPr>
      <w:r>
        <w:rPr>
          <w:sz w:val="24"/>
          <w:szCs w:val="24"/>
        </w:rPr>
        <w:t xml:space="preserve">— </w:t>
      </w:r>
      <w:r>
        <w:rPr>
          <w:sz w:val="24"/>
          <w:szCs w:val="24"/>
        </w:rPr>
        <w:t>Áûë, — Ñàâàðè íå èçìåíèëñÿ â ëèöå. — Íî ñ íèì ñëó÷èëîñü íåñ÷àñòüå. — Îí ïîíèçèë ãîëîñ, áóäòî îáà îíè íàõîäèëèñü íà âðàæåñêîé òåððèòîðèè, è ñäåëàë ïàóçó, ïîäûñêèâàÿ íàèáîëåå âûðàçèòåëüíûå è ïîäõîäÿùèå äëÿ äàííîãî ìîìåíòà ñëîâà. — Êàæåòñÿ, â÷åðà â åãî êâàðòèðó íà óëèöå Ñïîíòèíè ïðîíèê âîîðóæåííûé áàíäèò è ïðèêîí÷èë åãî âûñòðåëîì â ãîëîâó. Ïîëèöèÿ íà÷àëà ðàññëåäîâàíèå. — Ñàâàðè âûæäàë åùå ìèíóòó, ïðèêèäûâàÿ ÷òî-òî â óìå, ïîòîì âñå æå ðèñêíóë äîáàâèòü åùå íåñêîëüêî ñëîâ. — Ñäàåòñÿ ìíå, ãîñïîäèí ãåíåðàë, ÷òî âðÿä ëè óáèéöó ïîéìàþ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Ãåíåðàë Áàäðàí, øåô ãåíåðàëüíîãî ðàçâåäûâàòåëüíîãî óïðàâëåíèÿ â Äàìàñêå, ïîëó÷èë èíñòðóêöèè îò ñâîåãî ìèíèñòðà è âûçâàë íà÷àëüíèêà îäíîãî èç ñïåöïîäðàçäåëåíèé.</w:t>
      </w:r>
    </w:p>
    <w:p>
      <w:pPr>
        <w:pStyle w:val="Normal"/>
        <w:ind w:firstLine="720"/>
        <w:jc w:val="both"/>
        <w:rPr>
          <w:sz w:val="24"/>
          <w:szCs w:val="24"/>
        </w:rPr>
      </w:pPr>
      <w:r>
        <w:rPr>
          <w:sz w:val="24"/>
          <w:szCs w:val="24"/>
        </w:rPr>
        <w:t xml:space="preserve">— </w:t>
      </w:r>
      <w:r>
        <w:rPr>
          <w:sz w:val="24"/>
          <w:szCs w:val="24"/>
        </w:rPr>
        <w:t>Ðå÷ü ïîéäåò î ïðîôåññîðå Õàíèôå, — íà÷àë îí. — Ýòî ÷åëîâåê èçâåñòíûé. È î÷åíü îïàñíûé.</w:t>
      </w:r>
    </w:p>
    <w:p>
      <w:pPr>
        <w:pStyle w:val="Normal"/>
        <w:ind w:firstLine="720"/>
        <w:jc w:val="both"/>
        <w:rPr>
          <w:sz w:val="24"/>
          <w:szCs w:val="24"/>
        </w:rPr>
      </w:pPr>
      <w:r>
        <w:rPr>
          <w:sz w:val="24"/>
          <w:szCs w:val="24"/>
        </w:rPr>
        <w:t>Ñèäåâøèé íàïðîòèâ ïîëêîâíèê âîçðàçèë:</w:t>
      </w:r>
    </w:p>
    <w:p>
      <w:pPr>
        <w:pStyle w:val="Normal"/>
        <w:ind w:firstLine="720"/>
        <w:jc w:val="both"/>
        <w:rPr>
          <w:sz w:val="24"/>
          <w:szCs w:val="24"/>
        </w:rPr>
      </w:pPr>
      <w:r>
        <w:rPr>
          <w:sz w:val="24"/>
          <w:szCs w:val="24"/>
        </w:rPr>
        <w:t xml:space="preserve">— </w:t>
      </w:r>
      <w:r>
        <w:rPr>
          <w:sz w:val="24"/>
          <w:szCs w:val="24"/>
        </w:rPr>
        <w:t>Õàíèô ÷ðåçâû÷àéíî ïðåäàí äåëó àðàáîâ.</w:t>
      </w:r>
    </w:p>
    <w:p>
      <w:pPr>
        <w:pStyle w:val="Normal"/>
        <w:ind w:firstLine="720"/>
        <w:jc w:val="both"/>
        <w:rPr>
          <w:sz w:val="24"/>
          <w:szCs w:val="24"/>
        </w:rPr>
      </w:pPr>
      <w:r>
        <w:rPr>
          <w:sz w:val="24"/>
          <w:szCs w:val="24"/>
        </w:rPr>
        <w:t xml:space="preserve">— </w:t>
      </w:r>
      <w:r>
        <w:rPr>
          <w:sz w:val="24"/>
          <w:szCs w:val="24"/>
        </w:rPr>
        <w:t>Ïðåäàí — ýòî âåðíî. Íî åìó íå õâàòàåò áëàãîðàçóìèÿ. Ïîâòîðÿþ — îí îïàñåí.</w:t>
      </w:r>
    </w:p>
    <w:p>
      <w:pPr>
        <w:pStyle w:val="Normal"/>
        <w:ind w:firstLine="720"/>
        <w:jc w:val="both"/>
        <w:rPr>
          <w:sz w:val="24"/>
          <w:szCs w:val="24"/>
        </w:rPr>
      </w:pPr>
      <w:r>
        <w:rPr>
          <w:sz w:val="24"/>
          <w:szCs w:val="24"/>
        </w:rPr>
        <w:t xml:space="preserve">— </w:t>
      </w:r>
      <w:r>
        <w:rPr>
          <w:sz w:val="24"/>
          <w:szCs w:val="24"/>
        </w:rPr>
        <w:t>Ýòî îêîí÷àòåëüíîå ìíåíèå?</w:t>
      </w:r>
    </w:p>
    <w:p>
      <w:pPr>
        <w:pStyle w:val="Normal"/>
        <w:ind w:firstLine="720"/>
        <w:jc w:val="both"/>
        <w:rPr>
          <w:sz w:val="24"/>
          <w:szCs w:val="24"/>
        </w:rPr>
      </w:pPr>
      <w:r>
        <w:rPr>
          <w:sz w:val="24"/>
          <w:szCs w:val="24"/>
        </w:rPr>
        <w:t xml:space="preserve">— </w:t>
      </w:r>
      <w:r>
        <w:rPr>
          <w:sz w:val="24"/>
          <w:szCs w:val="24"/>
        </w:rPr>
        <w:t>Äà. È ðóññêèå, è àìåðèêàíöû îêàçûâàþò äàâëåíèå... Âû ïîíÿëè? — Ãåíåðàë íåîïðåäåëåííî óêàçûâàë ðóêîé êóäà-òî ââåðõ. — ß ïîëó÷èë óêàçàíèÿ. Íàäî âûïîëíèòü èõ àêêóðàòíî, â òî÷íîñòè è áåç îãëàñêè. È îòíîñèòåëüíî åãî áëèæàéøèõ ñïîäâèæíèêîâ òîæå — ìàëî ëè êàê îíè ñåáÿ ïîâåäóò â òàêèõ îáñòîÿòåëüñòâàõ? Íè ê ÷åìó íàì øóì âîêðóã ýòîãî äåëà.</w:t>
      </w:r>
    </w:p>
    <w:p>
      <w:pPr>
        <w:pStyle w:val="Normal"/>
        <w:ind w:firstLine="720"/>
        <w:jc w:val="both"/>
        <w:rPr>
          <w:sz w:val="24"/>
          <w:szCs w:val="24"/>
        </w:rPr>
      </w:pPr>
      <w:r>
        <w:rPr>
          <w:sz w:val="24"/>
          <w:szCs w:val="24"/>
        </w:rPr>
        <w:t xml:space="preserve">— </w:t>
      </w:r>
      <w:r>
        <w:rPr>
          <w:sz w:val="24"/>
          <w:szCs w:val="24"/>
        </w:rPr>
        <w:t>ßñíî, ãîñïîäèí ãåíåðàë.</w:t>
      </w:r>
    </w:p>
    <w:p>
      <w:pPr>
        <w:pStyle w:val="Normal"/>
        <w:ind w:firstLine="720"/>
        <w:jc w:val="both"/>
        <w:rPr>
          <w:sz w:val="24"/>
          <w:szCs w:val="24"/>
        </w:rPr>
      </w:pPr>
      <w:r>
        <w:rPr>
          <w:sz w:val="24"/>
          <w:szCs w:val="24"/>
        </w:rPr>
        <w:t xml:space="preserve">— </w:t>
      </w:r>
      <w:r>
        <w:rPr>
          <w:sz w:val="24"/>
          <w:szCs w:val="24"/>
        </w:rPr>
        <w:t>×òî êàñàåòñÿ ìåíÿ, — äîáàâèë ãåíåðàë, — òî ÿ ñ÷èòàþ ïðîôåññîðà ëè÷íîñòüþ âûäàþùåéñÿ, íàñòîÿùèì ðåàëèñòîì — òîëüêî ðåàëèçì òåïåðü íå â ìîäå. Óæ ýòè ïîëèòèêè... — Îí ðàçâåë ðóêàìè êàê áû â çíàê ñîáñòâåííîãî áåññèëèÿ â äàííîì ñëó÷àå è æåñòîì îòïóñòèë ïîëêîâíèêà, íàïóòñòâîâàâ åãî íà ïðîùàíèå: — Çàéìèòåñü ýòèì ëè÷íî. È ïîñêîðåå.</w:t>
      </w:r>
    </w:p>
    <w:p>
      <w:pPr>
        <w:pStyle w:val="Normal"/>
        <w:ind w:firstLine="720"/>
        <w:jc w:val="both"/>
        <w:rPr>
          <w:sz w:val="24"/>
          <w:szCs w:val="24"/>
        </w:rPr>
      </w:pPr>
      <w:r>
        <w:rPr>
          <w:sz w:val="24"/>
          <w:szCs w:val="24"/>
        </w:rPr>
        <w:t>Ïîçäðàâëÿÿ Áåí Òîâà ñ óñïåõîì è ïðîèçíîñÿ ïîäîáàþùèå ëþáåçíûå ôðàçû, Ìåìóíå ñìîòðåë â ñòîðîíó — ñëîâà ïðÿìî-òàêè çàñòðåâàëè ó íåãî â ãîðëå. «Áóäòî âÿçêàÿ æèäêîñòü âûòåêàåò èç óçêîãî ñîñóäà», — ïîäóìàë Áåí Òîâ, åãî çàáàâëÿëà ýòà ïðîöåäóðà. Îäíàêî, ïåðåéäÿ ê èçëîæåíèþ ìíåíèÿ ìèíèñòðà îáîðîíû, Ìåìóíå ïðèîáîäðèëñÿ è çàãîâîðèë ñ ïðèâû÷íîé óâåðåííîñòüþ: — Ìèíèñòðó äîëîæèëè, ÷òî óáèòàÿ â Ìåãèääî òåððîðèñòêà è åñòü òà ñàìàÿ Ðàñìèÿ Áóðíàâè, êîòîðóþ ìû íå ñóìåëè ïåðåõâàòèòü â àýðîïîðòó. Òàê êàê æå âñå-òàêè îíà ïðîíèêëà â ñòðàíó?</w:t>
      </w:r>
    </w:p>
    <w:p>
      <w:pPr>
        <w:pStyle w:val="Normal"/>
        <w:ind w:firstLine="720"/>
        <w:jc w:val="both"/>
        <w:rPr>
          <w:sz w:val="24"/>
          <w:szCs w:val="24"/>
        </w:rPr>
      </w:pPr>
      <w:r>
        <w:rPr>
          <w:sz w:val="24"/>
          <w:szCs w:val="24"/>
        </w:rPr>
        <w:t xml:space="preserve">— </w:t>
      </w:r>
      <w:r>
        <w:rPr>
          <w:sz w:val="24"/>
          <w:szCs w:val="24"/>
        </w:rPr>
        <w:t>Íå èìåþ íè ìàëåéøåãî ïðåäñòàâëåíèÿ, — Áåí Òîâ ïîæàë ïëå÷àìè.</w:t>
      </w:r>
    </w:p>
    <w:p>
      <w:pPr>
        <w:pStyle w:val="Normal"/>
        <w:ind w:firstLine="720"/>
        <w:jc w:val="both"/>
        <w:rPr>
          <w:sz w:val="24"/>
          <w:szCs w:val="24"/>
        </w:rPr>
      </w:pPr>
      <w:r>
        <w:rPr>
          <w:sz w:val="24"/>
          <w:szCs w:val="24"/>
        </w:rPr>
        <w:t xml:space="preserve">— </w:t>
      </w:r>
      <w:r>
        <w:rPr>
          <w:sz w:val="24"/>
          <w:szCs w:val="24"/>
        </w:rPr>
        <w:t>Ýòî îíà ïîìîãëà íàéòè áîìáû? Êàêèì îáðàçîì?</w:t>
      </w:r>
    </w:p>
    <w:p>
      <w:pPr>
        <w:pStyle w:val="Normal"/>
        <w:ind w:firstLine="720"/>
        <w:jc w:val="both"/>
        <w:rPr>
          <w:sz w:val="24"/>
          <w:szCs w:val="24"/>
        </w:rPr>
      </w:pPr>
      <w:r>
        <w:rPr>
          <w:sz w:val="24"/>
          <w:szCs w:val="24"/>
        </w:rPr>
        <w:t xml:space="preserve">— </w:t>
      </w:r>
      <w:r>
        <w:rPr>
          <w:sz w:val="24"/>
          <w:szCs w:val="24"/>
        </w:rPr>
        <w:t>Ïî òåëåôîíó. Ñíà÷àëà áûë çâîíîê íàñ÷åò èåðóñàëèìñêîé áîìáû, ïîòîì íàñ÷åò òîé, ÷òî â Ìåãèääî. Äâà çâîíêà — âåäü áîìá, çàìåòüòå, áûëî äâå.</w:t>
      </w:r>
    </w:p>
    <w:p>
      <w:pPr>
        <w:pStyle w:val="Normal"/>
        <w:ind w:firstLine="720"/>
        <w:jc w:val="both"/>
        <w:rPr>
          <w:sz w:val="24"/>
          <w:szCs w:val="24"/>
        </w:rPr>
      </w:pPr>
      <w:r>
        <w:rPr>
          <w:sz w:val="24"/>
          <w:szCs w:val="24"/>
        </w:rPr>
        <w:t xml:space="preserve">— </w:t>
      </w:r>
      <w:r>
        <w:rPr>
          <w:sz w:val="24"/>
          <w:szCs w:val="24"/>
        </w:rPr>
        <w:t>Ðåïóòàöèÿ íàøåãî âåäîìñòâà ìîæåò ïîñòðàäàòü, åñëè ñòàíåò èçâåñòíî, ÷òî íàì ïðèõîäèëîñü ïîëàãàòüñÿ íà ñòîëü ñîìíèòåëüíûé èñòî÷íèê, — íàõìóðèëñÿ Ìåìóíå.</w:t>
      </w:r>
    </w:p>
    <w:p>
      <w:pPr>
        <w:pStyle w:val="Normal"/>
        <w:ind w:firstLine="720"/>
        <w:jc w:val="both"/>
        <w:rPr>
          <w:sz w:val="24"/>
          <w:szCs w:val="24"/>
        </w:rPr>
      </w:pPr>
      <w:r>
        <w:rPr>
          <w:sz w:val="24"/>
          <w:szCs w:val="24"/>
        </w:rPr>
        <w:t xml:space="preserve">— </w:t>
      </w:r>
      <w:r>
        <w:rPr>
          <w:sz w:val="24"/>
          <w:szCs w:val="24"/>
        </w:rPr>
        <w:t>Íó, åñëè âû òàê ñ÷èòàåòå...</w:t>
      </w:r>
    </w:p>
    <w:p>
      <w:pPr>
        <w:pStyle w:val="Normal"/>
        <w:ind w:firstLine="720"/>
        <w:jc w:val="both"/>
        <w:rPr>
          <w:sz w:val="24"/>
          <w:szCs w:val="24"/>
        </w:rPr>
      </w:pPr>
      <w:r>
        <w:rPr>
          <w:sz w:val="24"/>
          <w:szCs w:val="24"/>
        </w:rPr>
        <w:t xml:space="preserve">— </w:t>
      </w:r>
      <w:r>
        <w:rPr>
          <w:sz w:val="24"/>
          <w:szCs w:val="24"/>
        </w:rPr>
        <w:t>Äà, ÿ èìåííî òàê ñ÷èòàþ. È òðåáóþ, ÷òîáû ýòî îáñòîÿòåëüñòâî îñòàâàëîñü â òàéíå.</w:t>
      </w:r>
    </w:p>
    <w:p>
      <w:pPr>
        <w:pStyle w:val="Normal"/>
        <w:ind w:firstLine="720"/>
        <w:jc w:val="both"/>
        <w:rPr>
          <w:sz w:val="24"/>
          <w:szCs w:val="24"/>
        </w:rPr>
      </w:pPr>
      <w:r>
        <w:rPr>
          <w:sz w:val="24"/>
          <w:szCs w:val="24"/>
        </w:rPr>
        <w:t xml:space="preserve">— </w:t>
      </w:r>
      <w:r>
        <w:rPr>
          <w:sz w:val="24"/>
          <w:szCs w:val="24"/>
        </w:rPr>
        <w:t>Êàêèå ïðîáëåìû? — óñìåõíóëñÿ Áåí Òîâ. — Îòâåðãíåì ñ õîäó ëþáîé ñëóõ, áóäòî áû àðàáñêàÿ òåððîðèñòêà, ê òîìó æå àãåíò ÊÃÁ, áûëà áåç âñÿêèõ ïîìåõ ïðîïóùåíà ÷åðåç íàøó ñòîëü òùàòåëüíî îõðàíÿåìóþ ãðàíèöó, — îí ñíîâà óñìåõíóëñÿ ïðÿìî â ëèöî Ìåìóíå. — Êòî æ òàêîìó ïîâåðèò? — È âûøåë.</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20:16:00Z</dcterms:created>
  <dc:creator>Дерек Картун</dc:creator>
  <dc:description/>
  <dc:language>en-US</dc:language>
  <cp:lastModifiedBy>PDD</cp:lastModifiedBy>
  <dcterms:modified xsi:type="dcterms:W3CDTF">2004-02-15T20:16:00Z</dcterms:modified>
  <cp:revision>2</cp:revision>
  <dc:subject/>
  <dc:title>Падение Иерусалима</dc:title>
</cp:coreProperties>
</file>